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2\deflang1033\deflangfe1033{\fonttbl{\f0\froman\fcharset0\fprq2{\*\panose 02020603050405020304}Times New Roman{\*\falt Times New Roman};}{\f2\fmodern\fcharset0\fprq1{\*\panose 02070309020205020404}Courier New;}{\f3\froman\fcharset2\fprq2{\*\panose 05050102010706020507}Symbol;}{\f152\froman\fcharset0\fprq2{\*\panose 00000000000000000000}Clarendon Condensed;}{\f430\froman\fcharset238\fprq2 Times New Roman CE{\*\falt Times New Roman};}{\f431\froman\fcharset204\fprq2 Times New Roman Cyr{\*\falt Times New Roman};}{\f433\froman\fcharset161\fprq2 Times New Roman Greek{\*\falt Times New Roman};}{\f434\froman\fcharset162\fprq2 Times New Roman Tur{\*\falt Times New Roman};}{\f435\froman\fcharset186\fprq2 Times New Roman Baltic{\*\falt Times New Roman};}{\f442\fmodern\fcharset238\fprq1 Courier New CE;}{\f443\fmodern\fcharset204\fprq1 Courier New Cyr;}{\f445\fmodern\fcharset161\fprq1 Courier New Greek;}{\f446\fmodern\fcharset162\fprq1 Courier New Tur;}{\f447\fmodern\fcharset186\fprq1 Courier New Baltic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adjustright \f2\fs20\lang2057\cgrid \snext0 Normal;}{\s1\sb240\sa60\keepn\nowidctlpar\outlinelevel0\adjustright \b\f2\fs20\lang2057\kerning28\cgrid \sbasedon0 \snext0 \sautoupd heading 1;}{\s2\qc\keepn\nowidctlpar\outlinelevel1\adjustright \b\f2\fs20\lang2057\cgrid \sbasedon0 \snext0 heading 2;}{\*\cs10 \additive Default Paragraph Font;}{\s15\nowidctlpar\adjustright \f2\lang2057\cgrid \sbasedon0 \snext15 endnote text;}{\*\cs16 \additive \super \sbasedon10 endnote reference;}{\s17\nowidctlpar\adjustright \f2\lang2057\cgrid \sbasedon0 \snext17 footnote text;}{\*\cs18 \additive \super \sbasedon10 footnote reference;}{\*\cs19 \additive \sbasedon10 Bibliogrphy;}{\*\cs20 \additive \sbasedon10 Doc Init;}{\s21\keep\keepn\nowidctlpar\tx-720\hyphpar0\adjustright \f2\fs20\cgrid \snext21 Document 1;}{\*\cs22 \additive \f2\fs20\lang1033 \sbasedon10 Document 2;}{\*\cs23 \additive \f2\fs20\lang1033 \sbasedon10 Document 3;}{\*\cs24 \additive \b\i\fs20 \sbasedon10 Document 4;}{\*\cs25 \additive \sbasedon10 Document 5;}{\*\cs26 \additive \sbasedon10 Document 6;}{\*\cs27 \additive \sbasedon10 Document 7;}{\*\cs28 \additive \sbasedon10 Document 8;}{\*\cs29 \additive \f2\fs20\lang1033 \sbasedon10 Tech Init;}{\*\cs30 \additive \f2\fs20\lang1033 \sbasedon10 Technical 1;}{\*\cs31 \additive \f2\fs20\lang1033 \sbasedon10 Technical 2;}{\*\cs32 \additive \f2\fs20\lang1033 \sbasedon10 Technical 3;}{\s33\nowidctlpar\tx-720\hyphpar0\adjustright \b\f2\fs20\cgrid \snext33 Technical 4;}{\s34\fi720\nowidctlpar\tx-720\hyphpar0\adjustright \b\f2\fs20\cgrid \snext34 Technical 5;}{\s35\fi720\nowidctlpar\tx-720\hyphpar0\adjustright \b\f2\fs20\cgrid \snext35 Technical 6;}{\s36\fi720\nowidctlpar\tx-720\hyphpar0\adjustright \b\f2\fs20\cgrid \snext36 Technical 7;}{\s37\fi720\nowidctlpar\tx-720\hyphpar0\adjustright \b\f2\fs20\cgrid \snext37 Technical 8;}{\*\cs38 \additive \sbasedon10 Default Para;}{\s39\li720\nowidctlpar\tx-720\tx0\tqdec\tx720\hyphpar0\adjustright \f2\fs20\cgrid \snext39 Right Par 1;}{\s40\li1440\nowidctlpar\tx-720\tx0\tx720\tqdec\tx1440\hyphpar0\adjustright \f2\fs20\cgrid \snext40 Right Par 2;}{\s41\li2160\nowidctlpar\tx-720\tx0\tx720\tx1440\tqdec\tx2160\hyphpar0\adjustright \f2\fs20\cgrid \snext41 Right Par 3;}{\s42\li2880\nowidctlpar\tx-720\tx0\tx720\tx1440\tx2160\tqdec\tx2880\hyphpar0\adjustright \f2\fs20\cgrid \snext42 Right Par 4;}{\s43\li3600\nowidctlpar\tx-720\tx0\tx720\tx1440\tx2160\tx2880\tqdec\tx3600\hyphpar0\adjustright \f2\fs20\cgrid \snext43 Right Par 5;}{\s44\li4320\nowidctlpar\tx-720\tx0\tx720\tx1440\tx2160\tx2880\tx3600\tqdec\tx4320\hyphpar0\adjustright \f2\fs20\cgrid \snext44 Right Par 6;}{\s45\li5040\nowidctlpar\tx-720\tx0\tx720\tx1440\tx2160\tx2880\tx3600\tx4320\tqdec\tx5040\hyphpar0\adjustright \f2\fs20\cgrid \snext45 Right Par 7;}{\s46\li5760\nowidctlpar\tx-720\tx0\tx720\tx1440\tx2160\tx2880\tx3600\tx4320\tx5040\tqdec\tx5760\hyphpar0\adjustright \f2\fs20\cgrid \snext46 Right Par 8;}{\s47\fi-720\li720\ri720\sb480\nowidctlpar\tqr\tldot\tx9360\hyphpar0\adjustright \f2\fs20\lang2057\cgrid \sbasedon0 \snext0 \sautoupd toc 1;}{\s48\fi-720\li1440\ri720\nowidctlpar\tqr\tldot\tx9360\hyphpar0\adjustright \f2\fs20\lang2057\cgrid \sbasedon0 \snext0 \sautoupd toc 2;}{\s49\fi-720\li2160\ri720\nowidctlpar\tqr\tldot\tx9360\hyphpar0\adjustright \f2\fs20\lang2057\cgrid \sbasedon0 \snext0 \sautoupd toc 3;}{\s50\fi-720\li2880\ri720\nowidctlpar\tqr\tldot\tx9360\hyphpar0\adjustright \f2\fs20\lang2057\cgrid \sbasedon0 \snext0 \sautoupd toc 4;}{\s51\fi-720\li3600\ri720\nowidctlpar\tqr\tldot\tx9360\hyphpar0\adjustright \f2\fs20\lang2057\cgrid \sbasedon0 \snext0 \sautoupd toc 5;}{\s52\fi-720\li720\nowidctlpar\tqr\tx9360\hyphpar0\adjustright \f2\fs20\lang2057\cgrid \sbasedon0 \snext0 \sautoupd toc 6;}{\s53\fi-720\li720\nowidctlpar\hyphpar0\adjustright \f2\fs20\lang2057\cgrid \sbasedon0 \snext0 \sautoupd toc 7;}{\s54\fi-720\li720\nowidctlpar\tqr\tx9360\hyphpar0\adjustright \f2\fs20\lang2057\cgrid \sbasedon0 \snext0 \sautoupd toc 8;}{\s55\fi-720\li720\nowidctlpar\tqr\tldot\tx9360\hyphpar0\adjustright \f2\fs20\lang2057\cgrid \sbasedon0 \snext0 \sautoupd toc 9;}{\s56\fi-1440\li1440\ri720\nowidctlpar\tqr\tldot\tx9360\hyphpar0\adjustright \f2\fs20\lang2057\cgrid \sbasedon0 \snext0 \sautoupd index 1;}{\s57\fi-720\li1440\ri720\nowidctlpar\tqr\tldot\tx9360\hyphpar0\adjustright \f2\fs20\lang2057\cgrid \sbasedon0 \snext0 \sautoupd index 2;}{\s58\nowidctlpar\tqr\tx9360\hyphpar0\adjustright \f2\fs20\lang2057\cgrid \sbasedon0 \snext0 toa heading;}{\s59\nowidctlpar\adjustright \f2\lang2057\cgrid \sbasedon0 \snext0 caption;}{\*\cs60 \additive _Equation Caption;}{\s61\nowidctlpar\tqc\tx4153\tqr\tx8306\adjustright \f2\fs20\lang2057\cgrid \sbasedon0 \snext61 header;}{\s62\nowidctlpar\tqc\tx4153\tqr\tx8306\adjustright \f2\fs20\lang2057\cgrid \sbasedon0 \snext62 footer;}{\*\cs63 \additive \sbasedon10 page number;}{\s64\li50\ri50\nowidctlpar\widctlpar\tx50\tqr\tx1149\adjustright \f152\fs20\cgrid \snext64 OmniPage #1;}{\s65\nowidctlpar\widctlpar\tx566\tqr\tx9598\adjustright \f152\fs20\cgrid \snext65 OmniPage #2;}{\s66\nowidctlpar\widctlpar\tx566\tqr\tx9589\adjustright \f152\fs20\cgrid \snext66 OmniPage #3;}{\s67\nowidctlpar\widctlpar\tx50\tx100\tx561\tqr\tx2524\adjustright \f152\fs20\cgrid \snext67 OmniPage #4;}{\s68\nowidctlpar\widctlpar\tx566\tqr\tx9611\adjustright \f152\fs20\cgrid \snext68 OmniPage #5;}{\s69\nowidctlpar\widctlpar\tx50\tqr\tx384\adjustright \f152\fs20\cgrid \snext69 OmniPage #6;}{\s70\nowidctlpar\widctlpar\tx50\tqr\tx9083\adjustright \f152\fs20\cgrid \snext70 OmniPage #7;}{\s71\nowidctlpar\widctlpar\tx334\tqr\tx9080\adjustright \f152\fs20\cgrid \snext71 OmniPage #8;}{\s72\nowidctlpar\widctlpar\tx334\tqr\tx9079\adjustright \f152\fs20\cgrid \snext72 OmniPage #9;}{\s73\nowidctlpar\widctlpar\tx50\tqr\tx8800\adjustright \f152\fs20\cgrid \snext73 OmniPage #10;}{\s74\nowidctlpar\widctlpar\tx334\tqr\tx9074\adjustright \f152\fs20\cgrid \snext74 OmniPage #11;}{\s75\nowidctlpar\widctlpar\tx50\tqr\tx9078\adjustright \f152\fs20\cgrid \snext75 OmniPage #12;}{\s76\nowidctlpar\widctlpar\tx50\tqr\tx4468\adjustright \f152\fs20\cgrid \snext76 OmniPage #13;}{\s77\nowidctlpar\widctlpar\tx551\tqr\tx9560\adjustright \f152\fs20\cgrid \snext77 OmniPage #14;}{\s78\nowidctlpar\widctlpar\tx50\tx100\tx555\tqr\tx9569\adjustright \f152\fs20\cgrid \snext78 OmniPage #15;}{\s79\nowidctlpar\widctlpar\tx50\tqr\tx5734\adjustright \f152\fs20\cgrid \snext79 OmniPage #16;}{\s80\li50\ri50\nowidctlpar\widctlpar\tx668\tqr\tx1146\adjustright \f2\fs13\cgrid \snext80 OmniPage #257;}{\s81\nowidctlpar\widctlpar\tx50\tqr\tx292\adjustright \f2\fs13\cgrid \snext81 OmniPage #258;}{\s82\nowidctlpar\widctlpar\tx50\tx100\tx209\tqr\tx394\adjustright \f2\fs13\cgrid \snext82 OmniPage #259;}{\s83\nowidctlpar\widctlpar\tx50\tqr\tx2543\adjustright \f2\fs13\cgrid \snext83 OmniPage #260;}{\s84\nowidctlpar\widctlpar\tx50\tqr\tx3699\adjustright \f2\fs13\cgrid \snext84 OmniPage #261;}{\s85\qc\nowidctlpar\widctlpar\tx50\tqr\tx9164\adjustright \f2\fs13\cgrid \snext85 OmniPage #262;}{\s86\qc\nowidctlpar\widctlpar\tx50\tqr\tx6302\adjustright \f2\fs13\cgrid \snext86 OmniPage #263;}{\s87\nowidctlpar\widctlpar\tx50\tqr\tx8015\adjustright \f2\fs13\cgrid \snext87 OmniPage #264;}{\s88\nowidctlpar\widctlpar\tx50\tqr\tx6446\adjustright \f2\fs13\cgrid \snext88 OmniPage #265;}{\s89\nowidctlpar\widctlpar\tx50\tqr\tx1034\adjustright \f2\fs13\cgrid \snext89 OmniPage #266;}{\s90\nowidctlpar\widctlpar\tx50\tqr\tx557\adjustright \f2\fs13\cgrid \snext90 OmniPage #267;}{\s91\qj\nowidctlpar\widctlpar\tx331\tqr\tx9559\adjustright \f2\fs13\cgrid \snext91 OmniPage #268;}{\s92\qj\nowidctlpar\widctlpar\tx331\tqr\tx9564\adjustright \f2\fs13\cgrid \snext92 OmniPage #269;}{\s93\nowidctlpar\widctlpar\tx50\tqr\tx8636\adjustright \f2\fs13\cgrid \snext93 OmniPage #270;}{\s94\qj\nowidctlpar\widctlpar\tx50\tqr\tx9557\adjustright \f2\fs13\cgrid \snext94 OmniPage #271;}{\s95\nowidctlpar\widctlpar\tx50\tqr\tx8455\adjustright \f2\fs13\cgrid \snext95 OmniPage #272;}{\s96\nowidctlpar\widctlpar\tx50\tqr\tx1101\adjustright \f2\fs13\cgrid \snext96 OmniPage #273;}{\s97\qj\nowidctlpar\widctlpar\tx50\tqr\tx9558\adjustright \f2\fs13\cgrid \snext97 OmniPage #274;}{\s98\qj\nowidctlpar\widctlpar\tx50\tqr\tx9556\adjustright \f2\fs13\cgrid \snext98 OmniPage #275;}{\s99\qj\nowidctlpar\widctlpar\tx331\tqr\tx9526\adjustright \f2\fs13\cgrid \snext99 OmniPage #276;}{\s100\qj\nowidctlpar\widctlpar\tx609\tqr\tx9534\adjustright \f2\fs13\cgrid \snext100 OmniPage #277;}{\s101\qj\nowidctlpar\widctlpar\tx326\tqr\tx9257\adjustright \f2\fs13\cgrid \snext101 OmniPage #278;}{\s102\qj\nowidctlpar\widctlpar\tx330\tqr\tx9551\adjustright \f2\fs13\cgrid \snext102 OmniPage #279;}{\s103\nowidctlpar\widctlpar\tx50\tqr\tx6932\adjustright \f2\fs13\cgrid \snext103 OmniPage #280;}{\s104\qj\nowidctlpar\widctlpar\tx50\tqr\tx3318\adjustright \f2\fs13\cgrid \snext104 OmniPage #281;}{\s105\nowidctlpar\widctlpar\tx50\tqr\tx6730\adjustright \f2\fs13\cgrid \snext105 OmniPage #282;}{\s106\qj\nowidctlpar\widctlpar\tx50\tqr\tx9278\adjustright \f2\fs13\cgrid \snext106 OmniPage #283;}{\s107\qj\nowidctlpar\widctlpar\tx340\tqr\tx9539\adjustright \f2\fs13\cgrid \snext107 OmniPage #284;}{\s108\nowidctlpar\widctlpar\tx50\tqr\tx7938\adjustright \f2\fs13\cgrid \snext108 OmniPage #285;}{\s109\qj\nowidctlpar\widctlpar\tx340\tqr\tx9539\adjustright \f2\fs13\cgrid \snext109 OmniPage #286;}{\s110\qj\nowidctlpar\widctlpar\tx50\tqr\tx8972\adjustright \f2\fs13\cgrid \snext110 OmniPage #287;}{\s111\nowidctlpar\widctlpar\tx50\tqr\tx5652\adjustright \f2\fs13\cgrid \snext111 OmniPage #288;}{\s112\nowidctlpar\widctlpar\tx50\tqr\tx8573\adjustright \f2\fs13\cgrid \snext112 OmniPage #289;}{\s113\li265\ri50\nowidctlpar\widctlpar\tx50\tqr\tx1243\adjustright \f2\fs16\cgrid \snext113 OmniPage #513;}{\s114\qc\nowidctlpar\widctlpar\tx50\tqr\tx3414\adjustright \f2\fs16\cgrid \snext114 OmniPage #514;}{\s115\qc\nowidctlpar\widctlpar\tx50\tqr\tx8851\adjustright \f2\fs16\cgrid \snext115 OmniPage #515;}{\s116\nowidctlpar\widctlpar\tx50\tqr\tx4500\adjustright \f2\fs16\cgrid \snext116 OmniPage #516;}{\s117\nowidctlpar\widctlpar\tx50\tqr\tx9574\adjustright \f2\fs16\cgrid \snext117 OmniPage #517;}{\s118\nowidctlpar\widctlpar\tx50\tx100\tx998\tx1334\tqr\tx6705\adjustright \f2\fs16\cgrid \snext118 OmniPage #518;}{\s119\nowidctlpar\widctlpar\tx50\tqr\tx848\adjustright \f2\fs16\cgrid \snext119 OmniPage #519;}{\s120\nowidctlpar\widctlpar\tx50\tx100\tldot\tx3505\tqr\tx3623\adjustright \f2\fs16\cgrid \snext120 OmniPage #520;}{\s121\nowidctlpar\widctlpar\tx50\tx100\tx3957\tqr\tx4556\adjustright \f2\fs16\cgrid \snext121 OmniPage #521;}{\s122\nowidctlpar\widctlpar\tx50\tqr\tx1181\adjustright \f2\fs16\cgrid \snext122 OmniPage #522;}{\s123\nowidctlpar\widctlpar\tx50\tqr\tx1488\adjustright \f2\fs16\cgrid \snext123 OmniPage #523;}{\s124\nowidctlpar\widctlpar\tx50\tqr\tx692\adjustright \f2\fs16\cgrid \snext124 OmniPage #524;}{\s125\nowidctlpar\widctlpar\tx50\tx100\tx1542\tqr\tx1692\adjustright \f2\fs16\cgrid \snext125 OmniPage #525;}{\s126\nowidctlpar\widctlpar\tx50\tqr\tx522\adjustright \f2\fs16\cgrid \snext126 OmniPage #526;}{\s127\li50\ri50\nowidctlpar\widctlpar\tx666\tqr\tx1210\adjustright \f2\fs13\cgrid \snext127 OmniPage #769;}{\s128\qc\nowidctlpar\widctlpar\tx50\tqr\tx360\adjustright \f2\fs13\cgrid \snext128 OmniPage #770;}{\s129\qc\nowidctlpar\widctlpar\tx50\tqr\tx320\adjustright \f2\fs13\cgrid \snext129 OmniPage #771;}{\s130\nowidctlpar\widctlpar\tx50\tqr\tx2567\adjustright \f2\fs13\cgrid \snext130 OmniPage #772;}{\s131\nowidctlpar\widctlpar\tx50\tqr\tx3731\adjustright \f2\fs13\cgrid \snext131 OmniPage #773;}{\s132\qc\nowidctlpar\widctlpar\tx50\tqr\tx8193\adjustright \f2\fs13\cgrid \snext132 OmniPage #774;}{\s133\qc\nowidctlpar\widctlpar\tx50\tqr\tx6225\adjustright \f2\fs13\cgrid \snext133 OmniPage #775;}{\s134\nowidctlpar\widctlpar\tx50\tqr\tx8029\adjustright \f2\fs13\cgrid \snext134 OmniPage #776;}{\s135\nowidctlpar\widctlpar\tx50\tqr\tx1830\adjustright \f2\fs13\cgrid \snext135 OmniPage #777;}{\s136\nowidctlpar\widctlpar\tx50\tqr\tx9560\adjustright \f2\fs13\cgrid \snext136 OmniPage #778;}{\s137\nowidctlpar\widctlpar\tx50\tqr\tx9556\adjustright \f2\fs13\cgrid \snext137 OmniPage #779;}{\s138\nowidctlpar\widctlpar\tx50\tqr\tx967\adjustright \f2\fs13\cgrid \snext138 OmniPage #780;}{\s139\nowidctlpar\widctlpar\tx50\tqr\tx9551\adjustright \f2\fs13\cgrid \snext139 OmniPage #781;}{\s140\nowidctlpar\widctlpar\tx50\tqr\tx9550\adjustright \f2\fs13\cgrid \snext140 OmniPage #782;}{\s141\nowidctlpar\widctlpar\tx50\tqr\tx9545\adjustright \f2\fs13\cgrid \snext141 OmniPage #783;}{\s142\nowidctlpar\widctlpar\tx50\tqr\tx1318\adjustright \f2\fs13\cgrid \snext142 OmniPage #784;}{\s143\nowidctlpar\widctlpar\tx50\tqr\tx9555\adjustright \f2\fs13\cgrid \snext143 OmniPage #785;}{\s144\nowidctlpar\widctlpar\tx50\tqr\tx6456\adjustright \f2\fs13\cgrid \snext144 OmniPage #786;}{\s145\nowidctlpar\widctlpar\tx50\tqr\tx851\adjustright \f2\fs13\cgrid \snext145 OmniPage #787;}{\s146\nowidctlpar\widctlpar\tx50\tqr\tx9531\adjustright \f2\fs13\cgrid \snext146 OmniPage #788;}{\s147\nowidctlpar\widctlpar\tx339\tqr\tx9550\adjustright \f2\fs13\cgrid \snext147 OmniPage #789;}{\s148\nowidctlpar\widctlpar\tx50\tqr\tx9531\adjustright \f2\fs13\cgrid \snext148 OmniPage #790;}{\s149\nowidctlpar\widctlpar\tx343\tqr\tx9536\adjustright \f2\fs13\cgrid \snext149 OmniPage #791;}{\s150\nowidctlpar\widctlpar\tx343\tqr\tx9492\adjustright \f2\fs13\cgrid \snext150 OmniPage #792;}{\s151\li164\ri50\nowidctlpar\widctlpar\tx50\tqr\tx1234\adjustright \f2\fs16\cgrid \snext151 OmniPage #1025;}{\s152\qc\nowidctlpar\widctlpar\tx50\tqr\tx9554\adjustright \f2\fs16\cgrid \snext152 OmniPage #1026;}{\s153\nowidctlpar\widctlpar\tx343\tqr\tx9555\adjustright \f2\fs16\cgrid \snext153 OmniPage #1027;}{\s154\nowidctlpar\widctlpar\tx343\tqr\tx9560\adjustright \f2\fs16\cgrid \snext154 OmniPage #1028;}{\s155\nowidctlpar\widctlpar\tx50\tqr\tx1116\adjustright \f2\fs16\cgrid \snext155 OmniPage #1029;}{\s156\nowidctlpar\widctlpar\tx50\tqr\tx245\adjustright \f2\fs16\cgrid \snext156 OmniPage #1030;}{\s157\nowidctlpar\widctlpar\tx343\tqr\tx9550\adjustright \f2\fs16\cgrid \snext157 OmniPage #1031;}{\s158\nowidctlpar\widctlpar\tx343\tqr\tx9589\adjustright \f2\fs16\cgrid \snext158 OmniPage #1032;}{\s159\nowidctlpar\widctlpar\tx50\tqr\tx9560\adjustright \f2\fs16\cgrid \snext159 OmniPage #1033;}{\s160\nowidctlpar\widctlpar\tx50\tqr\tx9276\adjustright \f2\fs16\cgrid \snext160 OmniPage #1034;}{\s161\nowidctlpar\widctlpar\tx50\tqr\tx9271\adjustright \f2\fs16\cgrid \snext161 OmniPage #1035;}{\s162\nowidctlpar\widctlpar\tx50\tqr\tx9281\adjustright \f2\fs16\cgrid \snext162 OmniPage #1036;}{\s163\nowidctlpar\widctlpar\tx50\tqr\tx9174\adjustright \f2\fs16\cgrid \snext163 OmniPage #1037;}{\s164\nowidctlpar\widctlpar\tx50\tqr\tx2629\adjustright \f2\fs16\cgrid \snext164 OmniPage #1038;}{\s165\nowidctlpar\widctlpar\tx50\tqr\tx8650\adjustright \f2\fs16\cgrid \snext165 OmniPage #1039;}{\s166\nowidctlpar\widctlpar\tx50\tx100\tx598\tx882\tx1411\tqr\tx8207\adjustright \f2\fs16\cgrid \snext166 OmniPage #1040;}{\s167\nowidctlpar\widctlpar\tx50\tqr\tx134\adjustright \f2\fs16\cgrid \snext167 OmniPage #1041;}{\s168\qj\nowidctlpar\adjustright \f2\fs20\lang2057\cgrid \sbasedon0 \snext168 Body Text;}}{\info{\title  }{\author Steve Bond}{\operator Tomas Cesky}{\creatim\yr1998\mo4\dy20\hr9\min50}{\revtim\yr1998\mo4\dy20\hr9\min50}{\printim\yr1997\mo8\dy6\hr23\min1}{\version2}{\edmins0}{\nofpages3}{\nofwords345}{\nofchars1971}{\*\company ERO}{\nofcharsws0}{\vern71}}\paperw11907\paperh16840\margl1134\margr851\margt1418\margb1418 \facingp\widowctrl\ftnbj\aenddoc\hyphhotz609\aftnnar\notabind\wraptrsp\nocolbal\lytprtmet\hyphcaps0\viewkind1\viewscale100\pgbrdrhead\pgbrdrfoot \fet0{\*\ftnsep \pard\plain \nowidctlpar\adjustright \f2\fs20\lang2057\cgrid {\fs24 \chftnsep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aftnsep \pard\plain \sl-20\slmult0\nowidctlpar\adjustright \f2\fs20\lang2057\cgrid {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aftnsepc \pard\plain \nowidctlpar\adjustright \f2\fs20\lang2057\cgrid {\fs24 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aftncn \pard\plain \nowidctlpar\adjustright \f2\fs20\lang2057\cgrid {\fs24 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\sectd \psz9\sbknone\pgnrestart\linex0\headery567\footery709\colsx709\titlepg\sectdefaultcl {\headerr \pard\plain \s61\qr\nowidctlpar\tqc\tx4153\tqr\tx8306\adjustright \f2\fs20\lang2057\cgrid {\b\f0 ERC REPORT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headerf \pard\plain \s61\qr\nowidctlpar\tqc\tx4153\tqr\tx8306\adjustright \f2\fs20\lang2057\cgrid {\b\f0 ERC REPORT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ucrm\pnstart1 {\pntxta .}}{\*\pnseclvl2\pnucltr\pnstart1 {\pntxta .}}{\*\pnseclvl3\pndec\pnstart1 {\pntxta .}}{\*\pnseclvl4\pnlcltr\pnstart1 {\pntxta .}}{\*\pnseclvl5\pndec\pnstart1 {\pntxtb (}{\pntxta )}}{\*\pnseclvl6\pnlcltr\pnstart1 {\pntxtb (}{\pntxta )}}{\*\pnseclvl7\pnlcrm\pnstart1 {\pntxta )}}{\*\pnseclvl8\pnlcltr\pnstart1 {\pntxta )}}{\*\pnseclvl9\pnlcrm\pnstart1\pnindent720\pnhang{\pntxtb (}{\pntxta )}}\pard\plain \nowidctlpar\pvpara\phpg\posx1299\posy310\dxfrtext141\dfrmtxtx141\dfrmtxty0\adjustright \f2\fs20\lang2057\cgrid {\lang1024 {\shp{\*\shpinst\shpleft-2\shptop574\shpright7919\shpbottom1439\shpfhdr0\shpbxcolumn\shpbypara\shpwr3\shpwrk0\shpfblwtxt0\shpz0\shplid1026{\sp{\sn shapeType}{\sv 1}}{\sp{\sn fFlipH}{\sv 0}}{\sp{\sn fFlipV}{\sv 0}}{\sp{\sn lTxid}{\sv 65536}}{\sp{\sn dxTextLeft}{\sv 12700}}{\sp{\sn dyTextTop}{\sv 12700}}{\sp{\sn dxTextRight}{\sv 12700}}{\sp{\sn dyTextBottom}{\sv 12700}}{\sp{\sn fFilled}{\sv 0}}{\sp{\sn lineColor}{\sv 16777215}}{\sp{\sn fShadow}{\sv 0}}{\shptxt \pard\plain \qc\li-426\nowidctlpar\adjustright \f2\fs20\lang2057\cgrid {\f0 European Radiocommunications Committee (ER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adjustright {\f0 within the European Conference of Postal and Telecommunications Administrations (CE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}{\shprslt{\*\do\dobxcolumn\dobypara\dodhgt8192\dptxbx{\dptxbxtext\pard\plain \qc\li-426\nowidctlpar\adjustright \f2\fs20\lang2057\cgrid {\f0 European Radiocommunications Committee (ER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adjustright {\f0 within the European Conference of Postal and Telecommunications Administrations (CE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\dpx-2\dpy574\dpxsize7921\dpysize865\dpfillfgcr255\dpfillfgcg255\dpfillfgcb255\dpfillbgcr255\dpfillbgcg255\dpfillbgcb255\dpfillpat0\dplinew15\dplinecor255\dplinecog255\dplinecob255}}}}{\f0 {\*\shppict{\pict{\*\picprop\shplid1025{\sp{\sn shapeType}{\sv 75}}{\sp{\sn fFlipH}{\sv 0}}{\sp{\sn fFlipV}{\sv 0}}{\sp{\sn fillColor}{\sv 268435473}}{\sp{\sn fFilled}{\sv 0}}{\sp{\sn fLine}{\sv 0}}}\picscalex32\picscaley31\piccropl0\piccropr0\piccropt0\piccropb0\picw4815\pich4630\picwgoal2730\pichgoal2625\pngblip\bliptag-394002954{\*\blipuid e883fdf659c598cb70329e7d9477bfea}89504e470d0a1a0a0000000d49484452000000b6000000af01030000006ae7b6140000000467414d410000b1889598f4a600000006504c5445000000ffffffa5d99fdd000000097048597300000ec400000ec401952b0e1b0000056749444154789ca5d7cd6a2437100770b505db392ca31cf7305803fb027bf46118eda32ce40516426002c6ad8e0f7bcc0b04f22a721c32b7ec2b68f121c7c8ec4507d1cabf4afde97443205e167b7e33a3914a55258dc8ab3f49fc0fbf6cf8a70dafd73d6d78dc70bfe16ec3c5ba771b1e373c6cb8db70f17ad53b715cf5286e57dd57ebf171f5ba0bbdea4934ab1ec47afcbd5c77ab56bd1386dc09b5f428687f9310a2597890e41eae16ee143958c8856378fc2daa4e88b97782ffc6e0915e317a9498ca2d6f8cd5330f2ad2d81ad108f5ccbd71e4d90a99e4ccdd1d4f85e75fcddcf2303c7f6d672e3dbba53779337a5763f86fc42b7ab20a9327c50308411f73d6a3c76bd13815e8838fe2a8460f4789a525a1697dd7f5e8feac72273316a572547272faac2a3bac0f51bd1ffdc163376cfe921d7ecb7672476f6a9e3251eb46bf7f60ff9a6968e727a7d705d37b6806afe971345f3b9aa2ff6846478698a49f3bd561aee7c1bb5d8d6d624fc2841b3d73ec957a4eb461f138b9ead4af5df11cf7aaf7b45749e7e25830056874431e0df96e721d1b78284e812b7e439e47bfef3d16afc9a99cda17ee7b7fd87037f8bbe28732fecc799e3b716697d8a5e21fcbba4637a3778afc96d72bc3cc852e8e8490410fcef1d4e488a78cbd07b86357541832aae1f548b71cb538154fa357bceff28ef757a2f097cef9e02552b277c1f9735ff2849e1e1c6170f99ef3cd4aa46a1f870352a3458e500a5612a9dac7f31d965b45a1280272e63754171e35a7716aa0369ade8f02a785cd2d8addef667ea2baab1f7d42e59d24caa3ecfb1b835a3ca936523ddec1f59027a8eba47f49865a90cc61f4881a3d1caf340e014421aac111fff8fe28f13cb5e3580f794bf171fbea679c9d38ded2dc9f9da8e8e4249763fe17a7933650f318eb28e7277707370b477cab279bab4774436e45c5e57d76d5131a811ffcb6afdf20aadfdee6df3fc0b9031ed95b84a1fae9fbfce741e86c8b77a2ffb9fa317f3e0c0f8e22f1ef1facb8fabe7865b93ff0eb2b74e8abb7f98fef109fa19f94e6de0989f93c3931f613ee9cf0479be5a36db2f7a59fd8e2cd936be4e533f593e2ae3f3cbed84389cfe03a7b8ea72df10c37a5cf203702b5d860df20fe9405c5817ed82fd4cde40a79811e1c697f3df6715ffa0ff6878f8b64f609f9520f9ec8c5943fa3238f4ee2bacf3784fe7571e4913fe3bf6a919f68dea75ddfdf2a2c11658b33436221fe7ad7f7b736bb0f680f3208e54c8ebbc16d76efb1749c8d0d429f5e0dee1a47bb69b3a7faeaae664e758a5381eb51bcea1dabe2ba6d3cf76dfbc2039ce2eaeade83e61b5738a16fd0fb068f1aa738fa0b1cf96f2657588e3038dcce3aa0cf0fe32776ea3f6713e75e635fae8ba347c4c1bbdea91fe2ae198775e1f42547df4326fc176f43f11a7e59b8e1fef9292cdd919bc9f5e8c89f5c1ce3ef07f767dde96dd72f1d271f3ce94f91d7b51fce479c7cec97e237a3efd5ccc3e8e99a3c9a0b1a3cfcdc0c8e7ec28ed3e432d60b02aa781f9b0b1afcdfb8348c5e977cb8947d9fce7dbe32f87ce13c6967f701c779f517e755fb307a4bf78c169f59e5c57dc379ca673c43793bbb9f50fea71a31c5fba29aee39e186ea85720a353bbbff84a368046a54a18eececbe84a34b08ead97179bf4a74433be0df71791febcafd2d702ba2390ff73a1ea03ca9e6f73ddbd041c29dd3ccef878e1a0477ae6a719f0c7c00f330717eff8cbcfd622fb84d4d8e344481f2d5d69a99c350dce45db9588ff7671afb1d3cf27466f770cc9f56da7f791aeff3347f72bbbc87e30d38e60cdfeb17ceab3065c22beee5ba5bb5eac3f02f7d18fea5fb6add6dbdee14be153ff6df465efab7e3a3a5f75f46feedf586eb0d371b9ed7bddaf07ac3f5869b0d6fd6fd39affbd70d9ffda47f0043dd57c84bcb32800000000049454e44ae426082}}{\nonshppict{\pict\picscalex32\picscaley31\piccropl0\piccropr0\piccropt0\piccropb0\picw4815\pich4630\picwgoal2730\pichgoal2625\wmetafile8\bliptag-394002954\blipupi96{\*\blipuid e883fdf659c598cb70329e7d9477bfea}0100090000037e08000000005a08000000000400000003010800050000000b0200000000050000000c02af00b600050000000701040000005a080000430f2000cc000000af00b60000000000af00b6000000000028000000b6000000af000000010001000000000068100000c40e0000c40e0000020000000200000000000000ffffff00fffffffffffffffffffffffffffffffffffffffffffffc0cfffffffffffffffffffffff3fffffffffffffffffffffc00fffffffffffffffffffffff1fffffffffffffffffffffc00fffffffffffffffffffffff07ffffffffffffffffffffc00fffffffffffffffffffffff03ffffffffffffffffffffc00fffffffffffffffffffffff01ffffffffffffffffffffc0cfffffffffffffffffffffff007fffffffffffffffffffc00fffffffffffffffffffffff001fffffffffffffffffffc00fffffffffffffffffffffff000fffffffffffffffffffc00fffffffffffffffffffffff0003ffffffffffffffffffc01fffffffffffffffffffffff0001ffffffffffffffffffc00fffffffffffffffffffffff00007fffffffffffffffffc00fffffffffffffffffffffff00003fffffffffffffffffc00fffffffffffffffffffffff01000fffffffffffffffffc00fffffffffffffffffffffff03c007ffffffffffffffffc00fffffffffffffffffffffff03f001ffffffffffffffffc00fffffffffffffffffffffff03f8007fffffffffffffffc00fffffffffffffffffffffff03fe001fffffffffffffffc00fffffffffffffffffffffff03ff800fffffffffffffffc00fffffffffffffffffffffff03ffe003ffffffffffffffc00fffffffffffffffffffffff03fff800ffffffffffffffc00fffffffffffffffffffffff03fffe003fffffffffffffc00fffffffffffffffffffffff03ffff800fffffffffffffc00fffffffffffffff80003fff03ffffe003ffffffffffffc00ffffffffffffff0000001ff03fffff800ffffffffffffc00fffffffffffff800000003f03fffffe007fffffffffffc00ffffffffffffc000000000303ffffff801fffffffffffc30ffffffffffff00007fc000003ffffffe007ffffffffffc23fffffffffffe001fffff00003fffffff803ffffffffffc00fffffffffff800fffffff0001c0000ffe01ffffffffffc00fffffffffff007ff001ffc000000000ff807fffffffffc00ffffffffffc03fc00000ff8000000001fc03fffffffffc00ffffffffff807f0000001fc0000000003f01fffffffffc00ffffffffff01f800000003e0000000000f80fffffffffc00fffffffffe03e000000000f00000000007c07ffffffffc00fffffffffc07800000200020003c000001f03ffffffffc30fffffffff81f0000003f000001f8000000781ffffffffc00fffffffff03c007f001fe0000ff003ff803c0ffffffffc30fffffffff03803ffe00ff8003fe01fffe01e07fffffffc02ffffffffe0700ffffc07fe00ffc07ffff80f07fffffffc0cffffffffc0e03ffffe03ff81ff80fffffc0783fffffffc00ffffffff81c07fffff81ffc7ff01ffffff0381fffffffc03ffffffff83c0ffffffc0ffe7ff03ffffff81c1fffffffcffffffffff0381ffffffe0ffc7fe07ffffff81e0fffffffc00fffffffe0703ffffffe07fc7fe0fffffffc0e0fffffffc00fffffffe0f07fffffff07fc7fc0fffefffe0f07ffffffc00fffffffc0e07ff1ffff83fc7fc1fffc7fff0707ffffffc00fffffffc1e0ffe1ffff83fc7f81fff87fff0787ffffffc00fffffff81c0ffe1ffffc1fc7f83fff87fff0383ffffffc30fffffff83c1ffe1ffffc1fc7f83fff87fff8383ffffffcfffffffff0381ffe1ffffc1f87f83fff87fff81c3ffffffc00ffffffe0781ffe1ffffe1f87f07fff87fff81c1ffffffcfcffffffe0781ffe1ffffe0f87f07fff87fff81c1ffffffc00ffffffc0f01ffe00fffe0f87f07fff87fff81c1ffffffc08ffffffc0f03ffe003ffe0f87f07fffc7fff80e1ffffffc00ffffff81f03ffe001ffe0f87f07fffc7fff80e0ffffffc00ffffff81f01ffe1e1ffe0f07707fffc7fff80e0ffffffc0cffffff03e01ffe1e1ffe0f00707fff87fff80e0ffffffc00ffffff03e01ffe1e1ffe0f00707fff87fff80e0ffffffc00fffffe07e01ffe1e1ffc0f00783fff87fff80e0ffffffc00fffffc07e01ffe1e1ffc1f00783fff83fff8060ffffffc09fffffc0fe00fff001ffc1f00783ff8003ff0060ffffffc00fffff80fe00fff003ff81e00781ff0003ff0060ffffffc00fffff81fc00fff007ff83e007c1ff8003fe0070ffffffc0cfffff01fc007fffffff03e007c0fffffffe0070ffffffc00ffffe03fc003fffffff07fe0fe0fffffffc0070ffffffc00ffffe03fc003ffffffe07fe0fe07ffffff80060ffffffc00ffffc07fc001ffffffc0ffe0ff03ffffff00060ffffffc00ffffc07fc000ffffff80ffe0ff81fffffe020e0ffffffc00ffff80ffc0407fffff01fe007f80fffffc060e0ffffffc00ffff81ffc0603ffffe03f0000fc03ffff80e0e0ffffffc00ffff01ffe0700ffff807c00003e00fffe01e0e0ffffffc00fffe03ffe07803ffe00f81ff81f003ff003e0e1ffffffc00fffc03ffe03e001e001f07c3e0fc0000007c0c1ffffffc00fffc07ffe03f0000003e0f81f87e000000fc1c1ffffffc00fff807ffe03fc00000fc3f1cfc3f800007fc1c1ffffffc00fff00fffe03ff00003f8203c021fe0001ffc1c1ffffffc00fff01fffe01ffe001ff8403c030ffe00fff8383ffffffc00ffe01ffff01ffffffff08018018ffffffff8383ffffffc00ffc01fffe00ffffffff180000187fffffff0383ffffffc00ffc00000000fffffffe1802001c7fffffff0707ffffffc00ff8000000007fffe7fe3c07f03c7cfffffe0707ffffffc0fff0000000007fffe00c380ff03c3807fffe0e07ffffffc00ff0000000003fffe000301ffc0e3c000ffc0e0fffffffc00fe0000000001fffe000223ffc663c0000781c0fffffffc0cfc00000000007580000273ffcf200000000180fffffffc00fe00000000000000000279ffcf2000000000000000003c00ffffffff81800000018273ffce20001fff80000000003c00ffffffff8381f00001c223ffc460003fffc0000000003c00ffffffff0383ffc001e301ffc0e0003fffe0000000007c00ffffffff0703ffff01e380ff01c3003fffe000000000fcc8ffffffff0707ffffffe3c07e01c7ff3ffff000000001fc0cfffffffe0e07fffffff1c00001c7fffffff000000001fc00fffffffe0e0ffffffff1c0000187fffffff807fffc03fc00fffffffe0e0ffffffff0c01c018fffc7fff807fffc07fc00fffffffc1c1ffe001ff8403c031ff8001ffc07fff807fc00fffffffc1c1ff80003fc203c021fc00007fc07fff80ffc00fffffffc1c1fe00000fc1f9cfc3f000001fe03fff01ffc00fffffffc183f8000003e0f81f87e0000007e03ffe01ffc00fffffff8383e0000001f07c3e0fc007e003e03ffe03ffc00fffffff8383c00ffe00780ff81f007ffe00e03ffc07ffc00fffffff8383803fff803e00003e01ffff80703ffc07ffc00fffffff838300ffffe01f8000fe03ffffc0303ff80fffc00fffffff830203fffff81fe007fc0ffffff0103ff80fffc00fffffff870007fffffc0ff83ff81ffffff8003ff01fffc00fffffff87000ffffffe07f83ff03ffffffc003ff03fffc00fffffff87001fffffff03f03ff03ffffffe003fe03fffc00fffffff87001fffffff03f037e07ffffffe003fc07fffc00fffffff87003fff8fff81f003e0ffc007ff003fc0ffffc00fffffff07007ffc01ffc1f007c0ffc007ff003f80ffffc00fffffff87007ff001ffc1f007c1ffc007ff803f81ffffc00fffffff8700ffe001ffe0f007c1ffc0ffff803f01ffffc04fffffff8700ffe0ffffe0f007c1ffc3ffffc03f03ffffc00fffffff8700ffc1ffffe0f00783ffc3ffffc03e03ffffc00fffffff8300ffc3ffffe0e00783ffc3ffffc03e07ffffc00fffffff8301ff87fffff0720f83ffc3ffffc07c0fffffc00fffffff8381ff87fffff07e0f83ffc007ffc07c0fffffc00fffffff8381ff87fffff07e0f83ffc007ffc07c1fffffc00fffffff8381ff87fffff07f0f83ffc007ffc0781fffffc00fffffffc381ff87fffff0ff0f83ffc3ffffc0f83fffffc00fffffffc1c1ff87ffffe0ff0f83ffc3ffffc0f03fffffc0cfffffffc1c0ffc3ffffe0ff1f83ffc3ffffc0e07fffffc03fffffffc1c0ffc1ffffe0ff1fc1ffc3ffffc1e07fffffc00fffffffe0e0ffe0f9ffe0ff1fc1ffc00fff81c0ffffffc00fffffffe0e07ff001ffc0ff1fc1ffc007ff83c1ffffffc00fffffffe0e07ff801ffc1ff1fe0ffc003ff0381ffffffc00ffffffff0707ffc03ffc1ff1fe0ffe007ff0783ffffffc00ffffffff0703fffffff83ff3fe07ffffffe0703ffffffc00ffffffff8381fffffff03ff3ff03ffffffc0f07ffffffc00ffffffff83c1ffffffe07ff3ff03ffffffc0e0fffffffc00ffffffffc1c0ffffffe07fe3ff81ffffff81c0fffffffc00ffffffffc1e07fffff80ffe1ffc07fffff0381fffffffc00ffffffffe0f03fffff01ffc0ffe03ffffc0783fffffffc30ffffffffe0780ffffe03ff007ff00ffff80f03fffffffc00fffffffff03c03fff803fc001ff803ffc01e07fffffffc00fffffffff81e007fc00ff00003fc003c003c0ffffffffc03fffffffffc0f0000001f8000007e000000781ffffffffc00fffffffffe07c000000800060000000001f03ffffffffc03ffffffffff03e000000000078000000003e03ffffffffc00ffffffffff80f80000000007e00000001f80fffffffffc00ffffffffffc07e0000000003fc0000007f01fffffffffc00ffffffffffe03fc000000000ff800003fc03fffffffffc00fffffffffff00ff8000000001ffc007ff007fffffffffc00fffffffffff803ffc0007c0007ffffff801ffffffffffc00fffffffffffe00fffffffc00007ffff8003ffffffffffc00ffffffffffff003ffffffc000001fe0000fffffffffffc00ffffffffffffc00ffffffc070000000003fffffffffffc00fffffffffffff003fffffc07e00000000ffffffffffffc00fffffffffffff800fffffc07fc0000007ffffffffffffc00fffffffffffffe003ffffc07ffc0000ffffffffffffffc00ffffffffffffff800ffffc07fffffffffffffffffffffc00ffffffffffffffe003fffc07fffffffffffffffffffffc00fffffffffffffff000fffc07fffffffffffffffffffffc00fffffffffffffffc007ffc07fffffffffffffffffffffc00ffffffffffffffff001ffc07fffffffffffffffffffffc00ffffffffffffffffc007fc07fffffffffffffffffffffc00ffffffffffffffffe001fc07fffffffffffffffffffffc00fffffffffffffffff8007c07fffffffffffffffffffffc00fffffffffffffffffe003c07fffffffffffffffffffffc00ffffffffffffffffff000c07fffffffffffffffffffffc00ffffffffffffffffffc00007fffffffffffffffffffffc00fffffffffffffffffff00007fffffffffffffffffffffc00fffffffffffffffffff80007fffffffffffffffffffffc00fffffffffffffffffffe0007fffffffffffffffffffffc00ffffffffffffffffffff0007fffffffffffffffffffffc00ffffffffffffffffffffc007fffffffffffffffffffffc00ffffffffffffffffffffe007fffffffffffffffffffffc00fffffffffffffffffffff807fffffffffffffffffffffc00fffffffffffffffffffffc07fffffffffffffffffffffc00ffffffffffffffffffffff07fffffffffffffffffffffc00ffffffffffffffffffffff87fffffffffffffffffffffc00ffffffffffffffffffffffc7fffffffffffffffffffffc00fffffffffffffffffffffffffffffffffffffffffffffc00fffffffffffffffffffffffffffffffffffffffffffffc00fffffffffffffffffffffffffffffffffffffffffffffc000500000007010100000003000000000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61\qr\li7201\sb300\nowidctlpar\tqc\tx4153\tqr\tx8306\adjustright \f2\fs20\lang2057\cgrid {\f0 {\pict{\*\picprop\shplid1026{\sp{\sn shapeType}{\sv 75}}{\sp{\sn fFlipH}{\sv 0}}{\sp{\sn fFlipV}{\sv 0}}{\sp{\sn fillColor}{\sv 268435473}}{\sp{\sn fFilled}{\sv 0}}{\sp{\sn fLine}{\sv 0}}}\picscalex100\picscaley100\piccropl0\piccropr0\piccropt0\piccropb0\picw2\pich2\picwgoal1\pichgoal1\wmetafile8\bliptag-1651393755\blipupi1270{\*\blipuid 9d91bb2571044802e3717e616bb4878f}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0000000000000000000000000000000000}}{\pard\plain \s61\qr\li7201\sb300\nowidctlpar\tqc\tx4153\tqr\tx8306\adjustright \f2\fs20\lang2057\cgrid {\object\objemb\objw4907\objh4907\objscalex31\objscaley31{\*\objclass CorelDraw.Graphic.7}{\*\objdata 010500000200000014000000436f72656c447261772e477261706869632e3700000000000000000000e0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38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fefffffffeffffff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fe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406f808d6b1fcf1192a400401c603d3f000000000000000000000000b014b0fc306cbd0103000000c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4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fc67000000000000feffffff02000000feffffff04000000feffffff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4000000000000000000000000000000737485d0b7cb9157e79c2c6ced720f8f79da2cb220f0d9d2c5e43b78ccd3f69f0b029ff572723aa380672b8d4c0000000000000000000800cd210000cd2100002a1300002a130000000000000000000000000000000000003b0100003b010000000000000000000000000000000000000000000000000000fd74a2ba875c2c275f61bf6d5ce9e49c7c5872ba987cfb65032a959c29b3ca7b31395b58c0238445a95779e46c31f92ede5e9f5e0100feff030a0000ffffffff406f808d6b1fcf1192a400401c603d3f16000000436f72656c4452415720372e3020477261706869630014000000436f72656c447261772e477261706869632e360014000000436f72656c447261772e477261706869632e3700f439b271000000000000000000000000cb0d724b3e1193ee214c000003004f032a59643f58f22eb7a5567ea677495ea930b9285b47ae3dbf819e7805c91ec2d464f24c45c80977e422b75664629ffabb243fa83039a7a22777035065f9ff0c610c00ee7b06006e4affff8e5cd73846be87003d89bcb19dd708b9ea6dfbd91aba3f132f93f09356d7c3c95b352087ccdd5f889749f849ab2b95dc6c309c49dea85ce7967f275ea63d84a949e447575b31f2c26ed06914acf893dff9987207c15a2ab9790f628cfc207b72dd879b22df43989a4c4e559cdc2d9bb70800cd21cd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000000010043006f006d0070004f0062006a00000000000000000000000000000000000000000000000000000000000000000000000000000000000000000000000000120002000300000006000000ffffffff00000000000000000000000000000000000000000000000000000000000000000000000003000000760000000000000003004f0062006a0049006e0066006f0000000000000000000000000000000000000000000000000000000000000000000000000000000000000000000000000012000200ffffffffffffffffffffffff00000000000000000000000000000000000000000000000000000000000000000000000005000000040000000000000043006f00720065006c00440052004100000000000000000000000000000000000000000000000000000000000000000000000000000000000000000000000000120002010500000007000000ffffffff00000000000000000000000000000000000000000000000000000000000000000000000039000000ba6b00000000000043004400520045007800740065006e0074007300000000000000000000000000000000000000000000000000000000000000000000000000000000000000000016000200ffffffffffffffffffffffff00000000000000000000000000000000000000000000000000000000000000000000000006000000100000000000000052494646b26b0000434452367672736e02000000580263636d6d480000005050000000040000480100000000000004000000806abc348095431b8c976e02c0f1d22d801e855b60643b0f803d0a17c04b370900c58f79333302003333020033330200010000004c49535414010000494e464f494b455980000000000000000000000000000000000000000000000000000000000000000000000000000000000000000000000000000000000000000000000000000000000000000000000000000000000000000000000000000000000000000000000000000000000000000000000000000000000000000000000000000000000000000000000049434d548000000000000000000000000000000000000000000000000000000000000000000000000000000000000000000000000000000000000000000000000000000000000000000000000000000000000000000000000000000000000000000000000000000000000000000000000000000000000000000000000000000000000000000000004c49535494110000646f63206d636667440200000100000000000000010000000100000000000000090000002200000098f1200010a22a00030000000500050000000000ffffff000100000000000000000000003487effff8aeeaff00000000000000000000204000000000000020400100010001000000000000000000f03f01000000000000000100000001000000000000000100000001000000030000000cf800000cf8000038630000067c0000010000000100000001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200000001000000000000000000000000000000000000000000000000000000000000000000000000000000000000000000000000000000000000000000000000000000000000004c49535458000000666e7474666f6e74200000001f0000004000000005020102010605060606436f6d6d6f6e42756c6c65747300666f6e74230000002800000040000000020b04020202020202044176616e74476172646520426b20425400004c495354c001000066696c7466696c6c0800000018b3e1000000000066696c6c2400000094d9e100010000000200050000000000001b5e090000000000000000000000000000000066696c6c24000000b02be100010000000200050000000000644800120000000000000000000000000000000066696c6c24000000302fe100010000000200050000000000000000000000000000000000000000000000000066696c6c24000000548ae10001000000020005000000000000000064000000000000000040a5ae023c00000066696c6c58000000989ae1000200000002000000000000000000000040a5ae023c0000001700000000000000ecfffffffbffffff000000000100320002000000020005000000000000000064000000000200050000000000000000006400000066696c6c680000008ca3e1000200000001000000000000000000000040a5ae023c000000190000003f82570200000000000000000000030001003200030000000500050000000000cc66000000000000020005000000000000000000320000000500050000000000cc6600006400000066696c6c240000008cace10001000000050005000000000066009900000000000000000040a5ae023c0000004c495354c00100006f746c746f75746c8c00000044b3e10002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248be10001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d4ace100020000000000000001000000010000000000000000000000000000000000f03f000000000000000000000000000000000000000000000000000000000000f03f0000000000000000050005000000000066009900000000000000000040a5ae023c0000000000000000000000000000000000000000000000000000000000000000000000000000004c4953544c0b000073746c744c495354660000007374796c737479645a000000090058000000030000002400000034000000feff00007300000000000000000000000000000040000000440000004800000058000000c8000000cd000000d200000044b3e10018b3e10044656661756c742047726170686963004c495354360500007374796c73747964290500000a00270500000c0000002400000058000000feff0000ebffffff0f000000000000000000000088000000bc0000004c01000064010000740100007c040000a4040000e4040000e8040000080500000c0500001005000027050000c8000000cd000000d2000000dc000000e1000000e6000000eb000000f0000000f5000000fa000000ff0000000401000000000000000000000000000000000000000000000000000000000000000000000000000000000000000000000000000000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06000000030000000200000018f00100000000000000000000000000000000000c0001002e000000000000000000000018f00100000000000000000030e00300000000000000000048d00500000000000000000060c00700000000000000000078b00900000000000000000090a00b000000000000000000a8900d000000000000000000c0800f000000000000000000d87011000000000000000000f0601300000000000000000008511500000000000000000020411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420f0040420f0040420f000000000080841e00c0270900c0c62d00000000000000000000000000000000001f0000002800000028000000ba4a01004000000040000000400000000000000000000000000000000000000000000000210000000000000000000000280000002800000028000000ba4a0100400000004000000040000000248be100548ae10044656661756c7420506172616772617068205465787400004c495354a60000007374796c737479649a0000000b00980000000300000024000000340000000a0000000b00006003000000000000003100000040000000500000009000000098000000c8000000e6000000f500000000000000000000000cf800000cf800000100000000000000000000001f0000000000000000000000ba4a01004000000000000000000000003b3000000000000000000000548ae100248be1002100000042756c6c657431004c495354a60000007374796c737479649a0000000c00980000000300000024000000340000000a0000000b00006003000000000000003200000040000000500000009000000098000000c8000000e6000000f50000000cf800000000000018f0010018f001000100000000000000000000001f0000000000000000000000ba4a01004000000000000000000000003b3000000000000000000000548ae100248be1002100000042756c6c657432004c495354a60000007374796c737479649a0000000d00980000000300000024000000340000000a0000000b00006003000000000000003300000040000000500000009000000098000000c8000000e6000000f500000018f001000000000024e8020024e802000100000000000000000000001f0000000000000000000000ba4a01004000000000000000000000003b3000000000000000000000548ae100248be1002100000042756c6c657433004c495354ae0000007374796c73747964a20000000e00a00000000300000024000000340000000a0000000b000060030000000000000034000000400000005000000090000000a0000000c8000000e6000000f500000000000000000000000cf800000cf800000100000001000000000000001f0000000000000000000000ba4a01004000000000000000000000003b3000000000000000000000989ae100248be100210000005370656369616c2042756c6c657431004c495354ae0000007374796c73747964a20000000f00a00000000300000024000000340000000a0000000b000060030000000000000035000000400000005000000090000000a0000000c8000000e6000000f500000000000000000000000cf800000cf800000100000001000000000000001f0000000000000000000000ba4a01004000000000000000000000003b30000000000000000000008ca3e100248be100360000005370656369616c2042756c6c657432004c495354ae0000007374796c73747964a20000001000a00000000300000024000000340000000a0000000b000060030000000000000036000000400000005000000090000000a0000000c8000000e6000000f500000000000000000000000cf800000cf800000100000000000000000000001f0000000000000000000000ba4a01004000000000000000000000003b30000000000000000000008cace100d4ace1003f0000005370656369616c2042756c6c657433004c495354680100007374796c737479645c01000011005a010000070000002400000044000000feff0000e3ff3f0f00000000000000000000000060000000f0000000180100001c0100003c01000040010000440100005a010000c8000000cd000000d2000000dc000000e1000000eb000000ff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40420f0040420f0040420f000000000080841e00c0270900c0c62d00000000000000000000000000280000002800000028000000ba4a0100400000004000000040000000248be100548ae10044656661756c742041727469737469632054657874004c495354ea01000070616765666c677304000000400001904c495354d2010000676f626a4c4953546a0000006c617972666c6773040000005a0101984c495354520000006c676f626c6f646145000000450000000300000014000000240000000b00000030000000340000004000000045000000e8030000d0070000e02e00000000000002000000f0aee200646400004772696400004c4953546c0000006c617972666c6773040000004a0001984c495354540000006c676f626c6f646147000000470000000300000014000000240000000c00000030000000340000004000000047000000e8030000d0070000e02e00000000000002000000f0aee2006464000047756964657300004c4953546c0000006c617972666c677304000000480001984c495354540000006c676f626c6f646148000000480000000300000014000000240000001100000030000000340000004000000048000000e8030000d0070000e02e00000000000002000000df000300000000644465736b746f70004c4953546c0000006c617972666c677304000000400000984c495354540000006c676f626c6f646148000000480000000300000014000000240000000000000030000000340000004000000048000000e8030000d0070000e02e0000000000000200000000a1df00000000644c617965722031004c495354a256000070616765666c677304000000400000904c4953548a560000676f626a4c4953545c0000006c617972666c6773040000005a0101984c495354440000006c676f626c6f646138000000380000000200000014000000200000000b000000280000002c00000038000000d0070000e02e00000000000002000000f0aee200646400004c4953545c0000006c617972666c6773040000004a0001984c495354440000006c676f626c6f646138000000380000000200000014000000200000000c000000280000002c00000038000000d0070000e02e00000000000002000000f0aee200646400004c4953545c0000006c617972666c677304000000480001984c495354440000006c676f626c6f6461380000003800000002000000140000002000000011000000280000002c00000038000000d0070000e02e00000000000002000000df000300000000644c495354525500006c617972666c677304000000400000984c495354440000006c676f626c6f6461380000003800000002000000140000002000000000000000280000002c00000038000000d0070000e02e0000000000000200000000a1df00000000644c495354ee5400006772702073706e640400000010000000666c677304000000000800107573646e04000000a40000004c495354fc4000006772702073706e640400000011000000666c677304000000000000107573646e04000000a50000004c495354ae0100006f626a2073706e640400000012000000666c677304000000000200087573646e04000000a60000004c4953547e0100006c676f626c6f64610d0100000d010000070000001400000034000000030000005000000054000000580000005c0000006000000005010000090100000d0100000a000000140000001e00000064000000c8000000f2030000e02e0000000000000000000009000000650003001100000022e7030020dc09001cea03002ad709001aeb030038d009001ee9030044ca09002ae303005cbe090048d4030052c309005ec9030054c2090062c7030054c2090064c6030050c4090064c603004cc6090064c603001adf09005cca030014e2090050d0030018e0090046d5030016e1090038dc030016e109002ce2030018e0090022e7030020dc09000cc0c084c0c084c0c08444c0c084c0c0880000000000000000b02be100248be100004c4953545c0000007472666c7472666450000000500000000100000010000000ffff0000180000005000000008006300b8000300000000000000f03f000000000000000000000000000000000000000000000000000000000000f03f00000000000000004c495354c80100006f626a2073706e640400000013000000666c677304000000000200087573646e04000000a70000004c495354980100006c676f626c6f64612801000028010000070000001400000034000000030000005000000054000000580000005c000000600000002001000024010000280100000a000000140000001e00000064000000c8000000f2030000e02e0000000000000000000009000000670003001400000002f7030016e10900f8fb03002cd60900f6fc03004ac7090008f403005cbe09001ee9030074b2090042d703006cb6090060c8030072b3090064c6030086a9090062c703009a9f090060c80300ac96090060c80300b09409006cc20300b293090076bd0300b094090082b70300b094090084b6030078b0090086b5030038d0090086b50300fced090058cc030000ec09001ee90300eaf6090002f7030016e109000cc0c084c0c084c0c09444c0c084c0c084c0c0880000000000000000302fe100248be1004c4953545c0000007472666c7472666450000000500000000100000010000000ffff0000180000005000000008006300bb000300000000000000f03f000000000000000000000000000000000000000000000000000000000000f03f00000000000000004c4953541a0200006f626a2073706e640400000014000000666c677304000000000200087573646e04000000a80000004c495354ea0100006c676f626c6f64617901000079010000070000001400000034000000030000005000000054000000580000005c000000600000007101000075010000790100000a000000140000001e00000064000000c8000000f2030000e02e0000000000000000000009000000690003001d00000080350500fced09008234050004ea09007c37050010e409008433050018e00900922c050018e00900a423050014e20900b61a050018e00900ba1805001cde0900b61a05004ec50900b81905007ead0900b8190500b0940900c2140500b0940900cc0f0500b2930900d60a0500b0940900d8090500ae950900dc0705001cde0900ea00050010e4090002f504001adf090016eb040018e0090018ea040010e4090016eb040006e9090016eb0400feec09000af10400f8ef0900faf80400feec0900ecff0400fced0900c8110500faee0900a6220500fced090082340500f8ef090080350500fced09000cc0c084c0c08444c0c084c0c0844444c0c084c0c084c0c094c0c084480000000000000000302fe100248be100004c4953545c0000007472666c7472666450000000500000000100000010000000ffff0000180000005000000008006300ed000300000000000000f03f000000000000000000000000000000000000000000000000000000000000f03f00000000000000004c495354c00100006f626a2073706e640400000015000000666c677304000000000200087573646e04000000a90000004c495354900100006c676f626c6f64611f0100001f010000070000001400000034000000030000005000000054000000580000005c00000060000000170100001b0100001f0100000a000000140000001e00000064000000c8000000f2030000e02e00000000000000000000090000006b00030013000000aa2204000ae709008634040042cb09008a32040094a20900b21e0400c6890900e0070400026c09002ce20300265a090078bc030010650900ba9b0300fe6d0900f47e0300c68909000079030082ab09000c73030040cc0900f080030000ec0900c0980300d4010a008eb10300aa160a0040d80300a01b0a0002f70300b80f0a00e0070400c6080a00ba1a0400e8f70900aa2204000ae709000cc0c084c0c084c0c084c0c084c0c084c0c0880000000000000000b02be100248be100004c4953545c0000007472666c7472666450000000500000000100000010000000ffff0000180000005000000008006300ef000300000000000000f03f000000000000000000000000000000000000000000000000000000000000f03f00000000000000004c495354c00100006f626a2073706e640400000016000000666c677304000000000200087573646e04000000aa0000004c495354900100006c676f626c6f64611f0100001f010000070000001400000034000000030000005000000054000000580000005c00000060000000170100001b0100001f0100000a000000140000001e00000064000000c8000000f2030000e02e00000000000000000000090000006d00030013000000325c050000ec0900106d050030d409000c6f050074b2090024630500ac96090040550500e67909008035050012640900c21405001861090014ec04001e5e09005ec70400ea77090080b60400a09c090098aa040068b8090086b304001edd090060c60400f0f3090034dc0400be0c0a00f0fd0400a4190a00a8210500ae140a00763a0500b6100a004c4f0500d8ff0900325c050000ec09000cc0c084c0c084c0c084c0c094c0c084c0c0880000000000000000b02be100248be100004c4953545c0000007472666c7472666450000000500000000100000010000000ffff0000180000005000000008006300f1000300000000000000f03f000000000000000000000000000000000000000000000000000000000000f03f00000000000000004c4953544a0100006f626a2073706e640400000017000000666c677304000000000200087573646e04000000ab0000004c4953541a0100006c676f626c6f6461aa000000aa000000070000001400000034000000030000005000000054000000580000005c00000060000000a2000000a6000000aa0000000a000000140000001e00000064000000c8000000f2030000e02e00000000000000000000090000006f00030006000000aa9f050088270a00aa9f050088270a00ae9d050086280a00ac9e050086280a00ac9e050086280a00aa9f050088270a000c4444c0c0880000000000000000302fe100248be1004c4953545c0000007472666c7472666450000000500000000100000010000000ffff0000180000005000000008006300f3000300000000000000f03f000000000000000000000000000000000000000000000000000000000000f03f00000000000000004c495354220200006f626a2073706e640400000018000000666c677304000000000200087573646e04000000ac0000004c495354f20100006c676f626c6f64618201000082010000070000001400000034000000030000005000000054000000580000005c000000600000007a0100007e010000820100000a000000140000001e00000064000000c8000000f2030000e02e0000000000000000000009000000710003001e0000004c53030076300a007c3b030004ea0900584d0300a29b0900e8840300046b090084b603006c370900d00f04006a380900504f0400365209003a5a04002e56090026640400225c0900126e04001861090008730400186109000c710400245b09000c7104002a580900106f040034530900962c04007632090060c8030090250900e2870300305509004a540300e07c09007e3a030066b90900ac230300f2f20900c0190300c8070a00d2100300a01b0a00e805030076300a00ea04030072320a00e407030072320a00e208030070330a00b021030070330a00803903006e340a005051030070330a004c53030076300a000cc0c094c0c094c0c084c0c08444c0c094c0c094c0c084c0c084c0c084480000000000000000b02be100248be1004c4953545c0000007472666c7472666450000000500000000100000010000000ffff0000180000005000000008006300f5000300000000000000f03f000000000000000000000000000000000000000000000000000000000000f03f00000000000000004c495354a40100006f626a2073706e640400000019000000666c677304000000000200087573646e04000000ad0000004c495354740100006c676f626c6f64610401000004010000070000001400000034000000030000005000000054000000580000005c00000060000000fc00000000010000040100000a000000140000001e00000064000000c8000000f2030000e02e00000000000000000000090000007300030010000000ee7f04007e2c0a00ec8004008a260a00ee7f040094210a00f67b04009c1d0a00fe770400a01b0a0008730400a4190a00126e0400a01b0a001a6a04009e1c0a0020670400981f0a002266040092220a002465040088270a00266404007e2c0a001e68040074310a000e7004006a360a00f67b04006e340a00ee7f04007e2c0a000cc0c084c0c084c0c084c0c084c0c0880000000000000000b02be100248be1004c4953545c0000007472666c7472666450000000500000000100000010000000ffff0000180000005000000008006300f7000300000000000000f03f000000000000000000000000000000000000000000000000000000000000f03f00000000000000004c4953544a0100006f626a2073706e64040000001a000000666c677304000000000200087573646e04000000ae0000004c4953541a0100006c676f626c6f6461aa000000aa000000070000001400000034000000030000005000000054000000580000005c00000060000000a2000000a6000000aa0000000a000000140000001e00000064000000c8000000f2030000e02e00000000000000000000090000007500030006000000c01903004a460a00c41703004a460a00c417030048470a00c417030048470a00be1a03004a460a00c01903004a460a000c4444c0c0880000000000000000302fe100248be1004c4953545c0000007472666c7472666450000000500000000100000010000000ffff0000180000005000000008006300f9000300000000000000f03f000000000000000000000000000000000000000000000000000000000000f03f00000000000000004c495354300300006f626a2073706e64040000001b000000666c677304000000000200087573646e04000000af0000004c495354000300006c676f626c6f64619002000090020000070000001400000034000000030000005000000054000000580000005c00000060000000880200008c020000900200000a000000140000001e00000064000000c8000000f2030000e02e0000000000000000000009000000770003003c00000032df030030530a0036dd03003e4c0a0042d703004a460a0048d40300583f0a0022e7030052420a00f6fc03004c450a00ce10040044490a00c216040046480a00ca12040054410a00c61404005a3e0a00b41d04009a1e0a007c390400d0030a003c590400defc09002c610400e6f80900166c0400dcfd09000c710400eaf609000c710400f8ef09000a72040004ea09000e70040010e409001e68040018e009002863040002eb0900365c040000ec09002e60040046c909001a6a040088a80900126e0400ce850900166c0400d482090040570400f8700900743d040012640900ac2104001e5e0900ae2004001e5e0900b21e04001c5f0900b21e04001a600900b21e0400166209006c410400e07c09004853040080ac09006047040026d90900763c0400d0030a00c415040086280a001ee90300782f0a003ed9030070330a005cca030076300a007abb0300782f0a00be99030086280a00f67d0300b0130a001a6c0300eef4090020690300f0f3090022680300eaf6090020690300e6f809001e6a0300be0c0a00146f030096200a000477030072320a00f47e03005e3c0a00ee810300424a0a00d88c030032520a00a8a403002a560a0072bf030030530a0042d703002c550a003cda03002c550a0036dd03002c550a0032df030030530a000cc0c084c0c084c0c084c0c084c0c084c0c084c0c084c0c08444c0c084c0c08444c0c084c0c094c0c094c0c084c0c084c0c084c0c084c0c084c0c0880000000000000000b02be100248be1004c4953545c0000007472666c7472666450000000500000000100000010000000ffff0000180000005000000008006300fb000300000000000000f03f000000000000000000000000000000000000000000000000000000000000f03f00000000000000004c495354e80200006f626a2073706e64040000001c000000666c677304000000000200087573646e04000000b00000004c495354b80200006c676f626c6f64614802000048020000070000001400000034000000030000005000000054000000580000005c000000600000004002000044020000480200000a000000140000001e00000064000000c8000000f2030000e02e000000000000000000000900000079000300340000001ae904002e540a001ce804003a4e0a0026e3040048470a002edf040052420a0030de040056400a002edf04005a3e0a00de0605004c450a00902d05003c4d0a004055050032520a003859050034510a00166a050068370a00fc760500a4190a00fa770500e4f90900fa770500e6f8090000750500e6f8090000750500e4f90900325c050096200a008c2f050066380a00f0fd040076300a0046d30400802b0a0098aa0400be0c0a00b49c040012e30900d68b04006cb60900b89a0400d482090070be04001264090074bc040014630900a6a304000c670900d68b0400f8700900fc780400da7f09000a720400ca8709000c7104004ac709000873040042cb09000077040046c90900fa79040048c80900ee7f04004cc60900e88204005abf0900da89040058c00900e285040034d20900ea8104000ce60900f07e0400e8f70900ee7f0400dcfd0900e2850400e2fa0900da890400dcfd090096ab0400ca060a0060c604008c250a0052cd040048470a004ecf04003e4c0a0056cb040030530a004ad104002c550a003ad904002c550a002ae1040028570a001ae904002e540a000cc0c0944444c0c08444c0c084c0c084c0c094c0c084c0c08444c0c0844444c0c084c0c084c0c084c0c094c0c094c0c084c0c0880000000000000000b02be100248be1004c4953545c0000007472666c7472666450000000500000000100000010000000ffff0000180000005000000008006300fd000300000000000000f03f000000000000000000000000000000000000000000000000000000000000f03f00000000000000004c4953543e0200006f626a2073706e64040000001d000000666c677304000000000200087573646e04000000b10000004c4953540e0200006c676f626c6f64619d0100009d010000070000001400000034000000030000005000000054000000580000005c0000006000000095010000990100009d0100000a000000140000001e00000064000000c8000000f2030000e02e00000000000000000000090000007b00030021000000e084050030530a00a8a005009a1e0a009aa7050026d90900c49205009a9f0900dc860500d08409000075050008690900305d05002a5809006e3e05005c3f0900be1605007433090008f204008e26090046d30400a61a090082b50400c20c0900be970400e0fd0800c4940400e0fd0800c8920400ce060900c4940400b6120900c6930400a61a0900c693040088290900c4940400643b0900c6930400444b0900c2950400424c090048d2040072340900ae1e0500623c09004851050016620900e6810500ca870900b09c05004ac70900ca8f0500ce040a00cc8e050094210a00e4820500623a0a00fe75050032520a00f47a05002c550a00e880050030530a00e084050030530a000cc0c084c0c094c0c094c0c08444c0c094c0c08444c0c094c0c094c0c084c0c0880000000000000000b02be100248be100004c4953545c0000007472666c7472666450000000500000000100000010000000ffff0000180000005000000008006300ff000300000000000000f03f000000000000000000000000000000000000000000000000000000000000f03f00000000000000004c495354c00100006f626a2073706e64040000001e000000666c677304000000000200087573646e04000000b20000004c495354900100006c676f626c6f64611f0100001f010000070000001400000034000000030000005000000054000000580000005c00000060000000170100001b0100001f0100000a000000140000001e00000064000000c8000000f2030000e02e00000000000000000000090000007d00030013000000504f040028570a004e5004002e540a00504f040036500a00544d04003c4d0a00584b040044490a006047040048470a006a42040048470a00763c04004a460a0082360400404b0a008634040036500a008a3204002e540a008435040028570a0082360400225a0a007e38040016600a00723e040016600a006a42040014610a005e48040016600a00544d04001c5d0a00504f040028570a000cc0c084c0c084c0c084c0c084c0c084c0c0880000000000000000b02be100248be100004c4953545c0000007472666c7472666450000000500000000100000010000000ffff000018000000500000000800630001010300000000000000f03f000000000000000000000000000000000000000000000000000000000000f03f00000000000000004c495354c00100006f626a2073706e64040000001f000000666c677304000000000200087573646e04000000b30000004c495354900100006c676f626c6f64611f0100001f010000070000001400000034000000030000005000000054000000580000005c00000060000000170100001b0100001f0100000a000000140000001e00000064000000c8000000f2030000e02e00000000000000000000090000007f0003001300000094ac04001c5d0a0092ad0400205b0a008eaf040028570a0092ad04002e540a0096ab040036500a009aa904003e4c0a00a2a50400404b0a00aca0040044490a00b89a0400404b0a00be9704003a4e0a00c892040034510a00ca91040028570a00c49404001e5c0a00c2950400185f0a00bc98040010630a00b49c04000e640a00a6a304000c650a009ca8040012620a0094ac04001c5d0a000cc0c084c0c084c0c084c0c084c0c084c0c0880000000000000000b02be100248be100004c4953545c0000007472666c7472666450000000500000000100000010000000ffff000018000000500000000800630003010300000000000000f03f000000000000000000000000000000000000000000000000000000000000f03f00000000000000004c4953546a0200006f626a2073706e640400000020000000666c677304000000000200087573646e04000000b40000004c4953543a0200006c676f626c6f6461ca010000ca010000070000001400000034000000030000005000000054000000580000005c00000060000000c2010000c6010000ca0100000a000000140000001e00000064000000c8000000f2030000e02e00000000000000000000090000008100030026000000e882040004690a00e28504000c650a00d68b04000e640a00cc90040014610a00d28d0400225a0a00d08e040032520a00ca9104003e4c0a00ce8f04004a460a00de87040046480a00e484040052420a00ec800400583f0a00e882040066380a00f47c040068370a0002760400603b0a00166c040068370a00246504006c350a002c61040066380a002a620400583f0a00325e040052420a003a5a04004c450a00465404004c450a004c51040046480a0044550400384f0a004455040026580a004c510400185f0a004a5204000e640a003c59040014610a00385b04000c650a00305f040006680a002c610400fc6c0a002a620400f4700a0020670400f2710a00186b0400fa6d0a000e700400f86e0a0004750400fa6d0a00fc780400ee730a00f27d0400f4700a00e882040004690a000cc0c084c0c084c0c084c0c084c0c084c0c084c0c084c0c084c0c084c0c084c0c084c0c084480000000000000000b02be100248be1004c4953545c0000007472666c7472666450000000500000000100000010000000ffff000018000000500000000800630005010300000000000000f03f000000000000000000000000000000000000000000000000000000000000f03f00000000000000004c495354a40100006f626a2073706e640400000021000000666c677304000000000200087573646e04000000b50000004c495354740100006c676f626c6f64610401000004010000070000001400000034000000030000005000000054000000580000005c00000060000000fc00000000010000040100000a000000140000001e00000064000000c8000000f2030000e02e00000000000000000000090000008300030010000000f87a0400c4880a00f27d0400ce830a00f27d0400d87e0a00f87a0400e2790a00fe770400ea750a000a720400ee730a00146d0400ec740a001e680400ec740a0026640400e2790a002a620400d87e0a002c610400cc840a0028630400c08a0a001c690400bc8c0a00126e0400b68f0a0000770400b88e0a00f87a0400c4880a000cc0c084c0c084c0c084c0c084c0c0880000000000000000b02be100248be1004c4953545c0000007472666c7472666450000000500000000100000010000000ffff000018000000500000000800630007010300000000000000f03f000000000000000000000000000000000000000000000000000000000000f03f00000000000000004c495354a60300006f626a2073706e640400000022000000666c677304000000000200087573646e04000000b60000004c495354760300006c676f626c6f64610503000005030000070000001400000034000000030000005000000054000000580000005c00000060000000fd02000001030000050300000a000000140000001e00000064000000c8000000f2030000e02e00000000000000000000090000008500030049000000ec800400c6870a00ea810400ca850a00ea810400cc840a00e6830400ce830a00da890400cc840a00ce8f0400c4880a00c2950400ca850a00b49c0400c8860a00be970400da7d0a00ae9f0400d87e0a00a6a30400e4780a00a8a20400f4700a00aca00400026a0a009ea7040008670a008ab1040010630a0088b2040024590a0086b304002e540a008cb0040036500a0090ae04003e4c0a0092ad04004e440a00be97040048470a00a4a404005c3d0a00a2a5040068370a00a2a5040076300a00aaa104007e2c0a00b69b040090230a00ce8f04008a260a00de87040088270a00e68304008c250a00e285040094210a00e68304009a1e0a00ee7f0400a8170a00fc780400ae140a000c710400ae140a001a6a0400ac150a0024650400a21a0a002c610400981f0a002c61040094210a002c6104008a260a00325e04008a260a003c5904008e240a004853040092220a00544d040090230a005e4804008e240a006a42040088270a006e4004007e2c0a00763c040072320a00703f0400603b0a006c41040054410a007c39040050430a008e30040048470a00902f040036500a00902f04002a560a008e300400225a0a008a3204001a5e0a00843504000e640a006c41040012620a00703f0400026a0a00743d0400f86e0a00763c0400ec740a00723e0400e2790a006e400400d67f0a0062460400d4800a005a4a0400ce830a004e500400c6870a0042560400d4800a00365c0400ce830a00325e0400c08a0a0022660400b2910a00126e0400ae930a0002760400ae930a00f27d0400b68f0a00ec800400c6870a001cc0c084c0c084c0c084c0c084c0c084c0c084c0c084c0c084c0c084c0c084c0c084c0c084c0c084c0c084c0c084c0c084c0c084c0c084c0c094c0c084c0c084c0c084c0c084c0c0980000000000000000302fe100248be100004c4953545c0000007472666c7472666450000000500000000100000010000000ffff000018000000500000000800630009010300000000000000f03f000000000000000000000000000000000000000000000000000000000000f03f00000000000000004c495354c00100006f626a2073706e640400000023000000666c677304000000000200087573646e04000000b70000004c495354900100006c676f626c6f64611f0100001f010000070000001400000034000000030000005000000054000000580000005c00000060000000170100001b0100001f0100000a000000140000001e00000064000000c8000000f2030000e02e000000000000000000000900000087000300130000008ab10400e6770a0070be04000c650a0070be04003e4c0a0082b5040068370a009aa904009c1d0a00d08e0400b80f0a0006740400be0c0a0040570400c4090a00763c0400a6180a00922e040074310a00aa2204004e440a00ac210400185f0a00982b0400f0720a007e380400bc8c0a00485304009c9c0a000e7004009a9d0a00d88a0400a09a0a00a4a40400b88e0a008ab10400e6770a000cc0c084c0c084c0c094c0c094c0c084c0c0880000000000000000b02be100248be100004c4953545c0000007472666c7472666450000000500000000100000010000000ffff00001800000050000000080063000b010300000000000000f03f000000000000000000000000000000000000000000000000000000000000f03f00000000000000004c4953544a0100006f626a2073706e640400000024000000666c677304000000000200087573646e04000000b80000004c4953541a0100006c676f626c6f6461aa000000aa000000070000001400000034000000030000005000000054000000580000005c00000060000000a2000000a6000000aa0000000a000000140000001e00000064000000c8000000f2030000e02e000000000000000000000900000089000300060000009ca804002ed30a009ea704002ed30a009ea704002ed30a00a0a604002ed30a00a0a604002cd40a009ca804002ed30a000cc0c08444480000000000000000302fe100248be1004c4953545c0000007472666c7472666450000000500000000100000010000000ffff00001800000050000000080063000d010300000000000000f03f000000000000000000000000000000000000000000000000000000000000f03f00000000000000004c4953546e0100006f626a2073706e640400000025000000666c677304000000000200087573646e04000000b90000004c4953543e0100006c676f626c6f6461ce000000ce000000070000001400000034000000030000005000000054000000580000005c00000060000000c6000000ca000000ce0000000a000000140000001e00000064000000c8000000f2030000e02e00000000000000000000090000008b0003000a0000006e420300d8fd0a006e420300dafc0a0070410300dcfb0a0072400300dafc0a0072400300dcfb0a00743f0300dafc0a00743f0300dafc0a00743f0300d6fe0a0070410300d6fe0a006e420300d8fd0a000cc0c084c0c084c0c0880000000000000000302fe100248be1004c4953545c0000007472666c7472666450000000500000000100000010000000ffff00001800000050000000080063000f010300000000000000f03f000000000000000000000000000000000000000000000000000000000000f03f00000000000000004c495354b20200006f626a2073706e640400000026000000666c677304000000000200087573646e04000000ba0000004c495354820200006c676f626c6f64611202000012020000070000001400000034000000030000005000000054000000580000005c000000600000000a0200000e020000120200000a000000140000001e00000064000000c8000000f2030000e02e00000000000000000000090000008d0003002e00000006f50300b0110b0000f80300ba0c0b00f4fd0300c2080b00f4fd0300d0010b0000f80300ce020b000cf20300d8fd0a0018ec0300d0010b001aeb0300ca040b0010f00300cc030b0012ef0300c8050b0024e60300c4070b002ee10300b40f0b0040d80300b60e0b004ed10300b60e0b005cca0300bc0b0b0068c40300c6060b007abb0300e0f90a007abb030008e60a006cc2030024d80a0062c7030034d00a0052cf03003ccc0a0042d7030040ca0a0036dd030040ca0a0028e4030040ca0a001ee9030036cf0a0012ef030030d20a0014ee03001cdc0a0008f403001add0a00fef803001add0a00f4fd03001add0a00ee0004001add0a00f0ff030032d10a00fef8030046c70a0012ef030052c10a002ae303005ebb0a004ed1030060ba0a0066c5030054c00a0088b4030046c70a0096ad030020da0a0098ac0300fceb0a009aab0300dcfb0a008eb10300be0a0b0074be0300ac130b0056cd0300981d0b0024e60300961e0b0006f50300b0110b000cc0c084c0c084c0c084c0c084c0c084c0c084c0c084c0c084c0c084c0c084c0c084c0c084c0c084c0c084c0c0880000000000000000302fe100248be1004c4953545c0000007472666c7472666450000000500000000100000010000000ffff000018000000500000000800630011010300000000000000f03f000000000000000000000000000000000000000000000000000000000000f03f00000000000000004c4953546a0200006f626a2073706e640400000027000000666c677304000000000200087573646e04000000bb0000004c4953543a0200006c676f626c6f6461ca010000ca010000070000001400000034000000030000005000000054000000580000005c00000060000000c2010000c6010000ca0100000a000000140000001e00000064000000c8000000f2030000e02e00000000000000000000090000008f000300260000008c2f0500b80d0b008e2e0500bc0b0b00ae1e0500ba0c0b00ce0e0500bc0b0b00eefe0400be0a0b00f2fc0400c2080b00f0fd0400d0010b00f8f90400e6f60a00ea000500eaf40a00ce0e0500e8f50a00b41b0500ecf30a0098290500eaf40a00962a050002e90a00eefe040006e70a00f6fa040014e00a00eefe04002ad50a00f0fd04003acd0a00ea0005003ccc0a00883105003ccc0a008433050040ca0a008a30050044c80a00883105004ac50a00863205004ec30a008632050052c10a008632050056bf0a00b41b050058be0a00e403050058be0a0010ee040058be0a0012ed04001edb0a0016eb0400e2f80a0014ec0400a8150b0012ed0400a4170b00e6020500a4170b00b61a0500a4170b008e2e0500a2180b008c2f0500a8150b008e2e0500b0110b008c2f0500b80d0b000c44c0c08444c0c084c0c0844444c0c0844444c0c094c0c084c0c084c0c08444c0c084c0c0880000000000000000302fe100248be1004c4953545c0000007472666c7472666450000000500000000100000010000000ffff000018000000500000000800630013010300000000000000f03f000000000000000000000000000000000000000000000000000000000000f03f00000000000000004c495354c00100006f626a2073706e640400000028000000666c677304000000000200087573646e04000000bc0000004c495354900100006c676f626c6f64611f0100001f010000070000001400000034000000030000005000000054000000580000005c00000060000000170100001b0100001f0100000a000000140000001e00000064000000c8000000f2030000e02e00000000000000000000090000009100030013000000922e0400b40f0b00783b0400f4ef0a008c31040042c90a00bc19040072b10a00e8030400a09a0a002ee10300b4900a006ec10300a4980a00aaa30300969f0a00da8b030066b70a00ee8103002ed30a00fe790300eef20a00f67d0300ac130b00ca9303007c2b0b0092af030044470b003cda03002e520b00f2fe030050410b00c415040064370b00a62404008a240b00922e0400b40f0b000cc0c094c0c084c0c084c0c084c0c084c0c0880000000000000000b02be100248be100004c4953545c0000007472666c7472666450000000500000000100000010000000ffff000018000000500000000800630015010300000000000000f03f000000000000000000000000000000000000000000000000000000000000f03f00000000000000004c495354da0100006f626a2073706e640400000029000000666c677304000000000200087573646e04000000bd0000004c495354aa0100006c676f626c6f64613a0100003a010000070000001400000034000000030000005000000054000000580000005c0000006000000032010000360100003a0100000a000000140000001e00000064000000c8000000f2030000e02e00000000000000000000090000009300030016000000325c05009a1c0b000a700500cc030b000e6e05001edb0a002a60050052c10a003c57050070b20a00564a05008ea30a00763a05009c9c0a00aa200500bc8c0a00faf80400b68f0a002edf0400969f0a0070be040072b10a0092ad04002ad50a0086b30400e2f80a007eb704009c1b0b0046d3040066360b0004f4040052400b00da08050046460b00a224050042480b007a380500583d0b006045050068350b00445305007e2a0b00325c05009a1c0b000cc0c094c0c084c0c084c0c094c0c084c0c094c0c0880000000000000000b02be100248be1004c4953545c0000007472666c7472666450000000500000000100000010000000ffff000018000000500000000800630017010300000000000000f03f000000000000000000000000000000000000000000000000000000000000f03f00000000000000004c495354280300006f626a2073706e64040000002a000000666c677304000000000200087573646e04000000be0000004c495354f80200006c676f626c6f64618702000087020000070000001400000034000000030000005000000054000000580000005c000000600000007f02000083020000870200000a000000140000001e00000064000000c8000000f2030000e02e0000000000000000000009000000950003003b000000126e040080290b00087304008c230b0004750400b60e0b0008730400e4f70a00087304000ee30a000a72040012e10a000e70040014e00a00126e040014e00a002266040012e10a002c61040006e70a003a5a040002e90a003c59040008e60a00365c04000ce40a00365c040012e10a00305f040034d00a002a62040056bf0a002664040078ae0a006a42040084a80a00ae200400b4900a00c0170400f86e0a00c415040008670a00c81304001c5d0a00ca1204002c550a00d60c040030530a00e604040030530a00f4fd03002e540a00fef803002c550a00f6fc0300225a0a00f2fe03001e5c0a00e206040006680a00e4050400026a0a0032df030012620a0082b703001e5c0a00d28f03002a560a00e287030024590a00e884030014610a00f080030008670a0010710300d4800a001c6b0300989e0a00206903005abd0a002069030056bf0a00186d030054c00a00166e030058be0a00ee810300ae930a0098ac0300e4780a0036dd0300de7b0a00ee000400da7d0a00aa220400ba8d0a007e3804007eab0a004a5204003acd0a003e580400d6fe0a006a42040088250b00783b04006e320b008c310400543f0b00a226040040490b00a02704003c4b0b006a42040046460b003c59040060390b00126e040080290b000c44c0c084c0c084c0c084c0c084c0c084c0c084c0c084c0c084c0c0944444c0c084c0c084c0c084c0c084c0c094c0c084c0c094c0c08444c0c0880000000000000000b02be100248be100004c4953545c0000007472666c7472666450000000500000000100000010000000ffff000018000000500000000800630019010300000000000000f03f000000000000000000000000000000000000000000000000000000000000f03f00000000000000004c4953541e0300006f626a2073706e64040000002b000000666c677304000000000200087573646e04000000bf0000004c495354ee0200006c676f626c6f64617e0200007e020000070000001400000034000000030000005000000054000000580000005c00000060000000760200007a0200007e0200000a000000140000001e00000064000000c8000000f2030000e02e0000000000000000000009000000970003003a0000005ec704003e4a0b00a4a40400742f0b00cc900400c8050b00be97040024d80a00b09e040086a70a0058ca0400d0820a00faf80400e4780a00a0250500f4700a0048510500d4800a00106d05008ca40a00fa7705006cb40a00f67905006ab50a00f47a05006eb30a00f47a050070b20a00f47a0500b4900a000c6f0500f86e0a003a5805002a560a006e3e050032520a00a62205002c550a00dc07050030530a00de0605002e540a00e20405002e540a00e20405002a560a00da0805001e5c0a00d40b05000e640a00ca100500026a0a00d20c0500fe6b0a00da08050006680a00e403050006680a0008f2040008670a002ce0040016600a0050ce040014610a005ec70400d67f0a008ab104009e9b0a00c494040086a70a00da89040080aa0a00f27d04007aad0a000a72040078ae0a000e70040074b00a000e70040068b60a00106f040056bf0a000e7004004ac50a000276040048c60a00f67b040050c20a00ec80040056bf0a00e88204005abd0a00e484040060ba0a00e08604005ebb0a00de8704005cbc0a00ec80040014e00a00fc780400ce020b000475040086260b00da8904005a3c0b00a0a6040048450b0068c20400384d0b0062c50400384d0b005cc804003a4c0b005ec704003e4a0b000cc0c094c0c084c0c09444c0c084c0c084c0c084c0c084c0c084c0c094c0c084c0c084c0c08444c0c084c0c084c0c08444c0c084c0c084c0c0880000000000000000b02be100248be1004c4953545c0000007472666c7472666450000000500000000100000010000000ffff00001800000050000000080063001b010300000000000000f03f000000000000000000000000000000000000000000000000000000000000f03f00000000000000004c495354460200006f626a2073706e64040000002c000000666c677304000000000200087573646e04000000c00000004c495354160200006c676f626c6f6461a6010000a6010000070000001400000034000000030000005000000054000000580000005c000000600000009e010000a2010000a60100000a000000140000001e00000064000000c8000000f2030000e02e00000000000000000000090000009900030022000000ec7e0500762e0b00b29b0500b60e0b009aa705000ae50a0076b9050058be0a0032db0500e8760a0034da0500ec740a0066c10500ee730a0098a80500ec740a00cc8e0500ec740a00d08c0500ea750a00ce8d0500e4780a00cc8e0500e2790a00c2930500c4880a00bc960500a6970a00bc96050084a80a00b29b050008e60a00e48205008e220b004a50050046460b00b01d050000690b004cd00400f26f0b00c295040024570b00f87a04003c4b0b00027604003c4b0b00fc7804002e520b00fe77040028550b00f87a04001a5c0b00e48404001c5b0b00d88a040012600b00aaa10400fe690b0076bb0400f46e0b0040d60400ee710b00ba180500ec720b003c5705000e620b00ec7e0500762e0b001cc0c0944444c0c084c0c084c0c094c0c084c0c09444c0c084c0c094c0c094c0c0980000000000000000b02be100248be1004c4953545c0000007472666c7472666450000000500000000100000010000000ffff00001800000050000000080063001d010300000000000000f03f000000000000000000000000000000000000000000000000000000000000f03f00000000000000004c495354540100006f626a2073706e64040000002d000000666c677304000000000200087573646e04000000c10000004c495354240100006c676f626c6f6461b3000000b3000000070000001400000034000000030000005000000054000000580000005c00000060000000ab000000af000000b30000000a000000140000001e00000064000000c8000000f2030000e02e00000000000000000000090000009b0003000700000028e20400d87c0b0028e20400dc7a0b002ae10400dc7a0b002edf0400dc7a0b002edf0400da7b0b002ae10400d87c0b0028e20400d87c0b000cc0c084c0c0880000000000000000302fe100248be100004c4953545c0000007472666c7472666450000000500000000100000010000000ffff00001800000050000000080063001f010300000000000000f03f000000000000000000000000000000000000000000000000000000000000f03f00000000000000004c4953546a0200006f626a2073706e64040000002e000000666c677304000000000200087573646e04000000c20000004c4953543a0200006c676f626c6f6461ca010000ca010000070000001400000034000000030000005000000054000000580000005c00000060000000c2010000c6010000ca0100000a000000140000001e00000064000000c8000000f2030000e02e00000000000000000000090000009d00030026000000485304007aab0b0046540400ac920b0046540400e0780b004853040010610b004a520400165e0b00524e0400145f0b00564c040012600b00d80b0400d47e0b007cba0300fc6a0b00e4860300543f0b003e5a0300a8150b006248030028d60a004c530300a09a0a0040590300ce830a0030610300fc6c0a00166e030026580a001270030030530a00206903002e540a00286503002e540a002e6203002e540a00326003002e540a00385d03002c550a005c4b0300dc7c0a007240030082a90a006a44030028d60a006447030012e10a0064470300f8ed0a005c4b0300e4f70a00445703008a240b00027803003a4c0b00b0a0030010610b0056cd0300e0780b00f4fd0300c6850b009a2a0400969d0b00504f040072af0b004c51040070b00b004853040074ae0b00485304007aab0b000cc0c084c0c084c0c094c0c094c0c084c0c094c0c084c0c084c0c094c0c094c0c09444c0c0880000000000000000b02be100248be1004c4953545c0000007472666c7472666450000000500000000100000010000000ffff000018000000500000000800630021010300000000000000f03f000000000000000000000000000000000000000000000000000000000000f03f00000000000000004c495354780300006f626a2073706e64040000002f000000666c677304000000000200087573646e04000000c30000004c495354480300006c676f626c6f6461d8020000d8020000070000001400000034000000030000005000000054000000580000005c00000060000000d0020000d4020000d80200000a000000140000001e00000064000000c8000000f2030000e02e00000000000000000000090000009f00030044000000fe770400eaf20b00fe7704003cca0b0002760400949e0b00fe770400ea730b00fc780400ee710b00f47c0400f0700b00ee7f0400ee710b006cc00400c8840b00bc170500b0900b0040550500fa6b0b00d08c0500344f0b008aaf0500b2100b0058c8050022d90a002adf050082a90a00ecfd0500da7d0a00a81f060030530a00faf6050030530a0056c905002c550a00a8a0050030530a00ae9d050036500a00a6a105003c4d0a00a6a10500424a0a0090ac050074310a0086b10500b0130a0086b10500e8f7090082b3050064ba0900ac9e0500dc7e090000750500385109007c370500a01d090016eb0400cc070900a0a604001ce00800c494040034d40800ec80040044cc0800106f040060be0800126e04005ebf0800126e04000ee708000c710400bc0f0900106f04006a3809001a6a0400643b0900266404006e360900325e04006e360900942d0400862a090000f80300a21c09006ac303008a280900b0a003007c2f0900f27f03005a40090024670300285909007c3b0300d0840900b41f03005ebd0900e8050300f2f209000ef30200ac150a0038de02006a360a006cc402002e540a0016ef02002e540a00be1a030030530a006a4403002e540a00644703002c550a006646030024590a0068450300205b0a0088350300c2890a00a228030052c10a0084370300ecf30a0066460300742f0b000e7203000c630b009caa0300da7b0b0012ef03008ca20b007a3a04004cc20b00fe770400eaf20b000cc0c084c0c084c0c094c0c094c0c084c0c084c0c094c0c094c0c094c0c094c0c08444c0c084c0c094c0c094c0c094c0c094c0c084c0c084c0c084c0c094c0c094c0c0880000000000000000302fe100248be1004c4953545c0000007472666c7472666450000000500000000100000010000000ffff000018000000500000000800630023010300000000000000f03f000000000000000000000000000000000000000000000000000000000000f03f00000000000000004c495354080200006f626a2073706e640400000030000000666c677304000000000200087573646e04000000c40000004c495354d80100006c676f626c6f64616701000067010000070000001400000034000000030000005000000054000000580000005c000000600000005f01000063010000670100000a000000140000001e00000064000000c8000000f2030000e02e0000000000000000000009000000a10003001b000000d88e0200384b0c00f003020042c70b008ab70100aa140b008ab701002e540a008ab70100a49a0900f8ff010004ec0800ee8302000e680800e606030016e5070086b50300a89c0700106f0400a89c0700902d0500a89c070028e0050010e807001e640600fa71080046500600d484080046d10500de0008009e26050070b80700106f040070b8070078bc030070b80700ca140300e4fd0700c8960200e67b0800c6180200e8f9080052d3010096a1090052d301002e540a0052d30100ba0c0b00be1c020060b80b00b2a1020060370c00d88e0200384b0c000cc0c094c0c094c0c094c0c09444c0c094c0c094c0c094c0c09448000000000000000094d9e100248be100004c4953545c0000007472666c7472666450000000500000000100000010000000ffff000018000000500000000800630025010300000000000000f03f000000000000000000000000000000000000000000000000000000000000f03f00000000000000004c4953548a0100006f626a2073706e640400000031000000666c677304000000000200087573646e04000000c50000004c4953545a0100006c676f626c6f6461e9000000e9000000070000001400000034000000030000005000000054000000580000005c00000060000000e1000000e5000000e90000000a000000140000001e00000064000000c8000000f2030000e02e0000000000000000000009000000a30003000d000000106f04004e480800c89005004e480800ee7b060076320900ee7b06002e540a00ee7b0600e6750b00c89005000c610c00106f04000c610c00584d03000c610c0030630200e6750b00306302002e540a003063020076320900584d03004e480800106f04004e4808001cc0c094c0c094c0c094c0c0980000000000000000b02be100248be100004c4953545c0000007472666c7472666450000000500000000100000010000000ffff000018000000500000000800630027010300000000000000f03f000000000000000000000000000000000000000000000000000000000000f03f00000000000000004c495354620200006f626a2073706e640400000032000000666c677304000000000200087573646e04000000c60000004c495354320200006c676f626c6f6461c1010000c1010000070000001400000034000000030000005000000054000000580000005c00000060000000b9010000bd010000c10100000a000000140000001e00000064000000c8000000f2030000e02e0000000000000000000009000000a500030025000000ae2affffe8f70900e092feffbc8c0a00d0960000d28508009ab10000066c080040de00001c61080004fc00001c610800724401001c6108000a780100b29508000a78010046cb08000a78010020de08001e6e0100f6f208004e560100cc070900843d0000d2020a0030e60000a6180a001c6f0100f66f0a001c6f0100c6060b001c6f010012df0b0058d20000523e0c0058d4ffff523e0c000a7cffff523e0c000400ffff523e0c00a4b0feff523e0c00f08afeffb00f0c00f08afeff10e00b00f08afeff70b00b00a0b2feffd0800b000400ffffd0800b00baa3ffffd0800b0058d4ffffd0800b00a22e0000d0800b00246d000028550b00246d0000c6060b00246d000060ba0a00a22e0000bc8c0a0058d4ffffbc8c0a00e092feffbc8c0a00ae2affffe8f709000c4444c0c094c0c094c0c08444c0c094c0c0844444c0c094c0c0844444c0c094c0c08444480000000000000000b02be100248be100004c4953545c0000007472666c7472666450000000500000000100000010000000ffff000018000000500000000800630029010300000000000000f03f000000000000000000000000000000000000000000000000000000000000f03f00000000000000004c4953547c0900006772702073706e640400000033000000666c677304000000000000107573646e04000000c70000004c495354140300006772702073706e640400000034000000666c677304000000000000107573646e04000000c80000004c4953546e0100006f626a2073706e640400000035000000666c677304000000000200087573646e04000000c90000004c4953543e0100006c676f626c6f6461ce000000ce000000070000001400000034000000030000005000000054000000580000005c00000060000000c6000000ca000000ce0000000a000000140000001e00000064000000c8000000f2030000e02e0000000000000000000009000000a70003000a000000d81bfcff0e68080028f6faff0e680800c4a8faff0e6808001481faffac9808001481faff4ec708001481faffeef60800c8a6faff8e26090028f6faff8e260900d41dfcff8e260900d81bfcff0e6808000c44c0c094c0c08444480000000000000000b02be100248be1004c4953545c0000007472666c7472666450000000500000000100000010000000ffff00001800000050000000080063002b010300000000000000f03f000000000000000000000000000000000000000000000000000000000000f03f00000000000000004c4953546e0100006f626a2073706e640400000036000000666c677304000000000200087573646e04000000ca0000004c4953543e0100006c676f626c6f6461ce000000ce000000070000001400000034000000030000005000000054000000580000005c00000060000000c6000000ca000000ce0000000a000000140000001e00000064000000c8000000f2030000e02e0000000000000000000009000000a90003000a000000d61cfcff8e2609003ae9fcff8e2609009a38fdff8e2609004e5efdffeef608004e5efdff4ec708004e5efdffac9808009e36fdff0e6808003ae9fcff0e680800d21efcff0e680800d61cfcff8e2609000c44c0c094c0c09444480000000000000000b02be100248be1004c4953545c0000007472666c7472666450000000500000000100000010000000ffff00001800000050000000080063002d010300000000000000f03f000000000000000000000000000000000000000000000000000000000000f03f00000000000000004c495354140300006772702073706e640400000037000000666c677304000000000000107573646e04000000cb0000004c4953546e0100006f626a2073706e640400000038000000666c677304000000000200087573646e04000000cc0000004c4953543e0100006c676f626c6f6461ce000000ce000000070000001400000034000000030000005000000054000000580000005c00000060000000c6000000ca000000ce0000000a000000140000001e00000064000000c8000000f2030000e02e0000000000000000000009000000ab0003000a000000d81bfcffecf5090028f6faffecf50900c4a8faffecf509001481faff8a260a001481faff2c550a001481faffcc840a00c8a6faff6cb40a0028f6faff6cb40a00d41dfcff6cb40a00d81bfcffecf509000c44c0c094c0c08444480000000000000000b02be100248be1004c4953545c0000007472666c7472666450000000500000000100000010000000ffff00001800000050000000080063002f010300000000000000f03f000000000000000000000000000000000000000000000000000000000000f03f00000000000000004c4953546e0100006f626a2073706e640400000039000000666c677304000000000200087573646e04000000cd0000004c4953543e0100006c676f626c6f6461ce000000ce000000070000001400000034000000030000005000000054000000580000005c00000060000000c6000000ca000000ce0000000a000000140000001e00000064000000c8000000f2030000e02e0000000000000000000009000000ad0003000a000000d61cfcff6cb40a003ae9fcff6cb40a009a38fdff6cb40a004e5efdffcc840a004e5efdff2c550a004e5efdff8a260a009e36fdffecf509003ae9fcffecf50900d21efcffecf50900d61cfcff6cb40a000c44c0c094c0c09444480000000000000000b02be100248be1004c4953545c0000007472666c7472666450000000500000000100000010000000ffff000018000000500000000800630031010300000000000000f03f000000000000000000000000000000000000000000000000000000000000f03f00000000000000004c495354140300006772702073706e64040000003a000000666c677304000000000000107573646e04000000ce0000004c4953546e0100006f626a2073706e64040000003b000000666c677304000000000200087573646e04000000cf0000004c4953543e0100006c676f626c6f6461ce000000ce000000070000001400000034000000030000005000000054000000580000005c00000060000000c6000000ca000000ce0000000a000000140000001e00000064000000c8000000f2030000e02e0000000000000000000009000000af0003000a000000d81bfcffd0800b0028f6faffd0800b00c4a8faffd0800b001481faff70b00b001481faff12df0b001481faffb00f0c00c8a6faff523e0c0028f6faff523e0c00d41dfcff523e0c00d81bfcffd0800b000c44c0c094c0c08444480000000000000000b02be100248be1004c4953545c0000007472666c7472666450000000500000000100000010000000ffff000018000000500000000800630033010300000000000000f03f000000000000000000000000000000000000000000000000000000000000f03f00000000000000004c4953546e0100006f626a2073706e64040000003c000000666c677304000000000200087573646e04000000d00000004c4953543e0100006c676f626c6f6461ce000000ce000000070000001400000034000000030000005000000054000000580000005c00000060000000c6000000ca000000ce0000000a000000140000001e00000064000000c8000000f2030000e02e0000000000000000000009000000b10003000a000000d61cfcff523e0c003ae9fcff523e0c009a38fdff523e0c004e5efdffb00f0c004e5efdff12df0b004e5efdff70b00b009e36fdffd0800b003ae9fcffd0800b00d21efcffd0800b00d61cfcff523e0c000c44c0c094c0c09444480000000000000000b02be100248be1004c4953545c0000007472666c7472666450000000500000000100000010000000ffff00001800000050000000080063003d010300000000000000f03f000000000000000000000000000000000000000000000000000000000000f03f00000000000000004c495354080200006f626a2073706e64040000003d000000666c677304000000000200087573646e04000000d10000004c495354d80100006c676f626c6f64616701000067010000070000001400000034000000030000005000000054000000580000005c000000600000005f01000063010000670100000a000000140000001e00000064000000c8000000f2030000e02e0000000000000000000009000000b30003001b000000fa8ff9ff4e400c003274f9ff929f0b005065f9ffe0f90a005065f9ff2e540a005065f9ff20610700fe8bfaffb69b0400caa1fcffea85020096b7feff1e700000027c01006e4affff106f04006e4affffc21405006e4affff74ba05005059ffff2e5c06001875ffff38570600e090ffff7ab705001a74ffffc61205003666ffff106f04003666fffff28301003666ffff7ac5feffee870000a4b4fcffc4980200cea3faff9aa904001881f9ff106907001881f9ff2e540a001881f9ffe4f70a00fc8ef9ff9a9b0b00c2abf9ff563c0c00fa8ff9ff4e400c000cc0c094c0c094c0c094c0c09444c0c094c0c094c0c094c0c09448000000000000000094d9e100248be100004c4953545c0000007472666c7472666450000000500000000100000010000000ffff000018000000500000000800630052010300000000000000f03f000000000000000000000000000000000000000000000000000000000000f03f00000000000000004c4953541a0200006f626a2073706e64040000003e000000666c677304000000000200087573646e04000000d20000004c495354ea0100006c676f626c6f64617901000079010000070000001400000034000000030000005000000054000000580000005c000000600000007101000075010000790100000a000000140000001e00000064000000c8000000f2030000e02e0000000000000000000009000000b50003001d0000000461f9ff143fffff0461f9ff143fffff9c35feff4a420c00fe04feff8ca20b0030ecfdffdafc0a0030ecfdff2e540a0030ecfdffb0960800d299fefffcf3060058d4ffff78b80500de0e0100f47c040092b1020050d00300106f040050d00300bc17050050d003006cbe05001ee903002a5e0600ba1a04003a5606008634040076b90500e8030400c01505001aeb0300106f04001aeb030082b902001aeb0300c21c0100c295040030e8ffff50cc0500a2b1feffe0010700fa06feffa29d0800fa06feff2e540a00fa06feffe0f90a00c81ffeff969d0b006650feff5c390c009c35feff4a420c0004440cc0c094c0c094c0c094c0c09444c0c094c0c094c0c094c0c09448000000000000000094d9e100248be100004c4953545c0000007472666c7472666450000000500000000100000010000000ffff000018000000500000000800630036010300000000000000f03f000000000000000000000000000000000000000000000000000000000000f03f00000000000000000000000000000000000000000000000000000000000000000000000000000000000000000000000000000000000000000000000000000000000000000000000000000000000001050000050000000d0000004d45544146494c455049435400ce21000032defffffa6700000800ce21ce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}{\result {\f0 {\pict{\*\picprop\shplid1027{\sp{\sn shapeType}{\sv 75}}{\sp{\sn fFlipH}{\sv 0}}{\sp{\sn fFlipV}{\sv 0}}{\sp{\sn fLine}{\sv 0}}}\picscalex31\picscaley31\piccropl0\piccropr0\piccropt0\piccropb0\picw8654\pich8654\picwgoal4906\pichgoal4906\wmetafile8\bliptag1598381606\blipupi0{\*\blipuid 5f455e262a096f12cad1e4033e9529ff}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00}}}}}{\b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r\nowidctlpar\adjustright \f2\fs20\lang2057\cgrid {\b\i \tab \tab \tab \tab \tab \tab \tab \tab \tab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adjustright {\b\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tx-1298\tx-578\tx1145\tx1582\tx2302\tx3022\tx3742\tx4462\tx5182\tx5902\tx6622\tx7342\tx8062\tx8782\tx9502\tx10222\tx10942\hyphpar0\adjustright {\b\f0\fs24 COMPATIBILITY STUDY BETWEEN THE FIXE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MOTION SENSORS AT 10.5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debrady, Ma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tx-1298\tx-578\tx1145\tx1582\tx2302\tx3022\tx3742\tx4462\tx5182\tx5902\tx6622\tx7342\tx8062\tx8782\tx9502\tx10222\tx10942\hyphpar0\adjustright {\b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sect }\sectd \psz9\linex0\headery709\footery709\colsx709\titlepg\sectdefaultcl {\headerr \pard\plain \s61\nowidctlpar\tqc\tx4153\tqr\tx8306\adjustright \f2\fs20\lang2057\cgrid {\f0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headerf \pard\plain \s61\nowidctlpar\tqc\tx4153\tqr\tx8306\adjustright \f2\fs20\lang2057\cgrid {\f0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footerf \pard\plain \s62\qc\nowidctlpar\tqc\tx4153\tqr\tx8306\adjustright \f2\fs20\lang2057\cgrid {\f0 Copyright 1997 the European Conference of Postal and Telecommunications Administrations (CE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c\nowidctlpar\tx-1298\tx-578\tx1145\tx1582\tx2302\tx3022\tx3742\tx4462\tx5182\tx5902\tx6622\tx7342\tx8062\tx8782\tx9502\tx10222\tx10942\hyphpar0\adjustright \f2\fs20\lang2057\cgrid {\b\f0\fs24 \sect }\sectd \pgwsxn11906\pghsxn16838\marglsxn1800\margrsxn1800\margtsxn1440\margbsxn1440\pgnrestart\linex0\headery709\footery709\colsx709\endnhere\sectdefaultcl {\headerl \pard\plain \s61\nowidctlpar\tqc\tx4153\tqr\tx8306\adjustright \f2\fs20\lang2057\cgrid {\b\f0\fs16 ERC REPORT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0\fs16 Page }{\field{\*\fldinst {\cs63\f0\fs16  PAGE }}{\fldrslt {\cs63\f0\fs16\lang1024 2}}}{\f0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headerr \pard\plain \s61\qr\nowidctlpar\tqc\tx4153\tqr\tx8306\adjustright \f2\fs20\lang2057\cgrid {\b\f0\fs16 ERC REPORT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0\fs16 Page }{\field{\*\fldinst {\cs63  PAGE }}{\fldrslt {\cs63\lang1024 1}}}{\f0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qc\nowidctlpar\adjustright \f2\fs20\lang2057\cgrid {\b\f0 COMPATIBILITY STUDY BETWEEN THE FIXED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2\qc\keepn\nowidctlpar\outlinelevel1\adjustright \b\f2\fs20\lang2057\cgrid {\f0 AND MOTION SENSORS AT 10.5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c\nowidctlpar\adjustright \f2\fs20\lang2057\cgrid {\b\i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sb240\sa60\keepn\nowidctlpar\outlinelevel0\adjustright \b\f2\fs20\lang2057\kerning28\cgrid {\f0 1\tab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j\nowidctlpar\adjustright \f2\fs20\lang2057\cgrid {\b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0 CEPT/ERC has developed Recommendation 12-05 for the frequency range 10.0-10.68 GHz on the harmonisation of this band for the fixed service (FS) (including ENG/OB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new CEPT/ERC recommendation is being developed covering, }{\i\f0 inter alia}{\f0 , the operation of short range devices within this frequency range. The existing recommendation T/R 60-01 (low power radiolocation equipment for detecting movement and for alert) suggests, as a second choice band, the use of 10.5-10.6 GHz with 500 mW EIRP systems. This band is only allocated in some countries for this application, sometimes with a lower EI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report deals with compatibility issues between the Fixed Service and motion sensors / interrogation systems in the frequency band 10.5-10.6 G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sb240\sa60\keepn\nowidctlpar\outlinelevel0\adjustright \b\f2\fs20\lang2057\kerning28\cgrid {\f0 2\tab EFFECT OF SUCH SYSTEMS ON FS RECE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j\nowidctlpar\adjustright \f2\fs20\lang2057\cgrid {\b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0 Consider only one low power device equipment, with an interfering power of 500 mW, at a frequency falling within a radio relay receiver band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FS system at this frequency has the following characteristi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li708\nowidctlpar\adjustright {\f0 Modulation : 4-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t rate : 34 Mbit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ximum long term admissible interference : -108 d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ndwidth : 17 MH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tenna diameter : 1.6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ximum antenna gain : 43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tenna pattern : according to ITU-R Rec.699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adjustright {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erfering distances are derived according to the spherical earth diffraction model (ITU-R Rec.526-2). Additional obstacles and possible building attenuation are not taken into account in the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par The result shows that the interfering distance ranges from 6 to 43 km, depending on the angle }{\f0 {\field{\*\fldinst SYMBOL 102 \\f "Symbol" \\s 10}{\fldrslt\f3\fs20}}}{\f0  between the wanted transmitter pointing direction and the interfering equipment pointing direction. The interfering area is around 400 km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}\pard\plain \s168\qj\nowidctlpar\adjustright \f2\fs20\lang2057\cgrid {\f0 The interfering area also depends on the number of installed equipments which are assumed to increase significantly because of new interrogation equip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}\pard\plain \qj\nowidctlpar\adjustright \f2\fs20\lang2057\cgrid {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\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}{\lang1024 {\shp{\*\shpinst\shpleft3528\shptop5813\shpright4248\shpbottom6245\shpfhdr0\shpbxcolumn\shpbypara\shpwr3\shpwrk0\shpfblwtxt0\shpz2\shplid1027{\sp{\sn shapeType}{\sv 202}}{\sp{\sn fFlipH}{\sv 0}}{\sp{\sn fFlipV}{\sv 0}}{\sp{\sn lTxid}{\sv 131072}}{\sp{\sn lineColor}{\sv 16777215}}{\sp{\sn fLine}{\sv 0}}{\shptxt \pard\plain \nowidctlpar\adjustright \f2\fs20\lang2057\cgrid {\fs24 {\field{\*\fldinst SYMBOL 102 \\f "Symbol" \\s 12}{\fldrslt\f3\fs24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}}}{\shprslt{\*\do\dobxcolumn\dobypara\dodhgt8194\dptxbx{\dptxbxtext\pard\plain \nowidctlpar\adjustright \f2\fs20\lang2057\cgrid {\fs24 {\field{\*\fldinst SYMBOL 102 \\f "Symbol" \\s 12}{\fldrslt\f3\fs24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}}\dpx3528\dpy5813\dpxsize720\dpysize432\dpfillfgcr255\dpfillfgcg255\dpfillfgcb255\dpfillbgcr255\dpfillbgcg255\dpfillbgcb255\dpfillpat1\dplinehollow}}}{\shp{\*\shpinst\shpleft0\shptop0\shpright7620\shpbottom6405\shpfhdr0\shpbxcolumn\shpbypara\shpwr1\shpwrk0\shpfblwtxt0\shpz1\shplid1028{\sp{\sn shapeType}{\sv 75}}{\sp{\sn fFlipH}{\sv 0}}{\sp{\sn fFlipV}{\sv 0}}{\sp{\sn pib}{\sv {\pict\picscalex100\picscaley100\piccropl0\piccropr0\piccropt0\piccropb0\picw13443\pich11299\picwgoal7621\pichgoal6406\pngblip\bliptag2066950229{\*\blipuid 7b332855888279094866a3b995169d78}89504e470d0a1a0a0000000d49484452000001f5000001a408030000001f444c710000000467414d410000b1889598f4a600000300504c54450000008080808000008080000080000080800000808000808080400040400080ff0040804000ff804000ffffffc0c0c0ff0000ffff0000ff0000ffff0000ffff00ffffff8000ff8080ffff8080ffff0080ff8040c0dcc0a6caf00404040808080c0c0c1111111616161c1c1c2222222929295555554d4d4d424242393939ff7c80ff5050d60093ccecffefd6c6e7e7d6ada990330000660000990000cc0000003300333300663300993300cc3300ff3300006600336600666600996600cc6600ff6600009900339900669900999900cc9900ff990000cc0033cc0066cc0099cc00cccc00ffcc0066ff0099ff00ccff00000033330033660033990033cc0033ff0033003333333333663333993333cc3333ff3333006633336633666633996633cc6633ff6633009933339933669933999933cc9933ff993300cc3333cc3366cc3399cc33cccc33ffcc3333ff3366ff3399ff33ccff33ffff33000066330066660066990066cc0066ff0066003366333366663366993366cc3366ff3366006666336666666666996666cc6666009966339966669966999966cc9966ff996600cc6633cc6699cc66cccc66ffcc6600ff6633ff6699ff66ccff66ff00cccc00ff009999993399990099cc0099000099333399660099cc3399ff0099006699336699663399996699cc6699ff3399339999669999999999cc9999ff999900cc9933cc9966cc6699cc99cccc99ffcc9900ff9933ff9966cc9999ff99ccff99ffff990000cc3300996600cc9900cccc00cc0033993333cc6633cc9933cccc33ccff33cc0066cc3366cc6666999966cccc66ccff66990099cc3399cc6699cc9999cccc99ccff99cc00cccc33cccc66cccc99ccccccccccffcccc00ffcc33ffcc66ff9999ffccccffccffffcc3300cc6600ff9900ff0033cc3333ff6633ff9933ffcc33ffff33ff0066ff3366ff6666cc9966ffcc66ffff66cc0099ff3399ff6699ff9999ffcc99ffff99ff00ccff33ccff66ccff99ccffccccffffccff33ffff66ffcc99ffffccffffff666666ff66ffff666666ffff66ff66ffffa500215f5f5f777777a1201e23000000097048597300000e8f00000e850119d68af0000009a649444154789ceddd5b72db3a1045518c80a5f98fd6a597454a7c02e86e0067ef0f556e620872d6254452349326d22b45bf000a0875c550570c75c550570c75c550570c75c550570c75c55057ecb4fafd0bd33dc317434e9d457c68233e48a82b86ba622721d3fd0b411fa54beaeccc0dd239c534fd6febcf070ace4ffd33a0748b8f1e1ffe0282c79f1a3effdf0bf501c65f394b335be1cb260d1f1ffe023a529ffeb7f8cebfe9f817d08b7acd49a934d415435d31d415435d31d415435d31d415435d31d415435d31d4150b51bfddca66a5c262b675d4630b5ae1610f0d75c5a2f6e6608f0c75c550570c75c550570c75c5c2cec8c21e18ea8aa1ae18ea8aa1ae18ea8aa1ae18ea8aa1ae58dc7573b0c71577d702d4e372524fbf7728413d2ed415f351ffdc5bf2f3007b5ca82b86ba622eea69fa527feccda31e92f31d45d9d69bc943fd754751d49bc9f12c0deacd14776e0ef5b8027f7e1df5b050570c75c550572c501df6b050570c75c550570c75c550572c521df6a850570c75c550570c75c550570c75c550570c75c550570c75c550570c75c550570c75c542d5610f0a75c582d56ffc338e11a1ae58acfac4221f12ea8aa1ae98cf7d699eb72bf8bf0fce6214ecfeb9dc97e6f59016bff10e75ffdc5678d41bca513dcd7e3d0b75ff7cd41fefe7e9eb6e44ef60770f75c5bc57f8e7c3e2a696a8bbe67647d1d957fe1eb9c1ee1fea8a391eafcf56f8e59fa3ee9df7b9b9d551b03b177e1efe11ecbea1ae18ea8aa1ae581beab0fb86ba628da8c3ee1aea8ab5a20ebb67cda8c3ee18ea8aa1ae18ea8ab5a30ebb5fa82bd6903aec6eb5a40ebb57a82bd6943aec4e19a9dfaf90db7eeaed3f81dd25d415b3514fcb9f61bd3029ec1ea1ae586beab07b64f7bebef32374bbeab0dbd7d691db23d8cd435d31ab157ef7a90f2685dd3ab3bdb9bde73e9a1476e35057ac4975d88d6b541d76d35c8ed78fee5ab012ec96791cb9a5e7439afdfa30d42d733b5ebfa8ce226f99e50a9f965f794d1d76c32cf7e666ff9dd274559d55de2e1ff5e96b5b3f777b43b6768becee2d897abbc5a99f7c76d88d3252afb037f70876935a3d5e7fc5bff76692cbf17ac6b9b9ff5037c8ed783d7b52d8eb6778b564f655155fb1c857afb96b645782bd763da8b3cad70e75c5ecae96ccbc1e7e350ee0ead6e095d1abc15eb35ed459e56bd6e67573abc15e2d0bf59456cec357989455be566e9fb9559914f73af5f3befe08f62af571e4360bf70aa1ae581fe7e616c15e5c87ea6ceec5f5a8ce09dad2ccaeaad87bea52f589edbdacce8edc66c19e5fbfeaacf3f919a8a7d52ba32b4efa09f7bc5057ace315fe1eec5975aecebb7b56162bbcd527ad5be17e35bbf3f0b6c7eb8b60bf5847d7d2ec7563a1bfd220ea136ff057b2fc3937ab49b782fd6cddefc3cf43fd64a82b36943aec2773519fddb5205598743bd4cfe5a1fe964e8bdfb008f573b9adf02eeab09fcb513dcd7e6d15eaa7323a4bf37b263ecd8ee1510fcef83cfc7c51ffecc855b8bde146a81f667d6fc9d95bf9f22ddd6e5b87fd54a82be6a3feb523877a70b69fbe2cd0d3f2c128d84fe47296e6fdff80fd3e3ceaa71aeb3cfc84faa92c5778dfab2adec17e9ce5de9cd5a407c17e18ea8aa1ae18ea8a997efa6234e951b01f35dc91db84fa7123aac37e94817a8a5ee1513f8a6d5db101f7e127d88f1a531df6fd463c729b503f0875c586dc9be3c75b0f1a549d8d7d37bbcfd7779e1af5e0ccf6e1d3ce733ba8c3be17ea8a0dab0efb4eb65746db4c7a2ed4b7b3f9f4c576d293c1be19ea8a197dd26a3ae9c950dfcce27dddfb3eb25bc1bed5a09fb93d427dab91d561df0a75c506fda4f515ecebb97ce636bbcb608d49cf87fa7aa82be6a19e9e0f69f66baf605fcdedf3f51875d85773fbcc0df586425d312ff53407b7bbb7e46fb07f65776fc99fa74ed314b3ada3be96cf35b269e5c12bd87ff3395eff3cfaabc3fe1bea8a597efaf2fe43d77b4bfe86fa4f235f55f10ef6ef86fea4f51dec5ff9ecc3d79df472a87f6579bcdeca0a0ffb77122b3cec5fa1ae98883aec8b50576cecab2567c13e4be2c8ed1eeab364d4619f65a09e9a5ce1519fa5b3ad7337b24f42ea6cedffa1ae98923a6bfc3bd4159352678d7fa5a50efb333175d81fa1ae989a3aecf7f4d4611754676b9f50d70c75c504d5796b9754676b97549767d75457671755176777527fdeace07d2d5d03eadaec3eea5fd84da82bb3a3ae988bfafc0e831526ad13eae6c3d3e26b9b5057deda3dd583ee46b4992ebbf7b6bedc998f4e91ddf08ea29b5fd7cc91db2345f57bdaeaaaec312b7cd9a435d37c6ff73e375763d2ba29b2a38ebad370d483435df1ad1df5497073477d42dd67786bea728b3ceacfb4d8517f25c58efaab9bd22a8ffa2bd4ad87b7a82eb54b87fa27d44d8737aaaeb3b5a3be48841df5651aeca87f25b1caa3fe93003beabf8dcf8efa6fa89b0c6f5c7dfcf374a8af867afde1edab0fbe2b8ffa4643aff2a86f36303beadb8dcb8efa5ea3b2a3bedba0efeea8ef867abde1fda84f63aef2a81f36e0e68efa71e32df3a89f6a30767e7efd5c636dee3eeaa9d93b949c6ea865de453db57b5f9a2b8de38efaf950bf387c08f571d851bfd26d9077f718f556ee289a53efecce77141d605b7f34c0e68e7a46ddaff3a8e7d5b73be7e632eb7a7be73c7c761defd0a39e1deaae93b653afeea897d5a73beaa5dd3a5ce951af516feca8d7a92f77d46bd5d3428f7acd7a7147bd6e7d6cf0a8d70d75ab49dbae0777d4ebd7fe113cea46350d8fba590dbba36ed8add5b51e75eb5a7447dda1e6e051f7a9adc51e759f5057547fd48c3beabeb5018fba7b0d2cf6a807150a8f7a5c719b3ceaa1dd62967bd45bc85b1ef556f29447bd955017ede6f5368f7a7bd9cba3de66b6f29eeafff7c141fd5c37ab25df55bdd2a4e1e3bd5fc0ad76a8f7f80282c75f199e567e653fabc5f8f017d0937ab5bb11458f0f7f01a8078c0f7f013da97f1e28383ff5bc01d45ea82b96b7c253df5d3e3767f542c8311415cb512fdbe4ff0f02f2463f07e6bf84e227787e0745df408afc0b783c49fec42533a2de9b7ad94eddd7bf0c973777fe4b287e82e77750f80202ff02662f2267e2dcf98ad467cf51f44df7ad5e7c38e5bead77affe181ca6867ae6e8b26db5543d95cd9f8a5f7fe6c868f51adf74d10a5dbcad17ccffda2d92532f5f2b22d54be7ef736fae582d2d1f329fa36c852efd5b473d67f2d2f1857f6ba12b7ce1f8d9b3644d5c3223ea51e367cf72754cdcb9b9547a6aab89737391e39f4f923f94ba0d75c550570c75c550570c75c550570c75c550570c75c550570c75c550570c75c550570c75c550570c75c550570c75c550570c75c550570c75c550570c75c550570c75c550570c75c550570c75c550570c75c550570c75c550570c75c550570c75c550570c75c5fe00dc016ae5b675a1bd0000000049454e44ae426082}}}{\sp{\sn pictureId}{\sv 196608}}{\sp{\sn fLine}{\sv 0}}{\shptxt \pard\plain \nowidctlpar\adjustright \f2\fs20\lang2057\cgrid {\pard\plain \nowidctlpar\adjustright \f2\fs20\lang2057\cgrid {\object\objemb\objw7622\objh6407{\*\objclass PBrush}{\*\objdata 010500000200000007000000504272757368000000000000000000203f0300424d163f0300000000003604000028000000f5010000a40100000100080000000000e03a0300ce0e0000c40e0000000000000000000000000000808080000000800000808000008000008080000080000000800080004080800040400000ff80000080400000ff00400000408000ffffff00c0c0c0000000ff0000ffff0000ff0000ffff0000ff000000ff00ff0080ffff0080ff0000ffff8000ff8080008000ff004080ff00c0dcc000f0caa60004040400080808000c0c0c0011111100161616001c1c1c002222220029292900555555004d4d4d004242420039393900807cff005050ff009300d600ffeccc00c6d6ef00d6e7e70090a9ad000000330000006600000099000000cc00003300000033330000336600003399000033cc000033ff00006600000066330000666600006699000066cc000066ff00009900000099330000996600009999000099cc000099ff0000cc000000cc330000cc660000cc990000cccc0000ccff0000ff660000ff990000ffcc00330000003300330033006600330099003300cc003300ff00333300003333330033336600333399003333cc003333ff00336600003366330033666600336699003366cc003366ff00339900003399330033996600339999003399cc003399ff0033cc000033cc330033cc660033cc990033cccc0033ccff0033ff330033ff660033ff990033ffcc0033ffff00660000006600330066006600660099006600cc006600ff00663300006633330066336600663399006633cc006633ff00666600006666330066666600666699006666cc00669900006699330066996600669999006699cc006699ff0066cc000066cc330066cc990066cccc0066ccff0066ff000066ff330066ff990066ffcc00cc00ff00ff00cc009999000099339900990099009900cc009900000099333300990066009933cc009900ff00996600009966330099336600996699009966cc009933ff009999330099996600999999009999cc009999ff0099cc000099cc330066cc660099cc990099cccc0099ccff0099ff000099ff330099cc660099ff990099ffcc0099ffff00cc00000099003300cc006600cc009900cc00cc0099330000cc333300cc336600cc339900cc33cc00cc33ff00cc660000cc66330099666600cc669900cc66cc009966ff00cc990000cc993300cc996600cc999900cc99cc00cc99ff00cccc0000cccc3300cccc6600cccc9900cccccc00ccccff00ccff0000ccff330099ff6600ccff9900ccffcc00ccffff00cc003300ff006600ff009900cc330000ff333300ff336600ff339900ff33cc00ff33ff00ff660000ff663300cc666600ff669900ff66cc00cc66ff00ff990000ff993300ff996600ff999900ff99cc00ff99ff00ffcc0000ffcc3300ffcc6600ffcc9900ffcccc00ffccff00ffff3300ccff6600ffff9900ffffcc006666ff0066ff660066ffff00ff666600ff66ff00ffff66002100a5005f5f5f00777777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00000000e0e0e0e0e0e0e0e0e0e0e0e0e0e0e0e0e0e0e0e0e0e0e0e0e0e0e0e0e0e0e0e0e0e0e0e0e0e0e0e0e0e0e0e0e0e0e0e0e0e0e0e0e0e0e0e0e0e000e0e0e0e000000000e0e0e0e0e0e0e0e0e0e0e0e0e0e0e0e0e0e0e0e0e0e0e0e0e0e0e0e0e0e0e0e0e0e0e0e0e0e0e0e0e0e0e0e0e0e0e0e0e0e0e0e0000000000000e0e000000000e0e0e0e0e0e0e0e0e0e0e0e0e0e0e0e0e0e0e0e0e0e0e0e0e0e0e0e0e0e0e0e0e0e0e0e0e0e0e0e0e0e0e0e0e0e0e0e0e0e0e0e0e0e000000000e0e0e000000000e0e0e0e0e0e0e0e0e0e0e0e0e0e0e0e0e0e0e0e0e0e0e0e0e0e0e0e0e0e0e0e0e0e0e0e0e0e0e0e0e0e0e0e0e0e0e0e0e0e0e0e0e0e0e0e000e0e0e000000000e0e0e0e0e0e0e0e0e0e0e0e0e0e0e0e0e0e0e0e0e0e0e0e0e0e0e0e0e0e0e0e0e0e0e0e0e0e0e0e0e0e0e0e0e0e0e0e0e0e0e0e0e000000000e0e0e000000000e0e0e0e0e0e0e0e0e0e0e0e0e0e0e0e0e0e0e0e0e0e0e0e0e0e0e0e0e0e0e0e0e0e0e0e0e0e0e0e0e0e0e0e0e0e0e0e0e0e0e0e0e000000000e0e0e000000000e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00e0e0e0e0e000e0e0e0e000e0e0e0e0e0e0e0e0e0e0e0e0e0e0e0e0e0e0e0e0e0e0e0e0e0e0e0e0e0e0e0e0e0e0e0e0e0e0e0e0e0e0e0e0e0e0e0e0e0e0e0e000e0e0e0e000e000e0e0e0e000e0e0e0e0e0e0e0e0e0e0e0e0e0e0e0e0e0e0e0e0e0e0e0e0e0e0e0e0e0e0e0e0e0e0e0e0e0e0e0e0e0e0e0e0e0e0e0e0e0e0e0e0e0e0e000e0e000e0e0e0e000e0e0e0e0e0e0e0e0e0e0e0e0e0e0e0e0e0e0e0e0e0e0e0e0e0e0e0e0e0e0e0e0e0e0e0e0e0e0e0e0e0e0e0e0e0e0e0e0e0e0e000e0e0e0e000e000e0e0e0e000e0e0e0e0e0e0e0e0e0e0e0e0e0e0e0e0e0e0e0e0e0e0e0e0e0e0e0e0e0e0e0e0e0e0e0e0e0e0e0e0e0e0e0e0e0e0e0e0e0e0e000e0e0e0e00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00e0e0e0e0e000e0e0e0e000e0e0e0e0e0e0e0e0e0e0e0e0e0e0e0e0e0e0e0e0e0e0e0e0e0e0e0e0e0e0e0e0e0e0e0e0e0e0e0e0e0e0e0e0e0e0e0e0e0e0e0e000e0e0e0e000e000e0e0e0e000e0e0e0e0e0e0e0e0e0e0e0e0e0e0e0e0e0e0e0e0e0e0e0e0e0e0e0e0e0e0e0e0e0e0e0e0e0e0e0e0e0e0e0e0e0e0e0e0e0e0e0e0e0e0e000e0e000e0e0e0e000e0e0e0e0e0e0e0e0e0e0e0e0e0e0e0e0e0e0e0e0e0e0e0e0e0e0e0e0e0e0e0e0e0e0e0e0e0e0e0e0e0e0e0e0e0e0e0e0e0e0e000e0e0e0e000e000e0e0e0e000e0e0e0e0e0e0e0e0e0e0e0e0e0e0e0e0e0e0e0e0e0e0e0e0e0e0e0e0e0e0e0e0e0e0e0e0e0e0e0e0e0e0e0e0e0e0e0e0e0e0e000e0e0e0e00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00e0e0e0e000e0e0e0e000e0e0e0e0e0e0e0e0e0e0e0e0e0e0e0e0e0e0e0e0e0e0e0e0e0e0e0e0e0e0e0e0e0e0e0e0e0e0e0e0e0e0e0e0e0e0e0e0e0e0e0e0e0e0e0e0e000e000e0e0e0e000e0e0e0e0e0e0e0e0e0e0e0e0e0e0e0e0e0e0e0e0e0e0e0e0e0e0e0e0e0e0e0e0e0e0e0e0e0e0e0e0e0e0e0e0e0e0e0e0e0e0e0000000000000e000e0e0e0e000e0e0e0e0e0e0e0e0e0e0e0e0e0e0e0e0e0e0e0e0e0e0e0e0e0e0e0e0e0e0e0e0e0e0e0e0e0e0e0e0e0e0e0e0e0e0e0e0e0e0e0e0e0e0e0e000e000e0e0e0e000e0e0e0e0e0e0e0e0e0e0e0e0e0e0e0e0e0e0e0e0e0e0e0e0e0e0e0e0e0e0e0e0e0e0e0e0e0e0e0e0e0e0e0e0e0e0e0e0e0e0e000e0e0e0e00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00e0e0e000e0e0e0e000e0e0e0e0e0e0e0e0e0e0e0e0e0e0e0e0e0e0e0e0e0e0e0e0e0e0e0e0e0e0e0e0e0e0e0e0e0e0e0e0e0e0e0e0e0e0e0e0e0e0e0e0e0e0e0e0e000e000e0e0e0e000e0e0e0e0e0e0e0e0e0e0e0e0e0e0e0e0e0e0e0e0e0e0e0e0e0e0e0e0e0e0e0e0e0e0e0e0e0e0e0e0e0e0e0e0e0e0e0e0e0e0e0e000e0e000e0e000e0e0e0e000e0e0e0e0e0e0e0e0e0e0e0e0e0e0e0e0e0e0e0e0e0e0e0e0e0e0e0e0e0e0e0e0e0e0e0e0e0e0e0e0e0e0e0e0e0e0e0e0e0e0e0e0e0e0e0e000e000e0e0e0e000e0e0e0e0e0e0e0e0e0e0e0e0e0e0e0e0e0e0e0e0e0e0e0e0e0e0e0e0e0e0e0e0e0e0e0e0e0e0e0e0e0e0e0e0e0e0e0e0e0e0e000e0e0e0e00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e000e0e000e0e0e0e000e0e0e0e0e0e0e0e0e0e0e0e0e0e0e0e0e0e0e0e0e0e0e0e0e0e0e0e0e0e0e0e0e0e0e0e0e0e0e0e0e0e0e0e0e0e0e0e0e0e0e0e0e0e0e0e0e000e000e0e0e0e000e0e0e0e0e0e0e0e0e0e0e0e0e0e0e0e0e0e0e0e0e0e0e0e0e0e0e0e0e0e0e0e0e0e0e0e0e0e0e0e0e0e0e0e0e0e0e0e0e0e0e0e000e0e000e0e000e0e0e0e000e0e0e0e0e0e0e0e0e0e0e0e0e0e0e0e0e0e0e0e0e0e0e0e0e0e0e0e0e0e0e0e0e0e0e0e0e0e0e0e0e0e0e0e0e0e0e0e0e0e0e000e0e0e0e000e000e0e0e0e000e0e0e0e0e0e0e0e0e0e0e0e0e0e0e0e0e0e0e0e0e0e0e0e0e0e0e0e0e0e0e0e0e0e0e0e0e0e0e0e0e0e0e0e0e0e0e0e0e0e0e00000e0e0e00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e0e000e000e0e0e0e000e0e0e0e0e0e0e0e0e0e0e0e0e0e0e0e0e0e0e0e0e0e0e0e0e0e0e0e0e0e0e0e0e0e0e0e0e0e0e0e0e0e0e0e0e0e0e0e0e0e0e0e0e0e0000000e0e000e0e0e0e000e0e0e0e0e0e0e0e0e0e0e0e0e0e0e0e0e0e0e0e0e0e0e0e0e0e0e0e0e0e0e0e0e0e0e0e0e0e0e0e0e0e0e0e0e0e0e0e0e0e0e0e0e000e000e0e000e0e0e0e000e0e0e0e0e0e0e0e0e0e0e0e0e0e0e0e0e0e0e0e0e0e0e0e0e0e0e0e0e0e0e0e0e0e0e0e0e0e0e0e0e0e0e0e0e0e0e0e0e0e0e00000000000e0e000e0e0e0e000e0e0e0e0e0e0e0e0e0e0e0e0e0e0e0e0e0e0e0e0e0e0e0e0e0e0e0e0e0e0e0e0e0e0e0e0e0e0e0e0e0e0e0e0e0e0e0e0e0e0e000e0000000e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e0e000e000e0e0e0e000e0e0e0e0e0e0e0e0e0e0e0e0e0e0e0e0e0e0e0e0e0e0e0e0e0e0e0e0e0e0e0e0e0e0e0e0e0e0e0e0e0e0e0e0e0e0e0e0e0e0e0e0e0e0e0e0e000e000e0e0e0e000e0e0e0e0e0e0e0e0e0e0e0e0e0e0e0e0e0e0e0e0e0e0e0e0e0e0e0e0e0e0e0e0e0e0e0e0e0e0e0e0e0e0e0e0e0e0e0e0e0e0e0e0e000e000e0e000e0e0e0e000e0e0e0e0e0e0e0e0e0e0e0e0e0e0e0e0e0e0e0e0e0e0e0e0e0e0e0e0e0e0e0e0e0e0e0e0e0e0e0e0e0e0e0e0e0e0e0e0e0e0e000e0e0e0e0e0e000e0e0e0e000e0e0e0e0e0e0e0e0e0e0e0e0e0e0e0e0e0e0e0e0e0e0e0e0e0e0e0e0e0e0e0e0e0e0e0e0e0e0e0e0e0e0e0e0e0e0e0e0e0e0e000e0e0e0e0e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00e000e0e0e000e0e0e0e000e0e0e0e0e0e0e0e0e0e0e0e0e0e0e0e0e0e0e0e0e0e0e0e0e0e0e0e0e0e0e0e0e0e0e0e0e0e0e0e0e0e0e0e0e0e0e0e0e0e0e0e0e0e0e0e000e000e0e0e0e000e0e0e0e0e0e0e0e0e0e0e0e0e0e0e0e0e0e0e0e0e0e0e0e0e0e0e0e0e0e0e0e0e0e0e0e0e0e0e0e0e0e0e0e0e0e0e0e0e0e0e0e0e0e0e0e0e000e000e0e0e0e000e0e0e0e0e0e0e0e0e0e0e0e0e0e0e0e0e0e0e0e0e0e0e0e0e0e0e0e0e0e0e0e0e0e0e0e0e0e0e0e0e0e0e0e0e0e0e0e0e0e0e0e0e0e00000e0e000e0e0e0e000e0e0e0e0e0e0e0e0e0e0e0e0e0e0e0e0e0e0e0e0e0e0e0e0e0e0e0e0e0e0e0e0e0e0e0e0e0e0e0e0e0e0e0e0e0e0e0e0e0e0e0e000e0e0e0e0e000e0e0e0e000e0e0e0e0e0e0e0e0e0e0e0e0e0e0e0e0e0e0e0e0e0e0e0e0e0e0e0e0e0e0e0e0e0e0e0e0e0e0e0e0e0e0e0e0e0e0e0e0e0e0e000e0e0e0e0e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0000e0e0e000e0e0e0e000e0e0e0e0e0e0e0e0e0e0e0e0e0e0e0e0e0e0e0e0e0e0e0e0e0e0e0e0e0e0e0e0e0e0e0e0e0e0e0e0e0e0e0e0e0e0e0e0e0e0e000e0e0e0e000e000e0e0e0e000e0e0e0e0e0e0e0e0e0e0e0e0e0e0e0e0e0e0e0e0e0e0e0e0e0e0e0e0e0e0e0e0e0e0e0e0e0e0e0e0e0e0e0e0e0e0e0e0e0e0e0e000e0e0e0e000e000e0e0e0e000e0e0e0e0e0e0e0e0e0e0e0e0e0e0e0e0e0e0e0e0e0e0e0e0e0e0e0e0e0e0e0e0e0e0e0e0e0e0e0e0e0e0e0e0e0e0e0e0e0e0e0e0e0e00000e0e000e0e0e0e000e0e0e0e0e0e0e0e0e0e0e0e0e0e0e0e0e0e0e0e0e0e0e0e0e0e0e0e0e0e0e0e0e0e0e0e0e0e0e0e0e0e0e0e0e0e0e0e0e0e0e0e000e0e0e0e0e000e0e0e0e000e0e0e0e0e0e0e0e0e0e0e0e0e0e0e0e0e0e0e0e0e0e0e0e0e0e0e0e0e0e0e0e0e0e0e0e0e0e0e0e0e0e0e0e0e0e0e0e0e0e0e000e0e0e0e000e000e0e0e0e000e0e0e0e0e0e0e0e0e0e0e0e0e0e0e0e0e0e0e0e0e0e0e0e0e0e0e0e0e0e0e0e0e0e0e0e0e0e0e0e0e0e0e0e0e0e0e0e0e0e0e0e0e0e0e0e0e0000000e0e0e0e0e0e0e0e0e0e0e0e0e0e0e0e0e0e0e0e0e0e0e0e0e0e0e0e0e0e0e0e0e0e0e0e0e0e0e0e0e0e0e0e0e0e0e0e0e0e0e000000000e0e0e0e0e0e0e0e0e0e0e0e0e0e0e0e0e0e0e0e0e0e0e0e0e0e0e0e0e0e0e0e0e0e0e0e0e0e0e0e0e0e0e0e0e0e0e0e0e0e0e0e0e0e0e0e0e0e000e0e0e0e000000000e0e0e0e0e0e0e0e0e0e0e0e0e0e0e0e0e0e0e0e0e0e0e0e0e0e0e0e0e0e0e0e0e0e0e0e0e0e0e0e0e0e0e0e0e0e0e0e0e0e0e0e0e000000000e0e0e000000000e0e0e0e0e0e0e0e0e0e0e0e0e0e0e0e0e0e0e0e0e0e0e0e0e0e0e0e0e0e0e0e0e0e0e0e0e0e0e0e0e0e0e0e0e0e0e0e0e0e0e0e0e0e000000000e0e0e000000000e0e0e0e0e0e0e0e0e0e0e0e0e0e0e0e0e0e0e0e0e0e0e0e0e0e0e0e0e0e0e0e0e0e0e0e0e0e0e0e0e0e0e0e0e0e0e0e0e0e0e0e0e0e0e0e000e0e0e000000000e0e0e0e0e0e0e0e0e0e0e0e0e0e0e0e0e0e0e0e0e0e0e0e0e0e0e0e0e0e0e0e0e0e0e0e0e0e0e0e0e0e0e0e0e0e0e0e0e0e0e0e0e00000000000e0e000000000e0e0e0e0e0e0e0e0e0e0e0e0e0e0e0e0e0e0e0e0e0e0e0e0e0e0e0e0e0e0e0e0e0e0e0e0e0e0e0e0e0e0e0e0e0e0e0e0e0e0e0e0e000000000e0e0e000000000e0e0e0e0e0e0e0e0e0e0e0e0e0e0e0e0e0e0e0e0e0e0e0e0e0e0e0e0e0e0e0e0e0e0e0e0e0e0e0e0e0e0e0e0e0e0e0e0e0e0e0e0e0e0e0e0e0e0000000e0e0e0e0e0e0e0e0e0e0e0e0e0e0e0e0e0e0e0e0e0e0e0e0e0e0e0e0e0e0e0e0e0e0e0e0e0e0e0e0e0e0e0e0e0e0e0e0e0e0e000000000e0e0e0e0e0e0e0e0e0e0e0e0e0e0e0e0e0e0e0e0e0e0e0e0e0e0e0e0e0e0e0e0e0e0e0e0e0e0e0e0e0e0e0e0e0e0e0e0e0e0e0e0e0e0e0e0e0e000e0e0e0e000000000e0e0e0e0e0e0e0e0e0e0e0e0e0e0e0e0e0e0e0e0e0e0e0e0e0e0e0e0e0e0e0e0e0e0e0e0e0e0e0e0e0e0e0e0e0e0e0e0e0e0e0e0e000000000e0e0e000000000e0e0e0e0e0e0e0e0e0e0e0e0e0e0e0e0e0e0e0e0e0e0e0e0e0e0e0e0e0e0e0e0e0e0e0e0e0e0e0e0e0e0e0e0e0e0e0e0e0e0e0e0e0e000000000e0e0e000000000e0e0e0e0e0e0e0e0e0e0e0e0e0e0e0e0e0e0e0e0e0e0e0e0e0e0e0e0e0e0e0e0e0e0e0e0e0e0e0e0e0e0e0e0e0e0e0e0e0e0e0e0e0e0e0e000e0e0e000000000e0e0e0e0e0e0e0e0e0e0e0e0e0e0e0e0e0e0e0e0e0e0e0e0e0e0e0e0e0e0e0e0e0e0e0e0e0e0e0e0e0e0e0e0e0e0e0e0e0e0e0e0e00000000000e0e000000000e0e0e0e0e0e0e0e0e0e0e0e0e0e0e0e0e0e0e0e0e0e0e0e0e0e0e0e0e0e0e0e0e0e0e0e0e0e0e0e0e0e0e0e0e0e0e0e0e0e0e0e0e000000000e0e0e00000000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00e0e0e0e000e0e0e0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0e0e0e0e0e0e0e0e0e0e0e0e0e0e0e0e0e0e0e0e0e0e0e0e0e0e0e0e0e0e0e0e0e0e0e0e0e0e0e0e0e0e0e0e0e0e0e0e0e0e0e0e0e0e0e0e0e0e0e0e0e0000000e0e0e0e0e0e0e0e0e0e0e0e0e0e0e0e0e0e0e0e0e0e0e0e0e0e0e0e0e0e0e0e0e0e0e0e0e0e0e0e0e0e0e0000000000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000000000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0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0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0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101010101010101010101010101010101010101010101010101010101010101010101010101010101010101010101010101010101010101010101010101010101010101010101010101010101010101010000e0e0e0e0e0e0e0e0e0e0e0e0e0e0e0e0e0e0e0e0e0e0e0e0e0e0e0e0e0e0e0e0e0e0e0e0e0e0e0e0e0e0e0e0e0e0e0e0e0e0e0e0e0e0e0e0e0e0e0e0e0e0000000e0e0e0e0e0e0e0e0e0e0e0e0e0e0e0e0e0e0e0e0e0e0e0e0e0e0e0e0e0e0e0e0e0e0e0e0e0e0e0e0e0e0e0e00000000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101010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1010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10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00e0e0e0e00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0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e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e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00e0e0e0e0000000000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e0e0e0e0e0e0e0e0e0e0e0e0e0e0e0e0e000e0e0e00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00e0e0e0e00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0000e0e0e0e00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0000e0e0e0e00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e00000000000e0e0e0e00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e0e00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00000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000000000000e0e000000000e0e0e0e0e00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e0e0e0e000e0e0e0e000e0e0e0e00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e0e0e0e000e0e0e0e000e0e0e0e00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00e0e0e0e000e0e0e0e000e0e0e0e00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e0e0e0e0e0e0e0e0e0e0e000e0e0e000e0e0e0e000e0e0e0e00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00e0e000e0e0e0e000e0e0e0e0000000000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00e0e000e0e000e0e0e0e0e0e0e0e0e0e0e0e000e000e0e0e0e000e0e0e0e00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00e000e0e0e0e000e0e0e0e00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e000e0e0e0e0e0e0e0e0e0e0e0e0e000e000e0e0e0e000e0e0e0e00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e0e0e0e000e000e0e0e0e000e0e0e0e00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000000e0e0e000000000e0e0e0e0e00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000000e0e0e000000000e0e0e0e0e00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000000000000000000e0e0e0e0e0e0e0e0e0e0e0e0e0e0e0e0e0e0e0e0e0e0e0e00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e0e000e0e0e0e0e0e0e0e0e0e0e0e0e0e0e0e0e0e0e0e0e0e0e0e0e0e0e0e0e0e00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e0e0e0e0e0e0e0e0e0e0e0e0e0e0e0e0e0e0e0e0e0e0e0e0e0e0e0e0e0e0e0e0e00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e0e0e0e0e0e0e0e0e0e0e0e0e0e0e0e0e0e0e0e0e0e0e0e0e0e0e0e0e0e0e0e0e00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e0e0e0e0e0e0e0e0e0e0e0e0e0e0e0e0e0e0e0e0e0e0e0e0e00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e000e0e0e0e0e0e0e0e0e0e0e0e0e0e0e0e0e0e0e0e0e0e0e0e0e00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e0e000000000000000e0e0e0e0e0e0e0e0e0e0e0e0e0e0e0e0e0e0e0e0e0e0e0e00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00e0e0e0e0e0e0e0e0e0e0e0e0e0e0e0e0e0e0e0e0e0e0e0e00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0000000000e0e000000000e0e0e0e0e00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e0e000e0e0e0e0e0e000e0e0e0e0e000e0e0e0e000e0e0e0e00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00e0e0e0e0e0e000e0e0e0e0e0e0e0e0e000e0e0e0e00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00e0e0e0e0e0e0e000e0e0e0e0e0e0e0e000e0e0e0e00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00e0e0e0e0e0e0e000e0e0e0e0e0e0e0e000e0e0e0e00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e0e0e000e0e0e000e0e0e0e0e0e0e0e000e0e000e0e0e0e000e0e0e0e0000000000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000000000000000000e0e0e0e0e0e0e0e0e0e000e00000000000e0e0e0e0e00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00e0e0e0e0e0e0e0e0e00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e000e0e0e0e0e0e0e0e00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e0e0e0e000e0e000e0e0e0e0e0e0e0e00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000000e0e0e00000000000e0e0e0e00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e0e0e0e0e0e0e0e0e0e0e0e0e0e0e0e0e0e0e0e0e0e0e0e0e00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e0e0e0e0e0e0e0e0e0e0e0e0e0e0e0e0e00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e0e0e0e0e0e0e0e0e0e0e0e0e0e0e0e0e00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e0e0e000e0e0e0e0e0e0e0e0e0e0e0e0e0e0e0e0e0e0e0e0e0e0e0e0e00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000000000000000000e0e0e0e0e0e0e0e0e0e0e0e0e0e0e0e0e0e0e0e0e0e0e0e00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e0e000000000000000e0e0e0e0e0e0e0e0e0e0e0e0e0e0e0e0e0e0e0e0e0e0e0e00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e0e000000000000000e0e0e0e0e0e0e0e0e0e0e0e0e0e0e0e0e0e0e0e0e0e0e0e00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e0e000e0e0e0e0e0e0e0e0e0e0e0e0e0e0e0e0e0e0e0e0e0e0e0e0e00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e0e00000e0e0e0e0e0e0e0e0e0e0e0e0e0e0e0e0e0e0e0e0e0e0e0e0e00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e0e00000e0e0e0e0e0e0e0e0e0e0e0e0e0e0e0e0e0e0e0e0e0e0e0e0e00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000000000000000000e0e0e0e0e0e0e0e0e0e0e0e0e0e0e0e0e0e0e0e0e0e0e0e00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e0e0e0e0e0e0e0e0e0e0e0e0e0e0e0e0e00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e0e00000e0e0e0e0e0e0e0e0e0e0e0e0e0e0e0e0e0e0e0e0e0e0e0e0e00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00e0e0e0e0e0e0e0e0e0e0e0e0e0e0e0e0e0e0e0e0e0e0e0e0e00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00e0e0e0e0e0e0e0e0e0e0e0e0e0e0e0e0e0e0e0e0e0e0e0e00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000000e0e0e000000000e0e0e0e0e00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e0e0e0e000e000e0e0e0e000e0e0e0e00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000000000000e0e0e0e0e0e0e0e0e0e0e0e000e000e0e0e0e000e0e0e0e00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00e000e0e0e0e000e0e0e0e00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00e000e0e0e0e000e0e0e0e0000000000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00e0e0e0e0e0e0e0e0e0e0e0e0e0e0e0e0e0e000e000e0e0e0e000e0e0e0e0000000000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00e0e0e0e0e0e0e0e0e0e0e0e0e0e0e0000000e0e000e0e0e0e000e0e0e0e00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00e0e0e0e0e0e0e0e0e0e0e0e000e000e0e0e0e000e0e0e0e00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00e0e0e0e000e0e0e0e00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e0e0e0e000e000e0e0e0e000e0e0e0e00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e0e0e0e0e0e0e0e0e000000000e0e0e000000000e0e0e0e0e00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e0e0e0e0e0e0e0e0e0e0e0e0e0e0e0e0e00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e0e0e0e0e0e0e0e0e0e0e0e0e0e0e0e0e00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e0e0e0e0e0e0e0e0e0e0e0e0e0e0e0e0e00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e0e0e0e0e0e0e0e0e0e0e0e0e0e0e0e0e00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e0e0e000e0e0e0e0e0e0e0e0e0e0e0e0e0e0e0e0e0e0e0e0e0e0e0e0e00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e0e0e0e0e0e0e0e0e0e0e0e0e0e0e0e0e0e0e0e0e0e0e0e0e00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e000e0e0e0e0e0e0e0e0e0e0e0e0e0e0e0e0e0e0e0e0e0e0e0e0e00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e000e0e0e0e0e0e0e0e0e0e0e0e0e0e0e0e0e0e0e0e0e0e0e0e0e00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000000e0e0e000000000e0e0e0e0e00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e0e0e0e000e000e0e0e0e000e0e0e0e00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e0e0e0e0e000e0e0e0e00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e0e0e0e0e000e0e0e0e00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00e0e0e0e000e0e0e0e0000000000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e0e0e0e0e0e0e0e0e0e0e0e0e0e0e0e0000000e0e00000000000e0e0e0e0e00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000000e0e00000000000e0e0e0e0e00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00e0e0e0e0e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e000e0e0e0e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e0e0e0e000e0e000e0e0e0e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000000e0e0e0000000000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00e0e0e00000000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000000000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e000e0e000e0e0e0e000e0e0e0e0000000000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e0e0e0e0e0e0e0e0e0e0e0e0e0e0e0e00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0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0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00e0e000e0e0e0e00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00e0e000e0e0e0e00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00e0e0e000000000e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00e0e0e00000000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00e0e000e0e0e0e00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0000000000e0e0e0e0e0e00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e000e0e0e0e0e0e0e00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e000e0e000e0e0e0e000e0e0e0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0e0e0e0e0e0e0e0e0e0e0e0e0e0e0e0e0e0e0e0e0e0e0e0e0e0e0e0e0e0e0e0e0e0e0e0e0e0e0e0e0e0e0e0e0e0e0e0e0e0e0e0e0e0e0e0e0e0e0e0e0e0000000e0e0e0e0e0e0e0e0e0e0e0e0e0e0e0e0e0e0e0e0e0e0e0e0e0e0e0e0e0e0e0e0e0e0e0e0e0e000e000e0e00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00e00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000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000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000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00e0e0e00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00000000000000001050000050000000d0000004d45544146494c45504943540083340000ddd3ffff583f030008008334232c0000010009000003a89f01000000929f01000000050000000b0200000000050000000c02a401f501929f0100430f2000cc000000a401f50100000000a401f5010000000028000000f5010000a40100000100080000000000e03a03008f0e0000850e0000000100000001000000000000808080000000800000808000008000008080000080000000800080004080800040400000ff80000080400000ff00400000408000ffffff00c0c0c0000000ff0000ffff0000ff0000ffff0000ff000000ff00ff0080ffff0080ff0000ffff8000ff8080008000ff004080ff00c0dcc000f0caa60004040400080808000c0c0c0011111100161616001c1c1c002222220029292900555555004d4d4d004242420039393900807cff005050ff009300d600ffeccc00c6d6ef00d6e7e70090a9ad000000330000006600000099000000cc00003300000033330000336600003399000033cc000033ff00006600000066330000666600006699000066cc000066ff00009900000099330000996600009999000099cc000099ff0000cc000000cc330000cc660000cc990000cccc0000ccff0000ff660000ff990000ffcc00330000003300330033006600330099003300cc003300ff00333300003333330033336600333399003333cc003333ff00336600003366330033666600336699003366cc003366ff00339900003399330033996600339999003399cc003399ff0033cc000033cc330033cc660033cc990033cccc0033ccff0033ff330033ff660033ff990033ffcc0033ffff00660000006600330066006600660099006600cc006600ff00663300006633330066336600663399006633cc006633ff00666600006666330066666600666699006666cc00669900006699330066996600669999006699cc006699ff0066cc000066cc330066cc990066cccc0066ccff0066ff000066ff330066ff990066ffcc00cc00ff00ff00cc009999000099339900990099009900cc009900000099333300990066009933cc009900ff00996600009966330099336600996699009966cc009933ff009999330099996600999999009999cc009999ff0099cc000099cc330066cc660099cc990099cccc0099ccff0099ff000099ff330099cc660099ff990099ffcc0099ffff00cc00000099003300cc006600cc009900cc00cc0099330000cc333300cc336600cc339900cc33cc00cc33ff00cc660000cc66330099666600cc669900cc66cc009966ff00cc990000cc993300cc996600cc999900cc99cc00cc99ff00cccc0000cccc3300cccc6600cccc9900cccccc00ccccff00ccff0000ccff330099ff6600ccff9900ccffcc00ccffff00cc003300ff006600ff009900cc330000ff333300ff336600ff339900ff33cc00ff33ff00ff660000ff663300cc666600ff669900ff66cc00cc66ff00ff990000ff993300ff996600ff999900ff99cc00ff99ff00ffcc0000ffcc3300ffcc6600ffcc9900ffcccc00ffccff00ffff3300ccff6600ffff9900ffffcc006666ff0066ff660066ffff00ff666600ff66ff00ffff66002100a5005f5f5f00777777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00000000e0e0e0e0e0e0e0e0e0e0e0e0e0e0e0e0e0e0e0e0e0e0e0e0e0e0e0e0e0e0e0e0e0e0e0e0e0e0e0e0e0e0e0e0e0e0e0e0e0e0e0e0e0e0e0e0e0e000e0e0e0e000000000e0e0e0e0e0e0e0e0e0e0e0e0e0e0e0e0e0e0e0e0e0e0e0e0e0e0e0e0e0e0e0e0e0e0e0e0e0e0e0e0e0e0e0e0e0e0e0e0e0e0e0e0000000000000e0e000000000e0e0e0e0e0e0e0e0e0e0e0e0e0e0e0e0e0e0e0e0e0e0e0e0e0e0e0e0e0e0e0e0e0e0e0e0e0e0e0e0e0e0e0e0e0e0e0e0e0e0e0e0e0e000000000e0e0e000000000e0e0e0e0e0e0e0e0e0e0e0e0e0e0e0e0e0e0e0e0e0e0e0e0e0e0e0e0e0e0e0e0e0e0e0e0e0e0e0e0e0e0e0e0e0e0e0e0e0e0e0e0e0e0e0e000e0e0e000000000e0e0e0e0e0e0e0e0e0e0e0e0e0e0e0e0e0e0e0e0e0e0e0e0e0e0e0e0e0e0e0e0e0e0e0e0e0e0e0e0e0e0e0e0e0e0e0e0e0e0e0e0e000000000e0e0e000000000e0e0e0e0e0e0e0e0e0e0e0e0e0e0e0e0e0e0e0e0e0e0e0e0e0e0e0e0e0e0e0e0e0e0e0e0e0e0e0e0e0e0e0e0e0e0e0e0e0e0e0e0e000000000e0e0e000000000e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00e0e0e0e0e000e0e0e0e000e0e0e0e0e0e0e0e0e0e0e0e0e0e0e0e0e0e0e0e0e0e0e0e0e0e0e0e0e0e0e0e0e0e0e0e0e0e0e0e0e0e0e0e0e0e0e0e0e0e0e0e000e0e0e0e000e000e0e0e0e000e0e0e0e0e0e0e0e0e0e0e0e0e0e0e0e0e0e0e0e0e0e0e0e0e0e0e0e0e0e0e0e0e0e0e0e0e0e0e0e0e0e0e0e0e0e0e0e0e0e0e0e0e0e0e000e0e000e0e0e0e000e0e0e0e0e0e0e0e0e0e0e0e0e0e0e0e0e0e0e0e0e0e0e0e0e0e0e0e0e0e0e0e0e0e0e0e0e0e0e0e0e0e0e0e0e0e0e0e0e0e0e000e0e0e0e000e000e0e0e0e000e0e0e0e0e0e0e0e0e0e0e0e0e0e0e0e0e0e0e0e0e0e0e0e0e0e0e0e0e0e0e0e0e0e0e0e0e0e0e0e0e0e0e0e0e0e0e0e0e0e0e000e0e0e0e00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00e0e0e0e0e000e0e0e0e000e0e0e0e0e0e0e0e0e0e0e0e0e0e0e0e0e0e0e0e0e0e0e0e0e0e0e0e0e0e0e0e0e0e0e0e0e0e0e0e0e0e0e0e0e0e0e0e0e0e0e0e000e0e0e0e000e000e0e0e0e000e0e0e0e0e0e0e0e0e0e0e0e0e0e0e0e0e0e0e0e0e0e0e0e0e0e0e0e0e0e0e0e0e0e0e0e0e0e0e0e0e0e0e0e0e0e0e0e0e0e0e0e0e0e0e000e0e000e0e0e0e000e0e0e0e0e0e0e0e0e0e0e0e0e0e0e0e0e0e0e0e0e0e0e0e0e0e0e0e0e0e0e0e0e0e0e0e0e0e0e0e0e0e0e0e0e0e0e0e0e0e0e000e0e0e0e000e000e0e0e0e000e0e0e0e0e0e0e0e0e0e0e0e0e0e0e0e0e0e0e0e0e0e0e0e0e0e0e0e0e0e0e0e0e0e0e0e0e0e0e0e0e0e0e0e0e0e0e0e0e0e0e000e0e0e0e00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00e0e0e0e000e0e0e0e000e0e0e0e0e0e0e0e0e0e0e0e0e0e0e0e0e0e0e0e0e0e0e0e0e0e0e0e0e0e0e0e0e0e0e0e0e0e0e0e0e0e0e0e0e0e0e0e0e0e0e0e0e0e0e0e0e000e000e0e0e0e000e0e0e0e0e0e0e0e0e0e0e0e0e0e0e0e0e0e0e0e0e0e0e0e0e0e0e0e0e0e0e0e0e0e0e0e0e0e0e0e0e0e0e0e0e0e0e0e0e0e0e0000000000000e000e0e0e0e000e0e0e0e0e0e0e0e0e0e0e0e0e0e0e0e0e0e0e0e0e0e0e0e0e0e0e0e0e0e0e0e0e0e0e0e0e0e0e0e0e0e0e0e0e0e0e0e0e0e0e0e0e0e0e0e000e000e0e0e0e000e0e0e0e0e0e0e0e0e0e0e0e0e0e0e0e0e0e0e0e0e0e0e0e0e0e0e0e0e0e0e0e0e0e0e0e0e0e0e0e0e0e0e0e0e0e0e0e0e0e0e000e0e0e0e00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00e0e0e000e0e0e0e000e0e0e0e0e0e0e0e0e0e0e0e0e0e0e0e0e0e0e0e0e0e0e0e0e0e0e0e0e0e0e0e0e0e0e0e0e0e0e0e0e0e0e0e0e0e0e0e0e0e0e0e0e0e0e0e0e000e000e0e0e0e000e0e0e0e0e0e0e0e0e0e0e0e0e0e0e0e0e0e0e0e0e0e0e0e0e0e0e0e0e0e0e0e0e0e0e0e0e0e0e0e0e0e0e0e0e0e0e0e0e0e0e0e000e0e000e0e000e0e0e0e000e0e0e0e0e0e0e0e0e0e0e0e0e0e0e0e0e0e0e0e0e0e0e0e0e0e0e0e0e0e0e0e0e0e0e0e0e0e0e0e0e0e0e0e0e0e0e0e0e0e0e0e0e0e0e0e000e000e0e0e0e000e0e0e0e0e0e0e0e0e0e0e0e0e0e0e0e0e0e0e0e0e0e0e0e0e0e0e0e0e0e0e0e0e0e0e0e0e0e0e0e0e0e0e0e0e0e0e0e0e0e0e000e0e0e0e00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e000e0e000e0e0e0e000e0e0e0e0e0e0e0e0e0e0e0e0e0e0e0e0e0e0e0e0e0e0e0e0e0e0e0e0e0e0e0e0e0e0e0e0e0e0e0e0e0e0e0e0e0e0e0e0e0e0e0e0e0e0e0e0e000e000e0e0e0e000e0e0e0e0e0e0e0e0e0e0e0e0e0e0e0e0e0e0e0e0e0e0e0e0e0e0e0e0e0e0e0e0e0e0e0e0e0e0e0e0e0e0e0e0e0e0e0e0e0e0e0e000e0e000e0e000e0e0e0e000e0e0e0e0e0e0e0e0e0e0e0e0e0e0e0e0e0e0e0e0e0e0e0e0e0e0e0e0e0e0e0e0e0e0e0e0e0e0e0e0e0e0e0e0e0e0e0e0e0e0e000e0e0e0e000e000e0e0e0e000e0e0e0e0e0e0e0e0e0e0e0e0e0e0e0e0e0e0e0e0e0e0e0e0e0e0e0e0e0e0e0e0e0e0e0e0e0e0e0e0e0e0e0e0e0e0e0e0e0e0e00000e0e0e00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e0e000e000e0e0e0e000e0e0e0e0e0e0e0e0e0e0e0e0e0e0e0e0e0e0e0e0e0e0e0e0e0e0e0e0e0e0e0e0e0e0e0e0e0e0e0e0e0e0e0e0e0e0e0e0e0e0e0e0e0e0000000e0e000e0e0e0e000e0e0e0e0e0e0e0e0e0e0e0e0e0e0e0e0e0e0e0e0e0e0e0e0e0e0e0e0e0e0e0e0e0e0e0e0e0e0e0e0e0e0e0e0e0e0e0e0e0e0e0e0e000e000e0e000e0e0e0e000e0e0e0e0e0e0e0e0e0e0e0e0e0e0e0e0e0e0e0e0e0e0e0e0e0e0e0e0e0e0e0e0e0e0e0e0e0e0e0e0e0e0e0e0e0e0e0e0e0e0e00000000000e0e000e0e0e0e000e0e0e0e0e0e0e0e0e0e0e0e0e0e0e0e0e0e0e0e0e0e0e0e0e0e0e0e0e0e0e0e0e0e0e0e0e0e0e0e0e0e0e0e0e0e0e0e0e0e0e000e0000000e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e0e000e000e0e0e0e000e0e0e0e0e0e0e0e0e0e0e0e0e0e0e0e0e0e0e0e0e0e0e0e0e0e0e0e0e0e0e0e0e0e0e0e0e0e0e0e0e0e0e0e0e0e0e0e0e0e0e0e0e0e0e0e0e000e000e0e0e0e000e0e0e0e0e0e0e0e0e0e0e0e0e0e0e0e0e0e0e0e0e0e0e0e0e0e0e0e0e0e0e0e0e0e0e0e0e0e0e0e0e0e0e0e0e0e0e0e0e0e0e0e0e000e000e0e000e0e0e0e000e0e0e0e0e0e0e0e0e0e0e0e0e0e0e0e0e0e0e0e0e0e0e0e0e0e0e0e0e0e0e0e0e0e0e0e0e0e0e0e0e0e0e0e0e0e0e0e0e0e0e000e0e0e0e0e0e000e0e0e0e000e0e0e0e0e0e0e0e0e0e0e0e0e0e0e0e0e0e0e0e0e0e0e0e0e0e0e0e0e0e0e0e0e0e0e0e0e0e0e0e0e0e0e0e0e0e0e0e0e0e0e000e0e0e0e0e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00e000e0e0e000e0e0e0e000e0e0e0e0e0e0e0e0e0e0e0e0e0e0e0e0e0e0e0e0e0e0e0e0e0e0e0e0e0e0e0e0e0e0e0e0e0e0e0e0e0e0e0e0e0e0e0e0e0e0e0e0e0e0e0e000e000e0e0e0e000e0e0e0e0e0e0e0e0e0e0e0e0e0e0e0e0e0e0e0e0e0e0e0e0e0e0e0e0e0e0e0e0e0e0e0e0e0e0e0e0e0e0e0e0e0e0e0e0e0e0e0e0e0e0e0e0e000e000e0e0e0e000e0e0e0e0e0e0e0e0e0e0e0e0e0e0e0e0e0e0e0e0e0e0e0e0e0e0e0e0e0e0e0e0e0e0e0e0e0e0e0e0e0e0e0e0e0e0e0e0e0e0e0e0e0e00000e0e000e0e0e0e000e0e0e0e0e0e0e0e0e0e0e0e0e0e0e0e0e0e0e0e0e0e0e0e0e0e0e0e0e0e0e0e0e0e0e0e0e0e0e0e0e0e0e0e0e0e0e0e0e0e0e0e000e0e0e0e0e000e0e0e0e000e0e0e0e0e0e0e0e0e0e0e0e0e0e0e0e0e0e0e0e0e0e0e0e0e0e0e0e0e0e0e0e0e0e0e0e0e0e0e0e0e0e0e0e0e0e0e0e0e0e0e000e0e0e0e0e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0000e0e0e000e0e0e0e000e0e0e0e0e0e0e0e0e0e0e0e0e0e0e0e0e0e0e0e0e0e0e0e0e0e0e0e0e0e0e0e0e0e0e0e0e0e0e0e0e0e0e0e0e0e0e0e0e0e0e000e0e0e0e000e000e0e0e0e000e0e0e0e0e0e0e0e0e0e0e0e0e0e0e0e0e0e0e0e0e0e0e0e0e0e0e0e0e0e0e0e0e0e0e0e0e0e0e0e0e0e0e0e0e0e0e0e0e0e0e0e000e0e0e0e000e000e0e0e0e000e0e0e0e0e0e0e0e0e0e0e0e0e0e0e0e0e0e0e0e0e0e0e0e0e0e0e0e0e0e0e0e0e0e0e0e0e0e0e0e0e0e0e0e0e0e0e0e0e0e0e0e0e0e00000e0e000e0e0e0e000e0e0e0e0e0e0e0e0e0e0e0e0e0e0e0e0e0e0e0e0e0e0e0e0e0e0e0e0e0e0e0e0e0e0e0e0e0e0e0e0e0e0e0e0e0e0e0e0e0e0e0e000e0e0e0e0e000e0e0e0e000e0e0e0e0e0e0e0e0e0e0e0e0e0e0e0e0e0e0e0e0e0e0e0e0e0e0e0e0e0e0e0e0e0e0e0e0e0e0e0e0e0e0e0e0e0e0e0e0e0e0e000e0e0e0e000e000e0e0e0e000e0e0e0e0e0e0e0e0e0e0e0e0e0e0e0e0e0e0e0e0e0e0e0e0e0e0e0e0e0e0e0e0e0e0e0e0e0e0e0e0e0e0e0e0e0e0e0e0e0e0e0e0e0e0e0e0effffff0e0e0e0e0e0e0e0e0e0e0e0e0e0e0e0e0e0e0e0e0e0e0e0e0e0e0e0e0e0e0e0e0e0e0e0e0e0e0e0e0e0e0e0e0e0e0e0e0e0e0e000000000e0e0e0e0e0e0e0e0e0e0e0e0e0e0e0e0e0e0e0e0e0e0e0e0e0e0e0e0e0e0e0e0e0e0e0e0e0e0e0e0e0e0e0e0e0e0e0e0e0e0e0e0e0e0e0e0e0e000e0e0e0e000000000e0e0e0e0e0e0e0e0e0e0e0e0e0e0e0e0e0e0e0e0e0e0e0e0e0e0e0e0e0e0e0e0e0e0e0e0e0e0e0e0e0e0e0e0e0e0e0e0e0e0e0e0e000000000e0e0e000000000e0e0e0e0e0e0e0e0e0e0e0e0e0e0e0e0e0e0e0e0e0e0e0e0e0e0e0e0e0e0e0e0e0e0e0e0e0e0e0e0e0e0e0e0e0e0e0e0e0e0e0e0e0e000000000e0e0e000000000e0e0e0e0e0e0e0e0e0e0e0e0e0e0e0e0e0e0e0e0e0e0e0e0e0e0e0e0e0e0e0e0e0e0e0e0e0e0e0e0e0e0e0e0e0e0e0e0e0e0e0e0e0e0e0e000e0e0e000000000e0e0e0e0e0e0e0e0e0e0e0e0e0e0e0e0e0e0e0e0e0e0e0e0e0e0e0e0e0e0e0e0e0e0e0e0e0e0e0e0e0e0e0e0e0e0e0e0e0e0e0e0e00000000000e0e000000000e0e0e0e0e0e0e0e0e0e0e0e0e0e0e0e0e0e0e0e0e0e0e0e0e0e0e0e0e0e0e0e0e0e0e0e0e0e0e0e0e0e0e0e0e0e0e0e0e0e0e0e0e000000000e0e0e000000000e0e0e0e0e0e0e0e0e0e0e0e0e0e0e0e0e0e0e0e0e0e0e0e0e0e0e0e0e0e0e0e0e0e0e0e0e0e0e0e0e0e0e0e0e0e0e0e0e0e0e0e0e0e0e0e0e0effffff0e0e0e0e0e0e0e0e0e0e0e0e0e0e0e0e0e0e0e0e0e0e0e0e0e0e0e0e0e0e0e0e0e0e0e0e0e0e0e0e0e0e0e0e0e0e0e0e0e0e0e000000000e0e0e0e0e0e0e0e0e0e0e0e0e0e0e0e0e0e0e0e0e0e0e0e0e0e0e0e0e0e0e0e0e0e0e0e0e0e0e0e0e0e0e0e0e0e0e0e0e0e0e0e0e0e0e0e0e0e000e0e0e0e000000000e0e0e0e0e0e0e0e0e0e0e0e0e0e0e0e0e0e0e0e0e0e0e0e0e0e0e0e0e0e0e0e0e0e0e0e0e0e0e0e0e0e0e0e0e0e0e0e0e0e0e0e0e000000000e0e0e000000000e0e0e0e0e0e0e0e0e0e0e0e0e0e0e0e0e0e0e0e0e0e0e0e0e0e0e0e0e0e0e0e0e0e0e0e0e0e0e0e0e0e0e0e0e0e0e0e0e0e0e0e0e0e000000000e0e0e000000000e0e0e0e0e0e0e0e0e0e0e0e0e0e0e0e0e0e0e0e0e0e0e0e0e0e0e0e0e0e0e0e0e0e0e0e0e0e0e0e0e0e0e0e0e0e0e0e0e0e0e0e0e0e0e0e000e0e0e000000000e0e0e0e0e0e0e0e0e0e0e0e0e0e0e0e0e0e0e0e0e0e0e0e0e0e0e0e0e0e0e0e0e0e0e0e0e0e0e0e0e0e0e0e0e0e0e0e0e0e0e0e0e00000000000e0e000000000e0e0e0e0e0e0e0e0e0e0e0e0e0e0e0e0e0e0e0e0e0e0e0e0e0e0e0e0e0e0e0e0e0e0e0e0e0e0e0e0e0e0e0e0e0e0e0e0e0e0e0e0e000000000e0e0e00000000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00e0e0e0e000e0e0e0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0e0e0e0e0e0e0e0e0e0e0e0e0e0e0e0e0e0e0e0e0e0e0e0e0e0e0e0e0e0e0e0e0e0e0e0e0e0e0e0e0e0e0e0e0e0e0e0e0e0e0e0e0e0e0e0e0e0e0e0e0effffff0e0e0e0e0e0e0e0e0e0e0e0e0e0e0e0e0e0e0e0e0e0e0e0e0e0e0e0e0e0e0e0e0e0e0e0e0e0e0e0e0e0e0e0000000000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000000000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0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0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0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101010101010101010101010101010101010101010101010101010101010101010101010101010101010101010101010101010101010101010101010101010101010101010101010101010101010101010000e0e0e0e0e0e0e0e0e0e0e0e0e0e0e0e0e0e0e0e0e0e0e0e0e0e0e0e0e0e0e0e0e0e0e0e0e0e0e0e0e0e0e0e0e0e0e0e0e0e0e0e0e0e0e0e0e0e0e0e0e0effffff0e0e0e0e0e0e0e0e0e0e0e0e0e0e0e0e0e0e0e0e0e0e0e0e0e0e0e0e0e0e0e0e0e0e0e0e0e0e0e0e0e0e0e0e00000000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101010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1010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10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00e0e0e0e00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0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e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e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00e0e0e0e0000000000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e0e0e0e0e0e0e0e0e0e0e0e0e0e0e0e0e000e0e0e00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00e0e0e0e00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0000e0e0e0e00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0000e0e0e0e00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e00000000000e0e0e0e00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e0e00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00000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000000000000e0e000000000e0e0e0e0e00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e0e0e0e000e0e0e0e000e0e0e0e00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e0e0e0e000e0e0e0e000e0e0e0e00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00e0e0e0e000e0e0e0e000e0e0e0e00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e0e0e0e0e0e0e0e0e0e0e000e0e0e000e0e0e0e000e0e0e0e00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00e0e000e0e0e0e000e0e0e0e0000000000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00e0e000e0e000e0e0e0e0e0e0e0e0e0e0e0e000e000e0e0e0e000e0e0e0e00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00e000e0e0e0e000e0e0e0e00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e000e0e0e0e0e0e0e0e0e0e0e0e0e000e000e0e0e0e000e0e0e0e00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e0e0e0e000e000e0e0e0e000e0e0e0e00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000000e0e0e000000000e0e0e0e0e00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000000e0e0e000000000e0e0e0e0e00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000000000000000000e0e0e0e0e0e0e0e0e0e0e0e0e0e0e0e0e0e0e0e0e0e0e0e00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e0e000e0e0e0e0e0e0e0e0e0e0e0e0e0e0e0e0e0e0e0e0e0e0e0e0e0e0e0e0e0e00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e0e0e0e0e0e0e0e0e0e0e0e0e0e0e0e0e0e0e0e0e0e0e0e0e0e0e0e0e0e0e0e0e00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e0e0e0e0e0e0e0e0e0e0e0e0e0e0e0e0e0e0e0e0e0e0e0e0e0e0e0e0e0e0e0e0e00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e0e0e0e0e0e0e0e0e0e0e0e0e0e0e0e0e0e0e0e0e0e0e0e0e00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e000e0e0e0e0e0e0e0e0e0e0e0e0e0e0e0e0e0e0e0e0e0e0e0e0e00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e0e000000000000000e0e0e0e0e0e0e0e0e0e0e0e0e0e0e0e0e0e0e0e0e0e0e0e00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00e0e0e0e0e0e0e0e0e0e0e0e0e0e0e0e0e0e0e0e0e0e0e0e00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0000000000e0e000000000e0e0e0e0e00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e0e000e0e0e0e0e0e000e0e0e0e0e000e0e0e0e000e0e0e0e00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00e0e0e0e0e0e000e0e0e0e0e0e0e0e0e000e0e0e0e00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00e0e0e0e0e0e0e000e0e0e0e0e0e0e0e000e0e0e0e00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00e0e0e0e0e0e0e000e0e0e0e0e0e0e0e000e0e0e0e00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e0e0e000e0e0e000e0e0e0e0e0e0e0e000e0e000e0e0e0e000e0e0e0e0000000000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000000000000000000e0e0e0e0e0e0e0e0e0e000e00000000000e0e0e0e0e00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00e0e0e0e0e0e0e0e0e00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e000e0e0e0e0e0e0e0e00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e0e0e0e000e0e000e0e0e0e0e0e0e0e00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000000e0e0e00000000000e0e0e0e00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e0e0e0e0e0e0e0e0e0e0e0e0e0e0e0e0e0e0e0e0e0e0e0e0e00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e0e0e0e0e0e0e0e0e0e0e0e0e0e0e0e0e00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e0e0e0e0e0e0e0e0e0e0e0e0e0e0e0e0e00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e0e0e000e0e0e0e0e0e0e0e0e0e0e0e0e0e0e0e0e0e0e0e0e0e0e0e0e00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000000000000000000e0e0e0e0e0e0e0e0e0e0e0e0e0e0e0e0e0e0e0e0e0e0e0e00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e0e000000000000000e0e0e0e0e0e0e0e0e0e0e0e0e0e0e0e0e0e0e0e0e0e0e0e00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e0e000000000000000e0e0e0e0e0e0e0e0e0e0e0e0e0e0e0e0e0e0e0e0e0e0e0e00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e0e000e0e0e0e0e0e0e0e0e0e0e0e0e0e0e0e0e0e0e0e0e0e0e0e0e00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e0e00000e0e0e0e0e0e0e0e0e0e0e0e0e0e0e0e0e0e0e0e0e0e0e0e0e00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e0e00000e0e0e0e0e0e0e0e0e0e0e0e0e0e0e0e0e0e0e0e0e0e0e0e0e00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000000000000000000e0e0e0e0e0e0e0e0e0e0e0e0e0e0e0e0e0e0e0e0e0e0e0e00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e0e0e0e0e0e0e0e0e0e0e0e0e0e0e0e0e00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e0e00000e0e0e0e0e0e0e0e0e0e0e0e0e0e0e0e0e0e0e0e0e0e0e0e0e00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00e0e0e0e0e0e0e0e0e0e0e0e0e0e0e0e0e0e0e0e0e0e0e0e0e00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00e0e0e0e0e0e0e0e0e0e0e0e0e0e0e0e0e0e0e0e0e0e0e0e00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000000e0e0e000000000e0e0e0e0e00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e0e0e0e000e000e0e0e0e000e0e0e0e00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000000000000e0e0e0e0e0e0e0e0e0e0e0e000e000e0e0e0e000e0e0e0e00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00e000e0e0e0e000e0e0e0e00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00e000e0e0e0e000e0e0e0e0000000000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00e0e0e0e0e0e0e0e0e0e0e0e0e0e0e0e0e0e000e000e0e0e0e000e0e0e0e0000000000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00e0e0e0e0e0e0e0e0e0e0e0e0e0e0e0000000e0e000e0e0e0e000e0e0e0e00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00e0e0e0e0e0e0e0e0e0e0e0e000e000e0e0e0e000e0e0e0e00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00e0e0e0e000e0e0e0e00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e0e0e0e000e000e0e0e0e000e0e0e0e00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e0e0e0e0e0e0e0e0e000000000e0e0e000000000e0e0e0e0e00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e0e0e0e0e0e0e0e0e0e0e0e0e0e0e0e0e00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e0e0e0e0e0e0e0e0e0e0e0e0e0e0e0e0e00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e0e0e0e0e0e0e0e0e0e0e0e0e0e0e0e0e00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e0e0e0e0e0e0e0e0e0e0e0e0e0e0e0e0e00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e0e0e000e0e0e0e0e0e0e0e0e0e0e0e0e0e0e0e0e0e0e0e0e0e0e0e0e00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e0e0e0e0e0e0e0e0e0e0e0e0e0e0e0e0e0e0e0e0e0e0e0e0e00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e000e0e0e0e0e0e0e0e0e0e0e0e0e0e0e0e0e0e0e0e0e0e0e0e0e00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e000e0e0e0e0e0e0e0e0e0e0e0e0e0e0e0e0e0e0e0e0e0e0e0e0e00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000000e0e0e000000000e0e0e0e0e00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e0e0e0e000e000e0e0e0e000e0e0e0e00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e0e0e0e0e000e0e0e0e00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e0e0e0e0e000e0e0e0e00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00e0e0e0e000e0e0e0e0000000000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e0e0e0e0e0e0e0e0e0e0e0e0e0e0e0e0000000e0e00000000000e0e0e0e0e00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000000e0e00000000000e0e0e0e0e00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00e0e0e0e0e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e000e0e0e0e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e0e0e0e000e0e000e0e0e0e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000000e0e0e0000000000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00e0e0e00000000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000000000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e000e0e000e0e0e0e000e0e0e0e0000000000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e0e0e0e0e0e0e0e0e0e0e0e0e0e0e0e00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0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0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00e0e000e0e0e0e00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00e0e000e0e0e0e00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00e0e0e000000000e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00e0e0e00000000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00e0e000e0e0e0e00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0000000000e0e0e0e0e0e00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e000e0e0e0e0e0e0e00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e000e0e000e0e0e0e000e0e0e0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0e0e0e0e0e0e0e0e0e0e0e0e0e0e0e0e0e0e0e0e0e0e0e0e0e0e0e0e0e0e0e0e0e0e0e0e0e0e0e0e0e0e0e0e0e0e0e0e0e0e0e0e0e0e0e0e0e0e0e0e0effffff0e0e0e0e0e0e0e0e0e0e0e0e0e0e0e0e0e0e0e0e0e0e0e0e0e0e0e0e0e0e0e0e0e0e0e0e0e0e000e000e0e00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00e00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000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000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000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00e0e0e00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30000000000}{\result {{\*\shppict{\pict{\*\picprop\shplid1029{\sp{\sn shapeType}{\sv 75}}{\sp{\sn fFlipH}{\sv 0}}{\sp{\sn fFlipV}{\sv 0}}{\sp{\sn fLine}{\sv 0}}}\picscalex100\picscaley100\piccropl0\piccropr0\piccropt0\piccropb0\picw13443\pich11299\picwgoal7621\pichgoal6406\pngblip\bliptag2066950229{\*\blipuid 7b332855888279094866a3b995169d78}89504e470d0a1a0a0000000d49484452000001f5000001a408030000001f444c710000000467414d410000b1889598f4a600000300504c54450000008080808000008080000080000080800000808000808080400040400080ff0040804000ff804000ffffffc0c0c0ff0000ffff0000ff0000ffff0000ffff00ffffff8000ff8080ffff8080ffff0080ff8040c0dcc0a6caf00404040808080c0c0c1111111616161c1c1c2222222929295555554d4d4d424242393939ff7c80ff5050d60093ccecffefd6c6e7e7d6ada990330000660000990000cc0000003300333300663300993300cc3300ff3300006600336600666600996600cc6600ff6600009900339900669900999900cc9900ff990000cc0033cc0066cc0099cc00cccc00ffcc0066ff0099ff00ccff00000033330033660033990033cc0033ff0033003333333333663333993333cc3333ff3333006633336633666633996633cc6633ff6633009933339933669933999933cc9933ff993300cc3333cc3366cc3399cc33cccc33ffcc3333ff3366ff3399ff33ccff33ffff33000066330066660066990066cc0066ff0066003366333366663366993366cc3366ff3366006666336666666666996666cc6666009966339966669966999966cc9966ff996600cc6633cc6699cc66cccc66ffcc6600ff6633ff6699ff66ccff66ff00cccc00ff009999993399990099cc0099000099333399660099cc3399ff0099006699336699663399996699cc6699ff3399339999669999999999cc9999ff999900cc9933cc9966cc6699cc99cccc99ffcc9900ff9933ff9966cc9999ff99ccff99ffff990000cc3300996600cc9900cccc00cc0033993333cc6633cc9933cccc33ccff33cc0066cc3366cc6666999966cccc66ccff66990099cc3399cc6699cc9999cccc99ccff99cc00cccc33cccc66cccc99ccccccccccffcccc00ffcc33ffcc66ff9999ffccccffccffffcc3300cc6600ff9900ff0033cc3333ff6633ff9933ffcc33ffff33ff0066ff3366ff6666cc9966ffcc66ffff66cc0099ff3399ff6699ff9999ffcc99ffff99ff00ccff33ccff66ccff99ccffccccffffccff33ffff66ffcc99ffffccffffff666666ff66ffff666666ffff66ff66ffffa500215f5f5f777777a1201e23000000097048597300000e8f00000e850119d68af0000009a649444154789ceddd5b72db3a1045518c80a5f98fd6a597454a7c02e86e0067ef0f556e620872d6254452349326d22b45bf000a0875c550570c75c550570c75c550570c75c550570c75c55057ecb4fafd0bd33dc317434e9d457c68233e48a82b86ba622721d3fd0b411fa54beaeccc0dd239c534fd6febcf070ace4ffd33a0748b8f1e1ffe0282c79f1a3effdf0bf501c65f394b335be1cb260d1f1ffe023a529ffeb7f8cebfe9f817d08b7acd49a934d415435d31d415435d31d415435d31d415435d31d415435d31d4150b51bfddca66a5c262b675d4630b5ae1610f0d75c5a2f6e6608f0c75c550570c75c550570c75c5c2cec8c21e18ea8aa1ae18ea8aa1ae18ea8aa1ae18ea8aa1ae58dc7573b0c71577d702d4e372524fbf7728413d2ed415f351ffdc5bf2f3007b5ca82b86ba622eea69fa527feccda31e92f31d45d9d69bc943fd754751d49bc9f12c0deacd14776e0ef5b8027f7e1df5b050570c75c550572c501df6b050570c75c550570c75c550572c521df6a850570c75c550570c75c550570c75c550570c75c550570c75c550570c75c550570c75c542d5610f0a75c582d56ffc338e11a1ae58acfac4221f12ea8aa1ae98cf7d699eb72bf8bf0fce6214ecfeb9dc97e6f59016bff10e75ffdc5678d41bca513dcd7e3d0b75ff7cd41fefe7e9eb6e44ef60770f75c5bc57f8e7c3e2a696a8bbe67647d1d957fe1eb9c1ee1fea8a391eafcf56f8e59fa3ee9df7b9b9d551b03b177e1efe11ecbea1ae18ea8aa1ae581beab0fb86ba628da8c3ee1aea8ab5a20ebb67cda8c3ee18ea8aa1ae18ea8ab5a30ebb5fa82bd6903aec6eb5a40ebb57a82bd6943aec4e19a9dfaf90db7eeaed3f81dd25d415b3514fcb9f61bd3029ec1ea1ae586beab07b64f7bebef32374bbeab0dbd7d691db23d8cd435d31ab157ef7a90f2685dd3ab3bdb9bde73e9a1476e35057ac4975d88d6b541d76d35c8ed78fee5ab012ec96791cb9a5e7439afdfa30d42d733b5ebfa8ce226f99e50a9f965f794d1d76c32cf7e666ff9dd274559d55de2e1ff5e96b5b3f777b43b6768becee2d897abbc5a99f7c76d88d3252afb037f70876935a3d5e7fc5bff76692cbf17ac6b9b9ff5037c8ed783d7b52d8eb6778b564f655155fb1c857afb96b645782bd763da8b3cad70e75c5ecae96ccbc1e7e350ee0ead6e095d1abc15eb35ed459e56bd6e67573abc15e2d0bf59456cec357989455be566e9fb9559914f73af5f3befe08f62af571e4360bf70aa1ae581fe7e616c15e5c87ea6ceec5f5a8ce09dad2ccaeaad87bea52f589edbdacce8edc66c19e5fbfeaacf3f919a8a7d52ba32b4efa09f7bc5057ace315fe1eec5975aecebb7b56162bbcd527ad5be17e35bbf3f0b6c7eb8b60bf5847d7d2ec7563a1bfd220ea136ff057b2fc3937ab49b782fd6cddefc3cf43fd64a82b36943aec2773519fddb5205598743bd4cfe5a1fe964e8bdfb008f573b9adf02eeab09fcb513dcd7e6d15eaa7323a4bf37b263ecd8ee1510fcef83cfc7c51ffecc855b8bde146a81f667d6fc9d95bf9f22ddd6e5b87fd54a82be6a3feb523877a70b69fbe2cd0d3f2c128d84fe47296e6fdff80fd3e3ceaa71aeb3cfc84faa92c5778dfab2adec17e9ce5de9cd5a407c17e18ea8aa1ae18ea8a997efa6234e951b01f35dc91db84fa7123aac37e94817a8a5ee1513f8a6d5db101f7e127d88f1a531df6fd463c729b503f0875c586dc9be3c75b0f1a549d8d7d37bbcfd7779e1af5e0ccf6e1d3ce733ba8c3be17ea8a0dab0efb4eb65746db4c7a2ed4b7b3f9f4c576d293c1be19ea8a197dd26a3ae9c950dfcce27dddfb3eb25bc1bed5a09fb93d427dab91d561df0a75c506fda4f515ecebb97ce636bbcb608d49cf87fa7aa82be6a19e9e0f69f66baf605fcdedf3f51875d85773fbcc0df586425d312ff53407b7bbb7e46fb07f65776fc99fa74ed314b3ada3be96cf35b269e5c12bd87ff3395eff3cfaabc3fe1bea8a597efaf2fe43d77b4bfe86fa4f235f55f10ef6ef86fea4f51dec5ff9ecc3d79df472a87f6579bcdeca0a0ffb77122b3cec5fa1ae98883aec8b50576cecab2567c13e4be2c8ed1eeab364d4619f65a09e9a5ce1519fa5b3ad7337b24f42ea6cedffa1ae98923a6bfc3bd4159352678d7fa5a50efb333175d81fa1ae989a3aecf7f4d4611754676b9f50d70c75c504d5796b9754676b97549767d75457671755176777527fdeace07d2d5d03eadaec3eea5fd84da82bb3a3ae988bfafc0e831526ad13eae6c3d3e26b9b5057deda3dd583ee46b4992ebbf7b6bedc998f4e91ddf08ea29b5fd7cc91db2345f57bdaeaaaec312b7cd9a435d37c6ff73e375763d2ba29b2a38ebad370d483435df1ad1df5497073477d42dd67786bea728b3ceacfb4d8517f25c58efaab9bd22a8ffa2bd4ad87b7a82eb54b87fa27d44d8737aaaeb3b5a3be48841df5651aeca87f25b1caa3fe93003beabf8dcf8efa6fa89b0c6f5c7dfcf374a8af867afde1edab0fbe2b8ffa4643aff2a86f36303beadb8dcb8efa5ea3b2a3bedba0efeea8ef867abde1fda84f63aef2a81f36e0e68efa71e32df3a89f6a30767e7efd5c636dee3eeaa9d93b949c6ea865de453db57b5f9a2b8de38efaf950bf387c08f571d851bfd26d9077f718f556ee289a53efecce77141d605b7f34c0e68e7a46ddaff3a8e7d5b73be7e632eb7a7be73c7c761defd0a39e1deaae93b653afeea897d5a73beaa5dd3a5ce951af516feca8d7a92f77d46bd5d3428f7acd7a7147bd6e7d6cf0a8d70d75ab49dbae0777d4ebd7fe113cea46350d8fba590dbba36ed8add5b51e75eb5a7447dda1e6e051f7a9adc51e759f5057547fd48c3beabeb5018fba7b0d2cf6a807150a8f7a5c719b3ceaa1dd62967bd45bc85b1ef556f29447bd955017ede6f5368f7a7bd9cba3de66b6f29eeafff7c141fd5c37ab25df55bdd2a4e1e3bd5fc0ad76a8f7f80282c75f199e567e653fabc5f8f017d0937ab5bb11458f0f7f01a8078c0f7f013da97f1e28383ff5bc01d45ea82b96b7c253df5d3e3767f542c8311415cb512fdbe4ff0f02f2463f07e6bf84e227787e0745df408afc0b783c49fec42533a2de9b7ad94eddd7bf0c973777fe4b287e82e77750f80202ff02662f2267e2dcf98ad467cf51f44df7ad5e7c38e5bead77affe181ca6867ae6e8b26db5543d95cd9f8a5f7fe6c868f51adf74d10a5dbcad17ccffda2d92532f5f2b22d54be7ef736fae582d2d1f329fa36c852efd5b473d67f2d2f1857f6ba12b7ce1f8d9b3644d5c3223ea51e367cf72754cdcb9b9547a6aab89737391e39f4f923f94ba0d75c550570c75c550570c75c550570c75c550570c75c550570c75c550570c75c550570c75c550570c75c550570c75c550570c75c550570c75c550570c75c550570c75c550570c75c550570c75c550570c75c550570c75c550570c75c550570c75c550570c75c5fe00dc016ae5b675a1bd0000000049454e44ae426082}}}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}}}{\shprslt{\*\do\dobxcolumn\dobypara\dodhgt8193\dptxbx{\dptxbxtext\pard\plain \nowidctlpar\adjustright \f2\fs20\lang2057\cgrid {\pard\plain \nowidctlpar\adjustright \f2\fs20\lang2057\cgrid {\object\objemb\objw7622\objh6407{\*\objclass PBrush}{\*\objdata 010500000200000007000000504272757368000000000000000000203f0300424d163f0300000000003604000028000000f5010000a40100000100080000000000e03a0300ce0e0000c40e0000000000000000000000000000808080000000800000808000008000008080000080000000800080004080800040400000ff80000080400000ff00400000408000ffffff00c0c0c0000000ff0000ffff0000ff0000ffff0000ff000000ff00ff0080ffff0080ff0000ffff8000ff8080008000ff004080ff00c0dcc000f0caa60004040400080808000c0c0c0011111100161616001c1c1c002222220029292900555555004d4d4d004242420039393900807cff005050ff009300d600ffeccc00c6d6ef00d6e7e70090a9ad000000330000006600000099000000cc00003300000033330000336600003399000033cc000033ff00006600000066330000666600006699000066cc000066ff00009900000099330000996600009999000099cc000099ff0000cc000000cc330000cc660000cc990000cccc0000ccff0000ff660000ff990000ffcc00330000003300330033006600330099003300cc003300ff00333300003333330033336600333399003333cc003333ff00336600003366330033666600336699003366cc003366ff00339900003399330033996600339999003399cc003399ff0033cc000033cc330033cc660033cc990033cccc0033ccff0033ff330033ff660033ff990033ffcc0033ffff00660000006600330066006600660099006600cc006600ff00663300006633330066336600663399006633cc006633ff00666600006666330066666600666699006666cc00669900006699330066996600669999006699cc006699ff0066cc000066cc330066cc990066cccc0066ccff0066ff000066ff330066ff990066ffcc00cc00ff00ff00cc009999000099339900990099009900cc009900000099333300990066009933cc009900ff00996600009966330099336600996699009966cc009933ff009999330099996600999999009999cc009999ff0099cc000099cc330066cc660099cc990099cccc0099ccff0099ff000099ff330099cc660099ff990099ffcc0099ffff00cc00000099003300cc006600cc009900cc00cc0099330000cc333300cc336600cc339900cc33cc00cc33ff00cc660000cc66330099666600cc669900cc66cc009966ff00cc990000cc993300cc996600cc999900cc99cc00cc99ff00cccc0000cccc3300cccc6600cccc9900cccccc00ccccff00ccff0000ccff330099ff6600ccff9900ccffcc00ccffff00cc003300ff006600ff009900cc330000ff333300ff336600ff339900ff33cc00ff33ff00ff660000ff663300cc666600ff669900ff66cc00cc66ff00ff990000ff993300ff996600ff999900ff99cc00ff99ff00ffcc0000ffcc3300ffcc6600ffcc9900ffcccc00ffccff00ffff3300ccff6600ffff9900ffffcc006666ff0066ff660066ffff00ff666600ff66ff00ffff66002100a5005f5f5f00777777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00000000e0e0e0e0e0e0e0e0e0e0e0e0e0e0e0e0e0e0e0e0e0e0e0e0e0e0e0e0e0e0e0e0e0e0e0e0e0e0e0e0e0e0e0e0e0e0e0e0e0e0e0e0e0e0e0e0e0e000e0e0e0e000000000e0e0e0e0e0e0e0e0e0e0e0e0e0e0e0e0e0e0e0e0e0e0e0e0e0e0e0e0e0e0e0e0e0e0e0e0e0e0e0e0e0e0e0e0e0e0e0e0e0e0e0e0000000000000e0e000000000e0e0e0e0e0e0e0e0e0e0e0e0e0e0e0e0e0e0e0e0e0e0e0e0e0e0e0e0e0e0e0e0e0e0e0e0e0e0e0e0e0e0e0e0e0e0e0e0e0e0e0e0e0e000000000e0e0e000000000e0e0e0e0e0e0e0e0e0e0e0e0e0e0e0e0e0e0e0e0e0e0e0e0e0e0e0e0e0e0e0e0e0e0e0e0e0e0e0e0e0e0e0e0e0e0e0e0e0e0e0e0e0e0e0e000e0e0e000000000e0e0e0e0e0e0e0e0e0e0e0e0e0e0e0e0e0e0e0e0e0e0e0e0e0e0e0e0e0e0e0e0e0e0e0e0e0e0e0e0e0e0e0e0e0e0e0e0e0e0e0e0e000000000e0e0e000000000e0e0e0e0e0e0e0e0e0e0e0e0e0e0e0e0e0e0e0e0e0e0e0e0e0e0e0e0e0e0e0e0e0e0e0e0e0e0e0e0e0e0e0e0e0e0e0e0e0e0e0e0e000000000e0e0e000000000e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00e0e0e0e0e000e0e0e0e000e0e0e0e0e0e0e0e0e0e0e0e0e0e0e0e0e0e0e0e0e0e0e0e0e0e0e0e0e0e0e0e0e0e0e0e0e0e0e0e0e0e0e0e0e0e0e0e0e0e0e0e000e0e0e0e000e000e0e0e0e000e0e0e0e0e0e0e0e0e0e0e0e0e0e0e0e0e0e0e0e0e0e0e0e0e0e0e0e0e0e0e0e0e0e0e0e0e0e0e0e0e0e0e0e0e0e0e0e0e0e0e0e0e0e0e000e0e000e0e0e0e000e0e0e0e0e0e0e0e0e0e0e0e0e0e0e0e0e0e0e0e0e0e0e0e0e0e0e0e0e0e0e0e0e0e0e0e0e0e0e0e0e0e0e0e0e0e0e0e0e0e0e000e0e0e0e000e000e0e0e0e000e0e0e0e0e0e0e0e0e0e0e0e0e0e0e0e0e0e0e0e0e0e0e0e0e0e0e0e0e0e0e0e0e0e0e0e0e0e0e0e0e0e0e0e0e0e0e0e0e0e0e000e0e0e0e00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00e0e0e0e0e000e0e0e0e000e0e0e0e0e0e0e0e0e0e0e0e0e0e0e0e0e0e0e0e0e0e0e0e0e0e0e0e0e0e0e0e0e0e0e0e0e0e0e0e0e0e0e0e0e0e0e0e0e0e0e0e000e0e0e0e000e000e0e0e0e000e0e0e0e0e0e0e0e0e0e0e0e0e0e0e0e0e0e0e0e0e0e0e0e0e0e0e0e0e0e0e0e0e0e0e0e0e0e0e0e0e0e0e0e0e0e0e0e0e0e0e0e0e0e0e000e0e000e0e0e0e000e0e0e0e0e0e0e0e0e0e0e0e0e0e0e0e0e0e0e0e0e0e0e0e0e0e0e0e0e0e0e0e0e0e0e0e0e0e0e0e0e0e0e0e0e0e0e0e0e0e0e000e0e0e0e000e000e0e0e0e000e0e0e0e0e0e0e0e0e0e0e0e0e0e0e0e0e0e0e0e0e0e0e0e0e0e0e0e0e0e0e0e0e0e0e0e0e0e0e0e0e0e0e0e0e0e0e0e0e0e0e000e0e0e0e00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00e0e0e0e000e0e0e0e000e0e0e0e0e0e0e0e0e0e0e0e0e0e0e0e0e0e0e0e0e0e0e0e0e0e0e0e0e0e0e0e0e0e0e0e0e0e0e0e0e0e0e0e0e0e0e0e0e0e0e0e0e0e0e0e0e000e000e0e0e0e000e0e0e0e0e0e0e0e0e0e0e0e0e0e0e0e0e0e0e0e0e0e0e0e0e0e0e0e0e0e0e0e0e0e0e0e0e0e0e0e0e0e0e0e0e0e0e0e0e0e0e0000000000000e000e0e0e0e000e0e0e0e0e0e0e0e0e0e0e0e0e0e0e0e0e0e0e0e0e0e0e0e0e0e0e0e0e0e0e0e0e0e0e0e0e0e0e0e0e0e0e0e0e0e0e0e0e0e0e0e0e0e0e0e000e000e0e0e0e000e0e0e0e0e0e0e0e0e0e0e0e0e0e0e0e0e0e0e0e0e0e0e0e0e0e0e0e0e0e0e0e0e0e0e0e0e0e0e0e0e0e0e0e0e0e0e0e0e0e0e000e0e0e0e00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00e0e0e000e0e0e0e000e0e0e0e0e0e0e0e0e0e0e0e0e0e0e0e0e0e0e0e0e0e0e0e0e0e0e0e0e0e0e0e0e0e0e0e0e0e0e0e0e0e0e0e0e0e0e0e0e0e0e0e0e0e0e0e0e000e000e0e0e0e000e0e0e0e0e0e0e0e0e0e0e0e0e0e0e0e0e0e0e0e0e0e0e0e0e0e0e0e0e0e0e0e0e0e0e0e0e0e0e0e0e0e0e0e0e0e0e0e0e0e0e0e000e0e000e0e000e0e0e0e000e0e0e0e0e0e0e0e0e0e0e0e0e0e0e0e0e0e0e0e0e0e0e0e0e0e0e0e0e0e0e0e0e0e0e0e0e0e0e0e0e0e0e0e0e0e0e0e0e0e0e0e0e0e0e0e000e000e0e0e0e000e0e0e0e0e0e0e0e0e0e0e0e0e0e0e0e0e0e0e0e0e0e0e0e0e0e0e0e0e0e0e0e0e0e0e0e0e0e0e0e0e0e0e0e0e0e0e0e0e0e0e000e0e0e0e00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e000e0e000e0e0e0e000e0e0e0e0e0e0e0e0e0e0e0e0e0e0e0e0e0e0e0e0e0e0e0e0e0e0e0e0e0e0e0e0e0e0e0e0e0e0e0e0e0e0e0e0e0e0e0e0e0e0e0e0e0e0e0e0e000e000e0e0e0e000e0e0e0e0e0e0e0e0e0e0e0e0e0e0e0e0e0e0e0e0e0e0e0e0e0e0e0e0e0e0e0e0e0e0e0e0e0e0e0e0e0e0e0e0e0e0e0e0e0e0e0e000e0e000e0e000e0e0e0e000e0e0e0e0e0e0e0e0e0e0e0e0e0e0e0e0e0e0e0e0e0e0e0e0e0e0e0e0e0e0e0e0e0e0e0e0e0e0e0e0e0e0e0e0e0e0e0e0e0e0e000e0e0e0e000e000e0e0e0e000e0e0e0e0e0e0e0e0e0e0e0e0e0e0e0e0e0e0e0e0e0e0e0e0e0e0e0e0e0e0e0e0e0e0e0e0e0e0e0e0e0e0e0e0e0e0e0e0e0e0e00000e0e0e00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e0e000e000e0e0e0e000e0e0e0e0e0e0e0e0e0e0e0e0e0e0e0e0e0e0e0e0e0e0e0e0e0e0e0e0e0e0e0e0e0e0e0e0e0e0e0e0e0e0e0e0e0e0e0e0e0e0e0e0e0e0000000e0e000e0e0e0e000e0e0e0e0e0e0e0e0e0e0e0e0e0e0e0e0e0e0e0e0e0e0e0e0e0e0e0e0e0e0e0e0e0e0e0e0e0e0e0e0e0e0e0e0e0e0e0e0e0e0e0e0e000e000e0e000e0e0e0e000e0e0e0e0e0e0e0e0e0e0e0e0e0e0e0e0e0e0e0e0e0e0e0e0e0e0e0e0e0e0e0e0e0e0e0e0e0e0e0e0e0e0e0e0e0e0e0e0e0e0e00000000000e0e000e0e0e0e000e0e0e0e0e0e0e0e0e0e0e0e0e0e0e0e0e0e0e0e0e0e0e0e0e0e0e0e0e0e0e0e0e0e0e0e0e0e0e0e0e0e0e0e0e0e0e0e0e0e0e000e0000000e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e0e000e000e0e0e0e000e0e0e0e0e0e0e0e0e0e0e0e0e0e0e0e0e0e0e0e0e0e0e0e0e0e0e0e0e0e0e0e0e0e0e0e0e0e0e0e0e0e0e0e0e0e0e0e0e0e0e0e0e0e0e0e0e000e000e0e0e0e000e0e0e0e0e0e0e0e0e0e0e0e0e0e0e0e0e0e0e0e0e0e0e0e0e0e0e0e0e0e0e0e0e0e0e0e0e0e0e0e0e0e0e0e0e0e0e0e0e0e0e0e0e000e000e0e000e0e0e0e000e0e0e0e0e0e0e0e0e0e0e0e0e0e0e0e0e0e0e0e0e0e0e0e0e0e0e0e0e0e0e0e0e0e0e0e0e0e0e0e0e0e0e0e0e0e0e0e0e0e0e000e0e0e0e0e0e000e0e0e0e000e0e0e0e0e0e0e0e0e0e0e0e0e0e0e0e0e0e0e0e0e0e0e0e0e0e0e0e0e0e0e0e0e0e0e0e0e0e0e0e0e0e0e0e0e0e0e0e0e0e0e000e0e0e0e0e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00e000e0e0e000e0e0e0e000e0e0e0e0e0e0e0e0e0e0e0e0e0e0e0e0e0e0e0e0e0e0e0e0e0e0e0e0e0e0e0e0e0e0e0e0e0e0e0e0e0e0e0e0e0e0e0e0e0e0e0e0e0e0e0e000e000e0e0e0e000e0e0e0e0e0e0e0e0e0e0e0e0e0e0e0e0e0e0e0e0e0e0e0e0e0e0e0e0e0e0e0e0e0e0e0e0e0e0e0e0e0e0e0e0e0e0e0e0e0e0e0e0e0e0e0e0e000e000e0e0e0e000e0e0e0e0e0e0e0e0e0e0e0e0e0e0e0e0e0e0e0e0e0e0e0e0e0e0e0e0e0e0e0e0e0e0e0e0e0e0e0e0e0e0e0e0e0e0e0e0e0e0e0e0e0e00000e0e000e0e0e0e000e0e0e0e0e0e0e0e0e0e0e0e0e0e0e0e0e0e0e0e0e0e0e0e0e0e0e0e0e0e0e0e0e0e0e0e0e0e0e0e0e0e0e0e0e0e0e0e0e0e0e0e000e0e0e0e0e000e0e0e0e000e0e0e0e0e0e0e0e0e0e0e0e0e0e0e0e0e0e0e0e0e0e0e0e0e0e0e0e0e0e0e0e0e0e0e0e0e0e0e0e0e0e0e0e0e0e0e0e0e0e0e000e0e0e0e0e0e000e0e0e0e000e0e0e0e0e0e0e0e0e0e0e0e0e0e0e0e0e0e0e0e0e0e0e0e0e0e0e0e0e0e0e0e0e0e0e0e0e0e0e0e0e0e0e0e0e0e0e0e0e0e0e0e0e0e0e0e0e0000000e0e0e0e0e0e0e0e0e0e0e0e0e0e0e0e0e0e0e0e0e0e0e0e0e0e0e0e0e0e0e0e0e0e0e0e0e0e0e0e0e0e0e0e0e0e0e0e0e0e000e0e0e0e000e0e0e0e0e0e0e0e0e0e0e0e0e0e0e0e0e0e0e0e0e0e0e0e0e0e0e0e0e0e0e0e0e0e0e0e0e0e0e0e0e0e0e0e0e0e0e0e0e0e0e0e0e0e0e0e00000e0e0e000e0e0e0e000e0e0e0e0e0e0e0e0e0e0e0e0e0e0e0e0e0e0e0e0e0e0e0e0e0e0e0e0e0e0e0e0e0e0e0e0e0e0e0e0e0e0e0e0e0e0e0e0e0e0e000e0e0e0e000e000e0e0e0e000e0e0e0e0e0e0e0e0e0e0e0e0e0e0e0e0e0e0e0e0e0e0e0e0e0e0e0e0e0e0e0e0e0e0e0e0e0e0e0e0e0e0e0e0e0e0e0e0e0e0e0e000e0e0e0e000e000e0e0e0e000e0e0e0e0e0e0e0e0e0e0e0e0e0e0e0e0e0e0e0e0e0e0e0e0e0e0e0e0e0e0e0e0e0e0e0e0e0e0e0e0e0e0e0e0e0e0e0e0e0e0e0e0e0e00000e0e000e0e0e0e000e0e0e0e0e0e0e0e0e0e0e0e0e0e0e0e0e0e0e0e0e0e0e0e0e0e0e0e0e0e0e0e0e0e0e0e0e0e0e0e0e0e0e0e0e0e0e0e0e0e0e0e000e0e0e0e0e000e0e0e0e000e0e0e0e0e0e0e0e0e0e0e0e0e0e0e0e0e0e0e0e0e0e0e0e0e0e0e0e0e0e0e0e0e0e0e0e0e0e0e0e0e0e0e0e0e0e0e0e0e0e0e000e0e0e0e000e000e0e0e0e000e0e0e0e0e0e0e0e0e0e0e0e0e0e0e0e0e0e0e0e0e0e0e0e0e0e0e0e0e0e0e0e0e0e0e0e0e0e0e0e0e0e0e0e0e0e0e0e0e0e0e0e0e0e0e0e0e0000000e0e0e0e0e0e0e0e0e0e0e0e0e0e0e0e0e0e0e0e0e0e0e0e0e0e0e0e0e0e0e0e0e0e0e0e0e0e0e0e0e0e0e0e0e0e0e0e0e0e0e000000000e0e0e0e0e0e0e0e0e0e0e0e0e0e0e0e0e0e0e0e0e0e0e0e0e0e0e0e0e0e0e0e0e0e0e0e0e0e0e0e0e0e0e0e0e0e0e0e0e0e0e0e0e0e0e0e0e0e000e0e0e0e000000000e0e0e0e0e0e0e0e0e0e0e0e0e0e0e0e0e0e0e0e0e0e0e0e0e0e0e0e0e0e0e0e0e0e0e0e0e0e0e0e0e0e0e0e0e0e0e0e0e0e0e0e0e000000000e0e0e000000000e0e0e0e0e0e0e0e0e0e0e0e0e0e0e0e0e0e0e0e0e0e0e0e0e0e0e0e0e0e0e0e0e0e0e0e0e0e0e0e0e0e0e0e0e0e0e0e0e0e0e0e0e0e000000000e0e0e000000000e0e0e0e0e0e0e0e0e0e0e0e0e0e0e0e0e0e0e0e0e0e0e0e0e0e0e0e0e0e0e0e0e0e0e0e0e0e0e0e0e0e0e0e0e0e0e0e0e0e0e0e0e0e0e0e000e0e0e000000000e0e0e0e0e0e0e0e0e0e0e0e0e0e0e0e0e0e0e0e0e0e0e0e0e0e0e0e0e0e0e0e0e0e0e0e0e0e0e0e0e0e0e0e0e0e0e0e0e0e0e0e0e00000000000e0e000000000e0e0e0e0e0e0e0e0e0e0e0e0e0e0e0e0e0e0e0e0e0e0e0e0e0e0e0e0e0e0e0e0e0e0e0e0e0e0e0e0e0e0e0e0e0e0e0e0e0e0e0e0e000000000e0e0e000000000e0e0e0e0e0e0e0e0e0e0e0e0e0e0e0e0e0e0e0e0e0e0e0e0e0e0e0e0e0e0e0e0e0e0e0e0e0e0e0e0e0e0e0e0e0e0e0e0e0e0e0e0e0e0e0e0e0e0000000e0e0e0e0e0e0e0e0e0e0e0e0e0e0e0e0e0e0e0e0e0e0e0e0e0e0e0e0e0e0e0e0e0e0e0e0e0e0e0e0e0e0e0e0e0e0e0e0e0e0e000000000e0e0e0e0e0e0e0e0e0e0e0e0e0e0e0e0e0e0e0e0e0e0e0e0e0e0e0e0e0e0e0e0e0e0e0e0e0e0e0e0e0e0e0e0e0e0e0e0e0e0e0e0e0e0e0e0e0e000e0e0e0e000000000e0e0e0e0e0e0e0e0e0e0e0e0e0e0e0e0e0e0e0e0e0e0e0e0e0e0e0e0e0e0e0e0e0e0e0e0e0e0e0e0e0e0e0e0e0e0e0e0e0e0e0e0e000000000e0e0e000000000e0e0e0e0e0e0e0e0e0e0e0e0e0e0e0e0e0e0e0e0e0e0e0e0e0e0e0e0e0e0e0e0e0e0e0e0e0e0e0e0e0e0e0e0e0e0e0e0e0e0e0e0e0e000000000e0e0e000000000e0e0e0e0e0e0e0e0e0e0e0e0e0e0e0e0e0e0e0e0e0e0e0e0e0e0e0e0e0e0e0e0e0e0e0e0e0e0e0e0e0e0e0e0e0e0e0e0e0e0e0e0e0e0e0e000e0e0e000000000e0e0e0e0e0e0e0e0e0e0e0e0e0e0e0e0e0e0e0e0e0e0e0e0e0e0e0e0e0e0e0e0e0e0e0e0e0e0e0e0e0e0e0e0e0e0e0e0e0e0e0e0e00000000000e0e000000000e0e0e0e0e0e0e0e0e0e0e0e0e0e0e0e0e0e0e0e0e0e0e0e0e0e0e0e0e0e0e0e0e0e0e0e0e0e0e0e0e0e0e0e0e0e0e0e0e0e0e0e0e000000000e0e0e00000000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00e0e0e0e000e0e0e0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0e0e0e0e0e0e0e0e0e0e0e0e0e0e0e0e0e0e0e0e0e0e0e0e0e0e0e0e0e0e0e0e0e0e0e0e0e0e0e0e0e0e0e0e0e0e0e0e0e0e0e0e0e0e0e0e0e0e0e0e0e0000000e0e0e0e0e0e0e0e0e0e0e0e0e0e0e0e0e0e0e0e0e0e0e0e0e0e0e0e0e0e0e0e0e0e0e0e0e0e0e0e0e0e0e0000000000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000000000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0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0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0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101010101010101010101010101010101010101010101010101010101010101010101010101010101010101010101010101010101010101010101010101010101010101010101010101010101010101010000e0e0e0e0e0e0e0e0e0e0e0e0e0e0e0e0e0e0e0e0e0e0e0e0e0e0e0e0e0e0e0e0e0e0e0e0e0e0e0e0e0e0e0e0e0e0e0e0e0e0e0e0e0e0e0e0e0e0e0e0e0e0000000e0e0e0e0e0e0e0e0e0e0e0e0e0e0e0e0e0e0e0e0e0e0e0e0e0e0e0e0e0e0e0e0e0e0e0e0e0e0e0e0e0e0e0e00000000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101010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1010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10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00e0e0e0e00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0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e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e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00e0e0e0e0000000000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e0e0e0e0e0e0e0e0e0e0e0e0e0e0e0e0e000e0e0e00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0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00e0e0e0e00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0000e0e0e0e00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0000e0e0e0e00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e0e0e0e00000000000e0e0e0e00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e0e00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00000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000000000000e0e000000000e0e0e0e0e00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e0e0e0e000e0e0e0e000e0e0e0e00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e0e0e0e000e0e0e0e000e0e0e0e00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00e0e0e0e000e0e0e0e000e0e0e0e00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e0e0e0e0e0e0e0e0e0e0e000e0e0e000e0e0e0e000e0e0e0e00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00e0e000e0e0e0e000e0e0e0e0000000000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00e0e000e0e000e0e0e0e0e0e0e0e0e0e0e0e000e000e0e0e0e000e0e0e0e00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00e000e0e0e0e000e0e0e0e00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e000e0e0e0e0e0e0e0e0e0e0e0e0e000e000e0e0e0e000e0e0e0e00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e0e0e0e000e000e0e0e0e000e0e0e0e00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000000e0e0e000000000e0e0e0e0e00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000000e0e0e000000000e0e0e0e0e00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000000000000000000e0e0e0e0e0e0e0e0e0e0e0e0e0e0e0e0e0e0e0e0e0e0e0e00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e0e000e0e0e0e0e0e0e0e0e0e0e0e0e0e0e0e0e0e0e0e0e0e0e0e0e0e0e0e0e0e00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e0e0e0e0e0e0e0e0e0e0e0e0e0e0e0e0e0e0e0e0e0e0e0e0e0e0e0e0e0e0e0e0e00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e0e0e0e0e0e0e0e0e0e0e0e0e0e0e0e0e0e0e0e0e0e0e0e0e0e0e0e0e0e0e0e0e00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e0e0e0e0e0e0e0e0e0e0e0e0e0e0e0e0e0e0e0e0e0e0e0e0e00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e000e0e0e0e0e0e0e0e0e0e0e0e0e0e0e0e0e0e0e0e0e0e0e0e0e00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e0e000000000000000e0e0e0e0e0e0e0e0e0e0e0e0e0e0e0e0e0e0e0e0e0e0e0e00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00e0e0e0e0e0e0e0e0e0e0e0e0e0e0e0e0e0e0e0e0e0e0e0e00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0000000000e0e000000000e0e0e0e0e00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e0e000e0e0e0e0e0e000e0e0e0e0e000e0e0e0e000e0e0e0e00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00e0e0e0e0e0e000e0e0e0e0e0e0e0e0e000e0e0e0e00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00e0e0e0e0e0e0e000e0e0e0e0e0e0e0e000e0e0e0e00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00e0e0e0e0e0e0e000e0e0e0e0e0e0e0e000e0e0e0e00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e0e0e000e0e0e000e0e0e0e0e0e0e0e000e0e000e0e0e0e000e0e0e0e0000000000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000000000000000000e0e0e0e0e0e0e0e0e0e000e00000000000e0e0e0e0e00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00e0e0e0e0e0e0e0e0e00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e000e0e0e0e0e0e0e0e00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e0e0e0e000e0e000e0e0e0e0e0e0e0e00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000000e0e0e00000000000e0e0e0e00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e0e0e0e0e0e0e0e0e0e0e0e0e0e0e0e0e0e0e0e0e0e0e0e0e00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e0e0e0e0e0e0e0e0e0e0e0e0e0e0e0e0e00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e0e0e0e0e0e0e0e0e0e0e0e0e0e0e0e0e00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e0e0e000e0e0e0e0e0e0e0e0e0e0e0e0e0e0e0e0e0e0e0e0e0e0e0e0e00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000000000000000000e0e0e0e0e0e0e0e0e0e0e0e0e0e0e0e0e0e0e0e0e0e0e0e00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e0e000000000000000e0e0e0e0e0e0e0e0e0e0e0e0e0e0e0e0e0e0e0e0e0e0e0e00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00e0e000000000000000e0e0e0e0e0e0e0e0e0e0e0e0e0e0e0e0e0e0e0e0e0e0e0e00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e0e000e0e0e0e0e0e0e0e0e0e0e0e0e0e0e0e0e0e0e0e0e0e0e0e0e00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e0e00000e0e0e0e0e0e0e0e0e0e0e0e0e0e0e0e0e0e0e0e0e0e0e0e0e00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e0e00000e0e0e0e0e0e0e0e0e0e0e0e0e0e0e0e0e0e0e0e0e0e0e0e0e00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e0e0e0e0e0e0e0e0e0e0e0e00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000000000000000000e0e0e0e0e0e0e0e0e0e0e0e0e0e0e0e0e0e0e0e0e0e0e0e00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e0e0e0e0e0e0e0e0e0e0e0e0e0e0e0e0e00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e0e00000e0e0e0e0e0e0e0e0e0e0e0e0e0e0e0e0e0e0e0e0e0e0e0e0e00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00e0e0e0e0e0e0e0e0e0e0e0e0e0e0e0e0e0e0e0e0e0e0e0e0e00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00e0e0e0e0e0e0e0e0e0e0e0e0e0e0e0e0e0e0e0e0e0e0e0e00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000000e0e0e000000000e0e0e0e0e00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e0e0e0e000e000e0e0e0e000e0e0e0e00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000000000000e0e0e0e0e0e0e0e0e0e0e0e000e000e0e0e0e000e0e0e0e00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00e000e0e0e0e000e0e0e0e00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e0e0e0e0e0e0e0e0e0e0e0e0e000e000e0e0e0e000e0e0e0e0000000000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00e0e0e0e0e0e0e0e0e0e0e0e0e0e0e0e0e0e000e000e0e0e0e000e0e0e0e0000000000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00e0e0e0e0e0e0e0e0e0e0e0e0e0e0e0000000e0e000e0e0e0e000e0e0e0e00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00e0e0e0e0e0e0e0e0e0e0e0e000e000e0e0e0e000e0e0e0e00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00e0e0e0e000e0e0e0e00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e0e0e0e000e000e0e0e0e000e0e0e0e00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e0e0e0e0e0e0e0e0e000000000e0e0e000000000e0e0e0e0e00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e0e0e0e0e0e0e0e0e0e0e0e0e0e0e0e0e00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e0e0e0e0e0e0e0e0e0e0e0e0e0e0e0e0e00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e0e0e0e0e0e0e0e0e0e0e0e0e0e0e0e0e00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e0e0e000e0e0e0e0e0e0e0e0e0e0e0e0e0e0e0e0e0e0e0e0e0e0e0e00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e0e0e000e0e0e0e0e0e0e0e0e0e0e0e0e0e0e0e0e0e0e0e0e0e0e0e0e00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0000e0e0e0e0e0e0e0e0e0e0e0e0e0e0e0e0e0e0e0e0e0e0e0e0e00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00e0e000e0e000e0e0e0e0e0e0e0e0e0e0e0e0e0e0e0e0e0e0e0e0e0e0e0e00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e000e0e0e0e0e0e0e0e0e0e0e0e0e0e0e0e0e0e0e0e0e0e0e0e0e00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000000e000e0e0e0e0e0e0e0e0e0e0e0e0e0e0e0e0e0e0e0e0e0e0e0e0e00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000000e0e0e000000000e0e0e0e0e00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e0e0e0e000e000e0e0e0e000e0e0e0e00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e0e0e0e0e000e0e0e0e00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e0e0e0e0e000e0e0e0e00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00e0e0e0e000e0e0e0e0000000000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e0e0e0e0e0e0e0e0e0e0e0e0e0e0e0e0000000e0e00000000000e0e0e0e0e00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000000e0e00000000000e0e0e0e0e00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00e0e0e0e0e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00e0e000e0e0e0e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e0e0e0e000e0e000e0e0e0e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000000e0e0e0000000000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00e0e0e00000000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000000000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e000e0e000e0e0e0e000e0e0e0e0000000000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0000000e0e0e0e0e0e0e0e0e0e0e0e0e0e0e0e0e0e0e0e0e0e0e0e0e0e0e0e0e0e0e0e0e0e0e0e0e0e00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0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0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00e0e000e0e0e0e00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0000e0e000e0e0e0e00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00e0e0e000000000e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00e0e0e00000000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e0e0e000e0e000e0e0e0e00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000000000000e0e0e0e0e0e00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e000e0e0e0e0e0e0e00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000000e0e0e0e0e0e0e0e0e0e0e0e0e0e0e0e0e0e0e0e0e0e0e0e0e0e0e0e0e0e0e0e0e0e0e0e0e000e0e000e0e000e0e0e0e000e0e0e0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0e0e0e0e0e0e0e0e0e0e0e0e0e0e0e0e0e0e0e0e0e0e0e0e0e0e0e0e0e0e0e0e0e0e0e0e0e0e0e0e0e0e0e0e0e0e0e0e0e0e0e0e0e0e0e0e0e0e0e0e0e0000000e0e0e0e0e0e0e0e0e0e0e0e0e0e0e0e0e0e0e0e0e0e0e0e0e0e0e0e0e0e0e0e0e0e0e0e0e0e000e000e0e00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00e00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000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000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000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00e0e0e00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00000000000000001050000050000000d0000004d45544146494c45504943540083340000ddd3ffff583f030008008334232c0000010009000003a89f01000000929f01000000050000000b0200000000050000000c02a401f501929f0100430f2000cc000000a401f50100000000a401f5010000000028000000f5010000a40100000100080000000000e03a03008f0e0000850e0000000100000001000000000000808080000000800000808000008000008080000080000000800080004080800040400000ff80000080400000ff00400000408000ffffff00c0c0c0000000ff0000ffff0000ff0000ffff0000ff000000ff00ff0080ffff0080ff0000ffff8000ff8080008000ff004080ff00c0dcc000f0caa60004040400080808000c0c0c0011111100161616001c1c1c002222220029292900555555004d4d4d004242420039393900807cff005050ff009300d600ffeccc00c6d6ef00d6e7e70090a9ad000000330000006600000099000000cc00003300000033330000336600003399000033cc000033ff00006600000066330000666600006699000066cc000066ff00009900000099330000996600009999000099cc000099ff0000cc000000cc330000cc660000cc990000cccc0000ccff0000ff660000ff990000ffcc00330000003300330033006600330099003300cc003300ff00333300003333330033336600333399003333cc003333ff00336600003366330033666600336699003366cc003366ff00339900003399330033996600339999003399cc003399ff0033cc000033cc330033cc660033cc990033cccc0033ccff0033ff330033ff660033ff990033ffcc0033ffff00660000006600330066006600660099006600cc006600ff00663300006633330066336600663399006633cc006633ff00666600006666330066666600666699006666cc00669900006699330066996600669999006699cc006699ff0066cc000066cc330066cc990066cccc0066ccff0066ff000066ff330066ff990066ffcc00cc00ff00ff00cc009999000099339900990099009900cc009900000099333300990066009933cc009900ff00996600009966330099336600996699009966cc009933ff009999330099996600999999009999cc009999ff0099cc000099cc330066cc660099cc990099cccc0099ccff0099ff000099ff330099cc660099ff990099ffcc0099ffff00cc00000099003300cc006600cc009900cc00cc0099330000cc333300cc336600cc339900cc33cc00cc33ff00cc660000cc66330099666600cc669900cc66cc009966ff00cc990000cc993300cc996600cc999900cc99cc00cc99ff00cccc0000cccc3300cccc6600cccc9900cccccc00ccccff00ccff0000ccff330099ff6600ccff9900ccffcc00ccffff00cc003300ff006600ff009900cc330000ff333300ff336600ff339900ff33cc00ff33ff00ff660000ff663300cc666600ff669900ff66cc00cc66ff00ff990000ff993300ff996600ff999900ff99cc00ff99ff00ffcc0000ffcc3300ffcc6600ffcc9900ffcccc00ffccff00ffff3300ccff6600ffff9900ffffcc006666ff0066ff660066ffff00ff666600ff66ff00ffff66002100a5005f5f5f00777777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00000000e0e0e0e0e0e0e0e0e0e0e0e0e0e0e0e0e0e0e0e0e0e0e0e0e0e0e0e0e0e0e0e0e0e0e0e0e0e0e0e0e0e0e0e0e0e0e0e0e0e0e0e0e0e0e0e0e0e000e0e0e0e000000000e0e0e0e0e0e0e0e0e0e0e0e0e0e0e0e0e0e0e0e0e0e0e0e0e0e0e0e0e0e0e0e0e0e0e0e0e0e0e0e0e0e0e0e0e0e0e0e0e0e0e0e0000000000000e0e000000000e0e0e0e0e0e0e0e0e0e0e0e0e0e0e0e0e0e0e0e0e0e0e0e0e0e0e0e0e0e0e0e0e0e0e0e0e0e0e0e0e0e0e0e0e0e0e0e0e0e0e0e0e0e000000000e0e0e000000000e0e0e0e0e0e0e0e0e0e0e0e0e0e0e0e0e0e0e0e0e0e0e0e0e0e0e0e0e0e0e0e0e0e0e0e0e0e0e0e0e0e0e0e0e0e0e0e0e0e0e0e0e0e0e0e000e0e0e000000000e0e0e0e0e0e0e0e0e0e0e0e0e0e0e0e0e0e0e0e0e0e0e0e0e0e0e0e0e0e0e0e0e0e0e0e0e0e0e0e0e0e0e0e0e0e0e0e0e0e0e0e0e000000000e0e0e000000000e0e0e0e0e0e0e0e0e0e0e0e0e0e0e0e0e0e0e0e0e0e0e0e0e0e0e0e0e0e0e0e0e0e0e0e0e0e0e0e0e0e0e0e0e0e0e0e0e0e0e0e0e000000000e0e0e000000000e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00e0e0e0e0e000e0e0e0e000e0e0e0e0e0e0e0e0e0e0e0e0e0e0e0e0e0e0e0e0e0e0e0e0e0e0e0e0e0e0e0e0e0e0e0e0e0e0e0e0e0e0e0e0e0e0e0e0e0e0e0e000e0e0e0e000e000e0e0e0e000e0e0e0e0e0e0e0e0e0e0e0e0e0e0e0e0e0e0e0e0e0e0e0e0e0e0e0e0e0e0e0e0e0e0e0e0e0e0e0e0e0e0e0e0e0e0e0e0e0e0e0e0e0e0e000e0e000e0e0e0e000e0e0e0e0e0e0e0e0e0e0e0e0e0e0e0e0e0e0e0e0e0e0e0e0e0e0e0e0e0e0e0e0e0e0e0e0e0e0e0e0e0e0e0e0e0e0e0e0e0e0e000e0e0e0e000e000e0e0e0e000e0e0e0e0e0e0e0e0e0e0e0e0e0e0e0e0e0e0e0e0e0e0e0e0e0e0e0e0e0e0e0e0e0e0e0e0e0e0e0e0e0e0e0e0e0e0e0e0e0e0e000e0e0e0e00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00e0e0e0e0e000e0e0e0e000e0e0e0e0e0e0e0e0e0e0e0e0e0e0e0e0e0e0e0e0e0e0e0e0e0e0e0e0e0e0e0e0e0e0e0e0e0e0e0e0e0e0e0e0e0e0e0e0e0e0e0e000e0e0e0e000e000e0e0e0e000e0e0e0e0e0e0e0e0e0e0e0e0e0e0e0e0e0e0e0e0e0e0e0e0e0e0e0e0e0e0e0e0e0e0e0e0e0e0e0e0e0e0e0e0e0e0e0e0e0e0e0e0e0e0e000e0e000e0e0e0e000e0e0e0e0e0e0e0e0e0e0e0e0e0e0e0e0e0e0e0e0e0e0e0e0e0e0e0e0e0e0e0e0e0e0e0e0e0e0e0e0e0e0e0e0e0e0e0e0e0e0e000e0e0e0e000e000e0e0e0e000e0e0e0e0e0e0e0e0e0e0e0e0e0e0e0e0e0e0e0e0e0e0e0e0e0e0e0e0e0e0e0e0e0e0e0e0e0e0e0e0e0e0e0e0e0e0e0e0e0e0e000e0e0e0e00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00e0e0e0e000e0e0e0e000e0e0e0e0e0e0e0e0e0e0e0e0e0e0e0e0e0e0e0e0e0e0e0e0e0e0e0e0e0e0e0e0e0e0e0e0e0e0e0e0e0e0e0e0e0e0e0e0e0e0e0e0e0e0e0e0e000e000e0e0e0e000e0e0e0e0e0e0e0e0e0e0e0e0e0e0e0e0e0e0e0e0e0e0e0e0e0e0e0e0e0e0e0e0e0e0e0e0e0e0e0e0e0e0e0e0e0e0e0e0e0e0e0000000000000e000e0e0e0e000e0e0e0e0e0e0e0e0e0e0e0e0e0e0e0e0e0e0e0e0e0e0e0e0e0e0e0e0e0e0e0e0e0e0e0e0e0e0e0e0e0e0e0e0e0e0e0e0e0e0e0e0e0e0e0e000e000e0e0e0e000e0e0e0e0e0e0e0e0e0e0e0e0e0e0e0e0e0e0e0e0e0e0e0e0e0e0e0e0e0e0e0e0e0e0e0e0e0e0e0e0e0e0e0e0e0e0e0e0e0e0e000e0e0e0e00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00e0e0e000e0e0e0e000e0e0e0e0e0e0e0e0e0e0e0e0e0e0e0e0e0e0e0e0e0e0e0e0e0e0e0e0e0e0e0e0e0e0e0e0e0e0e0e0e0e0e0e0e0e0e0e0e0e0e0e0e0e0e0e0e000e000e0e0e0e000e0e0e0e0e0e0e0e0e0e0e0e0e0e0e0e0e0e0e0e0e0e0e0e0e0e0e0e0e0e0e0e0e0e0e0e0e0e0e0e0e0e0e0e0e0e0e0e0e0e0e0e000e0e000e0e000e0e0e0e000e0e0e0e0e0e0e0e0e0e0e0e0e0e0e0e0e0e0e0e0e0e0e0e0e0e0e0e0e0e0e0e0e0e0e0e0e0e0e0e0e0e0e0e0e0e0e0e0e0e0e0e0e0e0e0e000e000e0e0e0e000e0e0e0e0e0e0e0e0e0e0e0e0e0e0e0e0e0e0e0e0e0e0e0e0e0e0e0e0e0e0e0e0e0e0e0e0e0e0e0e0e0e0e0e0e0e0e0e0e0e0e000e0e0e0e00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e000e0e000e0e0e0e000e0e0e0e0e0e0e0e0e0e0e0e0e0e0e0e0e0e0e0e0e0e0e0e0e0e0e0e0e0e0e0e0e0e0e0e0e0e0e0e0e0e0e0e0e0e0e0e0e0e0e0e0e0e0e0e0e000e000e0e0e0e000e0e0e0e0e0e0e0e0e0e0e0e0e0e0e0e0e0e0e0e0e0e0e0e0e0e0e0e0e0e0e0e0e0e0e0e0e0e0e0e0e0e0e0e0e0e0e0e0e0e0e0e000e0e000e0e000e0e0e0e000e0e0e0e0e0e0e0e0e0e0e0e0e0e0e0e0e0e0e0e0e0e0e0e0e0e0e0e0e0e0e0e0e0e0e0e0e0e0e0e0e0e0e0e0e0e0e0e0e0e0e000e0e0e0e000e000e0e0e0e000e0e0e0e0e0e0e0e0e0e0e0e0e0e0e0e0e0e0e0e0e0e0e0e0e0e0e0e0e0e0e0e0e0e0e0e0e0e0e0e0e0e0e0e0e0e0e0e0e0e0e00000e0e0e00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e0e000e000e0e0e0e000e0e0e0e0e0e0e0e0e0e0e0e0e0e0e0e0e0e0e0e0e0e0e0e0e0e0e0e0e0e0e0e0e0e0e0e0e0e0e0e0e0e0e0e0e0e0e0e0e0e0e0e0e0e0000000e0e000e0e0e0e000e0e0e0e0e0e0e0e0e0e0e0e0e0e0e0e0e0e0e0e0e0e0e0e0e0e0e0e0e0e0e0e0e0e0e0e0e0e0e0e0e0e0e0e0e0e0e0e0e0e0e0e0e000e000e0e000e0e0e0e000e0e0e0e0e0e0e0e0e0e0e0e0e0e0e0e0e0e0e0e0e0e0e0e0e0e0e0e0e0e0e0e0e0e0e0e0e0e0e0e0e0e0e0e0e0e0e0e0e0e0e00000000000e0e000e0e0e0e000e0e0e0e0e0e0e0e0e0e0e0e0e0e0e0e0e0e0e0e0e0e0e0e0e0e0e0e0e0e0e0e0e0e0e0e0e0e0e0e0e0e0e0e0e0e0e0e0e0e0e000e0000000e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e000e0e0e000e0e0e0e000e0e0e0e0e0e0e0e0e0e0e0e0e0e0e0e0e0e0e0e0e0e0e0e0e0e0e0e0e0e0e0e0e0e0e0e0e0e0e0e0e0e0e0e0e0e0e0e0e0e0e0e0e0e0e0e000e000e0e0e0e000e0e0e0e0e0e0e0e0e0e0e0e0e0e0e0e0e0e0e0e0e0e0e0e0e0e0e0e0e0e0e0e0e0e0e0e0e0e0e0e0e0e0e0e0e0e0e0e0e0e0e0e0e0e0e0e0e000e000e0e0e0e000e0e0e0e0e0e0e0e0e0e0e0e0e0e0e0e0e0e0e0e0e0e0e0e0e0e0e0e0e0e0e0e0e0e0e0e0e0e0e0e0e0e0e0e0e0e0e0e0e0e0e0e0e000e000e0e000e0e0e0e000e0e0e0e0e0e0e0e0e0e0e0e0e0e0e0e0e0e0e0e0e0e0e0e0e0e0e0e0e0e0e0e0e0e0e0e0e0e0e0e0e0e0e0e0e0e0e0e0e0e0e000e0e0e0e0e0e000e0e0e0e000e0e0e0e0e0e0e0e0e0e0e0e0e0e0e0e0e0e0e0e0e0e0e0e0e0e0e0e0e0e0e0e0e0e0e0e0e0e0e0e0e0e0e0e0e0e0e0e0e0e0e000e0e0e0e0e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00e000e0e0e000e0e0e0e000e0e0e0e0e0e0e0e0e0e0e0e0e0e0e0e0e0e0e0e0e0e0e0e0e0e0e0e0e0e0e0e0e0e0e0e0e0e0e0e0e0e0e0e0e0e0e0e0e0e0e0e0e0e0e0e000e000e0e0e0e000e0e0e0e0e0e0e0e0e0e0e0e0e0e0e0e0e0e0e0e0e0e0e0e0e0e0e0e0e0e0e0e0e0e0e0e0e0e0e0e0e0e0e0e0e0e0e0e0e0e0e0e0e0e0e0e0e000e000e0e0e0e000e0e0e0e0e0e0e0e0e0e0e0e0e0e0e0e0e0e0e0e0e0e0e0e0e0e0e0e0e0e0e0e0e0e0e0e0e0e0e0e0e0e0e0e0e0e0e0e0e0e0e0e0e0e00000e0e000e0e0e0e000e0e0e0e0e0e0e0e0e0e0e0e0e0e0e0e0e0e0e0e0e0e0e0e0e0e0e0e0e0e0e0e0e0e0e0e0e0e0e0e0e0e0e0e0e0e0e0e0e0e0e0e000e0e0e0e0e000e0e0e0e000e0e0e0e0e0e0e0e0e0e0e0e0e0e0e0e0e0e0e0e0e0e0e0e0e0e0e0e0e0e0e0e0e0e0e0e0e0e0e0e0e0e0e0e0e0e0e0e0e0e0e000e0e0e0e0e0e000e0e0e0e000e0e0e0e0e0e0e0e0e0e0e0e0e0e0e0e0e0e0e0e0e0e0e0e0e0e0e0e0e0e0e0e0e0e0e0e0e0e0e0e0e0e0e0e0e0e0e0e0e0e0e0e0e0e0e0e0effffff0e0e0e0e0e0e0e0e0e0e0e0e0e0e0e0e0e0e0e0e0e0e0e0e0e0e0e0e0e0e0e0e0e0e0e0e0e0e0e0e0e0e0e0e0e0e0e0e0e0e000e0e0e0e000e0e0e0e0e0e0e0e0e0e0e0e0e0e0e0e0e0e0e0e0e0e0e0e0e0e0e0e0e0e0e0e0e0e0e0e0e0e0e0e0e0e0e0e0e0e0e0e0e0e0e0e0e0e0e0e00000e0e0e000e0e0e0e000e0e0e0e0e0e0e0e0e0e0e0e0e0e0e0e0e0e0e0e0e0e0e0e0e0e0e0e0e0e0e0e0e0e0e0e0e0e0e0e0e0e0e0e0e0e0e0e0e0e0e000e0e0e0e000e000e0e0e0e000e0e0e0e0e0e0e0e0e0e0e0e0e0e0e0e0e0e0e0e0e0e0e0e0e0e0e0e0e0e0e0e0e0e0e0e0e0e0e0e0e0e0e0e0e0e0e0e0e0e0e0e000e0e0e0e000e000e0e0e0e000e0e0e0e0e0e0e0e0e0e0e0e0e0e0e0e0e0e0e0e0e0e0e0e0e0e0e0e0e0e0e0e0e0e0e0e0e0e0e0e0e0e0e0e0e0e0e0e0e0e0e0e0e0e00000e0e000e0e0e0e000e0e0e0e0e0e0e0e0e0e0e0e0e0e0e0e0e0e0e0e0e0e0e0e0e0e0e0e0e0e0e0e0e0e0e0e0e0e0e0e0e0e0e0e0e0e0e0e0e0e0e0e000e0e0e0e0e000e0e0e0e000e0e0e0e0e0e0e0e0e0e0e0e0e0e0e0e0e0e0e0e0e0e0e0e0e0e0e0e0e0e0e0e0e0e0e0e0e0e0e0e0e0e0e0e0e0e0e0e0e0e0e000e0e0e0e000e000e0e0e0e000e0e0e0e0e0e0e0e0e0e0e0e0e0e0e0e0e0e0e0e0e0e0e0e0e0e0e0e0e0e0e0e0e0e0e0e0e0e0e0e0e0e0e0e0e0e0e0e0e0e0e0e0e0e0e0e0effffff0e0e0e0e0e0e0e0e0e0e0e0e0e0e0e0e0e0e0e0e0e0e0e0e0e0e0e0e0e0e0e0e0e0e0e0e0e0e0e0e0e0e0e0e0e0e0e0e0e0e0e000000000e0e0e0e0e0e0e0e0e0e0e0e0e0e0e0e0e0e0e0e0e0e0e0e0e0e0e0e0e0e0e0e0e0e0e0e0e0e0e0e0e0e0e0e0e0e0e0e0e0e0e0e0e0e0e0e0e0e000e0e0e0e000000000e0e0e0e0e0e0e0e0e0e0e0e0e0e0e0e0e0e0e0e0e0e0e0e0e0e0e0e0e0e0e0e0e0e0e0e0e0e0e0e0e0e0e0e0e0e0e0e0e0e0e0e0e000000000e0e0e000000000e0e0e0e0e0e0e0e0e0e0e0e0e0e0e0e0e0e0e0e0e0e0e0e0e0e0e0e0e0e0e0e0e0e0e0e0e0e0e0e0e0e0e0e0e0e0e0e0e0e0e0e0e0e000000000e0e0e000000000e0e0e0e0e0e0e0e0e0e0e0e0e0e0e0e0e0e0e0e0e0e0e0e0e0e0e0e0e0e0e0e0e0e0e0e0e0e0e0e0e0e0e0e0e0e0e0e0e0e0e0e0e0e0e0e000e0e0e000000000e0e0e0e0e0e0e0e0e0e0e0e0e0e0e0e0e0e0e0e0e0e0e0e0e0e0e0e0e0e0e0e0e0e0e0e0e0e0e0e0e0e0e0e0e0e0e0e0e0e0e0e0e00000000000e0e000000000e0e0e0e0e0e0e0e0e0e0e0e0e0e0e0e0e0e0e0e0e0e0e0e0e0e0e0e0e0e0e0e0e0e0e0e0e0e0e0e0e0e0e0e0e0e0e0e0e0e0e0e0e000000000e0e0e000000000e0e0e0e0e0e0e0e0e0e0e0e0e0e0e0e0e0e0e0e0e0e0e0e0e0e0e0e0e0e0e0e0e0e0e0e0e0e0e0e0e0e0e0e0e0e0e0e0e0e0e0e0e0e0e0e0e0effffff0e0e0e0e0e0e0e0e0e0e0e0e0e0e0e0e0e0e0e0e0e0e0e0e0e0e0e0e0e0e0e0e0e0e0e0e0e0e0e0e0e0e0e0e0e0e0e0e0e0e0e000000000e0e0e0e0e0e0e0e0e0e0e0e0e0e0e0e0e0e0e0e0e0e0e0e0e0e0e0e0e0e0e0e0e0e0e0e0e0e0e0e0e0e0e0e0e0e0e0e0e0e0e0e0e0e0e0e0e0e000e0e0e0e000000000e0e0e0e0e0e0e0e0e0e0e0e0e0e0e0e0e0e0e0e0e0e0e0e0e0e0e0e0e0e0e0e0e0e0e0e0e0e0e0e0e0e0e0e0e0e0e0e0e0e0e0e0e000000000e0e0e000000000e0e0e0e0e0e0e0e0e0e0e0e0e0e0e0e0e0e0e0e0e0e0e0e0e0e0e0e0e0e0e0e0e0e0e0e0e0e0e0e0e0e0e0e0e0e0e0e0e0e0e0e0e0e000000000e0e0e000000000e0e0e0e0e0e0e0e0e0e0e0e0e0e0e0e0e0e0e0e0e0e0e0e0e0e0e0e0e0e0e0e0e0e0e0e0e0e0e0e0e0e0e0e0e0e0e0e0e0e0e0e0e0e0e0e000e0e0e000000000e0e0e0e0e0e0e0e0e0e0e0e0e0e0e0e0e0e0e0e0e0e0e0e0e0e0e0e0e0e0e0e0e0e0e0e0e0e0e0e0e0e0e0e0e0e0e0e0e0e0e0e0e00000000000e0e000000000e0e0e0e0e0e0e0e0e0e0e0e0e0e0e0e0e0e0e0e0e0e0e0e0e0e0e0e0e0e0e0e0e0e0e0e0e0e0e0e0e0e0e0e0e0e0e0e0e0e0e0e0e000000000e0e0e00000000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00e0e0e0e000e0e0e0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0e0e0e0e0e0e0e0e0e0e0e0e0e0e0e0e0e0e0e0e0e0e0e0e0e0e0e0e0e0e0e0e0e0e0e0e0e0e0e0e0e0e0e0e0e0e0e0e0e0e0e0e0e0e0e0e0e0e0e0e0effffff0e0e0e0e0e0e0e0e0e0e0e0e0e0e0e0e0e0e0e0e0e0e0e0e0e0e0e0e0e0e0e0e0e0e0e0e0e0e0e0e0e0e0e0000000000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000000000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0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0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0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101010101010101010101010101010101010101010101010101010101010101010101010101010101010101010101010101010101010101010101010101010101010101010101010101010101010101010000e0e0e0e0e0e0e0e0e0e0e0e0e0e0e0e0e0e0e0e0e0e0e0e0e0e0e0e0e0e0e0e0e0e0e0e0e0e0e0e0e0e0e0e0e0e0e0e0e0e0e0e0e0e0e0e0e0e0e0e0e0effffff0e0e0e0e0e0e0e0e0e0e0e0e0e0e0e0e0e0e0e0e0e0e0e0e0e0e0e0e0e0e0e0e0e0e0e0e0e0e0e0e0e0e0e0e00000000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101010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1010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10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00e0e0e0e00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0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e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e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e0e0e0e0e00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00e0e0e0e0000000000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e0e0e0e0e0e0e0e0e0e0e0e0e0e0e0e0e000e0e0e0000000000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0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00e0e0e0e00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0000e0e0e0e00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0000e0e0e0e00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e0e0e0e00000000000e0e0e0e000e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e0e00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000000000000000000e0e0e0e0e0e0e0e0e0e0e0e0e0e0e0e0e0e0e0e0e0e0e0e000e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000000000000e0e000000000e0e0e0e0e00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e0e0e0e000e0e0e0e000e0e0e0e00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e0e0e0e000e0e0e0e000e0e0e0e000e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00e0e0e0e000e0e0e0e000e0e0e0e000e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e0e0e0e0e0e0e0e0e0e0e000e0e0e000e0e0e0e000e0e0e0e000e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00e0e000e0e0e0e000e0e0e0e0000000000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00e0e000e0e000e0e0e0e0e0e0e0e0e0e0e0e000e000e0e0e0e000e0e0e0e00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00e000e0e0e0e000e0e0e0e00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e000e0e0e0e0e0e0e0e0e0e0e0e0e000e000e0e0e0e000e0e0e0e000e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e0e0e0e000e000e0e0e0e000e0e0e0e000e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000000e0e0e000000000e0e0e0e0e00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000000e0e0e000000000e0e0e0e0e00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000000000000000000e0e0e0e0e0e0e0e0e0e0e0e0e0e0e0e0e0e0e0e0e0e0e0e000e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e0e000e0e0e0e0e0e0e0e0e0e0e0e0e0e0e0e0e0e0e0e0e0e0e0e0e0e0e0e0e0e00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e0e0e0e0e0e0e0e0e0e0e0e0e0e0e0e0e0e0e0e0e0e0e0e0e0e0e0e0e0e0e0e0e00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e0e0e0e0e0e0e0e0e0e0e0e0e0e0e0e0e0e0e0e0e0e0e0e0e0e0e0e0e0e0e0e0e000e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e0e0e0e0e0e0e0e0e0e0e0e0e0e0e0e0e0e0e0e0e0e0e0e0e00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e000e0e0e0e0e0e0e0e0e0e0e0e0e0e0e0e0e0e0e0e0e0e0e0e0e00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e0e000000000000000e0e0e0e0e0e0e0e0e0e0e0e0e0e0e0e0e0e0e0e0e0e0e0e00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000000000000e0e0e0e0e0e0e0e0e0e0e0e0e0e0e0e0e0e0e0e0e0e0e0e000e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00e0e0e0e0e0e0e0e0e0e0e0e0e0e0e0e0e0e0e0e0e0e0e0e000e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0000000000e0e000000000e0e0e0e0e00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e0e000e0e0e0e0e0e000e0e0e0e0e000e0e0e0e000e0e0e0e000e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00e0e0e0e0e0e000e0e0e0e0e0e0e0e0e000e0e0e0e00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00e0e0e0e0e0e0e000e0e0e0e0e0e0e0e000e0e0e0e00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00e0e0e0e0e0e0e000e0e0e0e0e0e0e0e000e0e0e0e000e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e0e0e000e0e0e000e0e0e0e0e0e0e0e000e0e000e0e0e0e000e0e0e0e0000000000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000000000000000000e0e0e0e0e0e0e0e0e0e000e00000000000e0e0e0e0e00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00e0e0e0e0e0e0e0e0e00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e000e0e0e0e0e0e0e0e000e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e0e0e0e000e0e000e0e0e0e0e0e0e0e00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000000e0e0e00000000000e0e0e0e00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e0e0e0e0e0e0e0e0e0e0e0e0e0e0e0e0e0e0e0e0e0e0e0e0e000e0e0e0e0e0e0e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e0e0e0e0e0e0e0e0e0e0e0e0e0e0e0e0e000e0e0e0e0e0e0e0e0e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e0e0e0e0e0e0e0e0e0e0e0e0e0e0e0e0e000e0e0e0e0e0e0e0e0e0e0e0e0e0e0e0e0e0e0e0e0e0e0e0e0e0e0e0e0e0e0e0e0e0e0e0e0e0e0e0e0e0e0e0e0e0e0e0e0e0e0e0e0e0e0e0e0e0e0e0e0e0e0e0e0e0e0e0e0e0e0e0e0e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e0e0e000e0e0e0e0e0e0e0e0e0e0e0e0e0e0e0e0e0e0e0e0e0e0e0e0e000e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000000000000000000e0e0e0e0e0e0e0e0e0e0e0e0e0e0e0e0e0e0e0e0e0e0e0e000e0e0e0e0e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e0e000000000000000e0e0e0e0e0e0e0e0e0e0e0e0e0e0e0e0e0e0e0e0e0e0e0e00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00e0e000000000000000e0e0e0e0e0e0e0e0e0e0e0e0e0e0e0e0e0e0e0e0e0e0e0e000e0e0e0e0e0e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e0e000e0e0e0e0e0e0e0e0e0e0e0e0e0e0e0e0e0e0e0e0e0e0e0e0e000e0e0e0e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e0e00000e0e0e0e0e0e0e0e0e0e0e0e0e0e0e0e0e0e0e0e0e0e0e0e0e00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e0e00000e0e0e0e0e0e0e0e0e0e0e0e0e0e0e0e0e0e0e0e0e0e0e0e0e000e0e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e0e0e0e0e0e0e0e0e0e0e0e000e0e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000000000000000000e0e0e0e0e0e0e0e0e0e0e0e0e0e0e0e0e0e0e0e0e0e0e0e000e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e0e0e0e0e0e0e0e0e0e0e0e0e0e0e0e0e000e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e0e00000e0e0e0e0e0e0e0e0e0e0e0e0e0e0e0e0e0e0e0e0e0e0e0e0e000e0e0e0e0e0e0e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00e0e0e0e0e0e0e0e0e0e0e0e0e0e0e0e0e0e0e0e0e0e0e0e0e00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00e0e0e0e0e0e0e0e0e0e0e0e0e0e0e0e0e0e0e0e0e0e0e0e000e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000000e0e0e000000000e0e0e0e0e000e0e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e0e0e0e000e000e0e0e0e000e0e0e0e000e0e0e0e0e0e0e0e0e0e0e0e0e0e0e0e0e0e0e0e0e0e0e0e0e0e0e0e0e0e0e0e0e0e0e0e0e0e0e0e0e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000000000000e0e0e0e0e0e0e0e0e0e0e0e000e000e0e0e0e000e0e0e0e000e0e0e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00e000e0e0e0e000e0e0e0e00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e0e0e0e0e0e0e0e0e0e0e0e0e000e000e0e0e0e000e0e0e0e0000000000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00e0e0e0e0e0e0e0e0e0e0e0e0e0e0e0e0e0e000e000e0e0e0e000e0e0e0e0000000000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00e0e0e0e0e0e0e0e0e0e0e0e0e0e0e0000000e0e000e0e0e0e000e0e0e0e000e0e0e0e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00e0e0e0e0e0e0e0e0e0e0e0e000e000e0e0e0e000e0e0e0e00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00e0e0e0e000e0e0e0e00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e0e0e0e000e000e0e0e0e000e0e0e0e00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e0e0e0e0e0e0e0e0e000000000e0e0e000000000e0e0e0e0e000e0e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e0e0e0e0e0e0e0e0e0e0e0e0e0e0e0e0e00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e0e0e0e0e0e0e0e0e0e0e0e0e0e0e0e0e000e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e0e0e0e0e0e0e0e0e0e0e0e0e0e0e0e0e00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e0e0e000e0e0e0e0e0e0e0e0e0e0e0e0e0e0e0e0e0e0e0e0e0e0e0e000e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e0e0e000e0e0e0e0e0e0e0e0e0e0e0e0e0e0e0e0e0e0e0e0e0e0e0e0e000e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0000e0e0e0e0e0e0e0e0e0e0e0e0e0e0e0e0e0e0e0e0e0e0e0e0e00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00e0e000e0e000e0e0e0e0e0e0e0e0e0e0e0e0e0e0e0e0e0e0e0e0e0e0e0e000e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e000e0e0e0e0e0e0e0e0e0e0e0e0e0e0e0e0e0e0e0e0e0e0e0e0e00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000000e000e0e0e0e0e0e0e0e0e0e0e0e0e0e0e0e0e0e0e0e0e0e0e0e0e000e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000000e0e0e000000000e0e0e0e0e000e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e0e0e0e000e000e0e0e0e000e0e0e0e00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e0e0e0e0e000e0e0e0e00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e0e0e0e0e000e0e0e0e000e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00e0e0e0e000e0e0e0e0000000000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e0e0e0e0e0e0e0e0e0e0e0e0e0e0e0e0000000e0e00000000000e0e0e0e0e00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000000e0e00000000000e0e0e0e0e000e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00e0e0e0e0e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00e0e000e0e0e0e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e0e0e0e000e0e000e0e0e0e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000000e0e0e00000000000e0e0e0e000e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1010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00e0e0e000000000e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000000000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e000e0e000e0e0e0e000e0e0e0e0000000000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00000000e0e0e0e0e0e0e0e0e0e0e0e0e0e0e0e0e0e0e0e0e0e0e0e0e0e0e0e0e0e0e0e0e0e0e0e0e0e0e0e0e0e0e0e0e0e0e0e0e0e0e0e0e0e0e0e0e0e0e0e0e0effffff0e0e0e0e0e0e0e0e0e0e0e0e0e0e0e0e0e0e0e0e0e0e0e0e0e0e0e0e0e0e0e0e0e0e0e0e0e0e00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0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00e000e0e000e0e0e0e000e0e0e0e000e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00e0e000e0e0e0e00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0000e0e000e0e0e0e00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00e0e0e000000000e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101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e0e0e0e0e0e0e0e0e0e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00e0e0e00000000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e0e0e000e0e000e0e0e0e00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000000000000e0e0e0e0e0e00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e000e0e0e0e0e0e0e00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0e000e0e0e0e0e0e0e0e0e0e0e0e0e0e0e0e0e0e0e0e0e0e0e0e0e0e0e0e0e0e0e0e0e0e0e0e0e0e0e0e0e0e0e0e0e0e0e0e0e0e0e0e0e0e0e0e0e0e0e0e0e0effffff0e0e0e0e0e0e0e0e0e0e0e0e0e0e0e0e0e0e0e0e0e0e0e0e0e0e0e0e0e0e0e0e0e0e0e0e0e000e0e000e0e000e0e0e0e000e0e0e0e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e0e0e0e0e0e0e0e0e0e0e0e0e0e0e0e0e0e0e0e0e0e0e0e0e0e0e0e0e0e0e0e0e0e0e0e0e0e0e0e0e0e0e0e0e0e0e0e0e0e0e0e0e0e0e0e0e0e0e0e0e0effffff0e0e0e0e0e0e0e0e0e0e0e0e0e0e0e0e0e0e0e0e0e0e0e0e0e0e0e0e0e0e0e0e0e0e0e0e0e0e000e000e0e00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00e00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000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000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0000e0e0e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00e0e0e0000000000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0effffff030000000000}{\result {{\nonshppict{\pict\picscalex100\picscaley100\piccropl0\piccropr0\piccropt0\piccropb0\picw13443\pich11299\picwgoal7621\pichgoal6406\wmetafile8\bliptag2066950229\blipupi94{\*\blipuid 7b332855888279094866a3b995169d78}010009000003b69f01000000929f010000000400000003010800050000000b0200000000050000000c02a401f50105000000070104000000929f0100430f2000cc000000a401f50100000000a401f5010000000028000000f5010000a40100000100080000000000e03a03008f0e0000850e000000010000000100000000000033000000660000008000000099000000cc000000ff00000000003300330033006600330099003300cc003300ff00400000006600330066006600660099006600cc006600ff006600000080008000800000009900330099006600990099009900cc009900ff0099002100a5000000cc003300cc006600cc009900cc00cc00cc00ff00cc009300d6000000ff003300ff006600ff008000ff009900ff00cc00ff00ff00ff0004040400080808000c0c0c0011111100161616001c1c1c00222222002929290000330000333300006633000099330000cc33000000333300333333006633330099333300cc333300ff33330000336600333366006633660099336600cc336600ff33660000339900333399006633990099339900cc339900ff3399000033cc003333cc006633cc009933cc00cc33cc00ff33cc000033ff003333ff006633ff009933ff00cc33ff00ff33ff0039393900404000008040000000408000424242004d4d4d005050ff00555555005f5f5f0000660000336600006666000099660000cc660000ff66000000663300336633006666330099663300cc663300ff66330000666600336666006666660099666600cc666600ff66660000669900336699006666990099669900cc669900ff6699000066cc003366cc006666cc009966cc00cc66cc00ff66cc000066ff003366ff006666ff009966ff00cc66ff00ff66ff0077777700807cff000080000080800000ff800000008080004080800080808000ff8080004080ff0000990000339900006699000099990000cc990000ff99000000993300339933006699330099993300cc993300ff99330000996600339966006699660099996600cc996600ff99660000999900339999006699990099999900cc999900ff9999000099cc003399cc006699cc009999cc00cc99cc00ff99cc000099ff003399ff006699ff009999ff00cc99ff00ff99ff0090a9ad00c0c0c000f0caa60000cc000033cc000066cc000099cc0000cccc0000ffcc000000cc330033cc330066cc330099cc3300cccc3300ffcc330000cc660033cc660066cc660099cc6600cccc6600ffcc660000cc990033cc990066cc990099cc9900cccc9900ffcc990000cccc0033cccc0066cccc0099cccc00cccccc00ffcccc0000ccff0033ccff0066ccff0099ccff00ccccff00ffccff00c6d6ef00c0dcc000d6e7e700ffeccc0000ff000066ff000080ff000099ff0000ccff0000ffff000033ff330066ff330099ff3300ccff3300ffff330000ff660033ff660066ff660099ff6600ccff6600ffff6600ffff800000ff990033ff990066ff990099ff9900ccff9900ffff990000ffcc0033ffcc0066ffcc0099ffcc00ccffcc00ffffcc0000ffff0033ffff0066ffff0080ffff0099ffff00ccffff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00000000ffffffffffffffffffffffffffffffffffffffffffffffffffffffffffffffffffffffffffffffffffffffffffffffffffffffffffffffffffff00ffffffff00000000ffffffffffffffffffffffffffffffffffffffffffffffffffffffffffffffffffffffffffffffffffffffffffffffffffffffff000000000000ffff00000000ffffffffffffffffffffffffffffffffffffffffffffffffffffffffffffffffffffffffffffffffffffffffffffffffffffffffffff00000000ffffff00000000ffffffffffffffffffffffffffffffffffffffffffffffffffffffffffffffffffffffffffffffffffffffffffffffffffffffffffffffff00ffffff00000000ffffffffffffffffffffffffffffffffffffffffffffffffffffffffffffffffffffffffffffffffffffffffffffffffffffffffff00000000ffffff00000000ffffffffffffffffffffffffffffffffffffffffffffffffffffffffffffffffffffffffffffffffffffffffffffffffffffffffff00000000ffffff00000000ffffffffffffffffffffffffffffffffffffffffffffffffffffffffffffffffffffffffffffffffffffffffffffffffffffffffffffffffffff000000ffffffffffffffffffffffffffffffffffffffffffffffffffffffffffffffffffffffffffffffffffffffffffffffffffff00ffffffff00ffffffffffffffffffffffffffffffffffffffffffffffffffffffffffffffffffffffffffffffffffffffffffffffffffffffffffffffffff00ffffff00ffffffff00ffffffffffffffffffffffffffffffffffffffffffffffffffffffffffffffffffffffffffffffffffffffffffffffffffffffff00ffffffffff00ffffffff00ffffffffffffffffffffffffffffffffffffffffffffffffffffffffffffffffffffffffffffffffffffffffffffffffffffffff00ffffffff00ff00ffffffff00ffffffffffffffffffffffffffffffffffffffffffffffffffffffffffffffffffffffffffffffffffffffffffffffffffffffffffffff00ffff00ffffffff00ffffffffffffffffffffffffffffffffffffffffffffffffffffffffffffffffffffffffffffffffffffffffffffffffffffff00ffffffff00ff00ffffffff00ffffffffffffffffffffffffffffffffffffffffffffffffffffffffffffffffffffffffffffffffffffffffffffffffffffff00ffffffff00ff00ffffffff00ffffffffffffffffffffffffffffffffffffffffffffffffffffffffffffffffffffffffffffffffffffffffffffffffffffffffffffffffff000000ffffffffffffffffffffffffffffffffffffffffffffffffffffffffffffffffffffffffffffffffffffffffffffffffffff00ffffffff00ffffffffffffffffffffffffffffffffffffffffffffffffffffffffffffffffffffffffffffffffffffffffffffffffffffffffffffffffff00ffffff00ffffffff00ffffffffffffffffffffffffffffffffffffffffffffffffffffffffffffffffffffffffffffffffffffffffffffffffffffffff00ffffffffff00ffffffff00ffffffffffffffffffffffffffffffffffffffffffffffffffffffffffffffffffffffffffffffffffffffffffffffffffffffff00ffffffff00ff00ffffffff00ffffffffffffffffffffffffffffffffffffffffffffffffffffffffffffffffffffffffffffffffffffffffffffffffffffffffffffff00ffff00ffffffff00ffffffffffffffffffffffffffffffffffffffffffffffffffffffffffffffffffffffffffffffffffffffffffffffffffffff00ffffffff00ff00ffffffff00ffffffffffffffffffffffffffffffffffffffffffffffffffffffffffffffffffffffffffffffffffffffffffffffffffffff00ffffffff00ff00ffffffff00ffffffffffffffffffffffffffffffffffffffffffffffffffffffffffffffffffffffffffffffffffffffffffffffffffffffffffffffffff000000ffffffffffffffffffffffffffffffffffffffffffffffffffffffffffffffffffffffffffffffffffffffffffffffffffff00ffffffff00ffffffffffffffffffffffffffffffffffffffffffffffffffffffffffffffffffffffffffffffffffffffffffffffffffffffffffffffffff00ffffff00ffffffff00ffffffffffffffffffffffffffffffffffffffffffffffffffffffffffffffffffffffffffffffffffffffffffffffffffffffffff00ffffffff00ffffffff00ffffffffffffffffffffffffffffffffffffffffffffffffffffffffffffffffffffffffffffffffffffffffffffffffffffffffffffffffff00ff00ffffffff00ffffffffffffffffffffffffffffffffffffffffffffffffffffffffffffffffffffffffffffffffffffffffffffffffffffff000000000000ff00ffffffff00ffffffffffffffffffffffffffffffffffffffffffffffffffffffffffffffffffffffffffffffffffffffffffffffffffffffffffffffff00ff00ffffffff00ffffffffffffffffffffffffffffffffffffffffffffffffffffffffffffffffffffffffffffffffffffffffffffffffffffff00ffffffff00ff00ffffffff00ffffffffffffffffffffffffffffffffffffffffffffffffffffffffffffffffffffffffffffffffffffffffffffffffffffffffffffffffff000000ffffffffffffffffffffffffffffffffffffffffffffffffffffffffffffffffffffffffffffffffffffffffffffffffffff00ffffffff00ffffffffffffffffffffffffffffffffffffffffffffffffffffffffffffffffffffffffffffffffffffffffffffffffffffffffffffffffff00ffffff00ffffffff00ffffffffffffffffffffffffffffffffffffffffffffffffffffffffffffffffffffffffffffffffffffffffffffffffffffffffffff00ffffff00ffffffff00ffffffffffffffffffffffffffffffffffffffffffffffffffffffffffffffffffffffffffffffffffffffffffffffffffffffffffffffffff00ff00ffffffff00ffffffffffffffffffffffffffffffffffffffffffffffffffffffffffffffffffffffffffffffffffffffffffffffffffffffff00ffff00ffff00ffffffff00ffffffffffffffffffffffffffffffffffffffffffffffffffffffffffffffffffffffffffffffffffffffffffffffffffffffffffffffff00ff00ffffffff00ffffffffffffffffffffffffffffffffffffffffffffffffffffffffffffffffffffffffffffffffffffffffffffffffffffff00ffffffff00ff00ffffffff00ffffffffffffffffffffffffffffffffffffffffffffffffffffffffffffffffffffffffffffffffffffffffffffffffffffffffffffffffff000000ffffffffffffffffffffffffffffffffffffffffffffffffffffffffffffffffffffffffffffffffffffffffffffffffffff00ffffffff00ffffffffffffffffffffffffffffffffffffffffffffffffffffffffffffffffffffffffffffffffffffffffffffffffffffffffffffffffff00ffffff00ffffffff00ffffffffffffffffffffffffffffffffffffffffffffffffffffffffffffffffffffffffffffffffffffffffffffffffffffffffffffff00ffff00ffffffff00ffffffffffffffffffffffffffffffffffffffffffffffffffffffffffffffffffffffffffffffffffffffffffffffffffffffffffffffffff00ff00ffffffff00ffffffffffffffffffffffffffffffffffffffffffffffffffffffffffffffffffffffffffffffffffffffffffffffffffffffff00ffff00ffff00ffffffff00ffffffffffffffffffffffffffffffffffffffffffffffffffffffffffffffffffffffffffffffffffffffffffffffffffffff00ffffffff00ff00ffffffff00ffffffffffffffffffffffffffffffffffffffffffffffffffffffffffffffffffffffffffffffffffffffffffffffffffffff0000ffffff00ff00ffffffff00ffffffffffffffffffffffffffffffffffffffffffffffffffffffffffffffffffffffffffffffffffffffffffffffffffffffffffffffffff000000ffffffffffffffffffffffffffffffffffffffffffffffffffffffffffffffffffffffffffffffffffffffffffffffffffff00ffffffff00ffffffffffffffffffffffffffffffffffffffffffffffffffffffffffffffffffffffffffffffffffffffffffffffffffffffffffffffffff00ffffff00ffffffff00ffffffffffffffffffffffffffffffffffffffffffffffffffffffffffffffffffffffffffffffffffffffffffffffffffffffffffffffff00ff00ffffffff00ffffffffffffffffffffffffffffffffffffffffffffffffffffffffffffffffffffffffffffffffffffffffffffffffffffffffffff000000ffff00ffffffff00ffffffffffffffffffffffffffffffffffffffffffffffffffffffffffffffffffffffffffffffffffffffffffffffffffffffffff00ff00ffff00ffffffff00ffffffffffffffffffffffffffffffffffffffffffffffffffffffffffffffffffffffffffffffffffffffffffffffffffffff0000000000ffff00ffffffff00ffffffffffffffffffffffffffffffffffffffffffffffffffffffffffffffffffffffffffffffffffffffffffffffffffffff00ff000000ffff00ffffffff00ffffffffffffffffffffffffffffffffffffffffffffffffffffffffffffffffffffffffffffffffffffffffffffffffffffffffffffffffff000000ffffffffffffffffffffffffffffffffffffffffffffffffffffffffffffffffffffffffffffffffffffffffffffffffffff00ffffffff00ffffffffffffffffffffffffffffffffffffffffffffffffffffffffffffffffffffffffffffffffffffffffffffffffffffffffffffffffff00ffffff00ffffffff00ffffffffffffffffffffffffffffffffffffffffffffffffffffffffffffffffffffffffffffffffffffffffffffffffffffffffffffffff00ff00ffffffff00ffffffffffffffffffffffffffffffffffffffffffffffffffffffffffffffffffffffffffffffffffffffffffffffffffffffffffffffffff00ff00ffffffff00ffffffffffffffffffffffffffffffffffffffffffffffffffffffffffffffffffffffffffffffffffffffffffffffffffffffffff00ff00ffff00ffffffff00ffffffffffffffffffffffffffffffffffffffffffffffffffffffffffffffffffffffffffffffffffffffffffffffffffffff00ffffffffffff00ffffffff00ffffffffffffffffffffffffffffffffffffffffffffffffffffffffffffffffffffffffffffffffffffffffffffffffffffff00ffffffffffff00ffffffff00ffffffffffffffffffffffffffffffffffffffffffffffffffffffffffffffffffffffffffffffffffffffffffffffffffffffffffffffffff000000ffffffffffffffffffffffffffffffffffffffffffffffffffffffffffffffffffffffffffffffffffffffffffffffffffff00ffffffff00ffffffffffffffffffffffffffffffffffffffffffffffffffffffffffffffffffffffffffffffffffffffffffffffffffffffffffffff00ff00ffffff00ffffffff00ffffffffffffffffffffffffffffffffffffffffffffffffffffffffffffffffffffffffffffffffffffffffffffffffffffffffffffffff00ff00ffffffff00ffffffffffffffffffffffffffffffffffffffffffffffffffffffffffffffffffffffffffffffffffffffffffffffffffffffffffffffffff00ff00ffffffff00ffffffffffffffffffffffffffffffffffffffffffffffffffffffffffffffffffffffffffffffffffffffffffffffffffffffffffff0000ffff00ffffffff00ffffffffffffffffffffffffffffffffffffffffffffffffffffffffffffffffffffffffffffffffffffffffffffffffffffffff00ffffffffff00ffffffff00ffffffffffffffffffffffffffffffffffffffffffffffffffffffffffffffffffffffffffffffffffffffffffffffffffffff00ffffffffffff00ffffffff00ffffffffffffffffffffffffffffffffffffffffffffffffffffffffffffffffffffffffffffffffffffffffffffffffffffffffffffffffff000000ffffffffffffffffffffffffffffffffffffffffffffffffffffffffffffffffffffffffffffffffffffffffffffffffffff00ffffffff00ffffffffffffffffffffffffffffffffffffffffffffffffffffffffffffffffffffffffffffffffffffffffffffffffffffffffffffffff0000ffffff00ffffffff00ffffffffffffffffffffffffffffffffffffffffffffffffffffffffffffffffffffffffffffffffffffffffffffffffffffff00ffffffff00ff00ffffffff00ffffffffffffffffffffffffffffffffffffffffffffffffffffffffffffffffffffffffffffffffffffffffffffffffffffffff00ffffffff00ff00ffffffff00ffffffffffffffffffffffffffffffffffffffffffffffffffffffffffffffffffffffffffffffffffffffffffffffffffffffffffff0000ffff00ffffffff00ffffffffffffffffffffffffffffffffffffffffffffffffffffffffffffffffffffffffffffffffffffffffffffffffffffffff00ffffffffff00ffffffff00ffffffffffffffffffffffffffffffffffffffffffffffffffffffffffffffffffffffffffffffffffffffffffffffffffffff00ffffffff00ff00ffffffff00ffffffffffffffffffffffffffffffffffffffffffffffffffffffffffffffffffffffffffffffffffffffffffffffffffffffffffffffffff000000ffffffffffffffffffffffffffffffffffffffffffffffffffffffffffffffffffffffffffffffffffffffffffffffffffffff00000000ffffffffffffffffffffffffffffffffffffffffffffffffffffffffffffffffffffffffffffffffffffffffffffffffffffffffffffffffffff00ffffffff00000000ffffffffffffffffffffffffffffffffffffffffffffffffffffffffffffffffffffffffffffffffffffffffffffffffffffffffff00000000ffffff00000000ffffffffffffffffffffffffffffffffffffffffffffffffffffffffffffffffffffffffffffffffffffffffffffffffffffffffffff00000000ffffff00000000ffffffffffffffffffffffffffffffffffffffffffffffffffffffffffffffffffffffffffffffffffffffffffffffffffffffffffffffff00ffffff00000000ffffffffffffffffffffffffffffffffffffffffffffffffffffffffffffffffffffffffffffffffffffffffffffffffffffffffff0000000000ffff00000000ffffffffffffffffffffffffffffffffffffffffffffffffffffffffffffffffffffffffffffffffffffffffffffffffffffffffff00000000ffffff00000000ffffffffffffffffffffffffffffffffffffffffffffffffffffffffffffffffffffffffffffffffffffffffffffffffffffffffffffffffffff000000ffffffffffffffffffffffffffffffffffffffffffffffffffffffffffffffffffffffffffffffffffffffffffffffffffffff00000000ffffffffffffffffffffffffffffffffffffffffffffffffffffffffffffffffffffffffffffffffffffffffffffffffffffffffffffffffffff00ffffffff00000000ffffffffffffffffffffffffffffffffffffffffffffffffffffffffffffffffffffffffffffffffffffffffffffffffffffffffff00000000ffffff00000000ffffffffffffffffffffffffffffffffffffffffffffffffffffffffffffffffffffffffffffffffffffffffffffffffffffffffffff00000000ffffff00000000ffffffffffffffffffffffffffffffffffffffffffffffffffffffffffffffffffffffffffffffffffffffffffffffffffffffffffffffff00ffffff00000000ffffffffffffffffffffffffffffffffffffffffffffffffffffffffffffffffffffffffffffffffffffffffffffffffffffffffff0000000000ffff00000000ffffffffffffffffffffffffffffffffffffffffffffffffffffffffffffffffffffffffffffffffffffffffffffffffffffffffff00000000ffffff00000000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00ffffffff00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000000ffffffffffffffffffffffffffffffffffffffffffffffffffffffffffffffffffffffffffffffffffffff0000000000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0000000000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00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00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00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23232323232323232323232323232323232323232323232323232323232323232323232323232323232323232323232323232323232323232323232323232323232323232323232323232323232323232300ffffffffffffffffffffffffffffffffffffffffffffffffffffffffffffffffffffffffffffffffffffffffffffffffffffffffffffffffffffffffffff000000ffffffffffffffffffffffffffffffffffffffffffffffffffffffffffffffffffffffffffffffffffffffff00000000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2323232323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23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23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23232323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232323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2323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2323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2323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ffffffff00000000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ffffff00ffff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ffffff00ffff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ffffff00ffff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ffffff00ffffffff00ffffffff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ffffffffffffffffffffffffffffffffffffffffffffffffffffffffffffffffffffffffffffffffffffffffffffffffffffffffffffffffffffffffffff000000ffffffffffffffffffffffffffffffffffffffffffffffffffffffffffffffffffffffffffffff00ffffff00ffff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ffffff00ffff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00ff00ffffff00ffff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00ff00ffffff00ffff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0000ffffff00ffff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ffffffff00000000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ffffffff00000000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ffffffff00000000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ffffff00ffff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ffffffffffff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ffffffffffffffff00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ffffff00ffffffff00ffffffff0000000000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ffffffffffffffffffffffffffffffffffffffffffffffffffffffffffffffffffffffffffffffffffffffffffffffffffffffffffffffffffffffffffff000000ffffffffffffffffffffffffffffffffffffffffffffffffffffffffffffffffffffffffffffff00ffffff0000000000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ffffff00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00ff00ffffffff00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0000ffffffff00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0000ffffffff00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ffffffff0000000000ffffffff00ff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00ffff00000000000000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000000000000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0000000000ffffffffffffffffffffffffffffffffffffffffffffffff00ff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000000000000000000ffffffffffffffffffffffffffffffffffffffffffffffff00ff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00ffffffffffffff000000000000ffff00000000ffffffffff00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00ffffffffff00ffffffff00ffffffff00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00ffffffffff00ffffffff00ffffffff00ff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00ffffffff00ffffffff00ffffffff00ff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00000000ffffffffffffffffffffff00ffffff00ffffffff00ffffffff00ff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00ffff00ffffffffffffffffffffff00ffff00ffffffff00ffffffff0000000000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ffffffffffffffffffffffffffffffffffffffffffffffffffffffffffffffffffffffffffffffffffffffffffffffffffffffffffffffffffffffffffff000000ffffffffffffffffffffffffffffffffffffffffffff00ffff00ffff00ffffffffffffffffffffffff00ff00ffffffff00ffffffff00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00ffff00ffffffffffffffffffffffff00ff00ffffffff00ffffffff00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0000ff00ffffffffffffffffffffffffff00ff00ffffffff00ffffffff00ff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00ffffffff00ff00ffffffff00ffffffff00ff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00000000ffffff00000000ffffffffff00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00000000ffffff00000000ffffffffff00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000000000000ffffffffffffffffffffffffffffffffffffffffffffffff00ff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ffffffffffffffffffffffff00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ffffffffffffffffffffffff00ff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ffffffffffffffffffffffff00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000000000000000000ffffffffffffffffffffffffffffffffffffffffffffffff00ff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00ffff00ffffffffffffffffffffffffffffffffffffffffffffffffffffffffffff00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00ffffffffffffffffffffffffffffffffffffffffffffffffffffffffffffffffff00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00ffffffffffffffffffffffffffffffffffffffffffffffffffffffffffffffffff00ff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00000000ffffffffffffffffffffffffffffffffffffffffffffffffff00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00ffff00ffffffffffffffffffffffffffffffffffffffffffffffff00ff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00ffff00ffffffffffffffffffffffffffffffffffffffffffffffff00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00ffff00ffffffffffffffffffffffffffffffffffffffffffffffff00ff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0000ff00ffffffffffffffffffffffffffffffffffffffffffffffffff00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000000000000ffffffffffffffffffffffffffffffffffffffffffffffff00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000000000000ffffffffffffffffffffffffffffffffffffffffffffffff00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ffffffffffffffffffffffff00ff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ffffffffffffffffffffffff00ff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00ffff00000000000000ffffffffffffffffffffffffffffffffffffffffffffffff00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000000000000ffffffffffffffffffffffffffffffffffffffffffffffff00ff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ffffffffffffffffffffffff00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ffffffffffffffffffffffff00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ffffffffffffffffffffffff00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ffffffffffffffffffffffff00ff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0000000000ffffffffffffffffffffffffffffffffffffffffffffffff00ff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000000000000ffff00000000ffffffffff00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00000000ffff00ffffffffffff00ffffffffff00ffffffff00ffffffff00ff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00ffff00ffffffffffff00ffffffffffffffffff00ffffffff00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00ffff00ffffffffffffff00ffffffffffffffff00ffffffff00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00ffff00ffffffffffffff00ffffffffffffffff00ffffffff00ff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ffffff00ffffff00ffffffffffffffff00ffff00ffffffff00ffffffff0000000000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ffffffffffffffffffffffffffffffffffffffffffffffffffffffffffffffffffffffffffffffffffffffffffffffffffffffffffffffffffffffffffff000000ffffffffffffffffffffffffffffffffffffffffffff000000000000000000ffffffffffffffffffff00ff0000000000ffffffffff00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00ff00ffffffffffffffffff00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00ffff00ffffffffffffffff00ff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00ffffffff00ffff00ffffffffffffffff00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00000000ffffff0000000000ffffffff00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00000000ffffffffffffffffffffffffffffffffffffffffffffffffff00ffffffffffffff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00ffffffffffffffffffffffffffffffffffffffffffffffff00ffffffffffffffffff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00ffffffffffffffffffffffffffffffffffffffffffffffff00ffffffffffffffffffffffffffffffffffffffffffffffffffffffffffffffffffffffffffffffffffffffffffffffffffffffffffffffffffffffffffffffffffffffffffffffffffffffffffffffffff23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ffffff00ffffffffffffffffffffffffffffffffffffffffffffffffff00ff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00000000000000000000ffffffffffffffffffffffffffffffffffffffffffffffff00ffffffffff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00ffff00000000000000ffffffffffffffffffffffffffffffffffffffffffffffff00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00ffff00000000000000ffffffffffffffffffffffffffffffffffffffffffffffff00ffffffffffff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00ffff00ffffffffffffffffffffffffffffffffffffffffffffffffff00ffffffff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00ffff00ffffffffffffffffffffffffffffffffffffffffffffffff00ffffffffffffffffffffffffffffff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00ffff00ffffffffffffffffffffffffffffffffffffffffffffffff00ffffff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00ffff00ffffffffffffffffffffffffffffffffffffffffffffffff00ffffffffffffffff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ffff0000ffffffffffffffffffffffffffffffffffffffffffffffffff00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ffff0000ffffffffffffffffffffffffffffffffffffffffffffffffff00ffff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ffffffffffffffffffffffff00ffff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000000000000000000ffffffffffffffffffffffffffffffffffffffffffffffff00ff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00ffffffffffffffffffffffffffffffffffffffffffffffff00ff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ffff0000ffffffffffffffffffffffffffffffffffffffffffffffffff00ffffffffffffff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00ffff00ffffffffffffffffffffffffffffffffffffffffffffffff00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00ffff00ffffffffffffffffffffffffffffffffffffffffffffffff00ffffffff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00ffff00ffffffffffffffffffffffffffffffffffffffffffffffff00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00ff00ffffffffffffffffffffffffffffffffffffffffffffffffff00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0000000000ffffffffffffffffffffffffffffffffffffffffffffffff00ff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00000000ffffff00000000ffffffffff00ffff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00ffffffff00ff00ffffffff00ffffffff00ffffffffffffffffffffffffffffffffffffffffffffffffffffffffffffffffffffffffffffffffff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000000000000ffffffffffffffffffffffff00ff00ffffffff00ffffffff00ffffff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00ff00ffffffff00ffffffff00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ffffffffffffffffffffffffff00ff00ffffffff00ffffffff0000000000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ffffffffffffffffffffffffffffffffffffffffffffffffffffffffffffffffffffffffffffffffffffffffffffffffffffffffffffffffffffffffffff000000ffffffffffffffffffffffffffffffffffffffffffff00ffffffffffffffffffffffffffffffffffff00ff00ffffffff00ffffffff0000000000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ffffffffffffffffffffffffffffffffffffffffffffffffffffffffffffffffffffffffffffffffffffffffffffffffffffffffffffffffffffffffffff000000ffffffffffffffffffffffffffffffffffffffffffff00ffffffffffffffffffffffffffffff000000ffff00ffffffff00ffffffff00ffffffff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0000000000ffffffffffffffffffffffff00ff00ffffffff00ffffffff00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00ff00ffffffff00ffffffff00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00ffffffff00ff00ffffffff00ffffffff00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00000000ffffffffffffffffff00000000ffffff00000000ffffffffff00ffff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00ffffffffffffffffffffffffffffffffffffffffffffffff00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00ffffffffffffffffffffffffffffffffffffffffffffffff00ff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00ffffffffffffffffffffffffffffffffffffffffffffffff00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ffffff00ffffffffffffffffffffffffffffffffffffffffffffffff00ff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ffffff00ffffffffffffffffffffffffffffffffffffffffffffffffff00ff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00000000ffffffffffffffffffffffffffffffffffffffffffffffffff00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00ffff00ffffffffffffffffffffffffffffffffffffffffffffffff00ff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00ffff00ffffffffffffffffffffffffffffffffffffffffffffffff00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00ffff00ffff00ffffffffffffffffffffffffffffffffffffffffffffffff00ff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0000ff00ffffffffffffffffffffffffffffffffffffffffffffffffff00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000000ff00ffffffffffffffffffffffffffffffffffffffffffffffffff00ff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00000000ffffff00000000ffffffffff00ff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00ffffffff00ff00ffffffff00ffffffff00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00ffffffffffff00ffffffff00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00ffffffffffff00ffffffff00ff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00ff00ffffffff00ffffffff0000000000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ffffffffffffffffffffffffffffffffffffffffffffffffffffffffffffffffffffffffffffffffffffffffffffffffffffffffffffffffffffffffffff000000ffffffffffffffffffffffffffffffffffffffffffffffffffffffffffffffffffffffffffff000000ffff0000000000ffffffffff00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000000ffff0000000000ffffffffff00ff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00ff00ffffffffffffffffff00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00ffff00ffffffffffffffff00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00ffffffff00ffff00ffffffffffffffff00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00000000ffffff0000000000ffffffff00ff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23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2323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00ffffff00000000ffffffffff00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00ffff00ffffffff00ffffffff00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000000000000ff00ffffffff00ffffffff00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00ffff00ffff00ffffffff00ffffffff00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00ffff00ffff00ffffffff00ffffffff0000000000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000ffffffffffffffffffffffffffffffffffffffffffffffffffffffffffffffffffffffffffffffffffffffffffffffffffffffffffffffffffffffffffff000000ffffffffffffffffffffffffffffffffffffffffffffffffffffffffffffffffffffffffffff00ff00ffff00ffffffff00ffffffff00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00ff00ffff00ffffffff00ffffffff00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00ff00ffff00ffffffff00ffffffff00ff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00ffff00ffffffff00ffffffff00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0000ffff00ffffffff00ffffffff00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00ffffff00000000ffffffffff00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232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ffffffffffffffffffff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00ffffff00000000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ffffff00ffff00ffffffff00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000000000000ffffffffffff00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00ffff00ffffffffffffff00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ff00ffffffffffffffffffffffffffffffffffffffffffffffffffffffffffffffffffffffffffffffffffffffffffffffffffffffffffffffffffffffffffff000000ffffffffffffffffffffffffffffffffffffffffffffffffffffffffffffffffffffffffff00ffff00ffff00ffffffff00ffffffff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ffffffffffffffffffffffffffffffffffffffffffffffffffffffffffffffffffffffffffffffffffffffffffffffffffffffffffffffffffffffffffff000000ffffffffffffffffffffffffffffffffffffffffffffffffffffffffffffffffffffffffffff00ff00ffff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00ff00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00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00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0000ffffff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00ffffff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5000000070101000000030000000000}}}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}}\dpx0\dpy0\dpxsize7620\dpysize6405\dpfillfgcr255\dpfillfgcg255\dpfillfgcb255\dpfillbgcr255\dpfillbgcg255\dpfillbgcb255\dpfillpat0\dplinehollow}}}}{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}{\b\f0 3\tab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}{\f0 Sharing between full power (500mW EIRP) motion sensors/interrogation equipments and the fixed service or ENG/OB is not practicable. Note that CEPT/ERC Working Group Frequency Management defined the band 10-10.68 GHz as a harmonised frequency tuning range}{\cs18\f0\super \chftn {\footnote \pard\plain \s17\nowidctlpar\adjustright \f2\lang2057\cgrid {\cs18\f0\fs20\super \chftn }{\f0\fs20  \lquote Tuning range\rquote  is the frequency range within which the equipment is capable of being tuned to any one in a range of specified frequencies whilst maintaining the required technical and operational characteristics.}}}{\f0  for ENG/OB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\par }\pard \qc\nowidctlpar\adjustright {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