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2\deflang1033\deflangfe1033{\fonttbl{\f0\froman\fcharset0\fprq2{\*\panose 02020603050405020304}Times New Roman{\*\falt Times New Roman};}{\f1\fswiss\fcharset0\fprq2{\*\panose 020b0604020202020204}Arial{\*\falt Tahoma};}{\f2\fmodern\fcharset0\fprq1{\*\panose 02070309020205020404}Courier New;}{\f3\froman\fcharset2\fprq2{\*\panose 05050102010706020507}Symbol;}{\f152\froman\fcharset0\fprq2{\*\panose 00000000000000000000}Clarendon Condensed;}{\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36\fswiss\fcharset238\fprq2 Arial CE{\*\falt Tahoma};}{\f437\fswiss\fcharset204\fprq2 Arial Cyr{\*\falt Tahoma};}{\f439\fswiss\fcharset161\fprq2 Arial Greek{\*\falt Tahoma};}{\f440\fswiss\fcharset162\fprq2 Arial Tur{\*\falt Tahoma};}{\f441\fswiss\fcharset186\fprq2 Arial Baltic{\*\falt Tahoma};}{\f442\fmodern\fcharset238\fprq1 Courier New CE;}{\f443\fmodern\fcharset204\fprq1 Courier New Cyr;}{\f445\fmodern\fcharset161\fprq1 Courier New Greek;}{\f446\fmodern\fcharset162\fprq1 Courier New Tur;}{\f447\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f2\fs20\lang2057\cgrid \snext0 Normal;}{\s1\sb240\sa60\keepn\nowidctlpar\ls1\outlinelevel0\adjustright \b\f1\fs28\lang2057\kerning28\cgrid \sbasedon0 \snext0 heading 1;}{\s2\fi-720\li1287\sb240\sa60\keepn\nowidctlpar\ls1\ilvl1\outlinelevel1\adjustright \b\i\f1\lang2057\cgrid \sbasedon0 \snext0 heading 2;}{\s3\fi-720\li2007\sb240\sa60\keepn\nowidctlpar\ls1\ilvl2\outlinelevel2\adjustright \f1\lang2057\cgrid \sbasedon0 \snext0 heading 3;}{\s4\fi-720\li2727\sb240\sa60\keepn\nowidctlpar\ls1\ilvl3\outlinelevel3\adjustright \b\f1\lang2057\cgrid \sbasedon0 \snext0 heading 4;}{\s5\fi-720\li3447\sb240\sa60\nowidctlpar\ls1\ilvl4\outlinelevel4\adjustright \f1\fs22\lang2057\cgrid \sbasedon0 \snext0 heading 5;}{\s6\fi-720\li4167\sb240\sa60\nowidctlpar\ls1\ilvl5\outlinelevel5\adjustright \i\fs22\lang2057\cgrid \sbasedon0 \snext0 heading 6;}{\s7\fi-720\li4887\sb240\sa60\nowidctlpar\ls1\ilvl6\outlinelevel6\adjustright \f1\fs20\lang2057\cgrid \sbasedon0 \snext0 heading 7;}{\s8\fi-720\li5607\sb240\sa60\nowidctlpar\ls1\ilvl7\outlinelevel7\adjustright \i\f1\fs20\lang2057\cgrid \sbasedon0 \snext0 heading 8;}{\s9\fi-720\li6327\sb240\sa60\nowidctlpar\ls1\ilvl8\outlinelevel8\adjustright \b\i\f1\fs18\lang2057\cgrid \sbasedon0 \snext0 heading 9;}{\*\cs10 \additive Default Paragraph Font;}{\s15\nowidctlpar\adjustright \f2\lang2057\cgrid \sbasedon0 \snext15 endnote text;}{\*\cs16 \additive \super \sbasedon10 endnote reference;}{\s17\nowidctlpar\adjustright \f2\lang2057\cgrid \sbasedon0 \snext17 footnote text;}{\*\cs18 \additive \super \sbasedon10 footnote reference;}{\*\cs19 \additive \sbasedon10 Bibliogrphy;}{\*\cs20 \additive \sbasedon10 Doc Init;}{\s21\keep\keepn\nowidctlpar\tx-720\hyphpar0\adjustright \f2\fs20\cgrid \snext21 Document 1;}{\*\cs22 \additive \f2\fs20\lang1033 \sbasedon10 Document 2;}{\*\cs23 \additive \f2\fs20\lang1033 \sbasedon10 Document 3;}{\*\cs24 \additive \b\i\fs20 \sbasedon10 Document 4;}{\*\cs25 \additive \sbasedon10 Document 5;}{\*\cs26 \additive \sbasedon10 Document 6;}{\*\cs27 \additive \sbasedon10 Document 7;}{\*\cs28 \additive \sbasedon10 Document 8;}{\*\cs29 \additive \f2\fs20\lang1033 \sbasedon10 Tech Init;}{\*\cs30 \additive \f2\fs20\lang1033 \sbasedon10 Technical 1;}{\*\cs31 \additive \f2\fs20\lang1033 \sbasedon10 Technical 2;}{\*\cs32 \additive \f2\fs20\lang1033 \sbasedon10 Technical 3;}{\s33\nowidctlpar\tx-720\hyphpar0\adjustright \b\f2\fs20\cgrid \snext33 Technical 4;}{\s34\fi720\nowidctlpar\tx-720\hyphpar0\adjustright \b\f2\fs20\cgrid \snext34 Technical 5;}{\s35\fi720\nowidctlpar\tx-720\hyphpar0\adjustright \b\f2\fs20\cgrid \snext35 Technical 6;}{\s36\fi720\nowidctlpar\tx-720\hyphpar0\adjustright \b\f2\fs20\cgrid \snext36 Technical 7;}{\s37\fi720\nowidctlpar\tx-720\hyphpar0\adjustright \b\f2\fs20\cgrid \snext37 Technical 8;}{\*\cs38 \additive \sbasedon10 Default Para;}{\s39\li720\nowidctlpar\tx-720\tx0\tqdec\tx720\hyphpar0\adjustright \f2\fs20\cgrid \snext39 Right Par 1;}{\s40\li1440\nowidctlpar\tx-720\tx0\tx720\tqdec\tx1440\hyphpar0\adjustright \f2\fs20\cgrid \snext40 Right Par 2;}{\s41\li2160\nowidctlpar\tx-720\tx0\tx720\tx1440\tqdec\tx2160\hyphpar0\adjustright \f2\fs20\cgrid \snext41 Right Par 3;}{\s42\li2880\nowidctlpar\tx-720\tx0\tx720\tx1440\tx2160\tqdec\tx2880\hyphpar0\adjustright \f2\fs20\cgrid \snext42 Right Par 4;}{\s43\li3600\nowidctlpar\tx-720\tx0\tx720\tx1440\tx2160\tx2880\tqdec\tx3600\hyphpar0\adjustright \f2\fs20\cgrid \snext43 Right Par 5;}{\s44\li4320\nowidctlpar\tx-720\tx0\tx720\tx1440\tx2160\tx2880\tx3600\tqdec\tx4320\hyphpar0\adjustright \f2\fs20\cgrid \snext44 Right Par 6;}{\s45\li5040\nowidctlpar\tx-720\tx0\tx720\tx1440\tx2160\tx2880\tx3600\tx4320\tqdec\tx5040\hyphpar0\adjustright \f2\fs20\cgrid \snext45 Right Par 7;}{\s46\li5760\nowidctlpar\tx-720\tx0\tx720\tx1440\tx2160\tx2880\tx3600\tx4320\tx5040\tqdec\tx5760\hyphpar0\adjustright \f2\fs20\cgrid \snext46 Right Par 8;}{\s47\fi-720\li720\ri720\sb480\nowidctlpar\tqr\tldot\tx9360\hyphpar0\adjustright \f2\fs20\lang2057\cgrid \sbasedon0 \snext0 \sautoupd toc 1;}{\s48\fi-720\li1440\ri720\nowidctlpar\tqr\tldot\tx9360\hyphpar0\adjustright \f2\fs20\lang2057\cgrid \sbasedon0 \snext0 \sautoupd toc 2;}{\s49\fi-720\li2160\ri720\nowidctlpar\tqr\tldot\tx9360\hyphpar0\adjustright \f2\fs20\lang2057\cgrid \sbasedon0 \snext0 \sautoupd toc 3;}{\s50\fi-720\li2880\ri720\nowidctlpar\tqr\tldot\tx9360\hyphpar0\adjustright \f2\fs20\lang2057\cgrid \sbasedon0 \snext0 \sautoupd toc 4;}{\s51\fi-720\li3600\ri720\nowidctlpar\tqr\tldot\tx9360\hyphpar0\adjustright \f2\fs20\lang2057\cgrid \sbasedon0 \snext0 \sautoupd toc 5;}{\s52\fi-720\li720\nowidctlpar\tqr\tx9360\hyphpar0\adjustright \f2\fs20\lang2057\cgrid \sbasedon0 \snext0 \sautoupd toc 6;}{\s53\fi-720\li720\nowidctlpar\hyphpar0\adjustright \f2\fs20\lang2057\cgrid \sbasedon0 \snext0 \sautoupd toc 7;}{\s54\fi-720\li720\nowidctlpar\tqr\tx9360\hyphpar0\adjustright \f2\fs20\lang2057\cgrid \sbasedon0 \snext0 \sautoupd toc 8;}{\s55\fi-720\li720\nowidctlpar\tqr\tldot\tx9360\hyphpar0\adjustright \f2\fs20\lang2057\cgrid \sbasedon0 \snext0 \sautoupd toc 9;}{\s56\fi-1440\li1440\ri720\nowidctlpar\tqr\tldot\tx9360\hyphpar0\adjustright \f2\fs20\lang2057\cgrid \sbasedon0 \snext0 \sautoupd index 1;}{\s57\fi-720\li1440\ri720\nowidctlpar\tqr\tldot\tx9360\hyphpar0\adjustright \f2\fs20\lang2057\cgrid \sbasedon0 \snext0 \sautoupd index 2;}{\s58\nowidctlpar\tqr\tx9360\hyphpar0\adjustright \f2\fs20\lang2057\cgrid \sbasedon0 \snext0 toa heading;}{\s59\nowidctlpar\adjustright \f2\lang2057\cgrid \sbasedon0 \snext0 caption;}{\*\cs60 \additive _Equation Caption;}{\s61\nowidctlpar\tqc\tx4153\tqr\tx8306\adjustright \f2\fs20\lang2057\cgrid \sbasedon0 \snext61 header;}{\s62\nowidctlpar\tqc\tx4153\tqr\tx8306\adjustright \f2\fs20\lang2057\cgrid \sbasedon0 \snext62 footer;}{\*\cs63 \additive \sbasedon10 page number;}{\s64\li50\ri50\nowidctlpar\widctlpar\tx50\tqr\tx1149\adjustright \f152\fs20\cgrid \snext64 OmniPage #1;}{\s65\nowidctlpar\widctlpar\tx566\tqr\tx9598\adjustright \f152\fs20\cgrid \snext65 OmniPage #2;}{\s66\nowidctlpar\widctlpar\tx566\tqr\tx9589\adjustright \f152\fs20\cgrid \snext66 OmniPage #3;}{\s67\nowidctlpar\widctlpar\tx50\tx100\tx561\tqr\tx2524\adjustright \f152\fs20\cgrid \snext67 OmniPage #4;}{\s68\nowidctlpar\widctlpar\tx566\tqr\tx9611\adjustright \f152\fs20\cgrid \snext68 OmniPage #5;}{\s69\nowidctlpar\widctlpar\tx50\tqr\tx384\adjustright \f152\fs20\cgrid \snext69 OmniPage #6;}{\s70\nowidctlpar\widctlpar\tx50\tqr\tx9083\adjustright \f152\fs20\cgrid \snext70 OmniPage #7;}{\s71\nowidctlpar\widctlpar\tx334\tqr\tx9080\adjustright \f152\fs20\cgrid \snext71 OmniPage #8;}{\s72\nowidctlpar\widctlpar\tx334\tqr\tx9079\adjustright \f152\fs20\cgrid \snext72 OmniPage #9;}{\s73\nowidctlpar\widctlpar\tx50\tqr\tx8800\adjustright \f152\fs20\cgrid \snext73 OmniPage #10;}{\s74\nowidctlpar\widctlpar\tx334\tqr\tx9074\adjustright \f152\fs20\cgrid \snext74 OmniPage #11;}{\s75\nowidctlpar\widctlpar\tx50\tqr\tx9078\adjustright \f152\fs20\cgrid \snext75 OmniPage #12;}{\s76\nowidctlpar\widctlpar\tx50\tqr\tx4468\adjustright \f152\fs20\cgrid \snext76 OmniPage #13;}{\s77\nowidctlpar\widctlpar\tx551\tqr\tx9560\adjustright \f152\fs20\cgrid \snext77 OmniPage #14;}{\s78\nowidctlpar\widctlpar\tx50\tx100\tx555\tqr\tx9569\adjustright \f152\fs20\cgrid \snext78 OmniPage #15;}{\s79\nowidctlpar\widctlpar\tx50\tqr\tx5734\adjustright \f152\fs20\cgrid \snext79 OmniPage #16;}{\s80\li50\ri50\nowidctlpar\widctlpar\tx668\tqr\tx1146\adjustright \fs13\cgrid \snext80 OmniPage #257;}{\s81\nowidctlpar\widctlpar\tx50\tqr\tx292\adjustright \fs13\cgrid \snext81 OmniPage #258;}{\s82\nowidctlpar\widctlpar\tx50\tx100\tx209\tqr\tx394\adjustright \fs13\cgrid \snext82 OmniPage #259;}{\s83\nowidctlpar\widctlpar\tx50\tqr\tx2543\adjustright \fs13\cgrid \snext83 OmniPage #260;}{\s84\nowidctlpar\widctlpar\tx50\tqr\tx3699\adjustright \fs13\cgrid \snext84 OmniPage #261;}{\s85\qc\nowidctlpar\widctlpar\tx50\tqr\tx9164\adjustright \fs13\cgrid \snext85 OmniPage #262;}{\s86\qc\nowidctlpar\widctlpar\tx50\tqr\tx6302\adjustright \fs13\cgrid \snext86 OmniPage #263;}{\s87\nowidctlpar\widctlpar\tx50\tqr\tx8015\adjustright \fs13\cgrid \snext87 OmniPage #264;}{\s88\nowidctlpar\widctlpar\tx50\tqr\tx6446\adjustright \fs13\cgrid \snext88 OmniPage #265;}{\s89\nowidctlpar\widctlpar\tx50\tqr\tx1034\adjustright \fs13\cgrid \snext89 OmniPage #266;}{\s90\nowidctlpar\widctlpar\tx50\tqr\tx557\adjustright \fs13\cgrid \snext90 OmniPage #267;}{\s91\qj\nowidctlpar\widctlpar\tx331\tqr\tx9559\adjustright \fs13\cgrid \snext91 OmniPage #268;}{\s92\qj\nowidctlpar\widctlpar\tx331\tqr\tx9564\adjustright \fs13\cgrid \snext92 OmniPage #269;}{\s93\nowidctlpar\widctlpar\tx50\tqr\tx8636\adjustright \fs13\cgrid \snext93 OmniPage #270;}{\s94\qj\nowidctlpar\widctlpar\tx50\tqr\tx9557\adjustright \fs13\cgrid \snext94 OmniPage #271;}{\s95\nowidctlpar\widctlpar\tx50\tqr\tx8455\adjustright \fs13\cgrid \snext95 OmniPage #272;}{\s96\nowidctlpar\widctlpar\tx50\tqr\tx1101\adjustright \fs13\cgrid \snext96 OmniPage #273;}{\s97\qj\nowidctlpar\widctlpar\tx50\tqr\tx9558\adjustright \fs13\cgrid \snext97 OmniPage #274;}{\s98\qj\nowidctlpar\widctlpar\tx50\tqr\tx9556\adjustright \fs13\cgrid \snext98 OmniPage #275;}{\s99\qj\nowidctlpar\widctlpar\tx331\tqr\tx9526\adjustright \fs13\cgrid \snext99 OmniPage #276;}{\s100\qj\nowidctlpar\widctlpar\tx609\tqr\tx9534\adjustright \fs13\cgrid \snext100 OmniPage #277;}{\s101\qj\nowidctlpar\widctlpar\tx326\tqr\tx9257\adjustright \fs13\cgrid \snext101 OmniPage #278;}{\s102\qj\nowidctlpar\widctlpar\tx330\tqr\tx9551\adjustright \fs13\cgrid \snext102 OmniPage #279;}{\s103\nowidctlpar\widctlpar\tx50\tqr\tx6932\adjustright \fs13\cgrid \snext103 OmniPage #280;}{\s104\qj\nowidctlpar\widctlpar\tx50\tqr\tx3318\adjustright \fs13\cgrid \snext104 OmniPage #281;}{\s105\nowidctlpar\widctlpar\tx50\tqr\tx6730\adjustright \fs13\cgrid \snext105 OmniPage #282;}{\s106\qj\nowidctlpar\widctlpar\tx50\tqr\tx9278\adjustright \fs13\cgrid \snext106 OmniPage #283;}{\s107\qj\nowidctlpar\widctlpar\tx340\tqr\tx9539\adjustright \fs13\cgrid \snext107 OmniPage #284;}{\s108\nowidctlpar\widctlpar\tx50\tqr\tx7938\adjustright \fs13\cgrid \snext108 OmniPage #285;}{\s109\qj\nowidctlpar\widctlpar\tx340\tqr\tx9539\adjustright \fs13\cgrid \snext109 OmniPage #286;}{\s110\qj\nowidctlpar\widctlpar\tx50\tqr\tx8972\adjustright \fs13\cgrid \snext110 OmniPage #287;}{\s111\nowidctlpar\widctlpar\tx50\tqr\tx5652\adjustright \fs13\cgrid \snext111 OmniPage #288;}{\s112\nowidctlpar\widctlpar\tx50\tqr\tx8573\adjustright \fs13\cgrid \snext112 OmniPage #289;}{\s113\li265\ri50\nowidctlpar\widctlpar\tx50\tqr\tx1243\adjustright \fs16\cgrid \snext113 OmniPage #513;}{\s114\qc\nowidctlpar\widctlpar\tx50\tqr\tx3414\adjustright \fs16\cgrid \snext114 OmniPage #514;}{\s115\qc\nowidctlpar\widctlpar\tx50\tqr\tx8851\adjustright \fs16\cgrid \snext115 OmniPage #515;}{\s116\nowidctlpar\widctlpar\tx50\tqr\tx4500\adjustright \fs16\cgrid \snext116 OmniPage #516;}{\s117\nowidctlpar\widctlpar\tx50\tqr\tx9574\adjustright \fs16\cgrid \snext117 OmniPage #517;}{\s118\nowidctlpar\widctlpar\tx50\tx100\tx998\tx1334\tqr\tx6705\adjustright \fs16\cgrid \snext118 OmniPage #518;}{\s119\nowidctlpar\widctlpar\tx50\tqr\tx848\adjustright \fs16\cgrid \snext119 OmniPage #519;}{\s120\nowidctlpar\widctlpar\tx50\tx100\tldot\tx3505\tqr\tx3623\adjustright \fs16\cgrid \snext120 OmniPage #520;}{\s121\nowidctlpar\widctlpar\tx50\tx100\tx3957\tqr\tx4556\adjustright \fs16\cgrid \snext121 OmniPage #521;}{\s122\nowidctlpar\widctlpar\tx50\tqr\tx1181\adjustright \fs16\cgrid \snext122 OmniPage #522;}{\s123\nowidctlpar\widctlpar\tx50\tqr\tx1488\adjustright \fs16\cgrid \snext123 OmniPage #523;}{\s124\nowidctlpar\widctlpar\tx50\tqr\tx692\adjustright \fs16\cgrid \snext124 OmniPage #524;}{\s125\nowidctlpar\widctlpar\tx50\tx100\tx1542\tqr\tx1692\adjustright \fs16\cgrid \snext125 OmniPage #525;}{\s126\nowidctlpar\widctlpar\tx50\tqr\tx522\adjustright \fs16\cgrid \snext126 OmniPage #526;}{\s127\li50\ri50\nowidctlpar\widctlpar\tx666\tqr\tx1210\adjustright \fs13\cgrid \snext127 OmniPage #769;}{\s128\qc\nowidctlpar\widctlpar\tx50\tqr\tx360\adjustright \fs13\cgrid \snext128 OmniPage #770;}{\s129\qc\nowidctlpar\widctlpar\tx50\tqr\tx320\adjustright \fs13\cgrid \snext129 OmniPage #771;}{\s130\nowidctlpar\widctlpar\tx50\tqr\tx2567\adjustright \fs13\cgrid \snext130 OmniPage #772;}{\s131\nowidctlpar\widctlpar\tx50\tqr\tx3731\adjustright \fs13\cgrid \snext131 OmniPage #773;}{\s132\qc\nowidctlpar\widctlpar\tx50\tqr\tx8193\adjustright \fs13\cgrid \snext132 OmniPage #774;}{\s133\qc\nowidctlpar\widctlpar\tx50\tqr\tx6225\adjustright \fs13\cgrid \snext133 OmniPage #775;}{\s134\nowidctlpar\widctlpar\tx50\tqr\tx8029\adjustright \fs13\cgrid \snext134 OmniPage #776;}{\s135\nowidctlpar\widctlpar\tx50\tqr\tx1830\adjustright \fs13\cgrid \snext135 OmniPage #777;}{\s136\nowidctlpar\widctlpar\tx50\tqr\tx9560\adjustright \fs13\cgrid \snext136 OmniPage #778;}{\s137\nowidctlpar\widctlpar\tx50\tqr\tx9556\adjustright \fs13\cgrid \snext137 OmniPage #779;}{\s138\nowidctlpar\widctlpar\tx50\tqr\tx967\adjustright \fs13\cgrid \snext138 OmniPage #780;}{\s139\nowidctlpar\widctlpar\tx50\tqr\tx9551\adjustright \fs13\cgrid \snext139 OmniPage #781;}{\s140\nowidctlpar\widctlpar\tx50\tqr\tx9550\adjustright \fs13\cgrid \snext140 OmniPage #782;}{\s141\nowidctlpar\widctlpar\tx50\tqr\tx9545\adjustright \fs13\cgrid \snext141 OmniPage #783;}{\s142\nowidctlpar\widctlpar\tx50\tqr\tx1318\adjustright \fs13\cgrid \snext142 OmniPage #784;}{\s143\nowidctlpar\widctlpar\tx50\tqr\tx9555\adjustright \fs13\cgrid \snext143 OmniPage #785;}{\s144\nowidctlpar\widctlpar\tx50\tqr\tx6456\adjustright \fs13\cgrid \snext144 OmniPage #786;}{\s145\nowidctlpar\widctlpar\tx50\tqr\tx851\adjustright \fs13\cgrid \snext145 OmniPage #787;}{\s146\nowidctlpar\widctlpar\tx50\tqr\tx9531\adjustright \fs13\cgrid \snext146 OmniPage #788;}{\s147\nowidctlpar\widctlpar\tx339\tqr\tx9550\adjustright \fs13\cgrid \snext147 OmniPage #789;}{\s148\nowidctlpar\widctlpar\tx50\tqr\tx9531\adjustright \fs13\cgrid \snext148 OmniPage #790;}{\s149\nowidctlpar\widctlpar\tx343\tqr\tx9536\adjustright \fs13\cgrid \snext149 OmniPage #791;}{\s150\nowidctlpar\widctlpar\tx343\tqr\tx9492\adjustright \fs13\cgrid \snext150 OmniPage #792;}{\s151\li164\ri50\nowidctlpar\widctlpar\tx50\tqr\tx1234\adjustright \fs16\cgrid \snext151 OmniPage #1025;}{\s152\qc\nowidctlpar\widctlpar\tx50\tqr\tx9554\adjustright \fs16\cgrid \snext152 OmniPage #1026;}{\s153\nowidctlpar\widctlpar\tx343\tqr\tx9555\adjustright \fs16\cgrid \snext153 OmniPage #1027;}{\s154\nowidctlpar\widctlpar\tx343\tqr\tx9560\adjustright \fs16\cgrid \snext154 OmniPage #1028;}{\s155\nowidctlpar\widctlpar\tx50\tqr\tx1116\adjustright \fs16\cgrid \snext155 OmniPage #1029;}{\s156\nowidctlpar\widctlpar\tx50\tqr\tx245\adjustright \fs16\cgrid \snext156 OmniPage #1030;}{\s157\nowidctlpar\widctlpar\tx343\tqr\tx9550\adjustright \fs16\cgrid \snext157 OmniPage #1031;}{\s158\nowidctlpar\widctlpar\tx343\tqr\tx9589\adjustright \fs16\cgrid \snext158 OmniPage #1032;}{\s159\nowidctlpar\widctlpar\tx50\tqr\tx9560\adjustright \fs16\cgrid \snext159 OmniPage #1033;}{\s160\nowidctlpar\widctlpar\tx50\tqr\tx9276\adjustright \fs16\cgrid \snext160 OmniPage #1034;}{\s161\nowidctlpar\widctlpar\tx50\tqr\tx9271\adjustright \fs16\cgrid \snext161 OmniPage #1035;}{\s162\nowidctlpar\widctlpar\tx50\tqr\tx9281\adjustright \fs16\cgrid \snext162 OmniPage #1036;}{\s163\nowidctlpar\widctlpar\tx50\tqr\tx9174\adjustright \fs16\cgrid \snext163 OmniPage #1037;}{\s164\nowidctlpar\widctlpar\tx50\tqr\tx2629\adjustright \fs16\cgrid \snext164 OmniPage #1038;}{\s165\nowidctlpar\widctlpar\tx50\tqr\tx8650\adjustright \fs16\cgrid \snext165 OmniPage #1039;}{\s166\nowidctlpar\widctlpar\tx50\tx100\tx598\tx882\tx1411\tqr\tx8207\adjustright \fs16\cgrid \snext166 OmniPage #1040;}{\s167\nowidctlpar\widctlpar\tx50\tqr\tx134\adjustright \fs16\cgrid \snext167 OmniPage #1041;}}{\*\listtable{\list\listtemplateid-1{\listlevel\levelnfc255\leveljc0\levelfollow0\levelstartat1\levelold\levelspace0\levelindent567{\leveltext\'01\u-3913 ?;}{\levelnumbers;}\f3\fbias0 \s1}{\listlevel\levelnfc3\leveljc0\levelfollow0\levelstartat1\levelold\levelspace0\levelindent720{\leveltext\'02\'01.;}{\levelnumbers\'01;}\s2\fi-720\li1287 }{\listlevel\levelnfc0\leveljc0\levelfollow0\levelstartat1\levelold\levelspace0\levelindent720{\leveltext\'02\'02.;}{\levelnumbers\'01;}\s3\fi-720\li2007 }{\listlevel\levelnfc4\leveljc0\levelfollow0\levelstartat1\levelold\levelspace0\levelindent720{\leveltext\'02\'03);}{\levelnumbers\'01;}\s4\fi-720\li2727 }{\listlevel\levelnfc0\leveljc0\levelfollow0\levelstartat1\levelold\levelspace0\levelindent720{\leveltext\'03(\'04);}{\levelnumbers\'02;}\s5\fi-720\li3447 }{\listlevel\levelnfc4\leveljc0\levelfollow0\levelstartat1\levelold\levelspace0\levelindent720{\leveltext\'03(\'05);}{\levelnumbers\'02;}\s6\fi-720\li4167 }{\listlevel\levelnfc2\leveljc0\levelfollow0\levelstartat1\levelold\levelspace0\levelindent720{\leveltext\'03(\'06);}{\levelnumbers\'02;}\s7\fi-720\li4887 }{\listlevel\levelnfc4\leveljc0\levelfollow0\levelstartat1\levelold\levelspace0\levelindent720{\leveltext\'03(\'07);}{\levelnumbers\'02;}\s8\fi-720\li5607 }{\listlevel\levelnfc2\leveljc0\levelfollow0\levelstartat1\levelold\levelspace0\levelindent720{\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3(\'08);}{\levelnumbers\'02;}\s9\fi-720\li6327 }{\listname ;}\listid-5}{\list\listtemplateid-228450022\listsimple{\listlevel\levelnfc0\leveljc0\levelfollow0\levelstartat4\levelold\levelspace0\levelindent567{\leveltext\'02\'00.;}{\levelnumbers\'01;}\fi-567\li567 }{\listname ;}\listid489056419}{\list\listtemplateid-1183576600\listsimple{\listlevel\levelnfc0\leveljc0\levelfollow0\levelstartat2\levelold\levelspace0\levelindent567{\leveltext\'02\'00.;}{\levelnumbers\'01;}\fi-567\li567 }{\listname ;}\listid615718158}{\list\listtemplateid186958898\listsimple{\listlevel\levelnfc0\leveljc0\levelfollow0\levelstartat2\levelold\levelspace0\levelindent567{\leveltext\'043.\'00.;}{\levelnumbers\'03;}\fi-567\li567 }{\listname ;}\listid1816988298}{\list\listtemplateid1685634136\listsimple{\listlevel\levelnfc0\leveljc0\levelfollow0\levelstartat3\levelold\levelspace0\levelindent567{\leveltext\'02\'00.;}{\levelnumbers\'01;}\fi-567\li567 }{\listname ;}\listid1848405063}{\list\listtemplateid2072305242\listsimple{\listlevel\levelnfc0\leveljc0\levelfollow0\levelstartat1\levelold\levelspace0\levelindent567{\leveltext\'043.\'00.;}{\levelnumbers\'03;}\fi-567\li567 }{\listname ;}\listid1989359600}{\list\listtemplateid367422168\listsimple{\listlevel\levelnfc0\leveljc0\levelfollow0\levelstartat1\levelold\levelspace0\levelindent567{\leveltext\'02\'00.;}{\levelnumbers\'01;}\fi-567\li567 }{\listname ;}\listid2045859662}}{\*\listoverridetable{\listoverride\listid-5\listoverridecount0\ls1}{\listoverride\listid2045859662\listoverridecount0\ls2}{\listoverride\listid615718158\listoverridecount0\ls3}{\listoverride\listid1848405063\listoverridecount0\ls4}{\listoverride\listid1989359600\listoverridecount0\ls5}{\listoverride\listid1816988298\listoverridecount0\ls6}{\listoverride\listid489056419\listoverridecount0\ls7}}{\info{\title  }{\author thk}{\operator Tomas Cesky}{\creatim\yr1998\mo4\dy20\hr9\min39}{\revtim\yr1998\mo4\dy20\hr9\min39}{\printim\yr1996\mo8\dy21\hr12\min39}{\version2}{\edmins0}{\nofpages3}{\nofwords1883}{\nofchars10734}{\*\company ERO}{\nofcharsws0}{\vern71}}\paperw11907\paperh16840\margl1134\margr851\margt1418\margb851 \facingp\widowctrl\ftnbj\aenddoc\hyphhotz609\aftnnar\notabind\wraptrsp\nocolbal\lytprtmet\hyphcaps0\viewkind1\viewscale75\pgbrdrhead\pgbrdrfoot \fet0{\*\ftnsep \pard\plain \nowidctlpar\adjustright \f2\fs20\lang2057\cgrid {\fs24 \chftnse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ftnsep \pard\plain \sl-20\slmult0\nowidctlpar\adjustright \f2\fs20\lang2057\cgrid {\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ftnsepc \pard\plain \nowidctlpar\adjustright \f2\fs20\lang2057\cgrid {\fs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ftncn \pard\plain \nowidctlpar\adjustright \f2\fs20\lang2057\cgrid {\fs2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d \psz9\linex0\headery709\footery709\colsx709\endnhere\titlepg\sectdefaultcl {\headerl \pard\plain \s61\qr\nowidctlpar\tqc\tx4153\tqr\tx8306\adjustright \f2\fs20\lang2057\cgrid {\b\f0\fs16 ERC REPOR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1\nowidctlpar\tqc\tx4153\tqr\tx8306\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aderf \pard\plain \s61\qr\nowidctlpar\tqc\tx4153\tqr\tx8306\adjustright \f2\fs20\lang2057\cgrid {\b\f0 ERC REPORT 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pvpara\phpg\posx1299\posy310\dxfrtext141\dfrmtxtx141\dfrmtxty0\adjustright \f2\fs20\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adjustright \f2\fs20\lang2057\cgrid {\f0 European Radiocommunications Committee (E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adjustright {\f0 within the European Conference of Postal and Telecommunications Administrations (CE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2\dptxbx{\dptxbxtext\pard\plain \qc\li-426\nowidctlpar\adjustright \f2\fs20\lang2057\cgrid {\f0 European Radiocommunications Committee (E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adjustright {\f0 within the European Conference of Postal and Telecommunications Administrations (CE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2\dpy574\dpxsize7921\dpysize865\dpfillfgcr255\dpfillfgcg255\dpfillfgcb255\dpfillbgcr255\dpfillbgcg255\dpfillbgcb255\dpfillpat0\dplinew15\dplinecor255\dplinecog255\dplinecob255}}}}{\f0 {\*\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0fffffffffffffffffffffff3fffffffffffffffffffffcac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e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4fffffffffffffffffffffff03f001ffffffffffffffffc00fffffffffffffffffffffff03f8007fffffffffffffffc0bfffffffffffffffffffffff03fe001fffffffffffffffc00fffffffffffffffffffffff03ff800fffffffffffffffc0efffffffffffffffffffffff03ffe003ffffffffffffffc30fffffffffffffffffffffff03fff800ffffffffffffffc30fffffffffffffffffffffff03fffe003fffffffffffffcac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30fffffffffe03e000000000f00000000007c07ffffffffc00fffffffffc07800000200020003c000001f03ffffffffc00fffffffff81f0000003f000001f8000000781ffffffffc0d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30fffffffe0703ffffffe07fc7fe0fffffffc0e0fffffffc00fffffffe0f07fffffff07fc7fc0fffefffe0f07ffffffc00fffffffc0e07ff1ffff83fc7fc1fffc7fff0707ffffffc0d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e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7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61\li7201\sb300\nowidctlpar\tqc\tx4153\tqr\tx8306\adjustright \f2\fs20\lang2057\cgrid {\pard\plain \s61\li7201\sb300\nowidctlpar\tqc\tx4153\tqr\tx8306\adjustright \fs20\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b009627a2f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1001000000026060f001600ffffffff000065010000ae1200008e030000d1120000040000002d01020007004c0000000000000000000800cd210000cd2100002a1300002a130000000000000000000000000000000000003b0100003b0100000000000000000000000000000000000000000000000000002d010400040000002d01050004000000f00103000800000026060f000600ffffffff01001000000026060f001600ffffffff00000100feff030a0000ffffffff406f808d6b1fcf1192a400401c603d3f16000000436f72656c4452415720372e3020477261706869630014000000436f72656c447261772e477261706869632e360014000000436f72656c447261772e477261706869632e3700f439b27100000000000000000000000026060f001600ffffffff00000300000042120000af030000841200001000000026060f001600ffffffff00006801000045120000b201000082120000040000002d01020007000000fc025065f9ff0c610c00ee7b06006e4affff0e00000024030500b101451268016312b1018112a2016312b1014512040000002d010400040000002d01050004000000f00103000800000026060f000600ffffffff01001000000026060f001600ffffffff00006201000042120000b0030000851200001000000026060f001600ffff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sb5000\nowidctlpar\tx-1298\tx-578\tx1145\tx1582\tx2302\tx3022\tx3742\tx4462\tx5182\tx5902\tx6622\tx7342\tx8062\tx8782\tx9502\tx10222\tx10942\hyphpar0\adjustright \f2\fs20\lang2057\cgrid {\b\f0\fs24 SHARING THE BAND 11.7 GHz - 12.5 GHz BETWEEN ENG/OB AND DIRECT-TO-H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tx-1298\tx-578\tx1145\tx1582\tx2302\tx3022\tx3742\tx4462\tx5182\tx5902\tx6622\tx7342\tx8062\tx8782\tx9502\tx10222\tx10942\hyphpar0\adjustright {\b\f0\fs24 TV BROADCASTING SATELLI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hester, October 199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adjustright {\b\f0 \sect }\sectd \margbsxn1418\psz9\linex0\headery709\footery709\colsx709\endnhere\titlepg\sectdefaultcl {\headerf \pard\plain \s61\nowidctlpar\tqc\tx4153\tqr\tx8306\adjustright \f2\fs20\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f \pard\plain \s62\qc\nowidctlpar\tqc\tx4153\tqr\tx8306\adjustright \f2\fs20\lang2057\cgrid {\f0 Copyright 1995 the European Conference of Postal and Telecommunications Administrations (CE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nowidctlpar\adjustright \f2\fs20\lang2057\cgrid {\b\f0 \sect }\sectd \margbsxn1418\pgnrestart\linex0\headery709\footery709\colsx709\endnhere\sectdefaultcl {\headerl \pard\plain \s61\ri360\nowidctlpar\tqc\tx4153\tqr\tx8306\adjustright \f2\fs20\lang2057\cgrid {\b\f0\fs16 ERC REPORT 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1\nowidctlpar\tqc\tx4153\tqr\tx8306\adjustright {\f0\fs16 Page }{\field{\*\fldinst {\cs63\f0\fs16  PAGE }}{\fldrslt {\cs63\f0\fs16\lang1024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aderr \pard\plain \s61\qr\ri-51\nowidctlpar\tqc\tx4153\tqr\tx8306\adjustright \f2\fs20\lang2057\cgrid {\b\f0\fs16 ERC REPORT 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61\qr\nowidctlpar\tqc\tx4153\tqr\tx8306\adjustright {\f0\fs16 Page }{\field{\*\fldinst {\cs63\f0\fs16  PAGE }}{\fldrslt {\cs63\f0\fs16\lang1024 5}}}{\f0\fs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l \pard\plain \s62\nowidctlpar\tqc\tx4153\tqr\tx8306\adjustright \f2\fs20\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r \pard\plain \s62\nowidctlpar\tqc\tx4153\tqr\tx8306\adjustright \f2\fs20\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c\nowidctlpar\adjustright \f2\fs20\lang2057\cgrid {\b\caps\f0 Sharing the Band 11.7 GH}{\b\f0 z}{\b\caps\f0  - 12.5 GH}{\b\f0 z}{\b\caps\f0  between ENG/OB and Direct-to-Home TV Broadcasting Satelli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1.\tab}}\pard \qj\fi-567\li567\nowidctlpar{\*\pn \pnlvlbody\ilvl0\ls2\pnrnot0\pndec\pnstart1\pnindent567\pnhang{\pntxta .}}\ls2\adjustright {\b\caps\f0 Introduction}{\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t WARC-77, the band 11.7 GHz to 12.5 GHz  was allocated, in Region 1, to Broadcasting Satellite. The band also contained a primary allocation to Fixed and a secondary allocation to Mobile (excluding aeronautical mobile). A footnote to the allocation gave the Broadcasting Satellite Service protection from harmful interference from the other services. In the UK and throughout Europe, ENG/OB video links operated in the band. It was understood by ENG/OB operators that the use of this band would be progressively restricted as the Broadcasting Satellite Service was introduced. In a later EC directive, the Broadcasting Satellite Service was limited to the use of the MAC format. This decision was unpopular with the BSS developers who in some cases launched services using conventional PAL in the band 10.7 GHz to 11.7 GHz, contrary to the allocation table in the Radio Regulations. Many of these services are still operated in this band. As a consequence the 11.7 GHz to 12.5 GHz band remains under used and ENG/OB use continu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restrictions on Broadcasting Satellite usage of  11.7 GHz to 12.5 GHz are currently being reviewed and it is understood that new analogue and digital television services will occupy the b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is paper presents a study which examines the potential for sharing the band 11.7\~GHz to 12.5 GHz, assuming that new services are to be introdu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2.\tab}}\pard \qj\fi-567\li567\nowidctlpar{\*\pn \pnlvlbody\ilvl0\ls3\pnrnot0\pndec\pnstart2\pnindent567\pnhang{\pntxta .}}\ls3\adjustright {\b\caps\f0 ENG/OB operations for consideration}{\caps\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Band 11.75 GHz to 12.5 GHz is used by the broadcasters and programme makers for temporary point-to-point fixed video links and also for cordless camera li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ixed links will generally use an e.r.p. of 40 dB (Watt) operating with 0.6 or 1.2m diameter parabolic dishes at both transmit and receive termina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ordless cameras are much lower power systems and typically transmit less than 0\~dB\~(Watt) e.r.p.. Transmitting antennas are either omni-directional or directional with some form of beam tracking. Receive antennas are normally small (circa. 0.5m diameter) parabolic dishes. The current generation of cordless camera systems use an array of antennas which are electronically switched to provide the optimum received signal. In order that the cameraman is aware of the technical quality of his pictures, it is common practice nowadays to use a second radio channel to transmit the video back from the receiving site to the cameraman, to be displayed in his viewfinder. This enables the cameraman to adjust his position slightly to avoid locations producing local \lquote nulls\rquote  at the receiving site. The return link uses a transmit power of around 20\~dB\~(Watt) and uses a diplexer to employ the same 0.5m diameter parabolic dish for both receiving and transmitting. It is important that this type of equipment is considered in sharing studies as both the outgoing and return video links may cause interference and may be subject to interfer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caps\fs20\cgrid \hich\af0\dbch\af0\loch\f0 3.\tab}}\pard \qj\fi-567\li567\nowidctlpar{\*\pn \pnlvlbody\ilvl0\ls4\pnrnot0\pndec\pnstart3\pnindent567\pnhang{\pntxta .}}\ls4\adjustright {\b\caps\f0 \page Interference analysis}{\caps\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terference into both Domestic Receiving Installations and ENG/OB receivers is calculated for co-channel operation. The interference scenarios for consideration are shown in Figures 1, 2 and 3. For simplicity, the transmitted power bandwidth and the receiver bandwidth of all systems is assumed to be the same. A value of 20\~MHz is used which is representative of all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cgrid \hich\af0\dbch\af0\loch\f0 3.1.\tab}}\pard \qj\fi-567\li567\nowidctlpar{\*\pn \pnlvlbody\ilvl0\ls5\pnrnot0\pndec\pnstart1\pnindent567\pnhang{\pntxtb 3.}{\pntxta .}}\ls5\adjustright {\b\f0 Interference into a Domestic Satellite Receiving Installation from ENG/OB operations}{\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maximum permissible level of interference at the domestic satellite receiver is derived from noise considerations. Values for the antenna gain and off axis discrimination are taken from Appendix 30 of the Radio Regulations. A value for co-ordination distance is then derived using procedures outlined in Appendix 28 of the Radio Regulations (Appendix 28 concerns earth station co-ordination and considers the case of a terrestrial station interfering with a earth station receiver). For scenarios where Appendix 28 produces co-ordination distances below its minimum value, free space propagation incorporating a site shielding factor is appl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noise power in the receiver bandwidth of 20 MHz is kTB w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3119\adjustright {\f0 k, Boltzmann's constant\tab = -228.6 dB (Watt)/Hz/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 effective noise temperature\tab = 20 dB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ffective antenna  temperature 20 K with 1.0 dB noise figure receiver)}{\f0\super \chftn {\footnote \pard\plain \s17\fi-142\li142\nowidctlpar\tx142\adjustright \f2\lang2057\cgrid {\cs18\f0\fs16\super \chftn }{\f0\fs18 \tab This is significantly better than the figure shown in Appendix 30 of the Radio Regulations but reflects current performance}}}{\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Bandwidth\tab = 20 MHz = 73 dB 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o noise power\tab = -136 dB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 the limit for unacceptable interference is a 0.5 dB decrease in Carrier to Noise + Interference margin, the maximum permissible interference becomes -146 dB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ppendix 28 of the Radio Regulations uses the concept of a minimum permissible transmission loss, based on the premise that the attenuation of an unwanted signal is a monotonically increasing function of d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om Appendix 28 the transmission loss is calculated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1134\adjustright {\f0 \tab Transmission loss = A}{\f0\sub o}{\f0  + ( includes terms for attenuation due to water vapour, oxygen and other effects. For a path consisting entirely of land, at 12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1134\adjustright {\f0 \tab  x co-ord dist + 141.6 = Transmitter E.I.R.P. + Receiver antenna g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3969\adjustright {\f0 \tab - Permissible Interfering P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ge From Appendix 30, receiver antenna gain is 38 dBi and antenna discrimination to signals arriving beyond}{\f0\expnd0\expndtw-3  10 from boresight is 33 dB. (For terrestrial transmissions interfering with a satellite receiving installation the full discrimination is appropriate for most of Euro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ppendix 28 states that the value for gain of the receiving antenna is the actual gain in the direction of the interferer, whereas the E.I.R.P. of the transmitter is taken to be the maximum 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o, substituting figures from ab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1134\adjustright {\f0\expnd0\expndtw-3 \tab  x co-ord dist = Transmitter E.I.R.P. + 5 + 146 - 14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ing this expression, table 1 shows the co-ordination distance for ENG/OB operations with E.I.R.P.\rquote s of \~40\~dB\~(Watt) down to 0 dB (Watt). The value of 40 dB (Watt) relates to an ENG/OB fixed link transmitter, the value of 20 dB (Watt) to the return link to a cordless camera unit and the value of 0 dB (Watt) to the low power outgoing link from a cordless came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108\trleft2552\trbrdrt\brdrs\brdrw30\brdrcf1 \trbrdrl\brdrs\brdrw30\brdrcf1 \trbrdrb\brdrs\brdrw30\brdrcf1 \trbrdrr\brdrs\brdrw30\brdrcf1 \trbrdrh\brdrs\brdrw15\brdrcf1 \trbrdrv\brdrs\brdrw15\brdrcf1 \clvertalt\clbrdrt\brdrs\brdrw30\brdrcf1 \clbrdrl\brdrs\brdrw30\brdrcf1 \clbrdrb\brdrs\brdrw15\brdrcf1 \clbrdrr\brdrs\brdrw15\brdrcf1 \cltxlrtb \cellx4795\clvertalt\clbrdrt\brdrs\brdrw30\brdrcf1 \clbrdrl\brdrs\brdrw15\brdrcf1 \clbrdrb\brdrs\brdrw15\brdrcf1 \clbrdrr\brdrs\brdrw30\brdrcf1 \cltxlrtb \cellx6379\pard \qc\nowidctlpar\intbl\tx-720\hyphpar0\adjustright {\f0\expnd0\expndtw-3 E.I.R.P. of ENG/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ansmitter dB Watt\cell Co-ordin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istance km\cell }\pard \nowidctlpar\widctlpar\intbl\adjustright {\f0\expnd0\expndtw-3 \row }\trowd \trgaph108\trleft2552\trbrdrt\brdrs\brdrw30\brdrcf1 \trbrdrl\brdrs\brdrw30\brdrcf1 \trbrdrb\brdrs\brdrw30\brdrcf1 \trbrdrr\brdrs\brdrw30\brdrcf1 \trbrdrh\brdrs\brdrw15\brdrcf1 \trbrdrv\brdrs\brdrw15\brdrcf1 \clvertalt\clbrdrl\brdrs\brdrw30\brdrcf1 \clbrdrb\brdrs\brdrw15\brdrcf1 \clbrdrr\brdrs\brdrw15\brdrcf1 \cltxlrtb \cellx4795\clvertalt\clbrdrl\brdrs\brdrw15\brdrcf1 \clbrdrb\brdrs\brdrw15\brdrcf1 \clbrdrr\brdrs\brdrw30\brdrcf1 \cltxlrtb \cellx6379\pard \qc\nowidctlpar\intbl\tx-720\hyphpar0\adjustright {\f0\expnd0\expndtw-3 40\cell 213\cell }\pard \nowidctlpar\widctlpar\intbl\adjustright {\f0\expnd0\expndtw-3 \row }\trowd \trgaph108\trleft2552\trbrdrt\brdrs\brdrw30\brdrcf1 \trbrdrl\brdrs\brdrw30\brdrcf1 \trbrdrb\brdrs\brdrw30\brdrcf1 \trbrdrr\brdrs\brdrw30\brdrcf1 \trbrdrh\brdrs\brdrw15\brdrcf1 \trbrdrv\brdrs\brdrw15\brdrcf1 \clvertalt\clbrdrt\brdrs\brdrw15\brdrcf1 \clbrdrl\brdrs\brdrw30\brdrcf1 \clbrdrb\brdrs\brdrw15\brdrcf1 \clbrdrr\brdrs\brdrw15\brdrcf1 \cltxlrtb \cellx4795\clvertalt\clbrdrt\brdrs\brdrw15\brdrcf1 \clbrdrl\brdrs\brdrw15\brdrcf1 \clbrdrb\brdrs\brdrw15\brdrcf1 \clbrdrr\brdrs\brdrw30\brdrcf1 \cltxlrtb \cellx6379\pard \qc\nowidctlpar\intbl\tx-720\hyphpar0\adjustright {\f0\expnd0\expndtw-3 30\cell 169\cell }\pard \nowidctlpar\widctlpar\intbl\adjustright {\f0\expnd0\expndtw-3 \row }\pard \qc\nowidctlpar\intbl\tx-720\hyphpar0\adjustright {\f0\expnd0\expndtw-3 20\cell 126\cell }\pard \nowidctlpar\widctlpar\intbl\adjustright {\f0\expnd0\expndtw-3 \row }\pard \qc\nowidctlpar\intbl\tx-720\hyphpar0\adjustright {\f0\expnd0\expndtw-3 10\cell 83\cell }\pard \nowidctlpar\widctlpar\intbl\adjustright {\f0\expnd0\expndtw-3 \row }\trowd \trgaph108\trleft2552\trbrdrt\brdrs\brdrw30\brdrcf1 \trbrdrl\brdrs\brdrw30\brdrcf1 \trbrdrb\brdrs\brdrw30\brdrcf1 \trbrdrr\brdrs\brdrw30\brdrcf1 \trbrdrh\brdrs\brdrw15\brdrcf1 \trbrdrv\brdrs\brdrw15\brdrcf1 \clvertalt\clbrdrt\brdrs\brdrw15\brdrcf1 \clbrdrl\brdrs\brdrw30\brdrcf1 \clbrdrb\brdrs\brdrw30\brdrcf1 \clbrdrr\brdrs\brdrw15\brdrcf1 \cltxlrtb \cellx4795\clvertalt\clbrdrt\brdrs\brdrw15\brdrcf1 \clbrdrl\brdrs\brdrw15\brdrcf1 \clbrdrb\brdrs\brdrw30\brdrcf1 \clbrdrr\brdrs\brdrw30\brdrcf1 \cltxlrtb \cellx6379\pard \qc\nowidctlpar\intbl\tx-720\hyphpar0\adjustright {\f0\expnd0\expndtw-3 0\cell 40\cell }\pard \nowidctlpar\widctlpar\intbl\adjustright {\f0\expnd0\expndtw-3 \row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li567\nowidctlpar\adjustright {\f0\expnd0\expndtw-3 Table 1: Co-ordination distances for ENG/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t is clear that ENG/OB temporary point-to-point links using the higher value of E.I.R.P. and the return link to cordless camera units using an E.I.R.P. of 20 dB (Watt) offer little hope for co-ordination. Below an E.I.R.P. of 15 dB (Watt) the co-ordination distances calculated are less than the minimum value shown in Appendix 28, in which case according to Appendix 28, the minimum value of 100\~km should be used. Obviously, this is not realistic for low power cordless cameras and it is probably true that Appendix 28 was never intended to cover such oper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practice, cordless cameras will be operated in football grounds, sports stadiums etc. these are generally enclosed areas and some degree of site shielding may be taken into account. If this site shielding is incorporated in the E.I.R.P. of the cordless camera, a free space path loss may then be applied to determine the interfering dis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ing the parameters shown above for the domestic satellite receiving anten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1134\adjustright {\f0\expnd0\expndtw-3 \tab Gain 10 off axis = (38 -33) = 5 dB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Which equates to an effective area of -38 dB\~(m}{\f0\expnd0\expndtw-3\super 2}{\f0\expnd0\expndtw-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maximum permissible interfering PFD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1134\adjustright {\f0\expnd0\expndtw-3 \tab -146 + 38 = -108 dB (Watt/m}{\f0\expnd0\expndtw-3\super 2}{\f0\expnd0\expndtw-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ge Table 2 shows the interfering distance for a cordless camera operation using an E.I.R.P. of 0 dB (Watt) and allowing 0 dB, 10 dB and 20 dB of site shiel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108\trleft1134\trbrdrt\brdrs\brdrw30\brdrcf1 \trbrdrl\brdrs\brdrw30\brdrcf1 \trbrdrb\brdrs\brdrw30\brdrcf1 \trbrdrr\brdrs\brdrw30\brdrcf1 \trbrdrh\brdrs\brdrw15\brdrcf1 \trbrdrv\brdrs\brdrw15\brdrcf1 \clvertalt\clbrdrt\brdrs\brdrw30\brdrcf1 \clbrdrl\brdrs\brdrw30\brdrcf1 \clbrdrb\brdrs\brdrw15\brdrcf1 \clbrdrr\brdrs\brdrw15\brdrcf1 \cltxlrtb \cellx2977\clvertalt\clbrdrt\brdrs\brdrw30\brdrcf1 \clbrdrl\brdrs\brdrw15\brdrcf1 \clbrdrb\brdrs\brdrw15\brdrcf1 \clbrdrr\brdrs\brdrw15\brdrcf1 \cltxlrtb \cellx4678\clvertalt\clbrdrt\brdrs\brdrw30\brdrcf1 \clbrdrl\brdrs\brdrw15\brdrcf1 \clbrdrb\brdrs\brdrw15\brdrcf1 \clbrdrr\brdrs\brdrw30\brdrcf1 \cltxlrtb \cellx7230\pard \qc\nowidctlpar\intbl\tx-720\hyphpar0\adjustright {\f0\expnd0\expndtw-3 Site Shielding\cell Effective E.I.R.P.\cell Free Space Interf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istance (km)\cell }\pard \nowidctlpar\widctlpar\intbl\adjustright {\f0\expnd0\expndtw-3 \row }\trowd \trgaph108\trleft1134\trbrdrt\brdrs\brdrw30\brdrcf1 \trbrdrl\brdrs\brdrw30\brdrcf1 \trbrdrb\brdrs\brdrw30\brdrcf1 \trbrdrr\brdrs\brdrw30\brdrcf1 \trbrdrh\brdrs\brdrw15\brdrcf1 \trbrdrv\brdrs\brdrw15\brdrcf1 \clvertalt\clbrdrt\brdrs\brdrw15\brdrcf1 \clbrdrl\brdrs\brdrw30\brdrcf1 \clbrdrb\brdrs\brdrw15\brdrcf1 \clbrdrr\brdrs\brdrw15\brdrcf1 \cltxlrtb \cellx2977\clvertalt\clbrdrt\brdrs\brdrw15\brdrcf1 \clbrdrl\brdrs\brdrw15\brdrcf1 \clbrdrb\brdrs\brdrw15\brdrcf1 \clbrdrr\brdrs\brdrw15\brdrcf1 \cltxlrtb \cellx4678\clvertalt\clbrdrt\brdrs\brdrw15\brdrcf1 \clbrdrl\brdrs\brdrw15\brdrcf1 \clbrdrb\brdrs\brdrw15\brdrcf1 \clbrdrr\brdrs\brdrw30\brdrcf1 \cltxlrtb \cellx7230\pard \qc\nowidctlpar\intbl\tqdec\tx-720\hyphpar0\adjustright {\f0\expnd0\expndtw-3 0 dB\cell }\pard \qc\nowidctlpar\intbl\tx-720\hyphpar0\adjustright {\f0\expnd0\expndtw-3 0 dB (Watt)\cell 71\cell }\pard \nowidctlpar\widctlpar\intbl\adjustright {\f0\expnd0\expndtw-3 \row }\pard \qc\nowidctlpar\intbl\tqdec\tx-720\hyphpar0\adjustright {\f0\expnd0\expndtw-3 10 dB\cell }\pard \qc\nowidctlpar\intbl\tx-720\hyphpar0\adjustright {\f0\expnd0\expndtw-3 -10 dB (Watt)\cell 22\cell }\pard \nowidctlpar\widctlpar\intbl\adjustright {\f0\expnd0\expndtw-3 \row }\trowd \trgaph108\trleft1134\trbrdrt\brdrs\brdrw30\brdrcf1 \trbrdrl\brdrs\brdrw30\brdrcf1 \trbrdrb\brdrs\brdrw30\brdrcf1 \trbrdrr\brdrs\brdrw30\brdrcf1 \trbrdrh\brdrs\brdrw15\brdrcf1 \trbrdrv\brdrs\brdrw15\brdrcf1 \clvertalt\clbrdrt\brdrs\brdrw15\brdrcf1 \clbrdrl\brdrs\brdrw30\brdrcf1 \clbrdrb\brdrs\brdrw30\brdrcf1 \clbrdrr\brdrs\brdrw15\brdrcf1 \cltxlrtb \cellx2977\clvertalt\clbrdrt\brdrs\brdrw15\brdrcf1 \clbrdrl\brdrs\brdrw15\brdrcf1 \clbrdrb\brdrs\brdrw30\brdrcf1 \clbrdrr\brdrs\brdrw15\brdrcf1 \cltxlrtb \cellx4678\clvertalt\clbrdrt\brdrs\brdrw15\brdrcf1 \clbrdrl\brdrs\brdrw15\brdrcf1 \clbrdrb\brdrs\brdrw30\brdrcf1 \clbrdrr\brdrs\brdrw30\brdrcf1 \cltxlrtb \cellx7230\pard \qc\nowidctlpar\intbl\tqdec\tx-720\hyphpar0\adjustright {\f0\expnd0\expndtw-3 20 dB\cell }\pard \qc\nowidctlpar\intbl\tx-720\hyphpar0\adjustright {\f0\expnd0\expndtw-3 -20 dB (Watt)\cell 7\cell }\pard \nowidctlpar\widctlpar\intbl\adjustright {\f0\expnd0\expndtw-3 \row }\pard \qc\nowidctlpar\tx-720\hyphpar0\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le 2: Free Space Interfering distances for ENG/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hilst the density of domestic receiving installations in the locality of the cordless camera site remains low, co-existence between them and the low power outgoing link from the camera, may be considered possi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expnd0\expndtw-3\cgrid \hich\af0\dbch\af0\loch\f0 3.2.\tab}}\pard \qj\fi-567\li567\nowidctlpar{\*\pn \pnlvlbody\ilvl0\ls6\pnrnot0\pndec\pnstart2\pnindent567\pnhang{\pntxtb 3.}{\pntxta .}}\ls6\adjustright {\b\f0\expnd0\expndtw-3 Interference to ENG/OB from Broadcasting Satellite Emissions}{\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maximum level of interference at the ENG/OB receiver is derived using the same method as ab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noise power in the receiver bandwidth of 20 MHz is kTB w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3119\adjustright {\f0\expnd0\expndtw-3 k, Boltzmann's constant\tab = -228.6 dB (Watt)/Hz/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3119\adjustright {\f0\expnd0\expndtw-3 T, effective noise temperature\tab = 32 dB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effective antenna temperature 290 K with 7 dB noise figure recei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3119\adjustright {\f0\expnd0\expndtw-3 B, Bandwidth\tab = 20 MHz = 73 dB 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3119\adjustright {\f0\expnd0\expndtw-3 So noise power \tab = -123.6 dB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 the limit for unacceptable interference is a 0.5 dB decrease in Carrier to Noise + Interference margin, the maximum permissible interference becomes -134\~dB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e IFRB notification documents show that within the satellite service area, a PFD of around -107 dB (Watt/m}{\f0\expnd0\expndtw-3\super 2}{\f0\expnd0\expndtw-3 ) is produced and this is shown to be similar for both the analogue and digital transmi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irstly considering the case where a simple cordless camera transmitter is received by a 0.5 m diameter parabolic anten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n axis, a 0.5 m antenna has an effective area of -7 dB (m}{\f0\expnd0\expndtw-3\super 2}{\f0\expnd0\expndtw-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r compatibility, the off axis discrimination of the antenna must be better t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1134\adjustright {\f0\expnd0\expndtw-3 \tab 134 - 107 -7 = 20 d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is may be achieved if the pointing of the receiving antenna is restricted to angles of greater than about 20 relative to the interfering satellite orbital location, or general geostationary orbit avoidance. Practically this means ensuring that the area of operation of the cordless camera is to the north of the receiving install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567\li1134\nowidctlpar\tx1134\adjustright {\f0\expnd0\expndtw-3 Note.\tab If the potentially high outgoing interference from temporary point-to-point link transmitters does not exclude their use, their receivers may be protected by using the same orbit avoidance techniques as outlined ab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ge Secondly, consider the cordless camera system of the type currently used. This requires a return signal from the receiving installation to the radio camera for both the viewfinder and also for its antenna selection control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o protect the link, radio-camera to receiver, it is necessary that the above criterion is met i.e. avoidance of orbit. However, the return link back to radio-camera, must also be protected. The receiving antenna on the radio-camera may be pointing directly towards the interfering signal, but has a much lower gain (smaller aper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 realistic gain value for the radio camera antenna is 6 dB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n axis, this equates to an effective area of -37\~dB\~(m}{\f0\expnd0\expndtw-3\super 2}{\f0\expnd0\expndtw-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 this antenna points directly at the satellite, the resulting power from the antenna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tx1134\adjustright {\f0\expnd0\expndtw-3 \tab -107 - 37 dB (Watt) = -143 dB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his is less than the permissible interference limit of -134 dB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text\pard\plain\b\fs20\expnd0\expndtw-3\cgrid \hich\af0\dbch\af0\loch\f0 4.\tab}}\pard \qj\fi-567\li567\nowidctlpar{\*\pn \pnlvlbody\ilvl0\ls7\pnrnot0\pndec\pnstart4\pnindent567\pnhang{\pntxta .}}\ls7\adjustright {\b\f0\expnd0\expndtw-3 CONCLUSIONS}{\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li567\nowidctlpar\adjustright {\f0\expnd0\expndtw-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pending on geographic separation, ENG/OB video links in the band 11.7 GHz-12.5\~GHz may interfere with domestic satellite receiving installations. Low power operations such as \lquote simple\rquote  uni-directional cordless cameras have significantly less potential to cause interference and whilst the density of domestic receiving installations in the locality of the cordless camera site remains low, their co-existence may be considered possi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terference to ENG/OB operations from the Broadcasting Satellite will occur within the service area of the satellite but may be reduced to tolerable levels if the ENG/OB receiving terminal is able to apply geostationary orbit avoidance. This may be possible at certain ENG/OB loc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s for the current type of bi-directional ENG/OB cordless camera systems, providing a \lquote live\rquote  viewfinder image, the situation is more complex. Although the return link to the cameraman is not subject to interference from the satellite, it has the potential to cause significant interference to a domestic satellite receiver. The practical value of these operations along with the strategy behind technical implementation must be the subject of a more detailed stud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margbsxn1418\psz9\linex0\headery709\footery709\colsx709\endnhere\titlepg\sectdefaultcl {\headerl \pard\plain \s61\nowidctlpar\tqc\tx4153\tqr\tx8306\adjustright \f2\fs20\lang2057\cgrid {\b\f0\fs16 ERC REPORT 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aderr \pard\plain \s61\qr\nowidctlpar\tqc\tx4153\tqr\tx8306\adjustright \f2\fs20\lang2057\cgrid {\b\f0\fs16 ERC REPORT 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aderf \pard\plain \s61\nowidctlpar\tqc\tx4153\tqr\tx8306\adjustright \f2\fs20\lang2057\cgrid {\b\f0\fs16 ERC REPORT 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fs16 Page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f \pard\plain \s62\nowidctlpar\tqc\tx4153\tqr\tx8306\adjustright \f2\fs20\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adjustright \f2\fs20\lang2057\cgrid {\lang1024 {\shp{\*\shpinst\shpleft-95\shptop17\shpright9600\shpbottom7156\shpfhdr0\shpbxmargin\shpbypara\shpwr3\shpwrk0\shpfblwtxt0\shpz1\shplid1027{\sp{\sn shapeType}{\sv 1}}{\sp{\sn fFlipH}{\sv 0}}{\sp{\sn fFlipV}{\sv 0}}{\sp{\sn fFilled}{\sv 0}}{\sp{\sn fShadow}{\sv 0}}}{\shprslt{\*\do\dobxmargin\dobypara\dodhgt8193\dprect\dpx-95\dpy17\dpxsize9695\dpysize7139\dpfillfgcr255\dpfillfgcg255\dpfillfgcb255\dpfillbgcr255\dpfillbgcg255\dpfillbgcb255\dpfillpat0\dplinew15\dplinecor0\dplinecog0\dplinecob0}}}}{\f0 \tab \tab \tab \tab \tab }{\f0 {\pict{\*\picprop\shplid1027{\sp{\sn shapeType}{\sv 75}}{\sp{\sn fFlipH}{\sv 0}}{\sp{\sn fFlipV}{\sv 0}}{\sp{\sn fLine}{\sv 0}}}\picscalex47\picscaley48\piccropl1044\piccropr7572\piccropt1209\piccropb5745\picw25400\pich19050\picwgoal14400\pichgoal10800\wmetafile8\bliptag-306307960\blipupi39{\*\blipuid edbe1c888d9518362f7f69b05eb0490b}010009000003670a00001000f20000000000050000000b0290f7c0f4050000000c02e01080160e00000026060f001200ffffffff000008000000c0f490f7400b7008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90f7c0f4050000000c02e01080163d000000f70000031c00000000003f7fff005f5f5f007f7f7f009f9f9f00bfbfbf00bfdfff00ffffff0000000000800000000080000080800000000080008000800000808000c0c0c000c0dcc000a6caf000fffbf000a0a0a40080808000ff00000000ff0000ffff00000000ff00ff00ff0000ffff00ffffff00040000003402000003000000350007000000fc020000ffffff020000040000002d01010008000000fa02050000000000ffffff00040000002d010200070000001b047108410b90f7c0f40e00000026060f001200ffffffff000008000000d5f6a2f9f4fe48ff040000002d01020007000000fc020100000000000000040000002d01030004000000f0010100030000001e0007000000160448fff4fea2f9d5f60b00000026060f000c00544e50500200020000000300030000001e00040000002e010000050000000a020000000005000000090200000000050000000102ffffff0007000000fc020000ffffff000000040000002d01010008000000fa0200000000000000000000040000002d010400030000001e000e00000026060f001200ffffffff0000080000007dfaedfc880598040a00000026060f000a00ffffffff0200000000001700000026060f002400ffffffff04001a000000544e505014004d6963726f736f667420506f776572506f696e740b00000026060f000c00544e505000000200000050000a00000026060f000a00ffffffff0300000000000e00000026060f001200544e505004000800000001000100000000000e00000026060f001200ffffffff0000080000007bfaeefc8705940408000000fa02050001000000ffffff02040000002d01050007000000fc020100000000020000040000002d010600030000001e0007000000160445fff3fea3f9d4f60b00000026060f000c00544e50500200020000001f00030000001e00040000002e010000050000000a020000000005000000090200000002050000000102ffffff0207000000fc020000ffffff020000040000002d01070008000000fa0200000100000000000002040000002d0108000e00000026060f001200ffffffff0000080000007efa7efd880522050a00000026060f000a00ffffffff0200000000001700000026060f002400ffffffff04001a00000054fe505014004d6963726f736f667420506f776572506f696e740b00000026060f000c0054fe50500000020000004c000a00000026060f000a00ffffffff0300000000000e00000026060f001200544e505004000800000001000100000000000e00000026060f001200ffffffff00000800000081fa7efd8805220508000000fa02050001000000ffffff02040000002d01090007000000fc020100000000020000040000002d010a00030000001e0007000000160445fff3fea3f9d6f60b00000026060f000c0054fe50500200020000000100030000001e00040000002e010000050000000a020000000005000000090200000002050000000102ffffff0207000000fc020000ffffff020000040000002d010b0008000000fa0200000100000000000002040000002d010c001500000026060f001f00ffffffff0400150000004d7245640f004d6963726f736f667420447261770000f200000026060f00d9014d7245640200cf010000cd010100ffffffffffffffff0000000000000100010000000000ffffff0000000000ffffff000100000100000000000000000001000000000000010c0048656c7600a2020300950aff00a3010300e10bff00a70203008800ff002900035c0000000000ffffff00bf3f0000ff5f1f00ff5f0000ff7f3f00ff9f7f00ff9f9f00ffdfbf007f000000ff001f00ff1f3f00df3f5f00ff5f7f00ff9fbf00ff7f9f00ff7f7f00ffbfbf005f009f007f00df009f3fdf00bf5fff00df9fff00dfbfff00df3f9f00ff009f00ff5fbf00ff9fdf00ffbfdf005f5f7f007f7f9f009f9fbf00bfbfdf00dfdfff00005f7f00007f9f00007f7f00009fbf0000bfdf0000dfff003f5f0000007f00005fc000005fdf00007fff00009fff9f00bfffbf00dfffbf007f3f0000bf7f3f00bf7f0000ff9f0000ff9f1f00ffbf1f007f7f0000bfbf0000ffff9f00ffffdf003f3f3f005f5f5f007f7f7f009f9f9f00bfbfbf00ffbf7f00ffbf5f00ffffbf003f1f00005f3f1f00bf7f1f007f5f3f009f7f5f009f3f0000001f9f0000007f003f7fff005f7fff009fbfff00bfdfff00005f5f003fbfbf00009f9f0000bf9f0000e0df0000dfbf007fffdf00dfffff00ff00000000ffff0000ff0000ffff00000000ff00bfffff00000e00000026060f0012004d7245640300080000004d01ffff530ca207030000001e000400000003010800050000000102ffffff020500000009020000000204000000070103000400000004010d0004000000060101000400000002010200030000001e000e00000026060f001200ffffffff0000080000004d01ffff530ca20707000000fc0200009f9f9f02ffff040000002d010d0008000000fa0206000600000000000002040000002d010e000b00000026060f000c004d7245640100020000000100520000002403270037fa7ffd45fa6ffd55fa5dfd66fa4cfd7afa39fd8efa28fda1fa1afdb3fa0cfdd0faf9fce9fae9fc06fbd9fc28fbc6fc4cfbb5fc6cfba8fc92fb9cfcb9fb8ffce0fb86fc1afc7bfc4cfc25fd2afc2bfdfcfb36fdd3fb41fda9fb4ffd88fb5bfd69fb69fd4dfb76fd31fb85fd19fb94fdfffaa4fde8fab4fdd4fac3fdc2fad1fdaffae2fda0faf1fd8ffafffd82fa0dfe77fa19fe69fa29fe37fa7ffd0e00000026060f001200ffffffff0000080000006a063a03f207160508000000fa0206000c00000000000002040000002d010f0004000000f0010e000b00000026060f000c004d724564010002000000000008000000250302008ffb15fcbbfa58fd0b00000026060f000c004d72456401000200000000000800000025030200aefbdcfca9fa7dfc0b00000026060f000c004d724564010002000000000008000000250302008ffb10fcaefbdcfc0b00000026060f000c004d72456401000200000000000800000025030200aefbdcfcb9fa58fd0b00000026060f000c004d72456401000200000000000800000025030200bbfa58fda5fa7bfc0a00000026060f000a00ffffffff0100000000000e00000026060f001200ffffffff000008000000e704b802a508e40408000000fa02060018000000bfbfbf02040000002d010e0004000000f0010f000b00000026060f000c004d7245640100020000000000080000002503020094f927fd26fcbcfb08000000fa0206000600000000000002040000002d010f0004000000f0010e000b00000026060f000c004d724564010002000000000008000000250302008df929fd28fcbafb0a00000026060f000a00ffffffff0100000000000e00000026060f001200ffffffff000008000000ed04bc01ac07be030e00000026060f001200ffffffff000008000000ed04bc01ac07be0307000000fc020000bfdfff02ffff040000002d010e0004000000f0010d000b00000026060f000c004d72456401000200000001000e0000002403050087f99efba8faf0fa16fbb4fbf7f960fc87f99efb07000000fc020000bfbfbf02ffff040000002d010d0004000000f0010e000b00000026060f000c004d72456401000200000001000e00000024030500a8faf1fa47fb63fb80fbccfb16fbb4fba8faf1fa07000000fc0200009f9f9f02ffff040000002d010e0004000000f0010d000b00000026060f000c004d72456401000200000001000e00000024030500f8f960fc16fbb4fb7efbcafba6fa41fcf8f960fc0a00000026060f000a00ffffffff0100000000000e00000026060f001200ffffffff0000080000005f052e0295061f030e00000026060f0012004d72456403000800000067058a02f105170307000000fc0200003f7fff02ffff040000002d010d0004000000f0010e00070000001804eefb43fa80fbd8f90e00000026060f0012004d724564030008000000030636028d06c302070000001804b0fbb6fa42fb4afa0a00000026060f000a00ffffffff0100000000000a00000026060f000a00ffffffff0100000000000e00000026060f001200ffffffff0000080000004d018f03cf05a20707000000fc0200007f7f7f02ffff040000002d010e0004000000f0010d000b00000026060f000c004d72456401000200000001000e00000024030500dcf6a9fd33f949fc21fadffdcaf73effdcf6a9fd0e00000026060f001200ffffffff0000080000009601e50384054f070e00000026060f001200ffffffff000008000000db01e50345054f070b00000026060f000c004d72456401000200000000000800000025030200cff889fcbcf91efe0b00000026060f000c004d724564010002000000000008000000250302006cf8c4fc56f953fe0b00000026060f000c004d7245640100020000000000080000002503020008f8fefcf5f88efe0b00000026060f000c004d72456401000200000000000800000025030200a3f730fd93f8cafe0b00000026060f000c004d7245640100020000000000080000002503020044f76efd2ef801ff0a00000026060f000a00ffffffff0100000000000e00000026060f001200ffffffff0000080000009601060484052b070b00000026060f000c004d7245640100020000000000080000002503020011f7f8fd61f9a1fc0b00000026060f000c004d7245640100020000000000080000002503020042f748fe8bf9eefc0b00000026060f000c004d724564010002000000000008000000250302006ef799febef93efd0b00000026060f000c004d724564010002000000000008000000250302009cf7e7feeaf98dfd0a00000026060f000a00ffffffff0100000000000a00000026060f000a00ffffffff0100000000000a00000026060f000a00ffffffff0100000000000e00000026060f001200ffffffff000008000000d107ffff530c12040b00000026060f000c004d72456401000200000001000e00000024030500a7fb08fbfefda9f9edfe3ffb95fc9efca7fb08fb0e00000026060f001200ffffffff0000080000001a085500080cbf030e00000026060f001200ffffffff0000080000005f085500c90bbf030b00000026060f000c004d724564010002000000000008000000250302009bfde8f987fe7dfb0b00000026060f000c004d7245640100020000000000080000002503020038fd24fa22feb2fb0b00000026060f000c004d72456401000200000000000800000025030200d4fc5dfac1fdeefb0b00000026060f000c004d724564010002000000000008000000250302006efc90fa60fd29fc0b00000026060f000c004d724564010002000000000008000000250302000ffccefafafc61fc0a00000026060f000a00ffffffff0100000000000e00000026060f001200ffffffff0000080000001a087600080c9b030b00000026060f000c004d72456401000200000000000800000025030200ddfb58fb2dfe00fa0b00000026060f000c004d724564010002000000000008000000250302000dfca7fb57fe4efa0b00000026060f000c004d7245640100020000000000080000002503020039fcf9fb89fe9dfa0b00000026060f000c004d7245640100020000000000080000002503020068fc46fcb5feedfa0a00000026060f000a00ffffffff0100000000000a00000026060f000a00ffffffff0100000000000a00000026060f000a00ffffffff01000000000007000000fc0200005f5f5f02ffff040000002d010d0004000000f0010e000b00000026060f000c004d724564010002000000010036000000240319007ffaecfbfcfaecfbe3fa1cfcd5fa48fcc8fa80fcc4faa3fcc3fad1fcc4faedfcc6fa0cfdcafa25fdd0fa41fd46fa41fd42fa2bfd3dfa11fd3cfaf5fc3cfad8fc3dfabefc3ffaa8fc42fa8efc47fa73fc4efa59fc58fa37fc64fa1efc71fa02fc7ffaecfb07000000fc020000bfbfbf02ffff040000002d010e0004000000f0010d000b00000026060f000c004d72456401000200000001004000000024031e008bfa9efc91fa86fc9cfa62fca8fa44fcb7fa22fcc8fa05fcdafaebfbebfad3fb04fbbafb15fbaafb23fb9dfb3ffb87fb53fb79fb66fb6efbcffb95fbb0fbaafb9bfbbafb84fbcafb72fbddfb61fbedfb53fb00fc42fb17fc33fb2efc26fb43fc18fb5ffc0bfb7cfc03fb91fcfafaacfcf6fac5fc8bfa9efc0a00000026060f000a00ffffffff01000000000008000000fa02050001000000ffffff02040000002d010d0004000000f0010f0007000000fc020100000000020000040000002d010f0004000000f0010e00040000002701ffff040000002701ffff040000002701ffff0a00000026060f000a0054fe5050030000000000040000002d010900040000002d010a00040000002701ffff0a00000026060f000a00ffffffff0100000000000e00000026060f001200544e505004000800000000000000000000000a00000026060f000a00ffffffff010000000000040000002d010900040000002d010a00040000002701ffff04000000f0010b0004000000f0010c0004000000f0010d0004000000f0010f000a00000026060f000a00544e5050030000000000040000002d010500040000002d010600040000002701ffff0a00000026060f000a00ffffffff0100000000000e00000026060f001200544e505004000800000000000000000000000a00000026060f000a00ffffffff010000000000040000002d010500040000002d010600040000002701ffff04000000f001070004000000f001080004000000f001090004000000f0010a00040000002701ffff0a00000026060f000a00544e5050030000000000040000002d010200040000002d010300040000002701ffff0a00000026060f000a00ffffffff0100000000000e00000026060f001200544e505004000800000000000000000000000a00000026060f000a00ffffffff010000000000040000002d010200040000002d0103000300000000004d616b652073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tab \tab }{\pard\plain \nowidctlpar\adjustright \fs20\lang2057\cgrid {\object\objemb\objw8048\objh13089\objscalex18\objscaley13{\*\objclass Word.Picture.8}{\*\objdata 01050000020000000f000000576f72642e506963747572652e38000000000000000000005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5000000feffffff040000000e0000000f0000000700000008000000090000000a0000000b0000000c0000000d000000feffffff10000000fefffffffeffffff12000000130000001400000015000000160000001700000018000000feffffff1a0000001b0000001c0000001d0000001e0000001f00000020000000feffffff22000000230000002400000025000000260000002700000028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30bd047c2f6cbd01030000008007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3000000c802000000000000feffffff02000000feffffff0400000005000000060000000700000008000000090000000a0000000b0000000c0000000d0000000e000000feffffff10000000fefffffffeffffff130000001400000015000000160000001700000018000000190000001a0000001b0000001c0000001d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b8001400200045006e00740072007900000000000000000000000000000000000000000000000000000000004c0000000000000000000800723700002c5a00006f1f00001f33000000000000000000000000000000000000cd050000d00500005d1400008001000014070000022d0000000000000000000000000000000000000000000000000000000000000000000000000000000000000000000000000000000000000000000000000000080072372c5a9e3001000900000355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9e0826028a087202cc084802ac08440208000000fa0200000000000000000000040000002d01040004000000f001030007000000fc020000ffffff000000040000002d01030004000000f0010200040000000201010004000000020101000e00000026060f001200ffffffff000008000000381412048415000607000000fc020000000000000000040000002d01020008000000fa02050001000000ffffff00040000002d0105002000000024030e009e082002a20820028e086c028c086a02ce084002ce084402ae083e029e082002a0081a02b0083c02b0083a02d40840028a087002a0081a02040000002d01040004000000f0010500040000002d01030004000000f001020007000000fc020000000000000000040000002d01020008000000fa02050001000000ffffff00040000002d0105001800000024030a00d509840024097801220976016b094801a4085202a008500261094e01650950011b097e01d1098200040000002d01040004000000f0010500040000002d01030004000000f00102000a00000026060f000a00ffffffff0100000000000400000002010100040000002d01000003000000000007070707070707070707070707070707070707070707000000000100000043003a005c00540045004d0050005c006d0073006f00420032002e0074006d00700000000000000000000000000000000100feff030a0000ffffffff0709020000000000c000000000000046170000004d6963726f736f667420576f72642050696374757265000a0000004d53576f7231005400610062006c006500000000000000000000000000000000000000000000000000000000000000000000000000000000000000000000000000000000000e0002010200000006000000ffffffff000000000000000000000000000000000000000000000000000000000000000000000000060000000010000000000000010043006f006d0070004f0062006a0000000000000000000000000000000000000000000000000000000000000000000000000000000000000000000000000012000201ffffffffffffffffffffffff0000000000000000000000000000000000000000000000000000000000000000000000000f000000680000000000000003004f0062006a0049006e0066006f00000000000000000000000000000000000000000000000000000000000000000000000000000000000000000000000000120002010500000008000000ffffffff0000000000000000000000000000000000000000000000000000000000000000000000001100000004000000000000004f0062006a0065006300740050006f006f006c00000000000000000000000000000000000000000000000000000000000000000000000000000000000000000016000101ffffffffffffffffffffffff00000000000000000000000000000000000000009036037c2f6cbd019036037c2f6cbd0100000000000000000000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30000001500000c00000000ffffffff010000000420ffff01000000000000000000030000000000000000000004000003040000030000000004000003040000040000000004000003040000050000000f0000f038000000000006f01800000006040000020000000500000001000000010000000600000040001ef110000000ffff00000000ff0080808000f7000010000f0002f086030000100008f00800000005000000050400000f0003f0240300000f0004f028000000010009f0100000002400050027000500290005002b00050002000af00800000000040000050000000f0004f0bc00000002000af00800000002040000000a000003010bf08c0000004201204e00004301204e000045c11400000046c1120000007f0101000100800100000000810100000000830100000000bf0110001000c001ffffff00cb0100000000d00100000000d10100000000d70102000000ff01100018003f020000020005000500f0ff961700000000b34da24d0223cd27bd1e96170000060008000200004000ac040000ac01600080000010f00400000000000000000011f004000000010000000f0003f0280200000f0004f040000000010009f01000000000000000feffffff204e0000204e000002000af0080000000304000001020000000010f00400000001000000000011f004000000010000000f0004f0f000000002000af00800000004040000020a000003010bf0b40000004201204e00004301204e000045c13c00000046c1120000007f0101000100800100000000810100000000830100000000bf0110001000c001ffffff00cb0100000000d00100000000d10100000000d70102000000ff01100018003f02000002000f000f00f0ff11154905751949056404f949320216488b4758228b47be25bf2575201115490543170000f127921ef127af1cb04d58220000bf4d4317000011154905060008000200004000ac0e0000ac0160008000000ff010000000000000007a4000007e110000204e0000000011f004000000010000000f0004f0e000000002000af00800000005040000020a000003010bf0a40000004201204e00004301204e000045c12c00000046c1120000007f0101000100800100000000810100000000830100000000bf0110001000c001ffffff00cb0100000000d00100000000d10100000000d70102000000ff01100018003f02000002000b000b00f0ff054e480046215829bf201029623346210e010e4e0000b44ddb305322cd319b222a1f662a124d0000054e4800060008000200004000ac0a0000ac0160008000000ff01000000035050000feffffff204e000061490000000011f004000000010000000f0004f04200000012000af00800000001040000000e000053000bf01e000000bf0100001000cb0100000000ff01000008000403090000003f0301000100000011f0040000000100000000000000010000000300000002040000081c00007a0c0000a71c0000310d00006a000000000003040000081c00008b080000231f00002c0d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7c35ef050000000000000000000000000000000000000000021000000000000000030000005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f012f60567a22426000000000300010000000000000002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200000000000000000000000000000000000000000000000000000000000000000000000000000000000000000000000000000000000000000000000000000000000000020000001602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446f63000f000000576f72642e506963747572652e3800f439b27100000000000000000000000000000000000000000000000000000000000000000000000000000300000000000000000000000000000000000000000000000000000000000000000000000000000000000000000000000000000000000000000000000000ffffffff030000000400000001000000ffffffff0000000000000000723700002c5a0000aa02000001000900000355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9e0826028a087202cc084802ac08440208000000fa0200000000000000000000040000002d01040004000000f001030007000000fc020000ffffff000000040000002d01030004000000f00102000400000002010100040000000201010002004f006c006500500072006500730030003000300000000000000000000000000000000000000000000000000000000000000000000000000000000000000018000200070000000a000000ffffffff00000000000000000000000000000000000000000000000000000000000000000000000012000000d20200000000000057006f007200640044006f00630075006d0065006e007400000000000000000000000000000000000000000000000000000000000000000000000000000000001a000200ffffffffffffffffffffffff0000000000000000000000000000000000000000000000000000000000000000000000001100000000100000000000000500530075006d006d0061007200790049006e0066006f0072006d006100740069006f006e00000000000000000000000000000000000000000000000000000028000201090000000b000000ffffffff000000000000000000000000000000000000000000000000000000000000000000000000190000000010000000000000050044006f00630075006d0065006e007400530075006d006d0061007200790049006e0066006f0072006d006100740069006f006e000000000000000000000038000200ffffffffffffffffffffffff0000000000000000000000000000000000000000000000000000000000000000000000002100000000100000000000000e00000026060f001200ffffffff000008000000381412048415000607000000fc020000000000000000040000002d01020008000000fa02050001000000ffffff00040000002d0105002000000024030e009e082002a20820028e086c028c086a02ce084002ce084402ae083e029e082002a0081a02b0083c02b0083a02d40840028a087002a0081a02040000002d01040004000000f0010500040000002d01030004000000f001020007000000fc020000000000000000040000002d01020008000000fa02050001000000ffffff00040000002d0105001800000024030a00d509840024097801220976016b094801a4085202a008500261094e01650950011b097e01d1098200040000002d01040004000000f0010500040000002d01030004000000f00102000a00000026060f000a00ffffffff0100000000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030400000e00626a626a8ed98ed9000000000000000000000000000000000000090416001e0c0000ecb30100ecb3010003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8f070000e4000000e600000000000000e600000000000000e600000000000000e600000000000000e600000000000000f504000000000000f504000000000000f504000000000000f504000002000000f704000000000000f704000000000000f7040000470000003e0500000c0100004a0600000c010000560700002400000073080000f4010000670a0000660000007a07000015000000000000000000000000000000000000009200000000000000f50400000000000000000000000000000000000000000000b504000040000000f504000000000000f504000000000000f5040000000000007a07000000000000f50400000000000092000000000000009200000000000000e6000000000000000000000000000000e6000000cf030000e600000000000000f504000000000000f504000000000000f504000000000000f5040000000000009200000000000000e6000000000000009200000000000000e600000000000000f50400000000000000000000000000000000000000000000a60000000e000000b40000000e0000009200000000000000920000000000000092000000000000009200000000000000f504000000000000f504000000000000f504000000000000f5040000000000000000000000000000f504000000000000920000000000000092000000000000000000000000000000000000000000000000000000000000000000000000000000000000000000000000000000000000000000000000000000f504000000000000e600000000000000da0000000c00000060c373772f6cbd01c200000000000000c200000000000000f504000000000000f5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204000003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3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3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890722b0890723905307249053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46c3230000000040000000000000000000000040000000008870f2cd30ba0140000000000205622f6cbd01030000000100000003000000000000000300000002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2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390044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370000d4a5ffff16030000080072372c5a000001000900000387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8a08000026020000cd0800007302000008000000fa0205000100000000000000040000002d01020007000000fc020000000000000000040000002d0103000e000000240305009e0826028a087202cc084802ac0844029e08260208000000fa0200000000000000000000040000002d01040007000000fc020000ffffff000000040000002d01050004000000f00103000800000026060f000600ffffffff01001000000026060f001600ffffffff00008a08000082000000d5090000700200001000000026060f001600ffffffff00008a08000019020000d508000070020000040000002d01020007000000fc020000000000000000040000002d0103002200000024030f009e081f02a2081f028e086b028c086902ce083f02ce084302ae083d029e081f02a0081902b0083b02b0083902d4083f028a086f02a00819029e081f02040000002d010400040000002d01050004000000f00103000800000026060f000600ffffffff01001000000026060f001600ffffffff0000a008000082000000d609000052020000040000002d01020007000000fc020000000000000000040000002d0103001a00000024030b00d509840024097701220976016c094801a5085102a0084f0262094e0165094f011c097e01d1098200d5098400040000002d010400040000002d01050004000000f00103000800000026060f000600ffffffff0100040000002d010000030000000000}{\result {\f0 {\pict{\*\picprop\shplid1044{\sp{\sn shapeType}{\sv 75}}{\sp{\sn fFlipH}{\sv 0}}{\sp{\sn fFlipV}{\sv 0}}{\sp{\sn pictureGray}{\sv 0}}{\sp{\sn pictureBiLevel}{\sv 0}}{\sp{\sn fFilled}{\sv 0}}{\sp{\sn fHitTestFill}{\sv 1}}{\sp{\sn fillShape}{\sv 1}}{\sp{\sn fillUseRect}{\sv 0}}{\sp{\sn fNoFillHitTest}{\sv 0}}{\sp{\sn fLine}{\sv 0}}}\picscalex142\picscaley144\piccropl5213\piccropr1812\piccropt383\piccropb11521\picw14194\pich23084\picwgoal8047\pichgoal13087\wmetafile8\bliptag784606531\blipupi-40{\*\blipuid 2ec42543aa48c365a17f9ce32ad7115b}01000900000387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8a08000026020000cd0800007302000008000000fa0205000100000000000000040000002d01020007000000fc020000000000000000040000002d0103000e000000240305009e0826028a087202cc084802ac0844029e08260208000000fa0200000000000000000000040000002d01040007000000fc020000ffffff000000040000002d01050004000000f00103000800000026060f000600ffffffff01001000000026060f001600ffffffff00008a08000082000000d5090000700200001000000026060f001600ffffffff00008a08000019020000d508000070020000040000002d01020007000000fc020000000000000000040000002d0103002200000024030f009e081f02a2081f028e086b028c086902ce083f02ce084302ae083d029e081f02a0081902b0083b02b0083902d4083f028a086f02a00819029e081f02040000002d010400040000002d01050004000000f00103000800000026060f000600ffffffff01001000000026060f001600ffffffff0000a008000082000000d609000052020000040000002d01020007000000fc020000000000000000040000002d0103001a00000024030b00d509840024097701220976016c094801a5085102a0084f0262094e0165094f011c097e01d1098200d5098400040000002d010400040000002d01050004000000f00103000800000026060f000600ffffffff0100040000002d0100000300000000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0 {\pict{\*\picprop\shplid1029{\sp{\sn shapeType}{\sv 75}}{\sp{\sn fFlipH}{\sv 0}}{\sp{\sn fFlipV}{\sv 0}}{\sp{\sn fLine}{\sv 0}}}\picscalex81\picscaley81\piccropl0\piccropr0\piccropt0\piccropb0\picw6399\pich5562\picwgoal3628\pichgoal3153\wmetafile8\bliptag-1213122611\blipupi442{\*\blipuid b7b137cd952f0ae0afcd110ec65dbf19}010009000001b805000005007c0000000000050000000b02fcfffcff050000000c02510c2c0e0400000003010800050000000c029102f402050000000b02ffffffff0d00000026060f000f0043726561746f723a204d4758574d46001a00000026060f002a00436f6d70617469626c65207769746820505343524950542c506f7374536372697074205072696e7465720400000002010200050000000102ffffff000400000004010d000400000005010100040000000601010008000000fa02050000000000ffffff00040000002d01000007000000fc020200000000000000040000002d0101000400000004010d000e000000240305002d00b2002d008b02b8028b02b802b2002d00b20007000000fc020000000000000000040000002d01020004000000060102002200000024030f002c00b1002c008c02b9028c02b902b1002c00b1002d00b300b802b300b702b200b7028b02b8028a022d008a022e008b022e00b2002d00b3002c00b10007000000fc020000ffffff000000040000002d01030004000000060101000e000000240305006900eb0069005c010f015c010f01eb006900eb00040000002d01020004000000060102002200000024030f006800ea0068005d0110015d011001ea006800ea006900ec000f01ec000e01eb000e015c010f015b0169005b016a005c016a00eb006900ec006800ea00040000002d01030004000000060101000e000000240305006900d401690045023f0145023f01d4016900d401040000002d01020004000000060102002200000024030f006800d30168004602400146024001d3016800d3016900d5013f01d5013e01d4013e0145023f014402690044026a0045026a00d4016900d5016800d301040000002d01030004000000060101000e00000024030500d401eb00d4015c0179025c017902eb00d401eb00040000002d01020004000000060102002200000024030f00d301ea00d3015d017a025d017a02ea00d301ea00d401ec007902ec007802eb0078025c0179025b01d4015b01d5015c01d501eb00d401ec00d301ea00040000002d01030004000000060101000e000000240305004601eb0046015c01a4015c01a401eb004601eb00040000002d01020004000000060102002200000024030f004501ea0045015d01a5015d01a501ea004501ea004601ec00a401ec00a301eb00a3015c01a4015b0146015b0147015c014701eb004601ec004501ea00040000002d01030004000000060101000e00000024030500a001c001a0018b02ff018b02ff01c001a001c001040000002d01020004000000060102002200000024030f009f01bf019f018c0200028c020002bf019f01bf01a001c101ff01c101fe01c001fe018b02ff018a02a0018a02a1018b02a101c001a001c1019f01bf01040000002d01030004000000060101000e000000240305002502d40125024502820245028202d4012502d401040000002d01020004000000060102002200000024030f002402d30124024602830246028302d3012402d3012502d5018202d5018102d401810245028202440225024402260245022602d4012502d5012402d3010e000000240305006800f8013f01f8013f01f6016800f6016800f8010e00000024030500af00d601af004602b1004602b100d601af00d6010e00000024030500fa00d601fa004602fc004602fc00d601fa00d6010e0000002403050068000a010d010a010d0108016800080168000a010e00000024030500d4010a0179020a0179020801d4010801d4010a010e0000002403050046010a01a3010a01a30108014601080146010a010e000000240305009600eb0096005c0198005c019800eb009600eb000e00000024030500e500eb00e5005c01e7005c01e700eb00e500eb000e000000240305007401eb0074015c0176015c017601eb007401eb000e00000024030500fc01eb00fc015c01fe015c01fe01eb00fc01eb000e000000240305004f02eb004f025c0151025c015102eb004f02eb000e000000240305002402f3018202f3018202f1012402f1012402f3010e000000240305005202d40152024502540245025402d4015202d4012200000024030f00b101d501b1010902ef010902ef01d501b101d501b201d701ee01d701ed01d601ed010802ee010702b2010702b3010802b301d601b201d701b101d5012200000024030f00c1012802c1013102dd013102dd012802c1012802c2012a02dc012a02db012902db013002dc012f02c2012f02c3013002c3012902c2012a02c10128026200000024032f00ab011f02ab012102ac012202ad012202ad012302af012302b0012202b2012202b2012102b2012202b3012102b3012002b4012002b4011e02b3011d02b3011c02b2011c02b3011c02b1011a02b1011b02b1011a02ad011a02ac011b02ab011b02ab011f02ab011f02ad011f02ad011f02ad011c02ae011c02ae011b02af011c02b0011c02b1011d02b1011e02b2011f02b1011f02b1012002b0012002af012102ae012102ae012002ae012102ae012002ad012002ad011f02ab011f0214000000240308008001c701d2018e01cf018e011a02c5011e02c001d10188017c01c2018001c70107000000fc020200000000000500040000002d01040004000000060101000e000000240305000200b30045003e0098023e00ee02b3000200b300040000002d01020004000000060102002200000024030f000200b2000200b30045003e0045003f0098023f0097023e00ed02b300ee02b2000200b2000000b400ef02b40098023d0044003d000000b4000200b200040000002d01010004000000060101000e000000240305007100140071003f00aa003f00aa00140071001400040000002d01020004000000060102002200000024030f007000130070004000ab004000ab0013007000130071001500aa001500a9001400a9003f00aa003e0071003e0072003f0072001400710015007000130004000000060101000e0000002403050078000100780013007f0013007f0001007800010004000000060102002200000024030f007700000077001400800014008000000077000000780002007f0002007e0001007e0013007f001200780012007900130079000100780002007700000004000000060101000e000000240305008a0001008a00130091001300910001008a00010004000000060102002200000024030f0089000000890014009200140092000000890000008a000200910002009000010090001300910012008a0012008b0013008b0001008a0002008900000004000000060101000e000000240305009c0001009c001300a2001300a20001009c00010004000000060102002200000024030f009b0000009b001400a3001400a30000009b0000009c000200a2000200a1000100a1001300a20012009c0012009d0013009d0001009c0002009b000000040000002d01030004000000060101000e00000024030500b7022801b7024201c0024201c0022801b7022801040000002d01020004000000060102002200000024030f00b6022701b6024301c1024301c1022701b6022701b7022901c0022901bf022801bf024201c0024101b7024101b8024201b8022801b7022901b60227010e00000024030500bf022e01ca023201cb023001c0022c01bf022e010e00000024030500c9022f01bf023d01c1023e01cb023001c9022f017c00000024033c00c602ff00c6020001c5020201c5020401c4020b01c4022401c5022501c5022a01c6022b01c6022c01c7022e01c9023301c9023401cc023901cd023a01ce023c01cf023d01cf023e01d9024801da024801dc024901dd024a01e3024e01e4024f01e6025001e7025001ea025201eb025201ec025001eb025001e8024e01e7024e01e5024d01e4024c01de024901dd024801db024701db024601d9024501d7024301d6024301d5024201d5024101cf023b01cf023901ce023801cb023301cb023201c9022d01c8022c01c8022b01c7022901c7022501c6022401c6020b01c7020501c7020301c8020101c8020001c602ff000300000000000800000000}}{\f0          }{\pard\plain \nowidctlpar\adjustright \fs20\lang2057\cgrid {\object\objemb\objw8048\objh13089\objscalex27\objscaley11{\*\objclass Word.Picture.8}{\*\objdata 01050000020000000f000000576f72642e506963747572652e380000000000000000000058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6000000feffffff04000000050000000f0000001000000008000000090000000a0000000b0000000c0000000d0000000e000000feffffff11000000feffffff12000000feffffff1400000015000000160000001700000018000000190000001a000000feffffff1c0000001d0000001e0000001f000000200000002100000022000000feffffff2400000025000000260000002700000028000000290000002a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000c0e7c2f6cbd0103000000000c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30000002805000000000000feffffff02000000feffffff0400000005000000060000000700000008000000090000000a0000000b0000000c0000000d0000000e0000000f0000001000000011000000120000001300000014000000150000001600000017000000feffffff19000000fefffffffeffffff1c0000001d0000001e0000001f000000200000002100000022000000230000002400000025000000260000002700000028000000290000002a0000002b0000002c0000002d0000002e0000002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90a5dc02000000000000000000000000000000000000000000000000000000000000000000000000000000004c0000000000000000000800723700002c5a00006f1f00001f33000000000000000000000000000000000000700500005505000008030000702c0000401600004e020000000000000000000000000000000000000000000000000000000000000000000000000000000000000000000000000000000000000000000000000000080072372c5ac60d0100090000038102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b401b1126a01cf12b401eb12a601cf1208000000fa0200000000000000000000040000002d01040004000000f001030007000000fc020000ffffff000000040000002d01030004000000f0010200040000000201010004000000020101000e00000026060f001200ffffffff000008000000ed0566283c08a72807000000fc020000000000000000040000002d01020008000000fa02050001000000ffffff00040000002d0105002000000024030e00b001af12b401b3126a01d1126a01cd12b401e812b001eb12a201cf12b001af12b601ac12a601cf12a601cd12b601ed126501cf12b601ac12040000002d01040004000000f0010500040000002d01030004000000f001020007000000fc020000000000000000040000002d01020008000000fa02050001000000ffffff00040000002d0105001800000024030a00b203b3128502b3128702af12d502d1128a01d1128a01cd12cb02cd12cb02d1127d02af12b203af12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020101000e00000026060f001200ffffffff000008000000e70591273608d42707000000fc020000000000000000040000002d01020008000000fa02050001000000ffffff00040000002d0105000c00000024030400b101451267016312b1018112a1016312040000002d01040004000000f0010500040000002d01030004000000f00102000e00000026060f001200ffffffff00000800000061014212b003851207000000fc020000000000000000040000002d01020008000000fa02050001000000ffffff00040000002d0105002000000024030e00b501841261016212b5014212a3016412a3016212b5018412af0182129f016212af014412b10146126701641267016012b1017e12af018212040000002d01040004000000f0010500040000002d01030004000000f001020007000000fc020000000000000000040000002d01020008000000fa02050001000000ffffff00040000002d0105001800000024030a00af03801278028012c8026012ca0264128701641287016012d40260128402801284027c12af037c12040000002d01040004000000f0010500040000002d01030004000000f00102000a00000026060f000a00ffffffff0100000000000a00000026060f000a00ffffffff0100000000000400000002010100040000002d01000003000000000007070707f80404ff0707070707070707070707070707f80404ff07070707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070000000010000000000000010043006f006d0070004f0062006a0000000000000000000000000000000000000000000000000000000000000000000000000000000000000000000000000012000201ffffffffffffffffffffffff00000000000000000000000000000000000000000000000000000000000000000000000018000000680000000000000003004f0062006a0049006e0066006f00000000000000000000000000000000000000000000000000000000000000000000000000000000000000000000000000120002010500000008000000ffffffff0000000000000000000000000000000000000000000000000000000000000000000000001a00000004000000000000004f0062006a0065006300740050006f006f006c00000000000000000000000000000000000000000000000000000000000000000000000000000000000000000016000101ffffffffffffffffffffffff0000000000000000000000000000000000000000000c0e7c2f6cbd01000c0e7c2f6cbd0100000000000000000000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50000001600000c00000000ffffffff010000000420ffff01000000000000000000050000000000000000000004000005040000030000000004000005040000040000000004000005040000050000000f0000f038000000000006f0180000000c040000020000000b00000001000000010000000c00000040001ef110000000ffff00000000ff0080808000f7000010000f0002f0a6070000100008f0080000000b0000000b0400000f0003f0440700000f0004f028000000010009f010000000ffff0000ffff0000ffff0000ffff000002000af00800000000040000050000000f0004f0bc00000002000af00800000002040000000a000003010bf08c0000004201204e00004301204e000045c11400000046c1120000007f0101000100800100000000810100000000830100000000bf0110001000c001ffffff00cb0100000000d00100000000d10100000000d70102000000ff01100018003f020000020005000500f0ffb04d000000002e28b04d914d343f2e28b04d0000060008000200004000ac040000ac01600080000010f00400000000000000000011f004000000010000000f0003f0280200000f0004f040000000010009f01000000000000000000000001d4e0000204e000002000af0080000000304000001020000000010f00400000003000000000011f004000000010000000f0004f0f000000002000af00800000004040000020a000003010bf0b40000004201204e00004301204e000045c13c00000046c1120000007f0101000100800100000000810100000000830100000000bf0110001000c001ffffff00cb0100000000d00100000000d10100000000d70102000000ff01100018003f02000002000f000f00f0ffc8478502bf4b8f078d05da2b8d05cf26bf4b9548c8471a4bb13a5529c8478502ba4d0000433e5529433ecf26ba4d9f4d00005529ba4d0000c8478502060008000200004000ac0e0000ac0160008000000ff0100000000000000000000000de0a0000204e0000000011f004000000010000000f0004f0e000000002000af00800000005040000020a000003010bf0a40000004201204e00004301204e000045c12c00000046c1120000007f0101000100800100000000810100000000830100000000bf0110001000c001ffffff00cb0100000000d00100000000d10100000000d70102000000ff01100018003f02000002000b000b00f0ff114e6a0987236a09d2230000c82e2f4d00002f4d0000c5435e2dc5435e2d2f4d68220000114e0000114e6a09060008000200004000ac0a0000ac0160008000000ff010000000f7040000850200001d4e00005b2c0000000011f004000000010000000f0004f0bc00000002000af00800000006040000000a000003010bf08c0000004201204e00004301204e000045c11400000046c1120000007f0101000100800100000000810100000000830100000000bf0110001000c001ffffff00cb0100000000d00100000000d10100000000d70102000000ff01100018003f020000020005000500f0ffb84dc1450000914d863600007e34f82ab84dc145060008000200004000ac040000ac01600080000010f00400000002000000000011f004000000010000000f0003f0540300000f0004f040000000010009f01000000000000000000000001f4e0000204e000002000af0080000000704000001020000000010f00400000001000000000011f004000000010000000f0004f0c800000002000af00800000008040000020a000003010bf08c0000004201204e00004301204e000045c11400000046c1120000007f0101000100800100000000810100000000830100000000bf0110001000c001ffffff00cb0100000000d00100000000d10100000000d70102000000ff01100018003f020000020005000500f0ffb04d00000000cb26b04d964d023dcb26b04d0000060008000200004000ac040000ac0160008000000ff010000000c6000000ee030000980a00002d4b0000000011f004000000010000000f0003f0340200000f0004f04c000000010009f01000000000000000000000001f4e0000204e000002000af008000000090400000302000000000ff01000000000000000000000001f4e0000204e0000000011f004000000010000000f0004f0f000000002000af0080000000a040000020a000003010bf0b40000004201204e00004301204e000045c13c00000046c1120000007f0101000100800100000000810100000000830100000000bf0110001000c001ffffff00cb0100000000d00100000000d10100000000d70102000000ff01100018003f02000002000f000f00f0ffbd4da24d0000d625bd4d00001c3d4a281c3dd625bd4da24df047ab4b3d39d625f0477502df49ea046a054a286a056123df49c146f047ab4bbd4da24d060008000200004000ac0e0000ac0160008000000ff0100000000000000000000000250b0000204e0000000011f004000000010000000f0004f0e000000002000af0080000000b040000020a000003010bf0a40000004201204e00004301204e000045c12c00000046c1120000007f0101000100800100000000810100000000830100000000bf0110001000c001ffffff00cb0100000000d00100000000d10100000000d70102000000ff01100018003f02000002000b000b00f0ff114e204d1522204d672d0000a32d040a0000040a000000000d2f0000ca23204dca231b43114e1b43114e204d060008000200004000ac0a0000ac0160008000000ff01000000005050000612300001f4e0000b4490000000011f004000000010000000f0004f04200000012000af00800000001040000000e000053000bf01e000000bf0100001000cb0100000000ff01000008000403090000003f0301000100000011f00400000001000000000000000100000002000000030000000500000002040000ef0a00002d340000a10b0000b93400006a000000000007040000da0a00002433000062100000c33300006a0000000000060400004d0a0000df2700000d0b00006b2800006a000000000003040000e20a0000233400006a100000be3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90edcc000000000000000000000000000000000000000000021000000000000000050000006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f012f60567a22426000000000300010000000000000004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400000000000000000000000000000000000000000000000000000000000000000000000000000000000000000000000000000000000000000000000000000000000000020000001602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0000000000000000000000000000000000000000000000000000000000000000000000000000000000000000ffffffff030000000400000001000000ffffffff0000000000000000723700002c5a0000020500000100090000038102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b401b1126a01cf12b401eb12a601cf1208000000fa02000000000000000002004f006c006500500072006500730030003000300000000000000000000000000000000000000000000000000000000000000000000000000000000000000018000200070000000a000000ffffffff0000000000000000000000000000000000000000000000000000000000000000000000001b0000002a0500000000000057006f007200640044006f00630075006d0065006e007400000000000000000000000000000000000000000000000000000000000000000000000000000000001a000200ffffffffffffffffffffffff0000000000000000000000000000000000000000000000000000000000000000000000001300000000100000000000000500530075006d006d0061007200790049006e0066006f0072006d006100740069006f006e00000000000000000000000000000000000000000000000000000028000201090000000b000000ffffffff0000000000000000000000000000000000000000000000000000000000000000000000001b0000000010000000000000050044006f00630075006d0065006e007400530075006d006d0061007200790049006e0066006f0072006d006100740069006f006e000000000000000000000038000200ffffffffffffffffffffffff0000000000000000000000000000000000000000000000000000000000000000000000002300000000100000000000000000040000002d01040004000000f001030007000000fc020000ffffff000000040000002d01030004000000f0010200040000000201010004000000020101000e00000026060f001200ffffffff000008000000ed0566283c08a72807000000fc020000000000000000040000002d01020008000000fa02050001000000ffffff00040000002d0105002000000024030e00b001af12b401b3126a01d1126a01cd12b401e812b001eb12a201cf12b001af12b601ac12a601cf12a601cd12b601ed126501cf12b601ac12040000002d01040004000000f0010500040000002d01030004000000f001020007000000fc020000000000000000040000002d01020008000000fa02050001000000ffffff00040000002d0105001800000024030a00b203b3128502b3128702af12d502d1128a01d1128a01cd12cb02cd12cb02d1127d02af12b203af12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020101000e00000026060f001200ffffffff000008000000e70591273608d42707000000fc020000000000000000040000002d01020008000000fa02050001000000ffffff00040000002d0105000c00000024030400b101451267016312b1018112a1016312040000002d01040004000000f0010500040000002d01030004000000f00102000e00000026060f001200ffffffff00000800000061014212b003851207000000fc020000000000000000040000002d01020008000000fa02050001000000ffffff00040000002d0105002000000024030e00b501841261016212b5014212a3016412a3016212b5018412af0182129f016212af014412b10146126701641267016012b1017e12af018212040000002d01040004000000f0010500040000002d01030004000000f001020007000000fc020000000000000000040000002d01020008000000fa02050001000000ffffff00040000002d0105001800000024030a00af03801278028012c8026012ca0264128701641287016012d40260128402801284027c12af037c12040000002d01040004000000f0010500040000002d01030004000000f00102000a00000026060f000a00ffffffff0100000000000a00000026060f000a00ffffffff0100000000000400000002010100040000002d01000003000000000000000000000000000000000000000000000000000000eca5c1004700090800000012bf000000000000100000000000040000050400000e00626a626a8ed98ed9000000000000000000000000000000000000090416001e0c0000ecb30100ecb3010005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eb0b0000e4000000e600000000000000e600000000000000e600000000000000e600000000000000e60000000000000051090000000000005109000000000000510900000000000051090000020000005309000000000000530900000000000053090000470000009a0900000c010000a60a00000c010000b20b000024000000cf0c0000f4010000c30e000066000000d60b000015000000000000000000000000000000000000009200000000000000510900000000000000000000000000000000000000000000d50800007c000000510900000000000051090000000000005109000000000000d60b000000000000510900000000000092000000000000009200000000000000e6000000000000000000000000000000e6000000ef070000e60000000000000051090000000000005109000000000000510900000000000051090000000000009200000000000000e6000000000000009200000000000000e600000000000000510900000000000000000000000000000000000000000000a60000000e000000b40000000e00000092000000000000009200000000000000920000000000000092000000000000005109000000000000510900000000000051090000000000005109000000000000000000000000000051090000000000009200000000000000920000000000000000000000000000000000000000000000000000000000000000000000000000000000000000000000000000000000000000000000000000005109000000000000e600000000000000da0000000c000000b0969b772f6cbd01c200000000000000c2000000000000005109000000000000510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404000005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5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5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890722b0890723905307249053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46c3230000000040000000000000000000000040000000008870f2cd30ba0140000000000205622f6cbd01030000000100000003000000000000000300000004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4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390045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370000d4a5ffffae050000080072372c5a0000010009000003d302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6a010000b1120000b5010000eb12000008000000fa0205000100000000000000040000002d01020007000000fc020000000000000000040000002d0103000e00000024030500b401b1126a01cf12b401ea12a601cf12b401b11208000000fa0200000000000000000000040000002d01040007000000fc020000ffffff000000040000002d01050004000000f00103000800000026060f000600ffffffff01001000000026060f001600ffffffff000065010000ac120000b3030000ed1200001000000026060f001600ffffffff000065010000ac120000b8010000ed120000040000002d01020007000000fc020000000000000000040000002d0103002200000024030f00b101ae12b501b2126b01d0126b01cc12b501e812b101ea12a301ce12b101ae12b701ac12a601ce12a601cc12b701ec126501ce12b701ac12b101ae12040000002d010400040000002d01050004000000f00103000800000026060f000600ffffffff01001000000026060f001600ffffffff00008b010000ae120000b4030000d1120000040000002d01020007000000fc020000000000000000040000002d0103001a00000024030b00b303b2128602b2128802ae12d502d0128b01d0128b01cc12cb02cc12cb02d0127e02ae12b303ae12b303b212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1000000026060f001600ffffffff00006101000042120000af030000841200001000000026060f001600ffffffff00006801000045120000b201000082120000040000002d01020007000000fc020000000000000000040000002d0103000e00000024030500b101451268016312b1018112a2016312b1014512040000002d010400040000002d01050004000000f00103000800000026060f000600ffffffff01001000000026060f001600ffffffff00006201000042120000b0030000851200001000000026060f001600ffffffff00006201000042120000b701000085120000040000002d01020007000000fc020000000000000000040000002d0103002200000024030f00b601841262016212b6014212a4016412a4016212b6018412af0182129f016212af014412b10146126801641268016012b1017e12af018212b6018412040000002d010400040000002d01050004000000f00103000800000026060f000600ffffffff01001000000026060f001600ffffffff00008801000060120000b003000081120000040000002d01020007000000fc020000000000000000040000002d0103001a00000024030b00af03801279028012c9026012ca0264128801641288016012d40260128502801285027c12af037c12af038012040000002d010400040000002d01050004000000f00103000800000026060f000600ffffffff01000800000026060f000600ffffffff0100040000002d010000030000000000}{\result {\f0 {\pict{\*\picprop\shplid1045{\sp{\sn shapeType}{\sv 75}}{\sp{\sn fFlipH}{\sv 0}}{\sp{\sn fFlipV}{\sv 0}}{\sp{\sn pictureGray}{\sv 0}}{\sp{\sn pictureBiLevel}{\sv 0}}{\sp{\sn fFilled}{\sv 0}}{\sp{\sn fHitTestFill}{\sv 1}}{\sp{\sn fillShape}{\sv 1}}{\sp{\sn fillUseRect}{\sv 0}}{\sp{\sn fNoFillHitTest}{\sv 0}}{\sp{\sn fLine}{\sv 0}}}\picscalex138\picscaley128\piccropl775\piccropr5696\piccropt11376\piccropb589\picw14194\pich23084\picwgoal8047\pichgoal13087\wmetafile8\bliptag708577766\blipupi-40{\*\blipuid 2a3c09e6adb563015395d1aa53042a7a}010009000003d302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6a010000b1120000b5010000eb12000008000000fa0205000100000000000000040000002d01020007000000fc020000000000000000040000002d0103000e00000024030500b401b1126a01cf12b401ea12a601cf12b401b11208000000fa0200000000000000000000040000002d01040007000000fc020000ffffff000000040000002d01050004000000f00103000800000026060f000600ffffffff01001000000026060f001600ffffffff000065010000ac120000b3030000ed1200001000000026060f001600ffffffff000065010000ac120000b8010000ed120000040000002d01020007000000fc020000000000000000040000002d0103002200000024030f00b101ae12b501b2126b01d0126b01cc12b501e812b101ea12a301ce12b101ae12b701ac12a601ce12a601cc12b701ec126501ce12b701ac12b101ae12040000002d010400040000002d01050004000000f00103000800000026060f000600ffffffff01001000000026060f001600ffffffff00008b010000ae120000b4030000d1120000040000002d01020007000000fc020000000000000000040000002d0103001a00000024030b00b303b2128602b2128802ae12d502d0128b01d0128b01cc12cb02cc12cb02d0127e02ae12b303ae12b303b212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1000000026060f001600ffffffff00006101000042120000af030000841200001000000026060f001600ffffffff00006801000045120000b201000082120000040000002d01020007000000fc020000000000000000040000002d0103000e00000024030500b101451268016312b1018112a2016312b1014512040000002d010400040000002d01050004000000f00103000800000026060f000600ffffffff01001000000026060f001600ffffffff00006201000042120000b0030000851200001000000026060f001600ffffffff00006201000042120000b701000085120000040000002d01020007000000fc020000000000000000040000002d0103002200000024030f00b601841262016212b6014212a4016412a4016212b6018412af0182129f016212af014412b10146126801641268016012b1017e12af018212b6018412040000002d010400040000002d01050004000000f00103000800000026060f000600ffffffff01001000000026060f001600ffffffff00008801000060120000b003000081120000040000002d01020007000000fc020000000000000000040000002d0103001a00000024030b00af03801279028012c9026012ca0264128801641288016012d40260128502801285027c12af037c12af038012040000002d010400040000002d01050004000000f00103000800000026060f000600ffffffff01000800000026060f000600ffffffff0100040000002d010000030000000000}}}}}{\f0           }{\pard\plain \nowidctlpar\adjustright \fs20\lang2057\cgrid {\object\objemb\objw9510\objh13197\objscalex5\objscaley8{\*\objclass Word.Picture.8}{\*\objdata 01050000020000000f000000576f72642e506963747572652e38000000000000000000009a0200d0cf11e0a1b11ae1000000000000000000000000000000003e000300feff0900060000000000000000000000030000000100000000000000001000000200000001000000feffffff00000000000000005e000000da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5d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feffffffd9000000fdffffff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00411a7c2f6cbd01030000008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a8b0000000000000feffffff02000000feffffff04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18bb1c03ffffffffffffffffffffffffffffffffffffffffffffffffffffffffffffffffffffffffffffffff4c000000000000000000080084410000ea5a0000252500008b330000000000000000000000000000000000004001000027010000911c00000000000055020000692400000000000000000000ffffffffffffffffffffffffffffffffffffffffffffffffffffffffffffffffffffffffffffffffffffffffffffffffffffffff0100feff030a0000ffffffff0709020000000000c000000000000046170000004d6963726f736f667420576f72642050696374757265000a0000004d53576f7264446f63000f000000576f72642e506963747572652e3800f439b271000000000000000000000000ffffffffffffffffffffffffffffffffffffffffffffffff00000300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08008441ea5a7e300100090000033d58000007000404000000001400000026060f001e00ffffffff040014000000576f72640e004d6963726f736f667420576f7264050000000b0200000000050000000c027a15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b400000024035800a20beb0ba20bf10ba00bf10ba00b0a0ca20b0a0ca20b130ca30b130ca30b170ca50b170ca50b1b0ca60b1b0ca60b200ca80b200ca80b240ca90b240caa0b270cac0b2a0cad0b2d0caf0b300cb00b300cb20b330cb30b330cb50b360cb60b390cb80b390cb80b3a0cbb0b3a0cbb0b3d0cbe0b3d0cbf0b400cc10b400cc20b430cc30b430cc30b440cc60b440cc80b470ccb0b470ccb0b480ccd0b480ccd0b4a0cd60b4a0cd60b480cd90b470cd90b450cdc0b440cdc0b430cdf0b410cdf0b3e0ce00b3e0ce00b3b0ce20b3b0ce20b390ce30b390ce30b340ce50b340ce50b2e0ce60b2e0ce60b240ce80b240ce80b0d0ce60b0d0ce50b0a0ce30b0a0ce20b070ce00b070cdf0b040cdd0b040cdc0b010cda0b010cd90bfe0bd60bfe0bd50bfb0bd30bfb0bd20bf80bd00bf80bd00bf70bcd0bf70bcc0bf40bc80bf40bc60bf10bc30bf10bc30bf00bbf0bf00bbf0bee0bbb0bee0bbb0bed0bb30bed0bb30beb0b08000000fa0200000000000000000000040000002d01040004000000f001030007000000fc020000ffffff000000040000002d01030004000000f00102000400000002010100040000000201010007000000fc020000ffffff000000040000002d01020008000000fa02050001000000ffffff00040000002d010500c600000024036100310cef0b310cf10b2b0cf10b2b0cf20b290cf20b290cf40b240cf40b240cf50b200cf50b200cf70b1d0cf70b1d0cf80b1a0cf80b1a0cfa0b170cfa0b170cfb0b140cfd0b110cfe0b0e0c000c0c0c010c0c0c030c090c030c090c080c070c080c070c0d0c060c0d0c060c120c040c120c040c1a0c030c1a0c030c310c040c310c040c380c060c380c060c3d0c070c3d0c070c410c090c410c090c450c0a0c450c0a0c480c0c0c480c0d0c4b0c0e0c4e0c140c4e0c140c4c0c190c4c0c190c4b0c1c0c4b0c1c0c490c1f0c490c1f0c480c210c470c240c470c240c450c270c440c270c420c2a0c420c2a0c410c2d0c3f0c2d0c3e0c300c3d0c300c3b0c330c3b0c330c3a0c350c380c350c370c380c350c380c340c3a0c340c3a0c310c3d0c300c3d0c2d0c3e0c2d0c3e0c2a0c400c2a0c400c270c430c250c430c210c440c210c440c1e0c460c1e0c460c1a0c470c1a0c470c140c490c140c490c0b0c4a0c0b0c4a0cf70b490cf70b470cf40b460cf40b460cf20b430cf20b430cf10b400cf10b400cef0b040000002d01040004000000f0010500040000002d01030004000000f00102000400000002010100040000000201010007000000fc020000ffffff000000040000002d01020008000000fa02050001000000ffffff00040000002d010500e200000024036f00dd0ba90bdd0baa0bd70baa0bd70bac0bd10bac0bd10bad0bcd0bad0bcd0bae0bca0bae0bca0bb00bc60bb00bc60bb10bc30bb10bc30bb30bc00bb30bc00bb40bbd0bb40bbd0bb60bbb0bb60bbb0bb70bb90bb70bb90bba0bb80bba0bb80bc40bb90bc40bb90bc70bbb0bc70bbb0bca0bbc0bca0bbc0bcd0bbd0bcd0bbf0bd00bc00bd00bc00bd30bc20bd30bc30bd60bc50bd60bc5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60b130cb60b110cb30b0e0cb30b0e0cb10b0c0cb10b0c0cb00b090cb00b090cae0b040cae0b040cad0b010cad0b010cac0bfc0bac0bfc0baa0bf40baa0bf40ba90b040000002d01040004000000f0010500040000002d01030004000000f00102000400000002010100040000000201010007000000fc020000ffffff000000040000002d01020008000000fa02050001000000ffffff00040000002d010500d200000024036700d60eb40bd60eb60bd00eb60bd00eb70bcc0eb70bcc0eb90bc80eb90bc80eba0bc40eba0bc40ebc0bc10ebc0bc10ebd0bbe0ebd0bbe0ebe0bb90ebe0bb90ec00bb60ec10bb30ec30bb30ec60bb20ec60bb20ed00bb30ed00bb30ed30bb50ed30bb50ed60bb60ed60bb60ed90bb80ed90bb90edc0bbb0edc0bbc0edf0bbe0ee10bc10ee10bc20ee40bc40ee40bc50ee70bc60ee70bc60ee90bc90ee90bcb0eeb0bce0eeb0bcf0eee0bd20eee0bd30ef10bd60ef10bd80ef40be60ef40be60ef30beb0ef30beb0ef10bef0ef10bef0ef00bf30ef00bf30eee0bf80eee0bf80eed0bfb0eed0bfb0eeb0bfd0eeb0bfd0eea0b000fe90b030fe70b030fe60b060fe60b060fe40b090fe30b090fe10b0c0fe10b0c0fe00b0f0fdf0b0f0fdd0b110fdc0b110fd90b140fd70b140fd60b170fd40b170fd10b190fd10b190fce0b1c0fcd0b1c0fca0b1a0fca0b190fc70b160fc70b140fc40b110fc40b110fc30b0f0fc30b0d0fc00b0a0fc00b0a0fbe0b070fbe0b060fbc0b020fbc0b020fba0bfd0eba0bfd0eb90bfb0eb90bfb0eb70bf50eb70bf50eb60bee0eb60bee0eb40b040000002d01040004000000f0010500040000002d01030004000000f00102000400000002010100040000000201010007000000fc020000ffffff000000040000002d01020008000000fa02050001000000ffffff00040000002d010500c60100002403e100ce0e6d0bce0e6f0bbf0e6f0bbf0e700bb60e700bb60e720baf0e720baf0e730bac0e730bac0e740ba70e740ba70e760ba40e760ba40e770b9e0e770b9e0e790b9b0e790b9b0e7a0b980e7a0b980e7c0b950e7d0b920e7f0b8f0e800b8c0e810b8c0e830b890e830b890e840b860e860b840e870b810e890b810e8a0b7e0e8b0b7e0e8d0b7b0e8d0b7b0e900b780e910b770e910b770e940b740e960b720e960b720e990b70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d0ed70b4d0eda0b4b0eda0b4b0ede0b4a0ede0b4a0ee50b480ee50b480eea0b470eea0b470eee0b450eee0b450ef50b440ef50b440efa0b430efa0b430e030c410e030c410e0b0c400e0b0c400e0d0c430e0d0c430e0b0c450e0b0c450e0a0c480e080c4b0e070c4e0e060c510e040c510e030c540e030c540e010c570e010c570e000c5a0e000c5a0efe0b5d0efe0b5d0efd0b600efb0b620efa0b640efa0b640ef20b650ef20b650eeb0b670eeb0b670ee50b680ee50b680ee30b6a0ee30b6a0ee00b6b0ee00b6b0edb0b6d0edb0b6d0ed90b700ed70b700ed40b720ed30b720ed00b740ed00b740ecd0b770ecb0b770eca0b7a0ec80b7a0ec50b7b0ec50b7b0ec30b7e0ec10b7e0ec00b7f0ec00b7f0ebd0b820ebb0b820eba0b850eb80b850eb70b880eb60b880eb40b8b0eb30b8b0eb00b8e0eb00b8e0eae0b910ead0b910eac0b940eaa0b940ea90b970ea70b970ea60b9a0ea60b9a0ea40b9d0ea30b9d0ea10b9f0ea00ba20e9e0ba20e9d0ba50e9c0ba80e9a0ba80e990bab0e990bab0e970bae0e960bb10e960bb10e940bb30e930bb60e910bbb0e910bbb0e900bbe0e8e0bc20e8e0bc20e8d0bcc0e8d0bcc0e8b0bdb0e8b0bdb0e8a0b190f8a0b190f890b200f890b200f870b260f870b260f860b2b0f860b2b0f840b2f0f840b2f0f830b320f810b320f7d0b2f0f7d0b2f0f7c0b260f7c0b260f7a0b220f7a0b220f790b1d0f790b1d0f770b190f770b190f760b120f760b120f740b0d0f740b0d0f730b050f730b050f720bfe0e720bfe0e700bf50e700bf50e6f0be60e6f0be60e6d0b040000002d01040004000000f0010500040000002d01030004000000f00102000400000002010100040000000201010007000000fc020100000000000000040000002d01020008000000fa02000001000000ffffff00040000002d0105001400000024030800030c420b160c130b1c0c130b1d0c150b240c150b260c160b270c160b140c480b040000002d01040004000000f0010500040000002d0103000400000002010100040000000201010007000000fc020000ffffff000000040000002d01050008000000fa02000001000000ffffff00040000002d0106000c00000024030400160c150b040c3d0b060c3d0b170c130b040000002d01040004000000f0010600040000002d01030004000000f001050004000000020101000400000002010100040000002d01020008000000fa02050001000000ffffff00040000002d01050008000000fa02000001000000ffffff00040000002d0106003e00000025031d000d0c420b0d0c400b0e0c3f0b0e0c3a0b100c390b100c360b110c360b110c310b130c300b130c2d0b140c2c0b140c290b160c290b160c240b170c240b170c220b190c220b190c1f0b1a0c1f0b1a0c1c0b1c0c1c0b1c0c1a0b1d0c1a0b1d0c180b1f0c180b1f0c160b200c160b210c150b230c150b040000002d01040004000000f001050004000000f0010600040000002d0103000400000002010100040000000201010007000000fc020000808080000000040000002d01050008000000fa0200000100000000000000040000002d010600070000001804cc0ad70ec60ad20e040000002d01040004000000f0010600040000002d01030004000000f00105000400000002010100040000000201010007000000fc020000808080000000040000002d01050008000000fa0200000100000000000000040000002d0106000700000018043b0c150d350c0e0d040000002d01040004000000f0010600040000002d01030004000000f0010500040000000201010004000000020101000e00000026060f001200ffffffff000008000000111c641b151c681b040000002d01020008000000fa0205000100000000000000040000002d01050008000000fa0200000100000000000000040000002d01060008000000250302000f0d380c120d380c040000002d01040004000000f001050004000000f0010600040000002d010300040000002d01020008000000fa0205000100000000000000040000002d01050008000000fa0200000100000000000000040000002d0106000800000025030200110d370c110d380c040000002d01040004000000f001050004000000f0010600040000002d0103000a00000026060f000a00ffffffff010000000000040000000201010004000000020101000e00000026060f001200ffffffff000008000000911b281b961b2c1b040000002d01020008000000fa0205000100000000000000040000002d01050008000000fa0200000100000000000000040000002d0106000800000025030200cf0c1a0cd20c1a0c040000002d01040004000000f001050004000000f0010600040000002d010300040000002d01020008000000fa0205000100000000000000040000002d01050008000000fa0200000100000000000000040000002d0106000800000025030200d10c180cd10c1b0c040000002d01040004000000f001050004000000f0010600040000002d0103000a00000026060f000a00ffffffff0100000000000400000002010100040000000201010007000000fc020000ffffff000000040000002d01050008000000fa02050001000000ffffff00040000002d0106000c000000240304001f0ccd081f0c2609630c2609630ccd08040000002d01040004000000f0010600040000002d01030004000000f00105000400000002010100040000000201010007000000fc020000808080000000040000002d01050008000000fa0200000100000000000000040000002d0106000700000018045b0c2e0e550c280e040000002d01040004000000f0010600040000002d01030004000000f0010500040000000201010004000000020101000e00000026060f001200ffffffff000008000000471ea51b4a1ea71b040000002d01020008000000fa0205000100000000000000040000002d01050008000000fa0200000100000000000000040000002d01060008000000250302002a0e580c2b0e580c040000002d01040004000000f001050004000000f0010600040000002d010300040000002d01020008000000fa0205000100000000000000040000002d01050008000000fa0200000100000000000000040000002d01060008000000250302002a0e570c2a0e580c040000002d01040004000000f001050004000000f0010600040000002d0103000a00000026060f000a00ffffffff0100000000000400000002010100040000000201010007000000fc020000ffffff000000040000002d01050008000000fa02050001000000ffffff00040000002d0106000c000000240304009e0e1d0cab0e180cad0e1d0c9f0e210c040000002d01040004000000f0010600040000002d01030004000000f00105000400000002010100040000000201010007000000fc020000808080000000040000002d01050008000000fa0200000100000000000000040000002d010600070000001804510b020e4a0bfd0d040000002d01040004000000f0010600040000002d01030004000000f00105000400000002010100040000000201010007000000fc020000ffffff000000040000002d01050008000000fa02050001000000ffffff00040000002d010600620300002403af01350be00a380bdb0a170bdc0a170be20a420be20a450be00a480be00a480bdf0a490be00a4c0be00a4c0bdd0a4b0bdd0a4c0bdc0a4b0bdd0a4c0bdd0a4c0bdc0a4b0bdd0a4c0bdc0a4c0bdd0a4c0bdc0a4f0bdb0a4e0bdc0a4f0bdc0a4f0bdb0a4f0bdc0a510bdb0a520bdb0a530bd90a550bd90a550bd80a530bd90a550bd80a530bd90a620bd90a660bd80a670bd80a690bd60a670bd80a690bd60a670bd80a690bd80a670bd80a690bd60a6d0bd60a700bd50a700bd60a720bd50a760bd50a790bd30a790bd50a7c0bd30a800bd30a800bd20a820bd20a800bd30a820bd20a800bd30a830bd20a880bd20a880bd10a890bd10a880bd20a890bd10a880bd20a8c0bd10a900bd10a900bcf0a900bd10a930bcf0a960bcf0a960bce0a970bcf0a9a0bce0a9d0bce0a9f0bcc0a9f0bce0aa20bcc0aa30bcc0aa30bcb0aa30bcc0aa30bcb0aa60bcb0aa60bc90aa40bcb0aa60bc90aa40bcb0aa90bc90aac0bc90aad0bc80aac0bc90aaf0bc70aad0bc80aaf0bc80aaf0bc70aaf0bc80aaf0bc70ab30bc70ab30bc50ab50bc50ab30bc70ab50bc50ab30bc70ab50bc50ab70bc50ab70bc40ab60bc50ab70bc40ab90bc40ab70bc40ab90bc40ab90bc20aba0bc40abc0bc20abf0bc20abf0bc10ac00bc10ac00bc20ac00bc10ac30bbf0ac10bc10ac10bbf0ac40bbf0ac40bbe0ac60bbe0ac60bbf0ac60bbe0ac90bbc0ac70bbe0ac90bbc0acb0bbc0acb0bbb0acd0bbb0acb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40bb00ae60baf0ae90baf0ae90bae0aea0bae0ae90baf0aea0bae0ae90baf0aea0baf0ae90baf0aea0bae0aed0bae0aed0bac0aec0bae0aed0bac0aec0bae0aed0bac0aee0bac0af00bab0af10bab0af10ba90af00bab0af10ba80af30ba80af10ba60af30ba60af10ba60af30ba60af30ba50af10ba60af30ba50af10ba60af30ba60af10ba50af40ba40af30ba50af40ba50af40ba20af60ba10af40b9e0af60b9e0af40b9e0af60b9e0af60b9c0af40b9e0af60b9b0af70b9b0af70b950af60b920af70b910af60b910af70b910af70b8f0af60b910af80b8e0af70b8e0af80b8c0af80b850afa0b850afa0b7e0af40b7e0af40b830af30b830af30b8e0af30b8c0af60b8b0af30b8b0af30b8c0af10b8e0af30b8c0af10b8c0af10b9b0af10b980af40b980af10b980af10b9a0af00b9a0af00ba10af00b9e0af00ba10aee0ba10aee0ba40aee0ba10af30ba10aee0ba10af10ba10aee0ba10aee0ba20aed0ba20aed0ba80aed0ba50af00ba50aed0ba50aed0ba60aec0ba60aea0ba80aec0ba80aea0ba80aec0ba80ae90ba80ae90ba90ae70ba90aea0ba90ae70ba90ae90ba90ae40ba90ae40bab0ae40ba90ae40bab0ae20bab0ae00bac0ae00baf0ae00bac0ae30bac0adc0bac0adc0bae0ada0bae0ada0bb00ada0baf0ada0bb00ada0bae0ada0baf0ada0bae0ada0baf0ad70baf0ad90baf0ad60baf0ad60bb00ad40bb00ad60bb00ad30bb00ad10bb20ad10bb50ad10bb20ad40bb20ad00bb20ace0bb30ad00bb30acb0bb30acb0bb50acb0bb30acb0bb50aca0bb50aca0bb60ac90bb60ac90bb90ac90bb60acb0bb60ac70bb60ac70bb80ac70bb60ac70bb80ac40bb80ac30bb90ac30bbc0ac30bb90ac60bb90ac00bb90ac00bbb0ac10bb90ac10bbb0abf0bbb0abd0bbc0abd0bbf0abd0bbc0ac00bbc0aba0bbc0aba0bbe0ab90bbe0aba0bbe0ab60bbe0ab60bbf0ab30bbf0ab30bc10ab30bbf0ab30bc10ab20bc10ab30bc10ab20bc10ab30bc10aaf0bc10aaf0bc20aaf0bc10aaf0bc20aaa0bc20aaa0bc40aac0bc20aaa0bc40aa90bc40aa90bc70aa90bc40aac0bc40aa90bc40aa70bc50aa30bc50aa40bc50aa20bc50aa20bc70aa00bc70aa20bc70a9f0bc70a9f0bc80aa00bc70a9f0bc80a9d0bc80a9f0bc80a990bc80a990bc90a960bc90a970bc90a920bc90a900bcb0a8f0bcb0a900bcb0a8f0bcb0a900bcb0a8c0bcb0a8a0bcc0a860bcc0a880bcc0a830bcc0a830bce0a7f0bce0a800bce0a7c0bce0a7c0bcf0a730bcf0a720bd10a690bd10a690bd20a670bd20a690bd20a660bd20a670bd20a650bd20a630bd30a520bd30a530bd30a510bd30a510bd50a4f0bd50a4e0bd60a4f0bd60a4b0bd60a4b0bd80a490bd80a490bdb0a490bd80a4c0bd80a480bd80a480bd90a460bd90a460bdd0a490bdb0a430bdb0a420bdc0a400bdc0a420bdc0a170bdc0a170be20a380be00a350bdb0a040000002d01040004000000f0010600040000002d01030004000000f00105000400000002010100040000000201010007000000fc020000000000000000040000002d01050008000000fa02050001000000ffffff00040000002d0106000c00000024030400a30df602a30d35036f0d35036f0df602040000002d01040004000000f0010600040000002d01030004000000f00105000400000002010100040000000201010007000000fc020000000000000000040000002d01050008000000fa02050001000000ffffff00040000002d0106003400000024031800a30df102a60df102a60df302a70df302a70d3703a50d3a036f0d3a036e0d38036c0d38036c0d37036b0d35036b0df4026e0df1026f0df102a30df102a30dfa026f0dfa02730df602730d35036f0d3103a30d31039f0d35039f0df602a30dfa02040000002d01040004000000f0010600040000002d01030004000000f00105000400000002010100040000000201010007000000fc020000000000000000040000002d01050008000000fa02050001000000ffffff00040000002d0106000c000000240304005b0deb025b0d2b03280d2b03280deb02040000002d01040004000000f0010600040000002d01030004000000f00105000400000002010100040000000201010007000000fc020000000000000000040000002d01050008000000fa02050001000000ffffff00040000002d01060034000000240318005b0de7025e0de7025e0de8025f0de8025f0d2d035c0d3003280d3003260d2e03250d2e03250d2d03230d2b03230dea02260de702280de7025b0de7025b0df002280df0022c0deb022c0d2b03280d27035b0d2703560d2b03560deb025b0df002040000002d01040004000000f0010600040000002d01030004000000f0010500040000000201010004000000020101000e00000026060f001200ffffffff000008000000011bd60d781c8a0e07000000fc020000000000000000040000002d01050008000000fa02050001000000ffffff00040000002d010600ee00000024037500fa0d7705fa0d8005fc0d8005fc0d8605fd0d8605fd0d8a05fc0d8b05fc0d9005fa0d9105fa0d9805f90d9805f90d9b05f60d9e05f60da105f30da405f30da705f00daa05f00dad05ef0dae05ef0db105ed0db105ed0db305bf0db305bf0db105bd0db105ba0dae05b90dae05b70db005b10db005b10db105aa0db105aa0db3059d0db3059c0db405960db405950db5058c0db5058a0db705850db705830db805610db8055f0db7055b0db705590db505520db505500db4054d0db4054c0db305490db305480db105420db105420db0053f0db0053f0da7053e0da7053e0d9c053f0d9c053f0d9a05410d9a05410d9705420d9505420d9405430d9405430d9105450d9105450d9005460d9005480d8e054b0d8e054b0d8d054c0d8d054c0d8b054f0d8b054f0d8a05500d8a05520d8805530d8805530d8705580d8705590d8605610d8605610d8405650d8405660d83056b0d83056c0d8105700d8105700d8005750d8005750d7e05790d7e057a0d7d057f0d7d05800d7b05830d7b05850d7a05870d7a05870d7805890d78058a0d77058d0d77058f0d7505900d7505900d7405930d7405950d7205a60d7205a70d7105d70d7105d90d6f05ea0d6f05ec0d7105ef0d7105f00d7205f40d7205f60d7405f70d7405040000002d01040004000000f0010600040000002d01030004000000f001050007000000fc020000000000000000040000002d01050008000000fa02050001000000ffffff00040000002d010600e400000024037000420de205420deb05430dec05430df105450df205450df505430df605430dfb05420dfc05420d0406400d0406400d07063e0d0a063e0d0c063b0d0f063b0d1206390d1406390d1706380d1806360d1806360d1b06350d1c06070d1c06040d1906040d1806020d1806010d1906fc0c1906fb0c1b06f70c1b06f70c1c06e60c1c06e50c1e06df0c1e06de0c1f06da0c1f06d80c2106cd0c2106cd0c2206a80c2206a80c2106a00c2106a00c1f069b0c1f069a0c1e06950c1e06940c1c06900c1c068e0c1b068b0c1b068a0c1906880c1906880c1206870c1106870c0706880c0706880c05068a0c04068a0c02068b0c01068b0cff058d0cff058d0cfc058e0cfc058e0cfb05900cfb05910cf905940cf905940cf805950cf805970cf605980cf605980cf5059b0cf5059d0cf405a00cf405a00cf205a50cf205a70cf105ab0cf105ab0cef05af0cef05b10cee05b70cee05b80cec05bc0cec05be0ceb05c20ceb05c20cea05c70cea05c80ce805cb0ce805cd0ce705d00ce705d10ce505d20ce505d50ce205d70ce205d80ce105da0ce105db0ce005dc0ce005de0cde051f0dde05200ddd05320ddd05340dde05360dde05380de0053c0de0053e0de1053f0de105040000002d01040004000000f0010600040000002d01030004000000f00105000a00000026060f000a00ffffffff0100000000000400000002010100040000000201010007000000fc020000000000000000040000002d01050008000000fa0200000100000000000000040000002d0106000a010000240383002e0d62010b0d62010b0d61010a0d5f010a0d5e01070d5e01050d5c01ef0c5c01ee0c5b01da0c5b01d80c5a01c50c5a01c40c5801ba0c5801b80c5701b40c5701b40c5801b20c5701b10c5701b00c5501ae0c5501ae0c5401aa0c5401aa0c5201a60c5201a60c5101a30c5101a00c4e019d0c4e019b0c4c019a0c4c01980c4b01970c4b01950c4901920c4901920c48018e0c48018d0c49018a0c4901870c4c01850c4c01850c4e01840c4e01800c5201800c54017e0c54017d0c55017d0c57017a0c5a017a0c5b01790c5c01790c5e01770c5f01770c6101760c6201760c6601740c6601740c6c01730c6c01730c7301710c7301710c8901730c8901730c9301740c9501740c9601760c9801760c9b01770c9c01770c9d01790c9f01790ca0017d0ca5017d0ca6017e0ca601800ca801810ca801810ca901830ca901840cab01880cab018a0cac01900cac01910cab01920cab01950ca9019b0ca9019d0ca801a00ca801a10ca601a60ca601a70ca501ab0ca501ad0ca301b10ca301b20ca201b70ca201b70ca001bc0ca001be0c9f01c50c9f01c70c9d01d40c9d01d70c9c01e40c9c01e70c9b01ef0c9b01f40c9901fe0c9901020d9801120d9801140d96011b0d96011c0d9501250d9501260d9301280d9301290d92012b0d92012c0d91012e0d9101310d8e01320d8e01340d8c01340d8401320d8401320d6f01310d6e01310d66012f0d65012f0d6201040000002d01040004000000f0010600040000002d01030004000000f0010500040000000201010004000000020101000e00000026060f001200ffffffff000008000000211b9805341bbc0507000000fc020000ffffff000000040000002d01050008000000fa0200000100000000000000040000002d0106001e00000024030d009b0c51019a0c51019a0c5401980c5501980c5901970c5b01970c7301970c7201980c7001980c5e019a0c5c019a0c55019b0c5401040000002d01040004000000f0010600040000002d01030004000000f001050007000000fc020000ffffff000000040000002d01050008000000fa0200000100000000000000040000002d0106002e00000024031500a80c5201a70c5201a50c5401a50c5501a40c5701a40c5a01a30c5b01a30c5e01a10c5f01a10c6501a00c6601a00c6e01a10c6c01a10c6601a30c6501a30c5f01a40c5e01a40c5b01a70c5801a70c5501a80c5401040000002d01040004000000f0010600040000002d01030004000000f00105000a00000026060f000a00ffffffff010000000000040000000201010004000000020101000e00000026060f001200ffffffff000008000000a91b5c05011c900507000000fc020000000000000000040000002d01050008000000fa02050001000000ffffff00040000002d0106001201000024038700e40c3201e40c3501e50c3501e50c3701e70c3701e70c3801e80c3a01e80c3b01ea0c3b01ea0c3c01ed0c3f01ee0c4201ee0c4101eb0c4101ee0c4101f10c4401ee0c4201ef0c4201ef0c4401ef0c4201f20c4501ef0c4201f20c4501f20c4401f20c4501f50c4501f50c4601f70c4801f50c4601f40c4601fc0c4601fc0c4801ff0c4801fe0c4801050d4801070d49010b0d49010b0d4b010d0d4c010d0d4b010d0d4c010d0d4b01100d4e010e0d4c01110d4f010e0d4e01100d4e01120d5101140d5101150d5201140d5201170d5201150d5201180d5401180d5501180d54011a0d55011b0d55011a0d55011c0d55011e0d57011f0d5701220d5801250d5a01280d5a012b0d5b012c0d5b012e0d5d01320d5d01310d65012b0d6401280d6401260d6201220d6201210d61011f0d61011e0d5f011c0d5f011a0d5e01170d5d01180d5d01180d5e01150d5d01140d5b01120d5b01140d5b01120d5b01110d5a01100d5a01100d58010e0d5801080d52010a0d5401070d5201070d51010a0d5401080d5401070d5201080d5201070d5201080d5201050d5201050d5101ff0c5101ff0c4f01fe0c5101fb0c4f01f50c4f01f50c4e01f40c4f01f10c4e01f20c4e01ef0c4e01ef0c4c01ee0c4c01ed0c4b01ee0c4c01ea0c4801eb0c4901ea0c4901ea0c4801eb0c4901e80c4601eb0c4901e80c4801ea0c4801e80c4801e30c4201e30c4101e10c3f01e10c3e01e00c3e01e00c3c01de0c3b01db0c3501040000002d01040004000000f0010600040000002d01030004000000f001050007000000fc020000000000000000040000002d01050008000000fa02050001000000ffffff00040000002d0106000a01000024038300fb0c3b01fb0c3e01fc0c3f01fe0c3f01fe0c4501ff0c4501ff0c4601010d4801010d4b01010d4801010d4b01ff0c4801010d4801010d4901020d4b01010d4b01020d4b01020d4c01040d4c01020d4c01040d4e01040d4c01050d4e01050d5201050d5101050d5201050d5101070d5101070d5201050d5101070d5201070d5101070d5201080d52010a0d5701080d5201050d5201080d52010b0d5501080d54010a0d54010a0d55010a0d54010d0d57010a0d54010b0d55010d0d55010d0d57010b0d55010d0d55010e0d57010d0d55010e0d5701110d5701100d5701120d5701140d5801110d5801180d58011a0d5901210d5901220d5b012b0d5b012c0d5c01310d5c012f0d6501290d63011f0d63011f0d6201170d6201170d6101110d6101110d5f01110d6101100d5f010b0d5f010b0d5e010b0d5f010b0d5e01080d5c01080d5e01080d5c01070d5c01070d5b01070d5c01040d5901050d5b01040d5b01040d5901050d5b01020d5801050d5b01020d5901040d5901010d5701040d5901020d5901010d5801020d5901020d5801010d5801010d5701ff0c5701fe0c5401fc0c5201fe0c5401fc0c5201fe0c5401fc0c5201fe0c5201fc0c5101fc0c5201fb0c5101fb0c4f01fc0c5101fb0c5101fb0c4f01fa0c4e01fb0c4f01fb0c4e01fa0c4e01f80c4b01fa0c4e01f80c4b01fa0c4c01f70c4901f70c4601f50c4601f50c4201f50c4401f40c3e01040000002d01040004000000f0010600040000002d01030004000000f00105000a00000026060f000a00ffffffff0100000000000400000002010100040000000201010007000000fc020000000000000000040000002d01050008000000fa02050001000000ffffff00040000002d0106000c000000240304005e0d05015e0d1401150d1401150d0501040000002d01040004000000f0010600040000002d01030004000000f0010500040000000201010004000000020101000e00000026060f001200ffffffff000008000000271bf804f01ba30507000000fc020000000000000000040000002d01050008000000fa02050001000000ffffff00040000002d0106002000000024030e00620d0101620d1701120d1701120d0101620d01015e0d0901150d09011a0d05011a0d1401150d0f015e0d0f01590d1401590d05015e0d0901040000002d01040004000000f0010600040000002d01030004000000f001050007000000fc020000000000000000040000002d01050008000000fa02050001000000ffffff00040000002d0106006800000024033200a60c9901a30c9901a40c9801a40c9901a40c9801a40c9b01a30c9b01a00c9c01a30c9901a30c9b01a00c9d01a30c9b01a30c9d01a10c9f01a10c9d01a10ca2019d0ca2019e0ca201a10c9f01a10ca301a00ca3019d0ca501a00ca201a00ca8019a0cab019a0ca5019a0ca8019a0c9f019d0c9f019b0c9f019d0c9f019b0c9f019b0c9c019e0c9c019b0c9f019b0c9d019d0c9c019d0c9b019e0c99019d0c9b019d0c98019d0c9b019d0c9601a00c96019e0c9601a00c96019e0c9801a00c9501a00c9301a60c9301040000002d01040004000000f0010600040000002d01030004000000f00105000a00000026060f000a00ffffffff0100000000000400000002010100040000000201010007000000fc020000808080000000040000002d01050008000000fa0200000100000000000000040000002d010600540100002403a800500d0301500df700520df500520df400530df300530df000550df000550ded00560deb00560dea00590de700590de5005b0de4005b0de2005f0dde005f0ddd00610ddd00610ddb00620ddb00620dda00630dda00630dd800650dd700660dd7006b0dd3006c0dd3006c0dd1006f0dd1006f0dd000720dd000750dcd00790dcd00790dcc007c0dcc007d0dca00800dca00820dc900860dc900870dc7008d0dc7008f0dc600990dc600990dc400ad0dc400ad0dc600b90dc600ba0dc700c00dc700c00dc900c60dc900c60dca00cc0dca00cd0dcc00d00dcc00d20dcd00d50dcd00d60dce00d90dce00dc0dd100dd0dd100e00dd400e10dd400ec0dde00ec0de000f00de400f00de500f10de700f30dea00f30deb00f40ded00f40dee00f60df000f60df300f70df400f70df700f90dfa00f90d1401f70d1501f70d1e01f60d1f01f60d2501f40d2701f40d3001f30d3101f30d4501f40d4601f40d4901f60d4b01f40d4b01f40d4c01f30d4e01f00d4e01ed0d4c01e70d4c01e40d4b01df0d4b01dd0d4901d60d4901d50d4801cf0d4801cf0d4601cb0d4601cb0d4501c80d4501c60d4401c50d4401c30d4201c20d4201c00d4101bf0d4101bd0d3f01bc0d3f01ba0d3e01b90d3e01b70d3c01b40d3b01b30d3b01b00d3801ad0d3801ac0d3701a90d3501a60d3401a50d3401a20d32019f0d31019c0d3001990d2e01950d2d01920d2b018d0d28018a0d2701860d2501850d2501830d2401800d24017f0d22017c0d22017b0d2101760d2101760d1f01730d1f01730d1e01720d1e01710d1d016f0d1d016f0d1b016c0d1b016c0d1a016b0d1a01680d1701680d1501660d1401660d1201650d1101650d0f01630d0f01630d0e01620d0d01620d0b01610d0b015f0d0a015e0d0a015c0d08015b0d0801580d0501560d0501550d0401520d0401040000002d01040004000000f0010600040000002d01030004000000f00105000400000002010100040000000201010007000000fc020000000000000000040000002d01050008000000fa02050001000000ffffff00040000002d0106000c00000024030400900d2a01900d2a018d0d2a018d0d2a01040000002d01040004000000f0010600040000002d01030004000000f0010500040000000201010004000000020101000e00000026060f001200ffffffff000008000000051d3e05131d490507000000fc020000000000000000040000002d01050008000000fa02050001000000ffffff00040000002d0106001800000024030a00900d2701900d2c018d0d2c018d0d2701900d2701900d2c018d0d2c018d0d2701900d2701900d2c01040000002d01040004000000f0010600040000002d01030004000000f001050007000000fc020000000000000000040000002d01050008000000fa02050001000000ffffff00040000002d0106000c00000024030400960d2901890d2901890d2401960d2401040000002d01040004000000f0010600040000002d01030004000000f001050007000000fc020000000000000000040000002d01050008000000fa02050001000000ffffff00040000002d01060056000000240329008f0d29018a0d29018c0d29018c0d2401900d27018c0d29018f0d27018f0d2b01890d2b01890d28018c0d24018f0d2801890d28018c0d24018f0d28018c0d2501900d28018c0d2b01890d2b01890d25018c0d25018a0d28018c0d2b01890d2b01890d28018c0d29018f0d2801890d28018c0d29018f0d28018c0d25018a0d25018c0d2501890d2801890d24018c0d24018a0d27018c0d29018c0d24018a0d24018f0d2401040000002d01040004000000f0010600040000002d01030004000000f001050007000000fc020000000000000000040000002d01050008000000fa02050001000000ffffff00040000002d0106001a00000024030b008f0d2b018c0d2501900d2501900d2a018a0d2d018a0d27018a0d2a018a0d28018d0d2b018c0d2b018f0d2501040000002d01040004000000f0010600040000002d01030004000000f001050007000000fc020000000000000000040000002d01050008000000fa02050001000000ffffff00040000002d0106003200000024031700930d29018f0d2901900d2901930d2801930d2701930d2901920d2901920d2501930d2501930d2901950d2901900d2e018d0d29018f0d2b018f0d29018d0d29018d0d25018f0d25018f0d24018d0d2701900d24018f0d2401930d2401040000002d01040004000000f0010600040000002d01030004000000f001050007000000fc020000000000000000040000002d01050008000000fa02050001000000ffffff00040000002d0106000c000000240304008a0d2501930d2501930d2b018a0d2b01040000002d01040004000000f0010600040000002d01030004000000f00105000a00000026060f000a00ffffffff0100000000000400000002010100040000000201010007000000fc020000000000000000040000002d01050008000000fa0200000100000000000000040000002d0106003c02000024031c01980c1501b10c1501b30c1401d00c1401d30c1201fc0c1201fe0c1101170d1101180d0f01180d0e01190d0c011e0d0c011f0d0b012e0d0b01310d0a01410d0a01420d0801520d0801530d07016b0d07016c0d0501850d0501870d0401920d0401950d0701950d08019f0d08019f0d0a01a20d0a01a80d0401c00d0401c20d0201da0d0201dc0d0401dc0d0501dd0d0701dd0d0801df0d0801e00d0a01e00d0b01e10d0c01e10d0f01e30d1101e30d1401e40d1501e40d1801e60d1a01e60d1d01e70d1e01e70d2401e90d2501e90d2d01ea0d2e01ea0d3401ec0d3501ec0d3b01ed0d3c01ed0d4501ef0d4501ef0d5101e90d5701e70d5701e30d5b01e30d7001e40d7001e40d7501e60d7601e60d7801e70d7901e70d7b01e90d7c01e90d7e01ec0d8101ec0d8201ef0d8501ef0d8701f00d8701f00d8801f10d8901f10d8b01f30d8c01f30d8e01f40d8f01f40d9101f60d9201f60d9301f70d9301f70d9501fd0d9b01fd0d9c01000e9f01000ea001020ea001020ea201030ea201030ea301040ea501040ea601060ea601060ea8010c0eae010c0eaf010d0eb1010e0eb1010e0eb201100eb401100eb501110eb601100eb801100ebc010e0ebc010e0ebe01070ec501060ec501040ec601040ec801030ec801020ec901ff0dc901fd0dca01fc0dca01f90dcd01f70dcd01f60dcf01f30dcf01f10dd001e60dd001e60dcf01e40dcf01e30dcd01e30dcc01df0dc801dd0dc801dd0dc601dc0dc601dc0dc501da0dc501da0dc301d90dc301cd0db801cc0db801cc0db601cb0db601c80db401c60db401c30db101c00db101c00daf01bd0daf01bd0dae01b70dae01b60dac01b30dac01b20dab01aa0dab01a90da901930da901920dab018c0dab018a0dac01890dac01870dae01860dae01850daf01820daf01800db1017d0db1017c0db2017b0db201790db401780db401750db601730db601720db801710db8016f0db9016e0db9016e0dbb016c0dbb016b0dbc016b0dbe01690dbe01690dbf01660dbf01660dc001650dc001630dc201620dc201620dc301610dc3015e0dc6015c0dc6015b0dc8015b0dc901590dc901560dcc01550dcc01550dcd01530dcf01520dcf014f0dd2014f0dd0014e0dd0014e0dcf014c0dcd014c0dcc01490dc901420dc901440dc901440dc201420dc001420dbb01340dbb01320db9012e0db9012e0dae012c0dac012c0da9012b0da8012b0da001290d9f01290d9901280d9801280d8f01260d8f01280d8f01280d8c012e0d87012e0d76012c0d76012c0d69012b0d68012b0d62012c0d62012c0d5f012b0d5e012b0d57012c0d55012c0d4e012e0d4c012e0d49012f0d49012f0d4801320d4501320d4401340d4401340d4201370d3f01350d3f01340d3e01310d3e012f0d3c012e0d3c012c0d3b012b0d3b012b0d3c01220d3c01220d3e011c0d3e011c0d3f01120d3f01110d41010d0d41010b0d4201010d4201ff0c4101f80c4101f80c3f01ec0c3f01ec0c3e01ea0c3e01ea0c3c01e70c3c01e50c3b01e40c3b01e20c3901e10c3901e10c3801de0c3801de0c3701dd0c3501db0c3501db0c3401970c3401040000002d01040004000000f0010600040000002d01030004000000f0010500040000000201010004000000020101000e00000026060f001200ffffffff000008000000db1b4705071c540507000000fc020000000000000000040000002d01050008000000fa02050001000000ffffff00040000002d0106000c00000024030400f40c2d01120d2d01120d3201f40c3201040000002d01040004000000f0010600040000002d01030004000000f001050007000000fc020000000000000000040000002d01050008000000fa02050001000000ffffff00040000002d0106002800000024031200140d2f01140d2d01140d2e01110d2b01180d2b011a0d2d011b0d2d011b0d2f011d0d2e011a0d3201160d2f01170d3101140d3101140d2f01110d31010e0d31010e0d2d01140d2a01040000002d01040004000000f0010600040000002d01030004000000f001050007000000fc020000000000000000040000002d01050008000000fa02050001000000ffffff00040000002d0106002a00000024031300170d2801170d2a011a0d2a011b0d2b011b0d2e01170d2b011c0d2b011a0d2b011b0d2a011f0d2e011c0d3101180d30011b0d3001150d3401150d2e01170d3001150d2e01170d3001120d2d01040000002d01040004000000f0010600040000002d01030004000000f00105000a00000026060f000a00ffffffff0100000000000400000002010100040000000201010007000000fc020000000000000000040000002d01050008000000fa02050001000000ffffff00040000002d0106004400000024032000980c1b019b0c1b019b0c1d019d0c1d019d0c1f019e0c1f019e0c2201a00c2201a00c2801a00c2e019e0c2e019e0c31019d0c31019d0c34019b0c34019b0c3501980c3501940c3501940c3401930c3401930c3101910c3101910c2e01900c2e01900c2801900c2201910c2201910c1f01930c1f01930c1d01940c1d01940c1b01040000002d01040004000000f0010600040000002d01030004000000f0010500040000000201010004000000020101000e00000026060f001200ffffffff0000080000000d1b0d053b1cba0507000000fc020000000000000000040000002d01050008000000fa02050001000000ffffff00040000002d0106009e00000024034d00a30c2801a30c2f019d0c35019e0c35019e0c34019d0c36019b0c3601980c3801970c3601950c3601940c3501910c3401910c3201900c3201900c2f018e0c2f018e0c2a018d0c2a018d0c25018e0c25018e0c2101900c1f01900c1e01950c1801940c1a01950c18019b0c18019d0c1a019e0c1a019e0c1b01a10c1e01a10c1f01a10c1e01a10c2101a30c2101a30c2801a30c28019d0c28019d0c28019e0c25019d0c25019d0c22019b0c21019b0c1f019b0c21019b0c1e019a0c1d019a0c1e01980c1d01980c1e01980c1d01980c1e01970c1e01950c2101940c2101940c2701920c2701920c2801940c2801940c2c01950c2e01940c2e01970c3101950c3101980c3101980c32019a0c3201980c32019a0c32019a0c31019a0c32019a0c31019b0c31019b0c2e019d0c2c019d0c2e019d0c2801040000002d01040004000000f0010600040000002d01030004000000f001050007000000fc020000000000000000040000002d01050008000000fa02050001000000ffffff00040000002d0106000c000000240304003a0d3e01a50d3e01a50d44013a0d4401040000002d01040004000000f0010600040000002d01030004000000f001050007000000fc020000000000000000040000002d01050008000000fa02050001000000ffffff00040000002d0106000c000000240304002e0d8501a80d8501a80d8a012e0d8a01040000002d01040004000000f0010600040000002d01030004000000f001050007000000fc020000000000000000040000002d01050008000000fa02050001000000ffffff00040000002d0106000c00000024030400ba0d6301ba0da801b40da801b40d6301040000002d01040004000000f0010600040000002d01030004000000f001050007000000fc020000000000000000040000002d01050008000000fa02050001000000ffffff00040000002d0106000c00000024030400410db601410d9501460d9501460db601040000002d01040004000000f0010600040000002d01030004000000f001050007000000fc020000000000000000040000002d01050008000000fa02050001000000ffffff00040000002d0106000c00000024030400a40d0b01b40d5401ae0d55019f0d0c01040000002d01040004000000f0010600040000002d01030004000000f00105000a00000026060f000a00ffffffff010000000000040000000201010004000000020101000e00000026060f001200ffffffff000008000000601b4706b81c150807000000fc020000000000000000040000002d01050008000000fa02050001000000ffffff00040000002d0106000404000024030002050dd601050dd801060dd801060dd901080dd901090ddc010c0ddf010c0de0010f0de2010f0de301100de301150de9010c0de9010e0de9010e0de301160de301160de4011b0de4011b0de6011d0de7011f0de901200de901200dea01220dea01220dec01250dec01250ded01260ded01290df0012b0df0012b0df1012c0df101280df101290df101290df0012c0df0012e0dee01310dee01320ded01330ded01350dec01350ded01360dec01390dec01390dea01390dec01390dea013c0dea013b0dea013c0de9013f0de7013d0de701420de301430de301430de201460de201450de301450de201460de001460ddf01490ddc01490dda014a0dda014a0dd9014c0dd9014c0dd8014d0dd6014d0dd5014f0dd3014f0dd201500dd201500dd301520dd001500dd201520dd001530dd001520dd001530dcf01530dcd01560dca01550dcc01560dca01560dc9015e0dc1015e0dc001630dba01630db901660db601660db501680db501680db301690db301690db2016a0db201700daf01760dad017c0dac01820dac01860dab018a0da901970da9019c0da801a30da801a70da901aa0da901b10dab01b40dab01b90dac01bc0dad01c00daf01c40daf01c90db001cd0db301d10db501d60db601da0db701de0db901e40dbc01ea0dbd01f00dbf01f70dc101fd0dc401fa0dc401fd0dc401fd0dc301000ec301000ec101030ec101030ec0010b0ec0010b0ec3010b0ec1010b0ec3010d0ec3010d0ed6010b0ed6010b0ef3010d0ef3010d0e5a020b0e5c020b0e83020a0e86020a0e8d02080e8e02080e9402070e9602070e9b02050e9d02050ea102040ea202040ea802030eab02030ead02010eb302010eb502000ebb02000ec102fe0dc302fe0dca02fd0dcd02fd0dce02fb0dd102fb0dd702fa0dd802fa0ddf02f90de202f90deb02f70ded02f70df102f60df402f60df802f40dfa02f40dff02f30d0203f30d0503f10d0603f10d0b03f00d0e03ea0d2503ea0d0c03f00d0b03f10d0c03f10d1a03f30d1b03f30d2803f30d2703f40d2b03f40d3203f60d3503f60d3f03f70d4203f70d5103f90d5403f90d6503f90d6303f60d6203080e6203f90d6803f60d6803f40d6903f00d6b03ed0d6b03ed0d6c03ea0d6c03e90d6e03e70d6e03e60d6f03e40d6f03e60d6e03e40d6f03e10d6f03e10d7103bf0d7103bd0d7203a60d7203a40d74038d0d74038c0d75038a0d7503870d7203890d7403870d7403870d7203870d7403870d7203830d7203830d7103820d7103830d7203820d7103860d6f03860d7103800d7103800d6f03830d72037c0d7103560d7103530d6f033d0d6f033c0d6e03380d6e03320d6c032f0d6b032c0d6903290d6803250d6803200d66031c0d6503160d6203100d6003090d5f03060d5e03060d5b03080d56030c0d5c030b0d5903120d5b03180d5c031d0d5f03220d6003260d62032b0d62032e0d6303320d6503350d6603390d68033d0d68033f0d6903530d6903560d6b037c0d6b03830d6c03860d6c03860d7103800d7103800d6903830d6c03870d6c03870d6e03870d6c03870d6e038c0d6e038c0d6f038a0d6e038c0d6f038d0d6f038d0d72038c0d6f038a0d6f038d0d6e03a30d6e03a60d6c03bc0d6c03bf0d6b03e00d6b03e00d6903e10d6b03e10d6903e40d6903e60d6803e70d6803e90d6603ea0d6603ec0d6503ed0d6503f10d6303f40d6203f70d6203f70d6803f60d6803f30d6503f30d5403f10d5203f10d4203f00d4103f00d3503ef0d3303ef0d2b03ed0d2803ed0d1d03ec0d1b03ec0d0e03ea0d0c03f00d0c03f00d0e03ea0d0c03ec0d0b03ec0d0603ed0d0403ed0d0103ef0dff02ef0dfa02f00df802f00df202f10df102f10deb02f30dea02f30de102f40ddf02f40dd702f60dd502f60dcf02f70dcd02f70dcb02f90dc802f90dc102fa0dc002fa0dba02fb0db502fb0db102fd0dab02fd0daa02fe0da702fe0da102000ea002000e9b02010e9a02010e9402030e9302030e8d02040e8c02040e8402040e8602040e8402050e8302050e5c02070e5902070e0602080e0202070e0002070ef401050ef401050edd01070ed901070ec901080ec901080ec701070ec701070ec401050ec301080ec601040ec601030ec701000ec701000ec901fd0dc901fe0dc901fb0dca01fb0dc901f40dc701ef0dc401e90dc301e30dc001dd0dbf01d70dbd01d30dbc01ce0db901ca0db701c60db601c20db501bf0db501ba0db301b70db201b30db001b00db001a90daf01a60daf01a30dad019c0dad01970daf018c0daf01870db001820db2017d0db201770db301720db5016c0db7016d0db6016a0db9016a0dba01660dbf01660dc001650dc001650dc101630dc101630dc301620dc301620dc401600dc601600dc7015e0dc9015e0dca015c0dcc015b0dcc015b0dcd015b0dcc015b0dcd01590dcd01590dd001580dd001580dd201550dd501560dd501560dd301560dd501550dd601530dd601550dd501530dd801530dd601550dd601500dda01500ddc014d0ddf014d0de0014c0de0014c0de201490de401490de601460de701470de601470de701450de701450de901420dea01420dec01400dec01420dec013f0dee013c0df0013d0df0013d0dee013d0df0013b0df001390df101360df101360df301320df301330df301310df4012f0df4012e0df6012e0df4012c0df6012b0df601290df701280df601260df601260df401250df401220df101200df101200df0011f0df0011c0ded011b0ded011b0dec01190dec01160de901180dea01160de901100de9010f0de7010e0de9010e0de3010c0de3010e0de3010c0de701050de001050ddd01040ddd01010dda01040000002d01040004000000f0010600040000002d01030004000000f001050007000000fc020000000000000000040000002d01050008000000fa02050001000000ffffff00040000002d010600da02000024036b01080d56030a0d53030b0d4f030b0d4c030c0d4b030e0d46030f0d42030f0d3f03110d3c03120d3b03120d3303140d3203140d2203150d2203150d1e03160d1c03160d1903180d1903180d1403190d1403190d0e03190d0f03190d0e031c0d1203180d1203180d0e03190d0903190de5021b0de4021b0ddd02190ddb02190dd102180dcb02180dc802160dc502160dc102150db802140db402160db502150db502120db4020f0db4020c0db3020e0db3020c0db3020b0db102080db002070db002050dae02020dae02ff0cab02010dad02ff0cab02fe0cab02fe0caa02ff0cab02fc0ca802fb0ca802fa0ca702fa0ca502fb0ca702fa0ca702f80ca502fa0ca502fa0ca702f70ca402f70ca202f70ca402f70ca102f50ca102f50c9f02f40c9e02f40c9c02f20c9c02f20c9b02ec0c9502ec0c9402eb0c9202eb0c9102e90c9102e90c8e02e80c8e02e80c8d02e50c8a02e50c8802e40c8802e40c8702e20c8602e20c8402e10c8402e10c8302de0c8002de0c7e02db0c7b02db0c7a02da0c7802db0c7802da0c7802da0c7502da0c7702d80c7402d80c7202d70c7102d70c6e02d50c6d02d50c6a02d40c6802d40c6502d30c6502d30c6102d10c6002d10c5d02d00c5d02d00c5a02ce0c5a02ce0c5702cd0c5602cd0c5302cb0c5302cb0c5002ca0c4e02ca0c4d02c80c4d02c80c4802c70c4802c70c4502c50c4502c70c4502c50c4502c50c4002c40c4002c40c3a02c20c3a02c20c3702c10c3602c10c2002bf0c1e02bf0c0d02be0c0a02bf0c0702bf0c0402c10c0402bf0c0402c10c0402bf0c0402c20c0702b70c0702bf0c0102c50cff01ca0cfc01ce0cfa01d10cf701d40cf601d80cf401db0cf301dd0cf101df0cf001e10cf001e50cee01e80ceb01eb0cea01ec0cea01ef0ce601f10ce401f20ce401f20ce301f50cde01fa0cda01fb0cd701fe0cd401020dcf01020dd901ff0cd601020dd601050dd601010dda01020ddc01fc0cdc01fc0cd701020dd901ff0cdc01fe0cde01f70ce601f70ce701ef0cee01ee0cee01ee0cf001eb0cf101e90cf101e90cf301e70cf301e40cf401e20cf601df0cf701de0cf901da0cfa01d70cfc01d40cfd01d10cff01cd0c0102c80c0302c20c0602c10c0102c50c0102c50c0902c40c0902c50c0902c40c0902c40c0b02c40c0a02c40c0b02c50c0e02c50c1d02c70c1e02c70c3602c70c3302c70c3402c80c3602c80c3b02ca0c3b02ca0c4002cb0c4002cb0c4502cb0c4402cd0c4502cd0c4702ce0c4a02d00c4b02d00c4d02d10c4e02d10c5102d30c5302d30c5602d40c5602d40c5702d50c5a02d50c5b02d70c5e02d80c6102d80c6402da0c6502da0c6802da0c6702db0c6a02db0c6b02dd0c6d02dd0c6f02de0c7102de0c7402df0c7502df0c7802df0c7502e10c7702e10c7a02e20c7a02e20c7b02e40c7b02e40c7d02e50c7e02e50c8002e70c8102e70c8302e80c8302e80c8402eb0c8702eb0c8802ec0c8802ec0c8b02ee0c8b02ee0c8d02ef0c8e02ef0c9002f20c9202f20c9402f20c9202f20c9402f40c9402f40c9502f50c9502f70c9702f70c9802f80c9b02fa0c9b02fa0c9e02fa0c9c02fb0c9e02fb0c9f02fc0ca102fc0ca202fc0ca102fa0ca102fb0ca102fe0ca202fc0ca202fe0ca402fe0ca202ff0ca402fe0ca402ff0ca402010da502020da502020da702020da502050da802050daa02050da802040da802050da802080daa02070daa02080daa020a0dab020a0daa020c0dab020e0dad020f0dad020e0dad020f0dad02110dae02140dae02160db002180db102190db102190db3021b0db8021c0dc1021c0dc4021e0dc8021e0dcb021f0dcf021f0ddb02200ddd02200de4021f0de7021f0d09031e0d0f031b0d0c03200d0c031f0d0f031f0d14031e0d14031f0d15031e0d15031e0d1b031c0d1b031c0d1e031b0d1f031b0d2203190d2503190d2303190d3203180d3303180d3c03160d3e03150d4103150d4403140d4803120d4c03110d4f03110d52030f0d55030e0d58030c0d5c03040000002d01040004000000f0010600040000002d01030004000000f00105000a00000026060f000a00ffffffff0100000000000400000002010100040000000201010007000000fc020000000000000000040000002d01050008000000fa02050001000000ffffff00040000002d01060046000000240321002f0df3012b0df7012b0df901290df901290dfa01280dfc01280dfd01260dfd01260d0002250d0002250d0202230d0202230d0302220d0302220d05021f0d08021b0d03021e0d00021e0dff011f0dff01200dfd01200dfc01220dfc01200dfc01230df901230df701250df701250df601260df401260df301280df301280df2012b0def01040000002d01040004000000f0010600040000002d01030004000000f00105000400000002010100040000000201010007000000fc020000ffffff000000040000002d01050008000000fa02050001000000ffffff00040000002d0106000c00000024030400900d59019c0d7201450d7201390d5901040000002d01040004000000f0010600040000002d01030004000000f00105000400000002010100040000000201010007000000fc020000000000000000040000002d01050008000000fa02050001000000ffffff00040000002d0106002000000024030e00930d5701a10d7501440d7501350d5701930d5701900d5c013a0d5c013d0d5801480d7001450d6f019c0d6f019b0d72018f0d5a01900d5c01040000002d01040004000000f0010600040000002d01030004000000f00105000400000002010100040000000201010007000000fc020000000000000000040000002d01050008000000fa02050001000000ffffff00040000002d0106000c00000024030400860d5f01750d5f017a0d69018a0d6901040000002d01040004000000f0010600040000002d01030004000000f00105000400000002010100040000000201010007000000fc020000000000000000040000002d01050008000000fa02050001000000ffffff00040000002d0106002000000024030e00850d5f01860d6201750d6201780d5e017d0d68017a0d66018a0d6601890d6901850d5f01890d5c018f0d6c01790d6c01700d5c01890d5c01040000002d01040004000000f0010600040000002d01030004000000f00105000400000002010100040000000201010007000000fc020000ffffff000000040000002d01050008000000fa02050001000000ffffff00040000002d0106001800000024030a007c0d6201830d6201860d68017c0d68017c0d66017a0d66017a0d65017c0d65017a0d65017a0d6201040000002d01040004000000f0010600040000002d01030004000000f00105000400000002010100040000000201010007000000fc020000000000000000040000002d01050008000000fa02050001000000ffffff00040000002d010600c8000000240362007c0d5f01860d5f01860d6101890d67018c0d6b017c0d6b017d0d6b017c0d69017b0d69017b0d6801790d67017c0d69017b0d69017c0d69017b0d69017c0d6901780d6901780d65017b0d68017b0d62017c0d62017c0d68017b0d68017c0d68017b0d68017c0d68017b0d68017c0d68017b0d68017c0d6801780d6801780d64017b0d6701790d67017b0d6701790d67017b0d6701780d6701780d62017b0d6501790d65017b0d5f017c0d5f017c0d65017b0d65017c0d65017b0d65017c0d5f017c0d65017b0d5f017c0d5f017b0d5f017c0d5f017c0d65017b0d6501790d5f017d0d5f017d0d64017b0d6101790d61017b0d6101790d61017b0d6101790d61017b0d61017d0d64017d0d65017b0d62017c0d62017b0d62017c0d62017b0d62017c0d62017b0d62017c0d62017b0d62017c0d62017c0d68017b0d68017b0d62017d0d65017d0d67017b0d64017c0d64017b0d64017c0d64017b0d64017f0d64017f0d67017f0d64017f0d6501800d65017c0d6501860d6501850d6901820d6401830d65017c0d6501040000002d01040004000000f0010600040000002d01030004000000f00105000400000002010100040000000201010007000000fc020000000000000000040000002d01050008000000fa02050001000000ffffff00040000002d0106000800000024030200800d63017d0d6301040000002d01040004000000f0010600040000002d01030004000000f00105000400000002010100040000000201010007000000fc020000000000000000040000002d01050008000000fa02050001000000ffffff00040000002d0106004c00000024032400800d66017f0d6601800d66017d0d66017f0d66017d0d66017f0d66017d0d66017f0d66017c0d66017d0d66017c0d66017d0d66017c0d66017d0d66017d0d6101800d6101800d6601800d6101800d66017d0d66017d0d61017c0d61017d0d61017c0d61017d0d61017c0d61017f0d61017d0d61017f0d61017d0d61017f0d61017d0d6101800d61017f0d6101800d6101040000002d01040004000000f0010600040000002d01030004000000f00105000400000002010100040000000201010007000000fc020000000000000000040000002d01050008000000fa02050001000000ffffff00040000002d0106000c00000024030400820d6501820d66017f0d66017f0d6501040000002d01040004000000f0010600040000002d01030004000000f00105000400000002010100040000000201010007000000fc020000000000000000040000002d01050008000000fa02050001000000ffffff00040000002d0106005000000024032600850d6501850d69017f0d6901800d69017d0d69017f0d69017d0d69017f0d69017c0d69017c0d65017f0d68017d0d68017f0d68017d0d68017f0d68017f0d6201820d6201850d65017f0d6501820d68017f0d68017f0d62017d0d62017f0d62017d0d6201820d6201820d66017f0d63017d0d63017f0d63017d0d63017f0d63017d0d6301800d63017f0d6301820d63017f0d66017f0d6501040000002d01040004000000f0010600040000002d01030004000000f00105000400000002010100040000000201010007000000fc020000000000000000040000002d01050008000000fa02050001000000ffffff00040000002d0106000c000000240304008c0d6b018c0d6c017a0d6c017a0d6b01040000002d01040004000000f0010600040000002d01030004000000f00105000400000002010100040000000201010007000000fc020000000000000000040000002d01050008000000fa02050001000000ffffff00040000002d0106002000000024030e008f0d68018f0d6f01780d6f01780d68018f0d68018c0d6e017b0d6e017d0d6b017d0d6c017b0d69018c0d6901890d6c01890d6b018c0d6e01040000002d01040004000000f0010600040000002d01030004000000f00105000400000002010100040000000201010007000000fc020000000000000000040000002d01050008000000fa02050001000000ffffff00040000002d0106000c000000240304006f0d5f015e0d5f01630d6901750d6901040000002d01040004000000f0010600040000002d01030004000000f00105000400000002010100040000000201010007000000fc020000000000000000040000002d01050008000000fa02050001000000ffffff00040000002d0106002000000024030e006d0d61016f0d62015e0d6201610d5e01660d6801630d6601750d6601730d6b016d0d6101720d5c017a0d6c01620d6c01590d5c01720d5c01040000002d01040004000000f0010600040000002d01030004000000f00105000400000002010100040000000201010007000000fc020000ffffff000000040000002d01050008000000fa02050001000000ffffff00040000002d0106001c00000024030c00660d62016c0d62016f0d6801660d6801660d6601650d6601650d6501660d6501650d6501650d6301630d6301630d6201040000002d01040004000000f0010600040000002d01030004000000f00105000400000002010100040000000201010007000000fc020000000000000000040000002d01050008000000fa02050001000000ffffff00040000002d010600b200000024035700660d5f016f0d5f016f0d6101720d6701750d6b01630d6b01630d6701660d6901630d6901650d6901620d6901620d6501650d6801630d6801650d6801630d6801650d6801630d6801650d6801650d6201660d6201660d6801620d6801620d6501630d6501630d6701620d6701630d6701620d6701630d6701610d6701610d5f01650d5f01650d6501630d6501650d6501630d6501650d6501650d5f01660d5f01660d5f01660d6501660d6501650d6501650d5f01630d5f01650d5f01630d5f01650d5f01650d6501630d6501660d6201660d6401630d6101620d6101630d6101620d6101630d6101620d6101680d6101680d6501650d6201630d6201660d6201660d6801650d6801650d6201630d6201650d6201630d6201650d6201630d6201650d6201680d6501680d6701650d6401630d6401650d6401630d6401690d6401690d6801660d65016f0d65016e0d69016b0d64016c0d6501660d6501040000002d01040004000000f0010600040000002d01030004000000f00105000400000002010100040000000201010007000000fc020000000000000000040000002d01050008000000fa02050001000000ffffff00040000002d0106000a00000024030300690d63016b0d6301680d6301040000002d01040004000000f0010600040000002d01030004000000f00105000400000002010100040000000201010007000000fc020000000000000000040000002d01050008000000fa02050001000000ffffff00040000002d0106005c00000024032c00690d61016b0d61016b0d6601660d6601680d6601660d6601680d6601660d6601680d6601660d6601680d6601660d6601680d6601660d6601680d6601660d6601680d6601660d6601680d6601680d6101690d6101690d6101690d6601690d6601680d6601680d6101660d6101680d6101660d6101680d6101660d6101680d6101660d6101680d6101660d6101680d6101660d6101680d6101660d6101680d6101660d61016b0d61016b0d6601690d6601040000002d01040004000000f0010600040000002d01030004000000f00105000400000002010100040000000201010007000000fc020000000000000000040000002d01050008000000fa02050001000000ffffff00040000002d0106000c000000240304006b0d65016b0d6601680d6601680d6501040000002d01040004000000f0010600040000002d01030004000000f00105000400000002010100040000000201010007000000fc020000000000000000040000002d01050008000000fa02050001000000ffffff00040000002d0106004e000000240325006d0d65016d0d6901680d6901690d6901680d6901690d6901680d6901690d6901680d6901690d6901650d6901650d6501680d6801660d6801680d6801680d62016a0d62016d0d6501680d65016a0d6801680d6801680d6201660d62016a0d62016a0d6601680d6301690d6301680d6301690d6301680d6301690d6301680d6301690d6301680d63016a0d6301680d6601680d6501040000002d01040004000000f0010600040000002d01030004000000f00105000400000002010100040000000201010007000000fc020000000000000000040000002d01050008000000fa02050001000000ffffff00040000002d0106000c00000024030400750d6b01760d6c01650d6c01630d6b01040000002d01040004000000f0010600040000002d01030004000000f00105000400000002010100040000000201010007000000fc020000000000000000040000002d01050008000000fa02050001000000ffffff00040000002d0106002000000024030e00760d68017d0d6f01650d6e015e0d6801760d6801750d6e01630d6e01660d6801680d6901650d6901760d6901750d6e01730d6c01750d6e01040000002d01040004000000f0010600040000002d01030004000000f00105000400000002010100040000000201010007000000fc020000000000000000040000002d01050008000000fa02050001000000ffffff00040000002d0106000c000000240304005f0d6b015f0d6c014d0d6c014d0d6b01040000002d01040004000000f0010600040000002d01030004000000f00105000400000002010100040000000201010007000000fc020000000000000000040000002d01050008000000fa02050001000000ffffff00040000002d0106002000000024030e00620d6801620d6f014b0d6f014b0d6801620d68015f0d6e014e0d6e01500d6b01500d6c014e0d69015f0d69015c0d6c015c0d6b015f0d6e01040000002d01040004000000f0010600040000002d01030004000000f00105000400000002010100040000000201010007000000fc020000000000000000040000002d01050008000000fa02050001000000ffffff00040000002d0106000c00000024030400590d5f01480d5f014d0d69015e0d6901040000002d01040004000000f0010600040000002d01030004000000f00105000400000002010100040000000201010007000000fc020000000000000000040000002d01050008000000fa02050001000000ffffff00040000002d0106002000000024030e00580d5f01590d6201480d62014b0d5e01500d68014d0d66015e0d66015c0d6901580d5f015c0d5c01620d6c014c0d6c01430d5c015c0d5c01040000002d01040004000000f0010600040000002d01030004000000f00105000400000002010100040000000201010007000000fc020000ffffff000000040000002d01050008000000fa02050001000000ffffff00040000002d0106002400000024031000520d63014d0d63014d0d6201560d6201580d6301580d6801520d6801500d66014f0d66014d0d6501520d6501520d6601550d6601550d6501530d6501530d6301040000002d01040004000000f0010600040000002d01030004000000f00105000400000002010100040000000201010007000000fc020000000000000000040000002d01050008000000fa02050001000000ffffff00040000002d0106002e01000024039500520d67014c0d67014e0d67014c0d67014e0d67014b0d67014b0d5f014f0d5f014f0d65014e0d65014f0d65014f0d5f01530d5f01530d6501520d6501530d6501530d5f01590d5f015b0d61015f0d6701560d6701580d67015b0d64015b0d6801560d6801580d68015b0d65015b0d6901560d6901580d69015b0d67015b0d6b01500d6b01520d6901500d69014f0d6801500d69014e0d69014f0d68014e0d68014c0d67014e0d68014c0d68014e0d68014e0d6201520d6201520d6801500d6801520d6801550d6501550d6701520d6401530d6401530d6901520d6901530d6901530d6401550d6401550d6901520d6901520d6501550d6801530d6801550d6801500d6801500d6401530d6701520d6701530d6701500d6701520d6701500d6701520d6701500d6701520d6701500d6701520d6701520d6101500d6101520d6101500d6101520d6101500d6101520d6101500d6101530d6101520d6101560d6101560d6501530d6201550d6201530d6201580d6201580d6701550d6401530d6401550d6401550d6901530d6901530d6401520d6401530d6401530d69014f0d69014f0d6201520d6201520d68014e0d68014e0d62014c0d6201500d6201520d64014e0d6401530d6401550d6501500d6501580d6501550d6801550d6401580d6401550d6701550d6201580d6201550d6501550d6101580d6101560d6501550d6401560d6501530d6501530d5f01520d5f01530d5f01530d65014f0d65014f0d5f014e0d5f014f0d5f014f0d65014e0d6501500d6201500d64014e0d61014c0d61014e0d61014c0d61014e0d61014c0d6101520d6101040000002d01040004000000f0010600040000002d01030004000000f00105000400000002010100040000000201010007000000fc020000000000000000040000002d01050008000000fa02050001000000ffffff00040000002d0106000c00000024030400bf0d2101bf0d2a00c70d2a00c70d2101040000002d01040004000000f0010600040000002d01030004000000f0010500040000000201010004000000020101000e00000026060f001200ffffffff000008000000b41b10050e1c5f0507000000fc020000000000000000040000002d01050008000000fa0200000100000000000000040000002d010600070000001b044c013a0d0c01010d040000002d01040004000000f0010600040000002d01030004000000f001050007000000fc020000000000000000040000002d01050008000000fa0200000100000000000000040000002d010600070000001b043f010a0d1f01e10c040000002d01040004000000f0010600040000002d01030004000000f001050007000000fc020000000000000000040000002d01050008000000fa0200000100000000000000040000002d010600070000001b045c012c0d41010b0d040000002d01040004000000f0010600040000002d01030004000000f00105000a00000026060f000a00ffffffff010000000000040000000201010004000000020101000e00000026060f001200ffffffff000008000000eb1b2c06f81b3a0607000000fc020000000000000000040000002d01050008000000fa02050001000000ffffff00040000002d0106000c00000024030400080d9f01020da501fe0ca001030d9a01040000002d01040004000000f0010600040000002d01030004000000f001050007000000fc020000000000000000040000002d01050008000000fa02050001000000ffffff00040000002d0106000c00000024030400060d9d01010da801fc0ca501020d9a01040000002d01040004000000f0010600040000002d01030004000000f00105000a00000026060f000a00ffffffff0100000000000400000002010100040000000201010007000000fc020000000000000000040000002d01050008000000fa02050001000000ffffff00040000002d0106001400000024030800f50c9f01f40c9d01f10c9d01ef0c9c01e10c9c01e10ca001e60ca001e80c9f01040000002d01040004000000f0010600040000002d01030004000000f00105000400000002010100040000000201010007000000fc020000000000000000040000002d01050008000000fa02050001000000ffffff00040000002d0106006800000024033200f40ca001f20c9f01f40ca001ee0ca001ee0c9d01ef0c9d01ef0c9f01e60c9f01e80c9f01e10c9f01e30c9c01e30c9d01e10ca001e30c9d01e30ca201e30c9f01e30ca001e10c9d01e30c9d01e20c9d01e30c9d01e60c9c01f50c9c01f20c9d01f50ca201f40ca201f40ca001f80c9c01f40c9c01f50c9c01f80ca201eb0ca201eb0ca001e90ca201e60ca201e30ca301de0ca301de0c9f01e10c9c01de0c9f01de0c9a01de0c9d01de0c9901e80c9901e60c9901f40c9901f40c9d01f10c9a01f70c9a01f80c9c01040000002d01040004000000f0010600040000002d01030004000000f00105000400000002010100040000000201010007000000fc020000000000000000040000002d01050008000000fa02050001000000ffffff00040000002d0106003400000024031800ac0c9c01aa0c9c01aa0c9d01a70c9d01a70ca201a80ca201aa0ca301b10ca301b20ca501d20ca501d40ca301db0ca301dc0ca201df0ca201df0ca001e10ca001e10c9f01e20c9f01e20c9d01e10c9c01de0c9c01dc0c9a01c70c9a01c70c9c01040000002d01040004000000f0010600040000002d01030004000000f00105000400000002010100040000000201010007000000fc020000000000000000040000002d01050008000000fa02050001000000ffffff00040000002d010600520100002403a700ad0c9f01aa0c9f01ad0c9c01ad0c9f01ac0c9f01a90ca001aa0c9f01aa0ca001aa0c9f01aa0ca201a60ca201a70ca201aa0c9f01aa0ca201a70c9f01aa0c9f01a90c9f01ac0c9f01ac0ca001ad0ca001ac0ca001b40ca001b40ca201b60ca201b60ca501b60ca201b30ca201d30ca201d10ca201d30ca001d30ca201d30ca001d80ca001d80ca601d70ca601d80ca601d80ca001db0ca001db0ca601d60ca601da0ca001db0c9f01dd0ca501dd0c9f01e00c9f01dd0ca201de0c9f01de0c9d01e10c9d01e10ca301e00ca301e10ca301de0ca301de0c9f01e10ca201e10c9c01e30c9c01e30ca201e00ca201e00c9d01e30c9f01e10c9f01e00c9d01e10c9f01e00c9f01e10c9f01e00c9d01db0c9d01db0c9c01dd0c9d01db0c9c01dd0c9d01c80c9d01ca0c9c01c80c9d01ca0c9c01ca0c9d01ca0c9c01ca0c9d01c40c9d01c00c9f01ad0c9f01b00c9b01ad0c9f01ac0c9f01ad0c9f01ad0c9901ac0c9901ad0c9901a90c9901c50c9901c50c9801c50c9901c50c9801de0c9801dd0c9801e00c9801e00c9901e10c9901e00c9901e40c9901e50c9b01e30c9b01e50c9d01e50c9f01e30c9c01e10c9c01e30c9c01e30ca201e10ca201e10c9c01e40c9f01e40ca001e10c9d01e00c9d01e10c9d01e00c9d01e10c9d01e10ca301e30ca201e30ca301e30ca201e30ca501dd0ca501dd0c9f01e00ca301de0ca501db0ca001da0ca001db0ca001db0ca601d80ca601d80ca001d70ca001d80ca001d80ca601d60ca601d70ca501d70ca601d40ca601d30ca801b30ca801b30ca601b00ca501b10ca601b00ca601b00ca501b00ca601ac0ca601a90ca501a70ca501a70ca301a90ca501a70ca301a90ca501a40ca501a40c9c01a70c9c01a40c9f01a60c9c01a60c9b01a90c9b01a70c9b01a90c9b01a70c9c01a70c9901ad0c9901040000002d01040004000000f0010600040000002d01030004000000f00105000400000002010100040000000201010007000000fc020000e6e6e6000000040000002d01050008000000fa0200000100000000000000040000002d010600a80100002403d200080df3010b0df3010b0df1010a0df0010a0dee01080ded01080dea01070dea01070de601050de601050de401040de301040de001020ddf01020dc901040dc701040dc401070dc101070dc001080dbf01080dbd010a0dbd010a0dbc010b0dba010b0db9010d0db7010d0db5010f0db2010f0db001110daf01120daf01120da901140da801140da601150da601150da501170da301170d9d01180d9c01180d9601190d9501190d8c01180d8a01180d8601170d8501170d8201140d7f01120d7f01110d7e010b0d7e010a0d7f01080d7f01080d8001070d8201070d9501050d9601050d9901040d9a01040d9c01020d9d01020d9f01010d9d01010d9c01ff0c9c01ff0c9a01fe0c9901fe0c9701fa0c9301fa0c9201f80c9001f80c8f01f70c8f01f70c8d01f50c8c01f50c8601f40c8501f40c6901f50c6801f50c6501f70c6301f70c6001f80c5f01f80c5d01fa0c5c01fa0c5801f70c5501f70c5301f50c5301f40c5201f20c5201f10c5101ea0c5101e80c5201e80c5301e70c5501e50c5501e40c5601e20c5601e20c5801e10c5801e00c5901e00c5801db0c5301db0c5201d80c4f01d10c4f01d00c4e01cb0c4e01ca0c4f01c80c4f01c70c5101c70c5301c50c5501c10c5501bf0c5301be0c5501b80c5501b80c5601b70c5801b40c5801b50c5801b30c5b01b30c5d01b10c5f01b10c6201b00c6201b00c6501ae0c6501ae0c6901a60c6901a40c6b01a40c6e01a30c6e01a30c7201a10c7301a10c8c01a30c8d01a30c9501a40c9601a40ca501a60ca601a60cab01a70cac01a70caf01a90cb001a90cba01aa0cbc01aa0cbf01ad0cc101ad0cc301ae0cc401ae0cc901b00cca01b00ccc01b10ccc01b10ccf01b30ccf01b30cd201b40cd201b50cd301b50cd501b70cd601b80cd601b80cd901ba0cd901ba0cda01bd0cdd01bd0cea01c10cee01c10cf001c20cf101c20cf401c40cf401c40cf701c50cf701c50cfa01c70cfc01c70cfd01c50cff01c50c0002bf0c0602bf0c0902c10c0902c10c0c02c40c0c02c50c0a02ca0c0a02cb0c0902d00c0902d10c0702d10c0602d30c0602d30c0502d60c0202d80c0202dd0cfd01e20cfd01e20cfc01e40cfc01e50cfa01e80cfa01ea0cf901ef0cf901f10cf701f40cf701f50cf601f80cf601fa0cf401020df401040df301040000002d01040004000000f0010600040000002d01030004000000f0010500040000000201010004000000020101000e00000026060f001200ffffffff0000080000004c1bc405591be90507000000fc020000000000000000040000002d01050008000000fa02050001000000ffffff00040000002d0106000c00000024030400b20c6601b20c7601ad0c7601ad0c6601040000002d01040004000000f0010600040000002d01030004000000f001050007000000fc020000000000000000040000002d01050008000000fa02050001000000ffffff00040000002d0106000c00000024030400b10c6f01b70c7c01b10c7e01ad0c7201040000002d01040004000000f0010600040000002d01030004000000f001050007000000fc020000000000000000040000002d01050008000000fa02050001000000ffffff00040000002d0106000c00000024030400b10c7601b70c8401b10c8501ad0c7901040000002d01040004000000f0010600040000002d01030004000000f001050007000000fc020000000000000000040000002d01050008000000fa02050001000000ffffff00040000002d0106000c00000024030400b50c7e01b80c8901b30c8b01b00c7f01040000002d01040004000000f0010600040000002d01030004000000f00105000a00000026060f000a00ffffffff010000000000040000000201010004000000020101000e00000026060f001200ffffffff000008000000751ba1057a1bb605040000002d01020008000000fa0205000100000000000000040000002d01050008000000fa0200000100000000000000040000002d0106000800000025030200c50c5501c20c5d01040000002d01040004000000f001050004000000f0010600040000002d010300040000002d01020008000000fa0205000100000000000000040000002d01050008000000fa0200000100000000000000040000002d0106000800000025030200c20c5d01c10c6101040000002d01040004000000f001050004000000f0010600040000002d010300040000002d01020008000000fa0205000100000000000000040000002d01050008000000fa0200000100000000000000040000002d0106000800000025030200c10c6101c10c6901040000002d01040004000000f001050004000000f0010600040000002d0103000a00000026060f000a00ffffffff010000000000040000000201010004000000020101000e00000026060f001200ffffffff0000080000006f1bc1057c1be20507000000fc020000000000000000040000002d01050008000000fa02050001000000ffffff00040000002d0106000c00000024030400c40c6501c70c7301c10c7501be0c6601040000002d01040004000000f0010600040000002d01030004000000f001050007000000fc020000000000000000040000002d01050008000000fa02050001000000ffffff00040000002d0106000c00000024030400c40c6e01c70c7c01c10c7d01be0c6f01040000002d01040004000000f0010600040000002d01030004000000f001050007000000fc020000000000000000040000002d01050008000000fa02050001000000ffffff00040000002d0106000c00000024030400c40c7601ca0c8301c40c8501bf0c7901040000002d01040004000000f0010600040000002d01030004000000f00105000a00000026060f000a00ffffffff010000000000040000000201010004000000020101000e00000026060f001200ffffffff000008000000ac1baa05b31bb805040000002d01020008000000fa0205000100000000000000040000002d01050008000000fa0200000100000000000000040000002d0106000800000025030200e30c5901e00c5c01040000002d01040004000000f001050004000000f0010600040000002d010300040000002d01020008000000fa0205000100000000000000040000002d01050008000000fa0200000100000000000000040000002d0106000800000025030200e00c5c01de0c6201040000002d01040004000000f001050004000000f0010600040000002d010300040000002d01020008000000fa0205000100000000000000040000002d01050008000000fa0200000100000000000000040000002d0106000800000025030200de0c6201dd0c6601040000002d01040004000000f001050004000000f0010600040000002d0103000a00000026060f000a00ffffffff010000000000040000000201010004000000020101000e00000026060f001200ffffffff000008000000a61bbb05b01bdf0507000000fc020000000000000000040000002d01050008000000fa02050001000000ffffff00040000002d0106000c00000024030400e20c6301df0c7001da0c6f01dd0c6201040000002d01040004000000f0010600040000002d01030004000000f001050007000000fc020000000000000000040000002d01050008000000fa02050001000000ffffff00040000002d0106000c00000024030400df0c6b01df0c7c01da0c7c01da0c6b01040000002d01040004000000f0010600040000002d01030004000000f001050007000000fc020000000000000000040000002d01050008000000fa02050001000000ffffff00040000002d0106000c00000024030400df0c7501e20c8301dd0c8401da0c7601040000002d01040004000000f0010600040000002d01030004000000f00105000a00000026060f000a00ffffffff0100000000000400000002010100040000000201010007000000fc020000000000000000040000002d01050008000000fa02050001000000ffffff00040000002d0106004200000024031f001b0d9301190d9301180d9501140d9501120d96010c0d96010b0d9701070d9701050d9901040d9901040d8301020d8301020d7e01050d7e01070d7c010b0d7c010c0d7b010e0d7b010f0d7901110d7901120d7801150d7801160d7601180d7601180d7b01190d7b01190d83011b0d85011b0d8c011c0d8d011c0d9201040000002d01040004000000f0010600040000002d01030004000000f00105000400000002010100040000000201010007000000fc020000bfbfbf000000040000002d01050008000000fa02050001000000ffffff00040000002d0106004a02000024032301110d5b03110d5f030f0d5f030f0d68030e0d68030e0d6c030d0d6c030d0d75030b0d77030b0d80030a0d81030a0d8403080d8503080d8803070d8a03070d8c03050d8e03050d9603040d9803040d9e03020d9f03020da503010da703010db103ff0cb203ff0cb903fe0cbb03fe0cc603fc0cc803fc0cdb03fb0cdc03fb0ce803fa0ce903fa0cef03f80cf003f80cf803f70cf803f70cff03f50c0004f50c0804f40c0904f40c0f04f20c1104f20c1604f10c1804f10c1f04ef0c1f04ef0c2604ee0c2704ee0c3004ec0c3204ec0c3904eb0c3c04eb0c4304ea0c4504ea0c4c04e80c4d04e80c5604e70c5704e70c5f04e50c6004e50c6804e40c6904e40c7004e20c7204e20c7a04e10c7c04e10c8c04e00c8d04e00cad04e10cae04e10ccc04e20ccd04e20cd904e40cd904e40cea04e20cea04e20cf904e10cf904e10c1105e00c1305e00c5e05de0c6005de0c6805dd0c6a05dd0ce105eb0ce105ec0ce2052c0de2052e0de405440de405440dd705450dd505450dcb05460dc905460dba05480db805480da805490da705490d98054b0d97054b0d87054c0d85054c0d64054e0d62054e0d58054f0d57054f0d4d05500d4b05500d4105520d4005520d3a05500d3a05500d3305520d3105520d2105530d2005530d1705550d1605550d0605560d0405560df904580df704580de304590de104590dcf045b0dcd045b0dc2045c0dc0045c0db6045e0db4045e0da6045f0da4045f0d9c04610d9a04610d9604620d9604620d9304650d9004650d8f04660d8f04660d8d04680d8c04680d8a04690d8a04690d89046b0d87046b0d86046b0d87046c0d89046c0d8a046e0d8c046e0d8d046f0d8f046f0d9004720d9304720d9504730d9504730d9904750d9904750d9d04760d9f04760da204780da204780da604790da704790dad047b0dae047b0db7047c0db7047c0dc2047d0dc3047d0dcc047f0dcd047f0dd704800dd704800de704820de904820df604830df704830d3d05850d3e05850d7505860d7705870d7705890d78058a0d78058a0d7a058f0d7a058f0d7b05960d7b05960d7a05a20d7a05a20d7805b90d7805b90d7705c90d7705cb0d7805d70d7805d90d7a05ef0d7a05f00d7805f70d7805f70d6f05f90d6e05f90d4205f70d4105f70d3705f60d3505f60d2b05f40d2a05f40d1e05f30d1d05f30d1305f10d1105f10d0805f00d0705f00dfd04ef0dfc04ef0df604ed0df404ed0de404ec0de304ec0dd004ea0dcf04ea0dc304e90dc304e90dad04e70dac04e70da004e60d9f04e60d9304e40d9204e40d8004e30d8004e30d6804e40d6604e40d4d04e30d4d04e30d3804e10d3804e10d2a04e00d2a04e00d1f04df0d1d04df0d1204dd0d1104dd0d0304dc0d0204dc0df803da0df603da0deb03d90de903d90dde03d70ddc03d70dd103d60dcf03d60db103d90dae03d90dab03dc0da803dc0da703dd0da503dd0da403df0da203df0da103e00da103e00d9e03e10d9c03e10d9903e30d9803e30d8f03e40d8e03e40d7803e30d7703e30d6403d90d6403d60d6203c00d6203bc0d61039f0d61039c0d5f037c0d5f03790d5e035c0d5e03590d5d033c0d5d03380d5b03220d5b031f0d5a03150d5a03040000002d01040004000000f0010600040000002d01030004000000f0010500040000000201010004000000020101000e00000026060f001200ffffffff000008000000a61ba409c91c350c07000000fc020000000000000000040000002d01050008000000fa02050001000000ffffff00040000002d0106000404000024030002140d5b03140d6003120d6003120d6903110d6903110d6e030f0d6e030f0d7b030e0d7b030e0d81030c0d82030c0d85030b0d88030b0d86030b0d88030b0d86030b0d89030b0d88030b0d89030a0d8b030a0d9003080d9203080d9c03070d9e03070d9c03070da103050da203050da903040dab03040db603020db803020db603020dbf03010dc003010dce03ff0ccf03ff0ce303fe0ce503fe0cea03fc0ced03fc0cf003fb0cf303fb0cf903fa0cfc03fa0c0004f80c0304f80c0904f70c0c04f70c1304f50c1404f40c1c04f40c1f04f20c2204f20c2a04f10c2d04f10c3004ef0c3604ef0c3c04ee0c4104ee0c4604ec0c4e04eb0c5104eb0c5704e90c5a04e90c6004e80c6304e80c6c04e70c6e04e50c7a04e50c7d04e40c8004e40c9604e20c9704e20c9e04e40c9e04e40cc304e50cc404e50cd104e70cd204e70cf004e50cf104e50cff04e40c0205e40c1b05e20c1d05e20c6205e10c6405e10c6e05df0c6f05df0ce005de0cde05dd0cde05ee0cde05ef0cdf05f10cdf05ee0cdf053c0ddf053c0de005430de005410de305410ddb05420dd805420dd405430dd105420dd105420dcf05430dcb05430dc005450dbb05450db105460daf05460da205480d9c05480d9105490d8b05490d7e05490d7f05490d68054b0d67054b0d5b054c0d59054c0d51054d0d4f054d0d45054f0d44054f0d3805520d3d05500d3d054d0d3b054d0d38054f0d37054f0d2705500d2505500d1a05520d1805520d1105520d1305520d0e05530d0d05530dfd04550dfd04550dea04560de904560dd504580dd404580dc704590dc404590dbc045b0dba045b0daa045c0daa045c0d9e045e0d9e045e0d96045f0d96045f0d9404610d9104610d93045f0d9304610d9004620d9004620d8f04630d8d04630d8c04650d8c04650d8a04660d8a04660d8704680d8704680d8604690d84046c0d7d046e0d83046e0d84046f0d86046f0d8704700d89046f0d8904700d8904700d8a04720d8c04720d8d04730d8f04730d9004760d9304760d9404760d9304760d9404760d9304760d9404780d9604780d9a04790d9a04780d9a04790d9b04790d9e047a0d9e047a0da3047c0da3047c0daa047c0da8047d0daa047d0db1047f0db4047f0db904800dbc04800dc604820dc704820dd004830dd204830ddb04830dda04830dde04850dde04850dee04860df004860d0405860d0205870d0705870d7505860d7205870d7205890d74058a0d74058a0d75058c0d75058d0d7705920d7705930d7805930d77059f0d7705a00d7505b30d7505b30d7405d00d7405d20d7505e30d7505e40d7705ec0d7705ed0d7505f70d7505f40d7805f40d7405f60d7405f60d6905f70d6805f60d6505f60d3d05f40d3a05f40d3105f30d2f05f30d2405f10d2105f10d1b05f00d1805f00d1005ef0d0d05ef0d0205ed0d0105ed0dfa04ec0df804f30df804f30dff04f40d0105f40d0d05f40d0b05f60d1005f60d1705f70d1b05f70d2005f90d2405f90d2e05fa0d2f05fa0d3805fc0d3d05fc0d4705fc0d4505fc0d7105fa0d7205fc0d7505fa0d7505fa0d7b05f70d7b05f60d7a05f40d7b05ea0d7b05e70d7c05e30d7c05e10d7b05d20d7b05d00d7a05bc0d7a05bd0d7a05b40d7a05b40d7b05a20d7b05a00d7c058d0d7c058c0d7b05890d7b05860d7805850d7805820d7505820d0705800d0405800df0047f0dee047f0de0047d0dde047d0dd2047c0dd1047c0dc7047a0dc7047a0dbd04790dba04790db604780db304780dab04760daa04760da404750da404750da004730da004750d9e04730d9e04730d9d04730d9e04730d9b04720d9b04730d9a04720d9a04720d9704700d9604720d9704700d9604700d94046f0d93046f0d91046e0d91046e0d8f046c0d8f046c0d8d046b0d8c046b0d8a04690d8904690d8704680d86046e0d86046e0d87046c0d8a046b0d8c046b0d8d04690d8d04690d8f04680d9004680d9104660d9104660d9304650d9404650d9704630d9904630d9704630d9e04620da004620daa04610dab04610dbc045f0dbd045f0dc6045e0dc7045e0dd4045c0dd5045c0dea045b0deb045b0dfd04590dfe04590d0d05580d0e05580d1a05560d1b05560d2505550d2705550d3805530d3a05500d3705550d3705550d4505530d4705530d4f05520d5105520d5b05500d5c05500d68054f0d69054f0d8c054d0d91054d0d9e054c0da2054c0daf054b0db2054b0dbc05490dc005490dcb05480dd105480dd805460dd805460de6053c0de6053b0de505ee0ce505ec0ce305e90ce305e90ce205e50ce305de0ce305dd0ce205dd0ce305da0ce005da0c6e05db0c6e05db0c6205dd0c6105dd0c1b05de0c1a05de0c0105df0cff04df0cf004e10cee04e10ce404e10ce604e10cd204df0cd104df0cc404de0cc304de0ca004dd0c9e04dd0c9604de0c9404de0c7e04df0c7b04df0c7804e10c6d04e20c6a04e20c6204e40c5f04e40c5904e50c5604e50c5004e70c4d04e80c4404e80c4104e90c3c04e90c3604eb0c3004eb0c2d04ec0c2904ec0c2004ee0c1d04ee0c1a04ef0c1404f10c1204f10c0a04f20c0904f20c0304f40cff03f40cfa03f50cf903f50cf303f70cef03f70ced03f80ce903f80ce303fa0ce203fa0cce03fb0ccc03fb0cbf03fc0cbd03fc0cb503fe0cb503fe0ca903ff0ca803ff0ca103010da103010d9b03020d9b03020d9003040d8f03040d8903050d8903050d8603070d8503050d8503050d8603070d8503070d8103080d7f03080d79030a0d79030a0d6f030a0d71030b0d6e030b0d69030c0d69030c0d65030e0d65030c0d63030e0d60030e0d5c030f0d5c030e0d5c030f0d5b030e0d5b03040000002d01040004000000f0010600040000002d01030004000000f001050007000000fc020000000000000000040000002d01050008000000fa02050001000000ffffff00040000002d010600820100002403bf00ec0df904ec0df404ea0df304ea0dd804e90dd704e90dca04e70dc904e70dbc04e60dba04e60da404e40da304e40d9a04e30d9904e30d8c04e10d8c04e10d7904e00d7704e00d7204e10d7204e10d4304e00d4204e00d3304de0d3004de0d2704dd0d2604dd0d2004db0d1804db0d0b04da0d0804d90dfc03d90df903d70ded03d70de503d60de203d40dd303d40dce03d30dc803d30db103d40daf03d40dae03d60dac03d60dab03d70dab03d70da803d90da803d90da703d70da903d90da703d90da503da0da503d90da703da0da503da0da403db0da403db0da103de0d9e03dd0d9f03dd0d9e03de0d9e03dd0da103de0d9e03de0d9903e00d9903de0d9b03e00d9903e00d9603e10d9503e00d9503e10d9203e10d8903e30d8903e10d8803e10d6903e00d6803e00d6403e30d6603dd0d6503ca0d6503b60d6403b00d6403a30d6203900d6203890d6103700d6103690d5f03490d5f033c0d5e03360d5e03290d5c03150d5c03160d5c03120d5e03130d5b030e0d5b03110d5803150d5703290d5703360d58033c0d5803490d5a03690d5a03700d5b03890d5b03900d5c03a30d5c03b00d5e03b60d5e03ca0d5f03dd0d5f03e30d6103e60d6103e60d6603e70d6803e70d9103e60d9103e60d9903e40d9b03e40d9e03e30d9e03e40d9e03e30d9e03e30da203e10da403e10da203e10da403e00da403e10da203e10da403e00da403e00da703de0da703de0da903dd0da903de0da903dd0dab03dd0da903dd0dac03db0dac03dd0dab03db0dac03db0dae03da0daf03da0db103d90db203d90db103d90dc803d90dc603da0dcc03da0dd203db0de103dd0de303dd0dec03de0df803de0dfc03e00d0804e10d0b04e10d1604e30d1f04e30d2404e40d2604e40d3004e60d3204e60d4004e70d4204e70d5704e70d5604e70d7204e60d7304e60d7704e60d7604e70d7704e70d8a04e90d8c04e90d9704ea0d9904ea0da304ea0da104ec0da304ec0db904ed0dba04ed0dc704ef0dc904ef0dd304ef0dd104ef0dd704f00dd704f00df304f00df104f10df304f10df704f30df904040000002d01040004000000f0010600040000002d01030004000000f00105000a00000026060f000a00ffffffff010000000000040000000201010004000000020101000e00000026060f001200ffffffff000008000000dd1b5506d21c470907000000fc020000000000000000040000002d01050008000000fa02050001000000ffffff00040000002d01060032000000240317000b0def010c0df2010e0df301160dff01160d00021e0d0b021e0d0c021f0d0d021f0d0f02230d1502250d1602200d19021f0d17021b0d12021b0d1002180d0f02180d0d02120d0302110d02020a0df601080df601080df401070df201040000002d01040004000000f0010600040000002d01030004000000f001050007000000fc020000000000000000040000002d01050008000000fa02050001000000ffffff00040000002d010600f60100002403f900970dd501940dd301920dd301920dd2018f0dd2018c0dd1018d0dd2018a0dd1018a0dce018d0dd1018c0dcf01860dcf01850dce01830dcf01740dcf01760dcf01740dcf01760dce01740dcf016d0dcf016d0dd101670dd101690dd101670dd201670dd101660dd201670dd101660dd201650dd201650dd301630dd301620dd501600dd5015f0dd6015c0dd6015d0dd6015c0dd8015d0dd6015c0dd8015b0dd8015c0dd6015c0dd8015b0dd8015b0dd901580ddc01590ddc01580dde01580ddc01580dde01560ddf01560de101550de201550de101550de201530de401530de501520de501520de701500de801500de9014f0de9014d0deb014d0dec014c0dec014a0dee014a0def01460df401440df401440df501430df601430df801420df801420df9013f0dfc013f0dfe013d0dff013d0dfe013d0d00023c0d00023c0d02023a0d0302390d0302390d0502380d0602380d0802360d0902360d0b02330d0e02330d0f02300d1202300d13022f0d13022f0d15022e0d16022e0d18022b0d1b022b0d1c02290d1e02290d1f02280d2102280d2202260d2202260d2102260d2202250d2302250d2502230d2502230d2602220d2802220d2902200d2b02200d2c02200d2b021f0d2d021d0d2f021d0d30021c0d30021b0d32021b0d3302180d3602180d3802160d3902120d3602130d3502130d3202150d3202150d3002190d2c021b0d29021c0d28021c0d26021d0d25021d0d26021d0d23021d0d25021d0d23021f0d23021f0d2202200d2202200d2102220d1f02220d1e02230d1e02220d1e02230d1c02230d1e02230d1b02250d1b02250d1902260d1802260d1602280d1502280d1302290d1302290d12022b0d12022b0d11022c0d0f022c0d0e022e0d0e022e0d0c022f0d0b022f0d0902300d0902300d0602320d0602320d0502330d0302330d0202350d0202350dff01380dff01380dfe01390dfc01380dfc01390dfb013a0dfb013a0df8013c0df8013c0df6013d0df6013d0df5013f0df4013f0df201400df201400def01430def01430dee01460deb01460de901470de901470de801490de801490de7014a0de7014a0de5014c0de5014c0de4014d0de2014d0de4014d0de2014d0de4014d0de2014f0de1014f0ddf01500dde01500ddf01500dde01520ddc01530dd901520ddc01530dd901550dd801560dd801550dd901550dd801560dd601560dd501580dd301580dd501590dd301580dd301590dd2015c0dd2015c0dd1015f0dd1015f0dcf01620dcf01620dce01650dce01650dcc01660dcc01650dcc01670dcc01670dcb01700dcb01700dc9018c0dc9018c0dcb01900dcb01900dcf018f0dcc018d0dcc01920dcc01920dce01960dce01970dcf01990dcf019a0dd101040000002d01040004000000f0010600040000002d01030004000000f001050007000000fc020000000000000000040000002d01050008000000fa02050001000000ffffff00040000002d0106001202000024030701920dcc01920dcd01950dcd01960dcf01980dcf01980dd001960dcf01980dcf01980dd001990dd2019c0dd2019c0dd3019b0dd2019c0dd3019e0dd3019c0dd3019e0dd3019f0dd5019f0dd601a60dde01a60ddf01a80ddf01a90de001a90de201ac0de301ac0de501ad0de501ad0de601af0de601af0de801b00de801b00de901b20de901b20dea01b30dea01b30dec01b40ded01b40def01b60def01b60df001b60def01b60df001b70df001ba0df601ba0df701bc0df901bd0dfc01bd0dfd01c00d0202c20d0302c30d0802c50d0902c50d0f02c60d0f02c60d1302c80d1502c60d1502c80d1502c80d1702c90d1902c90d2702c80d2702c80d3002c60d3002c60d3902c50d3a02c50d3902c50d3c02c30d3c02c30d3f02c20d4002c00d4302c00d4602bf0d4702bf0d4a02bd0d4c02bd0d4d02bc0d5002bc0d5302ba0d5402ba0d5602b90d5702b60d5902b30d5c02af0d6202ad0d6202ad0d6302ac0d6302a90d6602a80d6602a30d6a02a20d6a02a00d6c029c0d6f029b0d7002900d79028f0d7902860d8002830d8102820d8302800d83027d0d86027b0d8702790d8902760d8a02750d8a02720d8d026f0d8e026e0d8e026b0d9102690d9102660d9402650d9402610d97025f0d99025b0d9a02560d9d02550d9d024f0d9e024e0da002480da102450da302410da4023e0da602380da702370da702310daa022f0daa02290dad02260dad02220db0021e0db0021b0db102190dab021c0dab021e0daa021f0daa02250da702280da7022c0da4022f0da402350da102370da1023c0da0023e0d9e02440d9d02460d9c024b0d9a024e0d9902530d9702550d9702590d9602580d96025c0d93025e0d9302620d9002650d8d02660d8d02680d8c02690d8c026c0d89026f0d8702710d8702710d8602720d8602730d8402760d8302780d83027b0d80027c0d8002800d7b02830d7b028a0d74028c0d7402960d6c02980d6c02990d6a029e0d6702a00d6402a20d6402a30d6302a30d6202a60d6002a80d6002a80d5f02a90d5f02aa0d5d02af0d5a02af0d5902b60d5102b40d5302b60d5102b60d5002b70d4e02b70d4a02b90d4a02b90d4602ba0d4402ba0d4302bc0d4202bc0d4002bd0d3f02bd0d3c02bf0d3a02bf0d3802c00d3802bf0d3802c00d3802c00d2f02c20d2f02c20d2602c30d2602c30d1f02c30d2002c30d1a02c20d1902c20d1602c00d1502c00d1002bf0d1002bf0d0b02bd0d0902bf0d0b02bd0d0602bc0d0602b90d0002b60dfa01b30df401b20df401b20df201b00df201af0df001af0def01ad0def01ad0ded01ac0ded01ac0dec01aa0dec01aa0dea01a90dea01a90de901a80de901a80de8019f0ddf019f0dde01990dd8019b0dd901990dd801980dd801980dd601980dd801980dd601960dd601980dd601960dd501950dd501930dd301920dd301930dd301920dd301920dd201920dd3018f0dd001040000002d01040004000000f0010600040000002d01030004000000f001050007000000fc020000000000000000040000002d01050008000000fa02050001000000ffffff00040000002d0106005400000024032800180d3502180d3a02180d3902160d3a02160d3c02160d3a02160d3d02120d3c020f0d3c020f0d3a020b0d3a02080d3902070d3902050d3802040d3802010d3602fc0c3602fb0c3502f80c3502f50c3302f70c2d02fa0c2f02fc0c2f02fe0c3002020d3002050d3202080d3302090d33020b0d35020f0d3502110d3602120d3602150d3802110d3a02120d3802120d3602120d3802130d3602120d3802120d3502040000002d01040004000000f0010600040000002d01030004000000f001050007000000fc020000000000000000040000002d01050008000000fa02050001000000ffffff00040000002d0106002a00000024031300180d3602170d3802140d3902140d3a02120d3a02120d3c020f0d3f02110d3f020e0d42020d0d42020d0d43020a0d4602050d42020b0d3c020b0d3a020d0d3a020f0d3802120d3302140d3202040000002d01040004000000f0010600040000002d01030004000000f001050007000000fc020000000000000000040000002d01050008000000fa02050001000000ffffff00040000002d0106006400000024033000bc0db401b90db501b90db701b60db801b60db901b40db901b30dbb01b30dbc01b10dbc01b00dbe01af0dbe01ad0dc101ac0dc101ac0dc201aa0dc201a90dc301a90dc501a70dc501a00dcc019f0dcc019b0dd001990dd001990dd201960dd301930dcf01960dcc01980dcc01990dc9019b0dc9019f0dc501a20dc301a30dc201a30dc101a50dc101a60dbf01a60dbe01a70dbe01a90dbc01aa0dbc01ac0db901ad0db901ad0db801af0db801b00db701b00db501b10db501b60db101b90daf01040000002d01040004000000f0010600040000002d01030004000000f001050007000000fc020000000000000000040000002d01050008000000fa02050001000000ffffff00040000002d0106002400000024031000150d3502150d3802170d3a02170d5902180d5a02180d7602180d7402180d7702120d7a02120d7402120d7702120d5a02110d5902110d3a020f0d39020f0d3602040000002d01040004000000f0010600040000002d01030004000000f001050007000000fc020000000000000000040000002d01050008000000fa02050001000000ffffff00040000002d0106000c00000024030400bc0dd203680d8d04630d8c04b60dcf03040000002d01040004000000f0010600040000002d01030004000000f001050007000000fc020000000000000000040000002d01050008000000fa02050001000000ffffff00040000002d0106002c000000240314006b0d8a04660d8f04630d9004560d9d04550d9d04550d9f04520d9f04520da0043b0da0043b0d9a04500d9a04500d9904500d9a04530d9804550d9804560d95045c0d8f045f0d8d04650d8704680d8604040000002d01040004000000f0010600040000002d01030004000000f001050007000000fc020000000000000000040000002d01050008000000fa02050001000000ffffff00040000002d0106002400000024031000400d8c04460d8c04480d8a04500d8a04520d8904590d8904590d8704690d8704690d8d045b0d8d045b0d8f04530d8f04520d9004480d9004460d9204400d9204040000002d01040004000000f0010600040000002d01030004000000f001050007000000fc020000000000000000040000002d01050008000000fa02050001000000ffffff00040000002d0106006800000024033200ca0d7d04d30d7d04d20d7e04d00d7e04d20d7d04d20d7c04d30d7c04d30d7904d40d7904d40d7704d60d7604d60d7404d70d7404d70d7304d90d7204d90d7004dc0d6d04dc0d6c04dd0d6a04de0d6a04de0d6904e00d6804e00d6604e10d6504e10d6304e30d6304e40d6004e90d6304e70d6604e60d6804e60d6904e40d6a04e40d6c04e30d6c04e30d6d04e00d7004e00d7204de0d7204de0d7304dc0d7604dc0d7704da0d7704da0d7a04d90d7a04d90d7c04d70d7d04d70d7e04d60d8004d60d8304ca0d8304040000002d01040004000000f0010600040000002d01030004000000f001050007000000fc020000000000000000040000002d01050008000000fa02050001000000ffffff00040000002d0106006000000024032e00e90d6604e70d6804e70d6904e60d6b04e60d6d04e40d6f04e40d7004e30d7204e30d7304e10d7604e00d7904e00d7a04de0d7c04de0d7d04dd0d7f04dd0d8004db0d8304da0d8404da0d8604d90d8704d90d8a04d60d8d04d10d8a04d30d8904d30d8604d40d8404d40d8304d60d8104d60d8004d70d8004d70d7d04d90d7c04d90d7a04da0d7904da0d7704db0d7604db0d7304dd0d7304dd0d7004de0d6f04de0d6d04e00d6c04e00d6b04e10d6904e10d6604e40d6304040000002d01040004000000f0010600040000002d01030004000000f001050007000000fc020000000000000000040000002d01050008000000fa02050001000000ffffff00040000002d0106001201000024038700e40d6a03e40d6e03e60d6f03e60d7803e70d7803e70d9003e60d9103e60d9703e40d9703e60d9803e40d9a03e40d9c03e30d9e03e30da103e10da103e10da403e00da403e00da803de0da803de0da903dd0dab03dd0dae03db0daf03da0db203da0db403d80db503d80db703d70db803d70dba03d40dbd03d40dbe03d30dbe03d30dbf03cd0dc503cd0dc703ca0dc903ca0dcb03c90dcc03c70dcc03c70dce03c60dce03c30dd103c20dd103c20dd203c00dd203bf0dd303bd0dd303ba0dd603b90dd603b90dd803b70dd803b40ddb03b30ddb03ae0ddf03ad0ddf03ab0de103aa0de103aa0de203a70de403a30de803a10de8039f0dea039c0de5039f0de203a10de103a30de103a30ddf03a40dde03a60dde03a70ddc03a90ddc03aa0ddb03aa0dd903ab0dd903ae0dd803b10dd503b30dd503b30dd303b40dd303b60dd203b70dd203ba0dcf03bd0dce03c00dcb03c20dcb03c20dc903c40dc803c40dc903c40dc703c60dc703c70dc503c90dc203c90dc103ca0dc103ca0dbf03cc0dbe03cd0dbe03cd0dbd03d00dba03d00db803d10db803d10db703d30db703d30db503d30db703d10db703d30db503d30db403d40db403d40db103d60db103d60dac03d70dac03d70dab03d80da803d80da703da0da503da0da403db0da403db0da103dd0d9f03dd0d9e03de0d9c03de0d9b03e00d9a03de0d9b03de0d9803e00d9703e00d9003e10d8e03e10d7a03e00d7a03e00d6f03de0d6e03de0d6a03040000002d01040004000000f0010600040000002d01030004000000f00105000a00000026060f000a00ffffffff0100000000000400000002010100040000000201010007000000fc020000000000000000040000002d01050008000000fa02050001000000ffffff00040000002d0106000c00000024030400260efe00260e5501d30d5501d30dfe00040000002d01040004000000f0010600040000002d01030004000000f00105000400000002010100040000000201010007000000fc020000000000000000040000002d01050008000000fa02050001000000ffffff00040000002d0106002000000024030e002a0efa002a0e5801d00d5801d00dfa002a0efa00260e0201d30d0201d80dfe00d80d5501d30d5101260e5101210e5501210efe00260e0201040000002d01040004000000f0010600040000002d01030004000000f00105000400000002010100040000000201010007000000fc020000000000000000040000002d01050008000000fa02050001000000ffffff00040000002d0106000a00000024030300270e5501e00d8a01cc0d4901040000002d01040004000000f0010600040000002d01030004000000f0010500040000000201010004000000020101000e00000026060f001200ffffffff000008000000181cb303421d770607000000fc020000000000000000040000002d01050008000000fa02050001000000ffffff00040000002d0106001a00000024030b00330e5201df0d9001c60d4401330e5201270e5901cc0d4e01d00d4801e40d8901df0d8601260e5101270e5901040000002d01040004000000f0010600040000002d01030004000000f001050007000000fc020000000000000000040000002d01050008000000fa02050001000000ffffff00040000002d0106002000000024030e00260ef800260ef900230efc00210efc00200efb001e0efb001e0ef9001d0ef8001d0e6100200e5e00240e5e00240e6000260e6000260e6300040000002d01040004000000f0010600040000002d01030004000000f001050007000000fc020000000000000000040000002d01050008000000fa02050001000000ffffff00040000002d010600aa00000024035300ea0d0203f30d0203f40d0503f60d0703f70d0903f70d1103f40d1203f30d1503f00d1503ed0d1703ea0d1703e90d1803e00d1a03dd0d1b03d90d1b03d60d1d03d30d1d03d00d1e03cb0d1e03c80d2003ba0d2003b70d21038d0d21038a0d2003790d2003720d1e036c0d1e03680d1d03610d1d035e0d1b03560d1b03520d1a034f0d1a03380d1503350d1403320d14032e0d1203260d0f03220d0f031e0d0e031b0d0c03180d0c03140d0803140d0503120d0403140d0103140dfe02170dfd02180dfb021b0dfa021f0dfa021f0dfa02240dfb02260dfb022b0dfd02320dfe02350dff023a0dff023e0d0103530d0503550d0503590d0703610d0703630d08036b0d08036e0d0903750d09037b0d0b038c0d0b038f0d0c038d0d0c03b60d0c03b90d0b03c50d0b03c80d0903cd0d0903d00d0803d30d0803d60d0703da0d0703e30d0403e60d0403e90d0203040000002d01040004000000f0010600040000002d01030004000000f001050007000000fc020000000000000000040000002d01050008000000fa02050001000000ffffff00040000002d01060024010000240390001b0e4201200e3f01210e3e012c0e3e012e0e41012e0e4201300e4201300e4301310e4501310e4801330e4b01330e4c01340e4d01340e5301340e5201360e5501360e5701370e5901380e5f01380e6b013a0e6c013a0ea3013a0ea2013b0ea5013b0ed9013a0edd013a0ef601380efd01380e0402370e0702370e0d02360e0e02360e1302330e1502340e1402330e15022e0e17022a0e13022a0e1002290e0e02290e0b02270e0a02270e0702260e0602260e0402240e0002240efd01210ef701210ef601200ef1011e0eee011e0eed011d0eeb011d0eea011b0ee8011b0ee7011a0ee7011a0ee601150ee001130edd01130edc010b0ed4010b0ed3010a0ed301060ecf01000ecc01ff0dca01fd0dca01f70dc701fc0dc001ff0dc101010ec101040ec4010a0ec7010d0eca01100ecc01110ecd01110ecf01140ed001140ed201150ed301180ed401180ed6011d0eda011d0edc01210ee101200ee101230ee301230ee401260ee701260eea01270eeb01270eee01290ef3012a0ef4012d0efc012d0efd012e0e01022e0e0302300e0602300e0902310e0b02310e0d02330e0e02330e1002310e0e022d0e10022c0e11022d0e10022d0e11022d0e0d022e0e0a022e0e0602300e0302300efd01310ef601310edd01330ed901330ea601310ea301310e6e01300e6b01300e60012e0e5c012e0e5a012d0e57012d0e56012c0e55012c0e4f012a0e4d012a0e4b01290e4901290e4601270e4601290e4601270e4601270e4501270e4601260e4501290e4501260e4501270e4501240e4601200e4901040000002d01040004000000f0010600040000002d01030004000000f00105000a00000026060f000a00ffffffff0100000000000400000002010100040000000201010007000000fc020000000000000000040000002d01050008000000fa02050001000000ffffff00040000002d0106004400000024032000100e6101130e6101130e6201140e6201140e6501160e6501160e6801170e6801170e6e01170e7501160e7501160e7801140e7801140e7b01130e7b01130e7c01100e7c010c0e7c010c0e7b010a0e7b010a0e7801090e7801090e7501070e7501070e6f01070e6801090e6801090e65010a0e65010a0e62010c0e62010c0e6101040000002d01040004000000f0010600040000002d01030004000000f0010500040000000201010004000000020101000e00000026060f001200ffffffff0000080000006e1cb0056b1d080807000000fc020000000000000000040000002d01050008000000fa02050001000000ffffff00040000002d010600b6000000240359001b0e6e011b0e75011a0e76011a0e78011a0e7601180e7901170e7c01140e7f01120e7f01100e81010e0e7f010d0e7f010b0e7e010a0e7e010b0e7e010a0e7e01070e7b01070e7901070e7b01070e7901060e7801060e7601040e7501040e7001030e6f01030e6b01040e6b01040e6501060e6501060e6201070e6201070e6101070e6201070e61010a0e5e010d0e5c01100e5c01140e5e01140e5c01170e5f01170e61011a0e64011b0e66011b0e6e011b0e6e01120e6e01120e6e01120e6801120e6901110e6801110e6601100e6501110e6501100e6401110e6501100e65010e0e6401100e6501110e6401110e65010e0e6501100e65010d0e68010e0e66010e0e68010d0e69010d0e6b010b0e6b010d0e6c010b0e6e010d0e6e010d0e73010e0e73010e0e7501100e76010e0e7601100e7601110e7801100e7801100e7601100e7801100e7601110e7601100e7601110e7501110e7301110e7501120e7201120e6e01040000002d01040004000000f0010600040000002d01030004000000f001050007000000fc020000000000000000040000002d01050008000000fa02050001000000ffffff00040000002d010600f000000024037600170e7501170e78011b0e92011e0eac01260ede01290ef5012c0e0c022d0e2302300e3902310e4f02330e6302340e7702360e8a02370e9d02380ec1023a0ee2023a0ef302380e0f03380e1d03370e2b03360e3803340e4403330e5003310e5a03300e64032d0e6e032a0e7703290e8003240e8703210e8e03210e8f031e0e95031a0e9b03150ea103130ea5030e0ea903090eac03040eaf03ff0db203f90db403e70db403e10db203da0db103d30dae03cd0dab03c60da803bf0da403b70d9f03af0d9903a60d92039f0d8c03960d85038d0d7e03720d6203680d57035e0d4d03530d4103490d35033f0d28033e0d2603420d2303430d24034d0d3103580d3c03620d48036c0d5403920d7a039b0d8103a20d8803aa0d8e03b10d9503ba0d9903c20d9e03c90da203cf0da703d60da903dc0dab03e30dac03e90dae03f70dae03fd0dac03010ea903060ea8030a0ea5030e0ea103110e9c03150e9803180e92031d0e8c03200e8503230e7e03240e7503270e6c032a0e62032c0e5a032d0e4e032e0e4203300e3703310e2a03330e1d03330e0f03340ef302340ee202330ec102310e9d02300e8a022e0e77022d0e63022c0e4f022a0e3902270e2302260e0e02230ef601200edf01180eae01150e9301110e7901110e7601040000002d01040004000000f0010600040000002d01030004000000f001050007000000fc020000000000000000040000002d01050008000000fa02050001000000ffffff00040000002d010600ec00000024037400020eb901020ebc01050ed301060eeb01070e0002090e15020a0e2a020c0e3d020f0e64020f0e7702100e8902100e9a02110eac02110ebb02130ecc02130e1203110e2a03110e3503100e4103100e4b030f0e56030d0e5e030c0e67030a0e6f03090e7703070e7e03060e8503030e8b03020e9103ff0d9703fd0d9b03fa0d9f03f70da203f40da703f10da803ef0dab03ea0dac03e00dac03dd0dab03d90da903d50da803d00da503cd0da103c90d9e03c50d9903c00d9403bc0d8f03b70d8a03b30d8203ad0d7b03a90d7403a30d6c039e0d6403990d5a03930d51038d0d4703880d3b03820d3103800d2e03850d2b03860d2e038c0d3803920d4403980d4e039e0d5703a30d6103a90d6a03ad0d7103b20d7803b70d8003bc0d8503c00d8b03c50d9103d50da103d80da203dc0da503df0da503e20da703e90da703ec0da503ef0da403f10da203f30d9f03f60d9c03f70d9803fa0d9403fc0d8f03ff0d8a03fd0d8a03000e8403020e7d03030e7503050e6e03060e6703070e5e03090e54030a0e4b030a0e3f030c0e35030c0e2a030d0e12030d0ecc020c0ebb020c0eac020a0e9a020a0e8902090e7702090e6402060e3f02050e2a02030e1602020e0002000eeb01ff0dd501fc0dbe01fc0dbb01040000002d01040004000000f0010600040000002d01030004000000f00105000a00000026060f000a00ffffffff0100000000000400000002010100040000000201010007000000fc020000000000000000040000002d01050008000000fa02050001000000ffffff00040000002d0106000c00000024030400060e0400060e4a007d0d4a007d0d0400040000002d01040004000000f0010600040000002d01030004000000f00105000400000002010100040000000201010007000000fc020000000000000000040000002d01050008000000fa02050001000000ffffff00040000002d0106002000000024030e00090e0100090e4d007a0d4d007a0d0100090e0100060e07007d0d0700800d0400800d4a007d0d4700060e4700030e4a00030e0400060e0700040000002d01040004000000f0010600040000002d01030004000000f0010500040000000201010004000000020101000e00000026060f001200ffffffff000008000000081d0e03771d1f0307000000fc020000ffffff000000040000002d01050008000000fa0200000100000000000000040000002d010600070000001b041c00d30d0c00b20d040000002d01040004000000f0010600040000002d01030004000000f001050007000000fc020000ffffff000000040000002d01050008000000fa0200000100000000000000040000002d010600070000001b041c00fa0d0c00d90d040000002d01040004000000f0010600040000002d01030004000000f001050007000000fc020000ffffff000000040000002d01050008000000fa0200000100000000000000040000002d010600070000001b041c00ad0d0c008a0d040000002d01040004000000f0010600040000002d01030004000000f00105000a00000026060f000a00ffffffff0100000000000400000002010100040000000201010007000000fc020000000000000000040000002d01050008000000fa02050001000000ffffff00040000002d0106000c00000024030400070e2400070e33007d0d33007d0d2400040000002d01040004000000f0010600040000002d01030004000000f0010500040000000201010004000000020101000e00000026060f001200ffffffff000008000000f6013703280f8c1807000000fc020000ffffff000000040000002d01050008000000fa02050001000000ffffff00040000002d0106002000000024030e00a10c2000a10c3600320d3600320d2000a10c2000a50c29002f0d29002b0d24002b0d33002f0d2e00a50c2e00aa0c3300aa0c2400a50c2900040000002d01040004000000f0010600040000002d01030004000000f001050007000000fc020000ffffff000000040000002d01050008000000fa02050001000000ffffff00040000002d0106002200000024030f0006006b1503006b1503006d1501006e1501006f1503007115030072150400721506007415a3007215a4007215a6007115a7007115a7006a15a3006a15040000002d01040004000000f0010600040000002d01030004000000f00105000a00000026060f000a00ffffffff0100000000000400000002010100040000002d01000003000000000000000000000000000000c000140000005c00e70c0000f0024c1a3c16f002402ee70cd0cf11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5f000000fff3000000000000010043006f006d0070004f0062006a0000000000000000000000000000000000000000000000000000000000000000000000000000000000000000000000000012000201ffffffffffffffffffffffff00000000000000000000000000000000000000000000000000000000000000000000000003000000680000000000000003004f0062006a0049006e0066006f00000000000000000000000000000000000000000000000000000000000000000000000000000000000000000000000000120002010500000008000000ffffffff0000000000000000000000000000000000000000000000000000000000000000000000000500000004000000000000004f0062006a0065006300740050006f006f006c00000000000000000000000000000000000000000000000000000000000000000000000000000000000000000016000101ffffffffffffffffffffffff000000000000000000000000000000000000000060ba187c2f6cbd0160ba187c2f6c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fefffffffefffffffdffffffdc000000dd000000de000000df000000e0000000e1000000e2000000e3000000e4000000e5000000e6000000e7000000e8000000e9000000ea000000eb000000ec000000ed000000ee000000ef000000f0000000f1000000f2000000f3000000f4000000f5000000f6000000f7000000f8000000f9000000fa000000fb000000fc000000fd000000fe000000ff0000000001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5e0000001700000c00000000ffffffff010000000420ffff010000000000000000005e000000000000000000000400005e04000003000000000400005e04000004000000000400005e040000050000000f0000f038000000000006f018000000ae04000002000000ad0000000100000001000000ae00000040001ef110000000ffff00000000ff0080808000f7000010000f0002f00ee20000100008f008000000ad000000ad0400000f0003f0ace100000f0004f028000000010009f0100000000000000000000000000000000000000002000af00800000000040000050000000f0004f00c02000002000af00800000002040000000a000003010bf0dc0100004201204e00004301204e000045c16401000046c1120000007f01010001008001000000008101ffffff008301ffffff00bf0110001000c001ffffff00cb0100000000d00100000000d10100000000d70102000000ff01100018003f020000020059005900f0ffd1010000d101d1040000d10400002019d1012019d1015a202e035a202e0323248b0423248b0494275c0694275c06052bb907052bb907ce2e8a09ce2ee70a3731b80ca033150e0936e60f7138431171381413da3a7114da3a4216433d9f17ac3f7019ac3f7019b4409e1cb4409e1c1d43cc1f1d4328218545f92285455624ee472726ee472726f6485529f648b22a5f4be02d5f4be02dc04c0e31c04c0e31c84d983ac84d983ac04cc63d5f4bc63d574af440f648f440ee4722448e4622447d447f457d447f451442504714425047ac3fad48ac3fad48e23b7e4ae23b7e4a1137db4b1137db4bce2eac4dce2eac4d881bdb4b881b7e4a2019ad4820195047b7167f45b71622444e1451424e14f440e511233fe511c63d7d0f983a7d0fc738140d6a37140d9935ab0a3c34ab0a3c34a3090e31a3093d2f3a07b22a3a075529d1042726d1042726710328217103282169029e1c69029e1c60017114600171140000d1010000060008000200004000ac580000ac01600080000010f0040000005c000000000011f004000000010000000f0004f03002000002000af00800000003040000000a000003010bf0000200004201204e00004301204e000045c18801000046c1120000007f01010001008001000000008101ffffff008301ffffff00bf0110001000c001ffffff00cb0100000000d00100000000d10100000000d70102000000ff01100018003f020000020062006200f0ffb6320000b6325f01512c5f01512c66021e2966021e29c5038d24c5038d24cc04861fcc04861f2b06531c2b06531c32072119320721199108ee159108ee159809bb12f70a890ffe0b560c5d0d9809640e9809c30f6506c30f65068f1492048f149204fc173303fc173303c81c5f01c81c5f019c2200009c220000cc355f01cc355f01f73b3303f73b3303643f9204643f9204d1426506d14265069646c4079646c407fc489809fc48f70a624b560cc84dbb12c84dbb12694cc217694cc217624bf51a624bf51a034a271e034a271efc485a219d478d249d478d249646bf273745bf273044f22a3044f22ad142252eca41252ec3405831643f58315d3e15345d3e1534fe3c4837f73b4837983a7b3a91397b3a32384f3c32384f3ccc35813fc534813f5f32e0405f32e040f92fb442f92fb442932de745342ce745c7284647c728464761261949612619499c22784a9c22784a271e4c4c271e4c4cf516ab4df516ab4d2b064c4c2b06784ac5031949c50319496602e7456602e7455f01b4425f01b4420000b6320000060008000200004000ac610000ac01600080000010f0040000005b000000000011f004000000010000000f0004f06802000002000af00800000004040000000a000003010bf0380200004201204e00004301204e000045c1c001000046c1120000007f01010001008001000000008101ffffff008301ffffff00bf0110001000c001ffffff00cb0100000000d00100000000d10100000000d70102000000ff01100018003f020000020070007000f0ff931b0000931b7c0149177c0149177603ff127603ff12f204ee0ff204ee0fec06c90dec06c90d6808b90a6808b90a620a9408620a9408de0b6f06de0b6f06d80d4a04d80d4a04540f2502540f25024e11eb004e11eb00c4140000c4140000a220eb00a220eb0019242502192425028f2710038f271003052b4a04052b35057b2e6f067b2e6f06f1315a07f131940867357f0967357f09e336a40be336a40b593ac90d593ab50ecf3dee0fcf3dda104541ff1245413814bb445d16bb44491731486e193148a81aa74bcd1ca74bcd1ca14d3727a14d3727a74b812ba74b812b2b4ae02e2b4ae02e3148053131480531b5462a33b5462a33bb443a36bb443a363f435f383f435f384541843ac93fa93ccf3da93c533cce3e533cce3e593af340dd38f340e3361843673518436d333d45f1313d45f62f63477b2e6347802c4e48802c4e480a29734a8f27734a1924ad4b1924ad4ba220984ca220984c2c1dd24d2c1dd24db619984cb619ad4b4016884940164e48ca122946ca123d45540f1843540fdf41de0bba3fde0bba3f620ae33d620ae33d6808be3b6808be3bec065f38ec065f38f2043a36f2043a367603f0317603f0317c01bb2c7c01bb2c0000931b0000060008000200004000ac6f0000ac01600080000010f0040000005a000000000011f004000000010000000f0004f04802000002000af00800000005040000000a000003010bf0180200004201204e00004301204e000045c1a001000046c1120000007f01010001008001000000008101ffffff008301ffffff00bf0110001000c001ffffff00cb0100000000d00100000000d10100000000d70102000000ff01100018003f020000020068006800f0ffa81a0000a81a86015d1686015d168d03ff128d03ff121305ee0f1305ee0f1a07de0c1a07de0ca008b90aa008b90aa70a9408a70a94082d0c35052d0c3505340e1003ba0feb00c111eb00cd140000cd1400007b21eb007b21eb0009252502092525029628100396281003232c4a04232c3505b02f6f06b02f5a073d339408ca36b90aca36a40b573ade0c573ac90de43d030fe43d030f6a3f28116a3f1312f7423814f74224158446491784468318114aa81a114a931b9e4d4c269e4d4c26974bab29974bab29114abb2c114abb2c0a48cb2f0a48cb2f84462a3384462a33fe444f35fe444f35f7427437f7427437714199396a3fbe3be43dbe3bdd3be33ddd3be33d573a084050380840ca362d42ca362d42c23452443d33524435312946b02f2946232c4e481b2a4e489628734a8e26734a0123ad4b0123ad4b741fd24dee1dd24d611a984c611aad4bd4168849d4164e484713294647132946c1115244c1111843340ef340340ef3402d0cce3e2d0ce33da008843aa008843a1a0774371a07743713054f3513054f358d0305318d0305318601d02b8601d02b0000a81a0000060008000200004000ac670000ac01600080000010f00400000059000000000011f004000000010000000f0004f03004000002000af00800000006040000000a000003010bf0000400004201204e00004301204e000045c18803000046c1120000007f01010001008001000000008101ffffff008301ffffff00bf0110001000c001ffffff00cb0100000000d00100000000d10100000000d70102000000ff01100018003f0200000200e200e200f0ffc62d0000c62dd0001329d00013296d0142266d0142263d02fa233d02fa23d9020923d902092375032821750328214604372046043720e204561ee204561eb205661db205661d4f06751c4f06751c1f07851bbb07941a8c08a4192809b318f809b318940ac217940ac217650bd216010c0416d10c13156e0d13153e0e2314da0e2314aa0f3213aa0f321317114212b311b811b311b8112013c810f0136010f01360105d15700ff915e60ef915e60e6617f60d0218f60dd2188f0dd2188f0d3f1a9e0cdb1a9e0cab1bae0b481cae0bb41d240bb41d240b211fbd0a211fbd0a8d20cd095e21cd09fa216509fa2165096723dc086723dc08d3247508d32475084026eb074026eb07ac278407ac278407e929fb06e929fb06222b9406222b94068e2c0a068e2c0a06cb2ea305cb2ea30538301a0538301a05a431b304a431b304ad332904ad3329041a35c2031a35c2035737390357373903cc3ad202cc3ad202093d4802093d4802123fe101123fe1018742580187425801c444f100c444f1000a4967000a496700504d0000504d0000ec4df100ec4df100504de101504de1017f4cd202e34bc203134bb304774aa305a649a3050a4994060a4994063a4884073a4884079d4775089d477508cd466509cd4665093146560a6045240bc444ae0bc444ae0b1b41150c1b41150ca53d9e0ca53d9e0ccc3a050dcc3a050d60398f0d60398f0df337f60df337f60dea357f0eea357f0e7e34700fad33700f41326010a43160103830c8103830c810cb2eb811fb2db8115f2da9128e2ca912222b3213222b3213e9292314192923147d288a147d288a1410277a1540267a15a3256b16d3246b1637245b1767235b17ca224c18fa214c188d203c198d203c19f11f2d1a211f2d1a851e1e1bb41d1e1b181d0e1c481c0e1cab1bff1cab1bff1cdb1aef1d3f1aef1d6e19e01ed218d01f0218d01f6617c120c9168f21f9158f215d1580225d1580228c147023f0136124f01361242013512584124226b311bc27b311bc271711ac284710042a4710042aaa0f3d2daa0f3d2dda0ef031da0ef0313e0e12463e0e12466e0d5a486e0d5a48d10c3b4ad10c3b4a010cb54b010cb54b650b0d4d650b0d4d940afe4df809fe4dbb070d4dbb070d4d1f073b4a1f073b4a4f06e4484f06e448b2056a47b2056a47e2041246e20412464604a8434604a8437503504275035042d9027e3fd9027e3f3d02363d3d02363d6d01643a6d01643ad000b235d000b2350000c62d0000060008000200004000ace10000ac01600080000010f00400000058000000000011f004000000010000000f0004f0c000000002000af00800000007040000000a0000e3000bf0900000004201204e00004301204e000045c12400000046c1120000007f0101000100bf0100001000c001ffffff00cb0100000000ce0100000000d00100000000d10100000000d70102000000ff01100010003f020000020009000900f0ff0000e644f3270000613400000b37760206477602b0494e043d4d4e046624834d0000e644060008000200004000ac080000ac01600080000010f00400000057000000000011f004000000010000000f0004f0c200000002000af00800000008040000000a000013010bf0920000004201204e00004301204e000045c11400000046c1120000007f01010001008001000000008101ffffff008301ffffff00bf0110001000c001ffffff00cb0100000000ce0100000000d00100000000d10100000000d70102000000ff01100010003f020000020005000500f0ff5547100300005c4dcb065c4d6d4c000055471003060008000200004000ac040000ac01600080000010f00400000056000000000011f004000000010000000f0004f00e01000002000af00800000009040000000a0000e3000bf0de0000004201204e00004301204e000045c17400000046c1100000007f0101000100bf0100001000c001ffffff00cb0100000000ce0100000000d00100000000d10100000000d70102000000ff01100010003f02000002001d001d00f0ff0000694d00008b4a6c0464486c048240520a5b3e520a5739be0e5739be0e7531a3144e2fa3144a2a0f196c270f196722f51e6722f51e3c1b61233c1b612338164629381646293411b22d3411b22d2f0c98332f0c9833090a0438090a04380405e93d0405e93d2602554226023b480000a74c0000050008000200004000ac1c0000ac0080000010f00400000055000000000011f004000000010000000f0004f04e00000032000af0080000000a040000000a000053000bf01e000000810180808000830180808000bf0110001000cb01000000003f0200000200000010f00400000054000000000011f004000000010000000f0004f04e00000032000af0080000000b040000000a000053000bf01e000000810180808000830180808000bf0110001000cb01000000003f0200000200000010f00400000053000000000011f004000000010000000f0003f0b40100000f0004f040000000010009f01000000000000000fdffffff724500001b41000002000af0080000000c04000001020000000010f00400000052000000000011f004000000010000000f0004f0ae00000002000af0080000000d040000020a0000e3000bf0720000004201204e00004301204e000045c10800000046c1100000007f0101000100bf0100001000c00100000000cb0100000000ce0100000000d00100000000d10100000000d70102000000ff01100010003f020000020002000200f0ff000000005c440000050008000200004000ac010000ac008000000ff0100000000000000015340000724500001b410000000011f004000000010000000f0004f0ae00000002000af0080000000e040000020a0000e3000bf0720000004201204e00004301204e000045c10800000046c1100000007f0101000100bf0100001000c00100000000cb0100000000ce0100000000d00100000000d10100000000d70102000000ff01100010003f020000020002000200f0ff000000000000803e050008000200004000ac010000ac008000000ff010000000b9220000fdffffff672b00001b410000000011f004000000010000000f0003f0b40100000f0004f040000000010009f0100000000000000001000000724500007145000002000af0080000000f04000001020000000010f00400000051000000000011f004000000010000000f0004f0ae00000002000af00800000010040000020a0000e3000bf0720000004201204e00004301204e000045c10800000046c1100000007f0101000100bf0100001000c00100000000cb0100000000ce0100000000d00100000000d10100000000d70102000000ff01100010003f020000020002000200f0ff000000005c440000050008000200004000ac010000ac008000000ff010000000000000000b1a000072450000b9220000000011f004000000010000000f0004f0ae00000002000af00800000011040000020a0000e3000bf0720000004201204e00004301204e000045c10800000046c1100000007f0101000100bf0100001000c00100000000cb0100000000ce0100000000d00100000000d10100000000d70102000000ff01100010003f020000020002000200f0ff0000000000005c44050008000200004000ac010000ac008000000ff010000000b922000001000000672b000071450000000011f004000000010000000f0004f0bc00000002000af00800000012040000000a000003010bf08c0000004201204e00004301204e000045c11400000046c1120000007f01010001008001000000008101ffffff008301ffffff00bf0110001000c001ffffff00cb0100000000d00100000000d10100000000d70102000000ff01100018003f020000020005000500f0ff000000000000c24da64dc24da64d000000000000060008000200004000ac040000ac01600080000010f00400000050000000000011f004000000010000000f0004f04e00000032000af00800000013040000000a000053000bf01e000000810180808000830180808000bf0110001000cb01000000003f0200000200000010f0040000004f000000000011f004000000010000000f0003f0b40100000f0004f040000000010009f0100000000000000000000000803e0000803e000002000af0080000001404000001020000000010f0040000004e000000000011f004000000010000000f0004f0ae00000002000af00800000015040000020a0000e3000bf0720000004201204e00004301204e000045c10800000046c1100000007f0101000100bf0100001000c00100000000cb0100000000ce0100000000d00100000000d10100000000d70102000000ff01100010003f020000020002000200f0ff00000000983a0000050008000200004000ac010000ac008000000ff01000000000000000e02e0000803e0000803e0000000011f004000000010000000f0004f0ae00000002000af00800000016040000020a0000e3000bf0720000004201204e00004301204e000045c10800000046c1100000007f0101000100bf0100001000c00100000000cb0100000000ce0100000000d00100000000d10100000000d70102000000ff01100010003f020000020002000200f0ff000000000000983a050008000200004000ac010000ac008000000ff0100000000000000000000000a00f0000803e0000000011f004000000010000000f0004f0bc00000002000af00800000017040000000a000003010bf08c0000004201204e00004301204e000045c11400000046c1120000007f01010001008001000000008101ffffff008301ffffff00bf0110001000c001ffffff00cb0100000000d00100000000d10100000000d70102000000ff01100018003f020000020005000500f0ff00008323193e00001f4c83230308934a00008323060008000200004000ac040000ac01600080000010f0040000004d000000000011f004000000010000000f0004f04e00000032000af00800000018040000000a000053000bf01e000000810180808000830180808000bf0110001000cb01000000003f0200000200000010f0040000004c000000000011f004000000010000000f0004f06807000002000af00800000019040000000a000003010bf0380700004201204e00004301204e000045c1c006000046c1120000007f01010001008001000000008101ffffff008301ffffff00bf0110001000c001ffffff00cb0100000000d00100000000d10100000000d70102000000ff01100018003f0200000200b001b001f0ff6d0a814c6d0bf747000043490000cd4ddb0ecd4ddb0f814cda10814cda10884b4811814c4812814c48123c4ada113c4a48124349da113c4a48123c4a48124349da113c4a4812434948123c4a481243494813f747da124349481343494813f74748134349da13f7474814f747da14fe464815fe464815b245da14fe464815b245da14fe46b519fe46481bb245b51bb245471cb944b51bb245471cb944b51bb245471cb245b51bb245471cb944b51db944b51e6d43b51eb944471f6d43b5206d43b5217442b5216d43b52274424724744247242841b524284147247442b52428414724744222252841b5262841b526304022273040b526284122273040b526284122283040b4293040b429373fb4293040b42a373fb42b373fb42beb3d222c373f222deb3d222eeb3db42ef23cb42eeb3db42ff23c2230f23c2230a63b2230f23c2230a63b2231a63b2231ad3a8f30a63b2231ad3a8f30a63b2232ad3a2233ad3a8f3361392233ad3a223468388f336139223461392234683822346139223468388f3568388f351c3721361c378f35683821361c378f35683821361c3721371c37213723368f361c37213723368f372336213723368f3723368f37d734213823368f38d7348f39d7348f39de33213ade33213ad734213ade33213b92328f3ade338f3a92328f3b92328f3b9931213c9931213c9232213c9931fc3c4d308f3c9931fc3c4d30fc3d4d30fc3d542f8f3e542ffc3d4d30fc3e082e8f3e542ffc3e542ffc3e082e8f3f082e8f3f0f2dfc3e082e8f3f0f2d8f3f082efc3f0f2d8f400f2dfc40c32bfc400f2dfc40c32bfc41ca2a8e41c32bfc41ca2afc42ca2afc427e298e42ca2afc427e298e42ca2a8e437e298e447e298e448528fc4439278e448528fc4439278e448528fc448528fc443927fc448528fc443927fc458528fc453927fc4641268e463927fc464126fc474126fc47f5248e48f524fc4741268e48f524fc4741268e484126fc4741268e48f5246949f5246949fc23fc48f5246949fc23fc48f5246949fc23fc49fc23694ab022fc4ab022fc4ab721694ab022fc4abe20694bbe20fc4a721f694b721ffc4a721f694b721f694b791efc4a721f694b791efc4a721f694b721ffc4a791efc4b2d1d694b791efc4b791efc4b341c694ce81afc4ba318694ca318fc4ba318694ca318694caa17fc4ba318694c5e16fb4c5e16fb4cd411694c8f0ffb4c960e694c960efb4c960efb4c4a0d694c960e694d520cfb4c520c694d060b694d8305fb4d8305fb4d0000fc4b0000fc4b3704694b3704694b520c694b060b694c0d0a694b0d0a694b060bfc4a520c694b060bfc4a060bfc4a5e16fc4a1914fc4b1914fc4a1914fc4a6515694a6515694ae81a694aa318694ae81afc49e81afc492d1dfc49e81a694be81afc49e81afc4ae81afc49e81afc49341c6949341c6949be206949791e694a791e6949791e6949721ffc48721f8e48be20fc48be208e48be20fc48be20fc47be20fc47b7218e47b7218e48b7218e47b721fc47b7218e46b7218e46b0228e46b7218e46b0228e45b022fc44fc23fc444126fc44fc23fc45fc238e43fc238e43f524fc42f524fc423927fc424126fc423927fc42f524fc424126fc42f524fc424126fc4141268e4241268e4141268e413927fc4039278e4139278f403927fc3f8528fc3fca2afc3f8528fc4085288f3f8528fc3e7e298f3f7e29fc3d7e29fc3dca2afc3d7e29fc3dca2a8f3dca2a8f3dc32bfc3cc32bfc3c082efc3cc32bfc3dc32b8f3cc32b8f3c0f2d8f3cc32b8f3c0f2d8f3b0f2d213b082e213b4d30213b082e213c082e213a082e213a542f8f3a082e8f3a542f8f39542f21394d302139923221394d30213a4d3021384d30213899318f379931213899318f3699318f3692328f3592328f35de338f3592328f35de332135de338f35de332135de338f35de332234de332234d7342234de332234d7348f32d7348f3223362233d7348f32233622322336223268382232233622332336223223368f311c3722301c378f301c37b42f1c37b42f6838222f6838b42f6838b42e6838b42e6139222f6838b42e6139222e6139b42e6139b42c6139b42cad3ab42bad3a222cad3a222aad3ab429a63b2229a63bb429a63b2229a63bb429a63b2228a63bb527f23c2226f23cb526f23c2225f23c2225eb3db523eb3d4724eb3db522eb3db522373fb51f373f471f3040471c3040471c2841b51b2841471c2841481b2841b51b2841b51a2841481a744248147442da147442da137442da136d4348136d43da12b9444813b944da11b944da11b2454811b2454811f7474811b2454812b245da10b245da10fe464810fe4648103c4a4811f747480ff747db0e4349480e4349db0e4349000043490000cd4d6d0b814c6d0af7476d0a814c060008000200004000acaf0100ac01600080000010f0040000004b000000000011f004000000010000000f0004f0bc00000002000af0080000001a040000000a000003010bf08c0000004201204e00004301204e000045c11400000046c1120000007f0101000100800100000000810100000000830100000000bf0110001000c001ffffff00cb0100000000d00100000000d10100000000d70102000000ff01100018003f020000020005000500f0ff834d0000834d9e4d00009e4d00000000834d0000060008000200004000ac040000ac01600080000010f0040000004a000000000011f004000000010000000f0004f00c01000002000af0080000001b040000000a000003010bf0dc0000004201204e00004301204e000045c16400000046c1120000007f0101000100800100000000810100000000830100000000bf0110001000c001ffffff00cb0100000000d00100000000d10100000000d70102000000ff01100018003f020000020019001900f0ff47480000004c0000004cc901984dc901984d8e4ae049ae4d5105ae4db803574c9801574c98018e4a0000374900002003b803000051050000474800004748600951056009290be904290b374951054e4447484e446f4237496f42e9044748600947480000060008000200004000ac180000ac01600080000010f00400000049000000000011f004000000010000000f0004f0bc00000002000af0080000001c040000000a000003010bf08c0000004201204e00004301204e000045c11400000046c1120000007f0101000100800100000000810100000000830100000000bf0110001000c001ffffff00cb0100000000d00100000000d10100000000d70102000000ff01100018003f020000020005000500f0ff7d4d00007d4d9f4d00009f4d000000007d4d0000060008000200004000ac040000ac01600080000010f00400000048000000000011f004000000010000000f0004f00c01000002000af0080000001d040000000a000003010bf0dc0000004201204e00004301204e000045c16400000046c1120000007f0101000100800100000000810100000000830100000000bf0110001000c001ffffff00cb0100000000d00100000000d10100000000d70102000000ff01100018003f020000020019001900f0ff28480000f44b0000f44b5701954d5701954d8e4ac949ae4df805ae4dcc03574c2c02574c2c028e4a0000374900002003cc030000f80500002848000028486009f8056009650b7704650b3749f8054e4428484e4430423749304277042848600928480000060008000200004000ac180000ac01600080000010f00400000047000000000011f004000000010000000f0003f05c0500000f0004f040000000010009f0100000000000000000000000204e0000204e000002000af0080000001e04000001020000000010f00400000046000000000011f004000000010000000f0004f08c02000002000af0080000001f040000020a000003010bf0500200004201204e00004301204e000045c1d801000046c1120000007f0101000100800100000000810100000000830100000000bf0110001000c001ffffff00cb0100000000d00100000000d10100000000d70102000000ff01100018003f020000020076007600f0ffc44cfd07c44c5011724d5011724d8717f54d8717f54df71b724dbe1d724d2e22c44cf523c44c802b424c802b424c9c2e114bb731114bd334e149ee37e1490a3bb148253eb14841412e4895422e48b1458047b14580477747a6347747a634b145f833b145c83295424632954298315c44372f5c44372fb145542cb145542c7747102777476226cc480124cc487f23934aee1f934a401fe84b0b1de84b5d1cae4d440eae4d960de84be30be84b360b934a5208934aa507cc487406cc48f2057747c10477471304b145b301b145b3015c44ae005c44ae000a3b00000a3b0000f12fae00f12fae00d52c3001d52c3001ba29b3016528b3019e2661029e266102f523e302f523e3022e2291032e221304d9204405d9204405131ff205131ff205be1d2207be1d2207f71ba507f71b5208a21ad508a21ad508dc18b30adc18360b8717440e8717440ec015f70fc01579106b1458126b14da12a512b814a512b81450116b1650116b16890f4918890fcc18340eaa1a340e2d1b6e0c5d1c6e0c0b1d190b101e190b101e5209be1e5209401ffd077020fd071e213706a1213706a121e204d122e2047f231b03a12a1b03232bc701ab3ec7012e3f000050460000fe46c7012e48c701b1481b03634a1b03114be204944be204c44cfd07060008000200004000ac750000ac0160008000000ff0100000001b26000000000000204e0000fa1f0000000011f004000000010000000f0004f07802000002000af00800000020040000020a000003010bf03c0200004201204e00004301204e000045c1c401000046c1120000007f0101000100800100000000810100000000830100000000bf0110001000c001ffffff00cb0100000000d00100000000d10100000000d70102000000ff01100018003f020000020071007100f0ffc14c8306c14cd00f714dac11714d5216f44d2e18f44d701b714dd51c714df221c14c5823c14cb62b3e4cb62b3e4cf82e0b4b39320b4b0335d8494538d849863b5449623d5449a440a44809422148094221484a45714726476d3426473a33e5433a3309428b3209420732e5432530e543a12f4a45ea2d4a45ea2d26473c272647b8268b4852248b48a323684aec21684a3d21cd4b9d1ccd4b9d1ca94db50da94db50dcd4b1c0acd4b1c0a684a3908684ab6078b48d3058b485005264799032647ea024a45b7014a453301e5438400e5438400863b0000213a0000f82e8400f82e84001c2d3301b62b3301da29b7017528b70199266602992666025823ea025823ea02f2219903f2211d041620500516205005b11ed305b11e8306d51c0607d51c0607701b3908701be90894191c0a94191c0a2e18820c2e18050d5216e80e5216e80eed149e10ed144e111113881311133714ac11ee15ac119d16d00f5418d00f54186a0e371a6a0eba1a8e0ced1b8e0c9d1c290bd01d290b531e4d09031f4d0936208306b92083063d21a604ec21a604702241031f234103a3236501893e65010c3f00003e460000ee46650121486501a4484103874a41030b4ba604ba4ba604c14c8306060008000200004000ac700000ac0160008000000ff010000000000000009a2f0000ac270000204e0000000011f004000000010000000f0004f0be02000002000af00800000021040000000a000013010bf08e0200004201204e00004301204e000045c11002000046c1120000007f0101000100800100000000810100000000830100000000bf0110001000c00100000000cb0100000000ce0100000000d00100000000d10100000000d70102000000ff01100010003f020000020084008400f0ff9f4b6c14993d6c14993d2013193d2712193ddb10ee3bdb10433be20f9532e20f1532960ee629960e3c299d0db8219d0d3821520c0c1d520c8c1c590be01a590be01a520c351a590bb519590b0a190d0a8a180d0a8a181409b4161409b416c8070915c8070915cf06dd13cf06b2128a0487118a04dc103e035c103e03b10f4502310f4502860ef9005b0df9005b0d0000af0b00002f0bf900040af900d9083e032e083e032e088a04ae078a04d805c807d805140958051409ad040d0aad04590b81039d0d8103960e0103e20f0103db105602271256022013d6016c14d601aa172b01aa172b01341cab00341cab00b7210000b7210000e532ab00e532ab00ad3a2b01f93b2b01f23cd601eb3dd601304056027b41560274420103c0430103b944ad044a48ad04434958054349d8058f4a83068f4a8306884b0307884bae07d44c5909d44c040acd4d5a0ccd4ddb0cd44c5b0dd44c860e884bdc10884b87118f4ab2128f4a331343490915434989154a485f174a48df17fe46b519fe46351a0546e11b0546e11bb944371eb944e21ec043b821c0436322744290277442bb287b41e82d7b41132f3040953230406b34373f6c38373f183aeb3d9a40eb3d1b41f23c1c44f23c9c44f93b1e48f93b9e48ad3a4949ad3ac949b439744ab439f44a68389f4b6838ca4c23364a4d2336f54d2a35f54d5b2e4a4d5b2e4a4d791eca4c801dca4caa171f4cb1161f4c6c149f4b6c14060008000200004000ac830000ac01600080000010f00400000045000000000011f004000000010000000f0003f05c0200000f0004f040000000010009f01000000000000000000000001f4e0000204e000002000af0080000002204000001020000000010f00400000044000000000011f004000000010000000f0004f0f200000002000af00800000023040000020a000013010bf0b60000004201204e00004301204e000045c13800000046c1120000007f01010001008001000000008101ffffff008301ffffff00bf0110001000c00100000000cb0100000000ce0100000000d00100000000d10100000000d70102000000ff01100010003f02000002000e000e00f0ff06470000b7310000b73183064f154d094f158813000052160000324d0000684a4f15af464f15d51cb7310b1ab7314d090647830606470000060008000200004000ac0d0000ac0160008000000ff0100000000000000000000000fc130000204e0000000011f004000000010000000f0004f01201000002000af00800000024040000020a000013010bf0d60000004201204e00004301204e000045c15800000046c1120000007f01010001008001000000008101ffffff008301ffffff00bf0110001000c00100000000cb0100000000ce0100000000d00100000000d10100000000d70102000000ff01100010003f020000020016001600f0ff934a00005f3c0000b7319804b7310b088323a30c8323ae14dc182018dc182b20a70ac424a70ad93400004c380000fa4ca70a6148a70a4c38dc18d934dc18c42483232b20832320185f3c16105f3c0b08934a9804934a0000060008000200004000ac150000ac0160008000000ff01000000027260000ca0200001f4e000009420000000011f004000000010000000f0003f0f00500000f0004f040000000010009f0100000000000000000000000204e0000204e000002000af0080000002504000001020000000010f00400000043000000000011f004000000010000000f0004f0d402000002000af00800000026040000020a000003010bf0980200004201204e00004301204e000045c12002000046c1120000007f0101000100800100000000810100000000830100000000bf0110001000c001ffffff00cb0100000000d00100000000d10100000000d70102000000ff01100018003f020000020088008800f0ffd0070000d00772044d0972044d095a066b0a5a066b0ae408e80bcc0ae80b570d050d570d050d3e0fa00fb1131d1123181d113b16820e3b161d113b16b813ad1a1d1123183b1223183b12ad1a3b122318d514951c3b122318d514951cd514ad1ad514951c7017951c70177d1eed18072170177d1e52167d1ec31d7d1ec31d07215e200721401f0721932507211027ef22c82aef22c82a7925452c6127452c7925452c6127452c7925e02eec29632d6127fe2fd42b632dec29e02eec297b315e2e98325e2e15344630983246303335463015344630b036d032b036b834b036d032ce37b8344b39b834ce37b834683ab834863b4237033d42379e3f2a393842b53bd344b53b6e479c3d8b489c3d084a2740c14d2740a34c7d4d6e47f34ad344f34a56430b499e3f0b49213e8146033d8146863b9944683a9944ce370f4233352740b0362740b0360f421534274098329c3d7b319c3d98329c3d7b319c3dfe2fb53be02eb53be02e2a39632d2a392e284630ab29d0321027463010275e2eab29d0322e28d032102746302e284630102746302e2846309325463093255e2e5e205e2e5e20d42b401f5e2ea51cd42b7017d42b7017ec295216d42bb813ec29d514ec293b12ec293b1261271d116127a00f79251d116127050d0721820eef22050def22050d0721820eef22e80b7d1e820eef22e80b0721050d0721e80b0721b2062318b2063b163505b1133505c9111804c91118043e0f9b02570d00007204d0070000060008000200004000ac870000ac0160008000000ff0100000000000000000000000204e0000204e0000000011f004000000010000000f0004f0c402000002000af00800000027040000020a000003010bf0880200004201204e00004301204e000045c11002000046c1120000007f0101000100800100000000810100000000830100000000bf0110001000c001ffffff00cb0100000000d00100000000d10100000000d70102000000ff01100018003f020000020084008400f0ff0909000009095d05a10aa907c10ca907c10c6212590e6212590eae147a10be177a101b1d7a10be177a101b1d590ebe177a10be177a100b1a12121b1d7a101b1d12121b1d1212671f3214671f1212671f321478223214671fca157822ca15202aca15d427ca15202aca15d427ea17d427ea17202aca15d427ea17202aea17d427ea17202a8319202aa31b8d328319202aca15202a8319202a3b1d7d2f8319312da31b312da31b7d2fa31b312d5b1f8d32a31b312d3b1d7d2f5b1f7d2f5b1f8d323b1d7d2f5b1f7d2ff3208d325b1f7d2ff3208d32ac248d3214238d32cc268d326428d934ac24d9343d2ed934d52fea37de38ea37fe3a363a2746363abf47463d984d463d784b5c4d07444c4a46374c4a4637ff471d2cff471d2cef44ac24ef44ac24a342ac24ef441423a3423b1da3423b1d933f3b1da3423b1d933f8319463d8319933f8319463dea17463dea17363aea17463d3214ea37ca15363a3214363a3214ea37ca15363a1212d934ca15363a1212ea373214ea377a108d323214ea371212ea377a10d9341212ea371212d9347a10d9347a108d32590e8d32c10c312da10a202ac10c312da10a202ac10c312da10a202ac10c202aa10ad427a10a202a0909d4270909c424a10ad4270909d4270909c424710778220909c424090978227107782251051b1d7107782251051b1d7107671fb8030b1ab803ae149801ae149801050d9801161000005d0509090000060008000200004000ac830000ac0160008000000ff01000000052160000570d0000024d0000204e0000000011f004000000010000000f0004f0bc00000002000af00800000028040000000a000003010bf08c0000004201204e00004301204e000045c11400000046c1120000007f0101000100800100000000810100000000830100000000bf0110001000c001ffffff00cb0100000000d00100000000d10100000000d70102000000ff01100018003f020000020005000500f0ffae4d0000ae4df44b0000f44b00000000ae4d0000060008000200004000ac040000ac01600080000010f00400000042000000000011f004000000010000000f0003f0c80200000f0004f040000000010009f0100000000100000000000000204e0000234e000002000af0080000002904000001020000000010f00400000041000000000011f004000000010000000f0004f0f000000002000af0080000002a040000020a000003010bf0b40000004201204e00004301204e000045c13c00000046c1120000007f0101000100800100000000810100000000830100000000bf0110001000c001ffffff00cb0100000000d00100000000d10100000000d70102000000ff01100018003f02000002000f000f00f0ffb84d0000b84dae4c0000ae4c00000000b84d0000a649621ed902621eeb06ea0feb068d42d902a332a649a3322c458d422c45ea0fa649621eb84d0000060008000200004000ac0e0000ac0160008000000ff010000000f12e000000000000204e0000510a0000000011f004000000010000000f0004f08001000002000af0080000002b040000020a000003010bf0440100004201204e00004301204e000045c1cc00000046c1120000007f0101000100800100000000810100000000830100000000bf0110001000c001ffffff00cb0100000000d00100000000d10100000000d70102000000ff01100018003f020000020033003300f0ff6e4b301393383013a840b50da8403013a840b50da8404d1793384d17b725c81c9338301393384d17b725e52093384d179338e520cc2d6126cc2de520cc2df92fdc12f92ff11af92fcc2d6126cc2d1534b7251534dc129139b725f92fb72529430000c14c000091390000294300006126dc12612615086126dc126126150861261508c81cf11ac81c150861261508e520dc12c81cdc124d17f11a3013dc124d17dc12b50ddc124d17dc129809b7259809f11a9809b7259809f11ab50db7257c05b72500006e4b00006e4b3013060008000200004000ac320000ac0160008000000ff010000000010000003f430000b7040000234e0000000011f004000000010000000f0004f05203000002000af0080000002c040000000a000013010bf0220300004201204e00004301204e000045c1a402000046c1120000007f0101000100800100000000810180808000830180808000bf0110001000c00100000000cb0100000000ce0100000000d00100000000d10100000000d70102000000ff01100010003f0200000200a900a900f0ff00004c230000b51cc600c41bc600101b5a015b1a5a01b5181f02b5181f021017b3021f16b3026a150d04c4130d04d312d3041f12d3042e11c006d30ec006e20d8607e20d86072d0d1a082d0d1a083d0cae083d0cae08880b7409970a080a970a270c3c08bb0c3c08bb0c4b07150e4b07150e97066f0f9706c810f104e812f104e8123c0441143c04d5144b032f164b03f5169702e21897027719a6012a1ca601ef1cf1009121f10091210000042b0000042bf1006b30f100ff30a601b333a601b33397026636970266364b0319394b03ad393c04073b3c04cd3bf104263df104ba3da605143fa6056e404b0733414b078d42f1082143f108f447d30ef447880fe2491f12e249d312764ac4133b4b6a153b4b1f16cf4b1017cf4bc417954cb518954c5b1a294d101b294db51cef4d5b1eef4d2e2d294de32d294dd432954c8933954cd436cf4bc537cf4bb63c3b4b6b3d3b4bf348cf4ba749cf4b4d4b954c3e4ccf4b3e4ccf4bf34c3b4be44de249e44d8848f34cd545f34c7b443e4cc8413e4c33414d4bba3d4d4b263d984a733a984a733aa7498538a7498538f3482b37f34866363e48d2353e480c354d4778344d47b33398461e3398465932a745c531a745ff30f3446b30f344a62f02444c2e4d43b82d4d435e2ca741042ba7413f2ab64017290240bd27113ff726113f9e255c3e44246b3dea22b63c9121c53ba31f103b491e203a2a1c7a38d01ac537e218d4364e18d43689171f362f161f369b152e3541142e357c137a348e117a348e118933341089333410d4326f0fd432da0e1f32150e1f32150e2e31bb0c2e31bb0c7a30270c7a30cd0ad42ecd0ae32d080a2e2d080a3d2c7409892b7409982aae08982aae08e3291a08f2281a083d2886073d28c0064c272c064c2767059826d30498267903f224b302f2241f020124c600012400004c23060008000200004000aca80000ac01600080000010f00400000040000000000011f004000000010000000f0004f0bc00000002000af0080000002d040000000a000003010bf08c0000004201204e00004301204e000045c11400000046c1120000007f0101000100800100000000810100000000830100000000bf0110001000c001ffffff00cb0100000000d00100000000d10100000000d70102000000ff01100018003f020000020005000500f0ff5c4400005c44000000000000000000005c440000060008000200004000ac040000ac01600080000010f0040000003f000000000011f004000000010000000f0003f03c0600000f0004f040000000010009f0100000000000000000000000204e0000204e000002000af0080000002e04000001020000000010f0040000003e000000000011f004000000010000000f0004f0e000000002000af0080000002f040000020a000003010bf0a40000004201204e00004301204e000045c12c00000046c1120000007f0101000100800100000000810100000000830100000000bf0110001000c001ffffff00cb0100000000d00100000000d10100000000d70102000000ff01100018003f02000002000b000b00f0ff5c4400005c44eb480000eb48000000005c4400005c44eb480000eb48000000005c4400005c44eb485c440000060008000200004000ac0a0000ac0160008000000ff0100000006a180000e0150000f22b0000c0440000000011f004000000010000000f0004f0c800000002000af00800000030040000020a000003010bf08c0000004201204e00004301204e000045c11400000046c1120000007f0101000100800100000000810100000000830100000000bf0110001000c001ffffff00cb0100000000d00100000000d10100000000d70102000000ff01100018003f020000020005000500f0ffaf4beb480000eb4800000000af4b0000af4beb48060008000200004000ac040000ac0160008000000ff0100000000000000000000000204e0000e02e0000000011f004000000010000000f0004f05c01000002000af00800000031040000020a000003010bf0200100004201204e00004301204e000045c1a800000046c1120000007f0101000100800100000000810100000000830100000000bf0110001000c001ffffff00cb0100000000d00100000000d10100000000d70102000000ff01100018003f02000002002a002a00f0ffc43cc43c050dc43c621ec43c621e0000c949621e621ec43cc43c621ec43cc9490000c9490000672b621e0000c43c672b0000672b621e0000c43c672b621e050dc949672b621ec9490000c9490000050d621e050d050d672b621ec9490000c9490000672b621ec43cc43c672b0000672b621ec43cc43c672b621e050d050d050d621e050d0000672b00000000621e0000050d621e621ec43c621e0000050d0000c43c0000c43cc43c060008000200004000ac290000ac0160008000000ff0100000000000000000000000f22b000040380000000011f004000000010000000f0004f0e400000002000af00800000032040000020a000003010bf0a80000004201204e00004301204e000045c13000000046c1120000007f0101000100800100000000810100000000830100000000bf0110001000c001ffffff00cb0100000000d00100000000d10100000000d70102000000ff01100018003f02000002000c000c00f0ff4b399139d5140000eb480000eb483b2d0000034a0000731000003b2d0000c81c75249139d51491394b3900004b399139060008000200004000ac0b0000ac0160008000000ff0100000005307000060090000f22b0000c0440000000011f004000000010000000f0004f01401000002000af00800000033040000020a000003010bf0d80000004201204e00004301204e000045c16000000046c1120000007f0101000100800100000000810100000000830100000000bf0110001000c001ffffff00cb0100000000d00100000000d10100000000d70102000000ff01100018003f020000020018001800f0ff9139c02b7310c02bc81cc02b9139401f9139e0159139c02b3b2dc02b3b2d6009913960099139c02b034ac02bc81c004b0000c02b731020357310c02b0000c02b0000600973106009731000000000e015c81c000073100000913900009139c02b060008000200004000ac170000ac0160008000000ff0100000006a18000000000000cd460000204e0000000011f004000000010000000f0004f0c800000002000af00800000034040000020a000003010bf08c0000004201204e00004301204e000045c11400000046c1120000007f0101000100800100000000810100000000830100000000bf0110001000c001ffffff00cb0100000000d00100000000d10100000000d70102000000ff01100018003f020000020005000500f0ff00000000934a0000934aeb480000eb4800000000060008000200004000ac040000ac0160008000000ff0100000005307000060090000093d000040380000000011f004000000010000000f0004f02205000002000af00800000035040000000a000013010bf0f20400004201204e00004301204e000045c17404000046c1120000007f0101000100800100000000810100000000830100000000bf0110001000c00100000000cb0100000000ce0100000000d00100000000d10100000000d70102000000ff01100010003f02000002001d011d01f0ff42000c076a050c07ac059306b00b93064a0cf305e314f3053b157b054d1a7b05a51ada04a51a6204e71ac203c31bc2031b1c4a031d1f4a03b71fa902fb22a9023d23310297263102d9269101a92b9101eb2b19011331190197317800bd3378005734910157343102673631026736a9020137a90235387800483d7800a03d0000b2420000f4427800f44219014c4391014c4331028e433102e643a902e6434a032844c2032844da0480447b0580449306c2440c07c24424081a45c4081a45dd095c45550a5c45860cb445ff0cb445d00ff6454810f64579124e461a134e464b159046c31590460d19e8460d19e8466f1db445a01f5c45a01f8044312180445529c2445529c2440e2b1a45862b1a45272c5c459f2c5c453f2db445b72db445582e4e46702f4e46e92fe8460131e846a1312a47a1312a471a326c47ba326c473233c447d333c4474b340648eb34064863355e4804365e487c36a0487c36a0481c37d4492539d449c6396e4ade3a6e4a563bc64a563bc64af73b084bf73b084b6f3c604b0f3d604b883da24b883da24b283ed64c5940d64cd1402e4d7241704d7241704dea41c84d8a42c84d02430a4ea343c84d1b44c84dd445704dd445704d4c46fa4bf548a24bf548604b9649604b0e4a084b0e4ac64aae4a2c4aae4ad449264b9249264bf8483f4ca0483f4c5e48df4cc447df4c6c47584d1a45584d1a45df4cc244df4c80443f4c8044c74b8e430e4a4c430e4a4c439649f4429649f442f548b242f548b2427d485a427d48f23f1b44b03f1b44b03fa3436e3fa343d43e8a427c3e8a42e23d7241483d7241483dd140ae3cd140ae3c59407a3b5940383bb93f9e3ab93f453a403fcf38403f8d38a03eff33a03ebd33403f8932403f3132b93fef31b93f97315940553159401331d1407930d14021307241872f7241452fea41ed2eea41ab2e8a42532e8a42b92da343772da3431f2d1b44dd2c1b44852cbb44432cbb44432c3345eb2b3345a92bd445a92b4c46512b4c46512bec46b72aec46b72a6547752a65471d2add47db29dd47db297d4899297d48ff289649a728964965280e4a6528ae4a0d28ae4a7327c74b3127c74b31273f4cd926df4c9726df4cfd25f84dfd25584da525584da525df4c63253f4c6325c74bc924ae4a3d23ae4a9523ae4a9523dd473d2365473d23334551203345f91fbb441d1fbb441d1f5940c51eb93fc51ea03e831e283e831e563b2b1ede3a2b1ead38e91d0d38e91deb34911deb34e91deb34e91dd3331d1fa1311d1f862bc51e862bc51eac26831e3426831e0224c51e0224c51eea22831e4a22831ea01fc51e001fc51e571c1d1fb61b1d1f9e1a5f1f9e1a5f1f251af91f0d19f91f9518512095185120f417eb20dc169320dc1651206316b71f63165f1fc3151d1fc315c51e4b15831e4b15831ec315b51cc315b51c6316811b6316811bdc167119dc1619197c173d187c17e517f417d515f4177d157c1707147c170714dc169e11dc169e116316041163160411c3156a10c31528104b15d00f4b158e0fab14360fab14360f32149c0e32149c0e92135a0e1a13020e1a13020e79120000791242000c07060008000200004000ac1c0100ac01600080000010f0040000003d000000000011f004000000010000000f0003f02c0300000f0004f040000000010009f01000000000000000ffffffff1f4e0000204e000002000af0080000003604000001020000000010f0040000003c000000000011f004000000010000000f0004f0c800000002000af00800000037040000020a000003010bf08c0000004201204e00004301204e000045c11400000046c1120000007f0101000100800100000000810100000000830100000000bf0110001000c001ffffff00cb0100000000d00100000000d10100000000d70102000000ff01100018003f020000020005000500f0ff00000000124d0000124deb480000eb4800000000060008000200004000ac040000ac0160008000000ff01000000000000000a21d00000f3700000b460000000011f004000000010000000f0004f00001000002000af00800000038040000020a000003010bf0c40000004201204e00004301204e000045c14c00000046c1120000007f0101000100800100000000810100000000830100000000bf0110001000c001ffffff00cb0100000000d00100000000d10100000000d70102000000ff01100018003f020000020013001300f0ff621eb731621edc18621e8323310fa70a4136a70ac43cdc187245dc187245b731f44b8323c43c934a1027b731932d5f3c621e5f3c621eb731310f5f3c00005f3c0000dc18621e0000621eb731060008000200004000ac120000ac0160008000000ff010000000212e0000c60a0000ea4800000b460000000011f004000000010000000f0004f00401000002000af00800000039040000020a000003010bf0c80000004201204e00004301204e000045c15000000046c1120000007f0101000100800100000000810100000000830100000000bf0110001000c001ffffff00cb0100000000d00100000000d10100000000d70102000000ff01100018003f020000020014001400f0ff6a1800006a18c70a8129c70a4533dc124533b7256a18dc12983adc128129dc124533c70aaf4bb725983a93382e227e3045337e3017116e4b1711b7256a187e301711b7256a187e300000a21d6a180000060008000200004000ac130000ac0160008000000ff01000000050360000ffffffff1f4e0000204e0000000011f004000000010000000f0004f02c01000002000af0080000003a040000000a000003010bf0fc0000004201204e00004301204e000045c18400000046c1120000007f0101000100800100000000810100000000830100000000bf0110001000c001ffffff00cb0100000000d00100000000d10100000000d70102000000ff01100018003f020000020021002100f0ff10280000163600001636e204193ee204193e350c1c44350c1c44c1141f4cc1141f4cd8251f4cef361c44ef361c447a3f193e7a3f193e0648163606481636e84c1028e84c0814e84c08140648050c0648050c7a3f02067a3f0206ef360000ef360000d8250000c1140206c1140206350c050c350c050ce2040814e2040814000010280000060008000200004000ac200000ac01600080000010f0040000003b000000000011f004000000010000000f0003f04c0600000f0004f040000000010009f01000000000000000000000001e4e00001e4e000002000af0080000003b04000001020000000010f0040000003a000000000011f004000000010000000f0004f0ec01000002000af0080000003c040000020a000003010bf0b00100004201204e00004301204e000045c13801000046c1120000007f0101000100800100000000810100000000830100000000bf0110001000c001ffffff00cb0100000000d00100000000d10100000000d70102000000ff01100018003f02000002004e004e00f0ffa74c1026a74c173804381d46703c1d46703c1b4204381e491e321e49cd27204d61231e497b1d1e490f191d46be0e1b42be0e1a3f520a1a3f520a17386c0417386c04112a0000112a00000d1f6c040d1f6c040915520a0711520a060e7b1d00000f1902047b1d00001e32000004380204703c0204703c0307c146060ec1460711c146060ec1460915a74c0915a74c1026a74c10260438102604381026703c0d1f04380d1f04380a181e3209151e3207111e3209151e32060eb22d050bb22d060ecd27050bcd27060ecd27050bcd27060e6123060e7b1d09150f1909150f190e232a130e232a1310260f1910260f1914317b1d15340f1915346123183b7b1d183bcd27183bcd271a3fb22d1a3fcd271a3fb22d1a3fb22d183bb22d1a3fb22d183b1e32183b1e321534043814310438153404381026a74c1026060008000200004000ac4d0000ac0160008000000ff01000000000000000e1050000b8050000ab140000000011f004000000010000000f0004f0c800000002000af0080000003d040000020a000003010bf08c0000004201204e00004301204e000045c11400000046c1120000007f0101000100800100000000810100000000830100000000bf0110001000c001ffffff00cb0100000000d00100000000d10100000000d70102000000ff01100018003f020000020005000500f0ff00000000d24d0000d24deb480000eb4800000000060008000200004000ac040000ac0160008000000ff010000000ac2c00002217000082480000fa190000000011f004000000010000000f0004f0c800000002000af0080000003e040000020a000003010bf08c0000004201204e00004301204e000045c11400000046c1120000007f0101000100800100000000810100000000830100000000bf0110001000c001ffffff00cb0100000000d00100000000d10100000000d70102000000ff01100018003f020000020005000500f0ff00000000dc4d0000dc4deb480000eb4800000000060008000200004000ac040000ac0160008000000ff010000000a62900005d37000043490000353a0000000011f004000000010000000f0004f0c800000002000af0080000003f040000020a000003010bf08c0000004201204e00004301204e000045c11400000046c1120000007f0101000100800100000000810100000000830100000000bf0110001000c001ffffff00cb0100000000d00100000000d10100000000d70102000000ff01100018003f020000020005000500f0ffeb480000eb48a74d0000a74d00000000eb480000060008000200004000ac040000ac0160008000000ff010000000804c0000322800001e4e00007b470000000011f004000000010000000f0004f0c800000002000af00800000040040000020a000003010bf08c0000004201204e00004301204e000045c11400000046c1120000007f0101000100800100000000810100000000830100000000bf0110001000c001ffffff00cb0100000000d00100000000d10100000000d70102000000ff01100018003f020000020005000500f0ff0000294d00000000eb480000eb48294d0000294d060008000200004000ac040000ac0160008000000ff010000000812e0000c23e00001f3000001e4e0000000011f004000000010000000f0004f0c800000002000af00800000041040000020a000003010bf08c0000004201204e00004301204e000045c11400000046c1120000007f0101000100800100000000810100000000830100000000bf0110001000c001ffffff00cb0100000000d00100000000d10100000000d70102000000ff01100018003f020000020005000500f0ffa3140000a74c5f4c0438b04d00005101a3140000060008000200004000ac040000ac0160008000000ff010000000e3460000000000009b4c0000c0210000000011f004000000010000000f0003f0740f00000f0004f040000000010009f0100000000000000000000000204e0000204e000002000af0080000004204000001020000000010f00400000039000000000011f004000000010000000f0004f0b808000002000af00800000043040000020a000003010bf07c0800004201204e00004301204e000045c10408000046c1120000007f0101000100800100000000810100000000830100000000bf0110001000c001ffffff00cb0100000000d00100000000d10100000000d70102000000ff01100018003f020000020001020102f0ff3601d40736011c08b2011c08b20152080f0252088b02d00864034f09640397093d04cd093d04150a9a04150aef05000b6403000bc103000bc103150a4c06150a4c064b0aa1074b0aa107940a5c08ca0ad808000b3509000b3509480bb109480bb1097e0b8a0a7e0b8a0ac60be70ac60bc00b450c3c0c450c3c0c7b0c990c7b0c630b7b0cc00b7b0cc00b450c990c450c150dfd0bee0dfd0b4b0ec60bc70ec60b240f7e0b240fc60ba00f7e0b79107e0b7910480b79107e0b7910480b5211480bd610480b5211000b2b12ca0aaf11ca0ae512150a6113150a6113cd093a14cd09be13150abe13cd093a1497093a144f091315d00813159a0870159a0870155208ec155208ec151c084916d40749169d07c5165507c5161f0722171f07221755079f17d70622171f079f17d706fc17d7069f17d706fc17a106fc175906d518da0578182206d518da05d518a405031b5f04031b2904961c2c03961cf6026f1d78026f1d3002eb1d3002eb1df901481ef901481eb101c41eb101762033012822fd00da23b5008c25b500c2267e00f9273600d92b36000f2d00003d2f0000733036004c3136005b337e0034347e008935b5006236fd0099373301ee383301243a7b015a3bf901af3c3002e53d78023a3fae027040f60222427403d443ab038645f30396475f044849dd046f48dd044849dd044849a704214aa704214a5f04fa4a5f04fa4a2904854d2904854da704854d5f04854da704014ea704014ed407854dd407854dc30c014ec30c014e2e1e854d761e854d1725284d9525284dc826ac4cfe26ac4cfb274f4c43284f4c4029d34b7629d34b3c2a764b722a764b6f2bfa4aed2bfa4a362c9d4a322d9d4a9f2d214a9b2e214a982fc449e02fc4491331484992314849da31eb485832eb4855336f488b336f48be3412483c351248b7369647ff369647b437394732383947f938bd462f39bd462c3a6046aa3a6046283be3455f3be345253c8645a33cd4439640d4435b3c8645253ce3455b3ce3459d3e6046d33e604615416046cc40bd469341bd46c642394744433947f544964774459647ec4712486a481248604b1248184b3947e24aac4ce24a1248de4b3947de4bbd46154c86455d4cad445d4cad44934cd443934c7743db4cfb42db4c9e42114d2242114d9e42db4c2242114d4941114d4941594d3c37594dc036904d1630904d9a2fd84dd228d84d75280e4ef9270e4e2027904d9c27d84d2027d84d2027904d2027d84d2027904de925904de925594d8c25594de925904d8c25594dc226114dc226594d1025594d1025114de925904dda23594dd518594dfc17114daf11114d5211db4cfd0fdb4c4b0e934c720d5d4c990c154cc00bde4b8a0ade4b3509964bff07604b4c06e24a9a04994a8b02634ab2011b4ab2019d490f02e8486403e549e802674916059d49c806e5495c08634ab109994ae70ae24a3c0ce24a150d184b4b0e604b240f964b7910de4baf11de4b2b12154cfc17154cd5185d4cda235d4ce925934cc226934cc226594d1025594d1025154ce925934c2027934c2027db4c2027934c2027db4c7528db4c7528114df927db4c7528114dd228114dd228904d7528114df927114dd228db4c3d2fdb4c1630934c6236934c3c375d4cec405d4cec40154c49415d4c4941154c2242154c9e42de4bfb42de4b7743964bd443964b5044604bad44604be345184bbd46e24a9647e24a9647de4b3947de4b6046604b60466a48e3453448e345744586453e45864544432945fc4229459341ad441541ad441b3f5044d33e5044a33cd4435b3c86455b3c8645a33cd4435b3c5044253c50445f3bad44f23aad44743a29452c3a29452f398645f9388645fc37e345b437e345b7366046813660460635bd46be34bd46553339470d33394710329647923196475b311248dd301248982f6f48622f6f48652eeb489f2deb48ea2c4849ed2b4849b72bc449392bc4493c2a214af429214a40299d4af7289d4afb27fa4ac527fa4ac826764b9226764b4d25764b9525764b4d25d34b1725d34b761e4f4cf71d4f4cef0fac4c3b0f4f4cf30e4f4cf90cd34bf90cd34b19094f4c52084f4ca405ac4ca405ac4c5c054f4c5c054f4cdd04d34ba704ac4c2605764b2605fa4a5c05214a5c05214aa4054849a405c449a405eb48da05eb48a405bd465c052945dd047743a704c54129041340f303613eab030c3d7403d63bf602a03aae024b397802153830023c373002e635f9010d35b101d7337b01fe327b01ef303301163033013d2ffd000f2dfd00d92b33017528330120277b018c25b1013724b1018522f901d3203002211fae029d1f7802c41ef602c41e2c036f1df3036f1d2904121d2904121d5f04961c5f04961ca704391ca704391cdd04dc1b2605dc1b5c05031ba405031bda05871a22062a1a22062a1a59062a1a22062a1a5906ae195906ae19d7065119d70651191f0778189d07d5189d07d5185507d5189d077818d407fc17d40778189d07fc171c08fc17d4077818d40722179a082217d00849164f0949169709ec159709ec15cd0913154b0a1315940a3a14ca0a9714940a9714ca0abe13ca0abe13000be512480be5127e0b88127e0be5127e0b2b12fd0b5211450caf11450caf11fd0baf11450cd610450c79107b0ca00f7b0ca00fc30c4b0ec30cc70ec30cee0df90c720df90c150d420d150df90c990c420d3c0c420dc00b780d630b420de70a420de70af90c8a0af90cb1097b0c35097b0c3509450cd808450cff07c60ba107c60ba1077e0b25077e0b4c06000bc806480b4c06000b9a04000b3d04ca0ac103000bc103150a6403150ac103150a6403ca0a3601970936011909d900190900009a083601d407060008000200004000ac000200ac0160008000000ff010000000e610000000000000204e0000204e0000000011f004000000010000000f0004f06406000002000af00800000044040000020a000003010bf0280600004201204e00004301204e000045c1b005000046c1120000007f0101000100800100000000810100000000830100000000bf0110001000c001ffffff00cb0100000000d00100000000d10100000000d70102000000ff01100018003f02000002006c016c01f0ffbe3be64cf83c534ce33d824be33def4a1d3f9b4a0840ca494241e448424151482d42be4767438047674307465244c8455244ac428c45ac428c45c641774687417746f440b147f440b147cf3f9c48cf3f9c48aa3e9c48e93e9c48aa3ec14a7b3fb1477b3fb147aa3e9c48c43d9c48a636d6496736d64903359c48af349c48b832b1479331b147013177466e307746882f8c45d02d5244fe2c77463d2d8c453d2d6743fe2c4241fe2c1d3fbf2c0840bf2c1d3fbf2ce33d6c2cbe3b2d2cd33a2d2c9939d92b7437d92b4f35472b89369a2b4f35472b6434472b6434082b4f35472b2a33b42a3f32b42a5331752a5331212a3f32752a5331752a1a30212a5331212a5331752a2e2fe3292e2f8f292e2fe3292e2f5029f52d5029f52dfc28092dbd28092d6a28d02b6a28d02b2b28862706278627b2269a2673269a261f2661251f2661258d2575248d2575244e255022bb2450227c2417217c24172129242b20ea232b209623f21e9623f21e5723cd1cc522cd1c7122a81ade21a81a9f21bc194c21a81a4c21bc194c21bc19b920bc190d2183187a20831826209717e81f9717551fac16011fac166f1e7215301e72159d1d87149d1d8714cc1c4d13781c4d13e51b6212e51b6212531b2811531b2811c01a3d10811a3d10ef19030fef19030f5c19180e0819180eca18de0cca18de0ce317f30be317f30b5117b90a5117f30b5117b90a5117b90a2b16ce092b16ce0906159408061594088914a9073514a907f40f6f06a00f6f06450c8405b30b6f06200b6f068e0aa9078e0a6f068e0aa9078e0a6f068e0a9408200b0000200b6f06fb09b90a6809180ed608281182084d13ef077215b10783185d07a81a1e07e11bca06061e8b06f21e8b06502238067524a5059a26660586276605ab299504e42a4104d02b4104d02b0204f52d1c0353314a023f32b80164342501743700007437f7014f356401743764019939640189364a02743789022a3389022a33b8017437f7014f35890264341c032e2f95042e2fd404ab293806bf283806bf288b069a26ca066125ca0661251e073c231e0717215d072b20b107061eef07cd1c4308bc1982089717d608721515094d1368093d10fb09de0c3a0a9408cc0aa907fb09b90afb09b90a5f0bce095f0bb90a5f0bce095f0bce09f20bce09b30bce09f20bb90a840cb90a610ff30ba00ff30b3514f30ba213f30bf613de0c3514de0c5a15180e5a15180e2b16030f2b16030f5117030f12173d1051173d10a41728113718621276186212ca184d1308194d139b198714ef198714811a7215811a7215c01aac16531bac16a71b9717391c8318cc1c8318491dbc199d1dbc19301ebc19dc1da81a6f1ea81ac21ee11b011fe11b941fcd1ce81fcd1c7a20061eb920061e4c21061eb920f21e0d21f21e9f212b209f212b20de211721de2117213222502271225022c5223c2303233c23572375245723752496239a2629249a267c2486277c2486270f25bf280f25bf284e25ab298d25ab29e025d02b7326d02bb226d02b7326d02bb226092db226092d0627f52d06272e2f44272e2f98271a302b2853312b285331bd2853316a283f32bd283f32fc282a3350292a338f292a335029533150293f32502964348f292a338f296434e32964348f294f35e3296434e3294f35e3298936212a7437212a7437752a7437212a9939b42a9939082b9939b42aae38b42a9939b42abe3b082bd33a082bbe3b082bf83c472bf83c082b1d3f472b08409a2b42419a2b08409a2b42419a2b2d42d92b5244d92b77462d2cb1476c2c9c486c2c9c48bf2cd649d02dc14a882fc14a1a30ad4b0131ad4b9331e64c6532e64caf34d24d0335d24d6736e64cf936e64cc43dad4be93ed649563ed24d563ee64ce93ee64ccf3fad4bcf3fe64c0e40ad4b0e40ad4b3341c14a3341c14ac641d6491942d649ac429c483f439c48eb429c48c845b1470746b147be47774612488c45a5488c4537495244094a6743ef4a2d42824b2d42144c4241a74c0840254d1d3f0b4ebe3be64c060008000200004000ac6b0100ac0160008000000ff01000000000000000a106000035180000f7490000000011f004000000010000000f0004f03001000002000af00800000045040000000a000003010bf0000100004201204e00004301204e000045c18800000046c1120000007f0101000100800100000000810100000000830100000000bf0110001000c001ffffff00cb0100000000d00100000000d10100000000d70102000000ff01100018003f020000020022002200f0ff884c170e963ce51a963c0520363605203636dc236d31fc286d31d32c0c2bd32c0c2bca354426ca354426ea3ae31fea3ae31fc23e1b1bc23e1b1be143f20fd84c0000c23e9109ca359109f331f20ff331ba14d32cba14fc281b1bfc28ba14fc28e31f0520e31fe51a4426e51a44260e170c2bee110c2b170e6d31170e6d31f708963c0000884c170e060008000200004000ac210000ac01600080000010f00400000038000000000011f004000000010000000f0004f0bc00000002000af00800000046040000000a000003010bf08c0000004201204e00004301204e000045c11400000046c1120000007f01010001008001000000008101ffffff008301ffffff00bf0110001000c001ffffff00cb0100000000d00100000000d10100000000d70102000000ff01100018003f020000020005000500f0ff91440000cc4dd34ce608d34c0000000091440000060008000200004000ac040000ac01600080000010f00400000037000000000011f004000000010000000f0004f0e400000002000af00800000047040000000a000003010bf0b40000004201204e00004301204e000045c13c00000046c1120000007f0101000100800100000000810100000000830100000000bf0110001000c001ffffff00cb0100000000d00100000000d10100000000d70102000000ff01100018003f02000002000f000f00f0ff2c440000d34d124d8f0a124d000000002c4400000f42c80e5103c80e6e052b03930d7541760b4a3e814a4a3e9a49ae45284164070f42c80e2c440000060008000200004000ac0e0000ac01600080000010f00400000036000000000011f004000000010000000f0004f0bc00000002000af00800000048040000000a000003010bf08c0000004201204e00004301204e000045c11400000046c1120000007f0101000100800100000000810100000000830100000000bf0110001000c001ffffff00cb0100000000d00100000000d10100000000d70102000000ff01100018003f020000020005000500f0ffe93d000000000000a314004ba74c004be93d0000060008000200004000ac040000ac01600080000010f00400000035000000000011f004000000010000000f0004f0e400000002000af00800000049040000000a000003010bf0b40000004201204e00004301204e000045c13c00000046c1120000007f0101000100800100000000810100000000830100000000bf0110001000c001ffffff00cb0100000000d00100000000d10100000000d70102000000ff01100018003f02000002000f000f00f0ffbb33060ee6360b1c8f0a0b1cf3110206ba20173856191430754114304a3e193ebb33060e4a3e0000124d1f4c2c161f4c000000004a3e0000bb33060e060008000200004000ac0e0000ac01600080000010f00400000034000000000011f004000000010000000f0004f0d400000002000af0080000004a040000000a000003010bf0a40000004201204e00004301204e000045c12c00000046c1120000007f01010001008001000000008101ffffff008301ffffff00bf0110001000c001ffffff00cb0100000000d00100000000d10100000000d70102000000ff01100018003f02000002000b000b00f0ffc70a0000933800006e4beb48c70aeb48c70a15340000153400007524c70a75240000752400000000c70a0000060008000200004000ac0a0000ac01600080000010f00400000033000000000011f004000000010000000f0004f03402000002000af0080000004b040000000a000003010bf0040200004201204e00004301204e000045c18c01000046c1120000007f0101000100800100000000810100000000830100000000bf0110001000c001ffffff00cb0100000000d00100000000d10100000000d70102000000ff01100018003f020000020063006300f0ff30110000b0360000b0361508a041cc2d904c6e4b30116e4be0156e4b3011a840f00aa840f00a93384006cc2d3011a840f00aa8403011a840f00aa8403011a8400000a8400000b725f00a9338f00adc123011dc1230119338f00a933830119338f00a933830119338f00a933830119338f00a933830119338000093380000f11af00acc2d4006cc2df00acc2d4006cc2df00acc2d0000cc2d0000dc12f00ab7254006b725f00a0000301100003011b725f00ab7253011b725f00ab725301100003011b725f00a000030110000f00a0000301100003011b725f00ab72540060000e0150000e015f11af00a150840061508f00a150840061508f00a150840061508f00a1508e015f11ae015b725f00adc123011dc12f00adc123011dc12f00adc123011dc12f00adc123011dc12f00adc123011dc1230119338f00a9338f00adc12e015b725e015cc2df00af11a3011f11af00af11a3011f11af00af11a201cf11a201ccc2d201cf11a201cb725d020b7253011b725b036b7250032a8401027f11ac02bb7253011b72530110000060008000200004000ac620000ac01600080000010f00400000032000000000011f004000000010000000f0004f0b400000002000af0080000004c040000000a000003010bf0840000004201204e00004301204e000045c10c00000046c1120000007f0101000100800100000000810100000000830100000000bf0110001000c001ffffff00cb0100000000d00100000000d10100000000d70102000000ff01100018003f020000020003000300f0ff5c440000000000005c440000060008000200004000ac020000ac01600080000010f00400000031000000000011f004000000010000000f0004f03c01000002000af0080000004d040000000a000003010bf00c0100004201204e00004301204e000045c19400000046c1120000007f0101000100800100000000810100000000830100000000bf0110001000c001ffffff00cb0100000000d00100000000d10100000000d70102000000ff01100018003f020000020025002500f0ff0647eb48b731eb480647eb484f15eb48b731eb484f15eb48b731eb484f15eb48b731eb480000eb484f15eb480000eb484f15eb480000eb484f15eb484f150000064700000647eb48064700000647eb484f15eb484f150000000000004f150000000000004f15000000000000b73100004f150000b73100004f150000b73100004f15000006470000b7310000064700000647eb48060008000200004000ac240000ac01600080000010f00400000030000000000011f004000000010000000f0004f0bc00000002000af0080000004e040000000a000003010bf08c0000004201204e00004301204e000045c11400000046c1120000007f0101000100800100000000810100000000830100000000bf0110001000c001ffffff00cb0100000000d00100000000d10100000000d70102000000ff01100018003f020000020005000500f0ff5c4400005c44983a0000983a000000005c440000060008000200004000ac040000ac01600080000010f0040000002f000000000011f004000000010000000f0004f04401000002000af0080000004f040000000a000003010bf0140100004201204e00004301204e000045c19c00000046c1120000007f0101000100800100000000810100000000830100000000bf0110001000c001ffffff00cb0100000000d00100000000d10100000000d70102000000ff01100018003f020000020027002700f0ff934a621e934ac949dc18c9498323c949a70ac949dc18c949a70ac949dc18c9490000c9490000621edc18c43ca70ac43cdc18c43ca70ac43cdc18c43cdc180000b7310000934a621edc18621eb731c43cdc18c43cdc180000a70a0000dc180000a70a0000b7310000b731672bdc18050da70a050ddc18050da70a050ddc18050da70a050d8323050ddc18050db731050ddc18672bdc18621e934a621e060008000200004000ac260000ac01600080000010f0040000002e000000000011f004000000010000000f0004f0bc00000002000af00800000050040000000a000003010bf08c0000004201204e00004301204e000045c11400000046c1120000007f0101000100800100000000810100000000830100000000bf0110001000c001ffffff00cb0100000000d00100000000d10100000000d70102000000ff01100018003f020000020005000500f0ff4f4c00004f4c983a0000983a000000004f4c0000060008000200004000ac040000ac01600080000010f0040000002d000000000011f004000000010000000f0004f0e400000002000af00800000051040000000a000003010bf0b40000004201204e00004301204e000045c13c00000046c1120000007f0101000100800100000000810100000000830100000000bf0110001000c001ffffff00cb0100000000d00100000000d10100000000d70102000000ff01100018003f02000002000f000f00f0ffc14c0000c14cc9490000c94900000000c14c00002943c43c9809c43c3013621e3013672b9809050d2943050d9139672b9139621e2943c43cc14c0000060008000200004000ac0e0000ac01600080000010f0040000002c000000000011f004000000010000000f0004f0bc00000002000af00800000052040000000a000003010bf08c0000004201204e00004301204e000045c11400000046c1120000007f0101000100800100000000810100000000830100000000bf0110001000c001ffffff00cb0100000000d00100000000d10100000000d70102000000ff01100018003f020000020005000500f0ff33390000000000002312004bbb4c004b33390000060008000200004000ac040000ac01600080000010f0040000002b000000000011f004000000010000000f0004f0e400000002000af00800000053040000000a000003010bf0b40000004201204e00004301204e000045c13c00000046c1120000007f0101000100800100000000810100000000830100000000bf0110001000c001ffffff00cb0100000000d00100000000d10100000000d70102000000ff01100018003f02000002000f000f00f0ff432f081428320b1c9c0a0b1c5c110206e61d173826171430a83f1430c43c1d46432f0814e8380000294d1f4c41141f4c00000000e8380000432f0814060008000200004000ac0e0000ac01600080000010f0040000002a000000000011f004000000010000000f0004f0dc00000002000af00800000054040000000a000003010bf0ac0000004201204e00004301204e000045c13400000046c1120000007f01010001008001000000008101ffffff008301ffffff00bf0110001000c001ffffff00cb0100000000d00100000000d10100000000d70102000000ff01100018003f02000002000d000d00f0ffdc120000933800006e4beb48dc12eb48dc121534c70a1534c70a7524dc127524c70a7524c70aa00f0000a00f00000000dc120000060008000200004000ac0c0000ac01600080000010f00400000029000000000011f004000000010000000f0004f00802000002000af00800000055040000000a000003010bf0d80100004201204e00004301204e000045c16001000046c1120000007f0101000100800100000000810100000000830100000000bf0110001000c001ffffff00cb0100000000d00100000000d10100000000d70102000000ff01100018003f020000020058005800f0ffba14000036360000363615085f41cc2d884c6e4b91096e4b9109cc2dba14a8409109a840f20fa840c804a840c804b725f20f933891099338f20f933891099338f20f933891099338f20f9338f20fdc12ba14dc12ba149338c8049338c804b7259109b7259109cc2dc804cc2d9109cc2dc804cc2d9109cc2d0000cc2d00000000f20f0000f20fb7259109b725f20fb7259109b725f20fb725f20f0000ba140000ba140000ba14b725ba14b725f20fb725f20f000091090000f20f000091090000f20f0000f20fb7259109b725ba14dc12ba14f11a91091508c804150891091508c804150891091508c80415081b1b15081b1bb725f20fdc129109dc12ba14dc12ba149338f20f9338f20fdc129109dc12f20fdc129109dc12f20fdc129109dc12f20fdc121b1bb7251b1bcc2df20ff11a9109f11af20ff11a9109f11ae31ff11ae31f9338ba14b7253636b7256d31a8404426f11a0c2bb725ba14b725ba140000060008000200004000ac570000ac01600080000010f00400000028000000000011f004000000010000000f0004f0b800000002000af00800000056040000000a000003010bf0880000004201204e00004301204e000045c11000000046c1120000007f0101000100800100000000810100000000830100000000bf0110001000c001ffffff00cb0100000000d00100000000d10100000000d70102000000ff01100018003f020000020004000400f0ff4c1d00005c440000000000004c1d0000060008000200004000ac030000ac01600080000010f00400000027000000000011f004000000010000000f0004f05c01000002000af00800000057040000000a000003010bf02c0100004201204e00004301204e000045c1b400000046c1120000007f0101000100800100000000810100000000830100000000bf0110001000c001ffffff00cb0100000000d00100000000d10100000000d70102000000ff01100018003f02000002002d002d00f0ff932d00009d4700009d47eb480000eb480b1aeb480000eb480b1aeb480000eb480b1aeb480000eb480b1aeb480000eb480b1aeb480000eb480b1aeb480000eb480b1aeb480000eb480b1aeb480b1a0000932d0000932d0000932deb48932deb480b1aeb480b1a0000000000000b1a0000000000000b1a0000000000000b1a0000000000000b1a0000000000000b1a0000000000000b1a0000000000000b1a0000000000009d4700009d47eb48932deb48932d0000060008000200004000ac2c0000ac01600080000010f00400000026000000000011f004000000010000000f0004f0bc00000002000af00800000058040000000a000003010bf08c0000004201204e00004301204e000045c11400000046c1120000007f0101000100800100000000810100000000830100000000bf0110001000c001ffffff00cb0100000000d00100000000d10100000000d70102000000ff01100018003f020000020005000500f0ff5c4400005c44983a0000983a000000005c440000060008000200004000ac040000ac01600080000010f00400000025000000000011f004000000010000000f0004f04001000002000af00800000059040000000a000003010bf0100100004201204e00004301204e000045c19800000046c1120000007f0101000100800100000000810100000000830100000000bf0110001000c001ffffff00cb0100000000d00100000000d10100000000d70102000000ff01100018003f020000020026002600f0ff934a621e934ac949dc18c9498323c949dc18c9498323c949dc18c9498323c949dc18c9498323c9490000c9490000621edc18c43ca70ac43cdc18c43cdc180000b7310000934a621edc18621eb731c43cdc18c43cdc180000a70a0000b7310000b731672bdc18050d8323050ddc18050d8323050ddc18050d8323050ddc18050d8323050ddc18050db731050ddc18672bdc18621e934a621e060008000200004000ac250000ac01600080000010f00400000024000000000011f004000000010000000f0004f0bc00000002000af0080000005a040000000a000003010bf08c0000004201204e00004301204e000045c11400000046c1120000007f0101000100800100000000810100000000830100000000bf0110001000c001ffffff00cb0100000000d00100000000d10100000000d70102000000ff01100018003f020000020005000500f0ffd0450000764c983aa606983a00000000d0450000060008000200004000ac040000ac01600080000010f00400000023000000000011f004000000010000000f0004f0e400000002000af0080000005b040000000a000003010bf0b40000004201204e00004301204e000045c13c00000046c1120000007f0101000100800100000000810100000000830100000000bf0110001000c001ffffff00cb0100000000d00100000000d10100000000d70102000000ff01100018003f02000002000f000f00f0ffdd3b00001c4dc9494011c43c00000000dd3b0000ce37c43c310dc43c4b1400005a18050d4011050ddd3b050dce37c43cc234672bce37c43cdd3b0000060008000200004000ac0e0000ac01600080000010f00400000022000000000011f004000000010000000f0004f0bc00000002000af0080000005c040000000a000003010bf08c0000004201204e00004301204e000045c11400000046c1120000007f0101000100800100000000810100000000830100000000bf0110001000c001ffffff00cb0100000000d00100000000d10100000000d70102000000ff01100018003f020000020005000500f0ff4f4c00004f4c983a0000983a000000004f4c0000060008000200004000ac040000ac01600080000010f00400000021000000000011f004000000010000000f0004f0e400000002000af0080000005d040000000a000003010bf0b40000004201204e00004301204e000045c13c00000046c1120000007f0101000100800100000000810100000000830100000000bf0110001000c001ffffff00cb0100000000d00100000000d10100000000d70102000000ff01100018003f02000002000f000f00f0ffc14c0000c14cc9490000c94900000000c14c00002943c43c9809c43c3013621e3013672b9809050d2943050d9139672b9139621e2943c43cc14c0000060008000200004000ac0e0000ac01600080000010f00400000020000000000011f004000000010000000f0004f0bc00000002000af0080000005e040000000a000003010bf08c0000004201204e00004301204e000045c11400000046c1120000007f0101000100800100000000810100000000830100000000bf0110001000c001ffffff00cb0100000000d00100000000d10100000000d70102000000ff01100018003f020000020005000500f0ffc43c0000000000004114004bae4c004bc43c0000060008000200004000ac040000ac01600080000010f0040000001f000000000011f004000000010000000f0004f0e400000002000af0080000005f040000000a000003010bf0b40000004201204e00004301204e000045c13c00000046c1120000007f0101000100800100000000810100000000830100000000bf0110001000c001ffffff00cb0100000000d00100000000d10100000000d70102000000ff01100018003f02000002000f000f00f0ffbb33060ee6360b1c8f0a0b1cf3110206ba20173856191430834214304a3e193ebb33060e4a3e0000124d1f4c2c161f4c000000004a3e0000bb33060e060008000200004000ac0e0000ac01600080000010f0040000001e000000000011f004000000010000000f0004f0ec00000002000af00800000060040000000a000003010bf0bc0000004201204e00004301204e000045c14400000046c1120000007f01010001008001000000008101ffffff008301ffffff00bf0110001000c001ffffff00cb0100000000d00100000000d10100000000d70102000000ff01100018003f020000020011001100f0ff0e21a00f0000a00f000000001a3f00001f4ba00f1f4beb480e21eb4809151534050c1534000075240e2175240e2115341636153416367524112a7524112aa00f0e21a00f060008000200004000ac100000ac01600080000010f0040000001d000000000011f004000000010000000f0004f00003000002000af00800000061040000000a000003010bf0d00200004201204e00004301204e000045c15802000046c1120000007f0101000100800100000000810100000000830100000000bf0110001000c001ffffff00cb0100000000d00100000000d10100000000d70102000000ff01100018003f020000020096009600f0ff201ccc2d4006cc2df00acc2d4006cc2df00acc2d0000cc2d00000000301100003011b725f00ab7253011b72530110000d0200000d020b725201cb725d020b725d0200000b0360000f03c1508904ccc2dc02bcc2d0032cc2df03cf11af03c9338c02b933800329338f03cb725f03ca840c02ba8400032a840f03ccc2df03c6e4be0156e4b201ca840e015a84030119338e015a840f00aa84030119338f00a93384006cc2df00a933840069338f00a9338f00adc12201cdc12201c9338e0159338201c93381027b7251027cc2d201cf11ad020f11ad020a840201ca840d020a840d020f11a1027f11a1027a840201ca840201cb72510279338d020933810279338e0159338e015f11ad020cc2d201ccc2dd020cc2de015cc2d201ccc2de015cc2d201ccc2de015cc2d201ccc2de015cc2d201ccc2d201c1508e0151508201c1508e0151508201c1508e0151508201c1508e0151508d0201508201c1508c02b1508c02bb725d020dc121027dc12d020dc120032dc120032cc2d1027f11ad020f11a1027f11a1027a840d020a840d020f11a201cf11ad020f11ad020a8403011a8403011dc12201cdc12201c9338f00a9338f00adc124006dc12e015dc12201cf11af00af11ad020f11a1027b725e015b7250032b725102793381027f11a0032f11a1027cc2d1027dc120032dc121027b7251027150800321508c02bb7251027f11ac02bb725d020b725d0200000201c0000d0200000d020b7253011b72530110000f00a0000301100003011b725f00ab725e015dc12e015f11af00a150840061508f00a150840061508f00a150840061508201c1508201ccc2d060008000200004000ac950000ac01600080000010f0040000001c000000000011f004000000010000000f0004f0bc00000002000af00800000062040000000a000003010bf08c0000004201204e00004301204e000045c11400000046c1120000007f0101000100800100000000810100000000830100000000bf0110001000c001ffffff00cb0100000000d00100000000d10100000000d70102000000ff01100018003f020000020005000500f0ff0000fe4d00000000934a0000934afe4d0000fe4d060008000200004000ac040000ac01600080000010f0040000001b000000000011f004000000010000000f0003f06e0100000f0004f040000000010009f0100000000000000000000000204e0000204e000002000af0080000006304000001020000000010f0040000001a000000000011f004000000010000000f0004f05a00000012000af00800000064040000020a000053000bf01e000000810100000000830100000000bf0110001000cb01000000003f020000020000000ff0100000001c1c000000000000204e00006b3e0000000011f004000000010000000f0004f05a00000012000af00800000065040000020a000053000bf01e000000810100000000830100000000bf0110001000cb01000000003f020000020000000ff010000000000000009a120000242400009b310000000011f004000000010000000f0004f05a00000012000af00800000066040000020a000053000bf01e000000810100000000830100000000bf0110001000cb01000000003f020000020000000ff010000000df2400001534000059410000204e0000000011f004000000010000000f0003f0e80100000f0004f040000000010009f0100000000000000000000000204e0000214e000002000af0080000006704000001020000000010f00400000019000000000011f004000000010000000f0004f0c800000002000af00800000068040000020a000003010bf08c0000004201204e00004301204e000045c11400000046c1120000007f0101000100800100000000810100000000830100000000bf0110001000c001ffffff00cb0100000000d00100000000d10100000000d70102000000ff01100018003f020000020005000500f0ff004b0e21401f1f4b0000112ac02b0000004b0e21060008000200004000ac040000ac0160008000000ff010000000c70a000000000000204e00008e3d0000000011f004000000010000000f0004f0c800000002000af00800000069040000020a000003010bf08c0000004201204e00004301204e000045c11400000046c1120000007f0101000100800100000000810100000000830100000000bf0110001000c001ffffff00cb0100000000d00100000000d10100000000d70102000000ff01100018003f020000020005000500f0ff1f4b92100e21c24b0000303b112a00001f4b9210060008000200004000ac040000ac0160008000000ff01000000000000000000000000b460000214e0000000011f004000000010000000f0004f0cc00000002000af0080000006a040000000a000003010bf09c0000004201204e00004301204e000045c12400000046c1120000007f0101000100800100000000810100000000830100000000bf0110001000c001ffffff00cb0100000000d00100000000d10100000000d70102000000ff01100018003f020000020009000900f0ff904cb731e0474f15f03c4f15b03600000000000000000647e0150647201cb731904cb731060008000200004000ac080000ac01600080000010f00400000018000000000011f004000000010000000f0004f07401000002000af0080000006b040000000a000003010bf0440100004201204e00004301204e000045c1cc00000046c1120000007f0101000100800100000000810100000000830100000000bf0110001000c001ffffff00cb0100000000d00100000000d10100000000d70102000000ff01100018003f020000020033003300f0ffb3402035d13bc02bb34020359c2f20359c2f401f4533401f4533c02ba319c02b851ec02b8c08c02b1711e0151711401f8c0820351711401f1711a0411711c02b171120358c08401f1711401f6e0d401f1711401fa319e0155c44e015d13b401f5c44a041b340a041b3402035e84ce015b340e0155c44e015e84ca0411027a041102720352e22a041a319a0411711004b0000004b0000c02b8c08e0150000c02b000060090000401f00000000851e0000a3190000b3400000b340401f273860093e496009e84ce015b3402035060008000200004000ac320000ac01600080000010f00400000017000000000011f004000000010000000f0004f00c01000002000af0080000006c040000000a000003010bf0dc0000004201204e00004301204e000045c16400000046c1120000007f0101000100800100000000810100000000830100000000bf0110001000c001ffffff00cb0100000000d00100000000d10100000000d70102000000ff01100018003f020000020019001900f0ff9807050ccc03050ccc03091500000915000016362c021636cc031a3f900d1a3f310f1f4bf7381f4b983a1a3fd1431a3ffd451636c9491636c949112a6a4b112a6a4b0e21954d0e21954d09156a4b050c9d47050cfd450000c6290000c629050c9807050c060008000200004000ac180000ac01600080000010f00400000016000000000011f004000000010000000f0004f04803000002000af0080000006d040000000a000003010bf0180300004201204e00004301204e000045c1a002000046c1120000007f0101000100800100000000810100000000830100000000bf0110001000c001ffffff00cb0100000000d00100000000d10100000000d70102000000ff01100018003f0200000200a800a800f0ff620a2823ec062823620a7c15620a2823e608282370050429ec062823ec060429ec062823ec06d430fa01d4307603d430ec062823ec06d43076032823ec06282370052823e6082823e6080429620a0429e6080429491304294913d430c414d430c414803ec414d4304e11d4306137d4306735d430613704296137d43061370429cf3d0429cf3d5c44533c5c44cf3d5c44cf3d04294541042945415c44d73a5c44c93f0429454128233f43803e3f432823b54628233f43d430bb442823bb44581b3148581b3148b036b546b0363148b036bb44b036bb4428233148d43031487c152b4a7c152b4ad430b546d430b546581b2b4a282331482823b546581b31482823b546282331482823b546581b4541581b45417c153f43581b45417c153f43581b052b581bff2c7c15052b581bff2c7c15ff2c581bff2c7c15ff2c581b1326581ba2202823620a2823d80dac0d620a2823e6082823620a2823620ad007e608d007620ad0077005d0078f27d0078f2700008f27d0078f270000bb4400003f430000b5460000b546d0073148d007b546d007a74bd007a14dac0d2b4aac0da14d581ba14d28232b4a7c1531487c152b4a7c152b4ad4303148d43031487c15a74b2823a74b04293148581bb546581b3148581bb546581b3148581b3148b0362b4ad4302b4ab0362b4ad4302b4a803e3f43803e3f432823b546b036bb44803e45410429c93f04294541042945415c44cf3d5c44cf3d0429533c0429cf3d0429cf3d5c44d73a5c44533c803e533c5c44dd385c4461372c4c4e112c4c4e115c44d80d803ed30f5c44d80d5c44d80d803ed80d5c44e6085c447005803e7603803e7603b0367005803e7603b0367005803e0000803e00007c1576037c1500002823fa017c15fa01ac0d7005ac0d7603ac0d7005ac0d76037c157603d007620ad007620a2823060008000200004000aca70000ac01600080000010f00400000015000000000011f004000000010000000f0004f0fa03000002000af0080000006e040000000a000013010bf0ca0300004201204e00004301204e000045c14c03000046c1120000007f01010001008001000000008101e6e6e6008301e6e6e600bf0110001000c00100000000cb0100000000ce0100000000d00100000000d10100000000d70102000000ff01100010003f0200000200d300d300f0ff8a42de436d44de436d442f439e43ac429e43fd418a4279418a424740bc414740bc41923ea840923ea840e23dd93f5f3dd93f2d3cc53e7e3bc53e9a32d93feb31d93fb930bc41862fbc41032f8a42802e8a42d12d9e43d12d9e434d2d6d449e2c6d441b2c81456c2b81453a2a64470729644784283348d5274749d52747497025164aed24164a3e24294b3e24294bbb23f84b0c23f84ba7200c4d24200c4dbf1ddb4d3c1ddb4da5190c4df5180c4d4017f84b9116f84b5e15164a2c1447492c143348a9136d44a9139e432c148a422c148a42db14bc415e15bc413c1da840bf1da840f11ed93f751fd93f2420c53ea720c53e5621f63da720f63d2420e23c2420e23c751f133cf11e133c421e62398d1c6239091c4e385a1b4e38d71a7f37d71a7f37281a6b36a5196b3640179c3591169c35480b6b36c50a6b3693097f37e4087f37b1074e382e074e387f066239fc0562391a047f37e8027f3765026b3665029c35b6018834b601b9333201e02e3201112eb601112e6502fd2ce8022e2ce8021a2b97034c2a97034c2a1a0438291a046928c90469281a04722565027225b6018f238300fb1e83002c1e0000361b0000671a83005319830084183201841865027017e802be14e802aa136502dc12e802160fe802160f9703020e1a04640c1a04330d1a04510b4d05510b7f06820a2e07820a60086e0960086e0993099f0893099f08480bf702480be301f70be3012a0d14012a0d1401df0e0000630f0000a5191401281a14013c1de301bf1de301bb23f7023e24f7021f26c603a326c603d527d9048428d9049e2ca8054d2da805802e8b07862f8b0735309f08b9309f089a326e091d336e09cc33820acc33820aff34510bff34510b3136640c3136330db436330d6337020ee737160fe737160f1939e50f1939e50fc839c811fa3ac8114740be14fd41be14ac428d152f438d156144a1166144a1169445701794457017c646841875478418f9477017a84870172b49aa13904baa13c24cbe14c24cbe14f44da116f44d7017714d671a714d361bc24c2c1ec24cfb1e3f4cfb1e904b0f20904b0f200c4bf221da498f23da498626f9474c2af9474c2a75471a2b75472e2cc646112ec646e02e4346a6324346b93394459c3594456b3611454e38114562396144c53e6144d93fde438a42de43060008000200004000acd20000ac01600080000010f00400000014000000000011f004000000010000000f0003f0880300000f0004f040000000010009f0100000000000000000000000214e0000214e000002000af0080000006f04000001020000000010f00400000013000000000011f004000000010000000f0004f0c800000002000af00800000070040000020a000003010bf08c0000004201204e00004301204e000045c11400000046c1120000007f0101000100800100000000810100000000830100000000bf0110001000c001ffffff00cb0100000000d00100000000d10100000000d70102000000ff01100018003f020000020005000500f0ffeb480000eb481f4c00001f4c00000000eb480000060008000200004000ac040000ac0160008000000ff010000000000000000000000069280000a0220000000011f004000000010000000f0004f0c800000002000af00800000071040000020a000003010bf08c0000004201204e00004301204e000045c11400000046c1120000007f0101000100800100000000810100000000830100000000bf0110001000c001ffffff00cb0100000000d00100000000d10100000000d70102000000ff01100018003f020000020005000500f0ff60220000004b46436022f44b0000310f60220000060008000200004000ac040000ac0160008000000ff01000000000000000a51200005a4300009b320000000011f004000000010000000f0004f0c800000002000af00800000072040000020a000003010bf08c0000004201204e00004301204e000045c11400000046c1120000007f0101000100800100000000810100000000830100000000bf0110001000c001ffffff00cb0100000000d00100000000d10100000000d70102000000ff01100018003f020000020005000500f0ff60220000004b72456022f44b0000310f60220000060008000200004000ac040000ac0160008000000ff01000000000000000bd2100005a430000b3410000000011f004000000010000000f0004f0c800000002000af00800000073040000020a000003010bf08c0000004201204e00004301204e000045c11400000046c1120000007f0101000100800100000000810100000000830100000000bf0110001000c001ffffff00cb0100000000d00100000000d10100000000d70102000000ff01100018003f020000020005000500f0ffb7310000934a5c44dc18af4b00005307b7310000060008000200004000ac040000ac0160008000000ff010000000dc120000b8310000214e0000214e0000000011f004000000010000000f0003f06a0200000f0004f040000000010009f0100000000100000000000000204e0000204e000002000af0080000007404000001020000000010f00400000012000000000011f004000000010000000f0004f0ae00000002000af00800000075040000020a0000e3000bf0720000004201204e00004301204e000045c10800000046c1100000007f0101000100bf0100001000c00100000000cb0100000000ce0100000000d00100000000d10100000000d70102000000ff01100010003f020000020002000200f0ff5c4400000000034a050008000200004000ac010000ac008000000ff0100000004f15000000000000204e0000b01d0000000011f004000000010000000f0004f0ae00000002000af00800000076040000020a0000e3000bf0720000004201204e00004301204e000045c10800000046c1100000007f0101000100bf0100001000c00100000000cb0100000000ce0100000000d00100000000d10100000000d70102000000ff01100010003f020000020002000200f0ff983a000000000647050008000200004000ac010000ac008000000ff01000000001000000201c0000691c0000502d0000000011f004000000010000000f0004f0ae00000002000af00800000077040000020a0000e3000bf0720000004201204e00004301204e000045c10800000046c1100000007f0101000100bf0100001000c00100000000cb0100000000ce0100000000d00100000000d10100000000d70102000000ff01100010003f020000020002000200f0ff000000000000934a050008000200004000ac010000ac008000000ff01000000001000000c02b00001b070000204e0000000011f004000000010000000f0003f0b80200000f0004f040000000010009f01000000000000000000000001f4e0000214e000002000af0080000007804000001020000000010f00400000011000000000011f004000000010000000f0004f0c800000002000af00800000079040000020a000003010bf08c0000004201204e00004301204e000045c11400000046c1120000007f0101000100800100000000810100000000830100000000bf0110001000c001ffffff00cb0100000000d00100000000d10100000000d70102000000ff01100018003f020000020005000500f0ffb7310000934a1c44dc181f4c00000206b7310000060008000200004000ac040000ac0160008000000ff0100000000000000000000000443b000092270000000011f004000000010000000f0004f0c800000002000af0080000007a040000020a000003010bf08c0000004201204e00004301204e000045c11400000046c1120000007f0101000100800100000000810100000000830100000000bf0110001000c001ffffff00cb0100000000d00100000000d10100000000d70102000000ff01100018003f020000020005000500f0ffb7310000934a1c44dc181f4c00000206b7310000060008000200004000ac040000ac0160008000000ff010000000000000004f150000443b0000e13c0000000011f004000000010000000f0004f0c800000002000af0080000007b040000020a000003010bf08c0000004201204e00004301204e000045c11400000046c1120000007f0101000100800100000000810100000000830100000000bf0110001000c001ffffff00cb0100000000d00100000000d10100000000d70102000000ff01100018003f020000020005000500f0ff0e2100001f4b72450e21f44b0000310f0e210000060008000200004000ac040000ac0160008000000ff010000000150800009a2900001f4e0000214e0000000011f004000000010000000f0003f06a0200000f0004f040000000010009f010000000ffffffff00000000204e0000204e000002000af0080000007c04000001020000000010f00400000010000000000011f004000000010000000f0004f0ae00000002000af0080000007d040000020a0000e3000bf0720000004201204e00004301204e000045c10800000046c1100000007f0101000100bf0100001000c00100000000cb0100000000ce0100000000d00100000000d10100000000d70102000000ff01100010003f020000020002000200f0ff5c44000000005c44050008000200004000ac010000ac008000000ff0100000007524000000000000204e000088130000000011f004000000010000000f0004f0ae00000002000af0080000007e040000020a0000e3000bf0720000004201204e00004301204e000045c10800000046c1100000007f0101000100bf0100001000c00100000000cb0100000000ce0100000000d00100000000d10100000000d70102000000ff01100010003f020000020002000200f0ff803e00000000eb48050008000200004000ac010000ac008000000ff0100000009f0f000017110000aa290000b6350000000011f004000000010000000f0004f0ae00000002000af0080000007f040000020a0000e3000bf0720000004201204e00004301204e000045c10800000046c1100000007f0101000100bf0100001000c00100000000cb0100000000ce0100000000d00100000000d10100000000d70102000000ff01100010003f020000020002000200f0ff983a000000000647050008000200004000ac010000ac008000000ff010000000ffffffff45330000d4140000204e0000000011f004000000010000000f0003f0b80200000f0004f040000000010009f0100000000000000000000000204e00001f4e000002000af0080000008004000001020000000010f0040000000f000000000011f004000000010000000f0004f0c800000002000af00800000081040000020a000003010bf08c0000004201204e00004301204e000045c11400000046c1120000007f0101000100800100000000810100000000830100000000bf0110001000c001ffffff00cb0100000000d00100000000d10100000000d70102000000ff01100018003f020000020005000500f0ff934ab206b731e54b00003245dc180000934ab206060008000200004000ac040000ac0160008000000ff0100000000000000000000000204e00008d200000000011f004000000010000000f0004f0c800000002000af00800000082040000020a000003010bf08c0000004201204e00004301204e000045c11400000046c1120000007f0101000100800100000000810100000000830100000000bf0110001000c001ffffff00cb0100000000d00100000000d10100000000d70102000000ff01100018003f020000020005000500f0ffeb480000eb48444c0000444c00000000eb480000060008000200004000ac040000ac0160008000000ff010000000000000008813000044350000973a0000000011f004000000010000000f0004f0c800000002000af00800000083040000020a000003010bf08c0000004201204e00004301204e000045c11400000046c1120000007f0101000100800100000000810100000000830100000000bf0110001000c001ffffff00cb0100000000d00100000000d10100000000d70102000000ff01100018003f020000020005000500f0ffb7310000934a1d46dc181f4c00000206b7310000060008000200004000ac040000ac0160008000000ff01000000000000000da290000204e00001f4e0000000011f004000000010000000f0004f02801000002000af00800000084040000000a000003010bf0f80000004201204e00004301204e000045c18000000046c1120000007f0101000100800100000000810100000000830100000000bf0110001000c001ffffff00cb0100000000d00100000000d10100000000d70102000000ff01100018003f020000020020002000f0ff3e4957405c445740b3400444453304449c2fc646851ec646a31988496e0d88498c08354de204354de204691d0000691d00008b108c088b106e0dde0ca319de0c851e1c0a2e221c0a10276f06ba2a6f069c2fad032738ad03d13b0000b3400000b3401c0a5c441c0a5c44691d3e492b203e49b730e84c7833e84c953d3e495740060008000200004000ac1f0000ac01600080000010f0040000000e000000000011f004000000010000000f0004f03805000002000af00800000085040000000a000003010bf0080500004201204e00004301204e000045c19004000046c1120000007f01010001008001000000008101bfbfbf008301bfbfbf00bf0110001000c001ffffff00cb0100000000d00100000000d10100000000d70102000000ff01100018003f020000020024012401f0ff4c0e26004c0eb300f40db300f40dc0017f0dc0017f0d4102270d4102270d4e03b20c8103b20c8e045b0cb4045b0c0e05e50b3405e50b8e058e0bc1058e0b1b06180b4206180b4f07c10a8207c10a35084b0a5c084b0a0f09f4094209f409760a7e099c0a7e09830b2709a90b2709100db108430db108840f5a08aa0f5a081111020844110208f8118d071e128d070513350705133507de13c0060514c006ec14680612156806c515f305f915f305ac169b05d2169b05b9172605b91726059318ce04b918ce04c6195904fa195904d31a01042d1b0104141c8c033a1c8c03141d3403471d3403541ebf027b1ebf02611f6702881f67026e20f2019520f2017b219a01a2219a01af222501d5222501c924cd00ef24cd00ca282501f0282501712c9a01982c9a01ff2df201ff2df20119309a0119309a01d9312501d9312501cd34cd000035cd000f3e5800363e5800433f0000693f0000ba4d0104ba4d5904ed4dd915ed4d4e16134e411c134e411c864c991c534c991c1f4b0e1dec4a0e1d0549661ddf48661deb46db1dc546db1d0445331ed144331eea42a81ec442a81ec33e001f8f3e001f5c3d751f293d751ff53bcd1fc23bcd1f8e3a4220683a4220b539cd1fb539cd1fce384220a8384220b4369a208d369a2080350f215a350f216633672140336721d931dc21a631dc213f2f33220c2f3322cb2ca922982ca9223e2b00230b2b0023d7297623a4297623e327cd23bd27cd23b026432489264324fd259a24fd259a24a3256725492567252325bf252325bf25ef243426c924342696248c2696248c266f2401273c240127162401273c2459276f2459279624ce27c924ce27ef242628232526284925f328a325f328d6256829d62568295626c0295626c029d626352a0a27352a63278d2a63278d2ae327022b1728022bca285a2bf0285a2bfe29cf2bfe29cf2b3e2b272c642b272c712c9c2c982c9c2cd82df42cd82df42cbf2f692df22f692d7f31c12da631c12d0e3a362e353a362ed0408e2e0341e62e03415b2f2a41b32f2a41b32f5d41f5305d41f5308341e7328341e7325d411b365d411b362a41823c2a41823c0341db40034150412a41dc442a4134455d41444b5d419c4b2a418e4d2a418e4d1d40034ef63f034eb53a8e4d8e3a8e4d5b39364d2839364df437c14cc137c14c5a36694c3436694c0035f44bcd34f44bc0339c4b99339c4b5932444b3332444b7f31cf4a4c31cf4a652f774a3f2f774af12c024acb2c024a642baa49642baa49ca283549972835493027dd480a27dd48a32568487c25684862231048622310486e2068483b206848471d1048471d1048ad1a9b47ad1a9b471319434713194347b917ce468617ce461f167646f91576465f140146381401460513a945d112a9456b11344544113445dd0fdc44aa0fdc44500e67441d0e6744760a34451c0a3445c209014669090146420976460f097646e908ce46b508ce468f0843478f08434735089b4702089b47a8071048820710487506684842066848a70310488103104833013445330167440d01743e0d014f3dda004e35da008134b300cf2bb300022b80000023800033225a004f1a5a000d1926001a1326004d1200008e0f00004c0e2600060008000200004000ac230100ac01600080000010f0040000000d000000000011f004000000010000000f0003f0c40c00000f0004f040000000010009f0100000000000000000000000204e0000204e000002000af0080000008604000001020000000010f0040000000c000000000011f004000000010000000f0004f0b808000002000af00800000087040000020a000003010bf07c0800004201204e00004301204e000045c10408000046c1120000007f0101000100800100000000810100000000830100000000bf0110001000c001ffffff00cb0100000000d00100000000d10100000000d70102000000ff01100018003f020000020001020102f0ff950f0000950fb3003e0fb3003e0fbf01cc0ebf01cc0e4c02760e4c02760ed803030ed803030e8b04ad0db104ad0d0b053a0d64053a0d3e053a0d64053a0d3e053a0d97053a0d64053a0d9705e40cbe05e40c7106710ca406710cd6071b0c0a081b0cd6071b0c6308a80b8908a80b6309520b9609520bfc0adf0a220bdf0afc0adf0a080c890a2e0c890ac70d160aed0d160a6010c0098610c00939114e0992114e09ec11f8084512f808f812a1085213a108d1132f082b142f08de14d9073715d9071d166607441610072a17100783179d06dd179d06dc184706361947068f19d405421ad405f51a7e05a81b7e05341c0b05341db5048d1db504401e42049a1e42044d1fec03a61fec03b3207a030c21230372222303cb22b1022523b102bd255b02f0255b02ca26b102ca26b102222b2303552b2303e12c7a03072d7a0386302303ac3023036b32b102c532b102b7355b02ea355b02403ee801733ee801a63f9201cc3f9201604d1f01074dc900074d7e05074dd4053a4d47063a4d7e053a4d911a3a4d911a604d781c604db01bba4db01bad4c061c544c061cd44b781c7b4b061c7b4b061c484b781cc84a781c8849ce1cd548ce1ca347411d7c47411de345971d3045971dd7430a1e24430a1e8c410a1ebf410a1ef33e601ecd3e601e673dd31e343dd31e273c291f013c291fc23a9c1f9b3a9c1f35396520c239f21fc239291f8f39291f35399c1f0f399c1f1d37f21ff636f21f903565205d35652084346520b73465202b34bb200434bb2012322e2112322e21d32f8421ac2f8421612df6213a2df621a12b4c22552b4c22482abf22152abf223028152330281523ca268823ca268823bd25de23bd25de23972551243e2551246425de23642551240a25a7240a25a724e424fd24b124fd248b2470258b2470255824c6255824c625fe233926fe233926d8238f26a5235827cb22cb277e23cb27a5232128d8232128fe2393283124212831249328312493285824e9288b24e928b1245c29e4245c290a25252a6425252a9725252a6425252a9725252a6425252a97257b2abd257b2a4a26ee2a4a267b2a4a26ee2a7026ee2aca26442bca26442b4a27b72b4a27b72b3028b72bfc270d2c30280d2c0929802c6229802cef29d62c482ad62c7b2b492da12b492dae2c9f2d072d9f2d142e9f2ded2d9f2d6d2e112e6d2e112e5f30672e8630672ef832672ec532be2e5133be2e7f40672e2640be2e2640302f5940862f5940862f7f40f92f7f404f30b2408b31b240e131d940e131b2400435b24077357f40823a7f40823a59403e425940b1427f4066477f40bc47b240c149b240174a7f40c84c7f40ff4bd940ff4b5940724c5940724c193fc84cf33e724c9a3e724cc239ff4b6839ff4b5c38a94b2938a94bc336364b6a36364bb735e04a5d35e04a5e348a4a04348a4ac532174a9e32174ab831c1499231a94b9231a94b6b32ff4b9e32ff4b0434ff4bd133724c5e34724c3735c84cb735c84c43363a4dc3363a4d0338914d2938914d3539034ec239034ef53a034ec23a034eff3f914d2640034e7f40914d7f40914d3241c84c3241724c0c41ff4b32414e4932418548654166476541f4463241b14232413e420c41dd3c0c41333d0c41d93a0c41d93a3241cd353241773565414f306541f92f3241302f3241672ed940112ed940492d7f40492d5133d62cf832d62c8630802c5f30802ca02e0d2c6d2e0d2c072db72be12cb72ba12b442ba12b442b6f2aee2a152aee2a95297b2a3c297b2a5628252a3028252a7d27b2297d27b229f0265c29f026b229ca265c29ca265c2997265c29ca265c297026e92870265c294a26e9284a26e928f0259328bd25e928f0259328bd25932897252128642521283e25cb273e25cb27e4245827e4245827b12402278b24022758248f2631248f26fe233926d823cb27d823cb27fe235827582402278b240227b1248f26b1248f26e42439260a2539263e25c6253e25c6256425702597257025f025fd241726fd24f025fd24ca26a724f026a7243028512456285124482ade236f2ade237b2b8823a12b88233a2d1523612d1523d32fbf220630bf2212324c2245324c220434f6212b34f62190358421b7358421f6362e211d372e213539bb206839f21f0f392e210f392e21c23abb20f53abb20013c6520273c6520673df21f8d3df21ff33e9c1f193f9c1f4b43291fd743291f6445d31ee345d31e7c47601ed647601e08490a1e88490a1ec84a971d7b4b971d544c411d544c411d134e911a134e1e1ae04d7e05e04d0b05ba4d4204ba4d4204934d2303ba4d1f01ba4dc900934dc900ba4d0000604d0000a63f5600a63f5600403ec9001a3ec900b7351f0190351f019e3292016b3292018630e8015f30e801202fe801532fe801072d9201e12c9201552b1f01222b1f01f026c900ca26c900bd251f0197251f01f2229201982292013f22e801e6205b028c205b02801fb102261fb102741e23031a1e2303671d7a030e1dec03011cec03a81b4204f51a4204421ab5048f19b50436190b05b6180b05aa177e0550177e05f716d40544164706ea15470611159d06de149d062b141007ab1310071f136607f81266074512d907c611d90792112f0813112f086010a1082d10a108c70df808940df808080c4e09d50b4e09c80ac009c80ac0096309160a3c09160a6308890a6308890ab007df0ab007df0a7106520b4a06520b9705a80b9705a80b3e051b0c0b05a80b0b05a80b3e051b0c0b051b0c8b04710c6504710cb203e40cb203e40c7202e40ca5023a0d4c023a0dbf01ad0dbf01ad0d3f01030e3f01ad0d0c01030eb300030e3300760e3300030e3300760e0000030e0000950f0000060008000200004000ac000200ac0160008000000ff010000000000000007f000000204e0000204e0000000011f004000000010000000f0004f0b403000002000af00800000088040000020a000003010bf0780300004201204e00004301204e000045c10003000046c1120000007f0101000100800100000000810100000000830100000000bf0110001000c001ffffff00cb0100000000d00100000000d10100000000d70102000000ff01100018003f0200000200c000c000f0ff934b0c4e934b314d014bf54c014b0e48954ad247954a5545034a1945034ab042964960429649543e0549043e0549763c9848263c9848bd390748bd39074829369a47ed359a47d6340748d6340748332c9a47e32b9a472a2909479e280947fc269c46c0269c46a9250b4607240b469e219e4512210d45e41e0d45591ea0442b1ca044891a0f44fd19a2434417a243411611432a151143cf10a2437f10a24343100f44f40f0f44b80fa044b80fa0442c0f0d452c0f0d45f10ea044680f0d45f10e0d45a10e9e45a10e0d45f10e9e45a10e9e45650e0b46650e0b46da0d09474e0d9c468a0d9c464e0d09474e0d9c46da0d09474e0d0947730c9a47730c0947c30c9a47730c9a47e80b0748ac0b9a47ac0b0748210b07487e0998487e0907482f09074880039a4745039a476a029848f5029c46b9023b40b90248396a024c376a02e7322e02612c2e02f829de019b21de010d1fa2014714a201e10f5301e50d53015c0917018d021701fa0217018f015301fc01c7000000c700fe003c008d0200005c090000e50d3c00e10f3c0047148b000d1f8b009b21c700f829c700612c1701e73217014c375301483953013b40a2019c46a2019848de019649de019649f502034a4503034ad10a9649d10a9649730c0549c30c05494e0d98484e0d05494e0d98484e0d9848160e0748650e0748160e0748650e9a47650e0748160e0748650e9a47650e9a47f10e0947f10e0947680f9c46680f0947680f9c46b80f9c46680f9c46f40f0b46f40f9c46b80f0b46f40f0b4643109e457f109e45cf100d450b110d45cf100d452a150d45db149e45f2159e4508170b46c2199c464d1a9c46ef1b09471d1e0947e41e9a47122107489e210748cb2398486e25984871260549c02605499e289649ee289649a72b034ae32b034aef2f034ab32f034ad634964926359649ed3596499d35034aed35034a6d39954abd39954aeb3b014b263c014b043e014bc93d934b043e934b2442004c6042004cca44914c1945914cf746914cbc46914cd247fe4cd247fe4cf54cfe4ca64c6b4df54c6b4dbc4dfc4d0c4e934b0c4e060008000200004000acbf0000ac0160008000000ff010000000030e000000000000c54b0000cd310000000011f004000000010000000f0003f08c1800000f0004f040000000010009f010000000ffffffffffffffff224e0000264e000002000af0080000008904000001020000000010f0040000000b000000000011f004000000010000000f0004f01401000002000af0080000008a040000020a000003010bf0d80000004201204e00004301204e000045c16000000046c1120000007f0101000100800100000000810100000000830100000000bf0110001000c001ffffff00cb0100000000d00100000000d10100000000d70102000000ff01100018003f020000020018001800f0ff8f0a0000c80e5d05f3116d081e28df1d1e282b20113a5133113a9d354a3eae384a3efa3ad948b345124dff4775415c4d4a3e104bbb335740bb330a3e572cfa3a572cae38901d882556193c236407c90d2b03c90d2b03b90a00005d058f0a0000060008000200004000ac170000ac0160008000000ff010000000990500009c060000770f0000050b0000000011f004000000010000000f0004f09c04000002000af0080000008b040000020a000003010bf0600400004201204e00004301204e000045c1e803000046c1120000007f0101000100800100000000810100000000830100000000bf0110001000c001ffffff00cb0100000000d00100000000d10100000000d70102000000ff01100018003f0200000200fa00fa00f0ff384c22088d4af806e348f806e3481906384719068d45f004444619069944f0049944e7024446f0048d451104374211048041e7028c401104363811042a391104363811042a39e702363811042a3411042a34f004d430f0048b31f004d4301906d430f004e02f1906d430f004e02f1906292f1906292ff806352ef8067e2d2208c72c2208d42b0109292a01091d2b0109292a2a0a1d2b0109292a2a0a72292a0a292a0109292a2a0a72292a0a7229090bc727120d7e28120dc7273b0ec727120dc7273b0ed3261a0fd32644101c2623111c2644101c26231128254c1228252b1371242b13712454147d2334157d231316c6221316d3213c17d3211b181c211b18282044192820231ac61d551dd21c551dd21c341e1b1c5e1f1b1c3d20271b3d20271b6621b9196f23b9194e24c5187725c5184e24c51856260f1856260f1880271b175f2864165f28641688297015672a7015902bb9146f2cb914992d0e13a12f0e13803063118932631168336f1068336f109134b80f7035b80f9a360e0ea2380e0e81391a0dab3a1a0d8a3b630cb33c630c923d6f0b923d6f0bb33c6f0b923db80abb3eb80a9b3fc4099b3fc409c4400d09a3410d09cc421908ab431908d5441908ab436207b4456e06dd466e06bc47b705bc470005e6480005c5495603cd4b5603f74c6202d64d0000cd4bb700ee4ab700e648ab01e648ab01bc470d04d5440005cc42b705a341b705c4406e069b3f6e06c4406e06bb3e6e069b3f6e06bb3e6207bb3e6207923d1908923d1908b33c0d098a3b0d09ab3ac409ab3a0d09ab3ac4098139c409ab3ac409a238b80aa238b80a79376f0b9a366f0b7035630c9134630c68331a0d68331a0d89320e0e89320e0eaa31c40e8030c40ea12fb80fa12fb80f782e6f10992d6f106f2c63116f2c6311672a1a12672a1a1288290e135f280e138027c5138027c51377257015772570154e2464166f2370156f23641645221b1745221b173d200f183d200f185e1fc5185e1fc518341eb919551db9192c1c701a2c1c701a231a1b1c231a1b1c4419c61d3c17c61d13167d1e13167d1e3415711f3415711f54142820541428202b131c212b131c214c12d3212311d3214c12d3212311d3214c12d3212311c6224410c6221a0f7d233b0e7d231a0f7d233b0e7124120d2825090b7124120d2825090b1c262a0ad3262a0a1c26090b1c262a0ad3260109d3262208c727f806c72722087e28f806c727f8067e281906292a1906292af004d42bf004d42b11047e2d11047e2de702292fe702292f0802e02f0802292f0802d4300802d430df00d435df00d43500008d4500008d45df00ef47df00ef4711043847080244460802e3480802e348e702444be702384c1104ef4c1104e34df004384c2208060008000200004000acf90000ac0160008000000ff01000000055090000b802000011350000590e0000000011f004000000010000000f0004f0d404000002000af0080000008c040000020a000003010bf0980400004201204e00004301204e000045c12004000046c1120000007f0101000100800100000000810100000000830100000000bf0110001000c001ffffff00cb0100000000d00100000000d10100000000d70102000000ff01100018003f020000020008010801f0ff8135000081356d00cc366d005b37fe001838fe0018386b015b37fe001838fe0018386b01a638fc01f239fc01f23969026439fc01f2396902b03a6902f2396902b03a69023e3bfa023e3b6703933ef505933e6106213f6106df3ff306df3f5f07fb40f107fb405e08b9415e08b941ef084742ef0847425c0904435c090443c9099343c90993435a0a50445a0a5044c70ade44580bde44c50b9c45c50b9c45560c9c45c50b9c45560c2a46560c7647520e7647bf0e3348500fc2484e10c248bb100d4a4a12cb4ab712594b4714174cb314174cb016a54cb016a54c1b18624dac18a54cac18624dac18624daa19f14d171af14d0d1f624d0d1f624d0722a54c0722a54c0225174c6f25174c0225174c0026594b0026594bfe26cb4a6b270d4a69280d4a67297f49f8297f49f62ac248632bc248f42b3348f22c3348f02d76475d2e7647ef2ee8465b2f9c45ed2f5044eb304742e732b941e732b9415433fb405433df3f5234213f5234473dbd358a3cbd35fb3b4e36f2394c376439b937c334b33a3534b33a5230413d062fad3d782e3f3eba2d3f3e6e2c3d3f232baa3f942a3b404929a8408b28a8403f27a641f4251342652513421a2411435c23114310220f4482210f44a81f0d45eb1e9e45111d0b46071b0947791a0947e2179a47241707488d14984841130549671196491b10034a840d954af60c954a5e0a934ba009934b0907914cbd05914ce3038f4dda018f4dbe00fc4d0000004c4c01004cda01934b9802934b2f05954a7b06954a55089649a0099649380c9848f60c98488d0f07481b109a47b3120947fe139c46d8150b4624179e45bc190d45791a0d45531ca044c51ba0449f1da2435d1ea2433620a4428221a6411022a641ce2239415c233941a8243b40f425aa3fb126aa3fb1263d3f3f273d3ffd27ac3e49293f3ed7293f3e232b413de02b413dba2db13b062fb13b2c324839e93248395b374e3618384e36a638bd35b03abf34fb3bc1338a3cc133473d5433473de732933e5632213f5632213fe931df3fe9316d405831474259304742ed2f9c455f2dde44f02d9c455f2d9c45f22c2a46612c2a46f62ae846f62ae84667297647fa28764769283348fc2733486b27c248fe26c24800267f496f257f4995240d4a95247f4995240d4a95240d4a9b21cb4a9b21cb4aa01e594ba01e594b131c594ba41c594ba81acb4a171acb4a19190d4aac180d4a41177f4941177f494515c248b3147f494515c248b5133348b513e846b9119c45bd0f5044c10d9343c10d9343c30c0443c30c4742560c4742c50bb941c50bb941580bfb40580bfb40c70a6d40c70a6d405a0adf3f5a0adf3fc909213fc909213f5c093e3b61063e3bf505a638f80364396504a638f8031838f803183867031838f803183867035b376703183867035b37fa02cc36fa020f366902813569020f366902813569028135fc018135690235346b0181350000060008000200004000ac070100ac0160008000000ff010000000990b000005030000de430000d71a0000000011f004000000010000000f0004f05801000002000af0080000008d040000020a000003010bf01c0100004201204e00004301204e000045c1a400000046c1120000007f0101000100800100000000810100000000830100000000bf0110001000c001ffffff00cb0100000000d00100000000d10100000000d70102000000ff01100018003f020000020029002900f0ff354d0f24354d193e354d17388849193e88491d468849193e88491f4c57401d46e8391d46e839193ecb2f193e5c2917389a261738ed2215322b201532bc19112aa00f112ade0c0f246f060f2400000b1cad0300001c0a0308a00f03084d13060e7e1c060eed2209165c290b1c092d0b1ccb2f0f24e8390f24a93c112a5740112ac6461532a93c193e574015325740112a574015321843112a5740153257400f24354d0f24060008000200004000ac280000ac0160008000000ff010000000ffffffff180d0000550b0000c80e0000000011f004000000010000000f0004f00401000002000af0080000008e040000020a000003010bf0c80000004201204e00004301204e000045c15000000046c1120000007f0101000100800100000000810100000000830100000000bf0110001000c001ffffff00cb0100000000d00100000000d10100000000d70102000000ff01100018003f020000020014001400f0ff764cf20fd04552162e3a1b1b2e3ae31f3135e31f313544268e296d318b2e6d31e822963cec1d963cec1d5f414912884c0000963c451744264517e31fec1de31f8e2952163135c8042e3a0000764cf20f060008000200004000ac130000ac0160008000000ff01000000010050000920d0000550b0000b00f0000000011f004000000010000000f0004f07801000002000af0080000008f040000020a000003010bf03c0100004201204e00004301204e000045c1c400000046c1120000007f0101000100800100000000810100000000830100000000bf0110001000c001ffffff00cb0100000000d00100000000d10100000000d70102000000ff01100018003f020000020031003100f0ff564dc409d0476e0cd047fb0f4a42a5124a423216223f3216c43cdc18c43c691c9b39691c3d37131f1534131fb73149258f2e49258f2ef327312cf327d329802bd3292a2eab262a2e4119253e1916253e340e06470c0b06470c0b934a86053d4d00005c448605253eae08253e0c0bee37340eee3719162a2e9f1b802bc71ef327c71e4925252149254d24a0224d24131fab26131fd329691c312c691c8f2e3216b7313216b731a5121534a5123d37fb0f3d376e0c9b396e0c4a428d03d0470000564dc409060008000200004000ac300000ac0160008000000ff01000000088320000ffffffffbc3f0000cd030000000011f004000000010000000f0004f0f800000002000af00800000090040000020a000003010bf0bc0000004201204e00004301204e000045c14400000046c1120000007f0101000100800100000000810100000000830100000000bf0110001000c001ffffff00cb0100000000d00100000000d10100000000d70102000000ff01100018003f020000020011001100f0ffb7310000b73141035f3c0c065f3c7528934ada29934a8b48934a2647934a684adc18a94ddc182647dc18684adc18da29a70a7528a70a0c060000a60400006501b7310000060008000200004000ac100000ac0160008000000ff01000000066080000df0d0000550b000022150000000011f004000000010000000f0004f0c800000002000af00800000091040000020a000003010bf08c0000004201204e00004301204e000045c11400000046c1120000007f0101000100800100000000810100000000830100000000bf0110001000c001ffffff00cb0100000000d00100000000d10100000000d70102000000ff01100018003f020000020005000500f0ffc34d32010404f44d0000714da6480000c34d3201060008000200004000ac040000ac0160008000000ff0100000003323000073380000bc3f0000344c0000000011f004000000010000000f0004f00801000002000af00800000092040000020a000003010bf0cc0000004201204e00004301204e000045c15400000046c1120000007f0101000100800100000000810100000000830100000000bf0110001000c001ffffff00cb0100000000d00100000000d10100000000d70102000000ff01100018003f020000020015001500f0ff744d670c0b460b1a5441c31d732c34446e2a34446e2a2a49b7252a49b725e34c0000e34c0000c43c0623c43c0623ce370623c43cbc2715346e2a1534732c672be1350b1a983a15150644b803bd480000744d670c060008000200004000ac140000ac0160008000000ff010000000441600006d4b0000bb250000264e0000000011f004000000010000000f0004f0f800000002000af00800000093040000020a000003010bf0bc0000004201204e00004301204e000045c14400000046c1120000007f0101000100800100000000810100000000830100000000bf0110001000c001ffffff00cb0100000000d00100000000d10100000000d70102000000ff01100018003f020000020011001100f0ff00000e21290b0e218d0d09154b1e09157b21050c092f050c092f0000544d0000544d112a3932112a39321636e02316367b211a3f8d0d1a3f290b1f4b00001f4b00000e21060008000200004000ac100000ac0160008000000ff010000000221800008e4b000033250000ae4c0000000011f004000000010000000f0004f08001000002000af00800000094040000020a000003010bf0440100004201204e00004301204e000045c1cc00000046c1120000007f0101000100800100000000810100000000830100000000bf0110001000c001ffffff00cb0100000000d00100000000d10100000000d70102000000ff01100018003f020000020033003300f0ff000057401d155740f3111843ba0d1843f3115740f311a93c1d15a93c1d153a3656193a3656197833811ccb2f811c092dba20092dba20482ae5239a26e523d823492b691d492bbc19822ffa16ad32fa16ad324d13e6368b10e636de0c113a1c0a113a6f064a3e6f0675410000124d6f06d948de0cae458b10ae454d137541fa167541bc194a3ebc194a3e691de636d823e6369a26ad329a26ad32482a492bcb2f492b78331e2878331e28e839e523e839e523a93cba205740ba201843811cc646811c354d0000354d00005740060008000200004000ac320000ac0160008000000ff010000000444400007e470000224e00002a4b0000000011f004000000010000000f0004f07001000002000af00800000095040000020a000003010bf0340100004201204e00004301204e000045c1bc00000046c1120000007f0101000100800100000000810100000000830100000000bf0110001000c001ffffff00cb0100000000d00100000000d10100000000d70102000000ff01100018003f02000002002f002f00f0ffc14c5d0546476d084647b90a2943c90d29432613ad3d7215ad3d83189139cf1a9139df1d15347822f92fd427f92fe42a7d2a312d7d2a413061268d3261269d35e520fa3ac81c463dc81c57404d17a3424d17ff47b50d5c4d0000ff471d04b3451d0457409809463d9809fa3ab50dea37b50d9d3530139d35301341304d17312d4d17e42ac81cd427c81c8825e5207822e520df1d6126df1d612683187d2a72157d2a2613f92f1610f92fc90d1534b90a15345d05ad3d0000c14c5d05060008000200004000ac2e0000ac0160008000000ff01000000088460000cb470000224e0000344c0000000011f004000000010000000f0004f0d402000002000af00800000096040000020a000003010bf0980200004201204e00004301204e000045c12002000046c1120000007f0101000100800100000000810100000000830100000000bf0110001000c001ffffff00cb0100000000d00100000000d10100000000d70102000000ff01100018003f020000020088008800f0ffb14a0000b14aca02684c8d03684ce108b24de108b24d1517684cd817684c651bb14a651b684c691cb14a2c1db14af21e6749f61f6749bc21b047bc21b04783236646832366460c26ae440c26ae44cf266543d32765439929ad415c2a6440232c6440262dac3ee92dac3eed2e623db02f623db430613a7a32613a3d33a9383d33a9384134a732ce37a73291381430573a14305b3b5c2e1e3c122d1e3c122d213d5b2b213d5a28e83e1027e83e1027ab3f5825ab3f0f246e4057226e40561f34420c1e34420c1e3843551c38435419fe440a18fe44511388470712884750108b48060f8b48060f4e49050c524aba07db4c0206db4c0103df4d0000154b01034e4902068b48ba078b48ba0788470409c546bb0ac546050cc145bc0dc145060ffe44060ffb435010fb4351133843521671410a1871410a186e4054196e400b1bab3f551cab3f561fe43d5722213d58255b3b10275b3b1027573a112a9439112a573a112a91385b2b9138122dce375c2e07365c2e033514300335143041345d313d33a7323d33a7327a32a835b430a835b02f6037b02f6037ed2ea938ed2ea938e92da938ed2e6037ed2ea938e92da938262d613a262d613a602bab3b602bab3b9628623d9628623dd327ac3e0c26ac3e49256440462464408323ad418323ad41bc216543b9206543f61fae44f21eae442f1e66462c1dae442f1eae44691c6646651b66461517b0471116b047e4096646e40966468d03ae44ca02ae440000b14a0000060008000200004000ac870000ac0160008000000ff01000000055350000e72d0000994d0000373b0000000011f004000000010000000f0004f0bc00000002000af00800000097040000000a000003010bf08c0000004201204e00004301204e000045c11400000046c1120000007f0101000100800100000000810100000000830100000000bf0110001000c001ffffff00cb0100000000d00100000000d10100000000d70102000000ff01100018003f020000020005000500f0ffbc4d0000bc4dc14d0000c14d00000000bc4d0000060008000200004000ac040000ac01600080000010f0040000000a000000000011f004000000010000000f0004f0e400000002000af00800000098040000000a000003010bf0b40000004201204e00004301204e000045c13c00000046c1120000007f0101000100800100000000810100000000830100000000bf0110001000c001ffffff00cb0100000000d00100000000d10100000000d70102000000ff01100018003f02000002000f000f00f0ffc44d0000c44dc84d0000c84d00000000c44d00002a4a3a0785023a077b0671037b065f4b8502ee472a4aee4734465f4b344671032a4a3a07c44d0000060008000200004000ac0e0000ac01600080000010f00400000009000000000011f004000000010000000f0004f0b800000002000af00800000099040000000a000003010bf0880000004201204e00004301204e000045c11000000046c1120000007f0101000100800100000000810100000000830100000000bf0110001000c001ffffff00cb0100000000d00100000000d10100000000d70102000000ff01100018003f020000020004000400f0ffc54dd80d6711a14d00000000c54dd80d060008000200004000ac030000ac01600080000010f00400000008000000000011f004000000010000000f0003f0380700000f0004f040000000010009f0100000000000000001000000204e00001e4e000002000af0080000009a04000001020000000010f00400000007000000000011f004000000010000000f0004f0e400000002000af0080000009b040000020a000003010bf0a80000004201204e00004301204e000045c13000000046c1120000007f0101000100800100000000810100000000830100000000bf0110001000c001ffffff00cb0100000000d00100000000d10100000000d70102000000ff01100018003f02000002000c000c00f0ffd44d5c0e9811b44d00000000d44d5c0e7a45f6152d04230a28073904c5158646981191439544170d7a45f615d44d5c0e060008000200004000ac0b0000ac0160008000000ff010000000292f00005e190000d44b0000e2210000000011f004000000010000000f0004f0f000000002000af0080000009c040000020a000003010bf0b40000004201204e00004301204e000045c13c00000046c1120000007f0101000100800100000000810100000000830100000000bf0110001000c001ffffff00cb0100000000d00100000000d10100000000d70102000000ff01100018003f02000002000f000f00f0ff934aaa4b934a7c4cb731ec4d8323ec4ddc181a4da70a1a4da70a7c4c0000aa4b00006f01dc1800005f3c00005f3cd200934ad200934a4102934aaa4b060008000200004000ac0e0000ac0160008000000ff0100000000746000001000000704800008b110000000011f004000000010000000f0004f00402000002000af0080000009d040000020a000003010bf0c80100004201204e00004301204e000045c15001000046c1120000007f0101000100800100000000810100000000830100000000bf0110001000c001ffffff00cb0100000000d00100000000d10100000000d70102000000ff01100018003f020000020054005400f0ff94494511904c4511fd4c07178f4d7e19fc4d401ffc4d0d2efd4c8530904c4736914b4736934a9139944991392749083c2c46533f2d45ca419d43ca419f421445a0411445a1408c47c93e8c47ca3dd64a3f39d64a40384d4de7294d4de928d64a1623d64a87208c478a1e8c471f1d1445b41a1445b619ca412717ca41bc15533fbd14533fc90c4736ca0bcf33cc0acf3360098530d106c32a6605c32ad6034c28fc020225fd0102256d00c81c6d00071700008f146d00cd0e6d000c096c01c205fd014a03fc0200006704000067040000d3054a03d1064a036108c205cc0a0c09ca0b830b5a0d830bc60ecd0e29160717ba16071726187e19b41a7e198f1bc81c1d1ec81c1c1f401f8621401f83238a227a298a22792a0225e7290225d3370225d1388a22cc3c8a22ca3d401fa33f401fa140c81ca041c81c9f427e192f447e192a478f1429488f142749451194494511060008000200004000ac530000ac0160008000000ff01000000000000000bf4900002e3c00001e4e0000000011f004000000010000000f0004f0f802000002000af0080000009e040000020a000003010bf0bc0200004201204e00004301204e000045c14402000046c1120000007f0101000100800100000000810100000000830100000000bf0110001000c001ffffff00cb0100000000d00100000000d10100000000d70102000000ff01100018003f020000020091009100f0ff31297e01672e7300d22f0000a93b0000f93e0c01f93e7e0165407e01654017024a428a024a429603b543a104b54314059a45ad059a45c5079a452c0706473708064743097148dc09564af30b564a2210c24b9510c24b4d24c24bda23a74de624a74d9237c24b3639c24b0642564a9144564a414771484d487148644a0647d74a0647554cb543614d9a45ee4cb543614df93efa4dc439554cc439704b5838d74a5838cb497336584973364d480835b4470835414723339c4523339144d22f7942d22f0642672e6240822c563f822ce33e162b4a3e162bd83d31293f3d3129cc3cc627cc3cc627593c9022423a401f3639401f9d383317133633177a35c8157a359210fc33f109f03286085732a106573200004c313505c12e8608342fd60b342f270f4030c8154c3118195732691cf032d41d6333d41dfc3325216f342521083590227a35e1251336e1258636162b2b38162b9d38d22fb53a672eb53ab7314e3bb731c03b0835cc3c0835d83d73364a3e7336563f5838fb40c4396e41143d1e44143d9144f93e3546f93ea8466540b4476540bf484a42cb494a42644ab543d74ab543704b4a42d74a143d704ba93be24b143d704b143de24b143d644af93e5849f93eb4476540a846654091444a4206424a423639b5439237b54358254a424d244a422e11654022106540660cf93ee80af93e4f0a143d4309143dd008a93b3708a93b2006c439ad05c439a104583809045838fd027336fd025838fd027336fd0273368a027336fd0208358a0258388a0208358a0273368a022333fd02672e090431297e01060008000200004000ac900000ac0160008000000ff010000000123c0000b9180000204e0000cc300000000011f004000000010000000f0004f02c01000002000af0080000009f040000000a000003010bf0fc0000004201204e00004301204e000045c18400000046c1120000007f0101000100800100000000810100000000830100000000bf0110001000c001ffffff00cb0100000000d00100000000d10100000000d70102000000ff01100018003f020000020021002100f0ff112a0000163600001636aa04193eaa04193ed40c1c44d40c1c44fd141f4cfd141f4c50251f4c23391c4423391c444c41193e4c41193e7649163676491636f54c112af54c0814f54c08147649060e7649060e4c4102064c4102062339000023390000d0280000fd140206fd140206d40c060ed40c060eaa040814aa0408140000112a0000060008000200004000ac200000ac01600080000010f00400000006000000000011f004000000010000000f0003f0940700000f0004f040000000010009f0100000000200000000000000204e00001f4e000002000af008000000a004000001020000000010f00400000005000000000011f004000000010000000f0004f01c02000002000af008000000a1040000020a000003010bf0e00100004201204e00004301204e000045c16801000046c1120000007f0101000100800100000000810100000000830100000000bf0110001000c001ffffff00cb0100000000d00100000000d10100000000d70102000000ff01100018003f02000002005a005a00f0ffd34c4925d34c6134eb480b37eb48983aeb480b37b543423dcd3f7943b036b0497b31b049ab293d4d7524b0498d20b049581b064770170647581b064770170647530ecf40530e423d530ecf40530e423d1d09983a1d090b373505613435059d2a0000f3270000131f3505131f3505a5121d09a5121d096e0c530e6e0c530ee108530e6e0c530ee1087017aa028d200000ab290000b036aa02b0360000cd3f3706cd3fe108eb48180fd34c4f15d34c4925d34c49257b3149257b3149257b31dc187b31851b932ddc18932d4f15ab29a512932da512ab29180f932da512ab29a5127524180fab29a512932d180f932da5127524a512ab29a5128d20dc1875244f157524dc188d20851b8d20131f581b131f8d20bc21581b49258d2049258d20d4307524d43075246134ab290b3775240b37ab290b37932d983aab29983aab290b37ab29983aab290b37932d0b37ab290b37932d6134932dd430932d61347b312a2e7b314925d34c4925060008000200004000ac590000ac0160008000000ff010000000fb3c000000000000b7440000c7040000000011f004000000010000000f0004f09002000002000af008000000a2040000020a000003010bf0540200004201204e00004301204e000045c1dc01000046c1120000007f0101000100800100000000810100000000830100000000bf0110001000c001ffffff00cb0100000000d00100000000d10100000000d70102000000ff01100018003f020000020077007700f0ff4c4300004c4365009644f6037d457907cf47360eb64853119d497e14004aaa17e74a9c1a6b4b8d1dce4b5320524c1a23b54ca625184d32289c4d1f2dff4da631ff4ddb339c4dc3379c4d9339184d8e3bb54c503d524ce53ece4b7b406b4bd741e74a3343004a9d441949ce45b648fe464b47f4476446eb48644625497d45f0493344ba4ac842854be141164c9740a74cc93e0d4d7f3d724db13bd84de239124e7834124eaa32d84d7930ac4d272e474d592ce14c282a7c4cf727eb4ba5254b4bf022804a5c208a490a1ebf48551bba47a018c4461d100743050d7241ed091640b406803e9c03ea3c8400293b0000c33a4a015e3ace018a3ae6044b3c1f08e13d370b763f4f0e0c410b1a3346c01c2947f11e2048a621eb48d723f0498c26804ade28204b0f2bb14bdd2c504c0e2fa74cdc30e14c2e330d4dfc34474d5e39474d2d3b0d4d983ca74ce23d7c4c4d3f164c9740854b7e41e64ac842554aaf438a491a45bf480146ba47e846c4464b47944532486344194907439d49d741004a4140844aab3ee74a163d6b4b543bce4b9339ce4bc337524cdb33524ca631ce4b1f2d6b4b3228e74aa625844a1a23004a53209d498d1d19499c1a3248aa17cf47b814e8468d110146610eaf43b307c84222047e4191007e412b004c430000060008000200004000ac760000ac0160008000000ff0100000000200000034030000204e00001f4e0000000011f004000000010000000f0004f08802000002000af008000000a3040000020a000003010bf04c0200004201204e00004301204e000045c1d401000046c1120000007f0101000100800100000000810100000000830100000000bf0110001000c001ffffff00cb0100000000d00100000000d10100000000d70102000000ff01100018003f020000020075007500f0ffce440000ce4475005b460b040647b207e947160b9448480e7749ac11214a9b14af4bbd1aaf4bbd1d924c7a20924c26233d4de3253d4d5e28e74de92ae74dff353d4da6393d4d793b924c4d3d924cdd3eaf4b7f40054bcd41214a2b4377498a449448b645e947d2460647ee477845d848ce44c1494043ab4a5d42634bcf400a4c413f7f4cb33d364d263c684dd13add4d60380f4e0c330f4e7e31dd4d0d2f9a4dd52c684d642af34cd7284d4c9e26d84b6624204bf521364abd1f8f494c1da648141b7947f8175d46c0154245a5121544890fb642180d2641fd09c73fe106373ec603633ce300c23a00005e3a7102e9391b035e3a3706ee3b5209c23d6e0c523f890fb140a5124242c015a043f817cd44311ae8454c1d1547bd1fee47f521d8486624c149d52c4d4c632e7f4c9b30f34c2932f34cb733364db537364d4339f34cd13ac14c263c7f4c093d0a4c973e954b413fee4acf40364ab2418f494043a6485d42a648ea43bc47ce44a046784574455b46584406472b43e947cd4194483c407749dd3e77490a3d214a793b214aa639054bff35054be92a214a5e28214ae3257749262377497a209448bd1d9448bd1a0647de145b46ac1178457a0ece44160bea43b20740434e04b241a700b2413200ce440000060008000200004000ac740000ac0160008000000ff010000000a21400001b0c000002420000254d0000000011f004000000010000000f0004f0bc00000002000af008000000a4040000000a000003010bf08c0000004201204e00004301204e000045c11400000046c1120000007f0101000100800100000000810100000000830100000000bf0110001000c001ffffff00cb0100000000d00100000000d10100000000d70102000000ff01100018003f020000020005000500f0ffe34d0000e34daa4d0000aa4d00000000e34d0000060008000200004000ac040000ac01600080000010f00400000004000000000011f004000000010000000f0004f0e400000002000af008000000a5040000000a000003010bf0b40000004201204e00004301204e000045c13c00000046c1120000007f0101000100800100000000810100000000830100000000bf0110001000c001ffffff00cb0100000000d00100000000d10100000000d70102000000ff01100018003f02000002000f000f00f0ffe64d0000e64db34d0000b34d00000000e64d00004c4cfa059901fa053303fd023303b64a9901b9474c4cb947b34ab64ab34afd024c4cfa05e64d0000060008000200004000ac0e0000ac01600080000010f00400000003000000000011f004000000010000000f0003f04a0100000f0004f040000000010009f01000000001000000000000001f4e0000204e000002000af008000000a604000001020000000010f00400000002000000000011f004000000010000000f0004f04e00000012000af008000000a7040000020a000033000bf012000000bf0110001000cb01000000003f020000020000000ff0100000009c1b00000000000084320000204e0000000011f004000000010000000f0004f04e00000012000af008000000a8040000020a000033000bf012000000bf0110001000cb01000000003f020000020000000ff01000000037370000000000001f4e0000204e0000000011f004000000010000000f0004f04e00000012000af008000000a9040000020a000033000bf012000000bf0110001000cb01000000003f020000020000000ff0100000000100000000000000cb170000204e0000000011f004000000010000000f0004f0bc00000002000af008000000aa040000000a000003010bf08c0000004201204e00004301204e000045c11400000046c1120000007f0101000100800100000000810100000000830100000000bf0110001000c001ffffff00cb0100000000d00100000000d10100000000d70102000000ff01100018003f020000020005000500f0ffe44d0000e44df44b0000f44b00000000e44d0000060008000200004000ac040000ac01600080000010f00400000001000000000011f004000000010000000f0003f03c0200000f0004f040000000010009f010000000ebffffff000000001e4e00003b4e000002000af008000000ab04000001020000000010f00400000000000000000011f004000000010000000f0004f0f000000002000af008000000ac040000020a000003010bf0b40000004201204e00004301204e000045c13c00000046c1120000007f01010001008001000000008101ffffff008301ffffff00bf0110001000c001ffffff00cb0100000000d00100000000d10100000000d70102000000ff01100018003f02000002000f000f00f0ff000000000000a74ce74da74ce74d0000000000003d02f51e564cf51edf49be0edf495542564c1e323d021e32b3045542b304be0e3d02f51e00000000060008000200004000ac0e0000ac0160008000000ff010000000c04a0000000000001e4e000051000000000011f004000000010000000f0004f0f400000002000af008000000ad040000020a000003010bf0b80000004201204e00004301204e000045c14000000046c1120000007f01010001008001000000008101ffffff008301ffffff00bf0110001000c001ffffff00cb0100000000d00100000000d10100000000d70102000000ff01100018003f020000020010001000f0ff29026009c9006009c900e0150000401f0000c02bc9002035c900a0416001a0412902004bf74ba0418e4ca041574d2035ee4d2035ee4d0000f74b000029026009060008000200004000ac0f0000ac0160008000000ff010000000ebffffff154e0000c20300003b4e0000000011f004000000010000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e000000ab040000b10400006b0700005a2400009b3a00006a0000000000aa0400000e250000750700005a260000990700006a0000000000a60400002d2500003a07000037260000610700006a0000000000a504000007250000210700005d260000d80700006a0000000000a40400000e2500002807000056260000d10700006a0000000000a004000075240000620a0000d3260000011000006a00000000009f040000592600006c0a000080260000af0a00006a00000000009a0400000d24000000080000d7260000a10e00006a000000000099040000ca250000340a0000a6260000d20a00006a000000000098040000d425000075090000ad260000580a00006a000000000097040000db2500007f090000a3260000510a00006a000000000089040000c7230000280b000011260000381200006a00000000008604000085230000210f00003e260000481500006a0000000000850400008c230000280f000037260000411500006a000000000084040000e6230000a00a000026240000f50a00006a00000000008004000085230000700a00009b230000c40a00006a00000000007c0400008c2300005b0a00009b2300007b0a00006a00000000007804000043230000770a000060230000c40a00006a0000000000740400004a230000500a000055230000820a00006a00000000006f040000192300007a0a000036230000d20a00006a00000000006e040000fd2200003f0a00001f240000080c00006a00000000006d04000004230000f00a0000a2230000180b00006a00000000006c0400000b230000f70a00009b230000110b00006a00000000006b0400008f230000f40a0000cf2300000d0b00006a00000000006a04000096230000fb0a0000c8230000060b00006a000000000067040000d8230000f70a0000f5230000180b00006a00000000006304000096230000a20900006c2400005f0a00006a000000000062040000ab25000083070000c1250000d40900006a00000000006104000094240000690a0000c6240000860a00006a0000000000600400009b240000700a0000b52400007f0a00006a00000000005f04000083240000620a0000cd240000890a00006a00000000005e0400008d240000690a0000c3240000820a00006a00000000005d040000942400007e0a0000cd240000900a00006a00000000005c0400009b240000850a0000c6240000890a00006a00000000005b040000c22400007e0a00000f250000900a00006a00000000005a040000cf240000850a0000fe240000890a00006a000000000059040000d3240000700a0000e9240000820a00006a000000000058040000da240000770a0000e22400007b0a00006a000000000057040000d62400006c0a0000e22400007b0a00006a000000000056040000da240000730a0000e2240000740a00006a000000000055040000c9240000690a0000fa240000860a00006a000000000054040000cf240000700a0000ec2400007f0a00006a000000000053040000b7240000620a000008250000890a00006a000000000052040000c2240000690a0000fa240000820a00006a000000000051040000002500007e0a000039250000900a00006a00000000005004000007250000850a000032250000890a00006a00000000004f0400000b250000700a000021250000820a00006a00000000004e04000012250000770a00001a2500007b0a00006a00000000004d0400000b2500006c0a0000162500007b0a00006a00000000004c0400000e250000730a000016250000740a00006a00000000004b04000000250000690a000032250000860a00006a00000000004a04000007250000700a0000242500007f0a00006a000000000049040000ef240000620a000039250000890a00006a000000000048040000f9240000690a00002e250000820a00006a00000000004704000060240000540a0000632500009e0a00006a0000000000460400006b2400005b0a000058250000970a00006a00000000004504000022240000c10b000053240000fe0b00006a00000000004204000031230000170b0000682600006b0f00006a00000000003b040000cd2200009f090000a12500003b0b00006a00000000003a040000d4220000c5090000fb220000050a00006a000000000036040000c4230000e40900002d240000010a00006a000000000035040000e52200008a090000722600007d0b00006a00000000002e0400002a250000da0900004a250000f30900006a00000000002d04000034250000e80900003c250000e90900006a00000000002c040000a2240000f408000037260000400a00006a000000000029040000ec22000086090000cd2400001f0b00006a0000000000280400001424000091090000c3240000b50900006a00000000002504000088230000fd0900005a240000780a00006a000000000022040000e5220000460a0000102300009a0a00006a0000000000210400008a220000310a00005e240000220b00006a00000000001e040000bf2200002914000041260000d71500006a00000000001d04000036240000150e0000c6240000c40e00006a00000000001c040000412400001f0e0000bc240000ba0e00006a00000000001b040000e12400002d0e000074250000dc0e00006a00000000001a040000eb240000380e00006a250000d20e00006a0000000000190400004b1f00004c2000006e2100003d2100006a00000000001804000040260000372200004b260000452200006a000000000017040000c227000025240000e92700003b2400006a000000000014040000ac260000bb240000b0260000bf2400006a000000000013040000a8260000b7240000b4260000c32400006a000000000012040000c42100003e1c000068220000131d00006a00000000000f0400006c23000025240000742300002d2400006a00000000000c040000052400006e2400000d240000732400006a00000000000b040000022400006b24000011240000762400006a00000000000a0400003f280000fa2000004b280000052100006a0000000000090400009a210000b6210000cf210000232200006a00000000000804000085210000b2210000b3210000182200006a00000000000704000082210000b2210000da210000312200006a000000000006040000e02600008a220000262900000a2400006a000000000005040000f327000035230000f2280000cf2300006a000000000004040000cd20000019230000cc210000b72300006a00000000000304000082210000c32300002d220000a72400006a00000000000204000095200000b9230000412100009c2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8c57ef0500000000000000000000000000000000000000000210000000000000005e0000007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3813f60567a22426000000000300010000000d0000004d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5e00000000000000000000000000000000000000000000000000000000000000000000000000000000000000000000000000000000000000000000000000000000000000020000000d02ffff120000000000000000000000000000000f00520061006300680065006c0020004d0020004a00650072006d00650079000f00520061006300680065006c0020004d0020004a00650072006d006500790000000000000000000000000000000000000000000002004f006c006500500072006500730030003000300000000000000000000000000000000000000000000000000000000000000000000000000000000000000018000200070000000a000000ffffffff000000000000000000000000000000000000000000000000000000000000000000000000db000000a2b000000000000057006f007200640044006f00630075006d0065006e007400000000000000000000000000000000000000000000000000000000000000000000000000000000001a000200ffffffffffffffffffffffff0000000000000000000000000000000000000000000000000000000000000000000000003401000000100000000000000500530075006d006d0061007200790049006e0066006f0072006d006100740069006f006e00000000000000000000000000000000000000000000000000000028000201090000000b000000ffffffff0000000000000000000000000000000000000000000000000000000000000000000000003c0100000010000000000000050044006f00630075006d0065006e007400530075006d006d0061007200790049006e0066006f0072006d006100740069006f006e000000000000000000000038000200ffffffffffffffffffffffff0000000000000000000000000000000000000000000000000000000000000000000000004401000000100000000000000101000002010000030100000401000005010000060100000701000008010000090100000a0100000b0100000c0100000d0100000e0100000f010000100100001101000012010000130100001401000015010000160100001701000018010000190100001a0100001b0100001c0100001d0100001e0100001f010000200100002101000022010000230100002401000025010000260100002701000028010000290100002a0100002b0100002c0100002d0100002e0100002f01000030010000310100003201000033010000feffffff35010000360100003701000038010000390100003a0100003b010000feffffff3d0100003e0100003f01000040010000410100004201000043010000feffffff45010000460100004701000048010000490100004a0100004b01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0000000400000001000000ffffffff000000000000000085410000eb5a00007ab000000100090000033d58000007000404000000001400000026060f001e00ffffffff040014000000576f72640e004d6963726f736f667420576f7264050000000b0200000000050000000c027a15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b400000024035800a20beb0ba20bf10ba00bf10ba00b0a0ca20b0a0ca20b130ca30b130ca30b170ca50b170ca50b1b0ca60b1b0ca60b200ca80b200ca80b240ca90b240caa0b270cac0b2a0cad0b2d0caf0b300cb00b300cb20b330cb30b330cb50b360cb60b390cb80b390cb80b3a0cbb0b3a0cbb0b3d0cbe0b3d0cbf0b400cc10b400cc20b430cc30b430cc30b440cc60b440cc80b470ccb0b470ccb0b480ccd0b480ccd0b4a0cd60b4a0cd60b480cd90b470cd90b450cdc0b440cdc0b430cdf0b410cdf0b3e0ce00b3e0ce00b3b0ce20b3b0ce20b390ce30b390ce30b340ce50b340ce50b2e0ce60b2e0ce60b240ce80b240ce80b0d0ce60b0d0ce50b0a0ce30b0a0ce20b070ce00b070cdf0b040cdd0b040cdc0b010cda0b010cd90bfe0bd60bfe0bd50bfb0bd30bfb0bd20bf80bd00bf80bd00bf70bcd0bf70bcc0bf40bc80bf40bc60bf10bc30bf10bc30bf00bbf0bf00bbf0bee0bbb0bee0bbb0bed0bb30bed0bb30beb0b08000000fa0200000000000000000000040000002d01040004000000f001030007000000fc020000ffffff000000040000002d01030004000000f00102000400000002010100040000000201010007000000fc020000ffffff000000040000002d01020008000000fa02050001000000ffffff00040000002d010500c600000024036100310cef0b310cf10b2b0cf10b2b0cf20b290cf20b290cf40b240cf40b240cf50b200cf50b200cf70b1d0cf70b1d0cf80b1a0cf80b1a0cfa0b170cfa0b170cfb0b140cfd0b110cfe0b0e0c000c0c0c010c0c0c030c090c030c090c080c070c080c070c0d0c060c0d0c060c120c040c120c040c1a0c030c1a0c030c310c040c310c040c380c060c380c060c3d0c070c3d0c070c410c090c410c090c450c0a0c450c0a0c480c0c0c480c0d0c4b0c0e0c4e0c140c4e0c140c4c0c190c4c0c190c4b0c1c0c4b0c1c0c490c1f0c490c1f0c480c210c470c240c470c240c450c270c440c270c420c2a0c420c2a0c410c2d0c3f0c2d0c3e0c300c3d0c300c3b0c330c3b0c330c3a0c350c380c350c370c380c350c380c340c3a0c340c3a0c310c3d0c300c3d0c2d0c3e0c2d0c3e0c2a0c400c2a0c400c270c430c250c430c210c440c210c440c1e0c460c1e0c460c1a0c470c1a0c470c140c490c140c490c0b0c4a0c0b0c4a0cf70b490cf70b470cf40b460cf40b460cf20b430cf20b430cf10b400cf10b400cef0b040000002d01040004000000f0010500040000002d01030004000000f00102000400000002010100040000000201010007000000fc020000ffffff000000040000002d01020008000000fa02050001000000ffffff00040000002d010500e200000024036f00dd0ba90bdd0baa0bd70baa0bd70bac0bd10bac0bd10bad0bcd0bad0bcd0bae0bca0bae0bca0bb00bc60bb00bc60bb10bc30bb10bc30bb30bc00bb30bc00bb40bbd0bb40bbd0bb60bbb0bb60bbb0bb70bb90bb70bb90bba0bb80bba0bb80bc40bb90bc40bb90bc70bbb0bc70bbb0bca0bbc0bca0bbc0bcd0bbd0bcd0bbf0bd00bc00bd00bc00bd30bc20bd30bc30bd60bc50bd60bc5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60b130cb60b110cb30b0e0cb30b0e0cb10b0c0cb10b0c0cb00b090cb00b090cae0b040cae0b040cad0b010cad0b010cac0bfc0bac0bfc0baa0bf40baa0bf40ba90b040000002d01040004000000f0010500040000002d01030004000000f00102000400000002010100040000000201010007000000fc020000ffffff000000040000002d01020008000000fa02050001000000ffffff00040000002d010500d200000024036700d60eb40bd60eb60bd00eb60bd00eb70bcc0eb70bcc0eb90bc80eb90bc80eba0bc40eba0bc40ebc0bc10ebc0bc10ebd0bbe0ebd0bbe0ebe0bb90ebe0bb90ec00bb60ec10bb30ec30bb30ec60bb20ec60bb20ed00bb30ed00bb30ed30bb50ed30bb50ed60bb60ed60bb60ed90bb80ed90bb90edc0bbb0edc0bbc0edf0bbe0ee10bc10ee10bc20ee40bc40ee40bc50ee70bc60ee70bc60ee90bc90ee90bcb0eeb0bce0eeb0bcf0eee0bd20eee0bd30ef10bd60ef10bd80ef40be60ef40be60ef30beb0ef30beb0ef10bef0ef10bef0ef00bf30ef00bf30eee0bf80eee0bf80eed0bfb0eed0bfb0eeb0bfd0eeb0bfd0eea0b000fe90b030fe70b030fe60b060fe60b060fe40b090fe30b090fe10b0c0fe10b0c0fe00b0f0fdf0b0f0fdd0b110fdc0b110fd90b140fd70b140fd60b170fd40b170fd10b190fd10b190fce0b1c0fcd0b1c0fca0b1a0fca0b190fc70b160fc70b140fc40b110fc40b110fc30b0f0fc30b0d0fc00b0a0fc00b0a0fbe0b070fbe0b060fbc0b020fbc0b020fba0bfd0eba0bfd0eb90bfb0eb90bfb0eb70bf50eb70bf50eb60bee0eb60bee0eb40b040000002d01040004000000f0010500040000002d01030004000000f00102000400000002010100040000000201010007000000fc020000ffffff000000040000002d01020008000000fa02050001000000ffffff00040000002d010500c60100002403e100ce0e6d0bce0e6f0bbf0e6f0bbf0e700bb60e700bb60e720baf0e720baf0e730bac0e730bac0e740ba70e740ba70e760ba40e760ba40e770b9e0e770b9e0e790b9b0e790b9b0e7a0b980e7a0b980e7c0b950e7d0b920e7f0b8f0e800b8c0e810b8c0e830b890e830b890e840b860e860b840e870b810e890b810e8a0b7e0e8b0b7e0e8d0b7b0e8d0b7b0e900b780e910b770e910b770e940b740e960b720e960b720e990b70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d0ed70b4d0eda0b4b0eda0b4b0ede0b4a0ede0b4a0ee50b480ee50b480eea0b470eea0b470eee0b450eee0b450ef50b440ef50b440efa0b430efa0b430e030c410e030c410e0b0c400e0b0c400e0d0c430e0d0c430e0b0c450e0b0c450e0a0c480e080c4b0e070c4e0e060c510e040c510e030c540e030c540e010c570e010c570e000c5a0e000c5a0efe0b5d0efe0b5d0efd0b600efb0b620efa0b640efa0b640ef20b650ef20b650eeb0b670eeb0b670ee50b680ee50b680ee30b6a0ee30b6a0ee00b6b0ee00b6b0edb0b6d0edb0b6d0ed90b700ed70b700ed40b720ed30b720ed00b740ed00b740ecd0b770ecb0b770eca0b7a0ec80b7a0ec50b7b0ec50b7b0ec30b7e0ec10b7e0ec00b7f0ec00b7f0ebd0b820ebb0b820eba0b850eb80b850eb70b880eb60b880eb40b8b0eb30b8b0eb00b8e0eb00b8e0eae0b910ead0b910eac0b940eaa0b940ea90b970ea70b970ea60b9a0ea60b9a0ea40b9d0ea30b9d0ea10b9f0ea00ba20e9e0ba20e9d0ba50e9c0ba80e9a0ba80e990bab0e990bab0e970bae0e960bb10e960bb10e940bb30e930bb60e910bbb0e910bbb0e900bbe0e8e0bc20e8e0bc20e8d0bcc0e8d0bcc0e8b0bdb0e8b0bdb0e8a0b190f8a0b190f890b200f890b200f870b260f870b260f860b2b0f860b2b0f840b2f0f840b2f0f830b320f810b320f7d0b2f0f7d0b2f0f7c0b260f7c0b260f7a0b220f7a0b220f790b1d0f790b1d0f770b190f770b190f760b120f760b120f740b0d0f740b0d0f730b050f730b050f720bfe0e720bfe0e700bf50e700bf50e6f0be60e6f0be60e6d0b040000002d01040004000000f0010500040000002d01030004000000f00102000400000002010100040000000201010007000000fc020100000000000000040000002d01020008000000fa02000001000000ffffff00040000002d0105001400000024030800030c420b160c130b1c0c130b1d0c150b240c150b260c160b270c160b140c480b040000002d01040004000000f0010500040000002d0103000400000002010100040000000201010007000000fc020000ffffff000000040000002d01050008000000fa02000001000000ffffff00040000002d0106000c00000024030400160c150b040c3d0b060c3d0b170c130b040000002d01040004000000f0010600040000002d01030004000000f001050004000000020101000400000002010100040000002d01020008000000fa02050001000000ffffff00040000002d01050008000000fa02000001000000ffffff00040000002d0106003e00000025031d000d0c420b0d0c400b0e0c3f0b0e0c3a0b100c390b100c360b110c360b110c310b130c300b130c2d0b140c2c0b140c290b160c290b160c240b170c240b170c220b190c220b190c1f0b1a0c1f0b1a0c1c0b1c0c1c0b1c0c1a0b1d0c1a0b1d0c180b1f0c180b1f0c160b200c160b210c150b230c150b040000002d01040004000000f001050004000000f0010600040000002d0103000400000002010100040000000201010007000000fc020000808080000000040000002d01050008000000fa0200000100000000000000040000002d010600070000001804cc0ad70ec60ad20e040000002d01040004000000f0010600040000002d01030004000000f00105000400000002010100040000000201010007000000fc020000808080000000040000002d01050008000000fa0200000100000000000000040000002d0106000700000018043b0c150d350c0e0d040000002d01040004000000f0010600040000002d01030004000000f0010500040000000201010004000000020101000e00000026060f001200ffffffff000008000000111c641b151c681b040000002d01020008000000fa0205000100000000000000040000002d01050008000000fa0200000100000000000000040000002d01060008000000250302000f0d380c120d380c040000002d01040004000000f001050004000000f0010600040000002d010300040000002d01020008000000fa0205000100000000000000040000002d01050008000000fa0200000100000000000000040000002d0106000800000025030200110d370c110d380c040000002d01040004000000f001050004000000f0010600040000002d0103000a00000026060f000a00ffffffff010000000000040000000201010004000000020101000e00000026060f001200ffffffff000008000000911b281b961b2c1b040000002d01020008000000fa0205000100000000000000040000002d01050008000000fa0200000100000000000000040000002d0106000800000025030200cf0c1a0cd20c1a0c040000002d01040004000000f001050004000000f0010600040000002d010300040000002d01020008000000fa0205000100000000000000040000002d01050008000000fa0200000100000000000000040000002d0106000800000025030200d10c180cd10c1b0c040000002d01040004000000f001050004000000f0010600040000002d0103000a00000026060f000a00ffffffff0100000000000400000002010100040000000201010007000000fc020000ffffff000000040000002d01050008000000fa02050001000000ffffff00040000002d0106000c000000240304001f0ccd081f0c2609630c2609630ccd08040000002d01040004000000f0010600040000002d01030004000000f00105000400000002010100040000000201010007000000fc020000808080000000040000002d01050008000000fa0200000100000000000000040000002d0106000700000018045b0c2e0e550c280e040000002d01040004000000f0010600040000002d01030004000000f0010500040000000201010004000000020101000e00000026060f001200ffffffff000008000000471ea51b4a1ea71b040000002d01020008000000fa0205000100000000000000040000002d01050008000000fa0200000100000000000000040000002d01060008000000250302002a0e580c2b0e580c040000002d01040004000000f001050004000000f0010600040000002d010300040000002d01020008000000fa0205000100000000000000040000002d01050008000000fa0200000100000000000000040000002d01060008000000250302002a0e570c2a0e580c040000002d01040004000000f001050004000000f0010600040000002d0103000a00000026060f000a00ffffffff0100000000000400000002010100040000000201010007000000fc020000ffffff000000040000002d01050008000000fa02050001000000ffffff00040000002d0106000c000000240304009e0e1d0cab0e180cad0e1d0c9f0e210c040000002d01040004000000f0010600040000002d01030004000000f00105000400000002010100040000000201010007000000fc020000808080000000040000002d01050008000000fa0200000100000000000000040000002d010600070000001804510b020e4a0bfd0d040000002d01040004000000f0010600040000002d01030004000000f00105000400000002010100040000000201010007000000fc020000ffffff000000040000002d01050008000000fa02050001000000ffffff00040000002d010600620300002403af01350be00a380bdb0a170bdc0a170be20a420be20a450be00a480be00a480bdf0a490be00a4c0be00a4c0bdd0a4b0bdd0a4c0bdc0a4b0bdd0a4c0bdd0a4c0bdc0a4b0bdd0a4c0bdc0a4c0bdd0a4c0bdc0a4f0bdb0a4e0bdc0a4f0bdc0a4f0bdb0a4f0bdc0a510bdb0a520bdb0a530bd90a550bd90a550bd80a530bd90a550bd80a530bd90a620bd90a660bd80a670bd80a690bd60a670bd80a690bd60a670bd80a690bd80a670bd80a690bd60a6d0bd60a700bd50a700bd60a720bd50a760bd50a790bd30a790bd50a7c0bd30a800bd30a800bd20a820bd20a800bd30a820bd20a800bd30a830bd20a880bd20a880bd10a890bd10a880bd20a890bd10a880bd20a8c0bd10a900bd10a900bcf0a900bd10a930bcf0a960bcf0a960bce0a970bcf0a9a0bce0a9d0bce0a9f0bcc0a9f0bce0aa20bcc0aa30bcc0aa30bcb0aa30bcc0aa30bcb0aa60bcb0aa60bc90aa40bcb0aa60bc90aa40bcb0aa90bc90aac0bc90aad0bc80aac0bc90aaf0bc70aad0bc80aaf0bc80aaf0bc70aaf0bc80aaf0bc70ab30bc70ab30bc50ab50bc50ab30bc70ab50bc50ab30bc70ab50bc50ab70bc50ab70bc40ab60bc50ab70bc40ab90bc40ab70bc40ab90bc40ab90bc20aba0bc40abc0bc20abf0bc20abf0bc10ac00bc10ac00bc20ac00bc10ac30bbf0ac10bc10ac10bbf0ac40bbf0ac40bbe0ac60bbe0ac60bbf0ac60bbe0ac90bbc0ac70bbe0ac90bbc0acb0bbc0acb0bbb0acd0bbb0acb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40bb00ae60baf0ae90baf0ae90bae0aea0bae0ae90baf0aea0bae0ae90baf0aea0baf0ae90baf0aea0bae0aed0bae0aed0bac0aec0bae0aed0bac0aec0bae0aed0bac0aee0bac0af00bab0af10bab0af10ba90af00bab0af10ba80af30ba80af10ba60af30ba60af10ba60af30ba60af30ba50af10ba60af30ba50af10ba60af30ba60af10ba50af40ba40af30ba50af40ba50af40ba20af60ba10af40b9e0af60b9e0af40b9e0af60b9e0af60b9c0af40b9e0af60b9b0af70b9b0af70b950af60b920af70b910af60b910af70b910af70b8f0af60b910af80b8e0af70b8e0af80b8c0af80b850afa0b850afa0b7e0af40b7e0af40b830af30b830af30b8e0af30b8c0af60b8b0af30b8b0af30b8c0af10b8e0af30b8c0af10b8c0af10b9b0af10b980af40b980af10b980af10b9a0af00b9a0af00ba10af00b9e0af00ba10aee0ba10aee0ba40aee0ba10af30ba10aee0ba10af10ba10aee0ba10aee0ba20aed0ba20aed0ba80aed0ba50af00ba50aed0ba50aed0ba60aec0ba60aea0ba80aec0ba80aea0ba80aec0ba80ae90ba80ae90ba90ae70ba90aea0ba90ae70ba90ae90ba90ae40ba90ae40bab0ae40ba90ae40bab0ae20bab0ae00bac0ae00baf0ae00bac0ae30bac0adc0bac0adc0bae0ada0bae0ada0bb00ada0baf0ada0bb00ada0bae0ada0baf0ada0bae0ada0baf0ad70baf0ad90baf0ad60baf0ad60bb00ad40bb00ad60bb00ad30bb00ad10bb20ad10bb50ad10bb20ad40bb20ad00bb20ace0bb30ad00bb30acb0bb30acb0bb50acb0bb30acb0bb50aca0bb50aca0bb60ac90bb60ac90bb90ac90bb60acb0bb60ac70bb60ac70bb80ac70bb60ac70bb80ac40bb80ac30bb90ac30bbc0ac30bb90ac60bb90ac00bb90ac00bbb0ac10bb90ac10bbb0abf0bbb0abd0bbc0abd0bbf0abd0bbc0ac00bbc0aba0bbc0aba0bbe0ab90bbe0aba0bbe0ab60bbe0ab60bbf0ab30bbf0ab30bc10ab30bbf0ab30bc10ab20bc10ab30bc10ab20bc10ab30bc10aaf0bc10aaf0bc20aaf0bc10aaf0bc20aaa0bc20aaa0bc40aac0bc20aaa0bc40aa90bc40aa90bc70aa90bc40aac0bc40aa90bc40aa70bc50aa30bc50aa40bc50aa20bc50aa20bc70aa00bc70aa20bc70a9f0bc70a9f0bc80aa00bc70a9f0bc80a9d0bc80a9f0bc80a990bc80a990bc90a960bc90a970bc90a920bc90a900bcb0a8f0bcb0a900bcb0a8f0bcb0a900bcb0a8c0bcb0a8a0bcc0a860bcc0a880bcc0a830bcc0a830bce0a7f0bce0a800bce0a7c0bce0a7c0bcf0a730bcf0a720bd10a690bd10a690bd20a670bd20a690bd20a660bd20a670bd20a650bd20a630bd30a520bd30a530bd30a510bd30a510bd50a4f0bd50a4e0bd60a4f0bd60a4b0bd60a4b0bd80a490bd80a490bdb0a490bd80a4c0bd80a480bd80a480bd90a460bd90a460bdd0a490bdb0a430bdb0a420bdc0a400bdc0a420bdc0a170bdc0a170be20a380be00a350bdb0a040000002d01040004000000f0010600040000002d01030004000000f00105000400000002010100040000000201010007000000fc020000000000000000040000002d01050008000000fa02050001000000ffffff00040000002d0106000c00000024030400a30df602a30d35036f0d35036f0df602040000002d01040004000000f0010600040000002d01030004000000f00105000400000002010100040000000201010007000000fc020000000000000000040000002d01050008000000fa02050001000000ffffff00040000002d0106003400000024031800a30df102a60df102a60df302a70df302a70d3703a50d3a036f0d3a036e0d38036c0d38036c0d37036b0d35036b0df4026e0df1026f0df102a30df102a30dfa026f0dfa02730df602730d35036f0d3103a30d31039f0d35039f0df602a30dfa02040000002d01040004000000f0010600040000002d01030004000000f00105000400000002010100040000000201010007000000fc020000000000000000040000002d01050008000000fa02050001000000ffffff00040000002d0106000c000000240304005b0deb025b0d2b03280d2b03280deb02040000002d01040004000000f0010600040000002d01030004000000f00105000400000002010100040000000201010007000000fc020000000000000000040000002d01050008000000fa02050001000000ffffff00040000002d01060034000000240318005b0de7025e0de7025e0de8025f0de8025f0d2d035c0d3003280d3003260d2e03250d2e03250d2d03230d2b03230dea02260de702280de7025b0de7025b0df002280df0022c0deb022c0d2b03280d27035b0d2703560d2b03560deb025b0df002040000002d01040004000000f0010600040000002d01030004000000f0010500040000000201010004000000020101000e00000026060f001200ffffffff000008000000011bd60d781c8a0e07000000fc020000000000000000040000002d01050008000000fa02050001000000ffffff00040000002d010600ee00000024037500fa0d7705fa0d8005fc0d8005fc0d8605fd0d8605fd0d8a05fc0d8b05fc0d9005fa0d9105fa0d9805f90d9805f90d9b05f60d9e05f60da105f30da405f30da705f00daa05f00dad05ef0dae05ef0db105ed0db105ed0db305bf0db305bf0db105bd0db105ba0dae05b90dae05b70db005b10db005b10db105aa0db105aa0db3059d0db3059c0db405960db405950db5058c0db5058a0db705850db705830db805610db8055f0db7055b0db705590db505520db505500db4054d0db4054c0db305490db305480db105420db105420db0053f0db0053f0da7053e0da7053e0d9c053f0d9c053f0d9a05410d9a05410d9705420d9505420d9405430d9405430d9105450d9105450d9005460d9005480d8e054b0d8e054b0d8d054c0d8d054c0d8b054f0d8b054f0d8a05500d8a05520d8805530d8805530d8705580d8705590d8605610d8605610d8405650d8405660d83056b0d83056c0d8105700d8105700d8005750d8005750d7e05790d7e057a0d7d057f0d7d05800d7b05830d7b05850d7a05870d7a05870d7805890d78058a0d77058d0d77058f0d7505900d7505900d7405930d7405950d7205a60d7205a70d7105d70d7105d90d6f05ea0d6f05ec0d7105ef0d7105f00d7205f40d7205f60d7405f70d7405040000002d01040004000000f0010600040000002d01030004000000f001050007000000fc020000000000000000040000002d01050008000000fa02050001000000ffffff00040000002d010600e400000024037000420de205420deb05430dec05430df105450df205450df505430df605430dfb05420dfc05420d0406400d0406400d07063e0d0a063e0d0c063b0d0f063b0d1206390d1406390d1706380d1806360d1806360d1b06350d1c06070d1c06040d1906040d1806020d1806010d1906fc0c1906fb0c1b06f70c1b06f70c1c06e60c1c06e50c1e06df0c1e06de0c1f06da0c1f06d80c2106cd0c2106cd0c2206a80c2206a80c2106a00c2106a00c1f069b0c1f069a0c1e06950c1e06940c1c06900c1c068e0c1b068b0c1b068a0c1906880c1906880c1206870c1106870c0706880c0706880c05068a0c04068a0c02068b0c01068b0cff058d0cff058d0cfc058e0cfc058e0cfb05900cfb05910cf905940cf905940cf805950cf805970cf605980cf605980cf5059b0cf5059d0cf405a00cf405a00cf205a50cf205a70cf105ab0cf105ab0cef05af0cef05b10cee05b70cee05b80cec05bc0cec05be0ceb05c20ceb05c20cea05c70cea05c80ce805cb0ce805cd0ce705d00ce705d10ce505d20ce505d50ce205d70ce205d80ce105da0ce105db0ce005dc0ce005de0cde051f0dde05200ddd05320ddd05340dde05360dde05380de0053c0de0053e0de1053f0de105040000002d01040004000000f0010600040000002d01030004000000f00105000a00000026060f000a00ffffffff0100000000000400000002010100040000000201010007000000fc020000000000000000040000002d01050008000000fa0200000100000000000000040000002d0106000a010000240383002e0d62010b0d62010b0d61010a0d5f010a0d5e01070d5e01050d5c01ef0c5c01ee0c5b01da0c5b01d80c5a01c50c5a01c40c5801ba0c5801b80c5701b40c5701b40c5801b20c5701b10c5701b00c5501ae0c5501ae0c5401aa0c5401aa0c5201a60c5201a60c5101a30c5101a00c4e019d0c4e019b0c4c019a0c4c01980c4b01970c4b01950c4901920c4901920c48018e0c48018d0c49018a0c4901870c4c01850c4c01850c4e01840c4e01800c5201800c54017e0c54017d0c55017d0c57017a0c5a017a0c5b01790c5c01790c5e01770c5f01770c6101760c6201760c6601740c6601740c6c01730c6c01730c7301710c7301710c8901730c8901730c9301740c9501740c9601760c9801760c9b01770c9c01770c9d01790c9f01790ca0017d0ca5017d0ca6017e0ca601800ca801810ca801810ca901830ca901840cab01880cab018a0cac01900cac01910cab01920cab01950ca9019b0ca9019d0ca801a00ca801a10ca601a60ca601a70ca501ab0ca501ad0ca301b10ca301b20ca201b70ca201b70ca001bc0ca001be0c9f01c50c9f01c70c9d01d40c9d01d70c9c01e40c9c01e70c9b01ef0c9b01f40c9901fe0c9901020d9801120d9801140d96011b0d96011c0d9501250d9501260d9301280d9301290d92012b0d92012c0d91012e0d9101310d8e01320d8e01340d8c01340d8401320d8401320d6f01310d6e01310d66012f0d65012f0d6201040000002d01040004000000f0010600040000002d01030004000000f0010500040000000201010004000000020101000e00000026060f001200ffffffff000008000000211b9805341bbc0507000000fc020000ffffff000000040000002d01050008000000fa0200000100000000000000040000002d0106001e00000024030d009b0c51019a0c51019a0c5401980c5501980c5901970c5b01970c7301970c7201980c7001980c5e019a0c5c019a0c55019b0c5401040000002d01040004000000f0010600040000002d01030004000000f001050007000000fc020000ffffff000000040000002d01050008000000fa0200000100000000000000040000002d0106002e00000024031500a80c5201a70c5201a50c5401a50c5501a40c5701a40c5a01a30c5b01a30c5e01a10c5f01a10c6501a00c6601a00c6e01a10c6c01a10c6601a30c6501a30c5f01a40c5e01a40c5b01a70c5801a70c5501a80c5401040000002d01040004000000f0010600040000002d01030004000000f00105000a00000026060f000a00ffffffff010000000000040000000201010004000000020101000e00000026060f001200ffffffff000008000000a91b5c05011c900507000000fc020000000000000000040000002d01050008000000fa02050001000000ffffff00040000002d0106001201000024038700e40c3201e40c3501e50c3501e50c3701e70c3701e70c3801e80c3a01e80c3b01ea0c3b01ea0c3c01ed0c3f01ee0c4201ee0c4101eb0c4101ee0c4101f10c4401ee0c4201ef0c4201ef0c4401ef0c4201f20c4501ef0c4201f20c4501f20c4401f20c4501f50c4501f50c4601f70c4801f50c4601f40c4601fc0c4601fc0c4801ff0c4801fe0c4801050d4801070d49010b0d49010b0d4b010d0d4c010d0d4b010d0d4c010d0d4b01100d4e010e0d4c01110d4f010e0d4e01100d4e01120d5101140d5101150d5201140d5201170d5201150d5201180d5401180d5501180d54011a0d55011b0d55011a0d55011c0d55011e0d57011f0d5701220d5801250d5a01280d5a012b0d5b012c0d5b012e0d5d01320d5d01310d65012b0d6401280d6401260d6201220d6201210d61011f0d61011e0d5f011c0d5f011a0d5e01170d5d01180d5d01180d5e01150d5d01140d5b01120d5b01140d5b01120d5b01110d5a01100d5a01100d58010e0d5801080d52010a0d5401070d5201070d51010a0d5401080d5401070d5201080d5201070d5201080d5201050d5201050d5101ff0c5101ff0c4f01fe0c5101fb0c4f01f50c4f01f50c4e01f40c4f01f10c4e01f20c4e01ef0c4e01ef0c4c01ee0c4c01ed0c4b01ee0c4c01ea0c4801eb0c4901ea0c4901ea0c4801eb0c4901e80c4601eb0c4901e80c4801ea0c4801e80c4801e30c4201e30c4101e10c3f01e10c3e01e00c3e01e00c3c01de0c3b01db0c3501040000002d01040004000000f0010600040000002d01030004000000f001050007000000fc020000000000000000040000002d01050008000000fa02050001000000ffffff00040000002d0106000a01000024038300fb0c3b01fb0c3e01fc0c3f01fe0c3f01fe0c4501ff0c4501ff0c4601010d4801010d4b01010d4801010d4b01ff0c4801010d4801010d4901020d4b01010d4b01020d4b01020d4c01040d4c01020d4c01040d4e01040d4c01050d4e01050d5201050d5101050d5201050d5101070d5101070d5201050d5101070d5201070d5101070d5201080d52010a0d5701080d5201050d5201080d52010b0d5501080d54010a0d54010a0d55010a0d54010d0d57010a0d54010b0d55010d0d55010d0d57010b0d55010d0d55010e0d57010d0d55010e0d5701110d5701100d5701120d5701140d5801110d5801180d58011a0d5901210d5901220d5b012b0d5b012c0d5c01310d5c012f0d6501290d63011f0d63011f0d6201170d6201170d6101110d6101110d5f01110d6101100d5f010b0d5f010b0d5e010b0d5f010b0d5e01080d5c01080d5e01080d5c01070d5c01070d5b01070d5c01040d5901050d5b01040d5b01040d5901050d5b01020d5801050d5b01020d5901040d5901010d5701040d5901020d5901010d5801020d5901020d5801010d5801010d5701ff0c5701fe0c5401fc0c5201fe0c5401fc0c5201fe0c5401fc0c5201fe0c5201fc0c5101fc0c5201fb0c5101fb0c4f01fc0c5101fb0c5101fb0c4f01fa0c4e01fb0c4f01fb0c4e01fa0c4e01f80c4b01fa0c4e01f80c4b01fa0c4c01f70c4901f70c4601f50c4601f50c4201f50c4401f40c3e01040000002d01040004000000f0010600040000002d01030004000000f00105000a00000026060f000a00ffffffff0100000000000400000002010100040000000201010007000000fc020000000000000000040000002d01050008000000fa02050001000000ffffff00040000002d0106000c000000240304005e0d05015e0d1401150d1401150d0501040000002d01040004000000f0010600040000002d01030004000000f0010500040000000201010004000000020101000e00000026060f001200ffffffff000008000000271bf804f01ba30507000000fc020000000000000000040000002d01050008000000fa02050001000000ffffff00040000002d0106002000000024030e00620d0101620d1701120d1701120d0101620d01015e0d0901150d09011a0d05011a0d1401150d0f015e0d0f01590d1401590d05015e0d0901040000002d01040004000000f0010600040000002d01030004000000f001050007000000fc020000000000000000040000002d01050008000000fa02050001000000ffffff00040000002d0106006800000024033200a60c9901a30c9901a40c9801a40c9901a40c9801a40c9b01a30c9b01a00c9c01a30c9901a30c9b01a00c9d01a30c9b01a30c9d01a10c9f01a10c9d01a10ca2019d0ca2019e0ca201a10c9f01a10ca301a00ca3019d0ca501a00ca201a00ca8019a0cab019a0ca5019a0ca8019a0c9f019d0c9f019b0c9f019d0c9f019b0c9f019b0c9c019e0c9c019b0c9f019b0c9d019d0c9c019d0c9b019e0c99019d0c9b019d0c98019d0c9b019d0c9601a00c96019e0c9601a00c96019e0c9801a00c9501a00c9301a60c9301040000002d01040004000000f0010600040000002d01030004000000f00105000a00000026060f000a00ffffffff0100000000000400000002010100040000000201010007000000fc020000808080000000040000002d01050008000000fa0200000100000000000000040000002d010600540100002403a800500d0301500df700520df500520df400530df300530df000550df000550ded00560deb00560dea00590de700590de5005b0de4005b0de2005f0dde005f0ddd00610ddd00610ddb00620ddb00620dda00630dda00630dd800650dd700660dd7006b0dd3006c0dd3006c0dd1006f0dd1006f0dd000720dd000750dcd00790dcd00790dcc007c0dcc007d0dca00800dca00820dc900860dc900870dc7008d0dc7008f0dc600990dc600990dc400ad0dc400ad0dc600b90dc600ba0dc700c00dc700c00dc900c60dc900c60dca00cc0dca00cd0dcc00d00dcc00d20dcd00d50dcd00d60dce00d90dce00dc0dd100dd0dd100e00dd400e10dd400ec0dde00ec0de000f00de400f00de500f10de700f30dea00f30deb00f40ded00f40dee00f60df000f60df300f70df400f70df700f90dfa00f90d1401f70d1501f70d1e01f60d1f01f60d2501f40d2701f40d3001f30d3101f30d4501f40d4601f40d4901f60d4b01f40d4b01f40d4c01f30d4e01f00d4e01ed0d4c01e70d4c01e40d4b01df0d4b01dd0d4901d60d4901d50d4801cf0d4801cf0d4601cb0d4601cb0d4501c80d4501c60d4401c50d4401c30d4201c20d4201c00d4101bf0d4101bd0d3f01bc0d3f01ba0d3e01b90d3e01b70d3c01b40d3b01b30d3b01b00d3801ad0d3801ac0d3701a90d3501a60d3401a50d3401a20d32019f0d31019c0d3001990d2e01950d2d01920d2b018d0d28018a0d2701860d2501850d2501830d2401800d24017f0d22017c0d22017b0d2101760d2101760d1f01730d1f01730d1e01720d1e01710d1d016f0d1d016f0d1b016c0d1b016c0d1a016b0d1a01680d1701680d1501660d1401660d1201650d1101650d0f01630d0f01630d0e01620d0d01620d0b01610d0b015f0d0a015e0d0a015c0d08015b0d0801580d0501560d0501550d0401520d0401040000002d01040004000000f0010600040000002d01030004000000f00105000400000002010100040000000201010007000000fc020000000000000000040000002d01050008000000fa02050001000000ffffff00040000002d0106000c00000024030400900d2a01900d2a018d0d2a018d0d2a01040000002d01040004000000f0010600040000002d01030004000000f0010500040000000201010004000000020101000e00000026060f001200ffffffff000008000000051d3e05131d490507000000fc020000000000000000040000002d01050008000000fa02050001000000ffffff00040000002d0106001800000024030a00900d2701900d2c018d0d2c018d0d2701900d2701900d2c018d0d2c018d0d2701900d2701900d2c01040000002d01040004000000f0010600040000002d01030004000000f001050007000000fc020000000000000000040000002d01050008000000fa02050001000000ffffff00040000002d0106000c00000024030400960d2901890d2901890d2401960d2401040000002d01040004000000f0010600040000002d01030004000000f001050007000000fc020000000000000000040000002d01050008000000fa02050001000000ffffff00040000002d01060056000000240329008f0d29018a0d29018c0d29018c0d2401900d27018c0d29018f0d27018f0d2b01890d2b01890d28018c0d24018f0d2801890d28018c0d24018f0d28018c0d2501900d28018c0d2b01890d2b01890d25018c0d25018a0d28018c0d2b01890d2b01890d28018c0d29018f0d2801890d28018c0d29018f0d28018c0d25018a0d25018c0d2501890d2801890d24018c0d24018a0d27018c0d29018c0d24018a0d24018f0d2401040000002d01040004000000f0010600040000002d01030004000000f001050007000000fc020000000000000000040000002d01050008000000fa02050001000000ffffff00040000002d0106001a00000024030b008f0d2b018c0d2501900d2501900d2a018a0d2d018a0d27018a0d2a018a0d28018d0d2b018c0d2b018f0d2501040000002d01040004000000f0010600040000002d01030004000000f001050007000000fc020000000000000000040000002d01050008000000fa02050001000000ffffff00040000002d0106003200000024031700930d29018f0d2901900d2901930d2801930d2701930d2901920d2901920d2501930d2501930d2901950d2901900d2e018d0d29018f0d2b018f0d29018d0d29018d0d25018f0d25018f0d24018d0d2701900d24018f0d2401930d2401040000002d01040004000000f0010600040000002d01030004000000f001050007000000fc020000000000000000040000002d01050008000000fa02050001000000ffffff00040000002d0106000c000000240304008a0d2501930d2501930d2b018a0d2b01040000002d01040004000000f0010600040000002d01030004000000f00105000a00000026060f000a00ffffffff0100000000000400000002010100040000000201010007000000fc020000000000000000040000002d01050008000000fa0200000100000000000000040000002d0106003c02000024031c01980c1501b10c1501b30c1401d00c1401d30c1201fc0c1201fe0c1101170d1101180d0f01180d0e01190d0c011e0d0c011f0d0b012e0d0b01310d0a01410d0a01420d0801520d0801530d07016b0d07016c0d0501850d0501870d0401920d0401950d0701950d08019f0d08019f0d0a01a20d0a01a80d0401c00d0401c20d0201da0d0201dc0d0401dc0d0501dd0d0701dd0d0801df0d0801e00d0a01e00d0b01e10d0c01e10d0f01e30d1101e30d1401e40d1501e40d1801e60d1a01e60d1d01e70d1e01e70d2401e90d2501e90d2d01ea0d2e01ea0d3401ec0d3501ec0d3b01ed0d3c01ed0d4501ef0d4501ef0d5101e90d5701e70d5701e30d5b01e30d7001e40d7001e40d7501e60d7601e60d7801e70d7901e70d7b01e90d7c01e90d7e01ec0d8101ec0d8201ef0d8501ef0d8701f00d8701f00d8801f10d8901f10d8b01f30d8c01f30d8e01f40d8f01f40d9101f60d9201f60d9301f70d9301f70d9501fd0d9b01fd0d9c01000e9f01000ea001020ea001020ea201030ea201030ea301040ea501040ea601060ea601060ea8010c0eae010c0eaf010d0eb1010e0eb1010e0eb201100eb401100eb501110eb601100eb801100ebc010e0ebc010e0ebe01070ec501060ec501040ec601040ec801030ec801020ec901ff0dc901fd0dca01fc0dca01f90dcd01f70dcd01f60dcf01f30dcf01f10dd001e60dd001e60dcf01e40dcf01e30dcd01e30dcc01df0dc801dd0dc801dd0dc601dc0dc601dc0dc501da0dc501da0dc301d90dc301cd0db801cc0db801cc0db601cb0db601c80db401c60db401c30db101c00db101c00daf01bd0daf01bd0dae01b70dae01b60dac01b30dac01b20dab01aa0dab01a90da901930da901920dab018c0dab018a0dac01890dac01870dae01860dae01850daf01820daf01800db1017d0db1017c0db2017b0db201790db401780db401750db601730db601720db801710db8016f0db9016e0db9016e0dbb016c0dbb016b0dbc016b0dbe01690dbe01690dbf01660dbf01660dc001650dc001630dc201620dc201620dc301610dc3015e0dc6015c0dc6015b0dc8015b0dc901590dc901560dcc01550dcc01550dcd01530dcf01520dcf014f0dd2014f0dd0014e0dd0014e0dcf014c0dcd014c0dcc01490dc901420dc901440dc901440dc201420dc001420dbb01340dbb01320db9012e0db9012e0dae012c0dac012c0da9012b0da8012b0da001290d9f01290d9901280d9801280d8f01260d8f01280d8f01280d8c012e0d87012e0d76012c0d76012c0d69012b0d68012b0d62012c0d62012c0d5f012b0d5e012b0d57012c0d55012c0d4e012e0d4c012e0d49012f0d49012f0d4801320d4501320d4401340d4401340d4201370d3f01350d3f01340d3e01310d3e012f0d3c012e0d3c012c0d3b012b0d3b012b0d3c01220d3c01220d3e011c0d3e011c0d3f01120d3f01110d41010d0d41010b0d4201010d4201ff0c4101f80c4101f80c3f01ec0c3f01ec0c3e01ea0c3e01ea0c3c01e70c3c01e50c3b01e40c3b01e20c3901e10c3901e10c3801de0c3801de0c3701dd0c3501db0c3501db0c3401970c3401040000002d01040004000000f0010600040000002d01030004000000f0010500040000000201010004000000020101000e00000026060f001200ffffffff000008000000db1b4705071c540507000000fc020000000000000000040000002d01050008000000fa02050001000000ffffff00040000002d0106000c00000024030400f40c2d01120d2d01120d3201f40c3201040000002d01040004000000f0010600040000002d01030004000000f001050007000000fc020000000000000000040000002d01050008000000fa02050001000000ffffff00040000002d0106002800000024031200140d2f01140d2d01140d2e01110d2b01180d2b011a0d2d011b0d2d011b0d2f011d0d2e011a0d3201160d2f01170d3101140d3101140d2f01110d31010e0d31010e0d2d01140d2a01040000002d01040004000000f0010600040000002d01030004000000f001050007000000fc020000000000000000040000002d01050008000000fa02050001000000ffffff00040000002d0106002a00000024031300170d2801170d2a011a0d2a011b0d2b011b0d2e01170d2b011c0d2b011a0d2b011b0d2a011f0d2e011c0d3101180d30011b0d3001150d3401150d2e01170d3001150d2e01170d3001120d2d01040000002d01040004000000f0010600040000002d01030004000000f00105000a00000026060f000a00ffffffff0100000000000400000002010100040000000201010007000000fc020000000000000000040000002d01050008000000fa02050001000000ffffff00040000002d0106004400000024032000980c1b019b0c1b019b0c1d019d0c1d019d0c1f019e0c1f019e0c2201a00c2201a00c2801a00c2e019e0c2e019e0c31019d0c31019d0c34019b0c34019b0c3501980c3501940c3501940c3401930c3401930c3101910c3101910c2e01900c2e01900c2801900c2201910c2201910c1f01930c1f01930c1d01940c1d01940c1b01040000002d01040004000000f0010600040000002d01030004000000f0010500040000000201010004000000020101000e00000026060f001200ffffffff0000080000000d1b0d053b1cba0507000000fc020000000000000000040000002d01050008000000fa02050001000000ffffff00040000002d0106009e00000024034d00a30c2801a30c2f019d0c35019e0c35019e0c34019d0c36019b0c3601980c3801970c3601950c3601940c3501910c3401910c3201900c3201900c2f018e0c2f018e0c2a018d0c2a018d0c25018e0c25018e0c2101900c1f01900c1e01950c1801940c1a01950c18019b0c18019d0c1a019e0c1a019e0c1b01a10c1e01a10c1f01a10c1e01a10c2101a30c2101a30c2801a30c28019d0c28019d0c28019e0c25019d0c25019d0c22019b0c21019b0c1f019b0c21019b0c1e019a0c1d019a0c1e01980c1d01980c1e01980c1d01980c1e01970c1e01950c2101940c2101940c2701920c2701920c2801940c2801940c2c01950c2e01940c2e01970c3101950c3101980c3101980c32019a0c3201980c32019a0c32019a0c31019a0c32019a0c31019b0c31019b0c2e019d0c2c019d0c2e019d0c2801040000002d01040004000000f0010600040000002d01030004000000f001050007000000fc020000000000000000040000002d01050008000000fa02050001000000ffffff00040000002d0106000c000000240304003a0d3e01a50d3e01a50d44013a0d4401040000002d01040004000000f0010600040000002d01030004000000f001050007000000fc020000000000000000040000002d01050008000000fa02050001000000ffffff00040000002d0106000c000000240304002e0d8501a80d8501a80d8a012e0d8a01040000002d01040004000000f0010600040000002d01030004000000f001050007000000fc020000000000000000040000002d01050008000000fa02050001000000ffffff00040000002d0106000c00000024030400ba0d6301ba0da801b40da801b40d6301040000002d01040004000000f0010600040000002d01030004000000f001050007000000fc020000000000000000040000002d01050008000000fa02050001000000ffffff00040000002d0106000c00000024030400410db601410d9501460d9501460db601040000002d01040004000000f0010600040000002d01030004000000f001050007000000fc020000000000000000040000002d01050008000000fa02050001000000ffffff00040000002d0106000c00000024030400a40d0b01b40d5401ae0d55019f0d0c01040000002d01040004000000f0010600040000002d01030004000000f00105000a00000026060f000a00ffffffff010000000000040000000201010004000000020101000e00000026060f001200ffffffff000008000000601b4706b81c150807000000fc020000000000000000040000002d01050008000000fa02050001000000ffffff00040000002d0106000404000024030002050dd601050dd801060dd801060dd901080dd901090ddc010c0ddf010c0de0010f0de2010f0de301100de301150de9010c0de9010e0de9010e0de301160de301160de4011b0de4011b0de6011d0de7011f0de901200de901200dea01220dea01220dec01250dec01250ded01260ded01290df0012b0df0012b0df1012c0df101280df101290df101290df0012c0df0012e0dee01310dee01320ded01330ded01350dec01350ded01360dec01390dec01390dea01390dec01390dea013c0dea013b0dea013c0de9013f0de7013d0de701420de301430de301430de201460de201450de301450de201460de001460ddf01490ddc01490dda014a0dda014a0dd9014c0dd9014c0dd8014d0dd6014d0dd5014f0dd3014f0dd201500dd201500dd301520dd001500dd201520dd001530dd001520dd001530dcf01530dcd01560dca01550dcc01560dca01560dc9015e0dc1015e0dc001630dba01630db901660db601660db501680db501680db301690db301690db2016a0db201700daf01760dad017c0dac01820dac01860dab018a0da901970da9019c0da801a30da801a70da901aa0da901b10dab01b40dab01b90dac01bc0dad01c00daf01c40daf01c90db001cd0db301d10db501d60db601da0db701de0db901e40dbc01ea0dbd01f00dbf01f70dc101fd0dc401fa0dc401fd0dc401fd0dc301000ec301000ec101030ec101030ec0010b0ec0010b0ec3010b0ec1010b0ec3010d0ec3010d0ed6010b0ed6010b0ef3010d0ef3010d0e5a020b0e5c020b0e83020a0e86020a0e8d02080e8e02080e9402070e9602070e9b02050e9d02050ea102040ea202040ea802030eab02030ead02010eb302010eb502000ebb02000ec102fe0dc302fe0dca02fd0dcd02fd0dce02fb0dd102fb0dd702fa0dd802fa0ddf02f90de202f90deb02f70ded02f70df102f60df402f60df802f40dfa02f40dff02f30d0203f30d0503f10d0603f10d0b03f00d0e03ea0d2503ea0d0c03f00d0b03f10d0c03f10d1a03f30d1b03f30d2803f30d2703f40d2b03f40d3203f60d3503f60d3f03f70d4203f70d5103f90d5403f90d6503f90d6303f60d6203080e6203f90d6803f60d6803f40d6903f00d6b03ed0d6b03ed0d6c03ea0d6c03e90d6e03e70d6e03e60d6f03e40d6f03e60d6e03e40d6f03e10d6f03e10d7103bf0d7103bd0d7203a60d7203a40d74038d0d74038c0d75038a0d7503870d7203890d7403870d7403870d7203870d7403870d7203830d7203830d7103820d7103830d7203820d7103860d6f03860d7103800d7103800d6f03830d72037c0d7103560d7103530d6f033d0d6f033c0d6e03380d6e03320d6c032f0d6b032c0d6903290d6803250d6803200d66031c0d6503160d6203100d6003090d5f03060d5e03060d5b03080d56030c0d5c030b0d5903120d5b03180d5c031d0d5f03220d6003260d62032b0d62032e0d6303320d6503350d6603390d68033d0d68033f0d6903530d6903560d6b037c0d6b03830d6c03860d6c03860d7103800d7103800d6903830d6c03870d6c03870d6e03870d6c03870d6e038c0d6e038c0d6f038a0d6e038c0d6f038d0d6f038d0d72038c0d6f038a0d6f038d0d6e03a30d6e03a60d6c03bc0d6c03bf0d6b03e00d6b03e00d6903e10d6b03e10d6903e40d6903e60d6803e70d6803e90d6603ea0d6603ec0d6503ed0d6503f10d6303f40d6203f70d6203f70d6803f60d6803f30d6503f30d5403f10d5203f10d4203f00d4103f00d3503ef0d3303ef0d2b03ed0d2803ed0d1d03ec0d1b03ec0d0e03ea0d0c03f00d0c03f00d0e03ea0d0c03ec0d0b03ec0d0603ed0d0403ed0d0103ef0dff02ef0dfa02f00df802f00df202f10df102f10deb02f30dea02f30de102f40ddf02f40dd702f60dd502f60dcf02f70dcd02f70dcb02f90dc802f90dc102fa0dc002fa0dba02fb0db502fb0db102fd0dab02fd0daa02fe0da702fe0da102000ea002000e9b02010e9a02010e9402030e9302030e8d02040e8c02040e8402040e8602040e8402050e8302050e5c02070e5902070e0602080e0202070e0002070ef401050ef401050edd01070ed901070ec901080ec901080ec701070ec701070ec401050ec301080ec601040ec601030ec701000ec701000ec901fd0dc901fe0dc901fb0dca01fb0dc901f40dc701ef0dc401e90dc301e30dc001dd0dbf01d70dbd01d30dbc01ce0db901ca0db701c60db601c20db501bf0db501ba0db301b70db201b30db001b00db001a90daf01a60daf01a30dad019c0dad01970daf018c0daf01870db001820db2017d0db201770db301720db5016c0db7016d0db6016a0db9016a0dba01660dbf01660dc001650dc001650dc101630dc101630dc301620dc301620dc401600dc601600dc7015e0dc9015e0dca015c0dcc015b0dcc015b0dcd015b0dcc015b0dcd01590dcd01590dd001580dd001580dd201550dd501560dd501560dd301560dd501550dd601530dd601550dd501530dd801530dd601550dd601500dda01500ddc014d0ddf014d0de0014c0de0014c0de201490de401490de601460de701470de601470de701450de701450de901420dea01420dec01400dec01420dec013f0dee013c0df0013d0df0013d0dee013d0df0013b0df001390df101360df101360df301320df301330df301310df4012f0df4012e0df6012e0df4012c0df6012b0df601290df701280df601260df601260df401250df401220df101200df101200df0011f0df0011c0ded011b0ded011b0dec01190dec01160de901180dea01160de901100de9010f0de7010e0de9010e0de3010c0de3010e0de3010c0de701050de001050ddd01040ddd01010dda01040000002d01040004000000f0010600040000002d01030004000000f001050007000000fc020000000000000000040000002d01050008000000fa02050001000000ffffff00040000002d010600da02000024036b01080d56030a0d53030b0d4f030b0d4c030c0d4b030e0d46030f0d42030f0d3f03110d3c03120d3b03120d3303140d3203140d2203150d2203150d1e03160d1c03160d1903180d1903180d1403190d1403190d0e03190d0f03190d0e031c0d1203180d1203180d0e03190d0903190de5021b0de4021b0ddd02190ddb02190dd102180dcb02180dc802160dc502160dc102150db802140db402160db502150db502120db4020f0db4020c0db3020e0db3020c0db3020b0db102080db002070db002050dae02020dae02ff0cab02010dad02ff0cab02fe0cab02fe0caa02ff0cab02fc0ca802fb0ca802fa0ca702fa0ca502fb0ca702fa0ca702f80ca502fa0ca502fa0ca702f70ca402f70ca202f70ca402f70ca102f50ca102f50c9f02f40c9e02f40c9c02f20c9c02f20c9b02ec0c9502ec0c9402eb0c9202eb0c9102e90c9102e90c8e02e80c8e02e80c8d02e50c8a02e50c8802e40c8802e40c8702e20c8602e20c8402e10c8402e10c8302de0c8002de0c7e02db0c7b02db0c7a02da0c7802db0c7802da0c7802da0c7502da0c7702d80c7402d80c7202d70c7102d70c6e02d50c6d02d50c6a02d40c6802d40c6502d30c6502d30c6102d10c6002d10c5d02d00c5d02d00c5a02ce0c5a02ce0c5702cd0c5602cd0c5302cb0c5302cb0c5002ca0c4e02ca0c4d02c80c4d02c80c4802c70c4802c70c4502c50c4502c70c4502c50c4502c50c4002c40c4002c40c3a02c20c3a02c20c3702c10c3602c10c2002bf0c1e02bf0c0d02be0c0a02bf0c0702bf0c0402c10c0402bf0c0402c10c0402bf0c0402c20c0702b70c0702bf0c0102c50cff01ca0cfc01ce0cfa01d10cf701d40cf601d80cf401db0cf301dd0cf101df0cf001e10cf001e50cee01e80ceb01eb0cea01ec0cea01ef0ce601f10ce401f20ce401f20ce301f50cde01fa0cda01fb0cd701fe0cd401020dcf01020dd901ff0cd601020dd601050dd601010dda01020ddc01fc0cdc01fc0cd701020dd901ff0cdc01fe0cde01f70ce601f70ce701ef0cee01ee0cee01ee0cf001eb0cf101e90cf101e90cf301e70cf301e40cf401e20cf601df0cf701de0cf901da0cfa01d70cfc01d40cfd01d10cff01cd0c0102c80c0302c20c0602c10c0102c50c0102c50c0902c40c0902c50c0902c40c0902c40c0b02c40c0a02c40c0b02c50c0e02c50c1d02c70c1e02c70c3602c70c3302c70c3402c80c3602c80c3b02ca0c3b02ca0c4002cb0c4002cb0c4502cb0c4402cd0c4502cd0c4702ce0c4a02d00c4b02d00c4d02d10c4e02d10c5102d30c5302d30c5602d40c5602d40c5702d50c5a02d50c5b02d70c5e02d80c6102d80c6402da0c6502da0c6802da0c6702db0c6a02db0c6b02dd0c6d02dd0c6f02de0c7102de0c7402df0c7502df0c7802df0c7502e10c7702e10c7a02e20c7a02e20c7b02e40c7b02e40c7d02e50c7e02e50c8002e70c8102e70c8302e80c8302e80c8402eb0c8702eb0c8802ec0c8802ec0c8b02ee0c8b02ee0c8d02ef0c8e02ef0c9002f20c9202f20c9402f20c9202f20c9402f40c9402f40c9502f50c9502f70c9702f70c9802f80c9b02fa0c9b02fa0c9e02fa0c9c02fb0c9e02fb0c9f02fc0ca102fc0ca202fc0ca102fa0ca102fb0ca102fe0ca202fc0ca202fe0ca402fe0ca202ff0ca402fe0ca402ff0ca402010da502020da502020da702020da502050da802050daa02050da802040da802050da802080daa02070daa02080daa020a0dab020a0daa020c0dab020e0dad020f0dad020e0dad020f0dad02110dae02140dae02160db002180db102190db102190db3021b0db8021c0dc1021c0dc4021e0dc8021e0dcb021f0dcf021f0ddb02200ddd02200de4021f0de7021f0d09031e0d0f031b0d0c03200d0c031f0d0f031f0d14031e0d14031f0d15031e0d15031e0d1b031c0d1b031c0d1e031b0d1f031b0d2203190d2503190d2303190d3203180d3303180d3c03160d3e03150d4103150d4403140d4803120d4c03110d4f03110d52030f0d55030e0d58030c0d5c03040000002d01040004000000f0010600040000002d01030004000000f00105000a00000026060f000a00ffffffff0100000000000400000002010100040000000201010007000000fc020000000000000000040000002d01050008000000fa02050001000000ffffff00040000002d01060046000000240321002f0df3012b0df7012b0df901290df901290dfa01280dfc01280dfd01260dfd01260d0002250d0002250d0202230d0202230d0302220d0302220d05021f0d08021b0d03021e0d00021e0dff011f0dff01200dfd01200dfc01220dfc01200dfc01230df901230df701250df701250df601260df401260df301280df301280df2012b0def01040000002d01040004000000f0010600040000002d01030004000000f00105000400000002010100040000000201010007000000fc020000ffffff000000040000002d01050008000000fa02050001000000ffffff00040000002d0106000c00000024030400900d59019c0d7201450d7201390d5901040000002d01040004000000f0010600040000002d01030004000000f00105000400000002010100040000000201010007000000fc020000000000000000040000002d01050008000000fa02050001000000ffffff00040000002d0106002000000024030e00930d5701a10d7501440d7501350d5701930d5701900d5c013a0d5c013d0d5801480d7001450d6f019c0d6f019b0d72018f0d5a01900d5c01040000002d01040004000000f0010600040000002d01030004000000f00105000400000002010100040000000201010007000000fc020000000000000000040000002d01050008000000fa02050001000000ffffff00040000002d0106000c00000024030400860d5f01750d5f017a0d69018a0d6901040000002d01040004000000f0010600040000002d01030004000000f00105000400000002010100040000000201010007000000fc020000000000000000040000002d01050008000000fa02050001000000ffffff00040000002d0106002000000024030e00850d5f01860d6201750d6201780d5e017d0d68017a0d66018a0d6601890d6901850d5f01890d5c018f0d6c01790d6c01700d5c01890d5c01040000002d01040004000000f0010600040000002d01030004000000f00105000400000002010100040000000201010007000000fc020000ffffff000000040000002d01050008000000fa02050001000000ffffff00040000002d0106001800000024030a007c0d6201830d6201860d68017c0d68017c0d66017a0d66017a0d65017c0d65017a0d65017a0d6201040000002d01040004000000f0010600040000002d01030004000000f00105000400000002010100040000000201010007000000fc020000000000000000040000002d01050008000000fa02050001000000ffffff00040000002d010600c8000000240362007c0d5f01860d5f01860d6101890d67018c0d6b017c0d6b017d0d6b017c0d69017b0d69017b0d6801790d67017c0d69017b0d69017c0d69017b0d69017c0d6901780d6901780d65017b0d68017b0d62017c0d62017c0d68017b0d68017c0d68017b0d68017c0d68017b0d68017c0d68017b0d68017c0d6801780d6801780d64017b0d6701790d67017b0d6701790d67017b0d6701780d6701780d62017b0d6501790d65017b0d5f017c0d5f017c0d65017b0d65017c0d65017b0d65017c0d5f017c0d65017b0d5f017c0d5f017b0d5f017c0d5f017c0d65017b0d6501790d5f017d0d5f017d0d64017b0d6101790d61017b0d6101790d61017b0d6101790d61017b0d61017d0d64017d0d65017b0d62017c0d62017b0d62017c0d62017b0d62017c0d62017b0d62017c0d62017b0d62017c0d62017c0d68017b0d68017b0d62017d0d65017d0d67017b0d64017c0d64017b0d64017c0d64017b0d64017f0d64017f0d67017f0d64017f0d6501800d65017c0d6501860d6501850d6901820d6401830d65017c0d6501040000002d01040004000000f0010600040000002d01030004000000f00105000400000002010100040000000201010007000000fc020000000000000000040000002d01050008000000fa02050001000000ffffff00040000002d0106000800000024030200800d63017d0d6301040000002d01040004000000f0010600040000002d01030004000000f00105000400000002010100040000000201010007000000fc020000000000000000040000002d01050008000000fa02050001000000ffffff00040000002d0106004c00000024032400800d66017f0d6601800d66017d0d66017f0d66017d0d66017f0d66017d0d66017f0d66017c0d66017d0d66017c0d66017d0d66017c0d66017d0d66017d0d6101800d6101800d6601800d6101800d66017d0d66017d0d61017c0d61017d0d61017c0d61017d0d61017c0d61017f0d61017d0d61017f0d61017d0d61017f0d61017d0d6101800d61017f0d6101800d6101040000002d01040004000000f0010600040000002d01030004000000f00105000400000002010100040000000201010007000000fc020000000000000000040000002d01050008000000fa02050001000000ffffff00040000002d0106000c00000024030400820d6501820d66017f0d66017f0d6501040000002d01040004000000f0010600040000002d01030004000000f00105000400000002010100040000000201010007000000fc020000000000000000040000002d01050008000000fa02050001000000ffffff00040000002d0106005000000024032600850d6501850d69017f0d6901800d69017d0d69017f0d69017d0d69017f0d69017c0d69017c0d65017f0d68017d0d68017f0d68017d0d68017f0d68017f0d6201820d6201850d65017f0d6501820d68017f0d68017f0d62017d0d62017f0d62017d0d6201820d6201820d66017f0d63017d0d63017f0d63017d0d63017f0d63017d0d6301800d63017f0d6301820d63017f0d66017f0d6501040000002d01040004000000f0010600040000002d01030004000000f00105000400000002010100040000000201010007000000fc020000000000000000040000002d01050008000000fa02050001000000ffffff00040000002d0106000c000000240304008c0d6b018c0d6c017a0d6c017a0d6b01040000002d01040004000000f0010600040000002d01030004000000f00105000400000002010100040000000201010007000000fc020000000000000000040000002d01050008000000fa02050001000000ffffff00040000002d0106002000000024030e008f0d68018f0d6f01780d6f01780d68018f0d68018c0d6e017b0d6e017d0d6b017d0d6c017b0d69018c0d6901890d6c01890d6b018c0d6e01040000002d01040004000000f0010600040000002d01030004000000f00105000400000002010100040000000201010007000000fc020000000000000000040000002d01050008000000fa02050001000000ffffff00040000002d0106000c000000240304006f0d5f015e0d5f01630d6901750d6901040000002d01040004000000f0010600040000002d01030004000000f00105000400000002010100040000000201010007000000fc020000000000000000040000002d01050008000000fa02050001000000ffffff00040000002d0106002000000024030e006d0d61016f0d62015e0d6201610d5e01660d6801630d6601750d6601730d6b016d0d6101720d5c017a0d6c01620d6c01590d5c01720d5c01040000002d01040004000000f0010600040000002d01030004000000f00105000400000002010100040000000201010007000000fc020000ffffff000000040000002d01050008000000fa02050001000000ffffff00040000002d0106001c00000024030c00660d62016c0d62016f0d6801660d6801660d6601650d6601650d6501660d6501650d6501650d6301630d6301630d6201040000002d01040004000000f0010600040000002d01030004000000f00105000400000002010100040000000201010007000000fc020000000000000000040000002d01050008000000fa02050001000000ffffff00040000002d010600b200000024035700660d5f016f0d5f016f0d6101720d6701750d6b01630d6b01630d6701660d6901630d6901650d6901620d6901620d6501650d6801630d6801650d6801630d6801650d6801630d6801650d6801650d6201660d6201660d6801620d6801620d6501630d6501630d6701620d6701630d6701620d6701630d6701610d6701610d5f01650d5f01650d6501630d6501650d6501630d6501650d6501650d5f01660d5f01660d5f01660d6501660d6501650d6501650d5f01630d5f01650d5f01630d5f01650d5f01650d6501630d6501660d6201660d6401630d6101620d6101630d6101620d6101630d6101620d6101680d6101680d6501650d6201630d6201660d6201660d6801650d6801650d6201630d6201650d6201630d6201650d6201630d6201650d6201680d6501680d6701650d6401630d6401650d6401630d6401690d6401690d6801660d65016f0d65016e0d69016b0d64016c0d6501660d6501040000002d01040004000000f0010600040000002d01030004000000f00105000400000002010100040000000201010007000000fc020000000000000000040000002d01050008000000fa02050001000000ffffff00040000002d0106000a00000024030300690d63016b0d6301680d6301040000002d01040004000000f0010600040000002d01030004000000f00105000400000002010100040000000201010007000000fc020000000000000000040000002d01050008000000fa02050001000000ffffff00040000002d0106005c00000024032c00690d61016b0d61016b0d6601660d6601680d6601660d6601680d6601660d6601680d6601660d6601680d6601660d6601680d6601660d6601680d6601660d6601680d6601660d6601680d6601680d6101690d6101690d6101690d6601690d6601680d6601680d6101660d6101680d6101660d6101680d6101660d6101680d6101660d6101680d6101660d6101680d6101660d6101680d6101660d6101680d6101660d61016b0d61016b0d6601690d6601040000002d01040004000000f0010600040000002d01030004000000f00105000400000002010100040000000201010007000000fc020000000000000000040000002d01050008000000fa02050001000000ffffff00040000002d0106000c000000240304006b0d65016b0d6601680d6601680d6501040000002d01040004000000f0010600040000002d01030004000000f00105000400000002010100040000000201010007000000fc020000000000000000040000002d01050008000000fa02050001000000ffffff00040000002d0106004e000000240325006d0d65016d0d6901680d6901690d6901680d6901690d6901680d6901690d6901680d6901690d6901650d6901650d6501680d6801660d6801680d6801680d62016a0d62016d0d6501680d65016a0d6801680d6801680d6201660d62016a0d62016a0d6601680d6301690d6301680d6301690d6301680d6301690d6301680d6301690d6301680d63016a0d6301680d6601680d6501040000002d01040004000000f0010600040000002d01030004000000f00105000400000002010100040000000201010007000000fc020000000000000000040000002d01050008000000fa02050001000000ffffff00040000002d0106000c00000024030400750d6b01760d6c01650d6c01630d6b01040000002d01040004000000f0010600040000002d01030004000000f00105000400000002010100040000000201010007000000fc020000000000000000040000002d01050008000000fa02050001000000ffffff00040000002d0106002000000024030e00760d68017d0d6f01650d6e015e0d6801760d6801750d6e01630d6e01660d6801680d6901650d6901760d6901750d6e01730d6c01750d6e01040000002d01040004000000f0010600040000002d01030004000000f00105000400000002010100040000000201010007000000fc020000000000000000040000002d01050008000000fa02050001000000ffffff00040000002d0106000c000000240304005f0d6b015f0d6c014d0d6c014d0d6b01040000002d01040004000000f0010600040000002d01030004000000f00105000400000002010100040000000201010007000000fc020000000000000000040000002d01050008000000fa02050001000000ffffff00040000002d0106002000000024030e00620d6801620d6f014b0d6f014b0d6801620d68015f0d6e014e0d6e01500d6b01500d6c014e0d69015f0d69015c0d6c015c0d6b015f0d6e01040000002d01040004000000f0010600040000002d01030004000000f00105000400000002010100040000000201010007000000fc020000000000000000040000002d01050008000000fa02050001000000ffffff00040000002d0106000c00000024030400590d5f01480d5f014d0d69015e0d6901040000002d01040004000000f0010600040000002d01030004000000f00105000400000002010100040000000201010007000000fc020000000000000000040000002d01050008000000fa02050001000000ffffff00040000002d0106002000000024030e00580d5f01590d6201480d62014b0d5e01500d68014d0d66015e0d66015c0d6901580d5f015c0d5c01620d6c014c0d6c01430d5c015c0d5c01040000002d01040004000000f0010600040000002d01030004000000f00105000400000002010100040000000201010007000000fc020000ffffff000000040000002d01050008000000fa02050001000000ffffff00040000002d0106002400000024031000520d63014d0d63014d0d6201560d6201580d6301580d6801520d6801500d66014f0d66014d0d6501520d6501520d6601550d6601550d6501530d6501530d6301040000002d01040004000000f0010600040000002d01030004000000f00105000400000002010100040000000201010007000000fc020000000000000000040000002d01050008000000fa02050001000000ffffff00040000002d0106002e01000024039500520d67014c0d67014e0d67014c0d67014e0d67014b0d67014b0d5f014f0d5f014f0d65014e0d65014f0d65014f0d5f01530d5f01530d6501520d6501530d6501530d5f01590d5f015b0d61015f0d6701560d6701580d67015b0d64015b0d6801560d6801580d68015b0d65015b0d6901560d6901580d69015b0d67015b0d6b01500d6b01520d6901500d69014f0d6801500d69014e0d69014f0d68014e0d68014c0d67014e0d68014c0d68014e0d68014e0d6201520d6201520d6801500d6801520d6801550d6501550d6701520d6401530d6401530d6901520d6901530d6901530d6401550d6401550d6901520d6901520d6501550d6801530d6801550d6801500d6801500d6401530d6701520d6701530d6701500d6701520d6701500d6701520d6701500d6701520d6701500d6701520d6701520d6101500d6101520d6101500d6101520d6101500d6101520d6101500d6101530d6101520d6101560d6101560d6501530d6201550d6201530d6201580d6201580d6701550d6401530d6401550d6401550d6901530d6901530d6401520d6401530d6401530d69014f0d69014f0d6201520d6201520d68014e0d68014e0d62014c0d6201500d6201520d64014e0d6401530d6401550d6501500d6501580d6501550d6801550d6401580d6401550d6701550d6201580d6201550d6501550d6101580d6101560d6501550d6401560d6501530d6501530d5f01520d5f01530d5f01530d65014f0d65014f0d5f014e0d5f014f0d5f014f0d65014e0d6501500d6201500d64014e0d61014c0d61014e0d61014c0d61014e0d61014c0d6101520d6101040000002d01040004000000f0010600040000002d01030004000000f00105000400000002010100040000000201010007000000fc020000000000000000040000002d01050008000000fa02050001000000ffffff00040000002d0106000c00000024030400bf0d2101bf0d2a00c70d2a00c70d2101040000002d01040004000000f0010600040000002d01030004000000f0010500040000000201010004000000020101000e00000026060f001200ffffffff000008000000b41b10050e1c5f0507000000fc020000000000000000040000002d01050008000000fa0200000100000000000000040000002d010600070000001b044c013a0d0c01010d040000002d01040004000000f0010600040000002d01030004000000f001050007000000fc020000000000000000040000002d01050008000000fa0200000100000000000000040000002d010600070000001b043f010a0d1f01e10c040000002d01040004000000f0010600040000002d01030004000000f001050007000000fc020000000000000000040000002d01050008000000fa0200000100000000000000040000002d010600070000001b045c012c0d41010b0d040000002d01040004000000f0010600040000002d01030004000000f00105000a00000026060f000a00ffffffff010000000000040000000201010004000000020101000e00000026060f001200ffffffff000008000000eb1b2c06f81b3a0607000000fc020000000000000000040000002d01050008000000fa02050001000000ffffff00040000002d0106000c00000024030400080d9f01020da501fe0ca001030d9a01040000002d01040004000000f0010600040000002d01030004000000f001050007000000fc020000000000000000040000002d01050008000000fa02050001000000ffffff00040000002d0106000c00000024030400060d9d01010da801fc0ca501020d9a01040000002d01040004000000f0010600040000002d01030004000000f00105000a00000026060f000a00ffffffff0100000000000400000002010100040000000201010007000000fc020000000000000000040000002d01050008000000fa02050001000000ffffff00040000002d0106001400000024030800f50c9f01f40c9d01f10c9d01ef0c9c01e10c9c01e10ca001e60ca001e80c9f01040000002d01040004000000f0010600040000002d01030004000000f00105000400000002010100040000000201010007000000fc020000000000000000040000002d01050008000000fa02050001000000ffffff00040000002d0106006800000024033200f40ca001f20c9f01f40ca001ee0ca001ee0c9d01ef0c9d01ef0c9f01e60c9f01e80c9f01e10c9f01e30c9c01e30c9d01e10ca001e30c9d01e30ca201e30c9f01e30ca001e10c9d01e30c9d01e20c9d01e30c9d01e60c9c01f50c9c01f20c9d01f50ca201f40ca201f40ca001f80c9c01f40c9c01f50c9c01f80ca201eb0ca201eb0ca001e90ca201e60ca201e30ca301de0ca301de0c9f01e10c9c01de0c9f01de0c9a01de0c9d01de0c9901e80c9901e60c9901f40c9901f40c9d01f10c9a01f70c9a01f80c9c01040000002d01040004000000f0010600040000002d01030004000000f00105000400000002010100040000000201010007000000fc020000000000000000040000002d01050008000000fa02050001000000ffffff00040000002d0106003400000024031800ac0c9c01aa0c9c01aa0c9d01a70c9d01a70ca201a80ca201aa0ca301b10ca301b20ca501d20ca501d40ca301db0ca301dc0ca201df0ca201df0ca001e10ca001e10c9f01e20c9f01e20c9d01e10c9c01de0c9c01dc0c9a01c70c9a01c70c9c01040000002d01040004000000f0010600040000002d01030004000000f00105000400000002010100040000000201010007000000fc020000000000000000040000002d01050008000000fa02050001000000ffffff00040000002d010600520100002403a700ad0c9f01aa0c9f01ad0c9c01ad0c9f01ac0c9f01a90ca001aa0c9f01aa0ca001aa0c9f01aa0ca201a60ca201a70ca201aa0c9f01aa0ca201a70c9f01aa0c9f01a90c9f01ac0c9f01ac0ca001ad0ca001ac0ca001b40ca001b40ca201b60ca201b60ca501b60ca201b30ca201d30ca201d10ca201d30ca001d30ca201d30ca001d80ca001d80ca601d70ca601d80ca601d80ca001db0ca001db0ca601d60ca601da0ca001db0c9f01dd0ca501dd0c9f01e00c9f01dd0ca201de0c9f01de0c9d01e10c9d01e10ca301e00ca301e10ca301de0ca301de0c9f01e10ca201e10c9c01e30c9c01e30ca201e00ca201e00c9d01e30c9f01e10c9f01e00c9d01e10c9f01e00c9f01e10c9f01e00c9d01db0c9d01db0c9c01dd0c9d01db0c9c01dd0c9d01c80c9d01ca0c9c01c80c9d01ca0c9c01ca0c9d01ca0c9c01ca0c9d01c40c9d01c00c9f01ad0c9f01b00c9b01ad0c9f01ac0c9f01ad0c9f01ad0c9901ac0c9901ad0c9901a90c9901c50c9901c50c9801c50c9901c50c9801de0c9801dd0c9801e00c9801e00c9901e10c9901e00c9901e40c9901e50c9b01e30c9b01e50c9d01e50c9f01e30c9c01e10c9c01e30c9c01e30ca201e10ca201e10c9c01e40c9f01e40ca001e10c9d01e00c9d01e10c9d01e00c9d01e10c9d01e10ca301e30ca201e30ca301e30ca201e30ca501dd0ca501dd0c9f01e00ca301de0ca501db0ca001da0ca001db0ca001db0ca601d80ca601d80ca001d70ca001d80ca001d80ca601d60ca601d70ca501d70ca601d40ca601d30ca801b30ca801b30ca601b00ca501b10ca601b00ca601b00ca501b00ca601ac0ca601a90ca501a70ca501a70ca301a90ca501a70ca301a90ca501a40ca501a40c9c01a70c9c01a40c9f01a60c9c01a60c9b01a90c9b01a70c9b01a90c9b01a70c9c01a70c9901ad0c9901040000002d01040004000000f0010600040000002d01030004000000f00105000400000002010100040000000201010007000000fc020000e6e6e6000000040000002d01050008000000fa0200000100000000000000040000002d010600a80100002403d200080df3010b0df3010b0df1010a0df0010a0dee01080ded01080dea01070dea01070de601050de601050de401040de301040de001020ddf01020dc901040dc701040dc401070dc101070dc001080dbf01080dbd010a0dbd010a0dbc010b0dba010b0db9010d0db7010d0db5010f0db2010f0db001110daf01120daf01120da901140da801140da601150da601150da501170da301170d9d01180d9c01180d9601190d9501190d8c01180d8a01180d8601170d8501170d8201140d7f01120d7f01110d7e010b0d7e010a0d7f01080d7f01080d8001070d8201070d9501050d9601050d9901040d9a01040d9c01020d9d01020d9f01010d9d01010d9c01ff0c9c01ff0c9a01fe0c9901fe0c9701fa0c9301fa0c9201f80c9001f80c8f01f70c8f01f70c8d01f50c8c01f50c8601f40c8501f40c6901f50c6801f50c6501f70c6301f70c6001f80c5f01f80c5d01fa0c5c01fa0c5801f70c5501f70c5301f50c5301f40c5201f20c5201f10c5101ea0c5101e80c5201e80c5301e70c5501e50c5501e40c5601e20c5601e20c5801e10c5801e00c5901e00c5801db0c5301db0c5201d80c4f01d10c4f01d00c4e01cb0c4e01ca0c4f01c80c4f01c70c5101c70c5301c50c5501c10c5501bf0c5301be0c5501b80c5501b80c5601b70c5801b40c5801b50c5801b30c5b01b30c5d01b10c5f01b10c6201b00c6201b00c6501ae0c6501ae0c6901a60c6901a40c6b01a40c6e01a30c6e01a30c7201a10c7301a10c8c01a30c8d01a30c9501a40c9601a40ca501a60ca601a60cab01a70cac01a70caf01a90cb001a90cba01aa0cbc01aa0cbf01ad0cc101ad0cc301ae0cc401ae0cc901b00cca01b00ccc01b10ccc01b10ccf01b30ccf01b30cd201b40cd201b50cd301b50cd501b70cd601b80cd601b80cd901ba0cd901ba0cda01bd0cdd01bd0cea01c10cee01c10cf001c20cf101c20cf401c40cf401c40cf701c50cf701c50cfa01c70cfc01c70cfd01c50cff01c50c0002bf0c0602bf0c0902c10c0902c10c0c02c40c0c02c50c0a02ca0c0a02cb0c0902d00c0902d10c0702d10c0602d30c0602d30c0502d60c0202d80c0202dd0cfd01e20cfd01e20cfc01e40cfc01e50cfa01e80cfa01ea0cf901ef0cf901f10cf701f40cf701f50cf601f80cf601fa0cf401020df401040df301040000002d01040004000000f0010600040000002d01030004000000f0010500040000000201010004000000020101000e00000026060f001200ffffffff0000080000004c1bc405591be90507000000fc020000000000000000040000002d01050008000000fa02050001000000ffffff00040000002d0106000c00000024030400b20c6601b20c7601ad0c7601ad0c6601040000002d01040004000000f0010600040000002d01030004000000f001050007000000fc020000000000000000040000002d01050008000000fa02050001000000ffffff00040000002d0106000c00000024030400b10c6f01b70c7c01b10c7e01ad0c7201040000002d01040004000000f0010600040000002d01030004000000f001050007000000fc020000000000000000040000002d01050008000000fa02050001000000ffffff00040000002d0106000c00000024030400b10c7601b70c8401b10c8501ad0c7901040000002d01040004000000f0010600040000002d01030004000000f001050007000000fc020000000000000000040000002d01050008000000fa02050001000000ffffff00040000002d0106000c00000024030400b50c7e01b80c8901b30c8b01b00c7f01040000002d01040004000000f0010600040000002d01030004000000f00105000a00000026060f000a00ffffffff010000000000040000000201010004000000020101000e00000026060f001200ffffffff000008000000751ba1057a1bb605040000002d01020008000000fa0205000100000000000000040000002d01050008000000fa0200000100000000000000040000002d0106000800000025030200c50c5501c20c5d01040000002d01040004000000f001050004000000f0010600040000002d010300040000002d01020008000000fa0205000100000000000000040000002d01050008000000fa0200000100000000000000040000002d0106000800000025030200c20c5d01c10c6101040000002d01040004000000f001050004000000f0010600040000002d010300040000002d01020008000000fa0205000100000000000000040000002d01050008000000fa0200000100000000000000040000002d0106000800000025030200c10c6101c10c6901040000002d01040004000000f001050004000000f0010600040000002d0103000a00000026060f000a00ffffffff010000000000040000000201010004000000020101000e00000026060f001200ffffffff0000080000006f1bc1057c1be20507000000fc020000000000000000040000002d01050008000000fa02050001000000ffffff00040000002d0106000c00000024030400c40c6501c70c7301c10c7501be0c6601040000002d01040004000000f0010600040000002d01030004000000f001050007000000fc020000000000000000040000002d01050008000000fa02050001000000ffffff00040000002d0106000c00000024030400c40c6e01c70c7c01c10c7d01be0c6f01040000002d01040004000000f0010600040000002d01030004000000f001050007000000fc020000000000000000040000002d01050008000000fa02050001000000ffffff00040000002d0106000c00000024030400c40c7601ca0c8301c40c8501bf0c7901040000002d01040004000000f0010600040000002d01030004000000f00105000a00000026060f000a00ffffffff010000000000040000000201010004000000020101000e00000026060f001200ffffffff000008000000ac1baa05b31bb805040000002d01020008000000fa0205000100000000000000040000002d01050008000000fa0200000100000000000000040000002d0106000800000025030200e30c5901e00c5c01040000002d01040004000000f001050004000000f0010600040000002d010300040000002d01020008000000fa0205000100000000000000040000002d01050008000000fa0200000100000000000000040000002d0106000800000025030200e00c5c01de0c6201040000002d01040004000000f001050004000000f0010600040000002d010300040000002d01020008000000fa0205000100000000000000040000002d01050008000000fa0200000100000000000000040000002d0106000800000025030200de0c6201dd0c6601040000002d01040004000000f001050004000000f0010600040000002d0103000a00000026060f000a00ffffffff010000000000040000000201010004000000020101000e00000026060f001200ffffffff000008000000a61bbb05b01bdf0507000000fc020000000000000000040000002d01050008000000fa02050001000000ffffff00040000002d0106000c00000024030400e20c6301df0c7001da0c6f01dd0c6201040000002d01040004000000f0010600040000002d01030004000000f001050007000000fc020000000000000000040000002d01050008000000fa02050001000000ffffff00040000002d0106000c00000024030400df0c6b01df0c7c01da0c7c01da0c6b01040000002d01040004000000f0010600040000002d01030004000000f001050007000000fc020000000000000000040000002d01050008000000fa02050001000000ffffff00040000002d0106000c00000024030400df0c7501e20c8301dd0c8401da0c7601040000002d01040004000000f0010600040000002d01030004000000f00105000a00000026060f000a00ffffffff0100000000000400000002010100040000000201010007000000fc020000000000000000040000002d01050008000000fa02050001000000ffffff00040000002d0106004200000024031f001b0d9301190d9301180d9501140d9501120d96010c0d96010b0d9701070d9701050d9901040d9901040d8301020d8301020d7e01050d7e01070d7c010b0d7c010c0d7b010e0d7b010f0d7901110d7901120d7801150d7801160d7601180d7601180d7b01190d7b01190d83011b0d85011b0d8c011c0d8d011c0d9201040000002d01040004000000f0010600040000002d01030004000000f00105000400000002010100040000000201010007000000fc020000bfbfbf000000040000002d01050008000000fa02050001000000ffffff00040000002d0106004a02000024032301110d5b03110d5f030f0d5f030f0d68030e0d68030e0d6c030d0d6c030d0d75030b0d77030b0d80030a0d81030a0d8403080d8503080d8803070d8a03070d8c03050d8e03050d9603040d9803040d9e03020d9f03020da503010da703010db103ff0cb203ff0cb903fe0cbb03fe0cc603fc0cc803fc0cdb03fb0cdc03fb0ce803fa0ce903fa0cef03f80cf003f80cf803f70cf803f70cff03f50c0004f50c0804f40c0904f40c0f04f20c1104f20c1604f10c1804f10c1f04ef0c1f04ef0c2604ee0c2704ee0c3004ec0c3204ec0c3904eb0c3c04eb0c4304ea0c4504ea0c4c04e80c4d04e80c5604e70c5704e70c5f04e50c6004e50c6804e40c6904e40c7004e20c7204e20c7a04e10c7c04e10c8c04e00c8d04e00cad04e10cae04e10ccc04e20ccd04e20cd904e40cd904e40cea04e20cea04e20cf904e10cf904e10c1105e00c1305e00c5e05de0c6005de0c6805dd0c6a05dd0ce105eb0ce105ec0ce2052c0de2052e0de405440de405440dd705450dd505450dcb05460dc905460dba05480db805480da805490da705490d98054b0d97054b0d87054c0d85054c0d64054e0d62054e0d58054f0d57054f0d4d05500d4b05500d4105520d4005520d3a05500d3a05500d3305520d3105520d2105530d2005530d1705550d1605550d0605560d0405560df904580df704580de304590de104590dcf045b0dcd045b0dc2045c0dc0045c0db6045e0db4045e0da6045f0da4045f0d9c04610d9a04610d9604620d9604620d9304650d9004650d8f04660d8f04660d8d04680d8c04680d8a04690d8a04690d89046b0d87046b0d86046b0d87046c0d89046c0d8a046e0d8c046e0d8d046f0d8f046f0d9004720d9304720d9504730d9504730d9904750d9904750d9d04760d9f04760da204780da204780da604790da704790dad047b0dae047b0db7047c0db7047c0dc2047d0dc3047d0dcc047f0dcd047f0dd704800dd704800de704820de904820df604830df704830d3d05850d3e05850d7505860d7705870d7705890d78058a0d78058a0d7a058f0d7a058f0d7b05960d7b05960d7a05a20d7a05a20d7805b90d7805b90d7705c90d7705cb0d7805d70d7805d90d7a05ef0d7a05f00d7805f70d7805f70d6f05f90d6e05f90d4205f70d4105f70d3705f60d3505f60d2b05f40d2a05f40d1e05f30d1d05f30d1305f10d1105f10d0805f00d0705f00dfd04ef0dfc04ef0df604ed0df404ed0de404ec0de304ec0dd004ea0dcf04ea0dc304e90dc304e90dad04e70dac04e70da004e60d9f04e60d9304e40d9204e40d8004e30d8004e30d6804e40d6604e40d4d04e30d4d04e30d3804e10d3804e10d2a04e00d2a04e00d1f04df0d1d04df0d1204dd0d1104dd0d0304dc0d0204dc0df803da0df603da0deb03d90de903d90dde03d70ddc03d70dd103d60dcf03d60db103d90dae03d90dab03dc0da803dc0da703dd0da503dd0da403df0da203df0da103e00da103e00d9e03e10d9c03e10d9903e30d9803e30d8f03e40d8e03e40d7803e30d7703e30d6403d90d6403d60d6203c00d6203bc0d61039f0d61039c0d5f037c0d5f03790d5e035c0d5e03590d5d033c0d5d03380d5b03220d5b031f0d5a03150d5a03040000002d01040004000000f0010600040000002d01030004000000f0010500040000000201010004000000020101000e00000026060f001200ffffffff000008000000a61ba409c91c350c07000000fc020000000000000000040000002d01050008000000fa02050001000000ffffff00040000002d0106000404000024030002140d5b03140d6003120d6003120d6903110d6903110d6e030f0d6e030f0d7b030e0d7b030e0d81030c0d82030c0d85030b0d88030b0d86030b0d88030b0d86030b0d89030b0d88030b0d89030a0d8b030a0d9003080d9203080d9c03070d9e03070d9c03070da103050da203050da903040dab03040db603020db803020db603020dbf03010dc003010dce03ff0ccf03ff0ce303fe0ce503fe0cea03fc0ced03fc0cf003fb0cf303fb0cf903fa0cfc03fa0c0004f80c0304f80c0904f70c0c04f70c1304f50c1404f40c1c04f40c1f04f20c2204f20c2a04f10c2d04f10c3004ef0c3604ef0c3c04ee0c4104ee0c4604ec0c4e04eb0c5104eb0c5704e90c5a04e90c6004e80c6304e80c6c04e70c6e04e50c7a04e50c7d04e40c8004e40c9604e20c9704e20c9e04e40c9e04e40cc304e50cc404e50cd104e70cd204e70cf004e50cf104e50cff04e40c0205e40c1b05e20c1d05e20c6205e10c6405e10c6e05df0c6f05df0ce005de0cde05dd0cde05ee0cde05ef0cdf05f10cdf05ee0cdf053c0ddf053c0de005430de005410de305410ddb05420dd805420dd405430dd105420dd105420dcf05430dcb05430dc005450dbb05450db105460daf05460da205480d9c05480d9105490d8b05490d7e05490d7f05490d68054b0d67054b0d5b054c0d59054c0d51054d0d4f054d0d45054f0d44054f0d3805520d3d05500d3d054d0d3b054d0d38054f0d37054f0d2705500d2505500d1a05520d1805520d1105520d1305520d0e05530d0d05530dfd04550dfd04550dea04560de904560dd504580dd404580dc704590dc404590dbc045b0dba045b0daa045c0daa045c0d9e045e0d9e045e0d96045f0d96045f0d9404610d9104610d93045f0d9304610d9004620d9004620d8f04630d8d04630d8c04650d8c04650d8a04660d8a04660d8704680d8704680d8604690d84046c0d7d046e0d83046e0d84046f0d86046f0d8704700d89046f0d8904700d8904700d8a04720d8c04720d8d04730d8f04730d9004760d9304760d9404760d9304760d9404760d9304760d9404780d9604780d9a04790d9a04780d9a04790d9b04790d9e047a0d9e047a0da3047c0da3047c0daa047c0da8047d0daa047d0db1047f0db4047f0db904800dbc04800dc604820dc704820dd004830dd204830ddb04830dda04830dde04850dde04850dee04860df004860d0405860d0205870d0705870d7505860d7205870d7205890d74058a0d74058a0d75058c0d75058d0d7705920d7705930d7805930d77059f0d7705a00d7505b30d7505b30d7405d00d7405d20d7505e30d7505e40d7705ec0d7705ed0d7505f70d7505f40d7805f40d7405f60d7405f60d6905f70d6805f60d6505f60d3d05f40d3a05f40d3105f30d2f05f30d2405f10d2105f10d1b05f00d1805f00d1005ef0d0d05ef0d0205ed0d0105ed0dfa04ec0df804f30df804f30dff04f40d0105f40d0d05f40d0b05f60d1005f60d1705f70d1b05f70d2005f90d2405f90d2e05fa0d2f05fa0d3805fc0d3d05fc0d4705fc0d4505fc0d7105fa0d7205fc0d7505fa0d7505fa0d7b05f70d7b05f60d7a05f40d7b05ea0d7b05e70d7c05e30d7c05e10d7b05d20d7b05d00d7a05bc0d7a05bd0d7a05b40d7a05b40d7b05a20d7b05a00d7c058d0d7c058c0d7b05890d7b05860d7805850d7805820d7505820d0705800d0405800df0047f0dee047f0de0047d0dde047d0dd2047c0dd1047c0dc7047a0dc7047a0dbd04790dba04790db604780db304780dab04760daa04760da404750da404750da004730da004750d9e04730d9e04730d9d04730d9e04730d9b04720d9b04730d9a04720d9a04720d9704700d9604720d9704700d9604700d94046f0d93046f0d91046e0d91046e0d8f046c0d8f046c0d8d046b0d8c046b0d8a04690d8904690d8704680d86046e0d86046e0d87046c0d8a046b0d8c046b0d8d04690d8d04690d8f04680d9004680d9104660d9104660d9304650d9404650d9704630d9904630d9704630d9e04620da004620daa04610dab04610dbc045f0dbd045f0dc6045e0dc7045e0dd4045c0dd5045c0dea045b0deb045b0dfd04590dfe04590d0d05580d0e05580d1a05560d1b05560d2505550d2705550d3805530d3a05500d3705550d3705550d4505530d4705530d4f05520d5105520d5b05500d5c05500d68054f0d69054f0d8c054d0d91054d0d9e054c0da2054c0daf054b0db2054b0dbc05490dc005490dcb05480dd105480dd805460dd805460de6053c0de6053b0de505ee0ce505ec0ce305e90ce305e90ce205e50ce305de0ce305dd0ce205dd0ce305da0ce005da0c6e05db0c6e05db0c6205dd0c6105dd0c1b05de0c1a05de0c0105df0cff04df0cf004e10cee04e10ce404e10ce604e10cd204df0cd104df0cc404de0cc304de0ca004dd0c9e04dd0c9604de0c9404de0c7e04df0c7b04df0c7804e10c6d04e20c6a04e20c6204e40c5f04e40c5904e50c5604e50c5004e70c4d04e80c4404e80c4104e90c3c04e90c3604eb0c3004eb0c2d04ec0c2904ec0c2004ee0c1d04ee0c1a04ef0c1404f10c1204f10c0a04f20c0904f20c0304f40cff03f40cfa03f50cf903f50cf303f70cef03f70ced03f80ce903f80ce303fa0ce203fa0cce03fb0ccc03fb0cbf03fc0cbd03fc0cb503fe0cb503fe0ca903ff0ca803ff0ca103010da103010d9b03020d9b03020d9003040d8f03040d8903050d8903050d8603070d8503050d8503050d8603070d8503070d8103080d7f03080d79030a0d79030a0d6f030a0d71030b0d6e030b0d69030c0d69030c0d65030e0d65030c0d63030e0d60030e0d5c030f0d5c030e0d5c030f0d5b030e0d5b03040000002d01040004000000f0010600040000002d01030004000000f001050007000000fc020000000000000000040000002d01050008000000fa02050001000000ffffff00040000002d010600820100002403bf00ec0df904ec0df404ea0df304ea0dd804e90dd704e90dca04e70dc904e70dbc04e60dba04e60da404e40da304e40d9a04e30d9904e30d8c04e10d8c04e10d7904e00d7704e00d7204e10d7204e10d4304e00d4204e00d3304de0d3004de0d2704dd0d2604dd0d2004db0d1804db0d0b04da0d0804d90dfc03d90df903d70ded03d70de503d60de203d40dd303d40dce03d30dc803d30db103d40daf03d40dae03d60dac03d60dab03d70dab03d70da803d90da803d90da703d70da903d90da703d90da503da0da503d90da703da0da503da0da403db0da403db0da103de0d9e03dd0d9f03dd0d9e03de0d9e03dd0da103de0d9e03de0d9903e00d9903de0d9b03e00d9903e00d9603e10d9503e00d9503e10d9203e10d8903e30d8903e10d8803e10d6903e00d6803e00d6403e30d6603dd0d6503ca0d6503b60d6403b00d6403a30d6203900d6203890d6103700d6103690d5f03490d5f033c0d5e03360d5e03290d5c03150d5c03160d5c03120d5e03130d5b030e0d5b03110d5803150d5703290d5703360d58033c0d5803490d5a03690d5a03700d5b03890d5b03900d5c03a30d5c03b00d5e03b60d5e03ca0d5f03dd0d5f03e30d6103e60d6103e60d6603e70d6803e70d9103e60d9103e60d9903e40d9b03e40d9e03e30d9e03e40d9e03e30d9e03e30da203e10da403e10da203e10da403e00da403e10da203e10da403e00da403e00da703de0da703de0da903dd0da903de0da903dd0dab03dd0da903dd0dac03db0dac03dd0dab03db0dac03db0dae03da0daf03da0db103d90db203d90db103d90dc803d90dc603da0dcc03da0dd203db0de103dd0de303dd0dec03de0df803de0dfc03e00d0804e10d0b04e10d1604e30d1f04e30d2404e40d2604e40d3004e60d3204e60d4004e70d4204e70d5704e70d5604e70d7204e60d7304e60d7704e60d7604e70d7704e70d8a04e90d8c04e90d9704ea0d9904ea0da304ea0da104ec0da304ec0db904ed0dba04ed0dc704ef0dc904ef0dd304ef0dd104ef0dd704f00dd704f00df304f00df104f10df304f10df704f30df904040000002d01040004000000f0010600040000002d01030004000000f00105000a00000026060f000a00ffffffff010000000000040000000201010004000000020101000e00000026060f001200ffffffff000008000000dd1b5506d21c470907000000fc020000000000000000040000002d01050008000000fa02050001000000ffffff00040000002d01060032000000240317000b0def010c0df2010e0df301160dff01160d00021e0d0b021e0d0c021f0d0d021f0d0f02230d1502250d1602200d19021f0d17021b0d12021b0d1002180d0f02180d0d02120d0302110d02020a0df601080df601080df401070df201040000002d01040004000000f0010600040000002d01030004000000f001050007000000fc020000000000000000040000002d01050008000000fa02050001000000ffffff00040000002d010600f60100002403f900970dd501940dd301920dd301920dd2018f0dd2018c0dd1018d0dd2018a0dd1018a0dce018d0dd1018c0dcf01860dcf01850dce01830dcf01740dcf01760dcf01740dcf01760dce01740dcf016d0dcf016d0dd101670dd101690dd101670dd201670dd101660dd201670dd101660dd201650dd201650dd301630dd301620dd501600dd5015f0dd6015c0dd6015d0dd6015c0dd8015d0dd6015c0dd8015b0dd8015c0dd6015c0dd8015b0dd8015b0dd901580ddc01590ddc01580dde01580ddc01580dde01560ddf01560de101550de201550de101550de201530de401530de501520de501520de701500de801500de9014f0de9014d0deb014d0dec014c0dec014a0dee014a0def01460df401440df401440df501430df601430df801420df801420df9013f0dfc013f0dfe013d0dff013d0dfe013d0d00023c0d00023c0d02023a0d0302390d0302390d0502380d0602380d0802360d0902360d0b02330d0e02330d0f02300d1202300d13022f0d13022f0d15022e0d16022e0d18022b0d1b022b0d1c02290d1e02290d1f02280d2102280d2202260d2202260d2102260d2202250d2302250d2502230d2502230d2602220d2802220d2902200d2b02200d2c02200d2b021f0d2d021d0d2f021d0d30021c0d30021b0d32021b0d3302180d3602180d3802160d3902120d3602130d3502130d3202150d3202150d3002190d2c021b0d29021c0d28021c0d26021d0d25021d0d26021d0d23021d0d25021d0d23021f0d23021f0d2202200d2202200d2102220d1f02220d1e02230d1e02220d1e02230d1c02230d1e02230d1b02250d1b02250d1902260d1802260d1602280d1502280d1302290d1302290d12022b0d12022b0d11022c0d0f022c0d0e022e0d0e022e0d0c022f0d0b022f0d0902300d0902300d0602320d0602320d0502330d0302330d0202350d0202350dff01380dff01380dfe01390dfc01380dfc01390dfb013a0dfb013a0df8013c0df8013c0df6013d0df6013d0df5013f0df4013f0df201400df201400def01430def01430dee01460deb01460de901470de901470de801490de801490de7014a0de7014a0de5014c0de5014c0de4014d0de2014d0de4014d0de2014d0de4014d0de2014f0de1014f0ddf01500dde01500ddf01500dde01520ddc01530dd901520ddc01530dd901550dd801560dd801550dd901550dd801560dd601560dd501580dd301580dd501590dd301580dd301590dd2015c0dd2015c0dd1015f0dd1015f0dcf01620dcf01620dce01650dce01650dcc01660dcc01650dcc01670dcc01670dcb01700dcb01700dc9018c0dc9018c0dcb01900dcb01900dcf018f0dcc018d0dcc01920dcc01920dce01960dce01970dcf01990dcf019a0dd101040000002d01040004000000f0010600040000002d01030004000000f001050007000000fc020000000000000000040000002d01050008000000fa02050001000000ffffff00040000002d0106001202000024030701920dcc01920dcd01950dcd01960dcf01980dcf01980dd001960dcf01980dcf01980dd001990dd2019c0dd2019c0dd3019b0dd2019c0dd3019e0dd3019c0dd3019e0dd3019f0dd5019f0dd601a60dde01a60ddf01a80ddf01a90de001a90de201ac0de301ac0de501ad0de501ad0de601af0de601af0de801b00de801b00de901b20de901b20dea01b30dea01b30dec01b40ded01b40def01b60def01b60df001b60def01b60df001b70df001ba0df601ba0df701bc0df901bd0dfc01bd0dfd01c00d0202c20d0302c30d0802c50d0902c50d0f02c60d0f02c60d1302c80d1502c60d1502c80d1502c80d1702c90d1902c90d2702c80d2702c80d3002c60d3002c60d3902c50d3a02c50d3902c50d3c02c30d3c02c30d3f02c20d4002c00d4302c00d4602bf0d4702bf0d4a02bd0d4c02bd0d4d02bc0d5002bc0d5302ba0d5402ba0d5602b90d5702b60d5902b30d5c02af0d6202ad0d6202ad0d6302ac0d6302a90d6602a80d6602a30d6a02a20d6a02a00d6c029c0d6f029b0d7002900d79028f0d7902860d8002830d8102820d8302800d83027d0d86027b0d8702790d8902760d8a02750d8a02720d8d026f0d8e026e0d8e026b0d9102690d9102660d9402650d9402610d97025f0d99025b0d9a02560d9d02550d9d024f0d9e024e0da002480da102450da302410da4023e0da602380da702370da702310daa022f0daa02290dad02260dad02220db0021e0db0021b0db102190dab021c0dab021e0daa021f0daa02250da702280da7022c0da4022f0da402350da102370da1023c0da0023e0d9e02440d9d02460d9c024b0d9a024e0d9902530d9702550d9702590d9602580d96025c0d93025e0d9302620d9002650d8d02660d8d02680d8c02690d8c026c0d89026f0d8702710d8702710d8602720d8602730d8402760d8302780d83027b0d80027c0d8002800d7b02830d7b028a0d74028c0d7402960d6c02980d6c02990d6a029e0d6702a00d6402a20d6402a30d6302a30d6202a60d6002a80d6002a80d5f02a90d5f02aa0d5d02af0d5a02af0d5902b60d5102b40d5302b60d5102b60d5002b70d4e02b70d4a02b90d4a02b90d4602ba0d4402ba0d4302bc0d4202bc0d4002bd0d3f02bd0d3c02bf0d3a02bf0d3802c00d3802bf0d3802c00d3802c00d2f02c20d2f02c20d2602c30d2602c30d1f02c30d2002c30d1a02c20d1902c20d1602c00d1502c00d1002bf0d1002bf0d0b02bd0d0902bf0d0b02bd0d0602bc0d0602b90d0002b60dfa01b30df401b20df401b20df201b00df201af0df001af0def01ad0def01ad0ded01ac0ded01ac0dec01aa0dec01aa0dea01a90dea01a90de901a80de901a80de8019f0ddf019f0dde01990dd8019b0dd901990dd801980dd801980dd601980dd801980dd601960dd601980dd601960dd501950dd501930dd301920dd301930dd301920dd301920dd201920dd3018f0dd001040000002d01040004000000f0010600040000002d01030004000000f001050007000000fc020000000000000000040000002d01050008000000fa02050001000000ffffff00040000002d0106005400000024032800180d3502180d3a02180d3902160d3a02160d3c02160d3a02160d3d02120d3c020f0d3c020f0d3a020b0d3a02080d3902070d3902050d3802040d3802010d3602fc0c3602fb0c3502f80c3502f50c3302f70c2d02fa0c2f02fc0c2f02fe0c3002020d3002050d3202080d3302090d33020b0d35020f0d3502110d3602120d3602150d3802110d3a02120d3802120d3602120d3802130d3602120d3802120d3502040000002d01040004000000f0010600040000002d01030004000000f001050007000000fc020000000000000000040000002d01050008000000fa02050001000000ffffff00040000002d0106002a00000024031300180d3602170d3802140d3902140d3a02120d3a02120d3c020f0d3f02110d3f020e0d42020d0d42020d0d43020a0d4602050d42020b0d3c020b0d3a020d0d3a020f0d3802120d3302140d3202040000002d01040004000000f0010600040000002d01030004000000f001050007000000fc020000000000000000040000002d01050008000000fa02050001000000ffffff00040000002d0106006400000024033000bc0db401b90db501b90db701b60db801b60db901b40db901b30dbb01b30dbc01b10dbc01b00dbe01af0dbe01ad0dc101ac0dc101ac0dc201aa0dc201a90dc301a90dc501a70dc501a00dcc019f0dcc019b0dd001990dd001990dd201960dd301930dcf01960dcc01980dcc01990dc9019b0dc9019f0dc501a20dc301a30dc201a30dc101a50dc101a60dbf01a60dbe01a70dbe01a90dbc01aa0dbc01ac0db901ad0db901ad0db801af0db801b00db701b00db501b10db501b60db101b90daf01040000002d01040004000000f0010600040000002d01030004000000f001050007000000fc020000000000000000040000002d01050008000000fa02050001000000ffffff00040000002d0106002400000024031000150d3502150d3802170d3a02170d5902180d5a02180d7602180d7402180d7702120d7a02120d7402120d7702120d5a02110d5902110d3a020f0d39020f0d3602040000002d01040004000000f0010600040000002d01030004000000f001050007000000fc020000000000000000040000002d01050008000000fa02050001000000ffffff00040000002d0106000c00000024030400bc0dd203680d8d04630d8c04b60dcf03040000002d01040004000000f0010600040000002d01030004000000f001050007000000fc020000000000000000040000002d01050008000000fa02050001000000ffffff00040000002d0106002c000000240314006b0d8a04660d8f04630d9004560d9d04550d9d04550d9f04520d9f04520da0043b0da0043b0d9a04500d9a04500d9904500d9a04530d9804550d9804560d95045c0d8f045f0d8d04650d8704680d8604040000002d01040004000000f0010600040000002d01030004000000f001050007000000fc020000000000000000040000002d01050008000000fa02050001000000ffffff00040000002d0106002400000024031000400d8c04460d8c04480d8a04500d8a04520d8904590d8904590d8704690d8704690d8d045b0d8d045b0d8f04530d8f04520d9004480d9004460d9204400d9204040000002d01040004000000f0010600040000002d01030004000000f001050007000000fc020000000000000000040000002d01050008000000fa02050001000000ffffff00040000002d0106006800000024033200ca0d7d04d30d7d04d20d7e04d00d7e04d20d7d04d20d7c04d30d7c04d30d7904d40d7904d40d7704d60d7604d60d7404d70d7404d70d7304d90d7204d90d7004dc0d6d04dc0d6c04dd0d6a04de0d6a04de0d6904e00d6804e00d6604e10d6504e10d6304e30d6304e40d6004e90d6304e70d6604e60d6804e60d6904e40d6a04e40d6c04e30d6c04e30d6d04e00d7004e00d7204de0d7204de0d7304dc0d7604dc0d7704da0d7704da0d7a04d90d7a04d90d7c04d70d7d04d70d7e04d60d8004d60d8304ca0d8304040000002d01040004000000f0010600040000002d01030004000000f001050007000000fc020000000000000000040000002d01050008000000fa02050001000000ffffff00040000002d0106006000000024032e00e90d6604e70d6804e70d6904e60d6b04e60d6d04e40d6f04e40d7004e30d7204e30d7304e10d7604e00d7904e00d7a04de0d7c04de0d7d04dd0d7f04dd0d8004db0d8304da0d8404da0d8604d90d8704d90d8a04d60d8d04d10d8a04d30d8904d30d8604d40d8404d40d8304d60d8104d60d8004d70d8004d70d7d04d90d7c04d90d7a04da0d7904da0d7704db0d7604db0d7304dd0d7304dd0d7004de0d6f04de0d6d04e00d6c04e00d6b04e10d6904e10d6604e40d6304040000002d01040004000000f0010600040000002d01030004000000f001050007000000fc020000000000000000040000002d01050008000000fa02050001000000ffffff00040000002d0106001201000024038700e40d6a03e40d6e03e60d6f03e60d7803e70d7803e70d9003e60d9103e60d9703e40d9703e60d9803e40d9a03e40d9c03e30d9e03e30da103e10da103e10da403e00da403e00da803de0da803de0da903dd0dab03dd0dae03db0daf03da0db203da0db403d80db503d80db703d70db803d70dba03d40dbd03d40dbe03d30dbe03d30dbf03cd0dc503cd0dc703ca0dc903ca0dcb03c90dcc03c70dcc03c70dce03c60dce03c30dd103c20dd103c20dd203c00dd203bf0dd303bd0dd303ba0dd603b90dd603b90dd803b70dd803b40ddb03b30ddb03ae0ddf03ad0ddf03ab0de103aa0de103aa0de203a70de403a30de803a10de8039f0dea039c0de5039f0de203a10de103a30de103a30ddf03a40dde03a60dde03a70ddc03a90ddc03aa0ddb03aa0dd903ab0dd903ae0dd803b10dd503b30dd503b30dd303b40dd303b60dd203b70dd203ba0dcf03bd0dce03c00dcb03c20dcb03c20dc903c40dc803c40dc903c40dc703c60dc703c70dc503c90dc203c90dc103ca0dc103ca0dbf03cc0dbe03cd0dbe03cd0dbd03d00dba03d00db803d10db803d10db703d30db703d30db503d30db703d10db703d30db503d30db403d40db403d40db103d60db103d60dac03d70dac03d70dab03d80da803d80da703da0da503da0da403db0da403db0da103dd0d9f03dd0d9e03de0d9c03de0d9b03e00d9a03de0d9b03de0d9803e00d9703e00d9003e10d8e03e10d7a03e00d7a03e00d6f03de0d6e03de0d6a03040000002d01040004000000f0010600040000002d01030004000000f00105000a00000026060f000a00ffffffff0100000000000400000002010100040000000201010007000000fc020000000000000000040000002d01050008000000fa02050001000000ffffff00040000002d0106000c00000024030400260efe00260e5501d30d5501d30dfe00040000002d01040004000000f0010600040000002d01030004000000f00105000400000002010100040000000201010007000000fc020000000000000000040000002d01050008000000fa02050001000000ffffff00040000002d0106002000000024030e002a0efa002a0e5801d00d5801d00dfa002a0efa00260e0201d30d0201d80dfe00d80d5501d30d5101260e5101210e5501210efe00260e0201040000002d01040004000000f0010600040000002d01030004000000f00105000400000002010100040000000201010007000000fc020000000000000000040000002d01050008000000fa02050001000000ffffff00040000002d0106000a00000024030300270e5501e00d8a01cc0d4901040000002d01040004000000f0010600040000002d01030004000000f0010500040000000201010004000000020101000e00000026060f001200ffffffff000008000000181cb303421d770607000000fc020000000000000000040000002d01050008000000fa02050001000000ffffff00040000002d0106001a00000024030b00330e5201df0d9001c60d4401330e5201270e5901cc0d4e01d00d4801e40d8901df0d8601260e5101270e5901040000002d01040004000000f0010600040000002d01030004000000f001050007000000fc020000000000000000040000002d01050008000000fa02050001000000ffffff00040000002d0106002000000024030e00260ef800260ef900230efc00210efc00200efb001e0efb001e0ef9001d0ef8001d0e6100200e5e00240e5e00240e6000260e6000260e6300040000002d01040004000000f0010600040000002d01030004000000f001050007000000fc020000000000000000040000002d01050008000000fa02050001000000ffffff00040000002d010600aa00000024035300ea0d0203f30d0203f40d0503f60d0703f70d0903f70d1103f40d1203f30d1503f00d1503ed0d1703ea0d1703e90d1803e00d1a03dd0d1b03d90d1b03d60d1d03d30d1d03d00d1e03cb0d1e03c80d2003ba0d2003b70d21038d0d21038a0d2003790d2003720d1e036c0d1e03680d1d03610d1d035e0d1b03560d1b03520d1a034f0d1a03380d1503350d1403320d14032e0d1203260d0f03220d0f031e0d0e031b0d0c03180d0c03140d0803140d0503120d0403140d0103140dfe02170dfd02180dfb021b0dfa021f0dfa021f0dfa02240dfb02260dfb022b0dfd02320dfe02350dff023a0dff023e0d0103530d0503550d0503590d0703610d0703630d08036b0d08036e0d0903750d09037b0d0b038c0d0b038f0d0c038d0d0c03b60d0c03b90d0b03c50d0b03c80d0903cd0d0903d00d0803d30d0803d60d0703da0d0703e30d0403e60d0403e90d0203040000002d01040004000000f0010600040000002d01030004000000f001050007000000fc020000000000000000040000002d01050008000000fa02050001000000ffffff00040000002d01060024010000240390001b0e4201200e3f01210e3e012c0e3e012e0e41012e0e4201300e4201300e4301310e4501310e4801330e4b01330e4c01340e4d01340e5301340e5201360e5501360e5701370e5901380e5f01380e6b013a0e6c013a0ea3013a0ea2013b0ea5013b0ed9013a0edd013a0ef601380efd01380e0402370e0702370e0d02360e0e02360e1302330e1502340e1402330e15022e0e17022a0e13022a0e1002290e0e02290e0b02270e0a02270e0702260e0602260e0402240e0002240efd01210ef701210ef601200ef1011e0eee011e0eed011d0eeb011d0eea011b0ee8011b0ee7011a0ee7011a0ee601150ee001130edd01130edc010b0ed4010b0ed3010a0ed301060ecf01000ecc01ff0dca01fd0dca01f70dc701fc0dc001ff0dc101010ec101040ec4010a0ec7010d0eca01100ecc01110ecd01110ecf01140ed001140ed201150ed301180ed401180ed6011d0eda011d0edc01210ee101200ee101230ee301230ee401260ee701260eea01270eeb01270eee01290ef3012a0ef4012d0efc012d0efd012e0e01022e0e0302300e0602300e0902310e0b02310e0d02330e0e02330e1002310e0e022d0e10022c0e11022d0e10022d0e11022d0e0d022e0e0a022e0e0602300e0302300efd01310ef601310edd01330ed901330ea601310ea301310e6e01300e6b01300e60012e0e5c012e0e5a012d0e57012d0e56012c0e55012c0e4f012a0e4d012a0e4b01290e4901290e4601270e4601290e4601270e4601270e4501270e4601260e4501290e4501260e4501270e4501240e4601200e4901040000002d01040004000000f0010600040000002d01030004000000f00105000a00000026060f000a00ffffffff0100000000000400000002010100040000000201010007000000fc020000000000000000040000002d01050008000000fa02050001000000ffffff00040000002d0106004400000024032000100e6101130e6101130e6201140e6201140e6501160e6501160e6801170e6801170e6e01170e7501160e7501160e7801140e7801140e7b01130e7b01130e7c01100e7c010c0e7c010c0e7b010a0e7b010a0e7801090e7801090e7501070e7501070e6f01070e6801090e6801090e65010a0e65010a0e62010c0e62010c0e6101040000002d01040004000000f0010600040000002d01030004000000f0010500040000000201010004000000020101000e00000026060f001200ffffffff0000080000006e1cb0056b1d080807000000fc020000000000000000040000002d01050008000000fa02050001000000ffffff00040000002d010600b6000000240359001b0e6e011b0e75011a0e76011a0e78011a0e7601180e7901170e7c01140e7f01120e7f01100e81010e0e7f010d0e7f010b0e7e010a0e7e010b0e7e010a0e7e01070e7b01070e7901070e7b01070e7901060e7801060e7601040e7501040e7001030e6f01030e6b01040e6b01040e6501060e6501060e6201070e6201070e6101070e6201070e61010a0e5e010d0e5c01100e5c01140e5e01140e5c01170e5f01170e61011a0e64011b0e66011b0e6e011b0e6e01120e6e01120e6e01120e6801120e6901110e6801110e6601100e6501110e6501100e6401110e6501100e65010e0e6401100e6501110e6401110e65010e0e6501100e65010d0e68010e0e66010e0e68010d0e69010d0e6b010b0e6b010d0e6c010b0e6e010d0e6e010d0e73010e0e73010e0e7501100e76010e0e7601100e7601110e7801100e7801100e7601100e7801100e7601110e7601100e7601110e7501110e7301110e7501120e7201120e6e01040000002d01040004000000f0010600040000002d01030004000000f001050007000000fc020000000000000000040000002d01050008000000fa02050001000000ffffff00040000002d010600f000000024037600170e7501170e78011b0e92011e0eac01260ede01290ef5012c0e0c022d0e2302300e3902310e4f02330e6302340e7702360e8a02370e9d02380ec1023a0ee2023a0ef302380e0f03380e1d03370e2b03360e3803340e4403330e5003310e5a03300e64032d0e6e032a0e7703290e8003240e8703210e8e03210e8f031e0e95031a0e9b03150ea103130ea5030e0ea903090eac03040eaf03ff0db203f90db403e70db403e10db203da0db103d30dae03cd0dab03c60da803bf0da403b70d9f03af0d9903a60d92039f0d8c03960d85038d0d7e03720d6203680d57035e0d4d03530d4103490d35033f0d28033e0d2603420d2303430d24034d0d3103580d3c03620d48036c0d5403920d7a039b0d8103a20d8803aa0d8e03b10d9503ba0d9903c20d9e03c90da203cf0da703d60da903dc0dab03e30dac03e90dae03f70dae03fd0dac03010ea903060ea8030a0ea5030e0ea103110e9c03150e9803180e92031d0e8c03200e8503230e7e03240e7503270e6c032a0e62032c0e5a032d0e4e032e0e4203300e3703310e2a03330e1d03330e0f03340ef302340ee202330ec102310e9d02300e8a022e0e77022d0e63022c0e4f022a0e3902270e2302260e0e02230ef601200edf01180eae01150e9301110e7901110e7601040000002d01040004000000f0010600040000002d01030004000000f001050007000000fc020000000000000000040000002d01050008000000fa02050001000000ffffff00040000002d010600ec00000024037400020eb901020ebc01050ed301060eeb01070e0002090e15020a0e2a020c0e3d020f0e64020f0e7702100e8902100e9a02110eac02110ebb02130ecc02130e1203110e2a03110e3503100e4103100e4b030f0e56030d0e5e030c0e67030a0e6f03090e7703070e7e03060e8503030e8b03020e9103ff0d9703fd0d9b03fa0d9f03f70da203f40da703f10da803ef0dab03ea0dac03e00dac03dd0dab03d90da903d50da803d00da503cd0da103c90d9e03c50d9903c00d9403bc0d8f03b70d8a03b30d8203ad0d7b03a90d7403a30d6c039e0d6403990d5a03930d51038d0d4703880d3b03820d3103800d2e03850d2b03860d2e038c0d3803920d4403980d4e039e0d5703a30d6103a90d6a03ad0d7103b20d7803b70d8003bc0d8503c00d8b03c50d9103d50da103d80da203dc0da503df0da503e20da703e90da703ec0da503ef0da403f10da203f30d9f03f60d9c03f70d9803fa0d9403fc0d8f03ff0d8a03fd0d8a03000e8403020e7d03030e7503050e6e03060e6703070e5e03090e54030a0e4b030a0e3f030c0e35030c0e2a030d0e12030d0ecc020c0ebb020c0eac020a0e9a020a0e8902090e7702090e6402060e3f02050e2a02030e1602020e0002000eeb01ff0dd501fc0dbe01fc0dbb01040000002d01040004000000f0010600040000002d01030004000000f00105000a00000026060f000a00ffffffff0100000000000400000002010100040000000201010007000000fc020000000000000000040000002d01050008000000fa02050001000000ffffff00040000002d0106000c00000024030400060e0400060e4a007d0d4a007d0d0400040000002d01040004000000f0010600040000002d01030004000000f00105000400000002010100040000000201010007000000fc020000000000000000040000002d01050008000000fa02050001000000ffffff00040000002d0106002000000024030e00090e0100090e4d007a0d4d007a0d0100090e0100060e07007d0d0700800d0400800d4a007d0d4700060e4700030e4a00030e0400060e0700040000002d01040004000000f0010600040000002d01030004000000f0010500040000000201010004000000020101000e00000026060f001200ffffffff000008000000081d0e03771d1f0307000000fc020000ffffff000000040000002d01050008000000fa0200000100000000000000040000002d010600070000001b041c00d30d0c00b20d040000002d01040004000000f0010600040000002d01030004000000f001050007000000fc020000ffffff000000040000002d01050008000000fa0200000100000000000000040000002d010600070000001b041c00fa0d0c00d90d040000002d01040004000000f0010600040000002d01030004000000f001050007000000fc020000ffffff000000040000002d01050008000000fa0200000100000000000000040000002d010600070000001b041c00ad0d0c008a0d040000002d01040004000000f0010600040000002d01030004000000f00105000a00000026060f000a00ffffffff0100000000000400000002010100040000000201010007000000fc020000000000000000040000002d01050008000000fa02050001000000ffffff00040000002d0106000c00000024030400070e2400070e33007d0d33007d0d2400040000002d01040004000000f0010600040000002d01030004000000f0010500040000000201010004000000020101000e00000026060f001200ffffffff000008000000f6013703280f8c1807000000fc020000ffffff000000040000002d01050008000000fa02050001000000ffffff00040000002d0106002000000024030e00a10c2000a10c3600320d3600320d2000a10c2000a50c29002f0d29002b0d24002b0d33002f0d2e00a50c2e00aa0c3300aa0c2400a50c2900040000002d01040004000000f0010600040000002d01030004000000f001050007000000fc020000ffffff000000040000002d01050008000000fa02050001000000ffffff00040000002d0106002200000024030f0006006b1503006b1503006d1501006e1501006f1503007115030072150400721506007415a3007215a4007215a6007115a7007115a7006a15a3006a15040000002d01040004000000f0010600040000002d01030004000000f00105000a00000026060f000a00ffffffff0100000000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5e0400000e00626a626a8ed98ed9000000000000000000000000000000000000090416001e0c0000ecb30100ecb301005e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c1f00000e4000000e600000000000000e600000000000000e600000000000000e600000000000000e60000000000000027ee00000000000027ee00000000000027ee00000000000027ee00000200000029ee00000000000029ee00000000000029ee00004700000070ee00000c0100007cef00000c01000088f0000024000000a5f10000f401000099f3000066000000acf000001500000000000000000000000000000000000000920000000000000027ee000000000000000000000000000000000000000000003de30000ea0a000027ee00000000000027ee00000000000027ee000000000000acf000000000000027ee00000000000092000000000000009200000000000000e6000000000000000000000000000000e600000057e20000e60000000000000027ee00000000000027ee00000000000027ee00000000000027ee0000000000009200000000000000e6000000000000009200000000000000e60000000000000027ee00000000000000000000000000000000000000000000a60000000e000000b40000000e000000920000000000000092000000000000009200000000000000920000000000000027ee00000000000027ee00000000000027ee00000000000027ee000000000000000000000000000027ee00000000000092000000000000009200000000000000000000000000000000000000000000000000000000000000000000000000000000000000000000000000000000000000000000000000000027ee000000000000e600000000000000da0000000c00000090c9c4772f6cbd01c200000000000000c20000000000000027ee00000000000027e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80808080808080808080808080808080808080808080808080808080808080808080808080808080808080808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5d0400005e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5e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5e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ae0422b0af0423901e0724901e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46c323000000004000000000000000000000004000000000204f72d730ba0140000000000205622f6cbd010300000001000000030000000d000000030000004d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5e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390046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541000015a5ffff86b8000008008541eb5a00000100090000033f5c000008000604000000001400000026060f001e00ffffffff040014000000576f72640e004d6963726f736f667420576f7264050000000b0200000000050000000c027a15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a00b0000eb0b0000e90b00004a0c000008000000fa0205000100000000000000040000002d01020007000000fc020000ffffff000000040000002d010300b600000024035900a20beb0ba20bf10ba00bf10ba00b0a0ca20b0a0ca20b120ca30b120ca30b170ca40b170ca40b1b0ca60b1b0ca60b1f0ca70b1f0ca70b240ca90b240caa0b270cac0b2a0cad0b2d0caf0b300cb00b300cb20b320cb30b320cb50b350cb60b380cb80b380cb80b3a0cbb0b3a0cbb0b3d0cbd0b3d0cbf0b3f0cc00b3f0cc20b420cc30b420cc30b440cc60b440cc70b460cca0b460cca0b480ccd0b480ccd0b490cd60b490cd60b480cd90b460cd90b450cdc0b440cdc0b420cdf0b410cdf0b3e0ce00b3e0ce00b3b0ce20b3b0ce20b380ce30b380ce30b340ce50b340ce50b2e0ce60b2e0ce60b240ce80b240ce80b0d0ce60b0d0ce50b0a0ce30b0a0ce20b070ce00b070cdf0b040cdd0b040cdc0b010cda0b010cd90bfe0bd60bfe0bd40bfb0bd30bfb0bd10bf80bd00bf80bd00bf70bcd0bf70bcc0bf40bc70bf40bc60bf10bc30bf10bc30bef0bbf0bef0bbf0bee0bbb0bee0bbb0bed0bb30bed0bb30beb0ba20beb0b08000000fa0200000000000000000000040000002d01040007000000fc020000ffffff000000040000002d01050004000000f00103000800000026060f000600ffffffff01001000000026060f001600ffffffff0000030c0000ef0b00004b0c00004f0c0000040000002d01020007000000fc020000ffffff000000040000002d010300c800000024036200310cef0b310cf10b2b0cf10b2b0cf20b280cf20b280cf40b240cf40b240cf50b200cf50b200cf70b1d0cf70b1d0cf80b1a0cf80b1a0cfa0b170cfa0b170cfb0b140cfd0b110cfe0b0e0c000c0c0c010c0c0c030c090c030c090c080c070c080c070c0d0c060c0d0c060c120c040c120c040c1a0c030c1a0c030c310c040c310c040c380c060c380c060c3c0c070c3c0c070c410c090c410c090c450c0a0c450c0a0c480c0c0c480c0d0c4b0c0e0c4e0c140c4e0c140c4c0c190c4c0c190c4b0c1c0c4b0c1c0c490c1e0c490c1e0c480c210c460c240c460c240c450c270c440c270c420c2a0c420c2a0c410c2d0c3f0c2d0c3e0c300c3c0c300c3b0c320c3b0c320c3a0c350c380c350c370c380c350c380c340c3a0c340c3a0c310c3d0c300c3d0c2d0c3e0c2d0c3e0c2a0c400c2a0c400c270c430c250c430c210c440c210c440c1e0c460c1e0c460c1a0c470c1a0c470c140c490c140c490c0b0c4a0c0b0c4a0cf70b490cf70b470cf40b460cf40b460cf20b430cf20b430cf10b400cf10b400cef0b310cef0b040000002d010400040000002d01050004000000f00103000800000026060f000600ffffffff01001000000026060f001600ffffffff0000b80b0000a90b0000220c0000eb0b0000040000002d01020007000000fc020000ffffff000000040000002d010300e400000024037000dd0ba90bdd0baa0bd70baa0bd70bab0bd10bab0bd10bad0bcd0bad0bcd0bae0bca0bae0bca0bb00bc60bb00bc60bb10bc30bb10bc30bb30bc00bb30bc00bb40bbd0bb40bbd0bb50bba0bb50bba0bb70bb90bb70bb90bba0bb80bba0bb80bc40bb90bc40bb90bc70bba0bc70bba0bca0bbc0bca0bbc0bcd0bbd0bcd0bbf0bd00bc00bd00bc00bd30bc20bd30bc30bd60bc40bd60bc4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50b130cb50b110cb30b0e0cb30b0e0cb10b0c0cb10b0c0cb00b090cb00b090cae0b040cae0b040cad0b010cad0b010cab0bfb0bab0bfb0baa0bf40baa0bf40ba90bdd0ba90b040000002d010400040000002d01050004000000f00103000800000026060f000600ffffffff01001000000026060f001600ffffffff0000b20e0000b40b00001d0f0000f50b0000040000002d01020007000000fc020000ffffff000000040000002d010300d400000024036800d60eb40bd60eb60bd00eb60bd00eb70bcc0eb70bcc0eb80bc80eb80bc80eba0bc40eba0bc40ebb0bc10ebb0bc10ebd0bbe0ebd0bbe0ebe0bb90ebe0bb90ec00bb60ec10bb30ec30bb30ec50bb20ec50bb20ed00bb30ed00bb30ed30bb50ed30bb50ed60bb60ed60bb60ed90bb80ed90bb90edb0bbb0edb0bbc0ede0bbe0ee10bc10ee10bc20ee40bc40ee40bc50ee70bc60ee70bc60ee80bc90ee80bcb0eeb0bce0eeb0bcf0eee0bd20eee0bd30ef10bd60ef10bd80ef40be60ef40be60ef20beb0ef20beb0ef10bef0ef10bef0eef0bf30eef0bf30eee0bf80eee0bf80eed0bfb0eed0bfb0eeb0bfd0eeb0bfd0eea0b000fe80b030fe70b030fe50b060fe50b060fe40b090fe30b090fe10b0c0fe10b0c0fe00b0f0fde0b0f0fdd0b120fdb0b120fd90b140fd70b140fd60b170fd40b170fd10b190fd10b190fce0b1c0fcd0b1c0fca0b1a0fca0b190fc70b160fc70b140fc40b120fc40b120fc30b0f0fc30b0d0fc00b0a0fc00b0a0fbe0b070fbe0b060fbb0b020fbb0b020fba0bfd0eba0bfd0eb80bfb0eb80bfb0eb70bf50eb70bf50eb60bee0eb60bee0eb40bd60eb40b040000002d010400040000002d01050004000000f00103000800000026060f000600ffffffff01001000000026060f001600ffffffff00003f0e00006d0b0000330f00000e0c0000040000002d01020007000000fc020000ffffff000000040000002d010300c80100002403e200ce0e6d0bce0e6f0bbf0e6f0bbf0e700bb60e700bb60e720baf0e720baf0e730bac0e730bac0e740ba60e740ba60e760ba30e760ba30e770b9e0e770b9e0e790b9b0e790b9b0e7a0b980e7a0b980e7c0b950e7d0b920e7f0b8f0e800b8c0e810b8c0e830b890e830b890e840b860e860b840e870b810e890b810e8a0b7e0e8b0b7e0e8d0b7b0e8d0b7b0e900b780e910b760e910b760e940b740e960b720e960b720e990b6f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c0ed70b4c0eda0b4b0eda0b4b0ede0b4a0ede0b4a0ee50b480ee50b480eea0b470eea0b470eee0b450eee0b450ef50b440ef50b440efa0b420efa0b420e030c410e030c410e0b0c3f0e0b0c3f0e0d0c420e0d0c420e0b0c450e0b0c450e0a0c480e080c4b0e070c4e0e060c510e040c510e030c540e030c540e010c570e010c570e000c5a0e000c5a0efe0b5d0efe0b5d0efd0b600efb0b620efa0b640efa0b640ef20b650ef20b650eeb0b670eeb0b670ee50b680ee50b680ee30b6a0ee30b6a0ee00b6b0ee00b6b0edb0b6c0edb0b6c0ed90b6f0ed70b6f0ed40b720ed30b720ed00b740ed00b740ecd0b760ecb0b760eca0b790ec80b790ec50b7b0ec50b7b0ec30b7e0ec10b7e0ec00b7f0ec00b7f0ebd0b820ebb0b820eba0b850eb80b850eb70b880eb60b880eb40b8b0eb30b8b0eb00b8e0eb00b8e0eae0b910ead0b910eac0b940eaa0b940ea90b970ea70b970ea60b9a0ea60b9a0ea40b9c0ea30b9c0ea10b9f0ea00ba20e9e0ba20e9d0ba50e9c0ba80e9a0ba80e990bab0e990bab0e970bad0e960bb00e960bb00e940bb30e930bb60e910bbb0e910bbb0e900bbe0e8e0bc20e8e0bc20e8d0bcc0e8d0bcc0e8b0bdb0e8b0bdb0e8a0b190f8a0b190f890b200f890b200f870b260f870b260f860b2a0f860b2a0f840b2f0f840b2f0f830b320f810b320f7d0b2f0f7d0b2f0f7c0b260f7c0b260f7a0b220f7a0b220f790b1d0f790b1d0f770b190f770b190f760b120f760b120f740b0d0f740b0d0f730b050f730b050f720bfd0e720bfd0e700bf50e700bf50e6f0be60e6f0be60e6d0bce0e6d0b040000002d010400040000002d01050004000000f00103000800000026060f000600ffffffff01001000000026060f001600ffffffff0000020c0000120b0000290c00004a0b000008000000fa02000001000000ffffff00040000002d01030007000000fc020100000000000000040000002d0106001600000024030900030c420b160c130b1c0c130b1d0c150b240c150b260c160b270c160b140c480b030c420b040000002d01040004000000f0010300040000002d0105000800000026060f000600ffffffff01001000000026060f001600ffffffff0000030c0000120b0000190c00003f0b000008000000fa02000001000000ffffff00040000002d01030007000000fc020000ffffff000000040000002d0107000e00000024030500160c150b040c3d0b060c3d0b170c130b160c150b040000002d01040004000000f0010300040000002d01050004000000f00107000800000026060f000600ffffffff01001000000026060f001600ffffffff00000c0c0000140b0000250c0000440b000008000000fa02000001000000ffffff00040000002d010300040000002d0106003e00000025031d000d0c420b0d0c400b0e0c3f0b0e0c3a0b100c390b100c360b110c360b110c310b130c300b130c2d0b140c2c0b140c290b160c290b160c240b170c240b170c220b190c220b190c1f0b1a0c1f0b1a0c1c0b1c0c1c0b1c0c1b0b1d0c1b0b1d0c180b1e0c180b1e0c160b200c160b210c150b230c150b040000002d01040004000000f0010300040000002d0105000800000026060f000600ffffffff010007000000fc020000808080000000040000002d01030008000000fa0200000100000000000002040000002d010700070000001804cc0ad80ec60ad20e040000002d01050004000000f0010300040000002d01040004000000f001070007000000fc020000808080000000040000002d01030008000000fa0200000100000000000002040000002d0107000700000018043b0c150d350c0e0d040000002d01050004000000f0010300040000002d01040004000000f00107001000000026060f001600ffffffff00000f0d0000370c0000120d0000390c00001000000026060f001600ffffffff00000e0d0000370c0000140d00003a0c000008000000fa0200000100000000000000040000002d010300040000002d01060008000000250302000f0d380c120d380c040000002d01040004000000f0010300040000002d0105000800000026060f000600ffffffff01001000000026060f001600ffffffff0000100d0000360c0000130d00003a0c000008000000fa0200000100000000000000040000002d010300040000002d0106000800000025030200110d370c110d380c040000002d01040004000000f0010300040000002d0105000800000026060f000600ffffffff01001000000026060f001600ffffffff0000cf0c0000180c0000d30c00001c0c00001000000026060f001600ffffffff0000ce0c0000180c0000d40c00001b0c000008000000fa0200000100000000000000040000002d010300040000002d0106000800000025030200cf0c190cd20c190c040000002d01040004000000f0010300040000002d0105000800000026060f000600ffffffff01001000000026060f001600ffffffff0000d00c0000170c0000d30c00001d0c000008000000fa0200000100000000000000040000002d010300040000002d0106000800000025030200d10c180cd10c1b0c040000002d01040004000000f0010300040000002d0105000800000026060f000600ffffffff01001000000026060f001600ffffffff00001e0c0000cd080000630c000027090000040000002d01020007000000fc020000ffffff000000040000002d0103000e000000240305001e0ccd081e0c2609620c2609620ccd081e0ccd08040000002d010400040000002d01050004000000f00103000800000026060f000600ffffffff010007000000fc020000808080000000040000002d01030008000000fa0200000100000000000002040000002d0107000700000018045b0c2e0e550c280e040000002d01050004000000f0010300040000002d01040004000000f00107001000000026060f001600ffffffff00002a0e0000570c00002c0e0000580c00001000000026060f001600ffffffff0000290e0000570c00002d0e00005a0c000008000000fa0200000100000000000000040000002d010300040000002d01060008000000250302002a0e580c2b0e580c040000002d01040004000000f0010300040000002d0105000800000026060f000600ffffffff01001000000026060f001600ffffffff0000290e0000560c00002c0e00005a0c000008000000fa0200000100000000000000040000002d010300040000002d01060008000000250302002a0e570c2a0e580c040000002d01040004000000f0010300040000002d0105000800000026060f000600ffffffff01001000000026060f001600ffffffff00009e0e0000180c0000ae0e0000220c0000040000002d01020007000000fc020000ffffff000000040000002d0103000e000000240305009e0e1c0cab0e180cad0e1c0c9f0e210c9e0e1c0c040000002d010400040000002d01050004000000f00103000800000026060f000600ffffffff010007000000fc020000808080000000040000002d01030008000000fa0200000100000000000002040000002d010700070000001804510b020e4a0bfd0d040000002d01050004000000f0010300040000002d01040004000000f00107001000000026060f001600ffffffff0000170b00007e0a0000fb0b0000e30a0000040000002d01020007000000fc020000ffffff000000040000002d010300640300002403b001350be00a380bda0a170bdc0a170be20a420be20a450be00a480be00a480bdf0a490be00a4c0be00a4c0bdd0a4b0bdd0a4c0bdc0a4b0bdd0a4c0bdd0a4c0bdc0a4b0bdd0a4c0bdc0a4c0bdd0a4c0bdc0a4f0bda0a4e0bdc0a4f0bdc0a4f0bda0a4f0bdc0a510bda0a520bda0a540bd90a550bd90a550bd70a540bd90a550bd70a540bd90a620bd90a660bd70a680bd70a690bd60a680bd70a690bd60a680bd70a690bd70a680bd70a690bd60a6d0bd60a700bd40a700bd60a720bd40a760bd40a790bd30a790bd40a7c0bd30a810bd30a810bd20a820bd20a810bd30a820bd20a810bd30a830bd20a880bd20a880bd00a890bd00a880bd20a890bd00a880bd20a8c0bd00a900bd00a900bcf0a900bd00a930bcf0a960bcf0a960bcd0a980bcf0a9a0bcd0a9d0bcd0a9f0bcc0a9f0bcd0aa20bcc0aa30bcc0aa30bcb0aa30bcc0aa30bcb0aa60bcb0aa60bc90aa40bcb0aa60bc90aa40bcb0aa90bc90aac0bc90aad0bc80aac0bc90aaf0bc60aad0bc80aaf0bc80aaf0bc60aaf0bc80aaf0bc60ab30bc60ab30bc50ab50bc50ab30bc60ab50bc50ab30bc60ab50bc50ab80bc50ab80bc30ab60bc50ab80bc30ab90bc30ab80bc30ab90bc30ab90bc20aba0bc30abc0bc20abf0bc20abf0bc00ac00bc00ac00bc20ac00bc00ac30bbf0ac20bc00ac20bbf0ac50bbf0ac50bbe0ac60bbe0ac60bbf0ac60bbe0ac90bbc0ac70bbe0ac90bbc0acc0bbc0acc0bbb0acd0bbb0acc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50bb00ae60baf0ae90baf0ae90bad0aea0bad0ae90baf0aea0bad0ae90baf0aea0baf0ae90baf0aea0bad0aed0bad0aed0bac0aec0bad0aed0bac0aec0bad0aed0bac0aef0bac0af00baa0af20baa0af20ba90af00baa0af20ba80af30ba80af20ba60af30ba60af20ba60af30ba60af30ba50af20ba60af30ba50af20ba60af30ba60af20ba50af40ba30af30ba50af40ba50af40ba20af60ba00af40b9d0af60b9d0af40b9d0af60b9d0af60b9c0af40b9d0af60b9b0af70b9b0af70b950af60b920af70b910af60b910af70b910af70b8f0af60b910af90b8e0af70b8e0af90b8c0af90b850afa0b850afa0b7e0af40b7e0af40b830af30b830af30b8e0af30b8c0af60b8b0af30b8b0af30b8c0af20b8e0af30b8c0af20b8c0af20b9b0af20b980af40b980af20b980af20b990af00b990af00ba00af00b9d0af00ba00aef0ba00aef0ba30aef0ba00af30ba00aef0ba00af20ba00aef0ba00aef0ba20aed0ba20aed0ba80aed0ba50af00ba50aed0ba50aed0ba60aec0ba60aea0ba80aec0ba80aea0ba80aec0ba80ae90ba80ae90ba90ae70ba90aea0ba90ae70ba90ae90ba90ae50ba90ae50baa0ae50ba90ae50baa0ae20baa0ae00bac0ae00baf0ae00bac0ae30bac0adc0bac0adc0bad0ada0bad0ada0bb00ada0baf0ada0bb00ada0bad0ada0baf0ada0bad0ada0baf0ad70baf0ad90baf0ad60baf0ad60bb00ad40bb00ad60bb00ad30bb00ad10bb20ad10bb50ad10bb20ad40bb20ad00bb20ace0bb30ad00bb30acc0bb30acc0bb50acc0bb30acc0bb50aca0bb50aca0bb60ac90bb60ac90bb90ac90bb60acc0bb60ac70bb60ac70bb80ac70bb60ac70bb80ac50bb80ac30bb90ac30bbc0ac30bb90ac60bb90ac00bb90ac00bbb0ac20bb90ac20bbb0abf0bbb0abd0bbc0abd0bbf0abd0bbc0ac00bbc0aba0bbc0aba0bbe0ab90bbe0aba0bbe0ab60bbe0ab60bbf0ab30bbf0ab30bc00ab30bbf0ab30bc00ab20bc00ab30bc00ab20bc00ab30bc00aaf0bc00aaf0bc20aaf0bc00aaf0bc20aaa0bc20aaa0bc30aac0bc20aaa0bc30aa90bc30aa90bc60aa90bc30aac0bc30aa90bc30aa70bc50aa30bc50aa40bc50aa20bc50aa20bc60aa00bc60aa20bc60a9f0bc60a9f0bc80aa00bc60a9f0bc80a9d0bc80a9f0bc80a990bc80a990bc90a960bc90a980bc90a920bc90a900bcb0a8f0bcb0a900bcb0a8f0bcb0a900bcb0a8c0bcb0a8b0bcc0a860bcc0a880bcc0a830bcc0a830bcd0a7f0bcd0a810bcd0a7c0bcd0a7c0bcf0a730bcf0a720bd00a690bd00a690bd20a680bd20a690bd20a660bd20a680bd20a650bd20a630bd30a520bd30a540bd30a510bd30a510bd40a4f0bd40a4e0bd60a4f0bd60a4b0bd60a4b0bd70a490bd70a490bda0a490bd70a4c0bd70a480bd70a480bd90a460bd90a460bdd0a490bda0a430bda0a420bdc0a400bdc0a420bdc0a170bdc0a170be20a380be00a350bda0a350be00a040000002d010400040000002d01050004000000f00103000800000026060f000600ffffffff01001000000026060f001600ffffffff00006f0d0000f5020000a40d000036030000040000002d01020007000000fc020000000000000000040000002d0103000e00000024030500a30df502a30d35036f0d35036f0df502a30df502040000002d010400040000002d01050004000000f00103000800000026060f000600ffffffff01001000000026060f001600ffffffff00006b0d0000f1020000a80d00003a030000040000002d01020007000000fc020000000000000000040000002d0103003600000024031900a30df102a60df102a60df302a70df302a70d3703a50d39036f0d39036d0d38036c0d38036c0d37036b0d35036b0df4026d0df1026f0df102a30df102a30dfa026f0dfa02730df502730d35036f0d3103a30d31039f0d35039f0df502a30dfa02a30df102040000002d010400040000002d01050004000000f00103000800000026060f000600ffffffff01001000000026060f001600ffffffff0000280d0000eb0200005c0d00002c030000040000002d01020007000000fc020000000000000000040000002d0103000e000000240305005b0deb025b0d2b03280d2b03280deb025b0deb02040000002d010400040000002d01050004000000f00103000800000026060f000600ffffffff01001000000026060f001600ffffffff0000230d0000e7020000600d000030030000040000002d01020007000000fc020000000000000000040000002d01030036000000240319005b0de7025e0de7025e0de8025f0de8025f0d2d035c0d2f03280d2f03260d2e03250d2e03250d2d03230d2b03230dea02260de702280de7025b0de7025b0df002280df0022c0deb022c0d2b03280d27035b0d2703560d2b03560deb025b0df0025b0de702040000002d010400040000002d01050004000000f00103000800000026060f000600ffffffff01001000000026060f001600ffffffff0000870c00006f050000fd0d0000220600001000000026060f001600ffffffff00003e0d00006f050000fe0d0000b9050000040000002d01020007000000fc020000000000000000040000002d010300f000000024037600fa0d7705fa0d8005fc0d8005fc0d8505fd0d8505fd0d8905fc0d8b05fc0d8f05fa0d9105fa0d9805f90d9805f90d9b05f60d9e05f60da105f30da405f30da705f00daa05f00dad05ef0dae05ef0db105ed0db105ed0db205bf0db205bf0db105bd0db105ba0dae05b90dae05b70daf05b10daf05b10db105aa0db105aa0db2059d0db2059c0db405960db405950db5058c0db5058a0db705850db705830db805610db8055f0db7055b0db705590db505520db505500db4054d0db4054c0db205490db205480db105420db105420daf053f0daf053f0da7053e0da7053e0d9c053f0d9c053f0d9905400d9905400d9605420d9505420d9305430d9305430d9105450d9105450d8f05460d8f05480d8e054b0d8e054b0d8c054c0d8c054c0d8b054f0d8b054f0d8905500d8905520d8805530d8805530d8705580d8705590d8505610d8505610d8405650d8405660d82056b0d82056c0d8105700d8105700d8005750d8005750d7e05790d7e057a0d7d057f0d7d05800d7b05830d7b05850d7a05870d7a05870d7805890d78058a0d77058d0d77058f0d7505900d7505900d7405930d7405950d7205a60d7205a70d7105d70d7105d90d6f05ea0d6f05ec0d7105ef0d7105f00d7205f40d7205f60d7405f70d7405fa0d7705040000002d010400040000002d01050004000000f00103000800000026060f000600ffffffff01001000000026060f001600ffffffff0000870c0000dc050000460d000023060000040000002d01020007000000fc020000000000000000040000002d010300e600000024037100420de205420deb05430dec05430df005450df205450df505430df605430dfb05420dfc05420d0406410d0406410d07063e0d09063e0d0c063b0d0f063b0d1206390d1306390d1606380d1806370d1806370d1a06350d1c06070d1c06040d1906040d1806020d1806010d1906fc0c1906fb0c1a06f70c1a06f70c1c06e70c1c06e50c1d06df0c1d06de0c1f06da0c1f06d80c2006cd0c2006cd0c2206a80c2206a80c2006a00c2006a00c1f069b0c1f069a0c1d06950c1d06940c1c06900c1c068e0c1a068b0c1a068a0c1906880c1906880c1206870c1106870c0706880c0706880c05068a0c04068a0c02068b0c01068b0cff058d0cff058d0cfc058e0cfc058e0cfb05900cfb05910cf905940cf905940cf805950cf805970cf605980cf605980cf5059b0cf5059d0cf305a00cf305a00cf205a60cf205a70cf005ab0cf005ab0cef05af0cef05b10cee05b70cee05b80cec05bc0cec05be0ceb05c20ceb05c20ce905c70ce905c80ce805cb0ce805cd0ce605d00ce605d10ce505d30ce505d50ce205d70ce205d80ce105da0ce105db0cdf05dc0cdf05de0cde051f0dde05200ddc05320ddc05340dde05370dde05380ddf053c0ddf053e0de1053f0de105420de205040000002d010400040000002d01050004000000f00103000800000026060f000600ffffffff01001000000026060f001600ffffffff0000700c000047010000360d0000ae01000008000000fa0200000100000000000000040000002d01030007000000fc020000000000000000040000002d0107000c010000240384002e0d62010b0d62010b0d6001090d5f01090d5e01070d5e01050d5c01ef0c5c01ee0c5b01da0c5b01d80c5901c50c5901c40c5801ba0c5801b80c5701b40c5701b40c5801b20c5701b10c5701af0c5501ae0c5501ae0c5401aa0c5401aa0c5201a60c5201a60c5101a30c5101a00c4e019d0c4e019b0c4c019a0c4c01980c4b01970c4b01950c4901920c4901920c48018e0c48018d0c49018a0c4901870c4c01850c4c01850c4e01840c4e01800c5201800c54017e0c54017d0c55017d0c57017a0c59017a0c5b01780c5c01780c5e01770c5f01770c6001760c6201760c6601740c6601740c6c01730c6c01730c7301710c7301710c8901730c8901730c9301740c9501740c9601760c9801760c9a01770c9c01770c9d01780c9f01780ca0017d0ca5017d0ca6017e0ca601800ca801810ca801810ca901830ca901840cab01880cab018a0cac01900cac01910cab01920cab01950ca9019b0ca9019d0ca801a00ca801a10ca601a60ca601a70ca501ab0ca501ad0ca301b10ca301b20ca201b70ca201b70ca001bc0ca001be0c9f01c50c9f01c70c9d01d40c9d01d70c9c01e40c9c01e60c9a01ef0c9a01f40c9901fe0c9901020d9801120d9801140d96011b0d96011c0d9501250d9501260d9301280d9301290d92012b0d92012c0d90012e0d9001310d8e01320d8e01340d8c01340d8301320d8301320d6f01310d6e01310d66012f0d65012f0d62012e0d6201040000002d01040004000000f0010300040000002d01050004000000f00107000800000026060f000600ffffffff01001000000026060f001600ffffffff0000970c000051010000a90c0000740100001000000026060f001600ffffffff0000960c0000500100009d0c00007501000008000000fa0200000100000000000000040000002d01030007000000fc020000ffffff000000040000002d0107002000000024030e009b0c51019a0c51019a0c5401980c5501980c5901970c5b01970c7301970c7201980c7001980c5e019a0c5c019a0c55019b0c54019b0c5101040000002d01040004000000f0010300040000002d01050004000000f00107000800000026060f000600ffffffff01001000000026060f001600ffffffff00009f0c000051010000aa0c00007001000008000000fa0200000100000000000000040000002d01030007000000fc020000ffffff000000040000002d0107003000000024031600a80c5201a70c5201a50c5401a50c5501a40c5601a40c5901a30c5b01a30c5e01a10c5f01a10c6501a00c6601a00c6e01a10c6c01a10c6601a30c6501a30c5f01a40c5e01a40c5b01a70c5801a70c5501a80c5401a80c5201040000002d01040004000000f0010300040000002d01050004000000f00107000800000026060f000600ffffffff01001000000026060f001600ffffffff0000db0c000032010000320d0000660100001000000026060f001600ffffffff0000db0c000032010000330d000066010000040000002d01020007000000fc020000000000000000040000002d0103001401000024038800e40c3201e40c3501e50c3501e50c3601e70c3601e70c3801e80c3901e80c3b01e90c3b01e90c3c01ec0c3f01ee0c4201ee0c4101eb0c4101ee0c4101f10c4401ee0c4201ef0c4201ef0c4401ef0c4201f20c4501ef0c4201f20c4501f20c4401f20c4501f50c4501f50c4601f70c4801f50c4601f40c4601fc0c4601fc0c4801ff0c4801fe0c4801050d4801070d49010b0d49010b0d4b010c0d4c010c0d4b010c0d4c010c0d4b010f0d4e010e0d4c01110d4f010e0d4e010f0d4e01120d5101130d5101150d5201130d5201160d5201150d5201180d5401180d5501180d5401190d55011b0d5501190d55011c0d55011d0d56011f0d5601220d5801250d5901280d59012b0d5b012c0d5b012e0d5c01320d5c01310d65012b0d6301280d6301260d6201220d6201200d61011f0d61011d0d5f011c0d5f01190d5e01160d5c01180d5c01180d5e01150d5c01130d5b01120d5b01130d5b01120d5b01110d59010f0d59010f0d58010e0d5801080d52010a0d5401070d5201070d51010a0d5401080d5401070d5201080d5201070d5201080d5201050d5201050d5101ff0c5101ff0c4f01fe0c5101fb0c4f01f50c4f01f50c4e01f40c4f01f10c4e01f20c4e01ef0c4e01ef0c4c01ee0c4c01ec0c4b01ee0c4c01e90c4801eb0c4901e90c4901e90c4801eb0c4901e80c4601eb0c4901e80c4801e90c4801e80c4801e20c4201e20c4101e10c3f01e10c3e01df0c3e01df0c3c01de0c3b01db0c3501e40c3201040000002d010400040000002d01050004000000f00103000800000026060f000600ffffffff01001000000026060f001600ffffffff0000f40c00003b010000320d000066010000040000002d01020007000000fc020000000000000000040000002d0103000c01000024038400fb0c3b01fb0c3e01fc0c3f01fe0c3f01fe0c4501ff0c4501ff0c4601010d4801010d4b01010d4801010d4b01ff0c4801010d4801010d4901020d4b01010d4b01020d4b01020d4c01040d4c01020d4c01040d4e01040d4c01050d4e01050d5201050d5101050d5201050d5101070d5101070d5201050d5101070d5201070d5101070d5201080d52010a0d5601080d5201050d5201080d52010b0d5501080d54010a0d54010a0d55010a0d54010c0d56010a0d54010b0d55010c0d55010c0d56010b0d55010c0d55010e0d56010c0d55010e0d5601110d56010f0d5601120d5601130d5801110d5801180d5801190d5901200d5901220d5b012b0d5b012c0d5c01310d5c012f0d6501290d63011f0d63011f0d6201160d6201160d6001110d6001110d5f01110d60010f0d5f010b0d5f010b0d5e010b0d5f010b0d5e01080d5c01080d5e01080d5c01070d5c01070d5b01070d5c01040d5901050d5b01040d5b01040d5901050d5b01020d5801050d5b01020d5901040d5901010d5601040d5901020d5901010d5801020d5901020d5801010d5801010d5601ff0c5601fe0c5401fc0c5201fe0c5401fc0c5201fe0c5401fc0c5201fe0c5201fc0c5101fc0c5201fb0c5101fb0c4f01fc0c5101fb0c5101fb0c4f01fa0c4e01fb0c4f01fb0c4e01fa0c4e01f80c4b01fa0c4e01f80c4b01fa0c4c01f70c4901f70c4601f50c4601f50c4201f50c4401f40c3e01fb0c3b01040000002d010400040000002d01050004000000f00103000800000026060f000600ffffffff01001000000026060f001600ffffffff0000150d0000050100005f0d000015010000040000002d01020007000000fc020000000000000000040000002d0103000e000000240305005e0d05015e0d1401150d1401150d05015e0d0501040000002d010400040000002d01050004000000f00103000800000026060f000600ffffffff01001000000026060f001600ffffffff00009a0c000001010000620d0000ab0100001000000026060f001600ffffffff0000120d000001010000630d000018010000040000002d01020007000000fc020000000000000000040000002d0103002200000024030f00620d0101620d1701120d1701120d0101620d01015e0d0901150d0901190d0501190d1401150d0f015e0d0f01590d1401590d05015e0d0901620d0101040000002d010400040000002d01050004000000f00103000800000026060f000600ffffffff01001000000026060f001600ffffffff00009a0c000093010000a60c0000ac010000040000002d01020007000000fc020000000000000000040000002d0103006a00000024033300a50c9901a30c9901a40c9801a40c9901a40c9801a40c9a01a30c9a01a00c9c01a30c9901a30c9a01a00c9d01a30c9a01a30c9d01a10c9f01a10c9d01a10ca2019d0ca2019e0ca201a10c9f01a10ca301a00ca3019d0ca501a00ca201a00ca8019a0cab019a0ca5019a0ca8019a0c9f019d0c9f019b0c9f019d0c9f019b0c9f019b0c9c019e0c9c019b0c9f019b0c9d019d0c9c019d0c9a019e0c99019d0c9a019d0c98019d0c9a019d0c9601a00c96019e0c9601a00c96019e0c9801a00c9501a00c9301a50c9301a50c9901040000002d010400040000002d01050004000000f00103000800000026060f000600ffffffff01001000000026060f001600ffffffff00004f0d0000c3000000fb0d00005001000008000000fa0200000100000000000000040000002d01030007000000fc020000808080000000040000002d010700560100002403a900500d0201500df700520df500520df400530df300530df000550df000550ded00560deb00560dea00590de700590de5005b0de4005b0de2005f0dde005f0ddc00610ddc00610ddb00620ddb00620dda00630dda00630dd800650dd700660dd7006b0dd2006c0dd2006c0dd1006f0dd1006f0dd000720dd000750dcd00790dcd00790dcb007c0dcb007d0dca00800dca00820dc800860dc800870dc7008d0dc7008f0dc600990dc600990dc400ad0dc400ad0dc600b90dc600ba0dc700c00dc700c00dc800c60dc800c60dca00cc0dca00cd0dcb00d00dcb00d20dcd00d40dcd00d60dce00d90dce00dc0dd100dd0dd100e00dd400e10dd400ec0dde00ec0ddf00f00de400f00de500f10de700f30dea00f30deb00f40ded00f40dee00f60df000f60df300f70df400f70df700f90dfa00f90d1401f70d1501f70d1e01f60d1f01f60d2501f40d2701f40d2f01f30d3101f30d4501f40d4601f40d4901f60d4b01f40d4b01f40d4c01f30d4e01f00d4e01ed0d4c01e70d4c01e40d4b01de0d4b01dd0d4901d60d4901d40d4801cf0d4801cf0d4601ca0d4601ca0d4501c70d4501c60d4401c50d4401c30d4201c20d4201c00d4101bf0d4101bd0d3f01bc0d3f01ba0d3e01b90d3e01b70d3c01b40d3b01b30d3b01b00d3801ad0d3801ac0d3601a90d3501a60d3401a40d3401a20d32019f0d31019c0d2f01990d2e01950d2c01920d2b018d0d28018a0d2701860d2501850d2501830d2401800d24017f0d22017c0d22017a0d2101760d2101760d1f01730d1f01730d1e01720d1e01700d1d016f0d1d016f0d1b016c0d1b016c0d1a016b0d1a01680d1701680d1501660d1401660d1201650d1101650d0f01630d0f01630d0e01620d0c01620d0b01610d0b015f0d09015e0d09015c0d08015b0d0801580d0501560d0501550d0401520d0401500d0201040000002d01040004000000f0010300040000002d01050004000000f00107000800000026060f000600ffffffff01001000000026060f001600ffffffff00008d0d000029010000910d00002a010000040000002d01020007000000fc020000000000000000040000002d0103000c00000024030400900d2901900d29018d0d2901900d2901040000002d010400040000002d01050004000000f00103000800000026060f000600ffffffff01001000000026060f001600ffffffff0000890d000024010000960d00002e0100001000000026060f001600ffffffff00008d0d000027010000910d00002d010000040000002d01020007000000fc020000000000000000040000002d0103001a00000024030b00900d2701900d2c018d0d2c018d0d2701900d2701900d2c018d0d2c018d0d2701900d2701900d2c01900d2701040000002d010400040000002d01050004000000f00103000800000026060f000600ffffffff01001000000026060f001600ffffffff0000890d000024010000970d00002b010000040000002d01020007000000fc020000000000000000040000002d0103000e00000024030500960d2a01890d2a01890d2401960d2401960d2a01040000002d010400040000002d01050004000000f00103000800000026060f000600ffffffff01001000000026060f001600ffffffff0000890d000024010000910d00002c010000040000002d01020007000000fc020000000000000000040000002d0103005800000024032a008f0d2a018a0d2a018c0d2a018c0d2401900d27018c0d2a018f0d27018f0d2b01890d2b01890d28018c0d24018f0d2801890d28018c0d24018f0d28018c0d2501900d28018c0d2b01890d2b01890d25018c0d25018a0d28018c0d2b01890d2b01890d28018c0d2a018f0d2801890d28018c0d2a018f0d28018c0d25018a0d25018c0d2501890d2801890d24018c0d24018a0d27018c0d2a018c0d24018a0d24018f0d24018f0d2a01040000002d010400040000002d01050004000000f00103000800000026060f000600ffffffff01001000000026060f001600ffffffff00008a0d000025010000910d00002d010000040000002d01020007000000fc020000000000000000040000002d0103001c00000024030c008f0d2b018c0d2501900d2501900d2a018a0d2c018a0d27018a0d2a018a0d28018d0d2b018c0d2b018f0d25018f0d2b01040000002d010400040000002d01050004000000f00103000800000026060f000600ffffffff01001000000026060f001600ffffffff00008d0d000024010000960d00002f010000040000002d01020007000000fc020000000000000000040000002d0103003400000024031800930d29018f0d2901900d2901930d2801930d2701930d2901920d2901920d2501930d2501930d2901950d2901900d2e018d0d29018f0d2b018f0d29018d0d29018d0d25018f0d25018f0d24018d0d2701900d24018f0d2401930d2401930d2901040000002d010400040000002d01050004000000f00103000800000026060f000600ffffffff01001000000026060f001600ffffffff00008a0d000025010000940d00002c010000040000002d01020007000000fc020000000000000000040000002d0103000e000000240305008a0d2501930d2501930d2b018a0d2b018a0d2501040000002d010400040000002d01050004000000f00103000800000026060f000600ffffffff01001000000026060f001600ffffffff0000960c000001010000130e0000d401000008000000fa0200000100000000000000040000002d01030007000000fc020000000000000000040000002d0107003e02000024031d01980c1501b10c1501b20c1401d00c1401d20c1201fc0c1201fe0c1101160d1101180d0f01180d0e01190d0c011e0d0c011f0d0b012e0d0b01310d0901410d0901420d0801520d0801530d07016b0d07016c0d0501850d0501870d0401920d0401950d0701950d08019f0d08019f0d0901a20d0901a70d0401c00d0401c20d0201da0d0201dc0d0401dc0d0501dd0d0701dd0d0801de0d0801e00d0901e00d0b01e10d0c01e10d0f01e30d1101e30d1401e40d1501e40d1801e60d1a01e60d1d01e70d1e01e70d2401e90d2501e90d2c01ea0d2e01ea0d3301ec0d3501ec0d3b01ed0d3c01ed0d4501ef0d4501ef0d5101e90d5601e70d5601e30d5b01e30d7001e40d7001e40d7501e60d7601e60d7801e70d7901e70d7b01e90d7c01e90d7e01ec0d8101ec0d8201ef0d8501ef0d8601f00d8601f00d8801f10d8901f10d8b01f30d8c01f30d8e01f40d8f01f40d9001f60d9201f60d9301f70d9301f70d9501fd0d9a01fd0d9c01000e9f01000ea001010ea001010ea201030ea201030ea301040ea501040ea601060ea601060ea8010b0eae010b0eaf010d0eb1010e0eb1010e0eb201100eb301100eb501110eb601100eb801100ebc010e0ebc010e0ebd01070ec401060ec401040ec601040ec701030ec701010ec901ff0dc901fd0dca01fc0dca01f90dcd01f70dcd01f60dcf01f30dcf01f10dd001e60dd001e60dcf01e40dcf01e30dcd01e30dcc01de0dc701dd0dc701dd0dc601dc0dc601dc0dc401da0dc401da0dc301d90dc301cd0db801cc0db801cc0db601ca0db601c80db301c60db301c30db101c00db101c00daf01bd0daf01bd0dae01b70dae01b60dac01b30dac01b10dab01aa0dab01a90da901930da901920dab018c0dab018a0dac01890dac01870dae01860dae01850daf01820daf01800db1017d0db1017c0db2017a0db201790db301770db301750db601730db601720db801700db8016f0db9016d0db9016d0dba016c0dba016b0dbc016b0dbd01690dbd01690dbf01660dbf01660dc001650dc001630dc201620dc201620dc301610dc3015e0dc6015c0dc6015b0dc7015b0dc901590dc901560dcc01550dcc01550dcd01530dcf01520dcf014f0dd2014f0dd0014d0dd0014d0dcf014c0dcd014c0dcc01490dc901420dc901430dc901430dc201420dc001420dba01340dba01320db9012e0db9012e0dae012c0dac012c0da9012b0da8012b0da001290d9f01290d9901280d9801280d8f01260d8f01280d8f01280d8c012e0d86012e0d76012c0d76012c0d69012b0d68012b0d62012c0d62012c0d5f012b0d5e012b0d56012c0d55012c0d4e012e0d4c012e0d49012f0d49012f0d4801320d4501320d4401340d4401340d4201370d3f01350d3f01340d3e01310d3e012f0d3c012e0d3c012c0d3b012b0d3b012b0d3c01220d3c01220d3e011c0d3e011c0d3f01120d3f01110d41010c0d41010b0d4201010d4201ff0c4101f80c4101f80c3f01ec0c3f01ec0c3e01e90c3e01e90c3c01e60c3c01e50c3b01e40c3b01e20c3901e10c3901e10c3801de0c3801de0c3601dc0c3501db0c3501db0c3301970c3301980c1501040000002d01040004000000f0010300040000002d01050004000000f00107000800000026060f000600ffffffff01001000000026060f001600ffffffff0000f40c000028010000200d0000340100001000000026060f001600ffffffff0000f40c00002c010000130d000033010000040000002d01020007000000fc020000000000000000040000002d0103000e00000024030500f40c2c01120d2c01120d3201f40c3201f40c2c01040000002d010400040000002d01050004000000f00103000800000026060f000600ffffffff01001000000026060f001600ffffffff00000e0d0000290100001d0d000033010000040000002d01020007000000fc020000000000000000040000002d0103002a00000024031300140d2f01140d2c01140d2e01110d2b01180d2b01190d2c011b0d2c011b0d2f011c0d2e01190d3201150d2f01160d3101140d3101140d2f01110d31010e0d31010e0d2c01140d2901140d2f01040000002d010400040000002d01050004000000f00103000800000026060f000600ffffffff01001000000026060f001600ffffffff0000120d000028010000200d000034010000040000002d01020007000000fc020000000000000000040000002d0103002c00000024031400160d2801160d2a01190d2a011b0d2b011b0d2e01160d2b011c0d2b01190d2b011b0d2a011f0d2e011c0d3101180d2f011b0d2f01150d3301150d2e01160d2f01150d2e01160d2f01120d2c01160d2801040000002d010400040000002d01050004000000f00103000800000026060f000600ffffffff01001000000026060f001600ffffffff0000900c00001b010000a10c000036010000040000002d01020007000000fc020000000000000000040000002d0103004600000024032100980c1b019b0c1b019b0c1d019d0c1d019d0c1f019e0c1f019e0c2201a00c2201a00c2801a00c2e019e0c2e019e0c31019d0c31019d0c34019b0c34019b0c3501980c3501940c3501940c3401920c3401920c3101910c3101910c2e01900c2e01900c2801900c2201910c2201910c1f01920c1f01920c1d01940c1d01940c1b01980c1b01040000002d010400040000002d01050004000000f00103000800000026060f000600ffffffff01001000000026060f001600ffffffff00008d0c00000b010000bb0d0000b70100001000000026060f001600ffffffff00008d0c000018010000a40c000039010000040000002d01020007000000fc020000000000000000040000002d0103009c00000024034c00a30c2801a30c2f019d0c35019e0c35019e0c33019d0c36019b0c3601980c3801970c3601950c3601940c3501910c3301910c3201900c3201900c2f018e0c2f018e0c29018d0c29018d0c25018e0c25018e0c2101900c1f01900c1e01950c1801940c1a01950c18019b0c18019d0c1a019e0c1a019e0c1b01a10c1e01a10c1f01a10c1e01a10c2101a30c2101a30c28019d0c28019e0c25019d0c25019d0c22019b0c21019b0c1f019b0c21019b0c1e019a0c1d019a0c1e01980c1d01980c1e01980c1d01980c1e01970c1e01950c2101940c2101940c2701920c2701920c2801940c2801940c2c01950c2e01940c2e01970c3101950c3101980c3101980c32019a0c3201980c32019a0c32019a0c31019a0c32019a0c31019b0c31019b0c2e019d0c2c019d0c2e019d0c2801a30c2801040000002d010400040000002d01050004000000f00103000800000026060f000600ffffffff01001000000026060f001600ffffffff0000390d00003e010000a50d000045010000040000002d01020007000000fc020000000000000000040000002d0103000e00000024030500390d3e01a40d3e01a40d4401390d4401390d3e01040000002d010400040000002d01050004000000f00103000800000026060f000600ffffffff01001000000026060f001600ffffffff00002e0d000085010000a80d00008c010000040000002d01020007000000fc020000000000000000040000002d0103000e000000240305002e0d8501a70d8501a70d8b012e0d8b012e0d8501040000002d010400040000002d01050004000000f00103000800000026060f000600ffffffff01001000000026060f001600ffffffff0000b40d000063010000bb0d0000a9010000040000002d01020007000000fc020000000000000000040000002d0103000e00000024030500ba0d6301ba0da801b40da801b40d6301ba0d6301040000002d010400040000002d01050004000000f00103000800000026060f000600ffffffff01001000000026060f001600ffffffff0000400d000095010000470d0000b7010000040000002d01020007000000fc020000000000000000040000002d0103000e00000024030500400db601400d9501460d9501460db601400db601040000002d010400040000002d01050004000000f00103000800000026060f000600ffffffff01001000000026060f001600ffffffff00009f0d00000b010000b50d000056010000040000002d01020007000000fc020000000000000000040000002d0103000e00000024030500a40d0b01b40d5401af0d55019f0d0c01a40d0b01040000002d010400040000002d01050004000000f00103000800000026060f000600ffffffff01001000000026060f001600ffffffff0000b70c0000a80100000e0e0000750300001000000026060f001600ffffffff0000010d0000a80100000e0e000076030000040000002d01020007000000fc020000000000000000040000002d0103000604000024030102050dd601050dd801070dd801070dd901080dd901090ddc010c0ddf010c0de0010f0de2010f0de301110de301150de9010c0de9010e0de9010e0de301160de301160de5011b0de5011b0de6011e0de8011f0de901200de901200dea01220dea01220dec01250dec01250ded01260ded01290df0012b0df0012b0df2012c0df201280df201290df201290df0012c0df0012e0def01310def01320ded01340ded01350dec01350ded01360dec01390dec01390dea01390dec01390dea013c0dea013b0dea013c0de9013f0de8013e0de801420de301430de301430de201460de201450de301450de201460de001460ddf01490ddc01490ddb014a0ddb014a0dd9014c0dd9014c0dd8014d0dd6014d0dd5014f0dd3014f0dd201500dd201500dd301520dd001500dd201520dd001530dd001520dd001530dcf01530dcd01560dca01550dcc01560dca01560dc9015e0dc2015e0dc001630dba01630db901660db601660db501680db501680db301690db301690db2016b0db201700daf01760dae017c0dac01820dac01860dab018a0da901980da9019c0da801a30da801a70da901aa0da901b10dab01b40dab01b90dac01bc0dae01c00daf01c50daf01c90db001cd0db301d20db501d60db601da0db801de0db901e40dbc01ea0dbd01f00dbf01f70dc201fd0dc401fa0dc401fd0dc401fd0dc301000ec301000ec201030ec201030ec0010b0ec0010b0ec3010b0ec2010b0ec3010d0ec3010d0ed6010b0ed6010b0ef3010d0ef3010d0e5a020b0e5c020b0e83020a0e86020a0e8d02090e8e02090e9402070e9602070e9c02060e9d02060ea102040ea302040ea802030eab02030ead02010eb302010eb502000ebb02000ec102ff0dc302ff0dca02fd0dcd02fd0dce02fc0dd102fc0dd702fa0dd802fa0ddf02f90de202f90deb02f70ded02f70df102f60df402f60df802f40dfa02f40d0003f30d0203f30d0503f10d0703f10d0b03f00d0e03ea0d2503ea0d0c03f00d0b03f10d0c03f10d1a03f30d1b03f30d2803f30d2703f40d2b03f40d3203f60d3503f60d3f03f70d4203f70d5103f90d5403f90d6503f90d6403f60d6203090e6203f90d6803f60d6803f40d6903f00d6b03ed0d6b03ed0d6c03ea0d6c03e90d6e03e70d6e03e60d6f03e40d6f03e60d6e03e40d6f03e10d6f03e10d7103bf0d7103bd0d7203a60d7203a40d74038d0d74038c0d75038a0d7503870d7203890d7403870d7403870d7203870d7403870d7203830d7203830d7103820d7103830d7203820d7103860d6f03860d7103800d7103800d6f03830d72037c0d7103560d7103530d6f033e0d6f033c0d6e03380d6e03320d6c032f0d6b032c0d6903290d6803250d6803200d66031c0d6503160d6203110d6103090d5f03070d5e03070d5b03080d57030c0d5c030b0d5a03120d5b03180d5c031e0d5f03220d6103260d62032b0d62032e0d6403320d6503350d6603390d68033e0d68033f0d6903530d6903560d6b037c0d6b03830d6c03860d6c03860d7103800d7103800d6903830d6c03870d6c03870d6e03870d6c03870d6e038c0d6e038c0d6f038a0d6e038c0d6f038d0d6f038d0d72038c0d6f038a0d6f038d0d6e03a30d6e03a60d6c03bc0d6c03bf0d6b03e00d6b03e00d6903e10d6b03e10d6903e40d6903e60d6803e70d6803e90d6603ea0d6603ec0d6503ed0d6503f10d6403f40d6203f70d6203f70d6803f60d6803f30d6503f30d5403f10d5203f10d4203f00d4103f00d3503ef0d3403ef0d2b03ed0d2803ed0d1d03ec0d1b03ec0d0e03ea0d0c03f00d0c03f00d0e03ea0d0c03ec0d0b03ec0d0703ed0d0403ed0d0103ef0d0003ef0dfa02f00df802f00df302f10df102f10deb02f30dea02f30de102f40ddf02f40dd702f60dd502f60dd002f70dcd02f70dcb02f90dc802f90dc102fa0dc002fa0dba02fc0db502fc0db102fd0dab02fd0daa02ff0da702ff0da102000ea002000e9c02010e9a02010e9402030e9302030e8d02040e8c02040e8402040e8602040e8402060e8302060e5c02070e5902070e0602090e0202070e0002070ef401060ef401060ede01070ed901070ec901090ec901090ec701070ec701070ec401060ec301090ec601040ec601030ec701000ec701000ec901fd0dc901ff0dc901fc0dca01fc0dc901f40dc701ef0dc401e90dc301e30dc001dd0dbf01d70dbd01d30dbc01cf0db901ca0db801c60db601c20db501bf0db501ba0db301b70db201b30db001b00db001a90daf01a60daf01a30dae019c0dae01980daf018c0daf01870db001820db2017d0db201770db301720db5016c0db8016d0db6016b0db9016b0dba01660dbf01660dc001650dc001650dc201630dc201630dc301620dc301620dc401610dc601610dc7015e0dc9015e0dca015c0dcc015b0dcc015b0dcd015b0dcc015b0dcd01590dcd01590dd001580dd001580dd201550dd501560dd501560dd301560dd501550dd601530dd601550dd501530dd801530dd601550dd601500ddb01500ddc014d0ddf014d0de0014c0de0014c0de201490de501490de601460de801480de601480de801450de801450de901420dea01420dec01400dec01420dec013f0def013c0df0013e0df0013e0def013e0df0013b0df001390df201360df201360df301320df301340df301310df4012f0df4012e0df6012e0df4012c0df6012b0df601290df701280df601260df601260df401250df401220df201200df201200df0011f0df0011c0ded011b0ded011b0dec01190dec01160de901180dea01160de901110de9010f0de8010e0de9010e0de3010c0de3010e0de3010c0de801050de001050dde01040dde01010ddb01050dd601040000002d010400040000002d01050004000000f00103000800000026060f000600ffffffff01001000000026060f001600ffffffff0000b70c0000cf010000210d00005d030000040000002d01020007000000fc020000000000000000040000002d010300dc02000024036c01080d57030a0d54030b0d50030b0d4d030c0d4b030e0d47030f0d42030f0d3f03110d3c03120d3b03120d3403130d3203130d2203150d2203150d1e03160d1d03160d1a03180d1a03180d1403190d1403190d0e03190d0f03190d0e031c0d1203180d1203180d0e03190d0a03190de5021b0de4021b0ddd02190ddb02190dd102180dcb02180dc902160dc602160dc102150db802130db402160db502150db502120db4020f0db4020c0db3020e0db3020c0db3020b0db102080db002070db002050dae02020dae02ff0cab02010dad02ff0cab02fe0cab02fe0caa02ff0cab02fc0ca802fb0ca802fa0ca702fa0ca502fb0ca702fa0ca702f80ca502fa0ca502fa0ca702f70ca402f70ca302f70ca402f70ca102f50ca102f50ca002f40c9e02f40c9d02f20c9d02f20c9c02ec0c9602ec0c9402eb0c9302eb0c9102e90c9102e90c8e02e80c8e02e80c8d02e50c8a02e50c8902e40c8902e40c8702e20c8602e20c8402e10c8402e10c8302de0c8002de0c7e02db0c7b02db0c7a02da0c7902db0c7902da0c7902da0c7602da0c7702d80c7402d80c7302d70c7102d70c6f02d50c6d02d50c6a02d40c6902d40c6602d30c6602d30c6202d10c6002d10c5d02d00c5d02d00c5a02ce0c5a02ce0c5702cd0c5602cd0c5302cb0c5302cb0c5002ca0c4e02ca0c4d02c80c4d02c80c4902c70c4902c70c4602c50c4602c70c4602c50c4602c50c4002c40c4002c40c3a02c20c3a02c20c3802c10c3602c10c2002bf0c1e02bf0c0d02be0c0b02bf0c0802bf0c0502c10c0502bf0c0502c10c0502bf0c0502c20c0802b70c0802bf0c0202c50cff01ca0cfc01ce0cfa01d10cf701d40cf601d80cf401db0cf301dc0cf101df0cf001e10cf001e50cef01e80cec01eb0cea01ec0cea01ef0ce601f10ce501f20ce501f20ce301f50cdf01fa0cdb01fb0cd801fe0cd501020dcf01020dd901ff0cd601020dd601050dd601010ddb01020ddc01fc0cdc01fc0cd801020dd901ff0cdc01fe0cdf01f70ce601f70ce801ef0cef01ee0cef01ee0cf001eb0cf101e90cf101e90cf301e70cf301e40cf401e20cf601df0cf701de0cf901da0cfa01d70cfc01d40cfd01d10cff01cd0c0202c80c0302c20c0602c10c0202c50c0202c50c0902c40c0902c50c0902c40c0902c40c0c02c40c0b02c40c0c02c50c0f02c50c1d02c70c1e02c70c3602c70c3302c70c3502c80c3602c80c3c02ca0c3c02ca0c4002cb0c4002cb0c4602cb0c4402cd0c4602cd0c4702ce0c4a02d00c4c02d00c4d02d10c4e02d10c5102d30c5302d30c5602d40c5602d40c5702d50c5a02d50c5c02d70c5f02d80c6202d80c6402da0c6602da0c6902da0c6702db0c6a02db0c6c02dc0c6d02dc0c7002de0c7102de0c7402df0c7602df0c7902df0c7602e10c7702e10c7a02e20c7a02e20c7b02e40c7b02e40c7d02e50c7e02e50c8002e70c8102e70c8302e80c8302e80c8402eb0c8702eb0c8902ec0c8902ec0c8c02ee0c8c02ee0c8d02ef0c8e02ef0c9002f20c9302f20c9402f20c9302f20c9402f40c9402f40c9602f50c9602f70c9702f70c9902f80c9c02fa0c9c02fa0c9e02fa0c9d02fb0c9e02fb0ca002fc0ca102fc0ca302fc0ca102fa0ca102fb0ca102fe0ca302fc0ca302fe0ca402fe0ca302ff0ca402fe0ca402ff0ca402010da502020da502020da702020da502050da802050daa02050da802040da802050da802080daa02070daa02080daa020a0dab020a0daa020c0dab020e0dad020f0dad020e0dad020f0dad02110dae02130dae02160db002180db102190db102190db3021b0db8021c0dc1021c0dc4021e0dc9021e0dcb021f0dd0021f0ddb02200ddd02200de4021f0de7021f0d0a031e0d0f031b0d0c03200d0c031f0d0f031f0d14031e0d14031f0d15031e0d15031e0d1b031c0d1b031c0d1e031b0d20031b0d2203190d2503190d2403190d3203180d3403180d3c03160d3e03150d4103150d4403130d4803120d4d03110d5003110d52030f0d55030e0d58030c0d5c03080d5703040000002d010400040000002d01050004000000f00103000800000026060f000600ffffffff01001000000026060f001600ffffffff00001b0d0000ef010000300d000009020000040000002d01020007000000fc020000000000000000040000002d01030048000000240322002f0df3012b0df7012b0df901290df901290dfa01280dfc01280dfd01260dfd01260d0002250d0002250d0202230d0202230d0302220d0302220d05021f0d08021b0d03021e0d00021e0dff011f0dff01200dfd01200dfc01220dfc01200dfc01230df901230df701250df701250df601260df401260df301280df301280df1012b0def012f0df301040000002d010400040000002d01050004000000f00103000800000026060f000600ffffffff01001000000026060f001600ffffffff0000390d0000590100009d0d000073010000040000002d01020007000000fc020000ffffff000000040000002d0103000e00000024030500900d59019c0d7201450d7201390d5901900d5901040000002d010400040000002d01050004000000f00103000800000026060f000600ffffffff01001000000026060f001600ffffffff0000350d000056010000a10d000076010000040000002d01020007000000fc020000000000000000040000002d0103002200000024030f00930d5601a00d7501430d7501350d5601930d5601900d5c01390d5c013c0d5801480d7001450d6f019c0d6f019b0d72018f0d5901900d5c01930d5601040000002d010400040000002d01050004000000f00103000800000026060f000600ffffffff01001000000026060f001600ffffffff0000750d00005f0100008b0d00006a010000040000002d01020007000000fc020000000000000000040000002d0103000e00000024030500860d5f01750d5f017a0d69018a0d6901860d5f01040000002d010400040000002d01050004000000f00103000800000026060f000600ffffffff01001000000026060f001600ffffffff0000700d00005c010000900d00006d010000040000002d01020007000000fc020000000000000000040000002d0103002200000024030f00850d5f01860d6201750d6201780d5e017d0d68017a0d66018a0d6601890d6901850d5f01890d5c018f0d6c01790d6c01700d5c01890d5c01850d5f01040000002d010400040000002d01050004000000f00103000800000026060f000600ffffffff01001000000026060f001600ffffffff00007a0d000062010000870d000069010000040000002d01020007000000fc020000ffffff000000040000002d0103001a00000024030b007c0d6201830d6201860d68017c0d68017c0d66017a0d66017a0d65017c0d65017a0d65017a0d62017c0d6201040000002d010400040000002d01050004000000f00103000800000026060f000600ffffffff01001000000026060f001600ffffffff0000770d00005f0100008d0d00006c010000040000002d01020007000000fc020000000000000000040000002d010300ca000000240363007c0d5f01860d5f01860d6101890d66018c0d6b017c0d6b017d0d6b017c0d69017a0d69017a0d6801790d66017c0d69017a0d69017c0d69017a0d69017c0d6901770d6901770d65017a0d68017a0d62017c0d62017c0d68017a0d68017c0d68017a0d68017c0d68017a0d68017c0d68017a0d68017c0d6801770d6801770d63017a0d6601790d66017a0d6601790d66017a0d6601770d6601770d62017a0d6501790d65017a0d5f017c0d5f017c0d65017a0d65017c0d65017a0d65017c0d5f017c0d65017a0d5f017c0d5f017a0d5f017c0d5f017c0d65017a0d6501790d5f017d0d5f017d0d63017a0d6101790d61017a0d6101790d61017a0d6101790d61017a0d61017d0d63017d0d65017a0d62017c0d62017a0d62017c0d62017a0d62017c0d62017a0d62017c0d62017a0d62017c0d62017c0d68017a0d68017a0d62017d0d65017d0d66017a0d63017c0d63017a0d63017c0d63017a0d63017f0d63017f0d66017f0d63017f0d6501800d65017c0d6501860d6501850d6901820d6301830d65017c0d65017c0d5f01040000002d010400040000002d01050004000000f00103000800000026060f000600ffffffff01001000000026060f001600ffffffff00007d0d000063010000810d000064010000040000002d01020007000000fc020000000000000000040000002d0103000a00000024030300800d63017d0d6301800d6301040000002d010400040000002d01050004000000f00103000800000026060f000600ffffffff01001000000026060f001600ffffffff00007c0d000060010000810d000067010000040000002d01020007000000fc020000000000000000040000002d0103004e00000024032500800d66017f0d6601800d66017d0d66017f0d66017d0d66017f0d66017d0d66017f0d66017c0d66017d0d66017c0d66017d0d66017c0d66017d0d66017d0d6001800d6001800d6601800d6001800d66017d0d66017d0d60017c0d60017d0d60017c0d60017d0d60017c0d60017f0d60017d0d60017f0d60017d0d60017f0d60017d0d6001800d60017f0d6001800d6001800d6601040000002d010400040000002d01050004000000f00103000800000026060f000600ffffffff01001000000026060f001600ffffffff00007f0d000065010000830d000067010000040000002d01020007000000fc020000000000000000040000002d0103000e00000024030500820d6501820d66017f0d66017f0d6501820d6501040000002d010400040000002d01050004000000f00103000800000026060f000600ffffffff01001000000026060f001600ffffffff00007c0d000062010000860d00006a010000040000002d01020007000000fc020000000000000000040000002d0103005200000024032700850d6501850d69017f0d6901800d69017d0d69017f0d69017d0d69017f0d69017c0d69017c0d65017f0d68017d0d68017f0d68017d0d68017f0d68017f0d6201820d6201850d65017f0d6501820d68017f0d68017f0d62017d0d62017f0d62017d0d6201820d6201820d66017f0d63017d0d63017f0d63017d0d63017f0d63017d0d6301800d63017f0d6301820d63017f0d66017f0d6501850d6501040000002d010400040000002d01050004000000f00103000800000026060f000600ffffffff01001000000026060f001600ffffffff00007a0d00006b0100008d0d00006d010000040000002d01020007000000fc020000000000000000040000002d0103000e000000240305008c0d6b018c0d6c017a0d6c017a0d6b018c0d6b01040000002d010400040000002d01050004000000f00103000800000026060f000600ffffffff01001000000026060f001600ffffffff0000770d000068010000900d000070010000040000002d01020007000000fc020000000000000000040000002d0103002200000024030f008f0d68018f0d6f01770d6f01770d68018f0d68018c0d6e017a0d6e017d0d6b017d0d6c017a0d69018c0d6901890d6c01890d6b018c0d6e018f0d6801040000002d010400040000002d01050004000000f00103000800000026060f000600ffffffff01001000000026060f001600ffffffff00005e0d00005f010000760d00006a010000040000002d01020007000000fc020000000000000000040000002d0103000e000000240305006f0d5f015e0d5f01630d6901750d69016f0d5f01040000002d010400040000002d01050004000000f00103000800000026060f000600ffffffff01001000000026060f001600ffffffff0000590d00005c0100007b0d00006d010000040000002d01020007000000fc020000000000000000040000002d0103002200000024030f006e0d60016f0d62015e0d6201610d5e01660d6801630d6601750d6601730d6b016e0d6001720d5c017a0d6c01620d6c01590d5c01720d5c016e0d6001040000002d010400040000002d01050004000000f00103000800000026060f000600ffffffff01001000000026060f001600ffffffff0000630d000062010000700d000069010000040000002d01020007000000fc020000ffffff000000040000002d0103001e00000024030d00660d62016c0d62016f0d6801660d6801660d6601650d6601650d6501660d6501650d6501650d6301630d6301630d6201660d6201040000002d010400040000002d01050004000000f00103000800000026060f000600ffffffff01001000000026060f001600ffffffff0000610d00005f010000760d00006c010000040000002d01020007000000fc020000000000000000040000002d010300b000000024035600660d5f016f0d5f016f0d6101720d6601750d6b01630d6b01630d6601660d6901630d6901650d6901620d6901620d6501650d6801630d6801650d6801630d6801650d6801630d6801650d6801650d6201660d6201660d6801620d6801620d6501630d6501630d6601620d6601630d6601620d6601630d6601610d6601610d5f01650d5f01650d6501630d6501650d6501630d6501650d6501650d5f01660d5f01660d6501650d6501650d5f01630d5f01650d5f01630d5f01650d5f01650d6501630d6501660d6201660d6301630d6101620d6101630d6101620d6101630d6101620d6101680d6101680d6501650d6201630d6201660d6201660d6801650d6801650d6201630d6201650d6201630d6201650d6201630d6201650d6201680d6501680d6601650d6301630d6301650d6301630d6301690d6301690d6801660d65016f0d65016d0d69016b0d63016c0d6501660d6501660d5f01040000002d010400040000002d01050004000000f00103000800000026060f000600ffffffff01001000000026060f001600ffffffff0000680d0000630100006c0d000064010000040000002d01020007000000fc020000000000000000040000002d0103000c00000024030400690d63016b0d6301680d6301690d6301040000002d010400040000002d01050004000000f00103000800000026060f000600ffffffff01001000000026060f001600ffffffff0000660d0000600100006c0d000067010000040000002d01020007000000fc020000000000000000040000002d0103005a00000024032b00690d60016b0d60016b0d6601660d6601680d6601660d6601680d6601660d6601680d6601660d6601680d6601660d6601680d6601660d6601680d6601660d6601680d6601660d6601680d6601680d6001690d6001690d6601680d6601680d6001660d6001680d6001660d6001680d6001660d6001680d6001660d6001680d6001660d6001680d6001660d6001680d6001660d6001680d6001660d60016b0d60016b0d6601690d6601690d6001040000002d010400040000002d01050004000000f00103000800000026060f000600ffffffff01001000000026060f001600ffffffff0000680d0000650100006c0d000067010000040000002d01020007000000fc020000000000000000040000002d0103000e000000240305006b0d65016b0d6601680d6601680d65016b0d6501040000002d010400040000002d01050004000000f00103000800000026060f000600ffffffff01001000000026060f001600ffffffff0000650d0000620100006f0d00006a010000040000002d01020007000000fc020000000000000000040000002d01030050000000240326006e0d65016e0d6901680d6901690d6901680d6901690d6901680d6901690d6901680d6901690d6901650d6901650d6501680d6801660d6801680d6801680d62016b0d62016e0d6501680d65016b0d6801680d6801680d6201660d62016b0d62016b0d6601680d6301690d6301680d6301690d6301680d6301690d6301680d6301690d6301680d63016b0d6301680d6601680d65016e0d6501040000002d010400040000002d01050004000000f00103000800000026060f000600ffffffff01001000000026060f001600ffffffff0000630d00006b010000770d00006d010000040000002d01020007000000fc020000000000000000040000002d0103000e00000024030500750d6b01760d6c01650d6c01630d6b01750d6b01040000002d010400040000002d01050004000000f00103000800000026060f000600ffffffff01001000000026060f001600ffffffff00005e0d0000680100007e0d000070010000040000002d01020007000000fc020000000000000000040000002d0103002200000024030f00760d68017d0d6f01650d6e015e0d6801760d6801750d6e01630d6e01660d6801680d6901650d6901760d6901750d6e01730d6c01750d6e01760d6801040000002d010400040000002d01050004000000f00103000800000026060f000600ffffffff01001000000026060f001600ffffffff00004d0d00006b010000600d00006d010000040000002d01020007000000fc020000000000000000040000002d0103000e000000240305005f0d6b015f0d6c014d0d6c014d0d6b015f0d6b01040000002d010400040000002d01050004000000f00103000800000026060f000600ffffffff01001000000026060f001600ffffffff00004a0d000068010000630d000070010000040000002d01020007000000fc020000000000000000040000002d0103002200000024030f00620d6801620d6f014a0d6f014a0d6801620d68015f0d6e014d0d6e01500d6b01500d6c014d0d69015f0d69015c0d6c015c0d6b015f0d6e01620d6801040000002d010400040000002d01050004000000f00103000800000026060f000600ffffffff01001000000026060f001600ffffffff0000480d00005f0100005f0d00006a010000040000002d01020007000000fc020000000000000000040000002d0103000e00000024030500590d5f01480d5f014d0d69015e0d6901590d5f01040000002d010400040000002d01050004000000f00103000800000026060f000600ffffffff01001000000026060f001600ffffffff0000430d00005c010000630d00006d010000040000002d01020007000000fc020000000000000000040000002d0103002200000024030f00580d5f01590d6201480d62014b0d5e01500d68014d0d66015e0d66015c0d6901580d5f015c0d5c01620d6c014c0d6c01430d5c015c0d5c01580d5f01040000002d010400040000002d01050004000000f00103000800000026060f000600ffffffff01001000000026060f001600ffffffff00004d0d000062010000590d000069010000040000002d01020007000000fc020000ffffff000000040000002d0103002600000024031100520d63014d0d63014d0d6201560d6201580d6301580d6801520d6801500d66014f0d66014d0d6501520d6501520d6601550d6601550d6501530d6501530d6301520d6301040000002d010400040000002d01050004000000f00103000800000026060f000600ffffffff01001000000026060f001600ffffffff00004a0d00005f010000600d00006c010000040000002d01020007000000fc020000000000000000040000002d0103003001000024039600520d66014c0d66014d0d66014c0d66014d0d66014a0d66014a0d5f014f0d5f014f0d65014d0d65014f0d65014f0d5f01530d5f01530d6501520d6501530d6501530d5f01590d5f015b0d61015f0d6601560d6601580d66015b0d63015b0d6801560d6801580d68015b0d65015b0d6901560d6901580d69015b0d66015b0d6b01500d6b01520d6901500d69014f0d6801500d69014d0d69014f0d68014d0d68014c0d66014d0d68014c0d68014d0d68014d0d6201520d6201520d6801500d6801520d6801550d6501550d6601520d6301530d6301530d6901520d6901530d6901530d6301550d6301550d6901520d6901520d6501550d6801530d6801550d6801500d6801500d6301530d6601520d6601530d6601500d6601520d6601500d6601520d6601500d6601520d6601500d6601520d6601520d6101500d6101520d6101500d6101520d6101500d6101520d6101500d6101530d6101520d6101560d6101560d6501530d6201550d6201530d6201580d6201580d6601550d6301530d6301550d6301550d6901530d6901530d6301520d6301530d6301530d69014f0d69014f0d6201520d6201520d68014d0d68014d0d62014c0d6201500d6201520d63014d0d6301530d6301550d6501500d6501580d6501550d6801550d6301580d6301550d6601550d6201580d6201550d6501550d6101580d6101560d6501550d6301560d6501530d6501530d5f01520d5f01530d5f01530d65014f0d65014f0d5f014d0d5f014f0d5f014f0d65014d0d6501500d6201500d63014d0d61014c0d61014d0d61014c0d61014d0d61014c0d6101520d6101520d6601040000002d010400040000002d01050004000000f00103000800000026060f000600ffffffff01001000000026060f001600ffffffff0000bf0d00002a000000c90d000022010000040000002d01020007000000fc020000000000000000040000002d0103000e00000024030500bf0d2101bf0d2a00c80d2a00c80d2101bf0d2101040000002d010400040000002d01050004000000f00103000800000026060f000600ffffffff01001000000026060f001600ffffffff0000e10c00000c0100003a0d00005b01000007000000fc020000000000000000040000002d01030008000000fa0200000100000000000002040000002d010700070000001b044c013b0d0c01010d040000002d01050004000000f0010300040000002d01040004000000f001070007000000fc020000000000000000040000002d01030008000000fa0200000100000000000002040000002d010700070000001b043f010b0d1f01e10c040000002d01050004000000f0010300040000002d01040004000000f001070007000000fc020000000000000000040000002d01030008000000fa0200000100000000000002040000002d010700070000001b045c012c0d41010b0d040000002d01050004000000f0010300040000002d01040004000000f00107001000000026060f001600ffffffff0000fc0c00009a010000080d0000a80100001000000026060f001600ffffffff0000fe0c00009a010000090d0000a6010000040000002d01020007000000fc020000000000000000040000002d0103000e00000024030500080d9f01020da501fe0ca001040d9a01080d9f01040000002d010400040000002d01050004000000f00103000800000026060f000600ffffffff01001000000026060f001600ffffffff0000fc0c00009a010000080d0000a9010000040000002d01020007000000fc020000000000000000040000002d0103000e00000024030500070d9d01010da801fc0ca501020d9a01070d9d01040000002d010400040000002d01050004000000f00103000800000026060f000600ffffffff01001000000026060f001600ffffffff0000e10c00009c010000f60c0000a1010000040000002d01020007000000fc020000000000000000040000002d0103001600000024030900f50c9f01f40c9d01f10c9d01ef0c9c01e10c9c01e10ca001e60ca001e80c9f01f50c9f01040000002d010400040000002d01050004000000f00103000800000026060f000600ffffffff01001000000026060f001600ffffffff0000de0c000099010000f90c0000a4010000040000002d01020007000000fc020000000000000000040000002d0103006a00000024033300f40ca001f20c9f01f40ca001ee0ca001ee0c9d01ef0c9d01ef0c9f01e70c9f01e80c9f01e10c9f01e40c9c01e40c9d01e10ca001e40c9d01e40ca201e40c9f01e40ca001e10c9d01e40c9d01e20c9d01e40c9d01e70c9c01f50c9c01f20c9d01f50ca201f40ca201f40ca001f80c9c01f40c9c01f50c9c01f80ca201eb0ca201eb0ca001e90ca201e70ca201e40ca301de0ca301de0c9f01e10c9c01de0c9f01de0c9a01de0c9d01de0c9901e80c9901e70c9901f40c9901f40c9d01f10c9a01f70c9a01f80c9c01f40ca001040000002d010400040000002d01050004000000f00103000800000026060f000600ffffffff01001000000026060f001600ffffffff0000a70c00009a010000e30c0000a6010000040000002d01020007000000fc020000000000000000040000002d0103003600000024031900ad0c9c01aa0c9c01aa0c9d01a70c9d01a70ca201a80ca201aa0ca301b10ca301b20ca501d20ca501d40ca301db0ca301dd0ca201df0ca201df0ca001e10ca001e10c9f01e20c9f01e20c9d01e10c9c01de0c9c01dd0c9a01c70c9a01c70c9c01ad0c9c01040000002d010400040000002d01050004000000f00103000800000026060f000600ffffffff01001000000026060f001600ffffffff0000a40c000097010000e60c0000a9010000040000002d01020007000000fc020000000000000000040000002d010300540100002403a800ad0c9f01aa0c9f01ad0c9c01ad0c9f01ab0c9f01a80ca001aa0c9f01aa0ca001aa0c9f01aa0ca201a50ca201a70ca201aa0c9f01aa0ca201a70c9f01aa0c9f01a80c9f01ab0c9f01ab0ca001ad0ca001ab0ca001b40ca001b40ca201b50ca201b50ca501b50ca201b20ca201d20ca201d10ca201d20ca001d20ca201d20ca001d80ca001d80ca601d70ca601d80ca601d80ca001db0ca001db0ca601d50ca601da0ca001db0c9f01dc0ca501dc0c9f01df0c9f01dc0ca201de0c9f01de0c9d01e10c9d01e10ca301df0ca301e10ca301de0ca301de0c9f01e10ca201e10c9c01e20c9c01e20ca201df0ca201df0c9d01e20c9f01e10c9f01df0c9d01e10c9f01df0c9f01e10c9f01df0c9d01db0c9d01db0c9c01dc0c9d01db0c9c01dc0c9d01c80c9d01ca0c9c01c80c9d01ca0c9c01ca0c9d01ca0c9c01ca0c9d01c40c9d01bf0c9f01ad0c9f01af0c9a01ad0c9f01ab0c9f01ad0c9f01ad0c9901ab0c9901ad0c9901a80c9901c50c9901c50c9701c50c9901c50c9701de0c9701dc0c9701df0c9701df0c9901e10c9901df0c9901e40c9901e50c9a01e20c9a01e50c9d01e50c9f01e20c9c01e10c9c01e20c9c01e20ca201e10ca201e10c9c01e40c9f01e40ca001e10c9d01df0c9d01e10c9d01df0c9d01e10c9d01e10ca301e20ca201e20ca301e20ca201e20ca501dc0ca501dc0c9f01df0ca301de0ca501db0ca001da0ca001db0ca001db0ca601d80ca601d80ca001d70ca001d80ca001d80ca601d50ca601d70ca501d70ca601d40ca601d20ca801b20ca801b20ca601af0ca501b10ca601af0ca601af0ca501af0ca601ab0ca601a80ca501a70ca501a70ca301a80ca501a70ca301a80ca501a40ca501a40c9c01a70c9c01a40c9f01a50c9c01a50c9a01a80c9a01a70c9a01a80c9a01a70c9c01a70c9901ad0c9901ad0c9f01040000002d010400040000002d01050004000000f00103000800000026060f000600ffffffff01001000000026060f001600ffffffff0000a00c00004d0100001b0d00000e02000008000000fa0200000100000000000000040000002d01030007000000fc020000e6e6e6000000040000002d010700aa0100002403d300080df3010b0df3010b0df101090df001090def01080ded01080dea01070dea01070de601050de601050de501040de301040de001020ddf01020dc901040dc701040dc501070dc201070dc001080dbf01080dbd01090dbd01090dbc010b0dba010b0db9010c0db8010c0db5010f0db2010f0db101110daf01120daf01120da901140da801140da601150da601150da501160da301160d9d01180d9c01180d9601190d9501190d8c01180d8b01180d8601160d8501160d8201140d7f01120d7f01110d7e010b0d7e01090d7f01080d7f01080d8101070d8201070d9501050d9601050d9901040d9a01040d9c01020d9d01020d9f01010d9d01010d9c01ff0c9c01ff0c9a01fe0c9901fe0c9701fa0c9301fa0c9201f80c9001f80c8f01f70c8f01f70c8e01f50c8c01f50c8601f40c8501f40c6901f50c6801f50c6501f70c6301f70c6001f80c5f01f80c5e01fa0c5c01fa0c5801f70c5501f70c5401f50c5401f40c5201f20c5201f10c5101e90c5101e80c5201e80c5401e60c5501e50c5501e40c5601e20c5601e20c5801e10c5801df0c5901df0c5801db0c5401db0c5201d80c4f01d10c4f01d00c4e01cb0c4e01ca0c4f01c80c4f01c70c5101c70c5401c50c5501c10c5501bf0c5401be0c5501b80c5501b80c5601b70c5801b40c5801b50c5801b20c5b01b20c5e01b10c5f01b10c6201b00c6201b00c6501ae0c6501ae0c6901a60c6901a40c6b01a40c6e01a30c6e01a30c7201a10c7301a10c8c01a30c8e01a30c9501a40c9601a40ca501a60ca601a60cab01a70cac01a70caf01a80cb101a80cba01aa0cbc01aa0cbf01ad0cc201ad0cc301ae0cc501ae0cc901b00cca01b00ccc01b10ccc01b10ccf01b20ccf01b20cd201b40cd201b50cd301b50cd501b70cd601b80cd601b80cd901ba0cd901ba0cdb01bc0cdd01bc0cea01c10cef01c10cf001c20cf101c20cf401c40cf401c40cf701c50cf701c50cfa01c70cfc01c70cfd01c50cff01c50c0002bf0c0602bf0c0902c10c0902c10c0c02c40c0c02c50c0b02ca0c0b02cb0c0902d00c0902d10c0802d10c0602d30c0602d30c0502d50c0202d80c0202dc0cfd01e20cfd01e20cfc01e40cfc01e50cfa01e80cfa01e90cf901ef0cf901f10cf701f40cf701f50cf601f80cf601fa0cf401020df401040df301080df301040000002d01040004000000f0010300040000002d01050004000000f00107000800000026060f000600ffffffff01001000000026060f001600ffffffff0000ad0c000066010000b90c00008b0100001000000026060f001600ffffffff0000ad0c000066010000b30c000077010000040000002d01020007000000fc020000000000000000040000002d0103000e00000024030500b20c6601b20c7601ad0c7601ad0c6601b20c6601040000002d010400040000002d01050004000000f00103000800000026060f000600ffffffff01001000000026060f001600ffffffff0000ad0c00006f010000b80c00007f010000040000002d01020007000000fc020000000000000000040000002d0103000e00000024030500b10c6f01b70c7c01b10c7e01ad0c7201b10c6f01040000002d010400040000002d01050004000000f00103000800000026060f000600ffffffff01001000000026060f001600ffffffff0000ad0c000076010000b80c000086010000040000002d01020007000000fc020000000000000000040000002d0103000e00000024030500b10c7601b70c8401b10c8501ad0c7901b10c7601040000002d010400040000002d01050004000000f00103000800000026060f000600ffffffff01001000000026060f001600ffffffff0000af0c00007e010000b90c00008c010000040000002d01020007000000fc020000000000000000040000002d0103000e00000024030500b50c7e01b80c8901b20c8b01af0c7f01b50c7e01040000002d010400040000002d01050004000000f00103000800000026060f000600ffffffff01001000000026060f001600ffffffff0000c10c000055010000c60c00006a0100001000000026060f001600ffffffff0000c10c000054010000c70c00005e01000008000000fa0200000100000000000000040000002d010300040000002d0106000800000025030200c50c5501c20c5c01040000002d01040004000000f0010300040000002d0105000800000026060f000600ffffffff01001000000026060f001600ffffffff0000c00c00005b010000c40c00006301000008000000fa0200000100000000000000040000002d010300040000002d0106000800000025030200c20c5c01c10c6101040000002d01040004000000f0010300040000002d0105000800000026060f000600ffffffff01001000000026060f001600ffffffff0000c00c00005f010000c30c00006b01000008000000fa0200000100000000000000040000002d010300040000002d0106000800000025030200c10c6001c10c6901040000002d01040004000000f0010300040000002d0105000800000026060f000600ffffffff01001000000026060f001600ffffffff0000be0c000065010000ca0c0000850100001000000026060f001600ffffffff0000be0c000065010000c80c000076010000040000002d01020007000000fc020000000000000000040000002d0103000e00000024030500c40c6501c70c7301c10c7501be0c6601c40c6501040000002d010400040000002d01050004000000f00103000800000026060f000600ffffffff01001000000026060f001600ffffffff0000be0c00006e010000c80c00007f010000040000002d01020007000000fc020000000000000000040000002d0103000e00000024030500c40c6e01c70c7c01c10c7e01be0c6f01c40c6e01040000002d010400040000002d01050004000000f00103000800000026060f000600ffffffff01001000000026060f001600ffffffff0000bf0c000076010000cb0c000086010000040000002d01020007000000fc020000000000000000040000002d0103000e00000024030500c40c7601ca0c8401c40c8501bf0c7901c40c7601040000002d010400040000002d01050004000000f00103000800000026060f000600ffffffff01001000000026060f001600ffffffff0000dd0c000059010000e30c0000670100001000000026060f001600ffffffff0000de0c000058010000e40c00005e01000008000000fa0200000100000000000000040000002d010300040000002d0106000800000025030200e20c5901df0c5c01040000002d01040004000000f0010300040000002d0105000800000026060f000600ffffffff01001000000026060f001600ffffffff0000dd0c00005b010000e10c00006401000008000000fa0200000100000000000000040000002d010300040000002d0106000800000025030200df0c5c01de0c6201040000002d01040004000000f0010300040000002d0105000800000026060f000600ffffffff01001000000026060f001600ffffffff0000db0c000061010000e00c00006801000008000000fa0200000100000000000000040000002d010300040000002d0106000800000025030200de0c6201dc0c6601040000002d01040004000000f0010300040000002d0105000800000026060f000600ffffffff01001000000026060f001600ffffffff0000da0c000062010000e30c0000850100001000000026060f001600ffffffff0000da0c000062010000e30c000071010000040000002d01020007000000fc020000000000000000040000002d0103000e00000024030500e20c6301df0c7001da0c6f01dd0c6201e20c6301040000002d010400040000002d01050004000000f00103000800000026060f000600ffffffff01001000000026060f001600ffffffff0000da0c00006b010000e00c00007d010000040000002d01020007000000fc020000000000000000040000002d0103000e00000024030500df0c6b01df0c7c01da0c7c01da0c6b01df0c6b01040000002d010400040000002d01050004000000f00103000800000026060f000600ffffffff01001000000026060f001600ffffffff0000da0c000075010000e30c000086010000040000002d01020007000000fc020000000000000000040000002d0103000e00000024030500df0c7501e20c8401dd0c8501da0c7601df0c7501040000002d010400040000002d01050004000000f00103000800000026060f000600ffffffff01001000000026060f001600ffffffff0000020d0000760100001d0d00009a010000040000002d01020007000000fc020000000000000000040000002d01030044000000240320001b0d9301190d9301180d9501130d9501120d96010c0d96010b0d9801070d9801050d9901040d9901040d8301020d8301020d7e01050d7e01070d7c010b0d7c010c0d7b010e0d7b010f0d7901110d7901120d7801150d7801160d7601180d7601180d7b01190d7b01190d83011b0d85011b0d8c011c0d8d011c0d92011b0d9301040000002d010400040000002d01050004000000f00103000800000026060f000600ffffffff01001000000026060f001600ffffffff0000dc0c000059030000fa0d0000e4050000040000002d01020007000000fc020000bfbfbf000000040000002d0103004c02000024032401110d5b03110d5f030f0d5f030f0d68030e0d68030e0d6c030c0d6c030c0d75030b0d77030b0d7f030a0d81030a0d8403080d8503080d8803070d8903070d8c03050d8e03050d9603040d9803040d9e03020d9f03020da503010da703010db103ff0cb203ff0cb903fe0cbb03fe0cc603fc0cc803fc0cdb03fb0cdc03fb0ce803fa0ce903fa0cef03f80cf003f80cf803f70cf803f70cff03f50c0004f50c0804f40c0904f40c0f04f20c1004f20c1604f10c1704f10c1f04ef0c1f04ef0c2604ee0c2704ee0c3004ec0c3204ec0c3904eb0c3c04eb0c4304e90c4404e90c4c04e80c4d04e80c5604e70c5704e70c5f04e50c6004e50c6704e40c6904e40c7004e20c7204e20c7a04e10c7b04e10c8c04df0c8d04df0cad04e10cae04e10ccb04e20ccd04e20cd804e40cd804e40cea04e20cea04e20cf804e10cf804e10c1105df0c1305df0c5e05de0c5f05de0c6805dc0c6905dc0ce105eb0ce105ec0ce2052c0de2052e0de305430de305430dd705450dd505450dcb05460dc905460db905480db805480da805490da705490d98054b0d96054b0d87054c0d85054c0d64054d0d62054d0d58054f0d57054f0d4d05500d4b05500d4105520d4005520d3a05500d3a05500d3205520d3105520d2105530d2005530d1705550d1605550d0505560d0405560df804580df704580de304590de104590dce045b0dcd045b0dc2045c0dc0045c0db6045e0db4045e0da6045f0da4045f0d9c04610d9a04610d9604620d9604620d9304650d9004650d8f04660d8f04660d8d04680d8c04680d8a04690d8a04690d89046b0d87046b0d86046b0d87046c0d89046c0d8a046d0d8c046d0d8d046f0d8f046f0d9004720d9304720d9404730d9404730d9904750d9904750d9d04760d9f04760da104770da104770da604790da704790dad047a0dae047a0db7047c0db7047c0dc2047d0dc3047d0dcb047f0dcd047f0dd704800dd704800de704820de904820df604830df704830d3d05850d3e05850d7505860d7705870d7705890d78058a0d78058a0d7a058f0d7a058f0d7b05960d7b05960d7a05a20d7a05a20d7805b90d7805b90d7705c90d7705ca0d7805d70d7805d90d7a05ef0d7a05f00d7805f70d7805f70d6f05f90d6e05f90d4205f70d4105f70d3705f60d3505f60d2b05f40d2a05f40d1e05f30d1d05f30d1305f10d1105f10d0805f00d0705f00dfd04ef0dfb04ef0df604ed0df404ed0de404ec0de304ec0dd004ea0dce04ea0dc304e90dc304e90dad04e70dab04e70da004e60d9f04e60d9304e40d9204e40d8004e30d8004e30d6704e40d6604e40d4d04e30d4d04e30d3804e10d3804e10d2a04e00d2a04e00d1f04de0d1d04de0d1204dd0d1004dd0d0304dc0d0204dc0df803da0df603da0deb03d90de903d90dde03d70ddc03d70dd103d60dcf03d60db103d90dae03d90dab03dc0da803dc0da703dd0da503dd0da403de0da203de0da103e00da103e00d9e03e10d9c03e10d9903e30d9803e30d8f03e40d8e03e40d7803e30d7703e30d6303d90d6303d60d6203c00d6203bc0d61039f0d61039c0d5f037c0d5f03790d5e035c0d5e03590d5c033c0d5c03380d5b03220d5b031f0d5903150d5903110d5b03040000002d010400040000002d01050004000000f00103000800000026060f000600ffffffff01001000000026060f001600ffffffff0000da0c000057030000fc0d0000e70500001000000026060f001600ffffffff0000da0c00005b030000fd0d0000e7050000040000002d01020007000000fc020000000000000000040000002d0103000604000024030102140d5b03140d6103120d6103120d6903110d6903110d6e030f0d6e030f0d7b030e0d7b030e0d81030c0d82030c0d85030b0d88030b0d87030b0d88030b0d87030b0d89030b0d88030b0d89030a0d8b030a0d9103080d9203080d9c03070d9e03070d9c03070da103050da203050da903040dab03040db603020db803020db603020dbf03010dc003010dce03ff0ccf03ff0ce303fe0ce503fe0ceb03fc0ced03fc0cf003fb0cf303fb0cf903fa0cfc03fa0c0004f80c0304f80c0904f70c0c04f70c1304f50c1504f40c1c04f40c1f04f20c2204f20c2a04f10c2d04f10c3004ef0c3604ef0c3c04ee0c4204ee0c4604ec0c4e04eb0c5104eb0c5704e90c5a04e90c6004e80c6304e80c6c04e70c6f04e50c7a04e50c7d04e40c8004e40c9604e20c9704e20c9f04e40c9f04e40cc304e50cc404e50cd104e70cd304e70cf004e50cf104e50c0005e40c0305e40c1b05e20c1d05e20c6205e10c6405e10c6e05df0c6f05df0ce105de0cde05dd0cde05ee0cde05ef0cdf05f10cdf05ee0cdf053c0ddf053c0de105430de105410de405410ddb05420dd805420dd405430dd105420dd105420dcf05430dcb05430dc005450dbb05450db105460daf05460da205480d9c05480d9105490d8b05490d7e05490d8005490d68054a0d67054a0d5b054c0d5a054c0d51054d0d50054d0d45054f0d44054f0d3805520d3d05500d3d054d0d3b054d0d38054f0d37054f0d2705500d2505500d1a05520d1805520d1105520d1305520d0e05530d0d05530dfd04550dfd04550dea04560de904560dd604580dd404580dc704590dc404590dbc045b0dba045b0daa045c0daa045c0d9f045e0d9f045e0d96045f0d96045f0d9404610d9204610d93045f0d9304610d9004620d9004620d8f04630d8d04630d8c04650d8c04650d8a04660d8a04660d8704680d8704680d8604690d84046c0d7d046e0d83046e0d84046f0d86046f0d8704700d89046f0d8904700d8904700d8a04720d8c04720d8d04730d8f04730d9004760d9304760d9404760d9304760d9404760d9304760d9404770d9604770d9a04790d9a04770d9a04790d9c04790d9f047a0d9f047a0da3047c0da3047c0daa047c0da8047d0daa047d0db1047f0db4047f0db904800dbc04800dc604820dc704820dd004830dd304830ddb04830dda04830dde04850dde04850dee04860df004860d0405860d0305870d0705870d7505860d7205870d7205890d74058a0d74058a0d75058c0d75058d0d7705920d7705930d7805930d77059f0d7705a00d7505b30d7505b30d7405d00d7405d10d7505e30d7505e40d7705ec0d7705ed0d7505f70d7505f40d7805f40d7405f60d7405f60d6905f70d6805f60d6505f60d3d05f40d3a05f40d3105f30d3005f30d2405f10d2105f10d1b05f00d1805f00d1005ef0d0d05ef0d0305ed0d0105ed0dfa04ec0df804f30df804f30d0005f40d0105f40d0d05f40d0b05f60d1005f60d1705f70d1b05f70d2005f90d2405f90d2e05fa0d3005fa0d3805fc0d3d05fc0d4705fc0d4505fc0d7105fa0d7205fc0d7505fa0d7505fa0d7b05f70d7b05f60d7a05f40d7b05ea0d7b05e70d7d05e30d7d05e10d7b05d10d7b05d00d7a05bc0d7a05bd0d7a05b40d7a05b40d7b05a20d7b05a00d7d058d0d7d058c0d7b05890d7b05860d7805850d7805820d7505820d0705800d0405800df0047f0dee047f0de0047d0dde047d0dd3047c0dd1047c0dc7047a0dc7047a0dbd04790dba04790db604770db304770dab04760daa04760da404750da404750da004730da004750d9f04730d9f04730d9d04730d9f04730d9c04720d9c04730d9a04720d9a04720d9704700d9604720d9704700d9604700d94046f0d93046f0d92046e0d92046e0d8f046c0d8f046c0d8d046b0d8c046b0d8a04690d8904690d8704680d86046e0d86046e0d87046c0d8a046b0d8c046b0d8d04690d8d04690d8f04680d9004680d9204660d9204660d9304650d9404650d9704630d9904630d9704630d9f04620da004620daa04610dab04610dbc045f0dbd045f0dc6045e0dc7045e0dd4045c0dd6045c0dea045b0dec045b0dfd04590dfe04590d0d05580d0e05580d1a05560d1b05560d2505550d2705550d3805530d3a05500d3705550d3705550d4505530d4705530d5005520d5105520d5b05500d5c05500d68054f0d69054f0d8c054d0d91054d0d9e054c0da2054c0daf054a0db2054a0dbc05490dc005490dcb05480dd105480dd805460dd805460de6053c0de6053b0de505ee0ce505ec0ce405e90ce405e90ce205e50ce405de0ce405dd0ce205dd0ce405da0ce105da0c6e05db0c6e05db0c6205dd0c6105dd0c1b05de0c1a05de0c0105df0c0005df0cf004e10cee04e10ce404e10ce604e10cd304df0cd104df0cc404de0cc304de0ca004dd0c9f04dd0c9604de0c9404de0c7e04df0c7b04df0c7904e10c6d04e20c6a04e20c6204e40c5f04e40c5904e50c5604e50c5004e70c4d04e80c4404e80c4204e90c3c04e90c3604eb0c3004eb0c2d04ec0c2904ec0c2004ee0c1d04ee0c1a04ef0c1504f10c1204f10c0b04f20c0904f20c0304f40cff03f40cfa03f50cf903f50cf303f70cef03f70ced03f80ce903f80ce303fa0ce203fa0cce03fb0ccc03fb0cbf03fc0cbe03fc0cb503fe0cb503fe0ca903ff0ca803ff0ca103010da103010d9b03020d9b03020d9103040d8f03040d8903050d8903050d8703070d8503050d8503050d8703070d8503070d8103080d7f03080d7a030a0d7a030a0d6f030a0d71030b0d6e030b0d69030c0d69030c0d65030e0d65030c0d63030e0d61030e0d5c030f0d5c030e0d5c030f0d5b030e0d5b03140d5b03040000002d010400040000002d01050004000000f00103000800000026060f000600ffffffff01001000000026060f001600ffffffff00000e0d000057030000f40d0000f9040000040000002d01020007000000fc020000000000000000040000002d010300840100002403c000ec0df804ec0df404ea0df304ea0dd804e90dd704e90dca04e70dc904e70dbc04e60dba04e60da404e40da304e40d9a04e30d9904e30d8c04e10d8c04e10d7904e00d7704e00d7204e10d7204e10d4304e00d4204e00d3304de0d3004de0d2704dd0d2604dd0d2004db0d1704db0d0b04da0d0804d90dfc03d90df903d70ded03d70de503d60de203d40dd303d40dce03d30dc803d30db103d40daf03d40dae03d60dac03d60dab03d70dab03d70da803d90da803d90da703d70da903d90da703d90da503da0da503d90da703da0da503da0da403db0da403db0da103de0d9e03dd0d9f03dd0d9e03de0d9e03dd0da103de0d9e03de0d9903e00d9903de0d9b03e00d9903e00d9603e10d9503e00d9503e10d9203e10d8903e30d8903e10d8803e10d6903e00d6803e00d6403e30d6603dd0d6503ca0d6503b60d6403b00d6403a30d6203900d6203890d6103700d6103690d5f03490d5f033c0d5e03360d5e03290d5c03150d5c03160d5c03120d5e03130d5b030e0d5b03110d5803150d5703290d5703360d58033c0d5803490d5903690d5903700d5b03890d5b03900d5c03a30d5c03b00d5e03b60d5e03ca0d5f03dd0d5f03e30d6103e60d6103e60d6603e70d6803e70d9103e60d9103e60d9903e40d9b03e40d9e03e30d9e03e40d9e03e30d9e03e30da203e10da403e10da203e10da403e00da403e10da203e10da403e00da403e00da703de0da703de0da903dd0da903de0da903dd0dab03dd0da903dd0dac03db0dac03dd0dab03db0dac03db0dae03da0daf03da0db103d90db203d90db103d90dc803d90dc603da0dcc03da0dd203db0de103dd0de303dd0dec03de0df803de0dfc03e00d0804e10d0b04e10d1604e30d1f04e30d2404e40d2604e40d3004e60d3204e60d4004e70d4204e70d5704e70d5604e70d7204e60d7304e60d7704e60d7604e70d7704e70d8a04e90d8c04e90d9704ea0d9904ea0da304ea0da104ec0da304ec0db904ed0dba04ed0dc704ef0dc904ef0dd304ef0dd104ef0dd704f00dd704f00df304f00df104f10df304f10df704f30df804ec0df804040000002d010400040000002d01050004000000f00103000800000026060f000600ffffffff01001000000026060f001600ffffffff0000f50c0000af010000e90d0000a00400001000000026060f001600ffffffff0000070d0000ef010000260d00001a020000040000002d01020007000000fc020000000000000000040000002d01030034000000240318000b0def010c0df2010e0df301160dff01160d00021e0d0a021e0d0c021f0d0d021f0d0f02230d1402250d1602200d19021f0d17021b0d12021b0d1002180d0f02180d0d02120d0302110d02020a0df601080df601080df401070df2010b0def01040000002d010400040000002d01050004000000f00103000800000026060f000600ffffffff01001000000026060f001600ffffffff0000120d0000c90100009b0d00003a020000040000002d01020007000000fc020000000000000000040000002d010300f80100002403fa00980dd501950dd301920dd301920dd2018f0dd2018c0dd0018d0dd2018a0dd0018a0dcd018d0dd0018c0dcf01860dcf01850dcd01830dcf01750dcf01760dcf01750dcf01760dcd01750dcf016e0dcf016e0dd001680dd001690dd001680dd201680dd001660dd201680dd001660dd201650dd201650dd301630dd301620dd501610dd5015f0dd6015c0dd6015e0dd6015c0dd8015e0dd6015c0dd8015b0dd8015c0dd6015c0dd8015b0dd8015b0dd901580ddc01590ddc01580ddd01580ddc01580ddd01560ddf01560de001550de201550de001550de201530de301530de501520de501520de601500de801500de9014f0de9014d0dea014d0dec014c0dec014b0ded014b0def01460df301450df301450df401430df601430df701420df701420df9013f0dfc013f0dfd013e0dff013e0dfd013e0d00023c0d00023c0d02023b0d0302390d0302390d0502380d0602380d0802370d0902370d0b02340d0d02340d0f02310d1202310d13022f0d13022f0d14022e0d16022e0d17022b0d1a022b0d1c02290d1d02290d1f02280d2002280d2102260d2102260d2002260d2102250d2302250d2402230d2402230d2602220d2702220d2902200d2a02200d2c02200d2a021f0d2d021d0d2f021d0d30021c0d30021b0d32021b0d3302180d3602180d3802160d3902120d3602140d3502140d3202150d3202150d3002190d2c021b0d29021c0d27021c0d26021d0d24021d0d26021d0d23021d0d24021d0d23021f0d23021f0d2102200d2102200d2002220d1f02220d1d02230d1d02220d1d02230d1c02230d1d02230d1a02250d1a02250d1902260d1702260d1602280d1402280d1302290d1302290d12022b0d12022b0d10022c0d0f022c0d0d022e0d0d022e0d0c022f0d0b022f0d0902310d0902310d0602320d0602320d0502340d0302340d0202350d0202350dff01380dff01380dfd01390dfc01380dfc01390dfa013b0dfa013b0df7013c0df7013c0df6013e0df6013e0df4013f0df3013f0df201400df201400def01430def01430ded01460dea01460de901480de901480de801490de801490de6014b0de6014b0de5014c0de5014c0de3014d0de2014d0de3014d0de2014d0de3014d0de2014f0de0014f0ddf01500ddd01500ddf01500ddd01520ddc01530dd901520ddc01530dd901550dd801560dd801550dd901550dd801560dd601560dd501580dd301580dd501590dd301580dd301590dd2015c0dd2015c0dd0015f0dd0015f0dcf01620dcf01620dcd01650dcd01650dcc01660dcc01650dcc01680dcc01680dca01700dca01700dc9018c0dc9018c0dca01900dca01900dcf018f0dcc018d0dcc01920dcc01920dcd01960dcd01980dcf01990dcf019a0dd001980dd501040000002d010400040000002d01050004000000f00103000800000026060f000600ffffffff01001000000026060f001600ffffffff0000190d0000cc010000ca0d0000b2020000040000002d01020007000000fc020000000000000000040000002d0103001402000024030801920dcc01920dcd01950dcd01960dcf01980dcf01980dd001960dcf01980dcf01980dd001990dd2019c0dd2019c0dd3019b0dd2019c0dd3019d0dd3019c0dd3019d0dd3019f0dd5019f0dd601a60dde01a60ddf01a70ddf01a90de001a90de201ac0de301ac0de501ad0de501ad0de601af0de601af0de801b00de801b00de901b10de901b10dea01b30dea01b30dec01b40ded01b40def01b60def01b60df001b60def01b60df001b70df001ba0df601ba0df701bc0df901bd0dfc01bd0dfd01c00d0202c20d0302c30d0802c50d0902c50d0f02c60d0f02c60d1302c70d1502c60d1502c70d1502c70d1702c90d1902c90d2702c70d2702c70d3002c60d3002c60d3902c50d3a02c50d3902c50d3c02c30d3c02c30d3f02c20d4002c00d4302c00d4602bf0d4702bf0d4a02bd0d4b02bd0d4d02bc0d5002bc0d5302ba0d5402ba0d5602b90d5702b60d5902b30d5c02af0d6202ad0d6202ad0d6302ac0d6302a90d6602a70d6602a30d6a02a20d6a02a00d6c029c0d6e029b0d7002900d78028f0d7802860d8002830d8102820d8302800d83027d0d86027a0d8702790d8902760d8a02750d8a02720d8d026f0d8e026d0d8e026b0d9102690d9102660d9402650d9402610d97025f0d99025b0d9a02560d9d02550d9d024f0d9e024d0da002480da102450da302410da4023e0da502380da702370da702310daa022f0daa02290dad02260dad02220db0021e0db0021b0db102190dab021c0dab021e0daa021f0daa02250da702280da7022c0da4022f0da402350da102370da1023c0da0023e0d9e02430d9d02460d9b024a0d9a024d0d9902530d9702550d9702590d9602580d96025c0d93025e0d9302620d9002650d8d02660d8d02680d8c02690d8c026c0d89026f0d8702700d8702700d8602720d8602730d8402760d8302780d83027a0d80027c0d8002800d7b02830d7b028a0d74028c0d7402960d6c02980d6c02990d6a029d0d6702a00d6402a20d6402a30d6302a30d6202a60d6002a70d6002a70d5f02a90d5f02aa0d5d02af0d5a02af0d5902b60d5102b40d5302b60d5102b60d5002b70d4e02b70d4a02b90d4a02b90d4602ba0d4402ba0d4302bc0d4202bc0d4002bd0d3f02bd0d3c02bf0d3a02bf0d3802c00d3802bf0d3802c00d3802c00d2f02c20d2f02c20d2602c30d2602c30d1f02c30d2002c30d1a02c20d1902c20d1602c00d1502c00d1002bf0d1002bf0d0b02bd0d0902bf0d0b02bd0d0602bc0d0602b90d0002b60dfa01b30df401b10df401b10df201b00df201af0df001af0def01ad0def01ad0ded01ac0ded01ac0dec01aa0dec01aa0dea01a90dea01a90de901a70de901a70de8019f0ddf019f0dde01990dd8019b0dd901990dd801980dd801980dd601980dd801980dd601960dd601980dd601960dd501950dd501930dd301920dd301930dd301920dd301920dd201920dd3018f0dd001920dcc01040000002d010400040000002d01050004000000f00103000800000026060f000600ffffffff01001000000026060f001600ffffffff0000f50c00002d020000190d00003e020000040000002d01020007000000fc020000000000000000040000002d0103005600000024032900180d3502180d3a02180d3902160d3a02160d3c02160d3a02160d3d02120d3c020f0d3c020f0d3a020b0d3a02080d3902070d3902050d3802040d3802010d3602fc0c3602fb0c3502f80c3502f50c3302f70c2d02fa0c2f02fc0c2f02fe0c3002020d3002050d3202080d3302090d33020b0d35020f0d3502110d3602120d3602150d3802110d3a02120d3802120d3602120d3802130d3602120d3802120d3502180d3502040000002d010400040000002d01050004000000f00103000800000026060f000600ffffffff01001000000026060f001600ffffffff0000050d000032020000190d000047020000040000002d01020007000000fc020000000000000000040000002d0103002c00000024031400180d3602160d3702140d3902140d3a02120d3a02120d3c020f0d3f02110d3f020e0d41020c0d41020c0d43020a0d4602050d41020b0d3c020b0d3a020c0d3a020f0d3702120d3302140d3202180d3602040000002d010400040000002d01050004000000f00103000800000026060f000600ffffffff01001000000026060f001600ffffffff0000930d0000af010000bd0d0000d4010000040000002d01020007000000fc020000000000000000040000002d0103006600000024033100bc0db301b90db501b90db601b60db801b60db901b40db901b30dbb01b30dbc01b10dbc01b00dbd01ae0dbd01ad0dc001ac0dc001ac0dc201aa0dc201a90dc301a90dc401a70dc401a00dcc019f0dcc019a0dd001990dd001990dd201960dd301930dcf01960dcc01980dcc01990dc9019a0dc9019f0dc401a20dc301a30dc201a30dc001a50dc001a60dbf01a60dbd01a70dbd01a90dbc01aa0dbc01ac0db901ad0db901ad0db801ae0db801b00db601b00db501b10db501b60db001b90daf01bc0db301040000002d010400040000002d01050004000000f00103000800000026060f000600ffffffff01001000000026060f001600ffffffff00000f0d000035020000190d00007b020000040000002d01020007000000fc020000000000000000040000002d0103002600000024031100150d3502150d3702160d3a02160d5902180d5a02180d7602180d7402180d7702120d7a02120d7402120d7702120d5a02110d5902110d3a020f0d39020f0d3602150d3502040000002d010400040000002d01050004000000f00103000800000026060f000600ffffffff01001000000026060f001600ffffffff0000630d0000cf030000bd0d00008e040000040000002d01020007000000fc020000000000000000040000002d0103000e00000024030500bc0dd203680d8d04630d8c04b60dcf03bc0dd203040000002d010400040000002d01050004000000f00103000800000026060f000600ffffffff01001000000026060f001600ffffffff00003b0d0000860400006c0d0000a1040000040000002d01020007000000fc020000000000000000040000002d0103002e000000240315006b0d8a04660d8f04630d9004560d9d04550d9d04550d9e04520d9e04520da0043b0da0043b0d9a04500d9a04500d9904500d9a04530d9704550d9704560d94045c0d8f045f0d8d04650d8704680d86046b0d8a04040000002d010400040000002d01050004000000f00103000800000026060f000600ffffffff01001000000026060f001600ffffffff0000400d0000870400006a0d000093040000040000002d01020007000000fc020000000000000000040000002d0103002600000024031100400d8c04460d8c04480d8a04500d8a04520d8904590d8904590d8704690d8704690d8d045b0d8d045b0d8f04530d8f04520d9004480d9004460d9204400d9204400d8c04040000002d010400040000002d01050004000000f00103000800000026060f000600ffffffff01001000000026060f001600ffffffff0000ca0d000060040000ea0d000084040000040000002d01020007000000fc020000000000000000040000002d0103006a00000024033300ca0d7d04d30d7d04d20d7e04d00d7e04d20d7d04d20d7b04d30d7b04d30d7904d40d7904d40d7704d60d7604d60d7404d70d7404d70d7304d90d7104d90d7004db0d6d04db0d6c04dd0d6a04de0d6a04de0d6904e00d6704e00d6604e10d6504e10d6304e30d6304e40d6004e90d6304e70d6604e60d6704e60d6904e40d6a04e40d6c04e30d6c04e30d6d04e00d7004e00d7104de0d7104de0d7304db0d7604db0d7704da0d7704da0d7a04d90d7a04d90d7b04d70d7d04d70d7e04d60d8004d60d8304ca0d8304ca0d7d04040000002d010400040000002d01050004000000f00103000800000026060f000600ffffffff01001000000026060f001600ffffffff0000d10d000063040000ea0d00008e040000040000002d01020007000000fc020000000000000000040000002d0103006200000024032f00e90d6604e70d6804e70d6904e60d6a04e60d6d04e40d6f04e40d7004e30d7204e30d7304e10d7604e00d7904e00d7a04de0d7c04de0d7d04dd0d7e04dd0d8004db0d8304da0d8404da0d8604d90d8704d90d8a04d60d8d04d10d8a04d30d8904d30d8604d40d8404d40d8304d60d8104d60d8004d70d8004d70d7d04d90d7c04d90d7a04da0d7904da0d7704db0d7604db0d7304dd0d7304dd0d7004de0d6f04de0d6d04e00d6c04e00d6a04e10d6904e10d6604e40d6304e90d6604040000002d010400040000002d01050004000000f00103000800000026060f000600ffffffff01001000000026060f001600ffffffff00009c0d000069030000e80d0000ea030000040000002d01020007000000fc020000000000000000040000002d0103001401000024038800e40d6903e40d6e03e60d6f03e60d7803e70d7803e70d8f03e60d9103e60d9603e40d9603e60d9803e40d9903e40d9c03e30d9e03e30da103e10da103e10da403e00da403e00da803de0da803de0da903dd0dab03dd0dae03db0daf03da0db203da0db303d90db503d90db603d70db803d70db903d40dbc03d40dbe03d30dbe03d30dbf03cd0dc503cd0dc603ca0dc903ca0dcb03c90dcc03c70dcc03c70dce03c60dce03c30dd103c20dd103c20dd203c00dd203bf0dd303bd0dd303ba0dd603b90dd603b90dd803b70dd803b40ddb03b30ddb03ae0ddf03ad0ddf03ac0de003aa0de003aa0de203a70de303a30de803a20de8039f0de9039c0de5039f0de203a20de003a30de003a30ddf03a50dde03a60dde03a70ddc03a90ddc03aa0ddb03aa0dd903ac0dd903ae0dd803b10dd503b30dd503b30dd303b40dd303b60dd203b70dd203ba0dcf03bd0dce03c00dcb03c20dcb03c20dc903c50dc803c50dc903c50dc603c60dc603c70dc503c90dc203c90dc003ca0dc003ca0dbf03cc0dbe03cd0dbe03cd0dbc03d00db903d00db803d20db803d20db603d30db603d30db503d30db603d20db603d30db503d30db303d40db303d40db103d60db103d60dac03d70dac03d70dab03d90da803d90da703da0da503da0da403db0da403db0da103dd0d9f03dd0d9e03de0d9c03de0d9b03e00d9903de0d9b03de0d9803e00d9603e00d8f03e10d8e03e10d7a03e00d7a03e00d6f03de0d6e03de0d6903e40d6903040000002d010400040000002d01050004000000f00103000800000026060f000600ffffffff01001000000026060f001600ffffffff0000d30d0000fe000000270e000056010000040000002d01020007000000fc020000000000000000040000002d0103000e00000024030500260efe00260e5501d30d5501d30dfe00260efe00040000002d010400040000002d01050004000000f00103000800000026060f000600ffffffff01001000000026060f001600ffffffff0000d00d0000fa0000002b0e000059010000040000002d01020007000000fc020000000000000000040000002d0103002200000024030f002a0efa002a0e5801d00d5801d00dfa002a0efa00260e0201d30d0201d70dfe00d70d5501d30d5101260e5101210e5501210efe00260e02012a0efa00040000002d010400040000002d01050004000000f00103000800000026060f000600ffffffff01001000000026060f001600ffffffff0000cc0d000049010000280e00008c010000040000002d01020007000000fc020000000000000000040000002d0103000c00000024030400270e5501e00d8b01cc0d4901270e5501040000002d010400040000002d01050004000000f00103000800000026060f000600ffffffff01001000000026060f001600ffffffff0000120d00005e0000003c0e0000210300001000000026060f001600ffffffff0000c60d000044010000340e000091010000040000002d01020007000000fc020000000000000000040000002d0103001c00000024030c00330e5201de0d9001c60d4401330e5201270e5901cc0d4e01d00d4801e40d8901de0d8601260e5101270e5901330e5201040000002d010400040000002d01050004000000f00103000800000026060f000600ffffffff01001000000026060f001600ffffffff00001d0e00005e000000270e0000fe000000040000002d01020007000000fc020000000000000000040000002d0103002200000024030f00260ef800260efa00230efd00210efd00200efb001e0efb001e0efa001d0ef8001d0e6100200e5e00240e5e00240e6000260e6000260e6300260ef800040000002d010400040000002d01050004000000f00103000800000026060f000600ffffffff01001000000026060f001600ffffffff0000120d0000fa020000f80d000022030000040000002d01020007000000fc020000000000000000040000002d010300aa00000024035300ea0d0203f30d0203f40d0503f60d0703f70d0903f70d1103f40d1203f30d1503f00d1503ed0d1703ea0d1703e90d1803e00d1a03dd0d1b03d90d1b03d60d1d03d30d1d03d00d1e03ca0d1e03c70d2003ba0d2003b70d21038d0d21038a0d2003790d2003720d1e036c0d1e03680d1d03610d1d035e0d1b03560d1b03520d1a034f0d1a03380d1503350d1403320d14032e0d1203260d0f03220d0f031e0d0e031b0d0c03180d0c03130d0803130d0503120d0403130d0103130dfe02160dfd02180dfb021b0dfa021f0dfa02230dfb02260dfb022b0dfd02320dfe02350dff02390dff023e0d0103530d0503550d0503590d0703610d0703630d08036b0d08036e0d0903750d09037a0d0b038c0d0b038f0d0c038d0d0c03b60d0c03b90d0b03c50d0b03c70d0903cd0d0903d00d0803d30d0803d60d0703da0d0703e30d0403e60d0403e90d0203ea0d0203040000002d010400040000002d01050004000000f00103000800000026060f000600ffffffff01001000000026060f001600ffffffff0000f70d00003e0100003c0e000018020000040000002d01020007000000fc020000000000000000040000002d01030026010000240391001b0e4201200e3f01210e3e012c0e3e012e0e41012e0e4201300e4201300e4401310e4501310e4801330e4b01330e4c01340e4e01340e5401340e5201360e5501360e5801370e5901380e5f01380e6b013a0e6c013a0ea3013a0ea2013b0ea5013b0ed9013a0edd013a0ef601380efd01380e0502370e0802370e0d02360e0f02360e1302330e1602340e1402330e16022e0e17022a0e13022a0e1002290e0f02290e0c02270e0a02270e0802260e0602260e0502240e0002240efd01210ef701210ef601200ef2011e0eef011e0eed011d0eec011d0eea011b0ee9011b0ee7011a0ee7011a0ee601150ee001120edd01120edc010b0ed5010b0ed3010a0ed301060ecf01000ecc01ff0dca01fd0dca01f70dc701fc0dc001ff0dc201010ec201040ec5010a0ec7010d0eca01100ecc01110ecd01110ecf01140ed001140ed201150ed301180ed501180ed6011d0edb011d0edc01210ee201200ee201230ee301230ee501260ee701260eea01270eec01270eef01290ef3012a0ef4012d0efc012d0efd012e0e02022e0e0302300e0602300e0902310e0c02310e0d02330e0f02330e1002310e0f022d0e10022c0e12022d0e10022d0e12022d0e0d022e0e0a022e0e0602300e0302300efd01310ef601310edd01330ed901330ea601310ea301310e6e01300e6b01300e61012e0e5c012e0e5b012d0e58012d0e56012c0e55012c0e4f012a0e4e012a0e4b01290e4901290e4601270e4601290e4601270e4601270e4501270e4601260e4501290e4501260e4501270e4501240e4601200e49011b0e4201040000002d010400040000002d01050004000000f00103000800000026060f000600ffffffff01001000000026060f001600ffffffff0000070e000060010000180e00007d010000040000002d01020007000000fc020000000000000000040000002d0103004600000024032100100e6001120e6001120e6201140e6201140e6501150e6501150e6801170e6801170e6e01170e7501150e7501150e7801140e7801140e7b01120e7b01120e7c01100e7c010b0e7c010b0e7b010a0e7b010a0e7801080e7801080e7501070e7501070e6f01070e6801080e6801080e65010a0e65010a0e62010b0e62010b0e6001100e6001040000002d010400040000002d01050004000000f00103000800000026060f000600ffffffff01001000000026060f001600ffffffff00003e0d00005c0100003a0e0000b40300001000000026060f001600ffffffff0000030e00005c0100001c0e000082010000040000002d01020007000000fc020000000000000000040000002d010300b4000000240358001b0e6e011b0e75011a0e76011a0e78011a0e7601180e7901170e7c01140e7f01130e7f01100e81010e0e7f010d0e7f010b0e7e010a0e7e010b0e7e010a0e7e01070e7b01070e7901070e7b01070e7901060e7801060e7601040e7501040e7001030e6f01030e6b01040e6b01040e6501060e6501060e6201070e6201070e6101070e6201070e61010a0e5e010d0e5c01100e5c01140e5e01140e5c01170e5f01170e61011a0e63011b0e66011b0e6e01130e6e01130e6801130e6901110e6801110e6601100e6501110e6501100e6301110e6501100e65010e0e6301100e6501110e6301110e65010e0e6501100e65010d0e68010e0e66010e0e68010d0e69010d0e6b010b0e6b010d0e6c010b0e6e010d0e6e010d0e73010e0e73010e0e7501100e76010e0e7601100e7601110e7801100e7801100e7601100e7801100e7601110e7601100e7601110e7501110e7301110e7501130e7201130e6e011b0e6e01040000002d010400040000002d01050004000000f00103000800000026060f000600ffffffff01001000000026060f001600ffffffff00003e0d0000750100003b0e0000b5030000040000002d01020007000000fc020000000000000000040000002d010300f200000024037700170e7501170e78011b0e92011e0eac01260ede01290ef4012c0e0c022d0e2302300e3902310e4e02330e6302340e7702360e8a02370e9d02380ec1023a0ee2023a0ef302380e0f03380e1d03370e2b03360e3803340e4403330e4f03310e5903300e64032d0e6e032a0e7703290e7f03240e8603210e8e03210e8f031e0e95031a0e9b03150ea103130ea5030e0ea903090eac03040eaf03ff0db203f90db403e70db403e10db203da0db103d30dae03cd0dab03c60da803bf0da403b70d9f03af0d9903a60d92039f0d8c03960d85038d0d7e03720d6203680d57035e0d4d03530d4103490d35033f0d28033e0d2503420d2203430d24034d0d3103580d3c03620d48036c0d5403920d7a039b0d8103a20d8803aa0d8e03b10d9503ba0d9903c20d9e03c90da203cf0da703d60da903db0dab03e30dac03e90dae03f70dae03fd0dac03010ea903060ea8030a0ea5030e0ea103110e9c03150e9803180e92031d0e8c03200e8503230e7e03240e7503270e6c032a0e62032c0e59032d0e4e032e0e4203300e3703310e2a03330e1d03330e0f03340ef302340ee202330ec102310e9d02300e8a022e0e77022d0e63022c0e4e022a0e3902270e2302260e0d02230ef601200edf01180eae01150e9301110e7901110e7601170e7501040000002d010400040000002d01050004000000f00103000800000026060f000600ffffffff01001000000026060f001600ffffffff0000800d0000b9010000130e0000ad030000040000002d01020007000000fc020000000000000000040000002d010300ee00000024037500010eb901010ebc01040ed301060eea01070e0002090e14020a0e2a020b0e3d020e0e64020e0e7702100e8902100e9a02110eab02110ebb02120ecb02120e1203110e2a03110e3503100e4103100e4b030e0e55030d0e5e030b0e66030a0e6f03090e7703070e7e03060e8503030e8b03010e9003ff0d9603fd0d9b03fa0d9f03f70da203f40da703f10da803ef0dab03ea0dac03e00dac03dd0dab03d90da903d40da803d00da503cd0da103c90d9e03c50d9903c00d9303bc0d8f03b70d8903b30d8203ad0d7b03a90d7403a30d6c039d0d6303990d5a03930d51038d0d4703870d3b03820d3103800d2e03850d2b03860d2e038c0d3803920d4403980d4e039d0d5703a30d6103a90d6903ad0d7103b10d7803b70d7f03bc0d8503c00d8b03c50d9003d40da103d70da203db0da503de0da503e10da703e90da703ec0da503ef0da403f10da203f30d9f03f60d9c03f70d9803fa0d9303fc0d8f03ff0d8903fd0d8903000e8403010e7c03030e7503040e6e03060e6603070e5e03090e54030a0e4b030a0e3f030b0e35030b0e2a030d0e12030d0ecb020b0ebb020b0eab020a0e9a020a0e8902090e7702090e6402060e3f02040e2a02030e1602010e0002000eea01ff0dd501fc0dbd01fc0dba01010eb901040000002d010400040000002d01050004000000f00103000800000026060f000600ffffffff01001000000026060f001600ffffffff00007d0d000004000000070e00004b000000040000002d01020007000000fc020000000000000000040000002d0103000e00000024030500060e0400060e4a007d0d4a007d0d0400060e0400040000002d010400040000002d01050004000000f00103000800000026060f000600ffffffff01001000000026060f001600ffffffff00007a0d0000010000000a0e00004e000000040000002d01020007000000fc020000000000000000040000002d0103002200000024030f00090e0100090e4d007a0d4d007a0d0100090e0100060e07007d0d0700800d0400800d4a007d0d4700060e4700030e4a00030e0400060e0700090e0100040000002d010400040000002d01050004000000f00103000800000026060f000600ffffffff01001000000026060f001600ffffffff00008a0d00000c000000f90d00001c00000007000000fc020000ffffff000000040000002d01030008000000fa0200000100000000000002040000002d010700070000001b041d00d30d0c00b10d040000002d01050004000000f0010300040000002d01040004000000f001070007000000fc020000ffffff000000040000002d01030008000000fa0200000100000000000002040000002d010700070000001b041d00fa0d0c00d90d040000002d01050004000000f0010300040000002d01040004000000f001070007000000fc020000ffffff000000040000002d01030008000000fa0200000100000000000002040000002d010700070000001b041d00ad0d0c008a0d040000002d01050004000000f0010300040000002d01040004000000f00107001000000026060f001600ffffffff00007d0d000024000000080e000034000000040000002d01020007000000fc020000000000000000040000002d0103000e00000024030500070e2400070e33007d0d33007d0d2400070e2400040000002d010400040000002d01050004000000f00103000800000026060f000600ffffffff01001000000026060f001600ffffffff00000100000020000000320d0000741500001000000026060f001600ffffffff0000a10c000020000000330d000037000000040000002d01020007000000fc020000ffffff000000040000002d0103002200000024030f00a10c2000a10c3600320d3600320d2000a10c2000a50c29002f0d29002a0d24002a0d33002f0d2e00a50c2e00aa0c3300aa0c2400a50c2900a10c2000040000002d010400040000002d01050004000000f00103000800000026060f000600ffffffff01001000000026060f001600ffffffff0000010000006a150000a800000075150000040000002d01020007000000fc020000ffffff000000040000002d010300240000002403100006006b1503006b1503006d1501006e1501006f1503007115030072150400721506007415a2007215a4007215a5007115a7007115a7006a15a2006a1506006b15040000002d010400040000002d01050004000000f00103000800000026060f000600ffffffff0100040000002d010000030000000000}{\result {\f0 {\pict{\*\picprop\shplid1046{\sp{\sn shapeType}{\sv 75}}{\sp{\sn fFlipH}{\sv 0}}{\sp{\sn fFlipV}{\sv 0}}{\sp{\sn pictureGray}{\sv 0}}{\sp{\sn pictureBiLevel}{\sv 0}}{\sp{\sn fFilled}{\sv 0}}{\sp{\sn fHitTestFill}{\sv 1}}{\sp{\sn fillShape}{\sv 1}}{\sp{\sn fillUseRect}{\sv 0}}{\sp{\sn fNoFillHitTest}{\sv 0}}{\sp{\sn fLine}{\sv 0}}}\picscalex30\picscaley27\piccropl7313\piccropr596\piccropt0\piccropb9320\picw16773\pich23275\picwgoal9509\pichgoal13195\wmetafile8\bliptag-1000029342\blipupi4{\*\blipuid c464c362f1b974b4849596bc716d3237}0100090000033f5c000008000604000000001400000026060f001e00ffffffff040014000000576f72640e004d6963726f736f667420576f7264050000000b0200000000050000000c027a15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a00b0000eb0b0000e90b00004a0c000008000000fa0205000100000000000000040000002d01020007000000fc020000ffffff000000040000002d010300b600000024035900a20beb0ba20bf10ba00bf10ba00b0a0ca20b0a0ca20b120ca30b120ca30b170ca40b170ca40b1b0ca60b1b0ca60b1f0ca70b1f0ca70b240ca90b240caa0b270cac0b2a0cad0b2d0caf0b300cb00b300cb20b320cb30b320cb50b350cb60b380cb80b380cb80b3a0cbb0b3a0cbb0b3d0cbd0b3d0cbf0b3f0cc00b3f0cc20b420cc30b420cc30b440cc60b440cc70b460cca0b460cca0b480ccd0b480ccd0b490cd60b490cd60b480cd90b460cd90b450cdc0b440cdc0b420cdf0b410cdf0b3e0ce00b3e0ce00b3b0ce20b3b0ce20b380ce30b380ce30b340ce50b340ce50b2e0ce60b2e0ce60b240ce80b240ce80b0d0ce60b0d0ce50b0a0ce30b0a0ce20b070ce00b070cdf0b040cdd0b040cdc0b010cda0b010cd90bfe0bd60bfe0bd40bfb0bd30bfb0bd10bf80bd00bf80bd00bf70bcd0bf70bcc0bf40bc70bf40bc60bf10bc30bf10bc30bef0bbf0bef0bbf0bee0bbb0bee0bbb0bed0bb30bed0bb30beb0ba20beb0b08000000fa0200000000000000000000040000002d01040007000000fc020000ffffff000000040000002d01050004000000f00103000800000026060f000600ffffffff01001000000026060f001600ffffffff0000030c0000ef0b00004b0c00004f0c0000040000002d01020007000000fc020000ffffff000000040000002d010300c800000024036200310cef0b310cf10b2b0cf10b2b0cf20b280cf20b280cf40b240cf40b240cf50b200cf50b200cf70b1d0cf70b1d0cf80b1a0cf80b1a0cfa0b170cfa0b170cfb0b140cfd0b110cfe0b0e0c000c0c0c010c0c0c030c090c030c090c080c070c080c070c0d0c060c0d0c060c120c040c120c040c1a0c030c1a0c030c310c040c310c040c380c060c380c060c3c0c070c3c0c070c410c090c410c090c450c0a0c450c0a0c480c0c0c480c0d0c4b0c0e0c4e0c140c4e0c140c4c0c190c4c0c190c4b0c1c0c4b0c1c0c490c1e0c490c1e0c480c210c460c240c460c240c450c270c440c270c420c2a0c420c2a0c410c2d0c3f0c2d0c3e0c300c3c0c300c3b0c320c3b0c320c3a0c350c380c350c370c380c350c380c340c3a0c340c3a0c310c3d0c300c3d0c2d0c3e0c2d0c3e0c2a0c400c2a0c400c270c430c250c430c210c440c210c440c1e0c460c1e0c460c1a0c470c1a0c470c140c490c140c490c0b0c4a0c0b0c4a0cf70b490cf70b470cf40b460cf40b460cf20b430cf20b430cf10b400cf10b400cef0b310cef0b040000002d010400040000002d01050004000000f00103000800000026060f000600ffffffff01001000000026060f001600ffffffff0000b80b0000a90b0000220c0000eb0b0000040000002d01020007000000fc020000ffffff000000040000002d010300e400000024037000dd0ba90bdd0baa0bd70baa0bd70bab0bd10bab0bd10bad0bcd0bad0bcd0bae0bca0bae0bca0bb00bc60bb00bc60bb10bc30bb10bc30bb30bc00bb30bc00bb40bbd0bb40bbd0bb50bba0bb50bba0bb70bb90bb70bb90bba0bb80bba0bb80bc40bb90bc40bb90bc70bba0bc70bba0bca0bbc0bca0bbc0bcd0bbd0bcd0bbf0bd00bc00bd00bc00bd30bc20bd30bc30bd60bc40bd60bc4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50b130cb50b110cb30b0e0cb30b0e0cb10b0c0cb10b0c0cb00b090cb00b090cae0b040cae0b040cad0b010cad0b010cab0bfb0bab0bfb0baa0bf40baa0bf40ba90bdd0ba90b040000002d010400040000002d01050004000000f00103000800000026060f000600ffffffff01001000000026060f001600ffffffff0000b20e0000b40b00001d0f0000f50b0000040000002d01020007000000fc020000ffffff000000040000002d010300d400000024036800d60eb40bd60eb60bd00eb60bd00eb70bcc0eb70bcc0eb80bc80eb80bc80eba0bc40eba0bc40ebb0bc10ebb0bc10ebd0bbe0ebd0bbe0ebe0bb90ebe0bb90ec00bb60ec10bb30ec30bb30ec50bb20ec50bb20ed00bb30ed00bb30ed30bb50ed30bb50ed60bb60ed60bb60ed90bb80ed90bb90edb0bbb0edb0bbc0ede0bbe0ee10bc10ee10bc20ee40bc40ee40bc50ee70bc60ee70bc60ee80bc90ee80bcb0eeb0bce0eeb0bcf0eee0bd20eee0bd30ef10bd60ef10bd80ef40be60ef40be60ef20beb0ef20beb0ef10bef0ef10bef0eef0bf30eef0bf30eee0bf80eee0bf80eed0bfb0eed0bfb0eeb0bfd0eeb0bfd0eea0b000fe80b030fe70b030fe50b060fe50b060fe40b090fe30b090fe10b0c0fe10b0c0fe00b0f0fde0b0f0fdd0b120fdb0b120fd90b140fd70b140fd60b170fd40b170fd10b190fd10b190fce0b1c0fcd0b1c0fca0b1a0fca0b190fc70b160fc70b140fc40b120fc40b120fc30b0f0fc30b0d0fc00b0a0fc00b0a0fbe0b070fbe0b060fbb0b020fbb0b020fba0bfd0eba0bfd0eb80bfb0eb80bfb0eb70bf50eb70bf50eb60bee0eb60bee0eb40bd60eb40b040000002d010400040000002d01050004000000f00103000800000026060f000600ffffffff01001000000026060f001600ffffffff00003f0e00006d0b0000330f00000e0c0000040000002d01020007000000fc020000ffffff000000040000002d010300c80100002403e200ce0e6d0bce0e6f0bbf0e6f0bbf0e700bb60e700bb60e720baf0e720baf0e730bac0e730bac0e740ba60e740ba60e760ba30e760ba30e770b9e0e770b9e0e790b9b0e790b9b0e7a0b980e7a0b980e7c0b950e7d0b920e7f0b8f0e800b8c0e810b8c0e830b890e830b890e840b860e860b840e870b810e890b810e8a0b7e0e8b0b7e0e8d0b7b0e8d0b7b0e900b780e910b760e910b760e940b740e960b720e960b720e990b6f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c0ed70b4c0eda0b4b0eda0b4b0ede0b4a0ede0b4a0ee50b480ee50b480eea0b470eea0b470eee0b450eee0b450ef50b440ef50b440efa0b420efa0b420e030c410e030c410e0b0c3f0e0b0c3f0e0d0c420e0d0c420e0b0c450e0b0c450e0a0c480e080c4b0e070c4e0e060c510e040c510e030c540e030c540e010c570e010c570e000c5a0e000c5a0efe0b5d0efe0b5d0efd0b600efb0b620efa0b640efa0b640ef20b650ef20b650eeb0b670eeb0b670ee50b680ee50b680ee30b6a0ee30b6a0ee00b6b0ee00b6b0edb0b6c0edb0b6c0ed90b6f0ed70b6f0ed40b720ed30b720ed00b740ed00b740ecd0b760ecb0b760eca0b790ec80b790ec50b7b0ec50b7b0ec30b7e0ec10b7e0ec00b7f0ec00b7f0ebd0b820ebb0b820eba0b850eb80b850eb70b880eb60b880eb40b8b0eb30b8b0eb00b8e0eb00b8e0eae0b910ead0b910eac0b940eaa0b940ea90b970ea70b970ea60b9a0ea60b9a0ea40b9c0ea30b9c0ea10b9f0ea00ba20e9e0ba20e9d0ba50e9c0ba80e9a0ba80e990bab0e990bab0e970bad0e960bb00e960bb00e940bb30e930bb60e910bbb0e910bbb0e900bbe0e8e0bc20e8e0bc20e8d0bcc0e8d0bcc0e8b0bdb0e8b0bdb0e8a0b190f8a0b190f890b200f890b200f870b260f870b260f860b2a0f860b2a0f840b2f0f840b2f0f830b320f810b320f7d0b2f0f7d0b2f0f7c0b260f7c0b260f7a0b220f7a0b220f790b1d0f790b1d0f770b190f770b190f760b120f760b120f740b0d0f740b0d0f730b050f730b050f720bfd0e720bfd0e700bf50e700bf50e6f0be60e6f0be60e6d0bce0e6d0b040000002d010400040000002d01050004000000f00103000800000026060f000600ffffffff01001000000026060f001600ffffffff0000020c0000120b0000290c00004a0b000008000000fa02000001000000ffffff00040000002d01030007000000fc020100000000000000040000002d0106001600000024030900030c420b160c130b1c0c130b1d0c150b240c150b260c160b270c160b140c480b030c420b040000002d01040004000000f0010300040000002d0105000800000026060f000600ffffffff01001000000026060f001600ffffffff0000030c0000120b0000190c00003f0b000008000000fa02000001000000ffffff00040000002d01030007000000fc020000ffffff000000040000002d0107000e00000024030500160c150b040c3d0b060c3d0b170c130b160c150b040000002d01040004000000f0010300040000002d01050004000000f00107000800000026060f000600ffffffff01001000000026060f001600ffffffff00000c0c0000140b0000250c0000440b000008000000fa02000001000000ffffff00040000002d010300040000002d0106003e00000025031d000d0c420b0d0c400b0e0c3f0b0e0c3a0b100c390b100c360b110c360b110c310b130c300b130c2d0b140c2c0b140c290b160c290b160c240b170c240b170c220b190c220b190c1f0b1a0c1f0b1a0c1c0b1c0c1c0b1c0c1b0b1d0c1b0b1d0c180b1e0c180b1e0c160b200c160b210c150b230c150b040000002d01040004000000f0010300040000002d0105000800000026060f000600ffffffff010007000000fc020000808080000000040000002d01030008000000fa0200000100000000000002040000002d010700070000001804cc0ad80ec60ad20e040000002d01050004000000f0010300040000002d01040004000000f001070007000000fc020000808080000000040000002d01030008000000fa0200000100000000000002040000002d0107000700000018043b0c150d350c0e0d040000002d01050004000000f0010300040000002d01040004000000f00107001000000026060f001600ffffffff00000f0d0000370c0000120d0000390c00001000000026060f001600ffffffff00000e0d0000370c0000140d00003a0c000008000000fa0200000100000000000000040000002d010300040000002d01060008000000250302000f0d380c120d380c040000002d01040004000000f0010300040000002d0105000800000026060f000600ffffffff01001000000026060f001600ffffffff0000100d0000360c0000130d00003a0c000008000000fa0200000100000000000000040000002d010300040000002d0106000800000025030200110d370c110d380c040000002d01040004000000f0010300040000002d0105000800000026060f000600ffffffff01001000000026060f001600ffffffff0000cf0c0000180c0000d30c00001c0c00001000000026060f001600ffffffff0000ce0c0000180c0000d40c00001b0c000008000000fa0200000100000000000000040000002d010300040000002d0106000800000025030200cf0c190cd20c190c040000002d01040004000000f0010300040000002d0105000800000026060f000600ffffffff01001000000026060f001600ffffffff0000d00c0000170c0000d30c00001d0c000008000000fa0200000100000000000000040000002d010300040000002d0106000800000025030200d10c180cd10c1b0c040000002d01040004000000f0010300040000002d0105000800000026060f000600ffffffff01001000000026060f001600ffffffff00001e0c0000cd080000630c000027090000040000002d01020007000000fc020000ffffff000000040000002d0103000e000000240305001e0ccd081e0c2609620c2609620ccd081e0ccd08040000002d010400040000002d01050004000000f00103000800000026060f000600ffffffff010007000000fc020000808080000000040000002d01030008000000fa0200000100000000000002040000002d0107000700000018045b0c2e0e550c280e040000002d01050004000000f0010300040000002d01040004000000f00107001000000026060f001600ffffffff00002a0e0000570c00002c0e0000580c00001000000026060f001600ffffffff0000290e0000570c00002d0e00005a0c000008000000fa0200000100000000000000040000002d010300040000002d01060008000000250302002a0e580c2b0e580c040000002d01040004000000f0010300040000002d0105000800000026060f000600ffffffff01001000000026060f001600ffffffff0000290e0000560c00002c0e00005a0c000008000000fa0200000100000000000000040000002d010300040000002d01060008000000250302002a0e570c2a0e580c040000002d01040004000000f0010300040000002d0105000800000026060f000600ffffffff01001000000026060f001600ffffffff00009e0e0000180c0000ae0e0000220c0000040000002d01020007000000fc020000ffffff000000040000002d0103000e000000240305009e0e1c0cab0e180cad0e1c0c9f0e210c9e0e1c0c040000002d010400040000002d01050004000000f00103000800000026060f000600ffffffff010007000000fc020000808080000000040000002d01030008000000fa0200000100000000000002040000002d010700070000001804510b020e4a0bfd0d040000002d01050004000000f0010300040000002d01040004000000f00107001000000026060f001600ffffffff0000170b00007e0a0000fb0b0000e30a0000040000002d01020007000000fc020000ffffff000000040000002d010300640300002403b001350be00a380bda0a170bdc0a170be20a420be20a450be00a480be00a480bdf0a490be00a4c0be00a4c0bdd0a4b0bdd0a4c0bdc0a4b0bdd0a4c0bdd0a4c0bdc0a4b0bdd0a4c0bdc0a4c0bdd0a4c0bdc0a4f0bda0a4e0bdc0a4f0bdc0a4f0bda0a4f0bdc0a510bda0a520bda0a540bd90a550bd90a550bd70a540bd90a550bd70a540bd90a620bd90a660bd70a680bd70a690bd60a680bd70a690bd60a680bd70a690bd70a680bd70a690bd60a6d0bd60a700bd40a700bd60a720bd40a760bd40a790bd30a790bd40a7c0bd30a810bd30a810bd20a820bd20a810bd30a820bd20a810bd30a830bd20a880bd20a880bd00a890bd00a880bd20a890bd00a880bd20a8c0bd00a900bd00a900bcf0a900bd00a930bcf0a960bcf0a960bcd0a980bcf0a9a0bcd0a9d0bcd0a9f0bcc0a9f0bcd0aa20bcc0aa30bcc0aa30bcb0aa30bcc0aa30bcb0aa60bcb0aa60bc90aa40bcb0aa60bc90aa40bcb0aa90bc90aac0bc90aad0bc80aac0bc90aaf0bc60aad0bc80aaf0bc80aaf0bc60aaf0bc80aaf0bc60ab30bc60ab30bc50ab50bc50ab30bc60ab50bc50ab30bc60ab50bc50ab80bc50ab80bc30ab60bc50ab80bc30ab90bc30ab80bc30ab90bc30ab90bc20aba0bc30abc0bc20abf0bc20abf0bc00ac00bc00ac00bc20ac00bc00ac30bbf0ac20bc00ac20bbf0ac50bbf0ac50bbe0ac60bbe0ac60bbf0ac60bbe0ac90bbc0ac70bbe0ac90bbc0acc0bbc0acc0bbb0acd0bbb0acc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50bb00ae60baf0ae90baf0ae90bad0aea0bad0ae90baf0aea0bad0ae90baf0aea0baf0ae90baf0aea0bad0aed0bad0aed0bac0aec0bad0aed0bac0aec0bad0aed0bac0aef0bac0af00baa0af20baa0af20ba90af00baa0af20ba80af30ba80af20ba60af30ba60af20ba60af30ba60af30ba50af20ba60af30ba50af20ba60af30ba60af20ba50af40ba30af30ba50af40ba50af40ba20af60ba00af40b9d0af60b9d0af40b9d0af60b9d0af60b9c0af40b9d0af60b9b0af70b9b0af70b950af60b920af70b910af60b910af70b910af70b8f0af60b910af90b8e0af70b8e0af90b8c0af90b850afa0b850afa0b7e0af40b7e0af40b830af30b830af30b8e0af30b8c0af60b8b0af30b8b0af30b8c0af20b8e0af30b8c0af20b8c0af20b9b0af20b980af40b980af20b980af20b990af00b990af00ba00af00b9d0af00ba00aef0ba00aef0ba30aef0ba00af30ba00aef0ba00af20ba00aef0ba00aef0ba20aed0ba20aed0ba80aed0ba50af00ba50aed0ba50aed0ba60aec0ba60aea0ba80aec0ba80aea0ba80aec0ba80ae90ba80ae90ba90ae70ba90aea0ba90ae70ba90ae90ba90ae50ba90ae50baa0ae50ba90ae50baa0ae20baa0ae00bac0ae00baf0ae00bac0ae30bac0adc0bac0adc0bad0ada0bad0ada0bb00ada0baf0ada0bb00ada0bad0ada0baf0ada0bad0ada0baf0ad70baf0ad90baf0ad60baf0ad60bb00ad40bb00ad60bb00ad30bb00ad10bb20ad10bb50ad10bb20ad40bb20ad00bb20ace0bb30ad00bb30acc0bb30acc0bb50acc0bb30acc0bb50aca0bb50aca0bb60ac90bb60ac90bb90ac90bb60acc0bb60ac70bb60ac70bb80ac70bb60ac70bb80ac50bb80ac30bb90ac30bbc0ac30bb90ac60bb90ac00bb90ac00bbb0ac20bb90ac20bbb0abf0bbb0abd0bbc0abd0bbf0abd0bbc0ac00bbc0aba0bbc0aba0bbe0ab90bbe0aba0bbe0ab60bbe0ab60bbf0ab30bbf0ab30bc00ab30bbf0ab30bc00ab20bc00ab30bc00ab20bc00ab30bc00aaf0bc00aaf0bc20aaf0bc00aaf0bc20aaa0bc20aaa0bc30aac0bc20aaa0bc30aa90bc30aa90bc60aa90bc30aac0bc30aa90bc30aa70bc50aa30bc50aa40bc50aa20bc50aa20bc60aa00bc60aa20bc60a9f0bc60a9f0bc80aa00bc60a9f0bc80a9d0bc80a9f0bc80a990bc80a990bc90a960bc90a980bc90a920bc90a900bcb0a8f0bcb0a900bcb0a8f0bcb0a900bcb0a8c0bcb0a8b0bcc0a860bcc0a880bcc0a830bcc0a830bcd0a7f0bcd0a810bcd0a7c0bcd0a7c0bcf0a730bcf0a720bd00a690bd00a690bd20a680bd20a690bd20a660bd20a680bd20a650bd20a630bd30a520bd30a540bd30a510bd30a510bd40a4f0bd40a4e0bd60a4f0bd60a4b0bd60a4b0bd70a490bd70a490bda0a490bd70a4c0bd70a480bd70a480bd90a460bd90a460bdd0a490bda0a430bda0a420bdc0a400bdc0a420bdc0a170bdc0a170be20a380be00a350bda0a350be00a040000002d010400040000002d01050004000000f00103000800000026060f000600ffffffff01001000000026060f001600ffffffff00006f0d0000f5020000a40d000036030000040000002d01020007000000fc020000000000000000040000002d0103000e00000024030500a30df502a30d35036f0d35036f0df502a30df502040000002d010400040000002d01050004000000f00103000800000026060f000600ffffffff01001000000026060f001600ffffffff00006b0d0000f1020000a80d00003a030000040000002d01020007000000fc020000000000000000040000002d0103003600000024031900a30df102a60df102a60df302a70df302a70d3703a50d39036f0d39036d0d38036c0d38036c0d37036b0d35036b0df4026d0df1026f0df102a30df102a30dfa026f0dfa02730df502730d35036f0d3103a30d31039f0d35039f0df502a30dfa02a30df102040000002d010400040000002d01050004000000f00103000800000026060f000600ffffffff01001000000026060f001600ffffffff0000280d0000eb0200005c0d00002c030000040000002d01020007000000fc020000000000000000040000002d0103000e000000240305005b0deb025b0d2b03280d2b03280deb025b0deb02040000002d010400040000002d01050004000000f00103000800000026060f000600ffffffff01001000000026060f001600ffffffff0000230d0000e7020000600d000030030000040000002d01020007000000fc020000000000000000040000002d01030036000000240319005b0de7025e0de7025e0de8025f0de8025f0d2d035c0d2f03280d2f03260d2e03250d2e03250d2d03230d2b03230dea02260de702280de7025b0de7025b0df002280df0022c0deb022c0d2b03280d27035b0d2703560d2b03560deb025b0df0025b0de702040000002d010400040000002d01050004000000f00103000800000026060f000600ffffffff01001000000026060f001600ffffffff0000870c00006f050000fd0d0000220600001000000026060f001600ffffffff00003e0d00006f050000fe0d0000b9050000040000002d01020007000000fc020000000000000000040000002d010300f000000024037600fa0d7705fa0d8005fc0d8005fc0d8505fd0d8505fd0d8905fc0d8b05fc0d8f05fa0d9105fa0d9805f90d9805f90d9b05f60d9e05f60da105f30da405f30da705f00daa05f00dad05ef0dae05ef0db105ed0db105ed0db205bf0db205bf0db105bd0db105ba0dae05b90dae05b70daf05b10daf05b10db105aa0db105aa0db2059d0db2059c0db405960db405950db5058c0db5058a0db705850db705830db805610db8055f0db7055b0db705590db505520db505500db4054d0db4054c0db205490db205480db105420db105420daf053f0daf053f0da7053e0da7053e0d9c053f0d9c053f0d9905400d9905400d9605420d9505420d9305430d9305430d9105450d9105450d8f05460d8f05480d8e054b0d8e054b0d8c054c0d8c054c0d8b054f0d8b054f0d8905500d8905520d8805530d8805530d8705580d8705590d8505610d8505610d8405650d8405660d82056b0d82056c0d8105700d8105700d8005750d8005750d7e05790d7e057a0d7d057f0d7d05800d7b05830d7b05850d7a05870d7a05870d7805890d78058a0d77058d0d77058f0d7505900d7505900d7405930d7405950d7205a60d7205a70d7105d70d7105d90d6f05ea0d6f05ec0d7105ef0d7105f00d7205f40d7205f60d7405f70d7405fa0d7705040000002d010400040000002d01050004000000f00103000800000026060f000600ffffffff01001000000026060f001600ffffffff0000870c0000dc050000460d000023060000040000002d01020007000000fc020000000000000000040000002d010300e600000024037100420de205420deb05430dec05430df005450df205450df505430df605430dfb05420dfc05420d0406410d0406410d07063e0d09063e0d0c063b0d0f063b0d1206390d1306390d1606380d1806370d1806370d1a06350d1c06070d1c06040d1906040d1806020d1806010d1906fc0c1906fb0c1a06f70c1a06f70c1c06e70c1c06e50c1d06df0c1d06de0c1f06da0c1f06d80c2006cd0c2006cd0c2206a80c2206a80c2006a00c2006a00c1f069b0c1f069a0c1d06950c1d06940c1c06900c1c068e0c1a068b0c1a068a0c1906880c1906880c1206870c1106870c0706880c0706880c05068a0c04068a0c02068b0c01068b0cff058d0cff058d0cfc058e0cfc058e0cfb05900cfb05910cf905940cf905940cf805950cf805970cf605980cf605980cf5059b0cf5059d0cf305a00cf305a00cf205a60cf205a70cf005ab0cf005ab0cef05af0cef05b10cee05b70cee05b80cec05bc0cec05be0ceb05c20ceb05c20ce905c70ce905c80ce805cb0ce805cd0ce605d00ce605d10ce505d30ce505d50ce205d70ce205d80ce105da0ce105db0cdf05dc0cdf05de0cde051f0dde05200ddc05320ddc05340dde05370dde05380ddf053c0ddf053e0de1053f0de105420de205040000002d010400040000002d01050004000000f00103000800000026060f000600ffffffff01001000000026060f001600ffffffff0000700c000047010000360d0000ae01000008000000fa0200000100000000000000040000002d01030007000000fc020000000000000000040000002d0107000c010000240384002e0d62010b0d62010b0d6001090d5f01090d5e01070d5e01050d5c01ef0c5c01ee0c5b01da0c5b01d80c5901c50c5901c40c5801ba0c5801b80c5701b40c5701b40c5801b20c5701b10c5701af0c5501ae0c5501ae0c5401aa0c5401aa0c5201a60c5201a60c5101a30c5101a00c4e019d0c4e019b0c4c019a0c4c01980c4b01970c4b01950c4901920c4901920c48018e0c48018d0c49018a0c4901870c4c01850c4c01850c4e01840c4e01800c5201800c54017e0c54017d0c55017d0c57017a0c59017a0c5b01780c5c01780c5e01770c5f01770c6001760c6201760c6601740c6601740c6c01730c6c01730c7301710c7301710c8901730c8901730c9301740c9501740c9601760c9801760c9a01770c9c01770c9d01780c9f01780ca0017d0ca5017d0ca6017e0ca601800ca801810ca801810ca901830ca901840cab01880cab018a0cac01900cac01910cab01920cab01950ca9019b0ca9019d0ca801a00ca801a10ca601a60ca601a70ca501ab0ca501ad0ca301b10ca301b20ca201b70ca201b70ca001bc0ca001be0c9f01c50c9f01c70c9d01d40c9d01d70c9c01e40c9c01e60c9a01ef0c9a01f40c9901fe0c9901020d9801120d9801140d96011b0d96011c0d9501250d9501260d9301280d9301290d92012b0d92012c0d90012e0d9001310d8e01320d8e01340d8c01340d8301320d8301320d6f01310d6e01310d66012f0d65012f0d62012e0d6201040000002d01040004000000f0010300040000002d01050004000000f00107000800000026060f000600ffffffff01001000000026060f001600ffffffff0000970c000051010000a90c0000740100001000000026060f001600ffffffff0000960c0000500100009d0c00007501000008000000fa0200000100000000000000040000002d01030007000000fc020000ffffff000000040000002d0107002000000024030e009b0c51019a0c51019a0c5401980c5501980c5901970c5b01970c7301970c7201980c7001980c5e019a0c5c019a0c55019b0c54019b0c5101040000002d01040004000000f0010300040000002d01050004000000f00107000800000026060f000600ffffffff01001000000026060f001600ffffffff00009f0c000051010000aa0c00007001000008000000fa0200000100000000000000040000002d01030007000000fc020000ffffff000000040000002d0107003000000024031600a80c5201a70c5201a50c5401a50c5501a40c5601a40c5901a30c5b01a30c5e01a10c5f01a10c6501a00c6601a00c6e01a10c6c01a10c6601a30c6501a30c5f01a40c5e01a40c5b01a70c5801a70c5501a80c5401a80c5201040000002d01040004000000f0010300040000002d01050004000000f00107000800000026060f000600ffffffff01001000000026060f001600ffffffff0000db0c000032010000320d0000660100001000000026060f001600ffffffff0000db0c000032010000330d000066010000040000002d01020007000000fc020000000000000000040000002d0103001401000024038800e40c3201e40c3501e50c3501e50c3601e70c3601e70c3801e80c3901e80c3b01e90c3b01e90c3c01ec0c3f01ee0c4201ee0c4101eb0c4101ee0c4101f10c4401ee0c4201ef0c4201ef0c4401ef0c4201f20c4501ef0c4201f20c4501f20c4401f20c4501f50c4501f50c4601f70c4801f50c4601f40c4601fc0c4601fc0c4801ff0c4801fe0c4801050d4801070d49010b0d49010b0d4b010c0d4c010c0d4b010c0d4c010c0d4b010f0d4e010e0d4c01110d4f010e0d4e010f0d4e01120d5101130d5101150d5201130d5201160d5201150d5201180d5401180d5501180d5401190d55011b0d5501190d55011c0d55011d0d56011f0d5601220d5801250d5901280d59012b0d5b012c0d5b012e0d5c01320d5c01310d65012b0d6301280d6301260d6201220d6201200d61011f0d61011d0d5f011c0d5f01190d5e01160d5c01180d5c01180d5e01150d5c01130d5b01120d5b01130d5b01120d5b01110d59010f0d59010f0d58010e0d5801080d52010a0d5401070d5201070d51010a0d5401080d5401070d5201080d5201070d5201080d5201050d5201050d5101ff0c5101ff0c4f01fe0c5101fb0c4f01f50c4f01f50c4e01f40c4f01f10c4e01f20c4e01ef0c4e01ef0c4c01ee0c4c01ec0c4b01ee0c4c01e90c4801eb0c4901e90c4901e90c4801eb0c4901e80c4601eb0c4901e80c4801e90c4801e80c4801e20c4201e20c4101e10c3f01e10c3e01df0c3e01df0c3c01de0c3b01db0c3501e40c3201040000002d010400040000002d01050004000000f00103000800000026060f000600ffffffff01001000000026060f001600ffffffff0000f40c00003b010000320d000066010000040000002d01020007000000fc020000000000000000040000002d0103000c01000024038400fb0c3b01fb0c3e01fc0c3f01fe0c3f01fe0c4501ff0c4501ff0c4601010d4801010d4b01010d4801010d4b01ff0c4801010d4801010d4901020d4b01010d4b01020d4b01020d4c01040d4c01020d4c01040d4e01040d4c01050d4e01050d5201050d5101050d5201050d5101070d5101070d5201050d5101070d5201070d5101070d5201080d52010a0d5601080d5201050d5201080d52010b0d5501080d54010a0d54010a0d55010a0d54010c0d56010a0d54010b0d55010c0d55010c0d56010b0d55010c0d55010e0d56010c0d55010e0d5601110d56010f0d5601120d5601130d5801110d5801180d5801190d5901200d5901220d5b012b0d5b012c0d5c01310d5c012f0d6501290d63011f0d63011f0d6201160d6201160d6001110d6001110d5f01110d60010f0d5f010b0d5f010b0d5e010b0d5f010b0d5e01080d5c01080d5e01080d5c01070d5c01070d5b01070d5c01040d5901050d5b01040d5b01040d5901050d5b01020d5801050d5b01020d5901040d5901010d5601040d5901020d5901010d5801020d5901020d5801010d5801010d5601ff0c5601fe0c5401fc0c5201fe0c5401fc0c5201fe0c5401fc0c5201fe0c5201fc0c5101fc0c5201fb0c5101fb0c4f01fc0c5101fb0c5101fb0c4f01fa0c4e01fb0c4f01fb0c4e01fa0c4e01f80c4b01fa0c4e01f80c4b01fa0c4c01f70c4901f70c4601f50c4601f50c4201f50c4401f40c3e01fb0c3b01040000002d010400040000002d01050004000000f00103000800000026060f000600ffffffff01001000000026060f001600ffffffff0000150d0000050100005f0d000015010000040000002d01020007000000fc020000000000000000040000002d0103000e000000240305005e0d05015e0d1401150d1401150d05015e0d0501040000002d010400040000002d01050004000000f00103000800000026060f000600ffffffff01001000000026060f001600ffffffff00009a0c000001010000620d0000ab0100001000000026060f001600ffffffff0000120d000001010000630d000018010000040000002d01020007000000fc020000000000000000040000002d0103002200000024030f00620d0101620d1701120d1701120d0101620d01015e0d0901150d0901190d0501190d1401150d0f015e0d0f01590d1401590d05015e0d0901620d0101040000002d010400040000002d01050004000000f00103000800000026060f000600ffffffff01001000000026060f001600ffffffff00009a0c000093010000a60c0000ac010000040000002d01020007000000fc020000000000000000040000002d0103006a00000024033300a50c9901a30c9901a40c9801a40c9901a40c9801a40c9a01a30c9a01a00c9c01a30c9901a30c9a01a00c9d01a30c9a01a30c9d01a10c9f01a10c9d01a10ca2019d0ca2019e0ca201a10c9f01a10ca301a00ca3019d0ca501a00ca201a00ca8019a0cab019a0ca5019a0ca8019a0c9f019d0c9f019b0c9f019d0c9f019b0c9f019b0c9c019e0c9c019b0c9f019b0c9d019d0c9c019d0c9a019e0c99019d0c9a019d0c98019d0c9a019d0c9601a00c96019e0c9601a00c96019e0c9801a00c9501a00c9301a50c9301a50c9901040000002d010400040000002d01050004000000f00103000800000026060f000600ffffffff01001000000026060f001600ffffffff00004f0d0000c3000000fb0d00005001000008000000fa0200000100000000000000040000002d01030007000000fc020000808080000000040000002d010700560100002403a900500d0201500df700520df500520df400530df300530df000550df000550ded00560deb00560dea00590de700590de5005b0de4005b0de2005f0dde005f0ddc00610ddc00610ddb00620ddb00620dda00630dda00630dd800650dd700660dd7006b0dd2006c0dd2006c0dd1006f0dd1006f0dd000720dd000750dcd00790dcd00790dcb007c0dcb007d0dca00800dca00820dc800860dc800870dc7008d0dc7008f0dc600990dc600990dc400ad0dc400ad0dc600b90dc600ba0dc700c00dc700c00dc800c60dc800c60dca00cc0dca00cd0dcb00d00dcb00d20dcd00d40dcd00d60dce00d90dce00dc0dd100dd0dd100e00dd400e10dd400ec0dde00ec0ddf00f00de400f00de500f10de700f30dea00f30deb00f40ded00f40dee00f60df000f60df300f70df400f70df700f90dfa00f90d1401f70d1501f70d1e01f60d1f01f60d2501f40d2701f40d2f01f30d3101f30d4501f40d4601f40d4901f60d4b01f40d4b01f40d4c01f30d4e01f00d4e01ed0d4c01e70d4c01e40d4b01de0d4b01dd0d4901d60d4901d40d4801cf0d4801cf0d4601ca0d4601ca0d4501c70d4501c60d4401c50d4401c30d4201c20d4201c00d4101bf0d4101bd0d3f01bc0d3f01ba0d3e01b90d3e01b70d3c01b40d3b01b30d3b01b00d3801ad0d3801ac0d3601a90d3501a60d3401a40d3401a20d32019f0d31019c0d2f01990d2e01950d2c01920d2b018d0d28018a0d2701860d2501850d2501830d2401800d24017f0d22017c0d22017a0d2101760d2101760d1f01730d1f01730d1e01720d1e01700d1d016f0d1d016f0d1b016c0d1b016c0d1a016b0d1a01680d1701680d1501660d1401660d1201650d1101650d0f01630d0f01630d0e01620d0c01620d0b01610d0b015f0d09015e0d09015c0d08015b0d0801580d0501560d0501550d0401520d0401500d0201040000002d01040004000000f0010300040000002d01050004000000f00107000800000026060f000600ffffffff01001000000026060f001600ffffffff00008d0d000029010000910d00002a010000040000002d01020007000000fc020000000000000000040000002d0103000c00000024030400900d2901900d29018d0d2901900d2901040000002d010400040000002d01050004000000f00103000800000026060f000600ffffffff01001000000026060f001600ffffffff0000890d000024010000960d00002e0100001000000026060f001600ffffffff00008d0d000027010000910d00002d010000040000002d01020007000000fc020000000000000000040000002d0103001a00000024030b00900d2701900d2c018d0d2c018d0d2701900d2701900d2c018d0d2c018d0d2701900d2701900d2c01900d2701040000002d010400040000002d01050004000000f00103000800000026060f000600ffffffff01001000000026060f001600ffffffff0000890d000024010000970d00002b010000040000002d01020007000000fc020000000000000000040000002d0103000e00000024030500960d2a01890d2a01890d2401960d2401960d2a01040000002d010400040000002d01050004000000f00103000800000026060f000600ffffffff01001000000026060f001600ffffffff0000890d000024010000910d00002c010000040000002d01020007000000fc020000000000000000040000002d0103005800000024032a008f0d2a018a0d2a018c0d2a018c0d2401900d27018c0d2a018f0d27018f0d2b01890d2b01890d28018c0d24018f0d2801890d28018c0d24018f0d28018c0d2501900d28018c0d2b01890d2b01890d25018c0d25018a0d28018c0d2b01890d2b01890d28018c0d2a018f0d2801890d28018c0d2a018f0d28018c0d25018a0d25018c0d2501890d2801890d24018c0d24018a0d27018c0d2a018c0d24018a0d24018f0d24018f0d2a01040000002d010400040000002d01050004000000f00103000800000026060f000600ffffffff01001000000026060f001600ffffffff00008a0d000025010000910d00002d010000040000002d01020007000000fc020000000000000000040000002d0103001c00000024030c008f0d2b018c0d2501900d2501900d2a018a0d2c018a0d27018a0d2a018a0d28018d0d2b018c0d2b018f0d25018f0d2b01040000002d010400040000002d01050004000000f00103000800000026060f000600ffffffff01001000000026060f001600ffffffff00008d0d000024010000960d00002f010000040000002d01020007000000fc020000000000000000040000002d0103003400000024031800930d29018f0d2901900d2901930d2801930d2701930d2901920d2901920d2501930d2501930d2901950d2901900d2e018d0d29018f0d2b018f0d29018d0d29018d0d25018f0d25018f0d24018d0d2701900d24018f0d2401930d2401930d2901040000002d010400040000002d01050004000000f00103000800000026060f000600ffffffff01001000000026060f001600ffffffff00008a0d000025010000940d00002c010000040000002d01020007000000fc020000000000000000040000002d0103000e000000240305008a0d2501930d2501930d2b018a0d2b018a0d2501040000002d010400040000002d01050004000000f00103000800000026060f000600ffffffff01001000000026060f001600ffffffff0000960c000001010000130e0000d401000008000000fa0200000100000000000000040000002d01030007000000fc020000000000000000040000002d0107003e02000024031d01980c1501b10c1501b20c1401d00c1401d20c1201fc0c1201fe0c1101160d1101180d0f01180d0e01190d0c011e0d0c011f0d0b012e0d0b01310d0901410d0901420d0801520d0801530d07016b0d07016c0d0501850d0501870d0401920d0401950d0701950d08019f0d08019f0d0901a20d0901a70d0401c00d0401c20d0201da0d0201dc0d0401dc0d0501dd0d0701dd0d0801de0d0801e00d0901e00d0b01e10d0c01e10d0f01e30d1101e30d1401e40d1501e40d1801e60d1a01e60d1d01e70d1e01e70d2401e90d2501e90d2c01ea0d2e01ea0d3301ec0d3501ec0d3b01ed0d3c01ed0d4501ef0d4501ef0d5101e90d5601e70d5601e30d5b01e30d7001e40d7001e40d7501e60d7601e60d7801e70d7901e70d7b01e90d7c01e90d7e01ec0d8101ec0d8201ef0d8501ef0d8601f00d8601f00d8801f10d8901f10d8b01f30d8c01f30d8e01f40d8f01f40d9001f60d9201f60d9301f70d9301f70d9501fd0d9a01fd0d9c01000e9f01000ea001010ea001010ea201030ea201030ea301040ea501040ea601060ea601060ea8010b0eae010b0eaf010d0eb1010e0eb1010e0eb201100eb301100eb501110eb601100eb801100ebc010e0ebc010e0ebd01070ec401060ec401040ec601040ec701030ec701010ec901ff0dc901fd0dca01fc0dca01f90dcd01f70dcd01f60dcf01f30dcf01f10dd001e60dd001e60dcf01e40dcf01e30dcd01e30dcc01de0dc701dd0dc701dd0dc601dc0dc601dc0dc401da0dc401da0dc301d90dc301cd0db801cc0db801cc0db601ca0db601c80db301c60db301c30db101c00db101c00daf01bd0daf01bd0dae01b70dae01b60dac01b30dac01b10dab01aa0dab01a90da901930da901920dab018c0dab018a0dac01890dac01870dae01860dae01850daf01820daf01800db1017d0db1017c0db2017a0db201790db301770db301750db601730db601720db801700db8016f0db9016d0db9016d0dba016c0dba016b0dbc016b0dbd01690dbd01690dbf01660dbf01660dc001650dc001630dc201620dc201620dc301610dc3015e0dc6015c0dc6015b0dc7015b0dc901590dc901560dcc01550dcc01550dcd01530dcf01520dcf014f0dd2014f0dd0014d0dd0014d0dcf014c0dcd014c0dcc01490dc901420dc901430dc901430dc201420dc001420dba01340dba01320db9012e0db9012e0dae012c0dac012c0da9012b0da8012b0da001290d9f01290d9901280d9801280d8f01260d8f01280d8f01280d8c012e0d86012e0d76012c0d76012c0d69012b0d68012b0d62012c0d62012c0d5f012b0d5e012b0d56012c0d55012c0d4e012e0d4c012e0d49012f0d49012f0d4801320d4501320d4401340d4401340d4201370d3f01350d3f01340d3e01310d3e012f0d3c012e0d3c012c0d3b012b0d3b012b0d3c01220d3c01220d3e011c0d3e011c0d3f01120d3f01110d41010c0d41010b0d4201010d4201ff0c4101f80c4101f80c3f01ec0c3f01ec0c3e01e90c3e01e90c3c01e60c3c01e50c3b01e40c3b01e20c3901e10c3901e10c3801de0c3801de0c3601dc0c3501db0c3501db0c3301970c3301980c1501040000002d01040004000000f0010300040000002d01050004000000f00107000800000026060f000600ffffffff01001000000026060f001600ffffffff0000f40c000028010000200d0000340100001000000026060f001600ffffffff0000f40c00002c010000130d000033010000040000002d01020007000000fc020000000000000000040000002d0103000e00000024030500f40c2c01120d2c01120d3201f40c3201f40c2c01040000002d010400040000002d01050004000000f00103000800000026060f000600ffffffff01001000000026060f001600ffffffff00000e0d0000290100001d0d000033010000040000002d01020007000000fc020000000000000000040000002d0103002a00000024031300140d2f01140d2c01140d2e01110d2b01180d2b01190d2c011b0d2c011b0d2f011c0d2e01190d3201150d2f01160d3101140d3101140d2f01110d31010e0d31010e0d2c01140d2901140d2f01040000002d010400040000002d01050004000000f00103000800000026060f000600ffffffff01001000000026060f001600ffffffff0000120d000028010000200d000034010000040000002d01020007000000fc020000000000000000040000002d0103002c00000024031400160d2801160d2a01190d2a011b0d2b011b0d2e01160d2b011c0d2b01190d2b011b0d2a011f0d2e011c0d3101180d2f011b0d2f01150d3301150d2e01160d2f01150d2e01160d2f01120d2c01160d2801040000002d010400040000002d01050004000000f00103000800000026060f000600ffffffff01001000000026060f001600ffffffff0000900c00001b010000a10c000036010000040000002d01020007000000fc020000000000000000040000002d0103004600000024032100980c1b019b0c1b019b0c1d019d0c1d019d0c1f019e0c1f019e0c2201a00c2201a00c2801a00c2e019e0c2e019e0c31019d0c31019d0c34019b0c34019b0c3501980c3501940c3501940c3401920c3401920c3101910c3101910c2e01900c2e01900c2801900c2201910c2201910c1f01920c1f01920c1d01940c1d01940c1b01980c1b01040000002d010400040000002d01050004000000f00103000800000026060f000600ffffffff01001000000026060f001600ffffffff00008d0c00000b010000bb0d0000b70100001000000026060f001600ffffffff00008d0c000018010000a40c000039010000040000002d01020007000000fc020000000000000000040000002d0103009c00000024034c00a30c2801a30c2f019d0c35019e0c35019e0c33019d0c36019b0c3601980c3801970c3601950c3601940c3501910c3301910c3201900c3201900c2f018e0c2f018e0c29018d0c29018d0c25018e0c25018e0c2101900c1f01900c1e01950c1801940c1a01950c18019b0c18019d0c1a019e0c1a019e0c1b01a10c1e01a10c1f01a10c1e01a10c2101a30c2101a30c28019d0c28019e0c25019d0c25019d0c22019b0c21019b0c1f019b0c21019b0c1e019a0c1d019a0c1e01980c1d01980c1e01980c1d01980c1e01970c1e01950c2101940c2101940c2701920c2701920c2801940c2801940c2c01950c2e01940c2e01970c3101950c3101980c3101980c32019a0c3201980c32019a0c32019a0c31019a0c32019a0c31019b0c31019b0c2e019d0c2c019d0c2e019d0c2801a30c2801040000002d010400040000002d01050004000000f00103000800000026060f000600ffffffff01001000000026060f001600ffffffff0000390d00003e010000a50d000045010000040000002d01020007000000fc020000000000000000040000002d0103000e00000024030500390d3e01a40d3e01a40d4401390d4401390d3e01040000002d010400040000002d01050004000000f00103000800000026060f000600ffffffff01001000000026060f001600ffffffff00002e0d000085010000a80d00008c010000040000002d01020007000000fc020000000000000000040000002d0103000e000000240305002e0d8501a70d8501a70d8b012e0d8b012e0d8501040000002d010400040000002d01050004000000f00103000800000026060f000600ffffffff01001000000026060f001600ffffffff0000b40d000063010000bb0d0000a9010000040000002d01020007000000fc020000000000000000040000002d0103000e00000024030500ba0d6301ba0da801b40da801b40d6301ba0d6301040000002d010400040000002d01050004000000f00103000800000026060f000600ffffffff01001000000026060f001600ffffffff0000400d000095010000470d0000b7010000040000002d01020007000000fc020000000000000000040000002d0103000e00000024030500400db601400d9501460d9501460db601400db601040000002d010400040000002d01050004000000f00103000800000026060f000600ffffffff01001000000026060f001600ffffffff00009f0d00000b010000b50d000056010000040000002d01020007000000fc020000000000000000040000002d0103000e00000024030500a40d0b01b40d5401af0d55019f0d0c01a40d0b01040000002d010400040000002d01050004000000f00103000800000026060f000600ffffffff01001000000026060f001600ffffffff0000b70c0000a80100000e0e0000750300001000000026060f001600ffffffff0000010d0000a80100000e0e000076030000040000002d01020007000000fc020000000000000000040000002d0103000604000024030102050dd601050dd801070dd801070dd901080dd901090ddc010c0ddf010c0de0010f0de2010f0de301110de301150de9010c0de9010e0de9010e0de301160de301160de5011b0de5011b0de6011e0de8011f0de901200de901200dea01220dea01220dec01250dec01250ded01260ded01290df0012b0df0012b0df2012c0df201280df201290df201290df0012c0df0012e0def01310def01320ded01340ded01350dec01350ded01360dec01390dec01390dea01390dec01390dea013c0dea013b0dea013c0de9013f0de8013e0de801420de301430de301430de201460de201450de301450de201460de001460ddf01490ddc01490ddb014a0ddb014a0dd9014c0dd9014c0dd8014d0dd6014d0dd5014f0dd3014f0dd201500dd201500dd301520dd001500dd201520dd001530dd001520dd001530dcf01530dcd01560dca01550dcc01560dca01560dc9015e0dc2015e0dc001630dba01630db901660db601660db501680db501680db301690db301690db2016b0db201700daf01760dae017c0dac01820dac01860dab018a0da901980da9019c0da801a30da801a70da901aa0da901b10dab01b40dab01b90dac01bc0dae01c00daf01c50daf01c90db001cd0db301d20db501d60db601da0db801de0db901e40dbc01ea0dbd01f00dbf01f70dc201fd0dc401fa0dc401fd0dc401fd0dc301000ec301000ec201030ec201030ec0010b0ec0010b0ec3010b0ec2010b0ec3010d0ec3010d0ed6010b0ed6010b0ef3010d0ef3010d0e5a020b0e5c020b0e83020a0e86020a0e8d02090e8e02090e9402070e9602070e9c02060e9d02060ea102040ea302040ea802030eab02030ead02010eb302010eb502000ebb02000ec102ff0dc302ff0dca02fd0dcd02fd0dce02fc0dd102fc0dd702fa0dd802fa0ddf02f90de202f90deb02f70ded02f70df102f60df402f60df802f40dfa02f40d0003f30d0203f30d0503f10d0703f10d0b03f00d0e03ea0d2503ea0d0c03f00d0b03f10d0c03f10d1a03f30d1b03f30d2803f30d2703f40d2b03f40d3203f60d3503f60d3f03f70d4203f70d5103f90d5403f90d6503f90d6403f60d6203090e6203f90d6803f60d6803f40d6903f00d6b03ed0d6b03ed0d6c03ea0d6c03e90d6e03e70d6e03e60d6f03e40d6f03e60d6e03e40d6f03e10d6f03e10d7103bf0d7103bd0d7203a60d7203a40d74038d0d74038c0d75038a0d7503870d7203890d7403870d7403870d7203870d7403870d7203830d7203830d7103820d7103830d7203820d7103860d6f03860d7103800d7103800d6f03830d72037c0d7103560d7103530d6f033e0d6f033c0d6e03380d6e03320d6c032f0d6b032c0d6903290d6803250d6803200d66031c0d6503160d6203110d6103090d5f03070d5e03070d5b03080d57030c0d5c030b0d5a03120d5b03180d5c031e0d5f03220d6103260d62032b0d62032e0d6403320d6503350d6603390d68033e0d68033f0d6903530d6903560d6b037c0d6b03830d6c03860d6c03860d7103800d7103800d6903830d6c03870d6c03870d6e03870d6c03870d6e038c0d6e038c0d6f038a0d6e038c0d6f038d0d6f038d0d72038c0d6f038a0d6f038d0d6e03a30d6e03a60d6c03bc0d6c03bf0d6b03e00d6b03e00d6903e10d6b03e10d6903e40d6903e60d6803e70d6803e90d6603ea0d6603ec0d6503ed0d6503f10d6403f40d6203f70d6203f70d6803f60d6803f30d6503f30d5403f10d5203f10d4203f00d4103f00d3503ef0d3403ef0d2b03ed0d2803ed0d1d03ec0d1b03ec0d0e03ea0d0c03f00d0c03f00d0e03ea0d0c03ec0d0b03ec0d0703ed0d0403ed0d0103ef0d0003ef0dfa02f00df802f00df302f10df102f10deb02f30dea02f30de102f40ddf02f40dd702f60dd502f60dd002f70dcd02f70dcb02f90dc802f90dc102fa0dc002fa0dba02fc0db502fc0db102fd0dab02fd0daa02ff0da702ff0da102000ea002000e9c02010e9a02010e9402030e9302030e8d02040e8c02040e8402040e8602040e8402060e8302060e5c02070e5902070e0602090e0202070e0002070ef401060ef401060ede01070ed901070ec901090ec901090ec701070ec701070ec401060ec301090ec601040ec601030ec701000ec701000ec901fd0dc901ff0dc901fc0dca01fc0dc901f40dc701ef0dc401e90dc301e30dc001dd0dbf01d70dbd01d30dbc01cf0db901ca0db801c60db601c20db501bf0db501ba0db301b70db201b30db001b00db001a90daf01a60daf01a30dae019c0dae01980daf018c0daf01870db001820db2017d0db201770db301720db5016c0db8016d0db6016b0db9016b0dba01660dbf01660dc001650dc001650dc201630dc201630dc301620dc301620dc401610dc601610dc7015e0dc9015e0dca015c0dcc015b0dcc015b0dcd015b0dcc015b0dcd01590dcd01590dd001580dd001580dd201550dd501560dd501560dd301560dd501550dd601530dd601550dd501530dd801530dd601550dd601500ddb01500ddc014d0ddf014d0de0014c0de0014c0de201490de501490de601460de801480de601480de801450de801450de901420dea01420dec01400dec01420dec013f0def013c0df0013e0df0013e0def013e0df0013b0df001390df201360df201360df301320df301340df301310df4012f0df4012e0df6012e0df4012c0df6012b0df601290df701280df601260df601260df401250df401220df201200df201200df0011f0df0011c0ded011b0ded011b0dec01190dec01160de901180dea01160de901110de9010f0de8010e0de9010e0de3010c0de3010e0de3010c0de801050de001050dde01040dde01010ddb01050dd601040000002d010400040000002d01050004000000f00103000800000026060f000600ffffffff01001000000026060f001600ffffffff0000b70c0000cf010000210d00005d030000040000002d01020007000000fc020000000000000000040000002d010300dc02000024036c01080d57030a0d54030b0d50030b0d4d030c0d4b030e0d47030f0d42030f0d3f03110d3c03120d3b03120d3403130d3203130d2203150d2203150d1e03160d1d03160d1a03180d1a03180d1403190d1403190d0e03190d0f03190d0e031c0d1203180d1203180d0e03190d0a03190de5021b0de4021b0ddd02190ddb02190dd102180dcb02180dc902160dc602160dc102150db802130db402160db502150db502120db4020f0db4020c0db3020e0db3020c0db3020b0db102080db002070db002050dae02020dae02ff0cab02010dad02ff0cab02fe0cab02fe0caa02ff0cab02fc0ca802fb0ca802fa0ca702fa0ca502fb0ca702fa0ca702f80ca502fa0ca502fa0ca702f70ca402f70ca302f70ca402f70ca102f50ca102f50ca002f40c9e02f40c9d02f20c9d02f20c9c02ec0c9602ec0c9402eb0c9302eb0c9102e90c9102e90c8e02e80c8e02e80c8d02e50c8a02e50c8902e40c8902e40c8702e20c8602e20c8402e10c8402e10c8302de0c8002de0c7e02db0c7b02db0c7a02da0c7902db0c7902da0c7902da0c7602da0c7702d80c7402d80c7302d70c7102d70c6f02d50c6d02d50c6a02d40c6902d40c6602d30c6602d30c6202d10c6002d10c5d02d00c5d02d00c5a02ce0c5a02ce0c5702cd0c5602cd0c5302cb0c5302cb0c5002ca0c4e02ca0c4d02c80c4d02c80c4902c70c4902c70c4602c50c4602c70c4602c50c4602c50c4002c40c4002c40c3a02c20c3a02c20c3802c10c3602c10c2002bf0c1e02bf0c0d02be0c0b02bf0c0802bf0c0502c10c0502bf0c0502c10c0502bf0c0502c20c0802b70c0802bf0c0202c50cff01ca0cfc01ce0cfa01d10cf701d40cf601d80cf401db0cf301dc0cf101df0cf001e10cf001e50cef01e80cec01eb0cea01ec0cea01ef0ce601f10ce501f20ce501f20ce301f50cdf01fa0cdb01fb0cd801fe0cd501020dcf01020dd901ff0cd601020dd601050dd601010ddb01020ddc01fc0cdc01fc0cd801020dd901ff0cdc01fe0cdf01f70ce601f70ce801ef0cef01ee0cef01ee0cf001eb0cf101e90cf101e90cf301e70cf301e40cf401e20cf601df0cf701de0cf901da0cfa01d70cfc01d40cfd01d10cff01cd0c0202c80c0302c20c0602c10c0202c50c0202c50c0902c40c0902c50c0902c40c0902c40c0c02c40c0b02c40c0c02c50c0f02c50c1d02c70c1e02c70c3602c70c3302c70c3502c80c3602c80c3c02ca0c3c02ca0c4002cb0c4002cb0c4602cb0c4402cd0c4602cd0c4702ce0c4a02d00c4c02d00c4d02d10c4e02d10c5102d30c5302d30c5602d40c5602d40c5702d50c5a02d50c5c02d70c5f02d80c6202d80c6402da0c6602da0c6902da0c6702db0c6a02db0c6c02dc0c6d02dc0c7002de0c7102de0c7402df0c7602df0c7902df0c7602e10c7702e10c7a02e20c7a02e20c7b02e40c7b02e40c7d02e50c7e02e50c8002e70c8102e70c8302e80c8302e80c8402eb0c8702eb0c8902ec0c8902ec0c8c02ee0c8c02ee0c8d02ef0c8e02ef0c9002f20c9302f20c9402f20c9302f20c9402f40c9402f40c9602f50c9602f70c9702f70c9902f80c9c02fa0c9c02fa0c9e02fa0c9d02fb0c9e02fb0ca002fc0ca102fc0ca302fc0ca102fa0ca102fb0ca102fe0ca302fc0ca302fe0ca402fe0ca302ff0ca402fe0ca402ff0ca402010da502020da502020da702020da502050da802050daa02050da802040da802050da802080daa02070daa02080daa020a0dab020a0daa020c0dab020e0dad020f0dad020e0dad020f0dad02110dae02130dae02160db002180db102190db102190db3021b0db8021c0dc1021c0dc4021e0dc9021e0dcb021f0dd0021f0ddb02200ddd02200de4021f0de7021f0d0a031e0d0f031b0d0c03200d0c031f0d0f031f0d14031e0d14031f0d15031e0d15031e0d1b031c0d1b031c0d1e031b0d20031b0d2203190d2503190d2403190d3203180d3403180d3c03160d3e03150d4103150d4403130d4803120d4d03110d5003110d52030f0d55030e0d58030c0d5c03080d5703040000002d010400040000002d01050004000000f00103000800000026060f000600ffffffff01001000000026060f001600ffffffff00001b0d0000ef010000300d000009020000040000002d01020007000000fc020000000000000000040000002d01030048000000240322002f0df3012b0df7012b0df901290df901290dfa01280dfc01280dfd01260dfd01260d0002250d0002250d0202230d0202230d0302220d0302220d05021f0d08021b0d03021e0d00021e0dff011f0dff01200dfd01200dfc01220dfc01200dfc01230df901230df701250df701250df601260df401260df301280df301280df1012b0def012f0df301040000002d010400040000002d01050004000000f00103000800000026060f000600ffffffff01001000000026060f001600ffffffff0000390d0000590100009d0d000073010000040000002d01020007000000fc020000ffffff000000040000002d0103000e00000024030500900d59019c0d7201450d7201390d5901900d5901040000002d010400040000002d01050004000000f00103000800000026060f000600ffffffff01001000000026060f001600ffffffff0000350d000056010000a10d000076010000040000002d01020007000000fc020000000000000000040000002d0103002200000024030f00930d5601a00d7501430d7501350d5601930d5601900d5c01390d5c013c0d5801480d7001450d6f019c0d6f019b0d72018f0d5901900d5c01930d5601040000002d010400040000002d01050004000000f00103000800000026060f000600ffffffff01001000000026060f001600ffffffff0000750d00005f0100008b0d00006a010000040000002d01020007000000fc020000000000000000040000002d0103000e00000024030500860d5f01750d5f017a0d69018a0d6901860d5f01040000002d010400040000002d01050004000000f00103000800000026060f000600ffffffff01001000000026060f001600ffffffff0000700d00005c010000900d00006d010000040000002d01020007000000fc020000000000000000040000002d0103002200000024030f00850d5f01860d6201750d6201780d5e017d0d68017a0d66018a0d6601890d6901850d5f01890d5c018f0d6c01790d6c01700d5c01890d5c01850d5f01040000002d010400040000002d01050004000000f00103000800000026060f000600ffffffff01001000000026060f001600ffffffff00007a0d000062010000870d000069010000040000002d01020007000000fc020000ffffff000000040000002d0103001a00000024030b007c0d6201830d6201860d68017c0d68017c0d66017a0d66017a0d65017c0d65017a0d65017a0d62017c0d6201040000002d010400040000002d01050004000000f00103000800000026060f000600ffffffff01001000000026060f001600ffffffff0000770d00005f0100008d0d00006c010000040000002d01020007000000fc020000000000000000040000002d010300ca000000240363007c0d5f01860d5f01860d6101890d66018c0d6b017c0d6b017d0d6b017c0d69017a0d69017a0d6801790d66017c0d69017a0d69017c0d69017a0d69017c0d6901770d6901770d65017a0d68017a0d62017c0d62017c0d68017a0d68017c0d68017a0d68017c0d68017a0d68017c0d68017a0d68017c0d6801770d6801770d63017a0d6601790d66017a0d6601790d66017a0d6601770d6601770d62017a0d6501790d65017a0d5f017c0d5f017c0d65017a0d65017c0d65017a0d65017c0d5f017c0d65017a0d5f017c0d5f017a0d5f017c0d5f017c0d65017a0d6501790d5f017d0d5f017d0d63017a0d6101790d61017a0d6101790d61017a0d6101790d61017a0d61017d0d63017d0d65017a0d62017c0d62017a0d62017c0d62017a0d62017c0d62017a0d62017c0d62017a0d62017c0d62017c0d68017a0d68017a0d62017d0d65017d0d66017a0d63017c0d63017a0d63017c0d63017a0d63017f0d63017f0d66017f0d63017f0d6501800d65017c0d6501860d6501850d6901820d6301830d65017c0d65017c0d5f01040000002d010400040000002d01050004000000f00103000800000026060f000600ffffffff01001000000026060f001600ffffffff00007d0d000063010000810d000064010000040000002d01020007000000fc020000000000000000040000002d0103000a00000024030300800d63017d0d6301800d6301040000002d010400040000002d01050004000000f00103000800000026060f000600ffffffff01001000000026060f001600ffffffff00007c0d000060010000810d000067010000040000002d01020007000000fc020000000000000000040000002d0103004e00000024032500800d66017f0d6601800d66017d0d66017f0d66017d0d66017f0d66017d0d66017f0d66017c0d66017d0d66017c0d66017d0d66017c0d66017d0d66017d0d6001800d6001800d6601800d6001800d66017d0d66017d0d60017c0d60017d0d60017c0d60017d0d60017c0d60017f0d60017d0d60017f0d60017d0d60017f0d60017d0d6001800d60017f0d6001800d6001800d6601040000002d010400040000002d01050004000000f00103000800000026060f000600ffffffff01001000000026060f001600ffffffff00007f0d000065010000830d000067010000040000002d01020007000000fc020000000000000000040000002d0103000e00000024030500820d6501820d66017f0d66017f0d6501820d6501040000002d010400040000002d01050004000000f00103000800000026060f000600ffffffff01001000000026060f001600ffffffff00007c0d000062010000860d00006a010000040000002d01020007000000fc020000000000000000040000002d0103005200000024032700850d6501850d69017f0d6901800d69017d0d69017f0d69017d0d69017f0d69017c0d69017c0d65017f0d68017d0d68017f0d68017d0d68017f0d68017f0d6201820d6201850d65017f0d6501820d68017f0d68017f0d62017d0d62017f0d62017d0d6201820d6201820d66017f0d63017d0d63017f0d63017d0d63017f0d63017d0d6301800d63017f0d6301820d63017f0d66017f0d6501850d6501040000002d010400040000002d01050004000000f00103000800000026060f000600ffffffff01001000000026060f001600ffffffff00007a0d00006b0100008d0d00006d010000040000002d01020007000000fc020000000000000000040000002d0103000e000000240305008c0d6b018c0d6c017a0d6c017a0d6b018c0d6b01040000002d010400040000002d01050004000000f00103000800000026060f000600ffffffff01001000000026060f001600ffffffff0000770d000068010000900d000070010000040000002d01020007000000fc020000000000000000040000002d0103002200000024030f008f0d68018f0d6f01770d6f01770d68018f0d68018c0d6e017a0d6e017d0d6b017d0d6c017a0d69018c0d6901890d6c01890d6b018c0d6e018f0d6801040000002d010400040000002d01050004000000f00103000800000026060f000600ffffffff01001000000026060f001600ffffffff00005e0d00005f010000760d00006a010000040000002d01020007000000fc020000000000000000040000002d0103000e000000240305006f0d5f015e0d5f01630d6901750d69016f0d5f01040000002d010400040000002d01050004000000f00103000800000026060f000600ffffffff01001000000026060f001600ffffffff0000590d00005c0100007b0d00006d010000040000002d01020007000000fc020000000000000000040000002d0103002200000024030f006e0d60016f0d62015e0d6201610d5e01660d6801630d6601750d6601730d6b016e0d6001720d5c017a0d6c01620d6c01590d5c01720d5c016e0d6001040000002d010400040000002d01050004000000f00103000800000026060f000600ffffffff01001000000026060f001600ffffffff0000630d000062010000700d000069010000040000002d01020007000000fc020000ffffff000000040000002d0103001e00000024030d00660d62016c0d62016f0d6801660d6801660d6601650d6601650d6501660d6501650d6501650d6301630d6301630d6201660d6201040000002d010400040000002d01050004000000f00103000800000026060f000600ffffffff01001000000026060f001600ffffffff0000610d00005f010000760d00006c010000040000002d01020007000000fc020000000000000000040000002d010300b000000024035600660d5f016f0d5f016f0d6101720d6601750d6b01630d6b01630d6601660d6901630d6901650d6901620d6901620d6501650d6801630d6801650d6801630d6801650d6801630d6801650d6801650d6201660d6201660d6801620d6801620d6501630d6501630d6601620d6601630d6601620d6601630d6601610d6601610d5f01650d5f01650d6501630d6501650d6501630d6501650d6501650d5f01660d5f01660d6501650d6501650d5f01630d5f01650d5f01630d5f01650d5f01650d6501630d6501660d6201660d6301630d6101620d6101630d6101620d6101630d6101620d6101680d6101680d6501650d6201630d6201660d6201660d6801650d6801650d6201630d6201650d6201630d6201650d6201630d6201650d6201680d6501680d6601650d6301630d6301650d6301630d6301690d6301690d6801660d65016f0d65016d0d69016b0d63016c0d6501660d6501660d5f01040000002d010400040000002d01050004000000f00103000800000026060f000600ffffffff01001000000026060f001600ffffffff0000680d0000630100006c0d000064010000040000002d01020007000000fc020000000000000000040000002d0103000c00000024030400690d63016b0d6301680d6301690d6301040000002d010400040000002d01050004000000f00103000800000026060f000600ffffffff01001000000026060f001600ffffffff0000660d0000600100006c0d000067010000040000002d01020007000000fc020000000000000000040000002d0103005a00000024032b00690d60016b0d60016b0d6601660d6601680d6601660d6601680d6601660d6601680d6601660d6601680d6601660d6601680d6601660d6601680d6601660d6601680d6601660d6601680d6601680d6001690d6001690d6601680d6601680d6001660d6001680d6001660d6001680d6001660d6001680d6001660d6001680d6001660d6001680d6001660d6001680d6001660d6001680d6001660d60016b0d60016b0d6601690d6601690d6001040000002d010400040000002d01050004000000f00103000800000026060f000600ffffffff01001000000026060f001600ffffffff0000680d0000650100006c0d000067010000040000002d01020007000000fc020000000000000000040000002d0103000e000000240305006b0d65016b0d6601680d6601680d65016b0d6501040000002d010400040000002d01050004000000f00103000800000026060f000600ffffffff01001000000026060f001600ffffffff0000650d0000620100006f0d00006a010000040000002d01020007000000fc020000000000000000040000002d01030050000000240326006e0d65016e0d6901680d6901690d6901680d6901690d6901680d6901690d6901680d6901690d6901650d6901650d6501680d6801660d6801680d6801680d62016b0d62016e0d6501680d65016b0d6801680d6801680d6201660d62016b0d62016b0d6601680d6301690d6301680d6301690d6301680d6301690d6301680d6301690d6301680d63016b0d6301680d6601680d65016e0d6501040000002d010400040000002d01050004000000f00103000800000026060f000600ffffffff01001000000026060f001600ffffffff0000630d00006b010000770d00006d010000040000002d01020007000000fc020000000000000000040000002d0103000e00000024030500750d6b01760d6c01650d6c01630d6b01750d6b01040000002d010400040000002d01050004000000f00103000800000026060f000600ffffffff01001000000026060f001600ffffffff00005e0d0000680100007e0d000070010000040000002d01020007000000fc020000000000000000040000002d0103002200000024030f00760d68017d0d6f01650d6e015e0d6801760d6801750d6e01630d6e01660d6801680d6901650d6901760d6901750d6e01730d6c01750d6e01760d6801040000002d010400040000002d01050004000000f00103000800000026060f000600ffffffff01001000000026060f001600ffffffff00004d0d00006b010000600d00006d010000040000002d01020007000000fc020000000000000000040000002d0103000e000000240305005f0d6b015f0d6c014d0d6c014d0d6b015f0d6b01040000002d010400040000002d01050004000000f00103000800000026060f000600ffffffff01001000000026060f001600ffffffff00004a0d000068010000630d000070010000040000002d01020007000000fc020000000000000000040000002d0103002200000024030f00620d6801620d6f014a0d6f014a0d6801620d68015f0d6e014d0d6e01500d6b01500d6c014d0d69015f0d69015c0d6c015c0d6b015f0d6e01620d6801040000002d010400040000002d01050004000000f00103000800000026060f000600ffffffff01001000000026060f001600ffffffff0000480d00005f0100005f0d00006a010000040000002d01020007000000fc020000000000000000040000002d0103000e00000024030500590d5f01480d5f014d0d69015e0d6901590d5f01040000002d010400040000002d01050004000000f00103000800000026060f000600ffffffff01001000000026060f001600ffffffff0000430d00005c010000630d00006d010000040000002d01020007000000fc020000000000000000040000002d0103002200000024030f00580d5f01590d6201480d62014b0d5e01500d68014d0d66015e0d66015c0d6901580d5f015c0d5c01620d6c014c0d6c01430d5c015c0d5c01580d5f01040000002d010400040000002d01050004000000f00103000800000026060f000600ffffffff01001000000026060f001600ffffffff00004d0d000062010000590d000069010000040000002d01020007000000fc020000ffffff000000040000002d0103002600000024031100520d63014d0d63014d0d6201560d6201580d6301580d6801520d6801500d66014f0d66014d0d6501520d6501520d6601550d6601550d6501530d6501530d6301520d6301040000002d010400040000002d01050004000000f00103000800000026060f000600ffffffff01001000000026060f001600ffffffff00004a0d00005f010000600d00006c010000040000002d01020007000000fc020000000000000000040000002d0103003001000024039600520d66014c0d66014d0d66014c0d66014d0d66014a0d66014a0d5f014f0d5f014f0d65014d0d65014f0d65014f0d5f01530d5f01530d6501520d6501530d6501530d5f01590d5f015b0d61015f0d6601560d6601580d66015b0d63015b0d6801560d6801580d68015b0d65015b0d6901560d6901580d69015b0d66015b0d6b01500d6b01520d6901500d69014f0d6801500d69014d0d69014f0d68014d0d68014c0d66014d0d68014c0d68014d0d68014d0d6201520d6201520d6801500d6801520d6801550d6501550d6601520d6301530d6301530d6901520d6901530d6901530d6301550d6301550d6901520d6901520d6501550d6801530d6801550d6801500d6801500d6301530d6601520d6601530d6601500d6601520d6601500d6601520d6601500d6601520d6601500d6601520d6601520d6101500d6101520d6101500d6101520d6101500d6101520d6101500d6101530d6101520d6101560d6101560d6501530d6201550d6201530d6201580d6201580d6601550d6301530d6301550d6301550d6901530d6901530d6301520d6301530d6301530d69014f0d69014f0d6201520d6201520d68014d0d68014d0d62014c0d6201500d6201520d63014d0d6301530d6301550d6501500d6501580d6501550d6801550d6301580d6301550d6601550d6201580d6201550d6501550d6101580d6101560d6501550d6301560d6501530d6501530d5f01520d5f01530d5f01530d65014f0d65014f0d5f014d0d5f014f0d5f014f0d65014d0d6501500d6201500d63014d0d61014c0d61014d0d61014c0d61014d0d61014c0d6101520d6101520d6601040000002d010400040000002d01050004000000f00103000800000026060f000600ffffffff01001000000026060f001600ffffffff0000bf0d00002a000000c90d000022010000040000002d01020007000000fc020000000000000000040000002d0103000e00000024030500bf0d2101bf0d2a00c80d2a00c80d2101bf0d2101040000002d010400040000002d01050004000000f00103000800000026060f000600ffffffff01001000000026060f001600ffffffff0000e10c00000c0100003a0d00005b01000007000000fc020000000000000000040000002d01030008000000fa0200000100000000000002040000002d010700070000001b044c013b0d0c01010d040000002d01050004000000f0010300040000002d01040004000000f001070007000000fc020000000000000000040000002d01030008000000fa0200000100000000000002040000002d010700070000001b043f010b0d1f01e10c040000002d01050004000000f0010300040000002d01040004000000f001070007000000fc020000000000000000040000002d01030008000000fa0200000100000000000002040000002d010700070000001b045c012c0d41010b0d040000002d01050004000000f0010300040000002d01040004000000f00107001000000026060f001600ffffffff0000fc0c00009a010000080d0000a80100001000000026060f001600ffffffff0000fe0c00009a010000090d0000a6010000040000002d01020007000000fc020000000000000000040000002d0103000e00000024030500080d9f01020da501fe0ca001040d9a01080d9f01040000002d010400040000002d01050004000000f00103000800000026060f000600ffffffff01001000000026060f001600ffffffff0000fc0c00009a010000080d0000a9010000040000002d01020007000000fc020000000000000000040000002d0103000e00000024030500070d9d01010da801fc0ca501020d9a01070d9d01040000002d010400040000002d01050004000000f00103000800000026060f000600ffffffff01001000000026060f001600ffffffff0000e10c00009c010000f60c0000a1010000040000002d01020007000000fc020000000000000000040000002d0103001600000024030900f50c9f01f40c9d01f10c9d01ef0c9c01e10c9c01e10ca001e60ca001e80c9f01f50c9f01040000002d010400040000002d01050004000000f00103000800000026060f000600ffffffff01001000000026060f001600ffffffff0000de0c000099010000f90c0000a4010000040000002d01020007000000fc020000000000000000040000002d0103006a00000024033300f40ca001f20c9f01f40ca001ee0ca001ee0c9d01ef0c9d01ef0c9f01e70c9f01e80c9f01e10c9f01e40c9c01e40c9d01e10ca001e40c9d01e40ca201e40c9f01e40ca001e10c9d01e40c9d01e20c9d01e40c9d01e70c9c01f50c9c01f20c9d01f50ca201f40ca201f40ca001f80c9c01f40c9c01f50c9c01f80ca201eb0ca201eb0ca001e90ca201e70ca201e40ca301de0ca301de0c9f01e10c9c01de0c9f01de0c9a01de0c9d01de0c9901e80c9901e70c9901f40c9901f40c9d01f10c9a01f70c9a01f80c9c01f40ca001040000002d010400040000002d01050004000000f00103000800000026060f000600ffffffff01001000000026060f001600ffffffff0000a70c00009a010000e30c0000a6010000040000002d01020007000000fc020000000000000000040000002d0103003600000024031900ad0c9c01aa0c9c01aa0c9d01a70c9d01a70ca201a80ca201aa0ca301b10ca301b20ca501d20ca501d40ca301db0ca301dd0ca201df0ca201df0ca001e10ca001e10c9f01e20c9f01e20c9d01e10c9c01de0c9c01dd0c9a01c70c9a01c70c9c01ad0c9c01040000002d010400040000002d01050004000000f00103000800000026060f000600ffffffff01001000000026060f001600ffffffff0000a40c000097010000e60c0000a9010000040000002d01020007000000fc020000000000000000040000002d010300540100002403a800ad0c9f01aa0c9f01ad0c9c01ad0c9f01ab0c9f01a80ca001aa0c9f01aa0ca001aa0c9f01aa0ca201a50ca201a70ca201aa0c9f01aa0ca201a70c9f01aa0c9f01a80c9f01ab0c9f01ab0ca001ad0ca001ab0ca001b40ca001b40ca201b50ca201b50ca501b50ca201b20ca201d20ca201d10ca201d20ca001d20ca201d20ca001d80ca001d80ca601d70ca601d80ca601d80ca001db0ca001db0ca601d50ca601da0ca001db0c9f01dc0ca501dc0c9f01df0c9f01dc0ca201de0c9f01de0c9d01e10c9d01e10ca301df0ca301e10ca301de0ca301de0c9f01e10ca201e10c9c01e20c9c01e20ca201df0ca201df0c9d01e20c9f01e10c9f01df0c9d01e10c9f01df0c9f01e10c9f01df0c9d01db0c9d01db0c9c01dc0c9d01db0c9c01dc0c9d01c80c9d01ca0c9c01c80c9d01ca0c9c01ca0c9d01ca0c9c01ca0c9d01c40c9d01bf0c9f01ad0c9f01af0c9a01ad0c9f01ab0c9f01ad0c9f01ad0c9901ab0c9901ad0c9901a80c9901c50c9901c50c9701c50c9901c50c9701de0c9701dc0c9701df0c9701df0c9901e10c9901df0c9901e40c9901e50c9a01e20c9a01e50c9d01e50c9f01e20c9c01e10c9c01e20c9c01e20ca201e10ca201e10c9c01e40c9f01e40ca001e10c9d01df0c9d01e10c9d01df0c9d01e10c9d01e10ca301e20ca201e20ca301e20ca201e20ca501dc0ca501dc0c9f01df0ca301de0ca501db0ca001da0ca001db0ca001db0ca601d80ca601d80ca001d70ca001d80ca001d80ca601d50ca601d70ca501d70ca601d40ca601d20ca801b20ca801b20ca601af0ca501b10ca601af0ca601af0ca501af0ca601ab0ca601a80ca501a70ca501a70ca301a80ca501a70ca301a80ca501a40ca501a40c9c01a70c9c01a40c9f01a50c9c01a50c9a01a80c9a01a70c9a01a80c9a01a70c9c01a70c9901ad0c9901ad0c9f01040000002d010400040000002d01050004000000f00103000800000026060f000600ffffffff01001000000026060f001600ffffffff0000a00c00004d0100001b0d00000e02000008000000fa0200000100000000000000040000002d01030007000000fc020000e6e6e6000000040000002d010700aa0100002403d300080df3010b0df3010b0df101090df001090def01080ded01080dea01070dea01070de601050de601050de501040de301040de001020ddf01020dc901040dc701040dc501070dc201070dc001080dbf01080dbd01090dbd01090dbc010b0dba010b0db9010c0db8010c0db5010f0db2010f0db101110daf01120daf01120da901140da801140da601150da601150da501160da301160d9d01180d9c01180d9601190d9501190d8c01180d8b01180d8601160d8501160d8201140d7f01120d7f01110d7e010b0d7e01090d7f01080d7f01080d8101070d8201070d9501050d9601050d9901040d9a01040d9c01020d9d01020d9f01010d9d01010d9c01ff0c9c01ff0c9a01fe0c9901fe0c9701fa0c9301fa0c9201f80c9001f80c8f01f70c8f01f70c8e01f50c8c01f50c8601f40c8501f40c6901f50c6801f50c6501f70c6301f70c6001f80c5f01f80c5e01fa0c5c01fa0c5801f70c5501f70c5401f50c5401f40c5201f20c5201f10c5101e90c5101e80c5201e80c5401e60c5501e50c5501e40c5601e20c5601e20c5801e10c5801df0c5901df0c5801db0c5401db0c5201d80c4f01d10c4f01d00c4e01cb0c4e01ca0c4f01c80c4f01c70c5101c70c5401c50c5501c10c5501bf0c5401be0c5501b80c5501b80c5601b70c5801b40c5801b50c5801b20c5b01b20c5e01b10c5f01b10c6201b00c6201b00c6501ae0c6501ae0c6901a60c6901a40c6b01a40c6e01a30c6e01a30c7201a10c7301a10c8c01a30c8e01a30c9501a40c9601a40ca501a60ca601a60cab01a70cac01a70caf01a80cb101a80cba01aa0cbc01aa0cbf01ad0cc201ad0cc301ae0cc501ae0cc901b00cca01b00ccc01b10ccc01b10ccf01b20ccf01b20cd201b40cd201b50cd301b50cd501b70cd601b80cd601b80cd901ba0cd901ba0cdb01bc0cdd01bc0cea01c10cef01c10cf001c20cf101c20cf401c40cf401c40cf701c50cf701c50cfa01c70cfc01c70cfd01c50cff01c50c0002bf0c0602bf0c0902c10c0902c10c0c02c40c0c02c50c0b02ca0c0b02cb0c0902d00c0902d10c0802d10c0602d30c0602d30c0502d50c0202d80c0202dc0cfd01e20cfd01e20cfc01e40cfc01e50cfa01e80cfa01e90cf901ef0cf901f10cf701f40cf701f50cf601f80cf601fa0cf401020df401040df301080df301040000002d01040004000000f0010300040000002d01050004000000f00107000800000026060f000600ffffffff01001000000026060f001600ffffffff0000ad0c000066010000b90c00008b0100001000000026060f001600ffffffff0000ad0c000066010000b30c000077010000040000002d01020007000000fc020000000000000000040000002d0103000e00000024030500b20c6601b20c7601ad0c7601ad0c6601b20c6601040000002d010400040000002d01050004000000f00103000800000026060f000600ffffffff01001000000026060f001600ffffffff0000ad0c00006f010000b80c00007f010000040000002d01020007000000fc020000000000000000040000002d0103000e00000024030500b10c6f01b70c7c01b10c7e01ad0c7201b10c6f01040000002d010400040000002d01050004000000f00103000800000026060f000600ffffffff01001000000026060f001600ffffffff0000ad0c000076010000b80c000086010000040000002d01020007000000fc020000000000000000040000002d0103000e00000024030500b10c7601b70c8401b10c8501ad0c7901b10c7601040000002d010400040000002d01050004000000f00103000800000026060f000600ffffffff01001000000026060f001600ffffffff0000af0c00007e010000b90c00008c010000040000002d01020007000000fc020000000000000000040000002d0103000e00000024030500b50c7e01b80c8901b20c8b01af0c7f01b50c7e01040000002d010400040000002d01050004000000f00103000800000026060f000600ffffffff01001000000026060f001600ffffffff0000c10c000055010000c60c00006a0100001000000026060f001600ffffffff0000c10c000054010000c70c00005e01000008000000fa0200000100000000000000040000002d010300040000002d0106000800000025030200c50c5501c20c5c01040000002d01040004000000f0010300040000002d0105000800000026060f000600ffffffff01001000000026060f001600ffffffff0000c00c00005b010000c40c00006301000008000000fa0200000100000000000000040000002d010300040000002d0106000800000025030200c20c5c01c10c6101040000002d01040004000000f0010300040000002d0105000800000026060f000600ffffffff01001000000026060f001600ffffffff0000c00c00005f010000c30c00006b01000008000000fa0200000100000000000000040000002d010300040000002d0106000800000025030200c10c6001c10c6901040000002d01040004000000f0010300040000002d0105000800000026060f000600ffffffff01001000000026060f001600ffffffff0000be0c000065010000ca0c0000850100001000000026060f001600ffffffff0000be0c000065010000c80c000076010000040000002d01020007000000fc020000000000000000040000002d0103000e00000024030500c40c6501c70c7301c10c7501be0c6601c40c6501040000002d010400040000002d01050004000000f00103000800000026060f000600ffffffff01001000000026060f001600ffffffff0000be0c00006e010000c80c00007f010000040000002d01020007000000fc020000000000000000040000002d0103000e00000024030500c40c6e01c70c7c01c10c7e01be0c6f01c40c6e01040000002d010400040000002d01050004000000f00103000800000026060f000600ffffffff01001000000026060f001600ffffffff0000bf0c000076010000cb0c000086010000040000002d01020007000000fc020000000000000000040000002d0103000e00000024030500c40c7601ca0c8401c40c8501bf0c7901c40c7601040000002d010400040000002d01050004000000f00103000800000026060f000600ffffffff01001000000026060f001600ffffffff0000dd0c000059010000e30c0000670100001000000026060f001600ffffffff0000de0c000058010000e40c00005e01000008000000fa0200000100000000000000040000002d010300040000002d0106000800000025030200e20c5901df0c5c01040000002d01040004000000f0010300040000002d0105000800000026060f000600ffffffff01001000000026060f001600ffffffff0000dd0c00005b010000e10c00006401000008000000fa0200000100000000000000040000002d010300040000002d0106000800000025030200df0c5c01de0c6201040000002d01040004000000f0010300040000002d0105000800000026060f000600ffffffff01001000000026060f001600ffffffff0000db0c000061010000e00c00006801000008000000fa0200000100000000000000040000002d010300040000002d0106000800000025030200de0c6201dc0c6601040000002d01040004000000f0010300040000002d0105000800000026060f000600ffffffff01001000000026060f001600ffffffff0000da0c000062010000e30c0000850100001000000026060f001600ffffffff0000da0c000062010000e30c000071010000040000002d01020007000000fc020000000000000000040000002d0103000e00000024030500e20c6301df0c7001da0c6f01dd0c6201e20c6301040000002d010400040000002d01050004000000f00103000800000026060f000600ffffffff01001000000026060f001600ffffffff0000da0c00006b010000e00c00007d010000040000002d01020007000000fc020000000000000000040000002d0103000e00000024030500df0c6b01df0c7c01da0c7c01da0c6b01df0c6b01040000002d010400040000002d01050004000000f00103000800000026060f000600ffffffff01001000000026060f001600ffffffff0000da0c000075010000e30c000086010000040000002d01020007000000fc020000000000000000040000002d0103000e00000024030500df0c7501e20c8401dd0c8501da0c7601df0c7501040000002d010400040000002d01050004000000f00103000800000026060f000600ffffffff01001000000026060f001600ffffffff0000020d0000760100001d0d00009a010000040000002d01020007000000fc020000000000000000040000002d01030044000000240320001b0d9301190d9301180d9501130d9501120d96010c0d96010b0d9801070d9801050d9901040d9901040d8301020d8301020d7e01050d7e01070d7c010b0d7c010c0d7b010e0d7b010f0d7901110d7901120d7801150d7801160d7601180d7601180d7b01190d7b01190d83011b0d85011b0d8c011c0d8d011c0d92011b0d9301040000002d010400040000002d01050004000000f00103000800000026060f000600ffffffff01001000000026060f001600ffffffff0000dc0c000059030000fa0d0000e4050000040000002d01020007000000fc020000bfbfbf000000040000002d0103004c02000024032401110d5b03110d5f030f0d5f030f0d68030e0d68030e0d6c030c0d6c030c0d75030b0d77030b0d7f030a0d81030a0d8403080d8503080d8803070d8903070d8c03050d8e03050d9603040d9803040d9e03020d9f03020da503010da703010db103ff0cb203ff0cb903fe0cbb03fe0cc603fc0cc803fc0cdb03fb0cdc03fb0ce803fa0ce903fa0cef03f80cf003f80cf803f70cf803f70cff03f50c0004f50c0804f40c0904f40c0f04f20c1004f20c1604f10c1704f10c1f04ef0c1f04ef0c2604ee0c2704ee0c3004ec0c3204ec0c3904eb0c3c04eb0c4304e90c4404e90c4c04e80c4d04e80c5604e70c5704e70c5f04e50c6004e50c6704e40c6904e40c7004e20c7204e20c7a04e10c7b04e10c8c04df0c8d04df0cad04e10cae04e10ccb04e20ccd04e20cd804e40cd804e40cea04e20cea04e20cf804e10cf804e10c1105df0c1305df0c5e05de0c5f05de0c6805dc0c6905dc0ce105eb0ce105ec0ce2052c0de2052e0de305430de305430dd705450dd505450dcb05460dc905460db905480db805480da805490da705490d98054b0d96054b0d87054c0d85054c0d64054d0d62054d0d58054f0d57054f0d4d05500d4b05500d4105520d4005520d3a05500d3a05500d3205520d3105520d2105530d2005530d1705550d1605550d0505560d0405560df804580df704580de304590de104590dce045b0dcd045b0dc2045c0dc0045c0db6045e0db4045e0da6045f0da4045f0d9c04610d9a04610d9604620d9604620d9304650d9004650d8f04660d8f04660d8d04680d8c04680d8a04690d8a04690d89046b0d87046b0d86046b0d87046c0d89046c0d8a046d0d8c046d0d8d046f0d8f046f0d9004720d9304720d9404730d9404730d9904750d9904750d9d04760d9f04760da104770da104770da604790da704790dad047a0dae047a0db7047c0db7047c0dc2047d0dc3047d0dcb047f0dcd047f0dd704800dd704800de704820de904820df604830df704830d3d05850d3e05850d7505860d7705870d7705890d78058a0d78058a0d7a058f0d7a058f0d7b05960d7b05960d7a05a20d7a05a20d7805b90d7805b90d7705c90d7705ca0d7805d70d7805d90d7a05ef0d7a05f00d7805f70d7805f70d6f05f90d6e05f90d4205f70d4105f70d3705f60d3505f60d2b05f40d2a05f40d1e05f30d1d05f30d1305f10d1105f10d0805f00d0705f00dfd04ef0dfb04ef0df604ed0df404ed0de404ec0de304ec0dd004ea0dce04ea0dc304e90dc304e90dad04e70dab04e70da004e60d9f04e60d9304e40d9204e40d8004e30d8004e30d6704e40d6604e40d4d04e30d4d04e30d3804e10d3804e10d2a04e00d2a04e00d1f04de0d1d04de0d1204dd0d1004dd0d0304dc0d0204dc0df803da0df603da0deb03d90de903d90dde03d70ddc03d70dd103d60dcf03d60db103d90dae03d90dab03dc0da803dc0da703dd0da503dd0da403de0da203de0da103e00da103e00d9e03e10d9c03e10d9903e30d9803e30d8f03e40d8e03e40d7803e30d7703e30d6303d90d6303d60d6203c00d6203bc0d61039f0d61039c0d5f037c0d5f03790d5e035c0d5e03590d5c033c0d5c03380d5b03220d5b031f0d5903150d5903110d5b03040000002d010400040000002d01050004000000f00103000800000026060f000600ffffffff01001000000026060f001600ffffffff0000da0c000057030000fc0d0000e70500001000000026060f001600ffffffff0000da0c00005b030000fd0d0000e7050000040000002d01020007000000fc020000000000000000040000002d0103000604000024030102140d5b03140d6103120d6103120d6903110d6903110d6e030f0d6e030f0d7b030e0d7b030e0d81030c0d82030c0d85030b0d88030b0d87030b0d88030b0d87030b0d89030b0d88030b0d89030a0d8b030a0d9103080d9203080d9c03070d9e03070d9c03070da103050da203050da903040dab03040db603020db803020db603020dbf03010dc003010dce03ff0ccf03ff0ce303fe0ce503fe0ceb03fc0ced03fc0cf003fb0cf303fb0cf903fa0cfc03fa0c0004f80c0304f80c0904f70c0c04f70c1304f50c1504f40c1c04f40c1f04f20c2204f20c2a04f10c2d04f10c3004ef0c3604ef0c3c04ee0c4204ee0c4604ec0c4e04eb0c5104eb0c5704e90c5a04e90c6004e80c6304e80c6c04e70c6f04e50c7a04e50c7d04e40c8004e40c9604e20c9704e20c9f04e40c9f04e40cc304e50cc404e50cd104e70cd304e70cf004e50cf104e50c0005e40c0305e40c1b05e20c1d05e20c6205e10c6405e10c6e05df0c6f05df0ce105de0cde05dd0cde05ee0cde05ef0cdf05f10cdf05ee0cdf053c0ddf053c0de105430de105410de405410ddb05420dd805420dd405430dd105420dd105420dcf05430dcb05430dc005450dbb05450db105460daf05460da205480d9c05480d9105490d8b05490d7e05490d8005490d68054a0d67054a0d5b054c0d5a054c0d51054d0d50054d0d45054f0d44054f0d3805520d3d05500d3d054d0d3b054d0d38054f0d37054f0d2705500d2505500d1a05520d1805520d1105520d1305520d0e05530d0d05530dfd04550dfd04550dea04560de904560dd604580dd404580dc704590dc404590dbc045b0dba045b0daa045c0daa045c0d9f045e0d9f045e0d96045f0d96045f0d9404610d9204610d93045f0d9304610d9004620d9004620d8f04630d8d04630d8c04650d8c04650d8a04660d8a04660d8704680d8704680d8604690d84046c0d7d046e0d83046e0d84046f0d86046f0d8704700d89046f0d8904700d8904700d8a04720d8c04720d8d04730d8f04730d9004760d9304760d9404760d9304760d9404760d9304760d9404770d9604770d9a04790d9a04770d9a04790d9c04790d9f047a0d9f047a0da3047c0da3047c0daa047c0da8047d0daa047d0db1047f0db4047f0db904800dbc04800dc604820dc704820dd004830dd304830ddb04830dda04830dde04850dde04850dee04860df004860d0405860d0305870d0705870d7505860d7205870d7205890d74058a0d74058a0d75058c0d75058d0d7705920d7705930d7805930d77059f0d7705a00d7505b30d7505b30d7405d00d7405d10d7505e30d7505e40d7705ec0d7705ed0d7505f70d7505f40d7805f40d7405f60d7405f60d6905f70d6805f60d6505f60d3d05f40d3a05f40d3105f30d3005f30d2405f10d2105f10d1b05f00d1805f00d1005ef0d0d05ef0d0305ed0d0105ed0dfa04ec0df804f30df804f30d0005f40d0105f40d0d05f40d0b05f60d1005f60d1705f70d1b05f70d2005f90d2405f90d2e05fa0d3005fa0d3805fc0d3d05fc0d4705fc0d4505fc0d7105fa0d7205fc0d7505fa0d7505fa0d7b05f70d7b05f60d7a05f40d7b05ea0d7b05e70d7d05e30d7d05e10d7b05d10d7b05d00d7a05bc0d7a05bd0d7a05b40d7a05b40d7b05a20d7b05a00d7d058d0d7d058c0d7b05890d7b05860d7805850d7805820d7505820d0705800d0405800df0047f0dee047f0de0047d0dde047d0dd3047c0dd1047c0dc7047a0dc7047a0dbd04790dba04790db604770db304770dab04760daa04760da404750da404750da004730da004750d9f04730d9f04730d9d04730d9f04730d9c04720d9c04730d9a04720d9a04720d9704700d9604720d9704700d9604700d94046f0d93046f0d92046e0d92046e0d8f046c0d8f046c0d8d046b0d8c046b0d8a04690d8904690d8704680d86046e0d86046e0d87046c0d8a046b0d8c046b0d8d04690d8d04690d8f04680d9004680d9204660d9204660d9304650d9404650d9704630d9904630d9704630d9f04620da004620daa04610dab04610dbc045f0dbd045f0dc6045e0dc7045e0dd4045c0dd6045c0dea045b0dec045b0dfd04590dfe04590d0d05580d0e05580d1a05560d1b05560d2505550d2705550d3805530d3a05500d3705550d3705550d4505530d4705530d5005520d5105520d5b05500d5c05500d68054f0d69054f0d8c054d0d91054d0d9e054c0da2054c0daf054a0db2054a0dbc05490dc005490dcb05480dd105480dd805460dd805460de6053c0de6053b0de505ee0ce505ec0ce405e90ce405e90ce205e50ce405de0ce405dd0ce205dd0ce405da0ce105da0c6e05db0c6e05db0c6205dd0c6105dd0c1b05de0c1a05de0c0105df0c0005df0cf004e10cee04e10ce404e10ce604e10cd304df0cd104df0cc404de0cc304de0ca004dd0c9f04dd0c9604de0c9404de0c7e04df0c7b04df0c7904e10c6d04e20c6a04e20c6204e40c5f04e40c5904e50c5604e50c5004e70c4d04e80c4404e80c4204e90c3c04e90c3604eb0c3004eb0c2d04ec0c2904ec0c2004ee0c1d04ee0c1a04ef0c1504f10c1204f10c0b04f20c0904f20c0304f40cff03f40cfa03f50cf903f50cf303f70cef03f70ced03f80ce903f80ce303fa0ce203fa0cce03fb0ccc03fb0cbf03fc0cbe03fc0cb503fe0cb503fe0ca903ff0ca803ff0ca103010da103010d9b03020d9b03020d9103040d8f03040d8903050d8903050d8703070d8503050d8503050d8703070d8503070d8103080d7f03080d7a030a0d7a030a0d6f030a0d71030b0d6e030b0d69030c0d69030c0d65030e0d65030c0d63030e0d61030e0d5c030f0d5c030e0d5c030f0d5b030e0d5b03140d5b03040000002d010400040000002d01050004000000f00103000800000026060f000600ffffffff01001000000026060f001600ffffffff00000e0d000057030000f40d0000f9040000040000002d01020007000000fc020000000000000000040000002d010300840100002403c000ec0df804ec0df404ea0df304ea0dd804e90dd704e90dca04e70dc904e70dbc04e60dba04e60da404e40da304e40d9a04e30d9904e30d8c04e10d8c04e10d7904e00d7704e00d7204e10d7204e10d4304e00d4204e00d3304de0d3004de0d2704dd0d2604dd0d2004db0d1704db0d0b04da0d0804d90dfc03d90df903d70ded03d70de503d60de203d40dd303d40dce03d30dc803d30db103d40daf03d40dae03d60dac03d60dab03d70dab03d70da803d90da803d90da703d70da903d90da703d90da503da0da503d90da703da0da503da0da403db0da403db0da103de0d9e03dd0d9f03dd0d9e03de0d9e03dd0da103de0d9e03de0d9903e00d9903de0d9b03e00d9903e00d9603e10d9503e00d9503e10d9203e10d8903e30d8903e10d8803e10d6903e00d6803e00d6403e30d6603dd0d6503ca0d6503b60d6403b00d6403a30d6203900d6203890d6103700d6103690d5f03490d5f033c0d5e03360d5e03290d5c03150d5c03160d5c03120d5e03130d5b030e0d5b03110d5803150d5703290d5703360d58033c0d5803490d5903690d5903700d5b03890d5b03900d5c03a30d5c03b00d5e03b60d5e03ca0d5f03dd0d5f03e30d6103e60d6103e60d6603e70d6803e70d9103e60d9103e60d9903e40d9b03e40d9e03e30d9e03e40d9e03e30d9e03e30da203e10da403e10da203e10da403e00da403e10da203e10da403e00da403e00da703de0da703de0da903dd0da903de0da903dd0dab03dd0da903dd0dac03db0dac03dd0dab03db0dac03db0dae03da0daf03da0db103d90db203d90db103d90dc803d90dc603da0dcc03da0dd203db0de103dd0de303dd0dec03de0df803de0dfc03e00d0804e10d0b04e10d1604e30d1f04e30d2404e40d2604e40d3004e60d3204e60d4004e70d4204e70d5704e70d5604e70d7204e60d7304e60d7704e60d7604e70d7704e70d8a04e90d8c04e90d9704ea0d9904ea0da304ea0da104ec0da304ec0db904ed0dba04ed0dc704ef0dc904ef0dd304ef0dd104ef0dd704f00dd704f00df304f00df104f10df304f10df704f30df804ec0df804040000002d010400040000002d01050004000000f00103000800000026060f000600ffffffff01001000000026060f001600ffffffff0000f50c0000af010000e90d0000a00400001000000026060f001600ffffffff0000070d0000ef010000260d00001a020000040000002d01020007000000fc020000000000000000040000002d01030034000000240318000b0def010c0df2010e0df301160dff01160d00021e0d0a021e0d0c021f0d0d021f0d0f02230d1402250d1602200d19021f0d17021b0d12021b0d1002180d0f02180d0d02120d0302110d02020a0df601080df601080df401070df2010b0def01040000002d010400040000002d01050004000000f00103000800000026060f000600ffffffff01001000000026060f001600ffffffff0000120d0000c90100009b0d00003a020000040000002d01020007000000fc020000000000000000040000002d010300f80100002403fa00980dd501950dd301920dd301920dd2018f0dd2018c0dd0018d0dd2018a0dd0018a0dcd018d0dd0018c0dcf01860dcf01850dcd01830dcf01750dcf01760dcf01750dcf01760dcd01750dcf016e0dcf016e0dd001680dd001690dd001680dd201680dd001660dd201680dd001660dd201650dd201650dd301630dd301620dd501610dd5015f0dd6015c0dd6015e0dd6015c0dd8015e0dd6015c0dd8015b0dd8015c0dd6015c0dd8015b0dd8015b0dd901580ddc01590ddc01580ddd01580ddc01580ddd01560ddf01560de001550de201550de001550de201530de301530de501520de501520de601500de801500de9014f0de9014d0dea014d0dec014c0dec014b0ded014b0def01460df301450df301450df401430df601430df701420df701420df9013f0dfc013f0dfd013e0dff013e0dfd013e0d00023c0d00023c0d02023b0d0302390d0302390d0502380d0602380d0802370d0902370d0b02340d0d02340d0f02310d1202310d13022f0d13022f0d14022e0d16022e0d17022b0d1a022b0d1c02290d1d02290d1f02280d2002280d2102260d2102260d2002260d2102250d2302250d2402230d2402230d2602220d2702220d2902200d2a02200d2c02200d2a021f0d2d021d0d2f021d0d30021c0d30021b0d32021b0d3302180d3602180d3802160d3902120d3602140d3502140d3202150d3202150d3002190d2c021b0d29021c0d27021c0d26021d0d24021d0d26021d0d23021d0d24021d0d23021f0d23021f0d2102200d2102200d2002220d1f02220d1d02230d1d02220d1d02230d1c02230d1d02230d1a02250d1a02250d1902260d1702260d1602280d1402280d1302290d1302290d12022b0d12022b0d10022c0d0f022c0d0d022e0d0d022e0d0c022f0d0b022f0d0902310d0902310d0602320d0602320d0502340d0302340d0202350d0202350dff01380dff01380dfd01390dfc01380dfc01390dfa013b0dfa013b0df7013c0df7013c0df6013e0df6013e0df4013f0df3013f0df201400df201400def01430def01430ded01460dea01460de901480de901480de801490de801490de6014b0de6014b0de5014c0de5014c0de3014d0de2014d0de3014d0de2014d0de3014d0de2014f0de0014f0ddf01500ddd01500ddf01500ddd01520ddc01530dd901520ddc01530dd901550dd801560dd801550dd901550dd801560dd601560dd501580dd301580dd501590dd301580dd301590dd2015c0dd2015c0dd0015f0dd0015f0dcf01620dcf01620dcd01650dcd01650dcc01660dcc01650dcc01680dcc01680dca01700dca01700dc9018c0dc9018c0dca01900dca01900dcf018f0dcc018d0dcc01920dcc01920dcd01960dcd01980dcf01990dcf019a0dd001980dd501040000002d010400040000002d01050004000000f00103000800000026060f000600ffffffff01001000000026060f001600ffffffff0000190d0000cc010000ca0d0000b2020000040000002d01020007000000fc020000000000000000040000002d0103001402000024030801920dcc01920dcd01950dcd01960dcf01980dcf01980dd001960dcf01980dcf01980dd001990dd2019c0dd2019c0dd3019b0dd2019c0dd3019d0dd3019c0dd3019d0dd3019f0dd5019f0dd601a60dde01a60ddf01a70ddf01a90de001a90de201ac0de301ac0de501ad0de501ad0de601af0de601af0de801b00de801b00de901b10de901b10dea01b30dea01b30dec01b40ded01b40def01b60def01b60df001b60def01b60df001b70df001ba0df601ba0df701bc0df901bd0dfc01bd0dfd01c00d0202c20d0302c30d0802c50d0902c50d0f02c60d0f02c60d1302c70d1502c60d1502c70d1502c70d1702c90d1902c90d2702c70d2702c70d3002c60d3002c60d3902c50d3a02c50d3902c50d3c02c30d3c02c30d3f02c20d4002c00d4302c00d4602bf0d4702bf0d4a02bd0d4b02bd0d4d02bc0d5002bc0d5302ba0d5402ba0d5602b90d5702b60d5902b30d5c02af0d6202ad0d6202ad0d6302ac0d6302a90d6602a70d6602a30d6a02a20d6a02a00d6c029c0d6e029b0d7002900d78028f0d7802860d8002830d8102820d8302800d83027d0d86027a0d8702790d8902760d8a02750d8a02720d8d026f0d8e026d0d8e026b0d9102690d9102660d9402650d9402610d97025f0d99025b0d9a02560d9d02550d9d024f0d9e024d0da002480da102450da302410da4023e0da502380da702370da702310daa022f0daa02290dad02260dad02220db0021e0db0021b0db102190dab021c0dab021e0daa021f0daa02250da702280da7022c0da4022f0da402350da102370da1023c0da0023e0d9e02430d9d02460d9b024a0d9a024d0d9902530d9702550d9702590d9602580d96025c0d93025e0d9302620d9002650d8d02660d8d02680d8c02690d8c026c0d89026f0d8702700d8702700d8602720d8602730d8402760d8302780d83027a0d80027c0d8002800d7b02830d7b028a0d74028c0d7402960d6c02980d6c02990d6a029d0d6702a00d6402a20d6402a30d6302a30d6202a60d6002a70d6002a70d5f02a90d5f02aa0d5d02af0d5a02af0d5902b60d5102b40d5302b60d5102b60d5002b70d4e02b70d4a02b90d4a02b90d4602ba0d4402ba0d4302bc0d4202bc0d4002bd0d3f02bd0d3c02bf0d3a02bf0d3802c00d3802bf0d3802c00d3802c00d2f02c20d2f02c20d2602c30d2602c30d1f02c30d2002c30d1a02c20d1902c20d1602c00d1502c00d1002bf0d1002bf0d0b02bd0d0902bf0d0b02bd0d0602bc0d0602b90d0002b60dfa01b30df401b10df401b10df201b00df201af0df001af0def01ad0def01ad0ded01ac0ded01ac0dec01aa0dec01aa0dea01a90dea01a90de901a70de901a70de8019f0ddf019f0dde01990dd8019b0dd901990dd801980dd801980dd601980dd801980dd601960dd601980dd601960dd501950dd501930dd301920dd301930dd301920dd301920dd201920dd3018f0dd001920dcc01040000002d010400040000002d01050004000000f00103000800000026060f000600ffffffff01001000000026060f001600ffffffff0000f50c00002d020000190d00003e020000040000002d01020007000000fc020000000000000000040000002d0103005600000024032900180d3502180d3a02180d3902160d3a02160d3c02160d3a02160d3d02120d3c020f0d3c020f0d3a020b0d3a02080d3902070d3902050d3802040d3802010d3602fc0c3602fb0c3502f80c3502f50c3302f70c2d02fa0c2f02fc0c2f02fe0c3002020d3002050d3202080d3302090d33020b0d35020f0d3502110d3602120d3602150d3802110d3a02120d3802120d3602120d3802130d3602120d3802120d3502180d3502040000002d010400040000002d01050004000000f00103000800000026060f000600ffffffff01001000000026060f001600ffffffff0000050d000032020000190d000047020000040000002d01020007000000fc020000000000000000040000002d0103002c00000024031400180d3602160d3702140d3902140d3a02120d3a02120d3c020f0d3f02110d3f020e0d41020c0d41020c0d43020a0d4602050d41020b0d3c020b0d3a020c0d3a020f0d3702120d3302140d3202180d3602040000002d010400040000002d01050004000000f00103000800000026060f000600ffffffff01001000000026060f001600ffffffff0000930d0000af010000bd0d0000d4010000040000002d01020007000000fc020000000000000000040000002d0103006600000024033100bc0db301b90db501b90db601b60db801b60db901b40db901b30dbb01b30dbc01b10dbc01b00dbd01ae0dbd01ad0dc001ac0dc001ac0dc201aa0dc201a90dc301a90dc401a70dc401a00dcc019f0dcc019a0dd001990dd001990dd201960dd301930dcf01960dcc01980dcc01990dc9019a0dc9019f0dc401a20dc301a30dc201a30dc001a50dc001a60dbf01a60dbd01a70dbd01a90dbc01aa0dbc01ac0db901ad0db901ad0db801ae0db801b00db601b00db501b10db501b60db001b90daf01bc0db301040000002d010400040000002d01050004000000f00103000800000026060f000600ffffffff01001000000026060f001600ffffffff00000f0d000035020000190d00007b020000040000002d01020007000000fc020000000000000000040000002d0103002600000024031100150d3502150d3702160d3a02160d5902180d5a02180d7602180d7402180d7702120d7a02120d7402120d7702120d5a02110d5902110d3a020f0d39020f0d3602150d3502040000002d010400040000002d01050004000000f00103000800000026060f000600ffffffff01001000000026060f001600ffffffff0000630d0000cf030000bd0d00008e040000040000002d01020007000000fc020000000000000000040000002d0103000e00000024030500bc0dd203680d8d04630d8c04b60dcf03bc0dd203040000002d010400040000002d01050004000000f00103000800000026060f000600ffffffff01001000000026060f001600ffffffff00003b0d0000860400006c0d0000a1040000040000002d01020007000000fc020000000000000000040000002d0103002e000000240315006b0d8a04660d8f04630d9004560d9d04550d9d04550d9e04520d9e04520da0043b0da0043b0d9a04500d9a04500d9904500d9a04530d9704550d9704560d94045c0d8f045f0d8d04650d8704680d86046b0d8a04040000002d010400040000002d01050004000000f00103000800000026060f000600ffffffff01001000000026060f001600ffffffff0000400d0000870400006a0d000093040000040000002d01020007000000fc020000000000000000040000002d0103002600000024031100400d8c04460d8c04480d8a04500d8a04520d8904590d8904590d8704690d8704690d8d045b0d8d045b0d8f04530d8f04520d9004480d9004460d9204400d9204400d8c04040000002d010400040000002d01050004000000f00103000800000026060f000600ffffffff01001000000026060f001600ffffffff0000ca0d000060040000ea0d000084040000040000002d01020007000000fc020000000000000000040000002d0103006a00000024033300ca0d7d04d30d7d04d20d7e04d00d7e04d20d7d04d20d7b04d30d7b04d30d7904d40d7904d40d7704d60d7604d60d7404d70d7404d70d7304d90d7104d90d7004db0d6d04db0d6c04dd0d6a04de0d6a04de0d6904e00d6704e00d6604e10d6504e10d6304e30d6304e40d6004e90d6304e70d6604e60d6704e60d6904e40d6a04e40d6c04e30d6c04e30d6d04e00d7004e00d7104de0d7104de0d7304db0d7604db0d7704da0d7704da0d7a04d90d7a04d90d7b04d70d7d04d70d7e04d60d8004d60d8304ca0d8304ca0d7d04040000002d010400040000002d01050004000000f00103000800000026060f000600ffffffff01001000000026060f001600ffffffff0000d10d000063040000ea0d00008e040000040000002d01020007000000fc020000000000000000040000002d0103006200000024032f00e90d6604e70d6804e70d6904e60d6a04e60d6d04e40d6f04e40d7004e30d7204e30d7304e10d7604e00d7904e00d7a04de0d7c04de0d7d04dd0d7e04dd0d8004db0d8304da0d8404da0d8604d90d8704d90d8a04d60d8d04d10d8a04d30d8904d30d8604d40d8404d40d8304d60d8104d60d8004d70d8004d70d7d04d90d7c04d90d7a04da0d7904da0d7704db0d7604db0d7304dd0d7304dd0d7004de0d6f04de0d6d04e00d6c04e00d6a04e10d6904e10d6604e40d6304e90d6604040000002d010400040000002d01050004000000f00103000800000026060f000600ffffffff01001000000026060f001600ffffffff00009c0d000069030000e80d0000ea030000040000002d01020007000000fc020000000000000000040000002d0103001401000024038800e40d6903e40d6e03e60d6f03e60d7803e70d7803e70d8f03e60d9103e60d9603e40d9603e60d9803e40d9903e40d9c03e30d9e03e30da103e10da103e10da403e00da403e00da803de0da803de0da903dd0dab03dd0dae03db0daf03da0db203da0db303d90db503d90db603d70db803d70db903d40dbc03d40dbe03d30dbe03d30dbf03cd0dc503cd0dc603ca0dc903ca0dcb03c90dcc03c70dcc03c70dce03c60dce03c30dd103c20dd103c20dd203c00dd203bf0dd303bd0dd303ba0dd603b90dd603b90dd803b70dd803b40ddb03b30ddb03ae0ddf03ad0ddf03ac0de003aa0de003aa0de203a70de303a30de803a20de8039f0de9039c0de5039f0de203a20de003a30de003a30ddf03a50dde03a60dde03a70ddc03a90ddc03aa0ddb03aa0dd903ac0dd903ae0dd803b10dd503b30dd503b30dd303b40dd303b60dd203b70dd203ba0dcf03bd0dce03c00dcb03c20dcb03c20dc903c50dc803c50dc903c50dc603c60dc603c70dc503c90dc203c90dc003ca0dc003ca0dbf03cc0dbe03cd0dbe03cd0dbc03d00db903d00db803d20db803d20db603d30db603d30db503d30db603d20db603d30db503d30db303d40db303d40db103d60db103d60dac03d70dac03d70dab03d90da803d90da703da0da503da0da403db0da403db0da103dd0d9f03dd0d9e03de0d9c03de0d9b03e00d9903de0d9b03de0d9803e00d9603e00d8f03e10d8e03e10d7a03e00d7a03e00d6f03de0d6e03de0d6903e40d6903040000002d010400040000002d01050004000000f00103000800000026060f000600ffffffff01001000000026060f001600ffffffff0000d30d0000fe000000270e000056010000040000002d01020007000000fc020000000000000000040000002d0103000e00000024030500260efe00260e5501d30d5501d30dfe00260efe00040000002d010400040000002d01050004000000f00103000800000026060f000600ffffffff01001000000026060f001600ffffffff0000d00d0000fa0000002b0e000059010000040000002d01020007000000fc020000000000000000040000002d0103002200000024030f002a0efa002a0e5801d00d5801d00dfa002a0efa00260e0201d30d0201d70dfe00d70d5501d30d5101260e5101210e5501210efe00260e02012a0efa00040000002d010400040000002d01050004000000f00103000800000026060f000600ffffffff01001000000026060f001600ffffffff0000cc0d000049010000280e00008c010000040000002d01020007000000fc020000000000000000040000002d0103000c00000024030400270e5501e00d8b01cc0d4901270e5501040000002d010400040000002d01050004000000f00103000800000026060f000600ffffffff01001000000026060f001600ffffffff0000120d00005e0000003c0e0000210300001000000026060f001600ffffffff0000c60d000044010000340e000091010000040000002d01020007000000fc020000000000000000040000002d0103001c00000024030c00330e5201de0d9001c60d4401330e5201270e5901cc0d4e01d00d4801e40d8901de0d8601260e5101270e5901330e5201040000002d010400040000002d01050004000000f00103000800000026060f000600ffffffff01001000000026060f001600ffffffff00001d0e00005e000000270e0000fe000000040000002d01020007000000fc020000000000000000040000002d0103002200000024030f00260ef800260efa00230efd00210efd00200efb001e0efb001e0efa001d0ef8001d0e6100200e5e00240e5e00240e6000260e6000260e6300260ef800040000002d010400040000002d01050004000000f00103000800000026060f000600ffffffff01001000000026060f001600ffffffff0000120d0000fa020000f80d000022030000040000002d01020007000000fc020000000000000000040000002d010300aa00000024035300ea0d0203f30d0203f40d0503f60d0703f70d0903f70d1103f40d1203f30d1503f00d1503ed0d1703ea0d1703e90d1803e00d1a03dd0d1b03d90d1b03d60d1d03d30d1d03d00d1e03ca0d1e03c70d2003ba0d2003b70d21038d0d21038a0d2003790d2003720d1e036c0d1e03680d1d03610d1d035e0d1b03560d1b03520d1a034f0d1a03380d1503350d1403320d14032e0d1203260d0f03220d0f031e0d0e031b0d0c03180d0c03130d0803130d0503120d0403130d0103130dfe02160dfd02180dfb021b0dfa021f0dfa02230dfb02260dfb022b0dfd02320dfe02350dff02390dff023e0d0103530d0503550d0503590d0703610d0703630d08036b0d08036e0d0903750d09037a0d0b038c0d0b038f0d0c038d0d0c03b60d0c03b90d0b03c50d0b03c70d0903cd0d0903d00d0803d30d0803d60d0703da0d0703e30d0403e60d0403e90d0203ea0d0203040000002d010400040000002d01050004000000f00103000800000026060f000600ffffffff01001000000026060f001600ffffffff0000f70d00003e0100003c0e000018020000040000002d01020007000000fc020000000000000000040000002d01030026010000240391001b0e4201200e3f01210e3e012c0e3e012e0e41012e0e4201300e4201300e4401310e4501310e4801330e4b01330e4c01340e4e01340e5401340e5201360e5501360e5801370e5901380e5f01380e6b013a0e6c013a0ea3013a0ea2013b0ea5013b0ed9013a0edd013a0ef601380efd01380e0502370e0802370e0d02360e0f02360e1302330e1602340e1402330e16022e0e17022a0e13022a0e1002290e0f02290e0c02270e0a02270e0802260e0602260e0502240e0002240efd01210ef701210ef601200ef2011e0eef011e0eed011d0eec011d0eea011b0ee9011b0ee7011a0ee7011a0ee601150ee001120edd01120edc010b0ed5010b0ed3010a0ed301060ecf01000ecc01ff0dca01fd0dca01f70dc701fc0dc001ff0dc201010ec201040ec5010a0ec7010d0eca01100ecc01110ecd01110ecf01140ed001140ed201150ed301180ed501180ed6011d0edb011d0edc01210ee201200ee201230ee301230ee501260ee701260eea01270eec01270eef01290ef3012a0ef4012d0efc012d0efd012e0e02022e0e0302300e0602300e0902310e0c02310e0d02330e0f02330e1002310e0f022d0e10022c0e12022d0e10022d0e12022d0e0d022e0e0a022e0e0602300e0302300efd01310ef601310edd01330ed901330ea601310ea301310e6e01300e6b01300e61012e0e5c012e0e5b012d0e58012d0e56012c0e55012c0e4f012a0e4e012a0e4b01290e4901290e4601270e4601290e4601270e4601270e4501270e4601260e4501290e4501260e4501270e4501240e4601200e49011b0e4201040000002d010400040000002d01050004000000f00103000800000026060f000600ffffffff01001000000026060f001600ffffffff0000070e000060010000180e00007d010000040000002d01020007000000fc020000000000000000040000002d0103004600000024032100100e6001120e6001120e6201140e6201140e6501150e6501150e6801170e6801170e6e01170e7501150e7501150e7801140e7801140e7b01120e7b01120e7c01100e7c010b0e7c010b0e7b010a0e7b010a0e7801080e7801080e7501070e7501070e6f01070e6801080e6801080e65010a0e65010a0e62010b0e62010b0e6001100e6001040000002d010400040000002d01050004000000f00103000800000026060f000600ffffffff01001000000026060f001600ffffffff00003e0d00005c0100003a0e0000b40300001000000026060f001600ffffffff0000030e00005c0100001c0e000082010000040000002d01020007000000fc020000000000000000040000002d010300b4000000240358001b0e6e011b0e75011a0e76011a0e78011a0e7601180e7901170e7c01140e7f01130e7f01100e81010e0e7f010d0e7f010b0e7e010a0e7e010b0e7e010a0e7e01070e7b01070e7901070e7b01070e7901060e7801060e7601040e7501040e7001030e6f01030e6b01040e6b01040e6501060e6501060e6201070e6201070e6101070e6201070e61010a0e5e010d0e5c01100e5c01140e5e01140e5c01170e5f01170e61011a0e63011b0e66011b0e6e01130e6e01130e6801130e6901110e6801110e6601100e6501110e6501100e6301110e6501100e65010e0e6301100e6501110e6301110e65010e0e6501100e65010d0e68010e0e66010e0e68010d0e69010d0e6b010b0e6b010d0e6c010b0e6e010d0e6e010d0e73010e0e73010e0e7501100e76010e0e7601100e7601110e7801100e7801100e7601100e7801100e7601110e7601100e7601110e7501110e7301110e7501130e7201130e6e011b0e6e01040000002d010400040000002d01050004000000f00103000800000026060f000600ffffffff01001000000026060f001600ffffffff00003e0d0000750100003b0e0000b5030000040000002d01020007000000fc020000000000000000040000002d010300f200000024037700170e7501170e78011b0e92011e0eac01260ede01290ef4012c0e0c022d0e2302300e3902310e4e02330e6302340e7702360e8a02370e9d02380ec1023a0ee2023a0ef302380e0f03380e1d03370e2b03360e3803340e4403330e4f03310e5903300e64032d0e6e032a0e7703290e7f03240e8603210e8e03210e8f031e0e95031a0e9b03150ea103130ea5030e0ea903090eac03040eaf03ff0db203f90db403e70db403e10db203da0db103d30dae03cd0dab03c60da803bf0da403b70d9f03af0d9903a60d92039f0d8c03960d85038d0d7e03720d6203680d57035e0d4d03530d4103490d35033f0d28033e0d2503420d2203430d24034d0d3103580d3c03620d48036c0d5403920d7a039b0d8103a20d8803aa0d8e03b10d9503ba0d9903c20d9e03c90da203cf0da703d60da903db0dab03e30dac03e90dae03f70dae03fd0dac03010ea903060ea8030a0ea5030e0ea103110e9c03150e9803180e92031d0e8c03200e8503230e7e03240e7503270e6c032a0e62032c0e59032d0e4e032e0e4203300e3703310e2a03330e1d03330e0f03340ef302340ee202330ec102310e9d02300e8a022e0e77022d0e63022c0e4e022a0e3902270e2302260e0d02230ef601200edf01180eae01150e9301110e7901110e7601170e7501040000002d010400040000002d01050004000000f00103000800000026060f000600ffffffff01001000000026060f001600ffffffff0000800d0000b9010000130e0000ad030000040000002d01020007000000fc020000000000000000040000002d010300ee00000024037500010eb901010ebc01040ed301060eea01070e0002090e14020a0e2a020b0e3d020e0e64020e0e7702100e8902100e9a02110eab02110ebb02120ecb02120e1203110e2a03110e3503100e4103100e4b030e0e55030d0e5e030b0e66030a0e6f03090e7703070e7e03060e8503030e8b03010e9003ff0d9603fd0d9b03fa0d9f03f70da203f40da703f10da803ef0dab03ea0dac03e00dac03dd0dab03d90da903d40da803d00da503cd0da103c90d9e03c50d9903c00d9303bc0d8f03b70d8903b30d8203ad0d7b03a90d7403a30d6c039d0d6303990d5a03930d51038d0d4703870d3b03820d3103800d2e03850d2b03860d2e038c0d3803920d4403980d4e039d0d5703a30d6103a90d6903ad0d7103b10d7803b70d7f03bc0d8503c00d8b03c50d9003d40da103d70da203db0da503de0da503e10da703e90da703ec0da503ef0da403f10da203f30d9f03f60d9c03f70d9803fa0d9303fc0d8f03ff0d8903fd0d8903000e8403010e7c03030e7503040e6e03060e6603070e5e03090e54030a0e4b030a0e3f030b0e35030b0e2a030d0e12030d0ecb020b0ebb020b0eab020a0e9a020a0e8902090e7702090e6402060e3f02040e2a02030e1602010e0002000eea01ff0dd501fc0dbd01fc0dba01010eb901040000002d010400040000002d01050004000000f00103000800000026060f000600ffffffff01001000000026060f001600ffffffff00007d0d000004000000070e00004b000000040000002d01020007000000fc020000000000000000040000002d0103000e00000024030500060e0400060e4a007d0d4a007d0d0400060e0400040000002d010400040000002d01050004000000f00103000800000026060f000600ffffffff01001000000026060f001600ffffffff00007a0d0000010000000a0e00004e000000040000002d01020007000000fc020000000000000000040000002d0103002200000024030f00090e0100090e4d007a0d4d007a0d0100090e0100060e07007d0d0700800d0400800d4a007d0d4700060e4700030e4a00030e0400060e0700090e0100040000002d010400040000002d01050004000000f00103000800000026060f000600ffffffff01001000000026060f001600ffffffff00008a0d00000c000000f90d00001c00000007000000fc020000ffffff000000040000002d01030008000000fa0200000100000000000002040000002d010700070000001b041d00d30d0c00b10d040000002d01050004000000f0010300040000002d01040004000000f001070007000000fc020000ffffff000000040000002d01030008000000fa0200000100000000000002040000002d010700070000001b041d00fa0d0c00d90d040000002d01050004000000f0010300040000002d01040004000000f001070007000000fc020000ffffff000000040000002d01030008000000fa0200000100000000000002040000002d010700070000001b041d00ad0d0c008a0d040000002d01050004000000f0010300040000002d01040004000000f00107001000000026060f001600ffffffff00007d0d000024000000080e000034000000040000002d01020007000000fc020000000000000000040000002d0103000e00000024030500070e2400070e33007d0d33007d0d2400070e2400040000002d010400040000002d01050004000000f00103000800000026060f000600ffffffff01001000000026060f001600ffffffff00000100000020000000320d0000741500001000000026060f001600ffffffff0000a10c000020000000330d000037000000040000002d01020007000000fc020000ffffff000000040000002d0103002200000024030f00a10c2000a10c3600320d3600320d2000a10c2000a50c29002f0d29002a0d24002a0d33002f0d2e00a50c2e00aa0c3300aa0c2400a50c2900a10c2000040000002d010400040000002d01050004000000f00103000800000026060f000600ffffffff01001000000026060f001600ffffffff0000010000006a150000a800000075150000040000002d01020007000000fc020000ffffff000000040000002d010300240000002403100006006b1503006b1503006d1501006e1501006f1503007115030072150400721506007415a2007215a4007215a5007115a7007115a7006a15a2006a1506006b15040000002d010400040000002d01050004000000f00103000800000026060f000600ffffffff0100040000002d010000030000000000}}}}}{\pard\plain \nowidctlpar\adjustright \fs20\lang2057\cgrid {\object\objemb\objw8298\objh8972\objscalex34\objscaley29{\*\objclass Word.Picture.8}{\*\objdata 01050000020000000f000000576f72642e506963747572652e3800000000000000000000d20200d0cf11e0a1b11ae1000000000000000000000000000000003e000300feff0900060000000000000000000000030000000100000000000000001000000200000001000000feffffff00000000000000005d000000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5c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fefffffff6000000fdffffff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6024317c2f6cbd01030000008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48ae000000000000feffffff02000000feffffff04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2c300affffffffffffffffffffffffffffffffffffffffffffffffffffffffffffffffffffffffffffffff4c00000000000000000008002a390000d03d0000682000000b230000000000000000000000000000000000007f0600004a060000e70b0000b90a0000d40d0000e01100000000000000000000ffffffffffffffffffffffffffffffffffffffffffffffffffffffffffffffffffffffffffffffffffffffffffffffffffffffff0100feff030a0000ffffffff0709020000000000c000000000000046170000004d6963726f736f667420576f72642050696374757265000a0000004d53576f7264446f63000f000000576f72642e506963747572652e3800f439b271000000000000000000000000ffffffffffffffffffffffffffffffffffffffffffffffff00000300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08002a39d03d2e0c0100090000030f5700000700d801000000001400000026060f001e00ffffffff040014000000576f72640e004d6963726f736f667420576f7264050000000b0200000000050000000c029a0e810d0d000000fb020000000000000000000000000000000000010044040000002d010000040000000201010015000000fb02adff0000000000009001000000000400001254696d6573204e657720526f6d616e000000040000002d010100050000000902000000000400000002010100040000000201010007000000fc020000ffffff000000040000002d01020008000000fa02050001000000ffffff00040000002d0103002200000024030f0004008f0e02008f0e0200900e0100910e0100920e0200930e0200940e0400940e0400960e7700940e7800940e7900930e7a00930e7a008e0e77008e0e08000000fa0200000000000000000000040000002d01040004000000f001030007000000fc020000ffffff000000040000002d01030004000000f0010200040000000201010004000000020101000e00000026060f001200ffffffff000008000000be14970f5e15b50f07000000fc020000ffffff000000040000002d01020008000000fa02050001000000ffffff00040000002d0105000c00000024030400e7089f0485099e0485099804e7089904040000002d01040004000000f0010500040000002d01030004000000f001020007000000fc020000ffffff000000040000002d01020008000000fa02050001000000ffffff00040000002d0105000c00000024030400e808b5048609b4048609ad04e808ae04040000002d01040004000000f0010500040000002d01030004000000f00102000a00000026060f000a00ffffffff010000000000040000000201010004000000020101000e00000026060f001200ffffffff000008000000000d0f0fc50fcb110e00000026060f001200ffffffff0000080000003e055404cd0710070e00000026060f001200ffffffff000008000000f706c5040207d50407000000fc020100000000000000040000002d01020008000000fa0205000100000000000000040000002d01050008000000fa0200000100000000000000040000002d01060008000000250302000107d4040107c504040000002d01040004000000f001050004000000f0010600040000002d010300040000002d01020008000000fa0205000100000000000000040000002d01050008000000fa0200000100000000000000040000002d0106000800000025030200f706d304f706c604040000002d01040004000000f001050004000000f0010600040000002d0103000a00000026060f000a00ffffffff01000000000007000000fc020000ffffff000000040000002d01050008000000fa02050001000000ffffff00040000002d01060052000000240327000107bb040107bc04ff06bc04ff06bd04fd06be04fc06be04fc06c004fd06c004fd06c204fe06c204fe06c404ff06c404ff06c6040007c6040007c9040107c9040107cb040207cb040207cd040307cd040307cf040507cf040507ce040707cd040707cc040907cc040907c9040707c9040707c6040607c6040607c4040507c4040507c1040407c1040407bf040307bf040307bd040207bd040207bb04040000002d01040004000000f0010600040000002d01030004000000f001050007000000fc020000000000000000040000002d01050008000000fa02050001000000ffffff00040000002d0106001c00000024030c000007c1040007c204ff06c204ff06c6040007c6040007c9040507c9040507c7040707c7040707c4040507c4040507c104040000002d01040004000000f0010600040000002d01030004000000f0010500040000002d01020008000000fa0200000100000000000000040000002d0105000c00000024030400fc06be040307ce040707cb040107bb04040000002d01040004000000f0010500040000002d01030007000000fc020000ffffff000000040000002d01050008000000fa02050001000000ffffff00040000002d0106004a000000240323000707c9040707c9040507c9040507cb040307cc040107cd040007cd040107cf040207d1040307d3040407d5040507d7040607d9040707db040707dd040907dd040907db040b07db040b07db040e07db040e07d9040f07d9040f07d6040e07d6040e07d4040d07d4040d07d2040b07d2040b07cf040a07cf040a07cd040907cd040907cb040807cb040807c904040000002d01040004000000f0010600040000002d01030004000000f001050007000000fc020000000000000000040000002d01050008000000fa02050001000000ffffff00040000002d0106002000000024030e000307cf040307d0040207d0040207d2040307d2040307d4040507d4040507d7040907d7040907d5040a07d5040a07d0040907d0040907cf04040000002d01040004000000f0010600040000002d01030004000000f0010500040000002d01020008000000fa0200000100000000000000040000002d0105000c000000240304000007cd040707db040e07d8040707c904040000002d01040004000000f0010500040000002d01030007000000fc020000ffffff000000040000002d01050008000000fa02050001000000ffffff00040000002d0106000c00000024030400fd06bd04fd06cd04ff06cd04ff06bd04040000002d01040004000000f0010600040000002d01030004000000f001050007000000fc020000000000000000040000002d01050008000000fa02050001000000ffffff00040000002d0106000c00000024030400fd06c104fd06c704ff06c704ff06c104040000002d01040004000000f0010600040000002d01030004000000f0010500040000002d01020008000000fa0200000100000000000000040000002d010500070000001b04ce040007bd04fd06040000002d01040004000000f0010500040000002d01030007000000fc020000ffffff000000040000002d01050008000000fa02050001000000ffffff00040000002d0106004400000024032000f706be04f706c004f706c004f706c204f506c204f506c404f506c404f506c604f306c604f306c904f206c904f206cb04f506cb04f506cc04f706cc04f706cd04f906cd04f906cb04fa06cb04fa06c904fb06c904fb06c604fc06c604fc06c404fd06c404fd06c204fe06c204fe06c004fc06c004fc06bf04fa06bf04fa06be04040000002d01040004000000f0010600040000002d01030004000000f001050007000000fc020000000000000000040000002d01050008000000fa02050001000000ffffff00040000002d0106001400000024030800f706c104f706c204f506c204f506c404f506c404f506c604fa06c604fa06c104040000002d01040004000000f0010600040000002d01030004000000f0010500040000002d01020008000000fa0200000100000000000000040000002d0105000c00000024030400f706be04f206ca04f706cc04fd06c004040000002d01040004000000f0010500040000002d01030007000000fc020000ffffff000000040000002d01050008000000fa02050001000000ffffff00040000002d0106004400000024032000f006cc04f006ce04ef06ce04ef06d004ee06d004ee06d204ed06d204ed06d404ec06d404ec06d604eb06d604eb06d904ed06d904ed06d904ef06d904ef06db04f206db04f206d904f306d904f306d604f506d604f506d404f506d404f506d204f706d204f706d004f806d004f806ce04f506ce04f506cd04f206cd04f206cc04040000002d01040004000000f0010600040000002d01030004000000f001050007000000fc020000000000000000040000002d01050008000000fa02050001000000ffffff00040000002d0106001000000024030600f106cf04ee06cf04ee06d304ef06d304f206d304f206cf04040000002d01040004000000f0010600040000002d01030004000000f0010500040000002d01020008000000fa0200000100000000000000040000002d0105000c00000024030400f006cc04eb06d704f106d904f706ce04040000002d01040004000000f0010500040000002d01030007000000fc020000000000000000040000002d01050008000000fa0200000100000000000000040000002d010600070000001804be040207bb04fa06040000002d01040004000000f0010600040000002d01030004000000f00105000e00000026060f001200ffffffff000008000000f506c4040807d104040000002d01020008000000fa0205000100000000000000040000002d01050008000000fa0200000100000000000000040000002d01060008000000250302000607d004fe06c404040000002d01040004000000f001050004000000f0010600040000002d010300040000002d01020008000000fa0205000100000000000000040000002d01050008000000fa0200000100000000000000040000002d0106000800000025030200fe06c404f506d004040000002d01040004000000f001050004000000f0010600040000002d0103000a00000026060f000a00ffffffff01000000000007000000fc020000ffffff000000040000002d01050008000000fa02000001000000ffffff00040000002d0106000a000000240303000e07c1040907c3040f07c504040000002d01040004000000f0010600040000002d01030004000000f001050007000000fc020000bfbfbf000000040000002d01050008000000fa02050001000000ffffff00040000002d0106000c00000024030400df05a506df05ce06ef05ce06ef05a506040000002d01040004000000f0010600040000002d01030004000000f001050007000000fc020000000000000000040000002d01050008000000fa02050001000000ffffff00040000002d0106003400000024031800df05a206dd05a206dd05a306dc05a306dc05cf06de05d206ef05d206f005d006f105d006f105cf06f205ce06f205a406f005a206ef05a206df05a206df05a806ef05a806eb05a506eb05ce06ef05cb06df05cb06e205ce06e205a506df05a806040000002d01040004000000f0010600040000002d01030004000000f001050007000000fc020000bfbfbf000000040000002d01050008000000fa02050001000000ffffff00040000002d0106000c00000024030400a605b906a605d506eb05d506eb05b906040000002d01040004000000f0010600040000002d01030004000000f001050007000000fc020000000000000000040000002d01050008000000fa02050001000000ffffff00040000002d0106003400000024031800a605b606a305b606a305b706a305b706a305d606a505d806eb05d806ec05d706ed05d706ed05d606ee05d406ee05b806ec05b606eb05b606a605b606a605bc06eb05bc06e705b906e705d406eb05d206a605d206a905d406a905b906a605bc06040000002d01040004000000f0010600040000002d01030004000000f001050007000000fc020000b3b3b3000000040000002d01050008000000fa02050001000000ffffff00040000002d010600de00000024036d0062055b0662055c0660055c0660055d065e055d065e055e065c055f065c056006590561065905640659056406590568065705680657056d0657056d0657057006550570065505740654057406540577065305770653057c0652057c0652058006510580065105830650058306500587064f0587064f0589064d058a064b058b064b058c0649058c0649058d0647058e0645058e064505b5064705b5064705e4064505e4064505f1064705f1064705f406c805f406c805f306c905f306c905f106ca05f106ca05ef06cb05ef06cb05ed06cc05ed06cc05ea06cd05ea06cd05e806ce05e806ce05e606cf05e606cf05e406d005e406d005e206d105e206d105e006d205e006d205de06d405de06d405dc06d405dc06d405da06d605da06d6059f06d4059f06d40562069505620695058e0653058e0653058d0654058d0654058906550589065505860657058606570582065705820657057e0659057e0659057a0659057a06590576065b0576065b0573065c0573065c056f065d056f065d056a065e056a065e0567065f0567065f0563066005630660056206d4056206d4056006d2055e06d1055e06d0055c06ce055c06ce055b06040000002d01040004000000f0010600040000002d01030004000000f00105000e00000026060f001200ffffffff00000800000043055206d905f80607000000fc020000000000000000040000002d01050008000000fa02050001000000ffffff00040000002d0106002000000024030e0053058c0655058f066205610660056306950563069305610693058f0695058c0653058c06500591069705910697055f065e055f0650059106040000002d01040004000000f0010600040000002d01030004000000f001050007000000fc020000000000000000040000002d01050008000000fa02050001000000ffffff00040000002d010600fe00000024037d004605f2064805f3064705ed064705ee064805da0647058e0646059006500589065b05620657056206570563065b0563065b056106590563065c0563065c0560065a0562065e0562065e055f065b0561065f0561065f055e065c0560066005600660055d065e055f0662055f0662055c0660055e0664055e0664055b0662055d0666055d06660559066405590664055d06ca055d06ca055906c8055906c8055d06ce055d06cc055b06cc055e06d0055e06ce055c06ce055f06d1055f06cf055d06cf056006d2056006d0055e06d0056106d3056106d1055f06d1056306d4056306d2056106d2056606d6056606d6056406d2056406d305d806d305d706c505f306c805f2064605f2064405f606c805f606d705d806d6056406d2056406d2056606d6056606d6055f06d3055f06d5056106d5055d06d2055d06d4055f06d4055c06d1055c06d3055e06d3055b06d0055b06d2055d06d2055a06ce055a06d0055c06d0055906c8055906c8055d06ca055d06ca0559066405590664055d0666055d06660559066005590660055c0662055a065e055a065e055d0660055b065b055b065b055e065e055c065a055c065a055f065c055d0659055d06590560065b055e0658055e06580561065a055f0657055f06570563065b0563065b0552064d0587064d05860643058e064405da064305ee064405f606040000002d01040004000000f0010600040000002d01030004000000f00105000a00000026060f000a00ffffffff01000000000007000000fc020000000000000000040000002d01050008000000fa0200000100000000000000040000002d01060007000000180410071506c106c405040000002d01040004000000f0010600040000002d01030004000000f001050007000000fc020000ffffff000000040000002d01050008000000fa0200000100000000000000040000002d01060007000000180401070506d206d305040000002d01040004000000f0010600040000002d01030004000000f001050007000000fc020000000000000000040000002d01050008000000fa0200000100000000000000040000002d010600070000001804ee06f205e406e705040000002d01040004000000f0010600040000002d01030004000000f001050007000000fc020000000000000000040000002d01050008000000fa0200000100000000000000040000002d0106000700000018041007a405c3065405040000002d01040004000000f0010600040000002d01030004000000f001050007000000fc020000ffffff000000040000002d01050008000000fa0200000100000000000000040000002d01060007000000180401079605d2066405040000002d01040004000000f0010600040000002d01030004000000f001050007000000fc020000000000000000040000002d01050008000000fa0200000100000000000000040000002d010600070000001804ee068305e4067705040000002d01040004000000f0010600040000002d01030004000000f001050007000000fc020000000000000000040000002d01050008000000fa0200000100000000000000040000002d010600070000001b04c906a107b306f705040000002d01040004000000f0010600040000002d01030004000000f00105000e00000026060f001200ffffffff0000080000002306ba068c07c606040000002d01020008000000fa0205000100000000000000040000002d01050008000000fa0200000100000000000000040000002d01060008000000250302008a07c5068606c506040000002d01040004000000f001050004000000f0010600040000002d010300040000002d01020008000000fa0205000100000000000000040000002d01050008000000fa0200000100000000000000040000002d01060008000000250302002406ba062306bb06040000002d01040004000000f001050004000000f0010600040000002d0103000a00000026060f000a00ffffffff01000000000007000000fc020000000000000000040000002d01050008000000fa02050001000000ffffff00040000002d0106003000000024031600fd05cf06fd05d006ff05d006ff05d2060106d2060106d2060306d2060306d4060606d4060606d4060806d4060806d6060a06d6060a06d7069507d7069507d4069707d4069707d2069907d2069907d0069a07d0069a07cf06040000002d01040004000000f0010600040000002d01030004000000f0010500040000002d01020008000000fa0200000100000000000000040000002d0105000c000000240304000a06d6069407d7069a07cf06fd05cf06040000002d01040004000000f0010500040000002d01030007000000fc020000000000000000040000002d01050008000000fa02050001000000ffffff00040000002d0106004c000000240324000b06d0060b06d3060c06d3060c06d7060d06d7060d06da060e06da060e06dd061006dd061006e2061006e2061006e4061206e4061206e8061306e8061306ec061406ec061406ed061e06ed061e06ec061f06ec061f06e8062006e8062006e4062206e4062206e2062206e2062206dd062406dd062406da062406da062406d7062606d7062606d3062706d3062706d006040000002d01040004000000f0010600040000002d01030004000000f001050007000000fc020000bfbfbf000000040000002d01050008000000fa0200000100000000000000040000002d0106000c000000240304004505ed064505df063e05df063e05ed06040000002d01040004000000f0010600040000002d01030004000000f001050007000000fc020000bfbfbf000000040000002d01050008000000fa02050001000000ffffff00040000002d01060010000000240306004105ad064105af064005af064005df064205df064205ad06040000002d01040004000000f0010600040000002d01030004000000f0010500040000002d01020008000000fa0200000100000000000000040000002d0105000c000000240304004205ac064005af064005df064205df06040000002d01040004000000f0010500040000002d01030007000000fc020000000000000000040000002d01050008000000fa0200000100000000000000040000002d01060007000000180410073907c306e906040000002d01040004000000f0010600040000002d01030004000000f001050007000000fc020000ffffff000000040000002d01050008000000fa0200000100000000000000040000002d01060007000000180401072907d206f706040000002d01040004000000f0010600040000002d01030004000000f001050007000000fc020000000000000000040000002d01050008000000fa0200000100000000000000040000002d010600070000001804ee061607e4060b07040000002d01040004000000f0010600040000002d01030004000000f001050007000000fc020000000000000000040000002d01050008000000fa0200000100000000000000040000002d01060007000000180410079407c3064407040000002d01040004000000f0010600040000002d01030004000000f001050007000000fc020000ffffff000000040000002d01050008000000fa0200000100000000000000040000002d01060007000000180401078407d2065407040000002d01040004000000f0010600040000002d01030004000000f001050007000000fc020000000000000000040000002d01050008000000fa0200000100000000000000040000002d010600070000001804ee067107e4066607040000002d01040004000000f0010600040000002d01030004000000f0010500040000002d01020008000000fa0205000100000000000000040000002d01050008000000fa0200000100000000000000040000002d0106000800000025030200fa06c6062307c506040000002d01040004000000f001050004000000f0010600040000002d01030007000000fc020000000000000000040000002d01050008000000fa02050001000000ffffff00040000002d01060074000000240338000f07cf060f07d0061307d0061307d2061607d2061607d2061a07d2061a07d4061e07d4061e07d4062207d4062207d6062607d6062607d7062a07d7062a07d8062d07d8062d07d9063207d9063207da063607da063607db063907db063907dc063d07dc063d07dd064107dd064107de064507de064507df064907df064907dc064607dc064607db064107db064107da063e07da063e07d9063a07d9063a07d8063707d8063707d7063407d7063407d6063007d6063007d4062c07d4062c07d4062807d4062807d2062507d2062507d2062107d2062107d0061e07d0061e07cf06040000002d01040004000000f0010600040000002d01030004000000f0010500040000002d01020008000000fa0200000100000000000000040000002d0105000c000000240304000f07cf064907df064907dc061e07cf06040000002d01040004000000f0010500040000002d01030007000000fc020000000000000000040000002d01050008000000fa02050001000000ffffff00040000002d0106000c000000240304003807e0063807ed064407ed064407e006040000002d01040004000000f0010600040000002d01030004000000f0010500040000002d01020008000000fa0200000100000000000000040000002d0105000c000000240304003807ed064407ed064407e0063807e006040000002d01040004000000f0010500040000002d0103000e00000026060f001200ffffffff00000800000052056106f005d30607000000fc020000000000000000040000002d01050008000000fa02050001000000ffffff00040000002d0106000c0000002403040097059a06a3059a06a305940697059406040000002d01040004000000f0010600040000002d01030004000000f001050007000000fc020000000000000000040000002d01050008000000fa02050001000000ffffff00040000002d0106000c0000002403040052059506930595069305910652059106040000002d01040004000000f0010600040000002d01030004000000f001050007000000fc020000000000000000040000002d01050008000000fa02050001000000ffffff00040000002d0106000c0000002403040092056106920596069805960698056106040000002d01040004000000f0010600040000002d01030004000000f001050007000000fc020000000000000000040000002d01050008000000fa02050001000000ffffff00040000002d0106001800000024030a0095059506a3059506a1059306a105c106a105be069205cf069505d206a405c106a505910695059106040000002d01040004000000f0010600040000002d01030004000000f001050007000000fc020000000000000000040000002d01050008000000fa02050001000000ffffff00040000002d0106000c00000024030400e005c106ef05c106ef05bd06e005bd06040000002d01040004000000f0010600040000002d01030004000000f001050007000000fc020000000000000000040000002d01050008000000fa02050001000000ffffff00040000002d0106000c00000024030400c005c506ce05c506ce05c006c005c006040000002d01040004000000f0010600040000002d01030004000000f001050007000000fc020000000000000000040000002d01050008000000fa02050001000000ffffff00040000002d0106000c00000024030400c005c706ce05c706ce05c306c005c306040000002d01040004000000f0010600040000002d01030004000000f001050007000000fc020000000000000000040000002d01050008000000fa02050001000000ffffff00040000002d0106000c00000024030400c005ca06ce05ca06ce05c606c005c606040000002d01040004000000f0010600040000002d01030004000000f00105000a00000026060f000a00ffffffff01000000000007000000fc020000000000000000040000002d01050008000000fa0200000100000000000000040000002d01060007000000180410076f06c3061e06040000002d01040004000000f0010600040000002d01030004000000f001050007000000fc020000ffffff000000040000002d01050008000000fa0200000100000000000000040000002d01060007000000180401075f06d2062e06040000002d01040004000000f0010600040000002d01030004000000f001050007000000fc020000000000000000040000002d01050008000000fa0200000100000000000000040000002d010600070000001804ee064d06e4064106040000002d01040004000000f0010600040000002d01030004000000f00105000e00000026060f001200ffffffff000008000000f7058e068907ba0607000000fc020000000000000000040000002d01050008000000fa02050001000000ffffff00040000002d0106002000000024030e00f705b506f705b606f905b806fa05b806fb05b706fc05b706fc05b606fd05b506fd059006fb058e06f8058e06f8058e06f7058e06f7059106040000002d01040004000000f0010600040000002d01030004000000f001050007000000fc020000000000000000040000002d01050008000000fa02050001000000ffffff00040000002d0106002000000024030e008107b5068107b6068407b8068407b8068607b7068607b7068607b6068807b5068807900686078e0682078e0682078e0681078e0681079106040000002d01040004000000f0010600040000002d01030004000000f001050007000000fc020000000000000000040000002d01050008000000fa02050001000000ffffff00040000002d0106002000000024030e00fa059606f8059606f8059706f7059706f7059a06f9059c0682079c0683079b0684079b0684079a0685079906850798068307960682079606040000002d01040004000000f0010600040000002d01030004000000f001050007000000fc020000000000000000040000002d01050008000000fa02050001000000ffffff00040000002d0106002000000024030e00bb06b506bb06b606bd06b806be06b806bf06b706c006b706c006b606c206b506c2069006bf068e06bc068e06bc068e06bb068e06bb069106040000002d01040004000000f0010600040000002d01030004000000f001050007000000fc020000000000000000040000002d01050008000000fa02050001000000ffffff00040000002d0106002000000024030e005a06b5065a06b6065c06b8065d06b8065e06b7065f06b7065f06b6066006b506600690065e068e065b068e065b068e065a068e065a069106040000002d01040004000000f0010600040000002d01030004000000f001050007000000fc020000000000000000040000002d01050008000000fa02050001000000ffffff00040000002d0106002000000024030e001e07b5061e07b6062007b8062107b8062207b7062307b7062307b6062407b5062407900622078e061e078e061e078e061e078e061e079106040000002d01040004000000f0010600040000002d01030004000000f00105000a00000026060f000a00ffffffff0100000000000e00000026060f001200ffffffff0000080000002c075404cd07710407000000fc020000ffffff000000040000002d01050008000000fa02050001000000ffffff00040000002d0106000c000000240304002c075904ca075804ca0754042c075404040000002d01040004000000f0010600040000002d01030004000000f001050007000000fc020000ffffff000000040000002d01050008000000fa02050001000000ffffff00040000002d0106000c000000240304002e077004cc076e04cc0769042e076a04040000002d01040004000000f0010600040000002d01030004000000f00105000a00000026060f000a00ffffffff0100000000000e00000026060f001200ffffffff0000080000006906cd057d06680607000000fc020000000000000000040000002d01050008000000fa02050001000000ffffff00040000002d0106001800000024030a007c0666067c060b066a060b066a0666066e0666066e060d066c0610067906100677060d0677066606040000002d01040004000000f0010600040000002d01030004000000f001050007000000fc020000000000000000040000002d01050008000000fa02050001000000ffffff00040000002d0106000c000000240304006e0602066e06eb056a06eb056a060206040000002d01040004000000f0010600040000002d01030004000000f001050007000000fc020000000000000000040000002d01050008000000fa02050001000000ffffff00040000002d0106000c000000240304007806eb05780602067c0602067c06eb05040000002d01040004000000f0010600040000002d01030004000000f001050007000000fc020000000000000000040000002d01050008000000fa02050001000000ffffff00040000002d0106001800000024030a007c06fd056a06fd056a060a066f060a066f0606066c0606066e0608066e0600066c0602067c060206040000002d01040004000000f0010600040000002d01030004000000f001050007000000fc020000000000000000040000002d01050008000000fa02050001000000ffffff00040000002d0106000c000000240304007806fd0578060a067c060a067c06fd05040000002d01040004000000f0010600040000002d01030004000000f001050007000000fc020000000000000000040000002d01050008000000fa02050001000000ffffff00040000002d0106002000000024030e006a06e1056a06ef057c06ef057c06e1056a06e1056c06e5057906e5057706e3057706ed057906eb056c06eb056e06ed056e06e3056c06e505040000002d01040004000000f0010600040000002d01030004000000f001050007000000fc020000000000000000040000002d01050008000000fa02050001000000ffffff00040000002d0106000c000000240304006c06cd056906e4056d06e5057006ce05040000002d01040004000000f0010600040000002d01030004000000f001050007000000fc020000000000000000040000002d01050008000000fa02050001000000ffffff00040000002d0106000c000000240304007c06e4057806cd057406ce057706e505040000002d01040004000000f0010600040000002d01030004000000f001050007000000fc020000000000000000040000002d01050008000000fa02050001000000ffffff00040000002d01060010000000240306007106ce057206e3057206ef057606ef057606e3057606ce05040000002d01040004000000f0010600040000002d01030004000000f001050007000000fc020000000000000000040000002d01050008000000fa02050001000000ffffff00040000002d0106000c000000240304007206ce057206ef057606ef057606ce05040000002d01040004000000f0010600040000002d01030004000000f001050007000000fc020000000000000000040000002d01050008000000fa02050001000000ffffff00040000002d01060010000000240306007106ce057406e3057406ef057906ef057906e2057606cd05040000002d01040004000000f0010600040000002d01030004000000f001050007000000fc020000000000000000040000002d01050008000000fa02050001000000ffffff00040000002d01060010000000240306007106ce057606e3057606ef057a06ef057a06e2057606cd05040000002d01040004000000f0010600040000002d01030004000000f001050007000000fc020000000000000000040000002d01050008000000fa02050001000000ffffff00040000002d01060010000000240306007106ce057606e3057606ef057a06ef057a06e2057606cd05040000002d01040004000000f0010600040000002d01030004000000f001050007000000fc020000000000000000040000002d01050008000000fa02050001000000ffffff00040000002d01060010000000240306007406ce057506e3057506ef057906ef057906e3057806ce05040000002d01040004000000f0010600040000002d01030004000000f001050007000000fc020000000000000000040000002d01050008000000fa02050001000000ffffff00040000002d01060010000000240306007306ce057606e3057606ef057b06ef057b06e2057806cd05040000002d01040004000000f0010600040000002d01030004000000f001050007000000fc020000000000000000040000002d01050008000000fa02050001000000ffffff00040000002d01060010000000240306007406ce057706e3057706ef057c06ef057c06e2057806cd05040000002d01040004000000f0010600040000002d01030004000000f001050007000000fc020000000000000000040000002d01050008000000fa02050001000000ffffff00040000002d01060010000000240306007406ce057706e3057706ef057c06ef057c06e2057806cd05040000002d01040004000000f0010600040000002d01030004000000f001050007000000fc020000000000000000040000002d01050008000000fa02050001000000ffffff00040000002d0106000c0000002403040078060a067c060a067c06060678060606040000002d01040004000000f0010600040000002d01030004000000f001050007000000fc020000000000000000040000002d01050008000000fa02050001000000ffffff00040000002d0106000c0000002403040078060606780610067c0610067c060606040000002d01040004000000f0010600040000002d01030004000000f001050007000000fc020000000000000000040000002d01050008000000fa02050001000000ffffff00040000002d01060012000000240307007c0606066b0606066b0610066f0610066f0608066d060a067c060a06040000002d01040004000000f0010600040000002d01030004000000f001050007000000fc020000000000000000040000002d01050008000000fa02050001000000ffffff00040000002d0106000c000000240304006a061c067c061c067c0617066a061706040000002d01040004000000f0010600040000002d01030004000000f001050007000000fc020000000000000000040000002d01050008000000fa02050001000000ffffff00040000002d0106000c000000240304007c063e066a063e066a0643067c064306040000002d01040004000000f0010600040000002d01030004000000f001050007000000fc020000000000000000040000002d01050008000000fa02050001000000ffffff00040000002d0106000c000000240304007c0643066a0643066a0647067c064706040000002d01040004000000f0010600040000002d01030004000000f001050007000000fc020000000000000000040000002d01050008000000fa02050001000000ffffff00040000002d0106000c000000240304007c0651066a0651066a0655067c065506040000002d01040004000000f0010600040000002d01030004000000f00105000a00000026060f000a00ffffffff01000000000007000000fc020000000000000000040000002d01050008000000fa02050001000000ffffff00040000002d0106000c000000240304006d0619066d0640066f0640066f061906040000002d01040004000000f0010600040000002d01030004000000f00105000e00000026060f001200ffffffff0000080000006a0617067d06680607000000fc020000000000000000040000002d01050008000000fa02050001000000ffffff00040000002d0106002000000024030e006b0617066b06430671064306710617066b0617066d061c066f061c066d0619066d0640066f063e066d063e066f0640066f0619066d061c06040000002d01040004000000f0010600040000002d01030004000000f001050007000000fc020000000000000000040000002d01050008000000fa02050001000000ffffff00040000002d0106000c0000002403040078063e06780647067c0647067c063e06040000002d01040004000000f0010600040000002d01030004000000f001050007000000fc020000000000000000040000002d01050008000000fa02050001000000ffffff00040000002d0106000c0000002403040078063e06780647067c0647067c063e06040000002d01040004000000f0010600040000002d01030004000000f001050007000000fc020000000000000000040000002d01050008000000fa02050001000000ffffff00040000002d0106000c000000240304007c0647067c063e0678063e0678064706040000002d01040004000000f0010600040000002d01030004000000f001050007000000fc020000000000000000040000002d01050008000000fa02050001000000ffffff00040000002d0106000c0000002403040078063e06780647067c0647067c063e06040000002d01040004000000f0010600040000002d01030004000000f001050007000000fc020000000000000000040000002d01050008000000fa02050001000000ffffff00040000002d0106000c000000240304007b0647067b063e0676063e0676064706040000002d01040004000000f0010600040000002d01030004000000f001050007000000fc020000000000000000040000002d01050008000000fa02050001000000ffffff00040000002d0106000c0000002403040076063e06760647067b0647067b063e06040000002d01040004000000f0010600040000002d01030004000000f001050007000000fc020000000000000000040000002d01050008000000fa02050001000000ffffff00040000002d0106000c000000240304007a0647067a063e0675063e0675064706040000002d01040004000000f0010600040000002d01030004000000f001050007000000fc020000000000000000040000002d01050008000000fa02050001000000ffffff00040000002d0106000c0000002403040075063e06750647067a0647067a063e06040000002d01040004000000f0010600040000002d01030004000000f001050007000000fc020000000000000000040000002d01050008000000fa02050001000000ffffff00040000002d0106000c000000240304007806470678063e0674063e0674064706040000002d01040004000000f0010600040000002d01030004000000f001050007000000fc020000000000000000040000002d01050008000000fa02050001000000ffffff00040000002d0106000c000000240304006a063e066a0647066e0647066e063e06040000002d01040004000000f0010600040000002d01030004000000f001050007000000fc020000000000000000040000002d01050008000000fa02050001000000ffffff00040000002d0106000c000000240304006e0647066e063e066a063e066a064706040000002d01040004000000f0010600040000002d01030004000000f001050007000000fc020000000000000000040000002d01050008000000fa02050001000000ffffff00040000002d0106000c000000240304006b063e066b0647066f0647066f063e06040000002d01040004000000f0010600040000002d01030004000000f001050007000000fc020000000000000000040000002d01050008000000fa02050001000000ffffff00040000002d0106000c000000240304006f0647066f063e066b063e066b064706040000002d01040004000000f0010600040000002d01030004000000f001050007000000fc020000000000000000040000002d01050008000000fa02050001000000ffffff00040000002d0106000c000000240304006b063e066b0647066f0647066f063e06040000002d01040004000000f0010600040000002d01030004000000f001050007000000fc020000000000000000040000002d01050008000000fa02050001000000ffffff00040000002d0106000c000000240304006f0647066f063e066b063e066b064706040000002d01040004000000f0010600040000002d01030004000000f001050007000000fc020000000000000000040000002d01050008000000fa02050001000000ffffff00040000002d0106000c000000240304006c063e066c0647067006470670063e06040000002d01040004000000f0010600040000002d01030004000000f001050007000000fc020000000000000000040000002d01050008000000fa02050001000000ffffff00040000002d0106000c000000240304007006470670063e066c063e066c064706040000002d01040004000000f0010600040000002d01030004000000f001050007000000fc020000000000000000040000002d01050008000000fa02050001000000ffffff00040000002d0106000c0000002403040071063e06710647067606470676063e06040000002d01040004000000f0010600040000002d01030004000000f001050007000000fc020000000000000000040000002d01050008000000fa02050001000000ffffff00040000002d0106000c000000240304007606470676063e0671063e0671064706040000002d01040004000000f0010600040000002d01030004000000f001050007000000fc020000000000000000040000002d01050008000000fa02050001000000ffffff00040000002d0106000c0000002403040072063e06720647067606470676063e06040000002d01040004000000f0010600040000002d01030004000000f001050007000000fc020000000000000000040000002d01050008000000fa02050001000000ffffff00040000002d0106000c000000240304007606470676063e0672063e0672064706040000002d01040004000000f0010600040000002d01030004000000f001050007000000fc020000000000000000040000002d01050008000000fa02050001000000ffffff00040000002d0106000c0000002403040072063e06720647067606470676063e06040000002d01040004000000f0010600040000002d01030004000000f001050007000000fc020000000000000000040000002d01050008000000fa02050001000000ffffff00040000002d01060012000000240307007c0662066c0662066e0664066e0661066a0661066a0666067c066606040000002d01040004000000f0010600040000002d01030004000000f00105000a00000026060f000a00ffffffff01000000000007000000fc020000000000000000040000002d01050008000000fa02050001000000ffffff00040000002d0106002000000024030e006a0662066a06a2067c06a2067c0662066a0662066c06670679066706770665067706a00679069e066c069e066e06a0066e0665066c066706040000002d01040004000000f0010600040000002d01030004000000f001050007000000fc020000000000000000040000002d01050008000000fa02050001000000ffffff00040000002d0106000c000000240304006c06d2057a06d2057a06ce056c06ce05040000002d01040004000000f0010600040000002d01030004000000f001050007000000fc020000000000000000040000002d01050008000000fa02050001000000ffffff00040000002d01060024000000240310007206cd056f06cd056f06ce056d06ce056d06cf056d06d1056f06d1056f06d2057206d2057606d2057606d1057806d1057806d0057806ce057606ce057606cd05040000002d01040004000000f0010600040000002d01030004000000f001050007000000fc020000000000000000040000002d01050008000000fa02050001000000ffffff00040000002d01060092000000240347006b06cf056b06d1056c06d1056d06d2056e06d2056e06d3056f06d3057206d4057306d3057506d3057606d2057806d2057806d1057a06d1057a06d0057a06cf057a06ce057a06ce057a06cd057806cd057a06cd057806cd057806cc057506cc057506cb056e06cb056e06cc056e06cb056e06cc056c06cc056d06cc056c06cd056b06cd056b06cf056b06cf056f06cf056f06cf056e06d0056f06d0056e06d0056f06cf057106cf057106ce057106cf057106ce057206cf057206ce057206cf057506cf057406cf057506d0057606d0057806d1057606cf057606cd057606ce057506ce057506cf057306cf057206d0057106d0057206d0057106d0057106cf056f06cf056e06ce056f06ce056e06ce056f06ce056e06ce056f06cf05040000002d01040004000000f0010600040000002d01030004000000f001050007000000fc020000000000000000040000002d01050008000000fa02050001000000ffffff00040000002d0106001c00000024030c00f706e404f206e404f206e504f106e504f206e504f206e604f706e604fe06e604fe06e504ff06e504fe06e504fe06e404040000002d01040004000000f0010600040000002d01030004000000f001050007000000fc020000000000000000040000002d01050008000000fa02050001000000ffffff00040000002d0106005600000024032900f106e704f006e604f106e704f406e704f706e804f906e804f906e704fe06e704ff06e604ff06e7040107e5040107e4040007e4040007e304ff06e3040007e304fe06e304fe06e204f106e204f106e304ef06e304f106e704f106e304f206e604f506e604f706e504f706e604f906e504f906e604fd06e604ff06e704fe06e704fe06e304ff06e304f906e304f906e404f906e304f706e404f506e404f506e304f106e304040000002d01040004000000f0010600040000002d01030004000000f001050007000000fc020000ffffff000000040000002d01050008000000fa02050001000000ffffff00040000002d0106000800000024030200f106e304ff06e404040000002d01040004000000f0010600040000002d01030004000000f001050007000000fc020000000000000000040000002d01050008000000fa02050001000000ffffff00040000002d0106003c00000024031c00f106e504f006e404f106e504f506e504f806e604f906e604fa06e504fe06e504ff06e404ff06e5040107e3040107e2040007e2040007e104f106e104f106e504f106e104f106e504ff06e504fe06e104ff06e104fa06e104fa06e204f906e104f806e204f506e204f506e104f106e104040000002d01040004000000f0010600040000002d01030004000000f001050007000000fc020000bfbfbf000000040000002d01050008000000fa02050001000000ffffff00040000002d0106000c00000024030400c906d004f106d104f106df04c906df04040000002d01040004000000f0010600040000002d01030004000000f001050007000000fc020000000000000000040000002d01050008000000fa02050001000000ffffff00040000002d0106002000000024030e00cb06d004c906d204f106d304ef06d104ef06e004f106dd04c906dd04cb06df04cb06d004c706ce04c706e104f306e204f306cf04c706ce04040000002d01040004000000f0010600040000002d01030004000000f001050007000000fc020000404040000000040000002d01050008000000fa02050001000000ffffff00040000002d0106000c00000024030400f106d1042607d1042607df04f106e004040000002d01040004000000f0010600040000002d01030004000000f001050007000000fc020000000000000000040000002d01050008000000fa02050001000000ffffff00040000002d0106002000000024030e00f306d104f106d3042607d3042407d1042407df042607dd04f106de04f306e004f306d104ef06cf04ef06e2042807e1042807cf04ef06cf04040000002d01040004000000f0010600040000002d01030004000000f001050007000000fc020000404040000000040000002d01050008000000fa02050001000000ffffff00040000002d0106000800000024030200f106df04c906dd04040000002d01040004000000f0010600040000002d01030004000000f00105000e00000026060f001200ffffffff000008000000c606c3042a07ed0407000000fc020000000000000000040000002d01050008000000fa02050001000000ffffff00040000002d0106000c00000024030400c706d204f306d204f306ce04c706ce04040000002d01040004000000f0010600040000002d01030004000000f001050007000000fc020000000000000000040000002d01050008000000fa02050001000000ffffff00040000002d0106000c00000024030400ef06d2042807d3042807cf04ef06ce04040000002d01040004000000f0010600040000002d01030004000000f001050007000000fc020000000000000000040000002d01050008000000fa02050001000000ffffff00040000002d0106000c00000024030400f506e404f506eb04f906eb04f906e404040000002d01040004000000f0010600040000002d01030004000000f001050007000000fc020000000000000000040000002d01050008000000fa02050001000000ffffff00040000002d0106000c00000024030400cb06d504cb06c404c706c404c706d504040000002d01040004000000f0010600040000002d01030004000000f001050007000000fc020000000000000000040000002d01050008000000fa02050001000000ffffff00040000002d0106000c000000240304002707d7042707c3042307c3042307d704040000002d01040004000000f0010600040000002d01030004000000f001050007000000fc020000000000000000040000002d01050008000000fa02050001000000ffffff00040000002d0106000c00000024030400c606cf04f206d304f306cf04c706cb04040000002d01040004000000f0010600040000002d01030004000000f001050007000000fc020000000000000000040000002d01050008000000fa02050001000000ffffff00040000002d0106000c00000024030400c706cb04f306cd04f306c904c706c604040000002d01040004000000f0010600040000002d01030004000000f001050007000000fc020000000000000000040000002d01050008000000fa02050001000000ffffff00040000002d0106000c00000024030400f006cd042707cb042707c604f006c904040000002d01040004000000f0010600040000002d01030004000000f001050007000000fc020000000000000000040000002d01050008000000fa02050001000000ffffff00040000002d0106000c00000024030400f006d3042707cf042607cb04ef06cf04040000002d01040004000000f0010600040000002d01030004000000f001050007000000fc020000000000000000040000002d01050008000000fa02050001000000ffffff00040000002d0106000c00000024030400f306c504c706c604c706cb04f306ca04040000002d01040004000000f0010600040000002d01030004000000f001050007000000fc020000000000000000040000002d01050008000000fa02050001000000ffffff00040000002d0106000c00000024030400f306cb04c706cb04c706d004f306cf04040000002d01040004000000f0010600040000002d01030004000000f001050007000000fc020000000000000000040000002d01050008000000fa02050001000000ffffff00040000002d0106000c000000240304002707c604ef06c504ef06ca042707cb04040000002d01040004000000f0010600040000002d01030004000000f001050007000000fc020000000000000000040000002d01050008000000fa02050001000000ffffff00040000002d0106000c000000240304002707cb04ef06cb04ef06cf042707d004040000002d01040004000000f0010600040000002d01030004000000f00105000a00000026060f000a00ffffffff010000000000040000002d01020008000000fa0205000100000000000000040000002d01050008000000fa0200000100000000000000040000002d0106000800000025030200fa06e304fc06e304040000002d01040004000000f001050004000000f0010600040000002d0103000e00000026060f001200ffffffff0000080000006b064e05ba06d70507000000fc020000000000000000040000002d01050008000000fa02050001000000ffffff00040000002d0106000c000000240304007d06d1056c06cb056b06cf057c06d505040000002d01040004000000f0010600040000002d01030004000000f001050007000000fc020000000000000000040000002d01050008000000fa02050001000000ffffff00040000002d0106000c000000240304008406c1057506bb057406bf058306c505040000002d01040004000000f0010600040000002d01030004000000f001050007000000fc020000000000000000040000002d01050008000000fa02050001000000ffffff00040000002d0106001000000024030600b6064e05ad0655057206c0057506c205b1065805b9065105040000002d01040004000000f0010600040000002d01030004000000f00105000a00000026060f000a00ffffffff01000000000007000000fc020000000000000000040000002d01050008000000fa02050001000000ffffff00040000002d0106000c00000024030400ea060505fb06e504fc06e504e4060105040000002d01040004000000f0010600040000002d01030004000000f00105000e00000026060f001200ffffffff0000080000006b06e2040207d60507000000fc020000000000000000040000002d01050008000000fa02050001000000ffffff00040000002d0106002000000024030e00ea060805fc06e604fb06e704fc06e704fa06e304e1060005ea060805eb060305e606fe04e60602050007e304f906e204e8060405eb060305040000002d01040004000000f0010600040000002d01030004000000f001050007000000fc020000000000000000040000002d01050008000000fa02050001000000ffffff00040000002d0106000c000000240304006e06d005b9064d05b6064b056b06ce05040000002d01040004000000f0010600040000002d01030004000000f001050007000000fc020000000000000000040000002d01050008000000fa02050001000000ffffff00040000002d0106000c000000240304007606d405c2065305be0651057306d205040000002d01040004000000f0010600040000002d01030004000000f001050007000000fc020000000000000000040000002d01050008000000fa02050001000000ffffff00040000002d0106000c00000024030400b5065305dc061405d9061205b1065105040000002d01040004000000f0010600040000002d01030004000000f001050007000000fc020000000000000000040000002d01050008000000fa02050001000000ffffff00040000002d0106000c00000024030400bb065805e0061505dd061205b8065605040000002d01040004000000f0010600040000002d01030004000000f001050007000000fc020000000000000000040000002d01050008000000fa02050001000000ffffff00040000002d0106000c00000024030400d9061805e906fb04e506f904d6061605040000002d01040004000000f0010600040000002d01030004000000f001050007000000fc020000000000000000040000002d01050008000000fa02050001000000ffffff00040000002d0106000c00000024030400de061c05f306ff04ef06fc04db061905040000002d01040004000000f0010600040000002d01030004000000f001050007000000fc020000000000000000040000002d01050008000000fa02050001000000ffffff00040000002d0106000c00000024030400ee060005df06fa04de06ff04ed060405040000002d01040004000000f0010600040000002d01030004000000f001050007000000fc020000000000000000040000002d01050008000000fa02050001000000ffffff00040000002d0106000c00000024030400f106fa04eb06f204e806f404ee06fc04040000002d01040004000000f0010600040000002d01030004000000f001050007000000fc020000000000000000040000002d01050008000000fa02050001000000ffffff00040000002d0106000c00000024030400e1061905d8061005d4061305de061c05040000002d01040004000000f0010600040000002d01030004000000f001050007000000fc020000000000000000040000002d01050008000000fa02050001000000ffffff00040000002d0106000c00000024030400d8062805ce061e05cb062105d5062b05040000002d01040004000000f0010600040000002d01030004000000f001050007000000fc020000000000000000040000002d01050008000000fa02050001000000ffffff00040000002d0106000c00000024030400bf065405b1064905af064d05bc065805040000002d01040004000000f0010600040000002d01030004000000f001050007000000fc020000000000000000040000002d01050008000000fa02050001000000ffffff00040000002d0106000c00000024030400c7064505bd063c05ba063f05c4064905040000002d01040004000000f0010600040000002d01030004000000f001050007000000fc020000000000000000040000002d01050008000000fa02050001000000ffffff00040000002d0106000c00000024030400d0063705c4062e05c2063105cd063b05040000002d01040004000000f0010600040000002d01030004000000f001050007000000fc020000000000000000040000002d01050008000000fa02050001000000ffffff00040000002d0106001800000024030a00a3067605a7067905b1067905a10670059f067305a8067805a9067505a8067505a9067505a5067305040000002d01040004000000f0010600040000002d01030004000000f00105000a00000026060f000a00ffffffff01000000000007000000fc020000ffffff000000040000002d010500090000001d062100f00016001100a9063b06040000002d01030004000000f001050007000000fc020000000000000000040000002d01050008000000fa02050001000000ffffff00040000002d0106000c000000240304002d06b1062d06bd06b606bd06b606b106040000002d01040004000000f0010600040000002d01030004000000f001050007000000fc020000000000000000040000002d01050008000000fa02050001000000ffffff00040000002d0106002000000024030e002a06ad062a06bf06b806bf06b806ad062a06ad062d06b406b606b406b306b106b306bd06b606ba062d06ba063006bd063006b1062d06b406040000002d01040004000000f0010600040000002d01030004000000f001050007000000fc020000000000000000040000002d01050008000000fa02050001000000ffffff00040000002d0106000c000000240304007a06a0067a06b1069406b1069406a006040000002d01040004000000f0010600040000002d01030004000000f001050007000000fc020000000000000000040000002d01050008000000fa02050001000000ffffff00040000002d0106002000000024030e0076069c067606b3069606b30696069c0676069c067a06a3069406a30691069f069106b0069406ad067a06ad067d06b0067d069f067a06a306040000002d01040004000000f0010600040000002d01030004000000f001050007000000fc020000000000000000040000002d01050008000000fa02050001000000ffffff00040000002d0106000c000000240304005006a0065006b1066c06b1066c06a006040000002d01040004000000f0010600040000002d01030004000000f001050007000000fc020000000000000000040000002d01050008000000fa02050001000000ffffff00040000002d0106002000000024030e004d069c064d06b3066e06b3066e069c064d069c065006a3066c06a30669069f066906b0066c06ad065006ad065306b00653069f065006a306040000002d01040004000000f0010600040000002d01030004000000f001050007000000fc020000000000000000040000002d01050008000000fa02050001000000ffffff00040000002d0106000c000000240304003f06a9063f06b1065106b1065106a906040000002d01040004000000f0010600040000002d01030004000000f001050007000000fc020000000000000000040000002d01050008000000fa02050001000000ffffff00040000002d0106002000000024030e003c06a6063c06b3065306b3065306a6063c06a6063f06ac065006ac064d06a9064d06b0065006ad063f06ad064306b0064306a9063f06ac06040000002d01040004000000f0010600040000002d01030004000000f001050007000000fc020000000000000000040000002d01050008000000fa02050001000000ffffff00040000002d0106000c000000240304009106a9069106b106a206b106a206a906040000002d01040004000000f0010600040000002d01030004000000f001050007000000fc020000000000000000040000002d01050008000000fa02050001000000ffffff00040000002d0106002000000024030e008e06a6068e06b306a406b306a406a6068e06a6069106ac06a206ac069f06a9069f06b006a206ad069106ad069406b0069406a9069106ac06040000002d01040004000000f0010600040000002d01030004000000f00105000e00000026060f001200ffffffff000008000000fb06b204fc06bd04040000002d01020008000000fa0205000100000000000000040000002d01050008000000fa0200000100000000000000040000002d0106000800000025030200fb06b304fb06bc04040000002d01040004000000f001050004000000f0010600040000002d010300040000002d01020008000000fa0205000100000000000000040000002d01050008000000fa0200000100000000000000040000002d0106000800000025030200fb06b204fb06bc04040000002d01040004000000f001050004000000f0010600040000002d0103000a00000026060f000a00ffffffff01000000000007000000fc020000000000000000040000002d01050008000000fa0200000100000000000000040000002d010600090000001c0602000200bb040107b604fc06040000002d01040004000000f0010600040000002d01030004000000f00105000e00000026060f001200ffffffff0000080000000007b2040207bd04040000002d01020008000000fa0205000100000000000000040000002d01050008000000fa0200000100000000000000040000002d01060008000000250302000107b2040107bc04040000002d01040004000000f001050004000000f0010600040000002d010300040000002d01020008000000fa0205000100000000000000040000002d01050008000000fa0200000100000000000000040000002d0106000a000000250303000107b4040007b3040007bc04040000002d01040004000000f001050004000000f0010600040000002d0103000a00000026060f000a00ffffffff010000000000040000002d01020008000000fa02050001000000ffffff00040000002d01050008000000fa02000001000000ffffff00040000002d0106000800000025030200ff06b204fb06b504040000002d01040004000000f001050004000000f0010600040000002d010300040000002d01020008000000fa0205000100000000000000040000002d01050008000000fa0200000100000000000000040000002d0106003400000025031800f406b604f406ba04f406b804f506b904f506bb04f606bb04f606bd04f506bd04f506be04f406bf04f406c004f306c004f306c104f206c204f206c404f106c404f206c404f206c504f306c504f306c604f406c804f406d104f306d104f306d504040000002d01040004000000f001050004000000f0010600040000002d01030007000000fc020000ffffff000000040000002d01050008000000fa02000001000000ffffff00040000002d010600070000001b049e0411079b040b07040000002d01040004000000f0010600040000002d01030004000000f001050007000000fc020000ffffff000000040000002d01050008000000fa02050001000000ffffff00040000002d0106000c000000240304001607c5041407ca041607ca041707c804040000002d01040004000000f0010600040000002d01030004000000f001050007000000fc020000d9d9d9000000040000002d01050008000000fa02050001000000ffffff00040000002d010600460000002403210007079704070798040607980406079b0405079b0405079e0404079e040407a4040307a4040307b3040407b3040407b6040507b6040507b8040607b8040707ba040807ba040907bd040e07bd040d07ba040d07b8040e07b8040e07b5040f07b5040f07a1040e07a1040e079c040d079c040d0799040b0799040b0798040807980408079704040000002d01040004000000f0010600040000002d01030004000000f0010500040000002d01020008000000fa0200000100000000000000040000002d01050050000000240326000b07bb040d07bc040d07b9040e07b8040e07b6040f07b4040f07a2040e07a0040e079c040d079b040d0799040b0799040b0797040907980407079604070797040607980406079a0405079b0405079e0404079e040407a3040307a4040307b2040407b4040407b6040507b6040507b8040607b8040607b9040707b9040707ba040807bb040b07bd040b07be040b07bb040b07bd040e07bc04040000002d01040004000000f0010500040000002d010300040000002d01020008000000fa0205000100000000000000040000002d01050008000000fa0200000100000000000000040000002d0106000a000000250303000707a4040207a6040307ad04040000002d01040004000000f001050004000000f0010600040000002d0103000e00000026060f001200ffffffff000008000000f706a8040407ad0407000000fc020000000000000000040000002d01050008000000fa0200000100000000000000040000002d0106000c000000240304000207aa040007aa040007ac040207ac04040000002d01040004000000f0010600040000002d01030004000000f001050007000000fc020000000000000000040000002d01050008000000fa0200000100000000000000040000002d0106002000000024030e00fb06a804fa06a804f906a804f706a804f706a804f706a804f706ab04f906ab04fa06ab04fb06ac04fd06ac04fd06ab04fc06ab04fc06a804040000002d01040004000000f0010600040000002d01030004000000f00105000a00000026060f000a00ffffffff0100000000000e00000026060f001200ffffffff0000080000001107a7041907b50407000000fc020000a6a6a6000000040000002d01050008000000fa02050001000000ffffff00040000002d01060014000000240308001107a7041207a9041307a9041307aa041407aa041307a8041207a8041207a704040000002d01040004000000f0010600040000002d01030004000000f001050007000000fc020000a6a6a6000000040000002d01050008000000fa02050001000000ffffff00040000002d01060028000000240312001207aa041207ac041307ac041407ae041507ae041507b0041307b2041207b2041207b2041507b2041507b2041707b2041707af041607af041507ad041407ab041307ab041307aa04040000002d01040004000000f0010600040000002d01030004000000f001050007000000fc020000a6a6a6000000040000002d01050008000000fa02050001000000ffffff00040000002d0106000c000000240304001107b2041107b3041207b3041207b204040000002d01040004000000f0010600040000002d01030004000000f00105000a00000026060f000a00ffffffff010000000000040000002d01020008000000fa0200000100000000000000040000002d01050030000000240316001607ab041107a6041307ab041407ab041407ac041507ac041507ae041607ae041607af041707af041707b0041007b3041607ae041607af041507ae041507ad041407ad041407ac041307ac041307ab041207ab041207a804040000002d01040004000000f0010500040000002d0103000e00000026060f001200ffffffff000008000000fa069c041007c704040000002d01020008000000fa0205000100000000000000040000002d01050008000000fa0200000100000000000000040000002d0106001a00000025030b000d07c2040d07bf040e07be040e07bc040f07bb040f07a8040e07a7040e07a4040d07a2040d079e040b079d04040000002d01040004000000f001050004000000f0010600040000002d010300040000002d01020008000000fa0205000100000000000000040000002d01050008000000fa0200000100000000000000040000002d0106002200000025030f000407b4040407b8040507b8040507bb040707bc040707be040707be040707bf040907c0040907c1040907c1040907c2040b07c2040b07c3040d07c604040000002d01040004000000f001050004000000f0010600040000002d010300040000002d01020008000000fa0205000100000000000000040000002d01050008000000fa0200000100000000000000040000002d0106001c00000025030c000a079e040a079f0409079f040907a0040807a0040807a2040707a2040707a4040607a6040607a8040507a8040507ae04040000002d01040004000000f001050004000000f0010600040000002d010300040000002d01020008000000fa0205000100000000000000040000002d01050008000000fa0200000100000000000000040000002d01060030000000250316000b079e040b079f040b07a0040907a1040907a3040907a3040907a6040707a6040707ac040607ad040607b5040707b5040707ba040907ba040907be040907be040907c0040b07c1040b07c2040b07c3040b07c4040d07c404040000002d01040004000000f001050004000000f0010600040000002d010300040000002d01020008000000fa0205000100000000000000040000002d01050008000000fa0200000100000000000000040000002d0106001000000025030600fa06b204fb06b204fb06af04fc06af04fb06af04fb06b004040000002d01040004000000f001050004000000f0010600040000002d010300040000002d01020008000000fa0205000100000000000000040000002d01050008000000fa0200000100000000000000040000002d0106000800000025030200fc06ad04fa06b304040000002d01040004000000f001050004000000f0010600040000002d010300040000002d01020008000000fa0205000100000000000000040000002d01050008000000fa0200000100000000000000040000002d0106000e000000250305000c079f040d079c040c079f040b079d0409079e04040000002d01040004000000f001050004000000f0010600040000002d010300040000002d01020008000000fa0205000100000000000000040000002d01050008000000fa0200000100000000000000040000002d0106000a000000250303000c079f040b079d0409079e04040000002d01040004000000f001050004000000f0010600040000002d0103000a00000026060f000a00ffffffff01000000000007000000fc020000000000000000040000002d01050008000000fa0200000100000000000000040000002d0106000c000000240304001607ad041507ab0408079f040507a204040000002d01040004000000f0010600040000002d01030004000000f00105000e00000026060f001200ffffffff0000080000000b07ad041407b40407000000fc020000000000000000040000002d01050008000000fa02050001000000ffffff00040000002d01060010000000240306001207ad041207ae041007ae041007af041307af041307ad04040000002d01040004000000f0010600040000002d01030004000000f001050007000000fc020000000000000000040000002d01050008000000fa02050001000000ffffff00040000002d0106000c000000240304000b07b0040b07b2040f07b2040e07b004040000002d01040004000000f0010600040000002d01030004000000f001050007000000fc020000000000000000040000002d01050008000000fa02050001000000ffffff00040000002d0106000c000000240304000e07af040e07b0041007b0041007af04040000002d01040004000000f0010600040000002d01030004000000f00105000a00000026060f000a00ffffffff010000000000040000002d01020008000000fa0200000100000000000000040000002d01050012000000240307000b07b0041307ad041207ac041307ae040b07b1040f07b2040e07b004040000002d01040004000000f0010500040000002d01030007000000fc020000000000000000040000002d01050008000000fa02050001000000ffffff00040000002d0106000c000000240304001307ad041307ae041407ae041407ad04040000002d01040004000000f0010600040000002d01030004000000f0010500040000002d01020008000000fa0200000100000000000000040000002d01050012000000240307001307ac040d07aa040b07ab040e07aa040b07a9041307ac041407ae04040000002d01040004000000f0010500040000002d01030007000000fc020000bfbfbf000000040000002d01050008000000fa0200000100000000000000040000002d0106000c000000240304000107a4040507b204ed06b004ed06a904040000002d01040004000000f0010600040000002d01030004000000f0010500040000002d01020008000000fa0205000100000000000000040000002d01050008000000fa0200000100000000000000040000002d01060008000000250302000507b2040407a804040000002d01040004000000f001050004000000f0010600040000002d01030007000000fc020000000000000000040000002d01050008000000fa0200000100000000000000040000002d0106000e000000240305000507af04f006b004ee06b4040707b4040007b004040000002d01040004000000f0010600040000002d01030004000000f00105000e00000026060f001200ffffffff0000080000000007a6040807b904040000002d01020008000000fa0205000100000000000000040000002d01050008000000fa0200000100000000000000040000002d0106000a000000250303000207b4040007af040407a604040000002d01040004000000f001050004000000f0010600040000002d010300040000002d01020008000000fa0205000100000000000000040000002d01050008000000fa0200000100000000000000040000002d0106000a000000250303000607b8040007b2040007af04040000002d01040004000000f001050004000000f0010600040000002d0103000a00000026060f000a00ffffffff010000000000040000002d01020008000000fa02050001000000ffffff00040000002d01050008000000fa02000001000000ffffff00040000002d01060008000000250302000007b104fa06b104040000002d01040004000000f001050004000000f0010600040000002d0103000e00000026060f001200ffffffff000008000000ea06a604fa06ba04040000002d01020008000000fa0205000100000000000000040000002d01050008000000fa0200000100000000000000040000002d0106000800000025030200f106b004f006a604040000002d01040004000000f001050004000000f0010600040000002d010300040000002d01020008000000fa0205000100000000000000040000002d01050008000000fa0200000100000000000000040000002d0106000800000025030200f306b004f206a604040000002d01040004000000f001050004000000f0010600040000002d010300040000002d01020008000000fa0205000100000000000000040000002d01050008000000fa0200000100000000000000040000002d0106000800000025030200f706b204ea06b604040000002d01040004000000f001050004000000f0010600040000002d010300040000002d01020008000000fa0205000100000000000000040000002d01050008000000fa0200000100000000000000040000002d0106000800000025030200ef06b604ec06b904040000002d01040004000000f001050004000000f0010600040000002d010300040000002d01020008000000fa0205000100000000000000040000002d01050008000000fa0200000100000000000000040000002d0106001600000025030900f906a904f906aa04f706aa04f706ac04f706ac04f706b004f706b004f706b104f906b104040000002d01040004000000f001050004000000f0010600040000002d0103000a00000026060f000a00ffffffff01000000000007000000fc020000000000000000040000002d01050008000000fa0200000100000000000000040000002d0106000c000000240304001407af040607ba040507b9041507ac04040000002d01040004000000f0010600040000002d01030004000000f001050007000000fc020000ffffff000000040000002d01050008000000fa02050001000000ffffff00040000002d0106000c000000240304001707c3041607c6041a07c8041c07c604040000002d01040004000000f0010600040000002d01030004000000f00105000a00000026060f000a00ffffffff0100000000000e00000026060f001200ffffffff00000800000008059d043506d60507000000fc020000fff2de000000040000002d01050008000000fa0200000100000000000000040000002d0106002800000024031200d3052105d1052105d0052005d0051d05cc051d05cc051e05c9051c05cb051c05cb051b05c9051b05c7051c05c7052005c6052105c6052505c9052705d1052705d1052405d3052305040000002d01040004000000f0010600040000002d01030004000000f001050007000000fc020000000000000000040000002d01050008000000fa0200000100000000000000040000002d0106002601000024039100030613050506100507060c0509060a05090608050a0607050a06fd040906fb040906fa040706fa040006f304f705f304f705f504f305f504f105f604f005f604ee05f804ed05f804ed05fa04ee05fb04ee05fd04ed05ff04ed050205eb050405eb050505ed050705ed050c05eb050c05eb050e05ed051005ed051605ee051805f3051805f0051e05eb051e05ea052005ea052305e6052505e6052705e3052a05e3052c05e2053105dd053605db053605db053505d9053505d9053305d8053105d8052f05d6052f05d6052d05d5052c05d3052c05d3052a05d1052905d0052905ce052a05cb052a05cb052d05cd052f05cd053305ce053505ce053605d0053805d0053c05d1053f05d1054105d3054205d3054505d5054605d5054805d6054b05d6054c05d8054e05d8054f05d9054f05d9055105db055105dd054f05e0054e05e2054e05e3054c05e3054b05e5054805e5054c05e3054e05e3055505e2055605e2055b05e3055d05e3056205e5056405e5056705e3056805e3056b05e2056b05e2057305e0057305e0057605de057805de057a05dd057b05dd057d05db057f05db058105d9058105d905ad050506b1050506a00507069f05070687050a0683050a0682050c067f050c066e05120662051706610517065f051a065b051a065a051b0658051b064f051a064e051a0648051906460519063f0517063d05170633051506310515062d0512062a051206290511062705110625050f0625050f0623050c0620050c061e050a061e050a061d0509061d0509061b05070618050506180505061305040000002d01040004000000f0010600040000002d01030004000000f001050007000000fc020000000040000000040000002d01050008000000fa02050001000000ffffff00040000002d0106001200000024030700f8050505f8050405f7050405f7050705f5050805f7050705f7050605040000002d01040004000000f0010600040000002d01030004000000f001050007000000fc020000ff8ca6000000040000002d01050008000000fa02050001000000ffffff00040000002d0106002000000024030e00ff051505fa051505f6051805f5051805f4051905f1051a05f4051a05f4051a05f5051a05f6051905f8051905fa051805fc051805ff051705040000002d01040004000000f0010600040000002d01030004000000f001050007000000fc020000fff2de000000040000002d01050008000000fa02050001000000ffffff00040000002d0106004800000024032200fa050905fb050b05fb050c05fd050e05fd051105fb051205f8051205f5051505ee051505ed051305ee051205ed051105ee050f05ed050f05ed050e05ee050e05ee050c05eb050c05eb050b05ed050705ee050705ed050605ed05ff04f005fc04f105fc04f1050405f3050605f6050305f8050405f8050905f6050905f6050b05f3050b05fa050b05040000002d01040004000000f0010600040000002d01030004000000f001050007000000fc020000fff2a6000000040000002d01050008000000fa02050001000000ffffff00040000002d010600ac00000024035400fa055f05fa056605fb056905fb056b05f6056b05f5056d05fb056d05fb057005fa057105fa057505f7057605f7057905f6057905f6057b05f5057b05f5057d05f3057d05f1057f05f1058005f0058005ee058205ed058205ed058305eb058305eb058505ea058505ea058605ee058605ee058c05ed058c05ed059505eb059905eb05a605ea05a805ea05af05d905ae05d9058605db058505db058205dc058005dc057f05df057b05df057905e3057605e3057505e4057305e4057105e6057105e6057005e1057505e1057005e3057005e3056e05e4056d05e4056905e6056905e6056405e4056305ea056105ee055f05ea056405ea056605e8056605e8056b05ea056b05ea056e05eb056e05eb057105ed057305ed057505ee057505ee057605ee057505ed057305ed057105eb057005eb056d05ed056b05ee056b05ee056905ed056605ee056405ee056305f0055f05040000002d01040004000000f0010600040000002d01030004000000f001050007000000fc020000ffffff000000040000002d01050008000000fa02050001000000ffffff00040000002d0106008c000000240344006d0542056d0547056b0547056b054c056a054c056a054f0568054f056805540567055405670557056505570565055c0563055c0563055f0562055f056205650560056505600568055e0568055e056c055c056c055c056f055b056f055b05740559057405590577055805770558057d0556057d0556057f0559057f05590581055c0581055c0583056005830560057f0562057f0562057b0563057b056305770565057705650573056705730567056f0568056f0568056a056a056a056a0568056b0568056b0563056d0563056d055f056e055f056e055a0570055a057005570572055705720552057405520574054f0575054f0575054a0577054a057705450574054505740544057005440570054205040000002d01040004000000f0010600040000002d01030004000000f001050007000000fc020000808080000000040000002d01050008000000fa02050001000000ffffff00040000002d0106006000000024032e006a054d056a055005680550056805540567055405670557056505570565055c0563055c0563055f0561055f056105640560056405600567055e0567055e056b055c056b055c056e055b056e055b0572055c0572055c05730565057305650572056705720567056e0568056e0568056a056a056a056a0567056b0567056b0562056d0562056d055f056e055f056e055a0570055a0570055705720557057205530573055305720550056e0550056e054e056b054e056b054d05040000002d01040004000000f0010600040000002d01030004000000f001050007000000fc020000000000000000040000002d01050008000000fa02050001000000ffffff00040000002d010600240000002403100063055d0563056005620560056205640561056405610567055e056705610569056a0569056a0567056b0567056b0563056d0563056d055f056b055f056b055d05040000002d01040004000000f0010600040000002d01030004000000f001050007000000fc020000000000000000040000002d01050008000000fa02050001000000ffffff00040000002d0106002000000024030e006a053d0551057f0560058405780542056a053d056b05450573054805720543055b057f055e057e0556057b0559057e05700542056b054505040000002d01040004000000f0010600040000002d01030004000000f001050007000000fc020000ffffff000000040000002d01050008000000fa02050001000000ffffff00040000002d01060084000000240340005305850553058a0551058a0551058f0550058f05500592054e0592054e0596054c0596054c059c054b059c054b059f0549059f054905a3054705a3054705a8054605a8054605ab054405ab054405b0054305b0054305b5054105b5054105b9054005b9054005bd053e05bd053e05c0054105c0054105c2054405c2054405c3054705c3054705c0054905c0054905bc054b05bc054b05b9054c05b9054c05b4054e05b4054e05ae055005ae055005ab055105ab055105a7055305a7055305a2055505a20555059f0556059f0556059905580599055805950559059505590592055b0592055b058d055c058d055c05880559058805590587055605870556058505040000002d01040004000000f0010600040000002d01030004000000f001050007000000fc020000808080000000040000002d01050008000000fa02050001000000ffffff00040000002d01060054000000240328004e0593054e0597054c0597054c059c054a059c054a059f0549059f054905a4054705a4054705a8054605a8054605ab054405ab054405b0054305b0054305b5054105b5054305b8054605b8054605b9054a05b9054a05b8054c05b8054c05b3054e05b3054e05ae054f05ae054f05ab055105ab055105a7055305a7055305a2055505a20555059f0556059f0556059a0558059a05580594055505940555059305040000002d01040004000000f0010600040000002d01030004000000f001050007000000fc020000000000000000040000002d01050008000000fa02050001000000ffffff00040000002d01060024000000240310004905a1054905a5054705a5054705a8054605a8054605ab054705ab054705ac054f05ac054f05ab055105ab055105a7055305a7055305a3055405a3055305a105040000002d01040004000000f0010600040000002d01030004000000f001050007000000fc020000000000000000040000002d01050008000000fa02050001000000ffffff00040000002d0106002000000024030e004f0580053905c0054705c6055e0585054f0580055105880559058c05570586054305c0054605c0053e05bc054105c0055605850551058805040000002d01040004000000f0010600040000002d01030004000000f001050007000000fc020000ffffff000000040000002d01050008000000fa02050001000000ffffff00040000002d01060024000000240310007505440575055405760554057605650578056505780575057a0575057a0584058305840583057505820575058205650580056505800554057f0554057f054405040000002d01040004000000f0010600040000002d01030004000000f001050007000000fc020000808080000000040000002d01050008000000fa02050001000000ffffff00040000002d01060024000000240310007505500575055405760554057605640578056405780574057a0574057a0576058305760583057405820574058205640580056405800554057f0554057f055005040000002d01040004000000f0010600040000002d01030004000000f001050007000000fc020000000000000000040000002d01050008000000fa02050001000000ffffff00040000002d0106001800000024030a0079055f057905600576056005760564057905640579056a0582056a05820564058005640580055f05040000002d01040004000000f0010600040000002d01030004000000f001050007000000fc020000000000000000040000002d01050008000000fa02050001000000ffffff00040000002d0106002000000024030e007105410576058605850586057f05410571054105740547057c0547057a0544057f058305820580057a0580057d0581057905420574054705040000002d01040004000000f0010600040000002d01030004000000f001050007000000fc020000ffffff000000040000002d01050008000000fa02050001000000ffffff00040000002d01060024000000240310007b058a057b059a057d059a057d05ab057f05ab057f05bb058005bb058005cc058a05cc058a05bb058805bb058805ab058705ab0587059a0585059a0585058a05040000002d01040004000000f0010600040000002d01030004000000f001050007000000fc020000808080000000040000002d01050008000000fa02050001000000ffffff00040000002d01060024000000240310007b0597057b059b057d059b057d05ab057f05ab057f05ba058005ba058005c0058a05c0058a05ba058805ba058805ab058705ab0587059b0585059b0585059705040000002d01040004000000f0010600040000002d01030004000000f001050007000000fc020000000000000000040000002d01050008000000fa02050001000000ffffff00040000002d0106001800000024030a007f05a6057f05a7057d05a7057d05ab057f05ab057f05b5058805b5058805ab058705ab058705a605040000002d01040004000000f0010600040000002d01030004000000f001050007000000fc020000000000000000040000002d01050008000000fa02050001000000ffffff00040000002d0106002000000024030e00780587057d05ce058b05ce05850587057805870579058d0582058d0580058a058505cb058805c8058005c8058305c9057e05880579058d05040000002d01040004000000f0010600040000002d01030004000000f001050007000000fc020000ffffff000000040000002d01050008000000fa02050001000000ffffff00040000002d0106008800000024034200850541058505420582054205820544057f0545057d0545057f05480580054c05820550058305500583055205850552058505550587055505880559058a055c058b055f058d055f058d0562058f0562058f056505910565059205690594056c0595056f0597056f059705730598057305980576059a0576059c0579059d057c059d057d05a0057d05a0057c05a4057a05a7057905a7057605a5057605a5057305a4057305a3056f05a0056c059f0569059d0569059d0565059c0565059c0562059a05620598055f0597055c059505590594055905940555059205550592055205910552058f0550058d054c058b0548058a0548058a05450588054505880542058705420587054105040000002d01040004000000f0010600040000002d01030004000000f001050007000000fc020000808080000000040000002d01050008000000fa02050001000000ffffff00040000002d0106005c00000024032c008a054d058a054e0587054e05870550058305500583055305850553058505560587055605880559058a055c058b055f058d055f058d0562058f0562058f056505900565059205690594056b0595056e0597056e05970572059c0572059c0570059f0570059f056e05a0056e05a0056a059f056a059d0567059c0564059a0561059805610598055d0597055d0597055a0595055a059405570592055405900551058f0551058f054e058d054e058d054d05040000002d01040004000000f0010600040000002d01030004000000f001050007000000fc020000000000000000040000002d01050008000000fa02050001000000ffffff00040000002d01060024000000240310008b055a058b055b058a055b058a055d058b055d058d0561058f0564059005650597056505970564059805640598055d0597055d0597055b0595055b0595055a05040000002d01040004000000f0010600040000002d01030004000000f001050007000000fc020000000000000000040000002d01050008000000fa02050001000000ffffff00040000002d0106002000000024030e00780543059c057f05a805770585053b05780543057e0547058705420582054205a2057a05a30574059c057a059f057b057e0543057e054705040000002d01040004000000f0010600040000002d01030004000000f001050007000000fc020000ffffff000000040000002d01050008000000fa02050001000000ffffff00040000002d0106008600000024034100a5057d05a5057e05a2057e05a20580059f0581059d0581059f058405a0058705a2058c05a3058e05a5058e05a5059105a7059105a7059505a9059505a9059805aa059805ac059b05ae059e05af05a105b105a505b205a505b205a805b405a805b405ab05b505ab05b505ae05b705ae05b905b205bb05b505bc05b805bc05b905bf05b905bf05b805c305b605c605b505c605b205c405b205c405ae05c305ae05c305ab05c105ab05bf05a805be05a505bc05a105bb059e05b9059e05b9059b05b7059b05b7059805b5059805b5059505b4059505b2059105b1058e05af058c05ae058705ac058705ac058405aa058405aa058105a9058105a9057e05a7057e05a7057d05040000002d01040004000000f0010600040000002d01030004000000f001050007000000fc020000808080000000040000002d01050008000000fa02050001000000ffffff00040000002d0106005a00000024032b00aa058805aa058a05a7058a05a7058b05a4058b05a4058f05a6058f05a6059205a7059205a7059505a9059505a9059805aa059805ac059b05ae059f05b005a105b105a405b305a405b305a705b505a705b505ab05b605ab05b605ad05b805ad05b805af05bb05ad05be05ad05c105ab05c005a705be05a405bc05a105bb059f05b9059f05b9059b05b8059b05b8059805b6059805b6059505b5059505b3059205b1058f05b0058b05ae058805040000002d01040004000000f0010600040000002d01030004000000f001050007000000fc020000000000000000040000002d01050008000000fa02050001000000ffffff00040000002d0106002800000024031200ac059705ac059805aa059805aa059a05ac059a05ac059d05ae059d05ae05a005af05a005af05a205b705a205b705a105b905a105b9059c05b7059c05b7059905b6059905b6059705040000002d01040004000000f0010600040000002d01030004000000f00105000e00000026060f001200ffffffff0000080000004f052705c805c30507000000fc020000000000000000040000002d01050008000000fa02050001000000ffffff00040000002d0106002000000024030e0098057e05bb05bb05c705b205a505750598057e059f058105a7057c05a2057c05c105b405c305b005bb05b405be05b6059f057e059f058105040000002d01040004000000f0010600040000002d01030004000000f001050007000000fc020000000000000000040000002d01050008000000fa02050001000000ffffff00040000002d0106000c000000240304005405a0057f0562057a055d054f059d05040000002d01040004000000f0010600040000002d01030004000000f001050007000000fc020000000000000000040000002d01050008000000fa02050001000000ffffff00040000002d0106000c0000002403040076056505aa059a05ae0597057b056005040000002d01040004000000f0010600040000002d01030004000000f001050007000000fc020000000000000000040000002d01050008000000fa02050001000000ffffff00040000002d010600be00000024035d008f0527058f0533059005340590053e0590053d0590053e0590053d0590053e058f053e058d0540058b0543058a0545058a054e058a054c058a055a058b055a058b055e058d055e058d0560058f0562058f056305900563058f056305900563059005690592056b059205690590056b05900574058f0575058f0580058d0582058d058b058f058d058f059b0590059c059005a6059205a7059205b1059405b2059405b4059505ba059505bc059705bf059705c2059d05c1059d05bd059c05ba059c05b8059a05b2059a05b1059805ae059805a6059705a60597059b059505990595058b0594058a059405820595058205950577059705750597056d0598056b059805680597056805970563059505630595055e0594055e0594055c0592055a0592055c0592055a059005590590054c058f054c0590054c0590054a058f0548058f054a058f0548059005480590054705950541059505400597053e05970536059505330595052c0594052c0595052a0595052705040000002d01040004000000f0010600040000002d01030004000000f00105000a00000026060f000a00ffffffff01000000000007000000fc020000000000000000040000002d01050008000000fa02050001000000ffffff00040000002d0106000c000000240304000e059b050e05cb052f06c8052f069a05040000002d01040004000000f0010600040000002d01030004000000f001050007000000fc020000000000000000040000002d01050008000000fa02050001000000ffffff00040000002d01060036000000240319000f0597050a0597050a05ce050b05ce050d05d0050f05d0052f06cc053106cc053206cc053206ca053406c9053406980532069705320694052f0694050f0597050f05a0052f069e052a0699052a06c9052f06c3050f05c6051405cc0514059b050f05a005040000002d01040004000000f0010600040000002d01030004000000f001050007000000fc020000ffffff000000040000002d01050008000000fa02050001000000ffffff00040000002d0106002200000024030f0013059b050e059b050e05a1051105a1051205a2051305a2052706a1052906a0052a06a0052a069f052c069d052c069c052a069b052a069a0527069a05040000002d01040004000000f0010600040000002d01030004000000f00105000e00000026060f001200ffffffff000008000000080545053306d10507000000fc020000000000000000040000002d01050008000000fa02050001000000ffffff00040000002d0106002200000024030f00100549050b0549050b0551050e0551050f055305100553052d064f052e064d0530064d0530064d0531064b053106490530064805300645052d064505040000002d01040004000000f0010600040000002d01030004000000f001050007000000fc020000000000000000040000002d01050008000000fa02050001000000ffffff00040000002d0106002000000024030e000805cb050805ce050a05ce050b05d0050d05d0050e05ce051005ce051005cc051205cb0512054d0510054b05100549050805490508054e05040000002d01040004000000f0010600040000002d01030004000000f001050007000000fc020000000000000000040000002d01050008000000fa02050001000000ffffff00040000002d0106002200000024030f002706c8052706cb052906cb052a06cc052c06cc052d06cb052f06cb052f06c9053106c80532064b053206490531064805310645052906450529064b05040000002d01040004000000f0010600040000002d01030004000000f00105000a00000026060f000a00ffffffff01000000000007000000fc020000ffffff000000040000002d01050008000000fa02050001000000ffffff00040000002d0106002000000024030e003905ad053905b3053a05b3053c05b5053e05b5054005b3054105b3054305b3054305b1054405b0054405af054305ad054305ad053a05ad05040000002d01040004000000f0010600040000002d01030004000000f001050007000000fc020000ffffff000000040000002d010500090000001d062100f000050009002a053105040000002d01030004000000f001050007000000fc020000ffffff000000040000002d01050008000000fa02050001000000ffffff00040000002d0106002200000024030f001705c4051205c4051205ca051305ca051505cb051705cb052906ca052a06c9052c06c9052c06c8052d06c6052d06c5052c06c4052c06c3052906c305040000002d01040004000000f0010600040000002d01030004000000f00105000e00000026060f001200ffffffff0000080000003905b9054705d60507000000fc020000ffffff000000040000002d01050008000000fa02050001000000ffffff00040000002d0106002000000024030e003905ba053905c1053a05c1053c05c3053e05c3054005c1054105c1054305c0054305bf054405bd054405bc054305ba054305b9053a05b905040000002d01040004000000f0010600040000002d01030004000000f001050007000000fc020000ffffff000000040000002d01050008000000fa02050001000000ffffff00040000002d0106002200000024030f003a05cc053905cc053905d3053a05d3053c05d5053e05d5053f05d3054305d2054405d2054405d0054605cf054605cd054405cc054405ca053e05ca05040000002d01040004000000f0010600040000002d01030004000000f00105000a00000026060f000a00ffffffff01000000000007000000fc020000bfbfbf000000040000002d01050008000000fa02050001000000ffffff00040000002d0106000c000000240304006605e40459050005ae052705bb050c05040000002d01040004000000f0010600040000002d01030004000000f001050007000000fc020000000000000000040000002d01050008000000fa02050001000000ffffff00040000002d0106002000000024030e006405de0455050205af052b05be050b056405de046405e604b9050f05b7050b05aa052605af0525055b05fe045c0502056905e5046405e604040000002d01040004000000f0010600040000002d01030004000000f001050007000000fc020000d9d9d9000000040000002d01050008000000fa02050001000000ffffff00040000002d01060004010000240380006305a2046305a5046105a5046105a8045e05a9045b05ab045b05af045805af045805b1045505b3045505b5045105b6045105b8044e05ba044e05bb044c05bb044c05bf044a05bf044a05c2044705c4044705c5044405c8044405ca044305ca044305ce044005d0044005d3043d05d4043d05d8043b05d8043b05db043705dd043705de043605de043605e3043405e3043405e7043105e8043105ea042f05ea042f05ed042e05ed042e05f3042c05f3042c05f8042b05f8042b05fc042905fc042905fe042705fe042705030526050305260506052405060524050c0522050c052205150520051505200517051f0517051f051c051d051c051d0525051c0525051c052e051a052e051a0537051c0537051d053b051d053c0520053c0520053b0524053b052405390527053705270536052b0536052b0533052e0532052e0530053105300531052f0534052e0534052a0537052805370527053b0527053b0525053e0523053e05200541051e0541051c0544051a0544051705470516054705150549051505490511054c050f054c050e054e050e054e0509054f0509054f0505055305030553050005550500055505fd045605fd045605fa045805fa045805f4045b05f3045b05ec045c05ec045c05e7045e05e7045e05e3046005e3046005dd046105dd046105d8046305d8046305cc046505cc046505c2046605c2046605a204040000002d01040004000000f0010600040000002d01030004000000f001050007000000fc020000000000000000040000002d01050008000000fa02050001000000ffffff00040000002d010600d80100002403ea001a053d051d0539051c0539051f053d051f0539051d0533051d0534051d052f051f052a051f0527052005210520051c051f051e0520051b052205190523051505220516052505110525050c0523050e0525050b05270508052905030527050505290502052a0500052b05fc042a05fd042e05f6042f05f4043205ea043005ec043405e9043505e5043705e3043905df043705e0043a05dd043c05da043f05d4044105d1044405ce044705c7044605c8044c05c2044f05bb044e05bd045b05af045e05ab046405a8046405a4046305a6046405a4046305a6046605a6046305a2046305c1046305bd046105c1046105ca046105c8046005cc046005d6046005d3045e05d6045e05db045e05da045c05dd045c05e0045c05df045b05e3045b05e5045b05e3045905e7045905ea045905e9045805ec045805f1045805ed045605ef045405f4045405f8045405f6045205fa045205f8045105fc045105fe045105fd044f0500054f05fe044e0500054c0505054c0503054a0506054a050c054a05080547050c054605110546050f054205130541051805410516053c051b053a0520053a051e053705210539052105340524053205250530052a05300529052e052c052f052c052a052e0527053105290531052305330520053605220536051d0537051c0539051f0539051c0539051f053d051d0534051c0531051a0537051c053705180534051a053d05200540051d053105120531051805370518053605180540051f053e0522053d0525053a05290537052b0536052f0533053205310535052e0537052a05390529053c0527053f0524054105200546051b05470518054a0515054c0511054f050c05510508054f050b055105080552050505540503055805fe045805fd045605fe045805fd045b05f8045b05f6045905f8045b05f4045c05f1045e05ed045c05ef046005ea046005e9045e05ea046105e5046105e3046005e5046305e0046305df046105e0046405db046405d8046305da046405d6046605ce046405d0046705ca046705c2046605c4046705c10469059f0461059f045e05a2045e05a6046005a2045905a6045605ac045605ab044905ba044705bf044705bd044105c6043f05ca043f05c8043c05cc043a05d1043705d6043505da043505d8043205dd043005e3042f05e5042f05e3042b05e9042905f3042505fa042305fe0422050205200506051f050b051f0511051f050f051d0513051c0518051a051b051a0521051a0520051805250518052a051805290517052e051705340518053a051805400520054005040000002d01040004000000f0010600040000002d01030004000000f001050007000000fc020000000000000000040000002d01050008000000fa02050001000000ffffff00040000002d01060012000000240307006105cb046d05d6046d05d1046605e7047005e8047605d1046705c304040000002d01040004000000f0010600040000002d01030004000000f00105000e00000026060f001200ffffffff0000080000006e05e9048f05f80407000000fc020000000000000000040000002d01050008000000fa0200000100000000000000040000002d0106003800000024031a007305e9047105e9047105e9047005e9047005ea047005ea046e05ea046e05ee047005ee047005f0047005f0047105f0047105f1047505f1047605f1047605f0047605f0047805f0047805ee047805ee047805ea047805ea047805ea047605e9047605e9047605e904040000002d01040004000000f0010600040000002d01030004000000f001050007000000fc020000000000000000040000002d01050008000000fa0200000100000000000000040000002d0106004000000024031e008805ef048705ef048705f1048505f1048505f1048305f1048305f2048305f2048305f7048305f7048305f7048505f7048505f7048505f7048505f7048a05f7048b05f7048b05f7048d05f7048d05f7048d05f7048d05f7048e05f7048e05f2048d05f2048d05f1048d05f1048d05f1048b05f1048b05ef04040000002d01040004000000f0010600040000002d01030004000000f00105000a00000026060f000a00ffffffff01000000000007000000fc020000a6a6a6000000040000002d01050008000000fa02050001000000ffffff00040000002d0106002c000000240314000f05d8040f05d9040e05d9040e05db040b05db040b05e2041005e2041005e4041605e4041605e4041c05e4041c05e4041d05e4041d05e0041f05e0041f05da041a05da041a05d9041605d9041605d804040000002d01040004000000f0010600040000002d01030004000000f0010500040000002d01020008000000fa0200000100000000000000040000002d0105008a000000240343001005d6041f05da041f05dc041f05dc041f05de041d05de041d05df041d05df041d05df041d05df041d05e1041d05e1041d05e1041d05e1041d05e1041d05e1041d05e2041c05e2041c05e2041c05e2041c05e2041c05e2041c05e2041c05e2041c05e4041c05e4041c05e4041c05e4041c05e4041a05e4041a05e4041a05e4041a05e4041a05e4041a05e4041a05e4040b05e1040b05de040b05de040b05dc040b05dc040b05db040b05db040b05db040e05db040e05da040e05da040e05da040e05da040e05da040e05da040e05d8040e05d8040e05d8040e05d8040e05d8040f05d8040f05d8040f05d8040f05d7040f05d7040f05d7040f05d7040f05d7040f05d7040f05d7040f05d704040000002d01040004000000f0010500040000002d0103000e00000026060f001200ffffffff00000800000014059d048905440507000000fc020000000000000000040000002d01050008000000fa02050001000000ffffff00040000002d0106006e000000240335001a0538051c0534051c052f051d0526051d0521051f051b052105160522050e05230509052805fc042b05f6042c05f3042e05ed042f05e9043205e6043405e0043705dd043905d8043c05d4043e05d0044105cd044405c7044705c2044e05bb045805ae046105a4045e059f045b05a0045305a9044705b6044105bf043e05c4043a05c7043905cd043505d0043205d4043105da042e05dd042c05e3042805e6042705eb042605ef042305f4042205f8041d0506051c050b051a0515051905190517051f051705240516052e051605330514053605040000002d01040004000000f0010600040000002d01030004000000f001050007000000fc020000000000000000040000002d01050008000000fa02050001000000ffffff00040000002d0106004000000024031e00510502054f0506054e050a054c050e054905110546051505340528052f052a052e052c052705310524053305200534051c0536051a053705170539051a0543051f0540052005400525053e0529053a052b053a0534053405350533053a0531054c051e0551051705540513055605110558050c055b050605040000002d01040004000000f0010600040000002d01030004000000f001050007000000fc020000000000000000040000002d01050008000000fa02050001000000ffffff00040000002d0106003e00000024031d006105a8046105a2046605b8046605b6046605ce046405d0046405d7046305da046305dd046105de046005e3045e05e7045e05ea045c05f1046605f4046605f0046805ec046805ea046905e7046b05e4046b05e3046d05de046d05da046e05d8046e05d3047005d1047005b6046b05a00460059d04040000002d01040004000000f0010600040000002d01030004000000f001050007000000fc020000000000000000040000002d01050008000000fa02050001000000ffffff00040000002d0106000c000000240304007d050905820539058805390585050605040000002d01040004000000f0010600040000002d01030004000000f00105000a00000026060f000a00ffffffff01000000000007000000fc020000000000000000040000002d01050008000000fa0200000100000000000000040000002d010600260000002403110075051e0571051e057105210570052105700526057105260571052705730527057305270578052705780526057a0526057a0521057805210578051f0576051f0576051e05040000002d01040004000000f0010600040000002d01030004000000f00105000e00000026060f001200ffffffff0000080000005b059d048c05200507000000fc020000000000000000040000002d01050008000000fa02050001000000ffffff00040000002d0106000c000000240304008205020585051f058b051f058a050105040000002d01040004000000f0010600040000002d01030004000000f001050007000000fc020000000000000000040000002d01050008000000fa02050001000000ffffff00040000002d0106001800000024030a005b05a6046105a8046505a4046105a6046805a6046a059f0461059f045e05a0046105a0045c059f04040000002d01040004000000f0010600040000002d01030004000000f001050007000000fc020000000000000000040000002d01050008000000fa02050001000000ffffff00040000002d01060012000000240307005e05a4046305a5046205a0046105a5046705a70468059f0461059d04040000002d01040004000000f0010600040000002d01030004000000f00105000a00000026060f000a00ffffffff01000000000007000000fc020000000000000000040000002d01050008000000fa0200000100000000000000040000002d0106000c000000240304001305d5041205d3045b05cc045c05ce04040000002d01040004000000f0010600040000002d01030004000000f001050007000000fc020000000000000000040000002d01050008000000fa02050001000000ffffff00040000002d01060034000000240318001c05e7041d05ea041f05ec042005ec042205f0042305f3042505f3042505f5042705f5042805f8042a05f8042a05fb042d05fb042b05f8042a05f5042805f5042705f3042505f0042305f0042305ec042205ec042005ea041f05ea041f05e704040000002d01040004000000f0010600040000002d01030004000000f0010500040000002d01020008000000fa0200000100000000000000040000002d0105000c000000240304002d05fa041d05e5041c05e8042b05fb04040000002d01040004000000f0010500040000002d01030007000000fc020000000000000000040000002d01050008000000fa02050001000000ffffff00040000002d0106001800000024030a001f05de041f05df042905df042905e0043105e0043105e1043c05e1043c05df042e05df042e05de04040000002d01040004000000f0010600040000002d01030004000000f00105000e00000026060f001200ffffffff0000080000001f05dc0464050a05040000002d01020008000000fa0200000100000000000000040000002d0105000c000000240304001f05df043b05e3043c05e0041f05dc04040000002d01040004000000f0010500040000002d010300040000002d01020008000000fa0205000100000000000000040000002d01050008000000fa0200000100000000000000040000002d0106000800000025030200550509056305ee04040000002d01040004000000f001050004000000f0010600040000002d0103000a00000026060f000a00ffffffff01000000000007000000fc020000000000000000040000002d01050008000000fa0200000100000000000000040000002d0106000c0000002403040059050405ac052805a4052d0556050b05040000002d01040004000000f0010600040000002d01030004000000f00105000e00000026060f001200ffffffff0000080000004105dc046d053e0507000000fc020000000000000000040000002d01050008000000fa02050001000000ffffff00040000002d0106001200000024030700580512056605f8046a05df046105dc045c05f4045c05f2044e050c05040000002d01040004000000f0010600040000002d01030004000000f001050007000000fc020000000000000000040000002d01050008000000fa02050001000000ffffff00040000002d01060012000000240307004305220558051f0563050805590504054f0519055305170541051905040000002d01040004000000f0010600040000002d01030004000000f001050007000000fc020000000000000000040000002d01050008000000fa02050001000000ffffff00040000002d0106000c0000002403040061050c0566053d056c053d0569050905040000002d01040004000000f0010600040000002d01030004000000f00105000a00000026060f000a00ffffffff010000000000040000002d01020008000000fa02050001000000ffffff00040000002d01050008000000fa02000001000000ffffff00040000002d01060008000000250302006d05100580051605040000002d01040004000000f001050004000000f0010600040000002d01030007000000fc020000000000000000040000002d01050008000000fa0200000100000000000000040000002d01060064000000240330007605390574053905710539056e0539056e053a056d053a056b053a056a053a056a053b0568053b0568053b0568053b0568053c0567053c0567053e0568053e0568053e0568053e0568053e056b053e056b054005740540057405400574054005790540057d0540057d053e0580053e0580053e0582053e0583053e0585053e0585053e0587053e0587053c0587053c0587053c0588053c0588053a0587053a0587053a0587053a058705390583053905830539057d0539057d0538057c053905040000002d01040004000000f0010600040000002d01030004000000f00105000e00000026060f001200ffffffff0000080000007905f204c0052a0507000000fc020000000000000000040000002d01050008000000fa02050001000000ffffff00040000002d0106000c00000024030400b1052a05bf050805bb050405aa052805040000002d01040004000000f0010600040000002d01030004000000f001050007000000fc020000000000000000040000002d01050008000000fa02050001000000ffffff00040000002d0106000c00000024030400a6052405b6050305b10500059f052305040000002d01040004000000f0010600040000002d01030004000000f001050007000000fc020000000000000000040000002d01050008000000fa02050001000000ffffff00040000002d01060044000000240320008805f204880503058705030587050b05870508058705090585050b0585050d0583050f0583050d0583050f0580050f05800510057d0510057c050f05790516057e051605800515058505150585051305870513058805120588051005880512058a0510058a050f058b050f058b050b058d0509058d0500058e05f5048e05f304040000002d01040004000000f0010600040000002d01030004000000f00105000a00000026060f000a00ffffffff01000000000007000000fc020000000000000000040000002d01050008000000fa0200000100000000000000040000002d0106000c000000240304000d05e5042c0524052e0521051005e204040000002d01040004000000f0010600040000002d01030004000000f00105000a00000026060f000a00ffffffff0100000000000a00000026060f000a00ffffffff0100000000000400000002010100040000000201010007000000fc020000af0000000000040000002d01050008000000fa02050001000000ffffff00040000002d0106000c00000024030400200ccf01200cd201210cd201210ccf01040000002d01040004000000f0010600040000002d01030004000000f0010500040000000201010004000000020101000e00000026060f001200ffffffff000008000000651bec0b7a1b540c07000000fc020000ffffff000000040000002d01050008000000fa02050001000000ffffff00040000002d0106000c000000240304004e0c28034e0cc302480cc302480c2803040000002d01040004000000f0010600040000002d01030004000000f001050007000000fc020000ffffff000000040000002d01050008000000fa02050001000000ffffff00040000002d0106000c00000024030400410c2703410cc3023a0cc3023a0c2703040000002d01040004000000f0010600040000002d01030004000000f00105000a00000026060f000a00ffffffff010000000000040000000201010004000000020101000e00000026060f001200ffffffff000008000000a1178e0f0918a50f07000000fc020000ffffff000000040000002d01050008000000fa02050001000000ffffff00040000002d0106000c00000024030400590a9b04be0a9a04be0a9304590a9504040000002d01040004000000f0010600040000002d01030004000000f001050007000000fc020000ffffff000000040000002d01050008000000fa02050001000000ffffff00040000002d0106000c00000024030400590aa904be0aa904be0aa204590aa204040000002d01040004000000f0010600040000002d01030004000000f00105000a00000026060f000a00ffffffff0100000000000400000002010100040000002d010000030000000000dddddddddddffffffbfffffffffffffffeeeeeeeeeeeefffffffffffffffffbf7cfc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5e000000b92f010000000000010043006f006d0070004f0062006a0000000000000000000000000000000000000000000000000000000000000000000000000000000000000000000000000012000201ffffffffffffffffffffffff00000000000000000000000000000000000000000000000000000000000000000000000003000000680000000000000003004f0062006a0049006e0066006f00000000000000000000000000000000000000000000000000000000000000000000000000000000000000000000000000120002010500000008000000ffffffff0000000000000000000000000000000000000000000000000000000000000000000000000500000004000000000000004f0062006a0065006300740050006f006f006c00000000000000000000000000000000000000000000000000000000000000000000000000000000000000000016000101ffffffffffffffffffffffff0000000000000000000000000000000000000000c09d2f7c2f6cbd01c09d2f7c2f6c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0000000f1000000f2000000f3000000f4000000f5000000fefffffffefffffffdfffffff9000000fa000000fb000000fc000000fd000000fe000000ff0000000001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70000001800000c00000000ffffffff010000000420ffff01000000000000000000070000000000000000000004000007040000030000000004000007040000040000000004000007040000050000000f0000f038000000000006f0180000005b050000020000005a01000001000000010000005b01000040001ef110000000ffff00000000ff0080808000f7000010000f0002f02a280100100008f0080000005a0100005a0500000f0003f0c82701000f0004f028000000010009f010000000f34c0000d13a0000c14c0000263c000002000af00800000000040000050000000f0004f0e800000002000af00800000002040000000a000003010bf0b80000004201204e00004301204e000045c14000000046c1120000007f01010001008001000000008101ffffff008301ffffff00bf0110001000c001ffffff00cb0100000000d00100000000d10100000000d70102000000ff01100018003f020000020010001000f0ffe301560c8a00560c8a008f140000e52000001e298a0074358a00ad3d5901ad3de301034af84bad3d824cad3d514d7435db4d7435db4d0000f84b0000e301560c060008000200004000ac0f0000ac01600080000010f00400000005000000000011f004000000010000000f0003f0e80100000f0004f040000000010009f0100000000000000000000000ec4d0000034d000002000af0080000000304000001020000000010f00400000004000000000011f004000000010000000f0004f0c800000002000af00800000004040000020a000003010bf08c0000004201204e00004301204e000045c11400000046c1120000007f01010001008001000000008101ffffff008301ffffff00bf0110001000c001ffffff00cb0100000000d00100000000d10100000000d70102000000ff01100018003f020000020005000500f0ff0000c949eb4d1b41eb4d00000000ae080000c949060008000200004000ac040000ac0160008000000ff01000000000000000000000004f4d000017140000000011f004000000010000000f0004f0c800000002000af00800000005040000020a000003010bf08c0000004201204e00004301204e000045c11400000046c1120000007f01010001008001000000008101ffffff008301ffffff00bf0110001000c001ffffff00cb0100000000d00100000000d10100000000d70102000000ff01100018003f020000020005000500f0ff0000034aeb4dca41eb4d00000000560c0000034a060008000200004000ac040000ac0160008000000ff01000000068000000ce370000ec4d0000034d0000000011f004000000010000000f0003f00c2001000f0004f040000000010009f010000000e2feffff01000000864e00001a4e000002000af0080000000604000001020000000010f00400000000000000000011f004000000010000000f0003f088c200000f0004f04c000000010009f010000000dbfeffff01000000954e00001a4e000002000af008000000070400000302000000000ff010000000ee04000001000000864e00001a4e0000000011f004000000010000000f0003f0c00100000f0004f04c000000010009f01000000056feffff00000000ee4a0000004c000002000af008000000080400000302000000000ff010000000af340000aa0c0000e7350000570e0000000011f004000000010000000f0004f0ae00000002000af00800000009040000020a0000e3000bf0720000004201204e00004301204e000045c10800000046c1100000007f0101000100bf0100001000c00100000000cb0100000000ce0100000000d00100000000d10100000000d70102000000ff01100010003f020000020002000200f0ff0000f44b00000000050008000200004000ac010000ac008000000ff010000000bd47000000000000ee4a0000004c0000000011f004000000010000000f0004f0ae00000002000af0080000000a040000020a0000e3000bf0720000004201204e00004301204e000045c10800000046c1100000007f0101000100bf0100001000c00100000000cb0100000000ce0100000000d00100000000d10100000000d70102000000ff01100010003f020000020002000200f0ff0000af4b00000000050008000200004000ac010000ac008000000ff01000000056feffff4004000087010000c0470000000011f004000000010000000f0004f05401000002000af0080000000b040000020a000003010bf0180100004201204e00004301204e000045c1a000000046c1120000007f01010001008001000000008101ffffff008301ffffff00bf0110001000c001ffffff00cb0100000000d00100000000d10100000000d70102000000ff01100018003f020000020028002800f0ffbd1f0000bd1fb0048813b004881360095307800c0000800c00005014530750145307201c350c201c350cf0238813f0238813c02bdb1ac02bdb1a2035bd1f2035bd1ff03c1027f03c1027c044f22bc044f22b904c2738904c2738e0475c44c0445c441040af4b1040af4b20355c4420355c44c02b7a3fc02b7a3ff0232738f023273800194533001945333011f22b3011f22b60091027600910270000bd1f0000060008000200004000ac270000ac0160008000000ff01000000031350000740b0000d1360000c80d0000000011f004000000010000000f0004f0e800000002000af0080000000c040000020a000003010bf0ac0000004201204e00004301204e000045c13400000046c1120000007f0101000100800100000000810100000000830100000000bf0110001000c001ffffff00cb0100000000d00100000000d10100000000d70102000000ff01100018003f02000002000d000d00f0ff560c0000560c39080000390800005831560c5831560c034aad3d034aad3dad3d034aad3d034ac81cad3dc81cad3d0000560c0000060008000200004000ac0c0000ac0160008000000ff01000000099350000330c000090360000150d0000000011f004000000010000000f0004f0bc00000002000af0080000000d040000020a0000e3000bf0800000004201204e00004301204e000045c11400000046c1120000007f0101000100bf0100001000c00100000000cb0100000000ce0100000000d00100000000d10100000000d70102000000ff01100010003f020000020005000500f0ff00004c0d7e30764c6e4bd4400623000000004c0d060008000200004000ac040000ac0160008000000ff01000000031350000740b0000aa360000a40d0000000011f004000000010000000f0004f04401000002000af0080000000e040000020a000003010bf0080100004201204e00004301204e000045c19000000046c1120000007f01010001008001000000008101ffffff008301ffffff00bf0110001000c001ffffff00cb0100000000d00100000000d10100000000d70102000000ff01100018003f020000020024002400f0ffe4240000e42430030b1a30030b1af907310f290b5704f20f0000f20f5704ea17da0ae31f310fdc27b415d52f0b1ace378d20c73fe424bf47e424884cbe2f884cbe2fbf47983abf47983a8f449d478f449d47c73ff44bc73ff44b9d349d479d349d470c2b1b410c2b1b411423983a1423983aea174136ea174136f20fbe2ff20fbe2ff907672bf907672b0000e4240000060008000200004000ac230000ac0160008000000ff010000000c0350000090d000094370000510f0000000011f004000000010000000f0004f0f000000002000af0080000000f040000020a000003010bf0b40000004201204e00004301204e000045c13c00000046c1120000007f0101000100800100000000810100000000830100000000bf0110001000c001ffffff00cb0100000000d00100000000d10100000000d70102000000ff01100018003f02000002000f000f00f0ffae080000ae083908000039080000c81cae08c81cae085831b4155831b415034a1b41034a1b41ad3dc949ad3dc94939081b4139081b410000ae080000060008000200004000ac0e0000ac0160008000000ff01000000001360000bc0d0000eb3600009e0e0000000011f004000000010000000f0004f0bc00000002000af00800000010040000020a0000e3000bf0800000004201204e00004301204e000045c11400000046c1120000007f0101000100bf0100001000c00100000000cb0100000000ce0100000000d00100000000d10100000000d70102000000ff01100010003f020000020005000500f0ff0000fc1010276d4cd44b8a40102700000000fc10060008000200004000ac040000ac0160008000000ff010000000c0350000090d00007a3700002d0f0000000011f004000000010000000f0004f0c800000002000af00800000011040000020a000003010bf08c0000004201204e00004301204e000045c11400000046c1120000007f01010001008001000000008101ffffff008301ffffff00bf0110001000c001ffffff00cb0100000000d00100000000d10100000000d70102000000ff01100018003f020000020005000500f0ff0000000000001f4c1b411f4c1b41000000000000060008000200004000ac040000ac0160008000000ff01000000058350000bb0b0000a63500008c0d0000000011f004000000010000000f0004f0c800000002000af00800000012040000020a000003010bf08c0000004201204e00004301204e000045c11400000046c1120000007f0101000100800100000000810100000000830100000000bf0110001000c001ffffff00cb0100000000d00100000000d10100000000d70102000000ff01100018003f020000020005000500f0ff0000000000003e491b413e491b41000000000000060008000200004000ac040000ac0160008000000ff01000000058350000330c0000a6350000f10c0000000011f004000000010000000f0004f04e00000012000af00800000013040000020a000033000bf012000000bf0100001000cb01000000003f020000020000000ff01000000058350000bb0b0000a63500008c0d0000000011f004000000010000000f0004f03801000002000af00800000014040000020a000003010bf0fc0000004201204e00004301204e000045c18400000046c1120000007f01010001008001000000008101ffffff008301ffffff00bf0110001000c001ffffff00cb0100000000d00100000000d10100000000d70102000000ff01100018003f020000020021002100f0ff0623000006238f0aa21d8f0aa21d1d158d151d158d15ac1f2a10ac1f2a103b2a15083b2a1508e6360000e636000075412a1075412a10ae45a21dae45a21d034c1a2b034c1a2b75417e3075417e30e6369338e63693383b2af63d3b2af63dac1f0b46ac1f0b461d156e4b1d156e4b8f0af63d8f0af63d56067e3056067e30000006230000060008000200004000ac200000ac0160008000000ff01000000006340000d30b00007f3500008c0d0000000011f004000000010000000f0004f0d800000002000af00800000015040000020a000003010bf09c0000004201204e00004301204e000045c12400000046c1120000007f0101000100800100000000810100000000830100000000bf0110001000c001ffffff00cb0100000000d00100000000d10100000000d70102000000ff01100018003f020000020009000900f0ff0c1e00000c1e050c050c050c050c112a0000112a00001e481e481e481e4800000c1e0000060008000200004000ac080000ac0160008000000ff01000000054340000330c0000fd340000ce0c0000000011f004000000010000000f0004f0bc00000002000af00800000016040000020a0000e3000bf0800000004201204e00004301204e000045c11400000046c1120000007f0101000100bf0100001000c00100000000cb0100000000ce0100000000d00100000000d10100000000d70102000000ff01100010003f020000020005000500f0ff9e250000000057409e25d44b3b4b7d0b9e250000060008000200004000ac040000ac0160008000000ff01000000006340000d30b000065350000680d0000000011f004000000010000000f0004f03801000002000af00800000017040000020a000003010bf0fc0000004201204e00004301204e000045c18400000046c1120000007f01010001008001000000008101ffffff008301ffffff00bf0110001000c001ffffff00cb0100000000d00100000000d10100000000d70102000000ff01100018003f020000020021002100f0ff3e1e00003e1e8f0a34198f0a34191d15a4111d15a411ac1f9a0cac1f9a0c3b2a0a053b2a0a05e6360000e636000075419a0c75419a0cae453419ae453419034cd82a034cd82a7541673275416732e636f739e636f7393b2a013f3b2a013fac1f9146ac1f91461d159b4b1d159b4b8f0af7398f0af7395606d82a5606d82a00003e1e0000060008000200004000ac200000ac0160008000000ff010000000293300005d0d0000bc340000150f0000000011f004000000010000000f0004f0d000000002000af00800000018040000020a000003010bf0940000004201204e00004301204e000045c11c00000046c1120000007f0101000100800100000000810100000000830100000000bf0110001000c001ffffff00cb0100000000d00100000000d10100000000d70102000000ff01100018003f020000020007000700f0ffd138000000000000000006474f1506470647064706470000d1380000060008000200004000ac060000ac0160008000000ff01000000084330000bc0d0000133400003f0e0000000011f004000000010000000f0004f0bc00000002000af00800000019040000020a0000e3000bf0800000004201204e00004301204e000045c11400000046c1120000007f0101000100bf0100001000c00100000000cb0100000000ce0100000000d00100000000d10100000000d70102000000ff01100010003f020000020005000500f0ff54200000000057406928d44b6e4b7d0b54200000060008000200004000ac040000ac0160008000000ff010000000293300005d0d0000a2340000f20e0000000011f004000000010000000f0004f05a00000032000af0080000001a040000020a000053000bf01e000000810100000000830100000000bf0110001000cb01000000003f020000020000000ff010000000f0340000740b0000e7350000c70b0000000011f004000000010000000f0003f0c00100000f0004f04c000000010009f0100000000000000000000000644c0000824b000002000af0080000001b0400000302000000000ff01000000054340000860c000090360000e00d0000000011f004000000010000000f0004f0ae00000002000af0080000001c040000020a0000e3000bf0720000004201204e00004301204e000045c10800000046c1100000007f0101000100bf0100001000c00100000000cb0100000000ce0100000000d00100000000d10100000000d70102000000ff01100010003f020000020002000200f0ff934a6e4b00000000050008000200004000ac010000ac008000000ff0100000003226000000000000644c0000824b0000000011f004000000010000000f0004f0ae00000002000af0080000001d040000020a0000e3000bf0720000004201204e00004301204e000045c10800000046c1100000007f0101000100bf0100001000c00100000000cb0100000000ce0100000000d00100000000d10100000000d70102000000ff01100010003f020000020002000200f0ffba4a000000006e4b050008000200004000ac010000ac008000000ff0100000000000000000000000ee270000824b0000000011f004000000010000000f0004f0ca00000002000af0080000001e040000020a000013010bf08e0000004201204e00004301204e000045c11000000046c1120000007f01010001008001000000008101ffffff008301ffffff00bf0110001000c001ffffff00cb0100000000ce0100000000d00100000000d10100000000d70102000000ff01100010003f020000020004000400f0ff623d0000000083238b480647623d0000060008000200004000ac030000ac0160008000000ff010000000de360000330c000094370000b60c0000000011f004000000010000000f0004f0c800000002000af0080000001f040000020a000003010bf08c0000004201204e00004301204e000045c11400000046c1120000007f01010001008001000000008101bfbfbf008301bfbfbf00bf0110001000c001ffffff00cb0100000000d00100000000d10100000000d70102000000ff01100018003f020000020005000500f0ff000000000000584d1f4c584d1f4c000000000000060008000200004000ac040000ac0160008000000ff010000000821200003d4200007d140000e4460000000011f004000000010000000f0004f01801000002000af00800000020040000020a000003010bf0dc0000004201204e00004301204e000045c16400000046c1120000007f0101000100800100000000810100000000830100000000bf0110001000c001ffffff00cb0100000000d00100000000d10100000000d70102000000ff01100018003f020000020019001900f0ff930b0000570400005704050200000502000069493c07744d8d42744d72456e4bc9496e4bc9496949ae4c1048ae4c5e03724500008d420000930b0000930b1a0a8d421a0afa366305fa3610488d42ad42930bad42b4151048b4156305930b1a0a930b0000060008000200004000ac180000ac0160008000000ff0100000001a120000dd410000d814000043470000000011f004000000010000000f0004f0c800000002000af00800000021040000020a000003010bf08c0000004201204e00004301204e000045c11400000046c1120000007f01010001008001000000008101bfbfbf008301bfbfbf00bf0110001000c001ffffff00cb0100000000d00100000000d10100000000d70102000000ff01100018003f020000020005000500f0ff000000000000f54ca84df54ca84d000000000000060008000200004000ac040000ac0160008000000ff010000000800b000078440000fb13000096470000000011f004000000010000000f0004f01801000002000af00800000022040000020a000003010bf0dc0000004201204e00004301204e000045c16400000046c1120000007f0101000100800100000000810100000000830100000000bf0110001000c001ffffff00cb0100000000d00100000000d10100000000d70102000000ff01100018003f020000020019001900f0ff05030000dd000000dd00d3020000d30200007a4828022f4dac4a2f4d894b5c4ad54c5c4ad54c7a48b24da745b24da605894b0000ac4a00000503000005030f0fac4a0f0f384788073847a745ac4a113f0503113f7906a7457906880705030f0f05030000060008000200004000ac180000ac0160008000000ff010000000250b00001844000056140000f5470000000011f004000000010000000f0004f06c02000002000af00800000023040000020a000003010bf0300200004201204e00004301204e000045c1b801000046c1120000007f01010001008001000000008101b3b3b3008301b3b3b300bf0110001000c001ffffff00cb0100000000d00100000000d10100000000d70102000000ff01100018003f02000002006e006e00f0ff890f0000890fa300690ea300690e0f01490d0f01490db201ef0b1e02ef0bc102cf0a2d03cf0adf045b0adf045b0afd06ae09fd06ae091b093b091b093b09cc0a8e08cc0a8e08ea0c1b08ea0c1b089c0e6e079c0e6e07ba10fb06ba10fb06d8124e06d8124e068914db058914db05a7162e05a7162e05b6170d042318ed02c518ed023219cd013219cd01d419ad00411a0000411a0000bb2dad00bb2dad00de450000de4500006e4cad006e4cad00ea4d7846ea4d78467d4dec467d4dec466e4c99476e4c99475f4b0c485f4b0c48504ab948504ab9480b492c490b492c49fc47d949fc47d949ed46864aed46864ade45f94ade45f94acf44a64bcf44a64bc043194cc043194cb142c64cb142c64ca241394da241394d9340e64d9340e64d8322394d8322394dd003012bd003012b411a6e07411a6e07d4191b08d4191b08b6178e08b6178e0805163b0905163b09e713ae09e713ae09c9115b0ac9115b0a1710cf0a1710cf0af90d7b0bf90d7b0b480cef0b480cef0b2a0a9c0c2a0a9c0c0c08490d0c08490d5a06bc0d5a06bc0d3c04690e3c04690ed003394dd003c64cc102194cb201a64bb201f94aa300d949a300d9490000890f0000060008000200004000ac6d0000ac0160008000000ff010000000c5fffffff3390000641100001f4b0000000011f004000000010000000f0003f0000400000f0004f04c000000010009f0100000000000000000000000e84d0000f34d000002000af008000000240400000302000000000ff01000000084ffffff04390000a51100005b4b0000000011f004000000010000000f0004f0f000000002000af00800000025040000020a000003010bf0b40000004201204e00004301204e000045c13c00000046c1120000007f0101000100800100000000810100000000830100000000bf0110001000c001ffffff00cb0100000000d00100000000d10100000000d70102000000ff01100018003f02000002000f000f00f0ff330361467c059b49a5133a035c117506624b750619493a0319499b49624b61463303614600007b4dab4d7b4dab4d0000140f000000007b4d33036146060008000200004000ac0e0000ac0160008000000ff010000000c4060000ed050000152c0000de1d0000000011f004000000010000000f0004f0ac02000002000af00800000026040000020a000003010bf0700200004201204e00004301204e000045c1f801000046c1120000007f0101000100800100000000810100000000830100000000bf0110001000c001ffffff00cb0100000000d00100000000d10100000000d70102000000ff01100018003f02000002007e007e00f0ffc001f24bd8028a4c300290493002f649d802714030028e1cc001261dc9062d1ab10c8907810a8907810aee07b10cee07b10cf106990bee07590dee07590d8b06410c8907010e8907010ef305b10cf106710ef106710e8d05590d8b061a0f8b061a0ff504010ef3053210f305321090041a0f8d054a118d054a11f7033210f5046212f5046212f9024a11f9024a11f5041f47f5041f47f9020746f9020746f504df48f504c747f703c7478d05f8498d05df489004df48f305a04af3058849f50488498b06104b8b06f8498d05f849f106b84bf106a04af305a04aee07284cee07104bf106104b8509404d8509404d8708104b8708b84b743fb84bdb3e7f448a4c9745f24bc001f24ba800ed4d0746ed4de84d743f404d8708104b8708104b8509404d8509404df305b84bf305d04cf106d04cf504104bf504284cf305284c9004a04a9004b84b8d05b84bf703f849f703104bf504104b5f03df485f03f8499004f849f9020746f9020746f5041f47f5041f47f9024a11f9024a11f5046212f5046212f9021a0ff9021a0f900432105f03010e5f03010ef5041a0ff703b10cf703b10c8d05010e9004410c9004410cf305590df504990bf504990b8b06b10c8d05290b8d05290bf106410cf305810af305810aee07b10cee07b10c000009052f19790596180000281ca80071400000f649a800ed4dc001f24b060008000200004000ac7d0000ac0160008000000ff0100000000000000000000000e84d0000f34d0000000011f004000000010000000f0004f05a00000032000af00800000027040000020a000053000bf01e000000810100000000830100000000bf0110001000cb01000000003f020000020000000ff010000000280f000066450000021900001a4e0000000011f004000000010000000f0004f04e00000032000af00800000028040000020a000033000bf012000000bf0110001000cb01000000003f020000020000000ff0100000001611000037470000141700006d4c0000000011f004000000010000000f0004f05a00000032000af00800000029040000020a000053000bf01e000000810100000000830100000000bf0110001000cb01000000003f020000020000000ff010000000861300004f490000be140000554a0000000011f004000000010000000f0004f05a00000032000af0080000002a040000020a000053000bf01e000000810100000000830100000000bf0110001000cb01000000003f020000020000000ff010000000990100008a450000320b00001a4e0000000011f004000000010000000f0004f04e00000032000af0080000002b040000020a000033000bf012000000bf0110001000cb01000000003f020000020000000ff010000000870300004e470000850900006d4c0000000011f004000000010000000f0004f05a00000032000af0080000002c040000020a000053000bf01e000000810100000000830100000000bf0110001000cb01000000003f020000020000000ff010000000dd0500004f4900002f070000554a0000000011f004000000010000000f0004f05a00000012000af0080000002d040000020a000053000bf01e000000810100000000830100000000bf0110001000cb01000000003f020000020000000ff01000000074150000c54300004049000030460000000011f004000000010000000f0003f0c00100000f0004f04c000000010009f01000000000000000efffffff094e0000374b000002000af0080000002e0400000302000000000ff010000000bc1a00009b440000a9460000d1450000000011f004000000010000000f0004f0ae00000002000af0080000002f040000020a0000e3000bf0720000004201204e00004301204e000045c10800000046c1100000007f0101000100bf0100001000c00100000000cb0100000000ce0100000000d00100000000d10100000000d70102000000ff01100010003f020000020002000200f0ff004e000000000000050008000200004000ac010000ac008000000ff010000000901500004d480000094e0000374b0000000011f004000000010000000f0004f0ae00000002000af00800000030040000020a0000e3000bf0720000004201204e00004301204e000045c10800000046c1100000007f0101000100bf0100001000c00100000000cb0100000000ce0100000000d00100000000d10100000000d70102000000ff01100010003f020000020002000200f0ff983a000000001534050008000200004000ac010000ac008000000ff01000000000000000efffffff5d000000ad080000000011f004000000010000000f0004f01001000002000af00800000031040000020a000003010bf0d40000004201204e00004301204e000045c15c00000046c1120000007f0101000100800100000000810100000000830100000000bf0110001000c001ffffff00cb0100000000d00100000000d10100000000d70102000000ff01100018003f020000020017001700f0ff000000000000560c6500560c6500ac18ca00ac18ca00e5202e01e5202e013b2dd0013b2dd0017435350274353502ca419902ca419902034a424d034a424d7435a74d3b2da74de520e44de520e44d560c0c4e560c0c4e000000000000060008000200004000ac160000ac0160008000000ff0100000001d160000ef4600007d480000d2470000000011f004000000010000000f0004f0bc00000002000af00800000032040000020a0000e3000bf0800000004201204e00004301204e000045c11400000046c1120000007f0101000100bf0100001000c00100000000cb0100000000ce0100000000d00100000000d10100000000d70102000000ff01100010003f020000020005000500f0ff9902ca41064d034a0c4e0000000000009902ca41060008000200004000ac040000ac0160008000000ff0100000001d160000ef4600007d480000d2470000000011f004000000010000000f0004f04801000002000af00800000033040000020a000003010bf00c0100004201204e00004301204e000045c19400000046c1120000007f0101000100800100000000810100000000830100000000bf0110001000c001ffffff00cb0100000000d00100000000d10100000000d70102000000ff01100018003f020000020025002500f0ff0000000000009505800395058003be10d505be10d505ab195409ab1954097b21d40c7b21d40cc22d290fc22d290f9235a8129235a812803efd14803efd14a9497d18a9497d18024da335024da335a9492339a9492339803e783b803e783b9235f73e9235f73ec22d4c41c22d4c417b21cc447b21cc44ab192147ab192147be10a04abe10a04a9505f54c9505f54c000000000000060008000200004000ac240000ac0160008000000ff010000000e4170000134700004b1b0000554a0000000011f004000000010000000f0004f0ce00000002000af00800000034040000020a000013010bf0920000004201204e00004301204e000045c11400000046c1120000007f01010001008001000000008101bfbfbf008301bfbfbf00bf0110001000c00100000000cb0100000000ce0100000000d00100000000d10100000000d70102000000ff01100010003f020000020005000500f0ff034ad44b034a0000000000000000d44b034ad44b060008000200004000ac040000ac0160008000000ff010000000dbfeffffc0480000d2ffffff554a0000000011f004000000010000000f0004f0d000000002000af00800000035040000020a000003010bf0940000004201204e00004301204e000045c11c00000046c1120000007f01010001008001000000008101bfbfbf008301bfbfbf00bf0110001000c001ffffff00cb0100000000d00100000000d10100000000d70102000000ff01100018003f020000020007000700f0ff102700001027f0010000f00100007b4d1b417b4d1b41000010270000060008000200004000ac060000ac0160008000000ff0100000001cffffff2a4300006affffffcc480000000011f004000000010000000f0004f0bc00000002000af00800000036040000020a0000e3000bf0800000004201204e00004301204e000045c11400000046c1120000007f0101000100bf0100001000c00100000000cb0100000000ce0100000000d00100000000d10100000000d70102000000ff01100010003f020000020005000500f0ff1b41000000002d0300007d4d1b417d4d1b410000060008000200004000ac040000ac0160008000000ff0100000001cffffff124300006affffffcc480000000011f004000000010000000f0004f05a00000032000af00800000037040000020a000053000bf01e000000810100000000830100000000bf0110001000cb01000000003f020000020000000ff010000000e83200008a4500009b3c00001a4e0000000011f004000000010000000f0004f04e00000032000af00800000038040000020a000033000bf012000000bf0110001000cb01000000003f020000020000000ff010000000af3400004e470000ad3a00006d4c0000000011f004000000010000000f0004f05a00000032000af00800000039040000020a000053000bf01e000000810100000000830100000000bf0110001000cb01000000003f020000020000000ff010000000053700004f49000057380000554a0000000011f004000000010000000f0004f05a00000032000af0080000003a040000020a000053000bf01e000000810100000000830100000000bf0110001000cb01000000003f020000020000000ff010000000fa3d00008a450000ba4700001a4e0000000011f004000000010000000f0004f04e00000032000af0080000003b040000020a000033000bf012000000bf0110001000cb01000000003f020000020000000ff010000000e83f00004e470000cc4500006d4c0000000011f004000000010000000f0004f05a00000032000af0080000003c040000020a000053000bf01e000000810100000000830100000000bf0110001000cb01000000003f020000020000000ff010000000244200004f49000076430000554a0000000011f004000000010000000f0004f0ae00000002000af0080000003d040000020a0000e3000bf0720000004201204e00004301204e000045c10800000046c1100000007f0101000100bf0100001000c00100000000cb0100000000ce0100000000d00100000000d10100000000d70102000000ff01100010003f020000020002000200f0ff0000983a584d0000050008000200004000ac010000ac008000000ff010000000f0340000c5450000043a0000f5450000000011f004000000010000000f0004f09801000002000af0080000003e040000020a000003010bf05c0100004201204e00004301204e000045c1e400000046c1120000007f0101000100800100000000810100000000830100000000bf0110001000c001ffffff00cb0100000000d00100000000d10100000000d70102000000ff01100018003f020000020039003900f0ff000000000000dc058a05dc058a05b80bf909b80bf909a00f840fa00f840f7c150e157c150e1564197d1964197d19401f071f401f071f28239224282392240429002904290029ec2c8b2eec2c8b2ec8321534c8321534b0368438b03684388c3c0f3e8c3c0f3e744099437440994350460848504608482c4c924d2c4c924d8c3c23498c3c2349b0369943b0369943c8322a3fc8322a3fec2ca039ec2ca0390429bf350429bf352823503128235031401fc62b401fc62b64195727641957277c15cc217c15cc21a00f5e1da00f5e1db80bd317b80bd317dc05f213dc05f213000000000000060008000200004000ac380000ac0160008000000ff01000000087370000ef460000b03e0000cc480000000011f004000000010000000f0004f0bc00000002000af0080000003f040000020a0000e3000bf0800000004201204e00004301204e000045c11400000046c1120000007f0101000100bf0100001000c00100000000cb0100000000ce0100000000d00100000000d10100000000d70102000000ff01100010003f020000020005000500f0ff00000000924d2c4c924d8c3cf213000000000000060008000200004000ac040000ac0160008000000ff01000000087370000ef460000b03e0000cc480000000011f004000000010000000f0004f0c800000002000af00800000040040000020a000003010bf08c0000004201204e00004301204e000045c11400000046c1120000007f0101000100800100000000810100000000830100000000bf0110001000c001ffffff00cb0100000000d00100000000d10100000000d70102000000ff01100018003f020000020005000500f0ff000000000000af4b6e4baf4b6e4b000000000000060008000200004000ac040000ac0160008000000ff0100000008e3c0000d8480000073e0000554a0000000011f004000000010000000f0004f0bc00000002000af00800000041040000020a0000e3000bf0800000004201204e00004301204e000045c11400000046c1120000007f0101000100bf0100001000c00100000000cb0100000000ce0100000000d00100000000d10100000000d70102000000ff01100010003f020000020005000500f0ff0000af4b6e4baf4b6e4b0000000000000000af4b060008000200004000ac040000ac0160008000000ff0100000008e3c0000d8480000073e0000554a0000000011f004000000010000000f0003f0ec0600000f0004f04c000000010009f010000000fcffffff02000000f04d0000da4d000002000af008000000420400000302000000000ff01000000058010000a63a00007d14000043470000000011f004000000010000000f0004f0c800000002000af00800000043040000020a000003010bf08c0000004201204e00004301204e000045c11400000046c1120000007f0101000100800100000000810100000000830100000000bf0110001000c001ffffff00cb0100000000d00100000000d10100000000d70102000000ff01100018003f020000020005000500f0ff00003e496e4b3e496e4b00000000000000003e49060008000200004000ac040000ac0160008000000ff0100000001a2200000923000019280000a4270000000011f004000000010000000f0004f0c800000002000af00800000044040000020a000003010bf08c0000004201204e00004301204e000045c11400000046c1120000007f0101000100800100000000810100000000830100000000bf0110001000c001ffffff00cb0100000000d00100000000d10100000000d70102000000ff01100018003f020000020005000500f0ff00000647a14d0647a14d00000000000000000647060008000200004000ac040000ac0160008000000ff010000000fcffffff09210000a720000031240000000011f004000000010000000f0004f0c800000002000af00800000045040000020a000003010bf08c0000004201204e00004301204e000045c11400000046c1120000007f0101000100800100000000810100000000830100000000bf0110001000c001ffffff00cb0100000000d00100000000d10100000000d70102000000ff01100018003f020000020005000500f0ff000000000000844d3e49844d3e49000000000000060008000200004000ac040000ac0160008000000ff0100000006a1f000002000000b9220000c6240000000011f004000000010000000f0004f0e000000002000af00800000046040000020a000003010bf0a40000004201204e00004301204e000045c12c00000046c1120000007f0101000100800100000000810100000000830100000000bf0110001000c001ffffff00cb0100000000d00100000000d10100000000d70102000000ff01100018003f02000002000b000b00f0ff4c0d020527440205d73b8102d73b1739d73b963600009f4a4c0da04d7a471739764c00004c0d00004c0d0205060008000200004000ac0a0000ac0160008000000ff0100000006a1f00000921000022290000da4d0000000011f004000000010000000f0004f0c800000002000af00800000047040000020a000003010bf08c0000004201204e00004301204e000045c11400000046c1120000007f0101000100800100000000810100000000830100000000bf0110001000c001ffffff00cb0100000000d00100000000d10100000000d70102000000ff01100018003f020000020005000500f0ff00000647034c0647034c00000000000000000647060008000200004000ac040000ac0160008000000ff0100000004a4600007c3f0000f04d0000a4420000000011f004000000010000000f0004f0c800000002000af00800000048040000020a000003010bf08c0000004201204e00004301204e000045c11400000046c1120000007f0101000100800100000000810100000000830100000000bf0110001000c001ffffff00cb0100000000d00100000000d10100000000d70102000000ff01100018003f020000020005000500f0ff00000647d44b0647d44b00000000000000000647060008000200004000ac040000ac0160008000000ff01000000092360000c64100009a3d0000ef440000000011f004000000010000000f0004f0c800000002000af00800000049040000020a000003010bf08c0000004201204e00004301204e000045c11400000046c1120000007f0101000100800100000000810100000000830100000000bf0110001000c001ffffff00cb0100000000d00100000000d10100000000d70102000000ff01100018003f020000020005000500f0ff00000647d44b0647d44b00000000000000000647060008000200004000ac040000ac0160008000000ff01000000092360000384300009a3d000061460000000011f004000000010000000f0004f0c800000002000af0080000004a040000020a000003010bf08c0000004201204e00004301204e000045c11400000046c1120000007f0101000100800100000000810100000000830100000000bf0110001000c001ffffff00cb0100000000d00100000000d10100000000d70102000000ff01100018003f020000020005000500f0ff00000647d44b0647d44b00000000000000000647060008000200004000ac040000ac0160008000000ff01000000092360000834500009a3d0000ab480000000011f004000000010000000f0004f05a00000032000af0080000004b040000020a000053000bf01e000000810100000000830100000000bf0110001000cb01000000003f020000020000000ff0100000003a1a00008a450000fa2300001a4e0000000011f004000000010000000f0004f04e00000032000af0080000004c040000020a000033000bf012000000bf0110001000cb01000000003f020000020000000ff010000000281c00004e4700000c2200006d4c0000000011f004000000010000000f0004f05a00000032000af0080000004d040000020a000053000bf01e000000810100000000830100000000bf0110001000cb01000000003f020000020000000ff0100000007e1e00004f490000d01f0000554a0000000011f004000000010000000f0003f0240600000f0004f04c000000010009f0100000000000000000000000fa4d00005e4d000002000af0080000004e0400000302000000000ff01000000074150000a03f00004e4600006c440000000011f004000000010000000f0004f0f000000002000af0080000004f040000020a000003010bf0b40000004201204e00004301204e000045c13c00000046c1120000007f0101000100800100000000810100000000830100000000bf0110001000c001ffffff00cb0100000000d00100000000d10100000000d70102000000ff01100018003f02000002000f000f00f0ff00004c470000d1486a185e4d10275e4dd430174b7a3f174b7a3fd1483e494c473e49cb03d4300000a60e0000a60e8401000084010000110600004c47060008000200004000ac0e0000ac0160008000000ff01000000000000000000000004c0100005e4d0000000011f004000000010000000f0004f0f000000002000af00800000050040000020a000003010bf0b40000004201204e00004301204e000045c13c00000046c1120000007f0101000100800100000000810100000000830100000000bf0110001000c001ffffff00cb0100000000d00100000000d10100000000d70102000000ff01100018003f02000002000f000f00f0ff00004c470000d1486a185e4d2e225e4dd430174b983a174b983ad1483e494c473e49cb03d4300000c4090000c4098401000084010000110600004c47060008000200004000ac0e0000ac0160008000000ff010000000ae4c000000000000fa4d00005e4d0000000011f004000000010000000f0004f0f000000002000af00800000051040000020a000003010bf0b40000004201204e00004301204e000045c13c00000046c1120000007f0101000100800100000000810100000000830100000000bf0110001000c001ffffff00cb0100000000d00100000000d10100000000d70102000000ff01100018003f02000002000f000f00f0ffa70000003f0000003f00a60e0000a60e0000d43068003e49644d3e49a34d7a3fcc4d7a3fcc4dd4300b4e10270b4e6a18a34d0000644d0000a7000000060008000200004000ac0e0000ac0160008000000ff010000000000000000f0f0000924d0000071b0000000011f004000000010000000f0004f0f000000002000af00800000052040000020a000003010bf0b40000004201204e00004301204e000045c13c00000046c1120000007f0101000100800100000000810100000000830100000000bf0110001000c001ffffff00cb0100000000d00100000000d10100000000d70102000000ff01100018003f02000002000f000f00f0ff00004c470000d148fa165e4dc4245e4df52d174bbe3b174bbe3bd14888494c478849cb03f52d0000c90d0000c90d8401000084010000110600004c47060008000200004000ac0e0000ac0160008000000ff01000000019260000000000007a2700005e4d0000000011f004000000010000000f0004f0f000000002000af00800000053040000020a000003010bf0b40000004201204e00004301204e000045c13c00000046c1120000007f0101000100800100000000810100000000830100000000bf0110001000c001ffffff00cb0100000000d00100000000d10100000000d70102000000ff01100018003f02000002000f000f00f0ff00004c470000d148931b5e4dc4245e4d8d32174bbe3b174bbe3bd14888494c478849cb038d320000c90d0000c90d8401000084010000110600004c47060008000200004000ac0e0000ac0160008000000ff0100000002113000000000000821400005e4d0000000011f004000000010000000f0004f0f000000002000af00800000054040000020a000003010bf0b40000004201204e00004301204e000045c13c00000046c1120000007f0101000100800100000000810100000000830100000000bf0110001000c001ffffff00cb0100000000d00100000000d10100000000d70102000000ff01100018003f02000002000f000f00f0ff00004c470000d1486a185e4d2e225e4dd430174b983a174b983ad1483e494c473e49cb03d4300000c4090000c4098401000084010000110600004c47060008000200004000ac0e0000ac0160008000000ff0100000004f390000000000009b3a00005e4d0000000011f004000000010000000f0003f0f40100000f0004f04c000000010009f0100000000000000000000000ec4d0000f64c000002000af008000000550400000302000000000ff010000000083b000001000000954e00001f030000000011f004000000010000000f0004f0c800000002000af00800000056040000020a000003010bf08c0000004201204e00004301204e000045c11400000046c1120000007f01010001008001000000008101ffffff008301ffffff00bf0110001000c001ffffff00cb0100000000d00100000000d10100000000d70102000000ff01100018003f020000020005000500f0ff00008b48ec4dce37ec4d00006900000000008b48060008000200004000ac040000ac0160008000000ff0100000000000000000000000514d00001b100000000011f004000000010000000f0004f0c800000002000af00800000057040000020a000003010bf08c0000004201204e00004301204e000045c11400000046c1120000007f01010001008001000000008101ffffff008301ffffff00bf0110001000c001ffffff00cb0100000000d00100000000d10100000000d70102000000ff01100018003f020000020005000500f0ff00003e49eb4dd430eb4d00006900c40900003e49060008000200004000ac040000ac0160008000000ff01000000003010000a33a0000ec4d0000f64c0000000011f004000000010000000f0003f0781400000f0004f04c000000010009f01000000000000000010000007f4c0000ea4d000002000af008000000580400000302000000000ff01000000044230000202a0000a72500004c3b0000000011f004000000010000000f0004f0e000000002000af00800000059040000020a000003010bf0a40000004201204e00004301204e000045c12c00000046c1120000007f0101000100800100000000810100000000830100000000bf0110001000c001ffffff00cb0100000000d00100000000d10100000000d70102000000ff01100018003f02000002000b000b00f0ff594cc54d594c0000000000000000c54dc111c54dc111c701e108e8037943e803983ac701983ac54d594cc54d060008000200004000ac0a0000ac0160008000000ff010000000e2040000761f00007f4c0000ea4d0000000011f004000000010000000f0004f0c800000002000af0080000005a040000020a000003010bf08c0000004201204e00004301204e000045c11400000046c1120000007f0101000100800100000000810100000000830100000000bf0110001000c001ffffff00cb0100000000d00100000000d10100000000d70102000000ff01100018003f020000020005000500f0ff0647c14c06470000000000000000c14c0647c14c060008000200004000ac040000ac0160008000000ff010000000e2040000ff0e0000c9160000081b0000000011f004000000010000000f0004f0c800000002000af0080000005b040000020a000003010bf08c0000004201204e00004301204e000045c11400000046c1120000007f0101000100800100000000810100000000830100000000bf0110001000c001ffffff00cb0100000000d00100000000d10100000000d70102000000ff01100018003f020000020005000500f0ff000000000000c14c0647c14c0647000000000000060008000200004000ac040000ac0160008000000ff010000000983a0000ff0e00007f4c0000081b0000000011f004000000010000000f0004f0e000000002000af0080000005c040000020a000003010bf0a40000004201204e00004301204e000045c12c00000046c1120000007f0101000100800100000000810100000000830100000000bf0110001000c001ffffff00cb0100000000d00100000000d10100000000d70102000000ff01100018003f02000002000b000b00f0ff594c0000000000000000af4b4f15af4b4f154533e1084533c1117a3fc111350ce108db1a594cdb1a594c0000060008000200004000ac0a0000ac0160008000000ff010000000e20400007f1800007f4c0000401f0000000011f004000000010000000f0004f0c800000002000af0080000005d040000020a000003010bf08c0000004201204e00004301204e000045c11400000046c1120000007f0101000100800100000000810100000000830100000000bf0110001000c001ffffff00cb0100000000d00100000000d10100000000d70102000000ff01100018003f020000020005000500f0ff000000000000af4b0647af4b0647000000000000060008000200004000ac040000ac0160008000000ff010000000983a00007f1800007f4c0000401f0000000011f004000000010000000f0004f0f000000002000af0080000005e040000020a000003010bf0b40000004201204e00004301204e000045c13c00000046c1120000007f0101000100800100000000810100000000830100000000bf0110001000c001ffffff00cb0100000000d00100000000d10100000000d70102000000ff01100018003f02000002000f000f00f0ff000000000000d44b594cd44b594c000000000000e108fa167943fa16983a7d0b983a57407943d934e108d934c1115740c1117d0be108fa1600000000060008000200004000ac0e0000ac0160008000000ff010000000e2040000240a00007f4c000051110000000011f004000000010000000f0004f0c800000002000af0080000005f040000020a000003010bf08c0000004201204e00004301204e000045c11400000046c1120000007f0101000100800100000000810100000000830100000000bf0110001000c001ffffff00cb0100000000d00100000000d10100000000d70102000000ff01100018003f020000020005000500f0ffe52000000000d4481e29cd4c034aa602e5200000060008000200004000ac040000ac0160008000000ff0100000000000000001000000ed1e0000760c0000000011f004000000010000000f0004f0c800000002000af00800000060040000020a000003010bf08c0000004201204e00004301204e000045c11400000046c1120000007f0101000100800100000000810100000000830100000000bf0110001000c001ffffff00cb0100000000d00100000000d10100000000d70102000000ff01100018003f020000020005000500f0ff034ad4481e2900000000a602e520cd4c034ad448060008000200004000ac040000ac0160008000000ff010000000922d0000010000007f4c0000770c0000000011f004000000010000000f0004f0d000000002000af00800000061040000020a000003010bf0940000004201204e00004301204e000045c11c00000046c1120000007f0101000100800100000000810100000000830100000000bf0110001000c001ffffff00cb0100000000d00100000000d10100000000d70102000000ff01100018003f020000020007000700f0ff00000000be10ce31be10264d8b48264d8b48ce31623d000000000000060008000200004000ac060000ac0160008000000ff0100000008d2000006e0000005637000052110000000011f004000000010000000f0004f0c800000002000af00800000062040000020a000003010bf08c0000004201204e00004301204e000045c11400000046c1120000007f0101000100800100000000810100000000830100000000bf0110001000c001ffffff00cb0100000000d00100000000d10100000000d70102000000ff01100018003f020000020005000500f0ff000000000000264d0647264d0647000000000000060008000200004000ac040000ac0160008000000ff0100000006f2500006e0000005637000052110000000011f004000000010000000f0004f0d000000002000af00800000063040000020a000003010bf0940000004201204e00004301204e000045c11c00000046c1120000007f0101000100800100000000810100000000830100000000bf0110001000c001ffffff00cb0100000000d00100000000d10100000000d70102000000ff01100018003f020000020007000700f0ff0000e801e5207f32e5202c4d034a2c4d034aa32f3b2d00000000e801060008000200004000ac060000ac0160008000000ff0100000008d200000010000007a3f000052110000000011f004000000010000000f0004f0d000000002000af00800000064040000020a000003010bf0940000004201204e00004301204e000045c11c00000046c1120000007f0101000100800100000000810100000000830100000000bf0110001000c001ffffff00cb0100000000d00100000000d10100000000d70102000000ff01100018003f020000020007000700f0ff0000e80110277f3210272c4d934a2c4d934aa32f102700000000e801060008000200004000ac060000ac0160008000000ff0100000008d200000010000005c44000052110000000011f004000000010000000f0004f0d000000002000af00800000065040000020a000003010bf0940000004201204e00004301204e000045c11c00000046c1120000007f0101000100800100000000810100000000830100000000bf0110001000c001ffffff00cb0100000000d00100000000d10100000000d70102000000ff01100018003f020000020007000700f0ff0000e80110277f3210272c4d934a2c4d934aa32f102700000000e801060008000200004000ac060000ac0160008000000ff0100000008d200000010000005c44000052110000000011f004000000010000000f0004f0d000000002000af00800000066040000020a000003010bf0940000004201204e00004301204e000045c11c00000046c1120000007f0101000100800100000000810100000000830100000000bf0110001000c001ffffff00cb0100000000d00100000000d10100000000d70102000000ff01100018003f020000020007000700f0ff00000000be10ce31be10264d8b48264d8b48ce31ce37000000000000060008000200004000ac060000ac0160008000000ff010000000922d00006e0000005c44000052110000000011f004000000010000000f0004f0d000000002000af00800000067040000020a000003010bf0940000004201204e00004301204e000045c11c00000046c1120000007f0101000100800100000000810100000000830100000000bf0110001000c001ffffff00cb0100000000d00100000000d10100000000d70102000000ff01100018003f020000020007000700f0ff0000e801e5207f32e5202c4d034a2c4d034aa32f3b2d00000000e801060008000200004000ac060000ac0160008000000ff010000000b0280000010000009d47000052110000000011f004000000010000000f0004f0d000000002000af00800000068040000020a000003010bf0940000004201204e00004301204e000045c11c00000046c1120000007f0101000100800100000000810100000000830100000000bf0110001000c001ffffff00cb0100000000d00100000000d10100000000d70102000000ff01100018003f020000020007000700f0ff0000e801e5207f32e5202c4d034a2c4d034aa32f1e2900000000e801060008000200004000ac060000ac0160008000000ff010000000922d0000010000007f4c000052110000000011f004000000010000000f0004f0d000000002000af00800000069040000020a000003010bf0940000004201204e00004301204e000045c11c00000046c1120000007f0101000100800100000000810100000000830100000000bf0110001000c001ffffff00cb0100000000d00100000000d10100000000d70102000000ff01100018003f020000020007000700f0ff0000e801e5207f32e5202c4d034a2c4d034aa32f1e2900000000e801060008000200004000ac060000ac0160008000000ff010000000922d0000010000007f4c000052110000000011f004000000010000000f0004f0c800000002000af0080000006a040000020a000003010bf08c0000004201204e00004301204e000045c11400000046c1120000007f0101000100800100000000810100000000830100000000bf0110001000c001ffffff00cb0100000000d00100000000d10100000000d70102000000ff01100018003f020000020005000500f0ff0000064706470647064700000000000000000647060008000200004000ac040000ac0160008000000ff010000000983a0000ee1c00007f4c0000401f0000000011f004000000010000000f0004f0c800000002000af0080000006b040000020a000003010bf08c0000004201204e00004301204e000045c11400000046c1120000007f0101000100800100000000810100000000830100000000bf0110001000c001ffffff00cb0100000000d00100000000d10100000000d70102000000ff01100018003f020000020005000500f0ff000000000000df4a0647df4a0647000000000000060008000200004000ac040000ac0160008000000ff010000000983a0000ee1c00007f4c0000ff210000000011f004000000010000000f0004f0d400000002000af0080000006c040000020a000003010bf0980000004201204e00004301204e000045c12000000046c1120000007f0101000100800100000000810100000000830100000000bf0110001000c001ffffff00cb0100000000d00100000000d10100000000d70102000000ff01100018003f020000020008000800f0ff444c0000000000000000df4a9a12df4a9a1247104d098d20444c8d20444c0000060008000200004000ac070000ac0160008000000ff01000000023080000ee1c00007f4c0000ff210000000011f004000000010000000f0004f0c800000002000af0080000006d040000020a000003010bf08c0000004201204e00004301204e000045c11400000046c1120000007f0101000100800100000000810100000000830100000000bf0110001000c001ffffff00cb0100000000d00100000000d10100000000d70102000000ff01100018003f020000020005000500f0ff00009d47594c9d47594c00000000000000009d47060008000200004000ac040000ac0160008000000ff010000000e2040000622500007f4c0000eb270000000011f004000000010000000f0004f0c800000002000af0080000006e040000020a000003010bf08c0000004201204e00004301204e000045c11400000046c1120000007f0101000100800100000000810100000000830100000000bf0110001000c001ffffff00cb0100000000d00100000000d10100000000d70102000000ff01100018003f020000020005000500f0ff594c00000000000000009d47594c9d47594c0000060008000200004000ac040000ac0160008000000ff010000000e20400003b3900007f4c0000c43b0000000011f004000000010000000f0004f0c800000002000af0080000006f040000020a000003010bf08c0000004201204e00004301204e000045c11400000046c1120000007f0101000100800100000000810100000000830100000000bf0110001000c001ffffff00cb0100000000d00100000000d10100000000d70102000000ff01100018003f020000020005000500f0ff594c00000000000000000647594c0647594c0000060008000200004000ac040000ac0160008000000ff010000000e20400008e3b00007f4c0000e03d0000000011f004000000010000000f0004f0c800000002000af00800000070040000020a000003010bf08c0000004201204e00004301204e000045c11400000046c1120000007f0101000100800100000000810100000000830100000000bf0110001000c001ffffff00cb0100000000d00100000000d10100000000d70102000000ff01100018003f020000020005000500f0ff594c00000000000000000647594c0647594c0000060008000200004000ac040000ac0160008000000ff010000000e2040000f24200007f4c000044450000000011f004000000010000000f0004f0c800000002000af00800000071040000020a000003010bf08c0000004201204e00004301204e000045c11400000046c1120000007f0101000100800100000000810100000000830100000000bf0110001000c001ffffff00cb0100000000d00100000000d10100000000d70102000000ff01100018003f020000020005000500f0ff0000000000004d4d1b414d4d1b41000000000000060008000200004000ac040000ac0160008000000ff010000000c6230000983200001424000004370000000011f004000000010000000f0003f0081400000f0004f04c000000010009f0100000000000000000000000634c0000b74d000002000af008000000720400000302000000000ff0100000006b2300005d320000a72500004c3b0000000011f004000000010000000f0004f0f000000002000af00800000073040000020a000003010bf0b40000004201204e00004301204e000045c13c00000046c1120000007f0101000100800100000000810100000000830100000000bf0110001000c001ffffff00cb0100000000d00100000000d10100000000d70102000000ff01100018003f02000002000f000f00f0ff000000000000634d3e49634d3e490000000000006a181b08d4301b086a18af036a18f748d43048456a184845d430f748d430af036a181b0800000000060008000200004000ac0e0000ac0160008000000ff0100000007903000000000000401f0000eb2a0000000011f004000000010000000f0004f0c800000002000af00800000074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4b3900000f260000634c0000f62e0000000011f004000000010000000f0004f0c800000002000af00800000075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4a3900000f260000634c0000f62e0000000011f004000000010000000f0004f0c800000002000af00800000076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4a3900000f260000634c0000f62e0000000011f004000000010000000f0004f0c800000002000af00800000077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4a3900000f260000634c0000f62e0000000011f004000000010000000f0004f0c800000002000af00800000078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153400000f2600002e470000f62e0000000011f004000000010000000f0004f0c800000002000af00800000079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153400000f2600002e470000f62e0000000011f004000000010000000f0004f0c800000002000af0080000007a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9c3000000f260000b5430000f62e0000000011f004000000010000000f0004f0c800000002000af0080000007b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9c3000000f260000b5430000f62e0000000011f004000000010000000f0004f0c800000002000af0080000007c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672b00000f260000803e0000f62e0000000011f004000000010000000f0004f0c800000002000af0080000007d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000000000f26000019130000f62e0000000011f004000000010000000f0004f0c800000002000af0080000007e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000000000f26000019130000f62e0000000011f004000000010000000f0004f0c800000002000af0080000007f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790300000f26000092160000f62e0000000011f004000000010000000f0004f0c800000002000af00800000080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790300000f26000092160000f62e0000000011f004000000010000000f0004f0c800000002000af00800000081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790300000f26000092160000f62e0000000011f004000000010000000f0004f0c800000002000af00800000082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790300000f26000092160000f62e0000000011f004000000010000000f0004f0c800000002000af00800000083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ae0800000f260000c71b0000f62e0000000011f004000000010000000f0004f0c800000002000af00800000084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ae0800000f260000c71b0000f62e0000000011f004000000010000000f0004f0c800000002000af00800000085040000020a000003010bf08c0000004201204e00004301204e000045c11400000046c1120000007f0101000100800100000000810100000000830100000000bf0110001000c001ffffff00cb0100000000d00100000000d10100000000d70102000000ff01100018003f020000020005000500f0ff000000000000934a9d47934a9d47000000000000060008000200004000ac040000ac0160008000000ff010000000831d00000f26000059320000f62e0000000011f004000000010000000f0004f0c800000002000af00800000086040000020a000003010bf08c0000004201204e00004301204e000045c11400000046c1120000007f0101000100800100000000810100000000830100000000bf0110001000c001ffffff00cb0100000000d00100000000d10100000000d70102000000ff01100018003f020000020005000500f0ff9d47934a9d470000000000000000934a9d47934a060008000200004000ac040000ac0160008000000ff010000000831d00000f26000059320000f62e0000000011f004000000010000000f0004f0c800000002000af00800000087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b92200000f260000d1350000f62e0000000011f004000000010000000f0004f0c800000002000af00800000088040000020a000003010bf08c0000004201204e00004301204e000045c11400000046c1120000007f0101000100800100000000810100000000830100000000bf0110001000c001ffffff00cb0100000000d00100000000d10100000000d70102000000ff01100018003f020000020005000500f0ff0647934a06470000000000000000934a0647934a060008000200004000ac040000ac0160008000000ff010000000b92200000f260000d1350000f62e0000000011f004000000010000000f0004f0c800000002000af00800000089040000020a000003010bf08c0000004201204e00004301204e000045c11400000046c1120000007f0101000100800100000000810100000000830100000000bf0110001000c001ffffff00cb0100000000d00100000000d10100000000d70102000000ff01100018003f020000020005000500f0ff000000000000934a0647934a0647000000000000060008000200004000ac040000ac0160008000000ff010000000b92200000f260000d1350000f62e0000000011f004000000010000000f0004f0d400000002000af0080000008a040000020a000003010bf0980000004201204e00004301204e000045c12000000046c1120000007f0101000100800100000000810100000000830100000000bf0110001000c001ffffff00cb0100000000d00100000000d10100000000d70102000000ff01100018003f020000020008000800f0ff594cbe10e108be10c111a52cc11100000000000000008b48594c8b48594cbe10060008000200004000ac070000ac0160008000000ff0100000000000000013480000634c0000b74d0000000011f004000000010000000f0004f0f000000002000af0080000008b040000020a000003010bf0b40000004201204e00004301204e000045c13c00000046c1120000007f0101000100800100000000810100000000830100000000bf0110001000c001ffffff00cb0100000000d00100000000d10100000000d70102000000ff01100018003f02000002000f000f00f0ff0000000000009d4d594c9d4d594c000000000000e1081b0579431b05983a8e02983a104b79438248e1088248c111104bc1118e02e1081b0500000000060008000200004000ac0e0000ac0160008000000ff0100000006b230000c93a0000a7250000e8410000000011f004000000010000000f0004f0c800000002000af0080000008c040000020a000003010bf08c0000004201204e00004301204e000045c11400000046c1120000007f0101000100800100000000810100000000830100000000bf0110001000c001ffffff00cb0100000000d00100000000d10100000000d70102000000ff01100018003f020000020005000500f0ff00000647d44b0647d44b00000000000000000647060008000200004000ac040000ac0160008000000ff010000000ac230000382a000066250000bb2a0000000011f004000000010000000f0004f0f800000002000af0080000008d040000020a000003010bf0bc0000004201204e00004301204e000045c14400000046c1120000007f0101000100800100000000810100000000830100000000bf0110001000c001ffffff00cb0100000000d00100000000d10100000000d70102000000ff01100018003f020000020011001100f0ff06230000780d0000780d050c0000050c00000c1e0000193c780d193c780d1e4806231e48f63d1e48f63d193c6e4b193c6e4b112a6e4b050cf63d050cf63d000006230000060008000200004000ac100000ac0160008000000ff010000000c6230000202a00003f250000bb2a0000000011f004000000010000000f0004f0d401000002000af0080000008e040000020a000003010bf0980100004201204e00004301204e000045c12001000046c1120000007f0101000100800100000000810100000000830100000000bf0110001000c001ffffff00cb0100000000d00100000000d10100000000d70102000000ff01100018003f020000020048004800f0ff0000cf230000153402061534040a983a0710983a07105c4408145c440f24df4a10285c4415345c441738983a193e983a1b4215341e4815341e48512a1f4ccf231f4c0b1a1e480b1a1e4888131b4288131e4888131b428813193ec4091534c40915340000071000000710c409071000000710c4090206c409040ac40902068813000088130000cf230000cf230814cf230814cf230710512a0814512a0710512a0814cf230c1ecf230c1e0b1a0c1ecf230c1e0b1a0f24cf230f240b1a0f24cf231534cf23132ecf231534512a1738512a1b4215341738cf231738881317380b1a15340b1a1534cf231028cf230f24512a0c1e512a0f24512a0c1e512a0c1ecf230814cf2307100b1a08140b1a07100b1a08140b1a07100b1a0814cf230000cf23060008000200004000ac470000ac0160008000000ff01000000085230000d829000080250000f62a0000000011f004000000010000000f0004f0e800000002000af0080000008f040000020a000003010bf0ac0000004201204e00004301204e000045c13400000046c1120000007f0101000100800100000000810100000000830100000000bf0110001000c001ffffff00cb0100000000d00100000000d10100000000d70102000000ff01100018003f02000002000d000d00f0ff782200009804000098040b1a00000b1a98040b1a98041b4178221b41ef441b41ef440b1ad44b0b1aef440b1aef44000078220000060008000200004000ac0c0000ac0160008000000ff010000000ec3300001c100000a635000063100000000011f004000000010000000f0004f05c01000002000af00800000090040000020a000003010bf0200100004201204e00004301204e000045c1a800000046c1120000007f0101000100800100000000810100000000830100000000bf0110001000c001ffffff00cb0100000000d00100000000d10100000000d70102000000ff01100018003f02000002002a002a00f0ffe108be3b8d038d32e108be3b1517be3b83238849d7288849642cbe3b253ebe3b79438d327943be3b594cc424594c931bcc48931bcc48c90d7943c90dcc48c90d253ec90d253e0000e1080000e108c90d0000c90de108be3be108c90d6e0c8d32a21a8d32f61fc42483238d32d728c424d7288d32983a8d327943be3b253ebe3b253ec90d7943c90d642cc90d642c931bd728c90d8323931ba21a931ba21ac90de108c90de108be3b060008000200004000ac290000ac0160008000000ff010000000ab330000d40f0000e73500009f100000000011f004000000010000000f0004f0c000000002000af00800000091040000020a000003010bf0840000004201204e00004301204e000045c10c00000046c1120000007f01010001008001000000008101ffffff008301ffffff00bf0110001000c001ffffff00cb0100000000d00100000000d10100000000d70102000000ff01100018003f020000020003000300f0ff00000000d44b983a00000000060008000200004000ac020000ac0160008000000ff010000000ec330000f80f0000a635000027100000000011f004000000010000000f0004f02801000002000af00800000092040000020a000003010bf0ec0000004201204e00004301204e000045c17400000046c1120000007f0101000100800100000000810100000000830100000000bf0110001000c001ffffff00cb0100000000d00100000000d10100000000d70102000000ff01100018003f02000002001d001d00f0ff9505ce370000a52c9505ce377614ce377b218b4810278b48c82ace37623dce37f742a52cf742ce37444ce71b444c290b8b48290b8b480000950500009505ce37950500009505ce37f742ce37623d0000f7420000c82a0000c82a290b102700007b21290b2e18290b2e180000950500009505ce37060008000200004000ac1c0000ac0160008000000ff010000000c5330000bc0f0000e735000063100000000011f004000000010000000f0004f0c800000002000af00800000093040000020a000003010bf08c0000004201204e00004301204e000045c11400000046c1120000007f01010001008001000000008101bfbfbf008301bfbfbf00bf0110001000c001ffffff00cb0100000000d00100000000d10100000000d70102000000ff01100018003f020000020005000500f0ff00000000544d0206544d1f4c00001e4800000000060008000200004000ac040000ac0160008000000ff010000000ff2e0000d40d0000f9330000a40f0000000011f004000000010000000f0004f0f000000002000af00800000094040000020a000003010bf0b40000004201204e00004301204e000045c13c00000046c1120000007f0101000100800100000000810100000000830100000000bf0110001000c001ffffff00cb0100000000d00100000000d10100000000d70102000000ff01100018003f02000002000f000f00f0ff3c07f9079e03f20fc949ba142b46c10c2b468f44c949963c9e0366393c075f413c07f9070000000000005849674d884c674dc804000000003c07f907060008000200004000ac0e0000ac0160008000000ff010000000be2e0000980d00003a340000e00f0000000011f004000000010000000f0004f0c800000002000af00800000095040000020a000003010bf08c0000004201204e00004301204e000045c11400000046c1120000007f0101000100800100000000810140404000830140404000bf0110001000c001ffffff00cb0100000000d00100000000d10100000000d70102000000ff01100018003f020000020005000500f0ff00000000844d0000844d9d470000f44b00000000060008000200004000ac040000ac0160008000000ff010000000ec330000f70d00006c3a0000a40f0000000011f004000000010000000f0004f0f000000002000af00800000096040000020a000003010bf0b40000004201204e00004301204e000045c13c00000046c1120000007f0101000100800100000000810100000000830100000000bf0110001000c001ffffff00cb0100000000d00100000000d10100000000d70102000000ff01100018003f02000002000f000f00f0ffa9057e08d502fc10ba4afc10e6477e08e6478a40ba4a0c38d502713ba905ef43a9057e080000000000006d4c8f4d08498f4d000000000000a9057e08060008000200004000ac0e0000ac0160008000000ff010000000ab330000bc0d0000ad3a0000e00f0000000011f004000000010000000f0004f0c000000002000af00800000097040000020a000003010bf0840000004201204e00004301204e000045c10c00000046c1120000007f0101000100800100000000810140404000830140404000bf0110001000c001ffffff00cb0100000000d00100000000d10100000000d70102000000ff01100018003f020000020003000300f0ff544d1b4100000000544d1b41060008000200004000ac020000ac0160008000000ff010000000ff2e0000450f0000f93300008d0f0000000011f004000000010000000f0003f0e40a00000f0004f04c000000010009f0100000000000000001000000cd4d0000504d000002000af008000000980400000302000000000ff010000000a42e00006e0c0000ad3a0000f2100000000011f004000000010000000f0004f0c800000002000af00800000099040000020a000003010bf08c0000004201204e00004301204e000045c11400000046c1120000007f0101000100800100000000810100000000830100000000bf0110001000c001ffffff00cb0100000000d00100000000d10100000000d70102000000ff01100018003f020000020005000500f0ff00000647674d0647674d00000000000000000647060008000200004000ac040000ac0160008000000ff010000000a8000000ef1300001c240000b21c0000000011f004000000010000000f0004f0c800000002000af0080000009a040000020a000003010bf08c0000004201204e00004301204e000045c11400000046c1120000007f0101000100800100000000810100000000830100000000bf0110001000c001ffffff00cb0100000000d00100000000d10100000000d70102000000ff01100018003f020000020005000500f0ff0000ce378f4d8b488f4dbe10000000000000ce37060008000200004000ac040000ac0160008000000ff01000000080200000ef130000cd4d00001a1f0000000011f004000000010000000f0004f0c800000002000af0080000009b040000020a000003010bf08c0000004201204e00004301204e000045c11400000046c1120000007f0101000100800100000000810100000000830100000000bf0110001000c001ffffff00cb0100000000d00100000000d10100000000d70102000000ff01100018003f020000020005000500f0ff000000000000c9490647c9490647000000000000060008000200004000ac040000ac0160008000000ff010000000c4240000003f000061280000504d0000000011f004000000010000000f0004f0c800000002000af0080000009c040000020a000003010bf08c0000004201204e00004301204e000045c11400000046c1120000007f0101000100800100000000810100000000830100000000bf0110001000c001ffffff00cb0100000000d00100000000d10100000000d70102000000ff01100018003f020000020005000500f0ff0647444c06470000000000000000444c0647444c060008000200004000ac040000ac0160008000000ff010000000a80000009c010000440400000c230000000011f004000000010000000f0004f0c800000002000af0080000009d040000020a000003010bf08c0000004201204e00004301204e000045c11400000046c1120000007f0101000100800100000000810100000000830100000000bf0110001000c001ffffff00cb0100000000d00100000000d10100000000d70102000000ff01100018003f020000020005000500f0ff9d47764c9d470000000000000000764c9d47764c060008000200004000ac040000ac0160008000000ff0100000003449000001000000254d000074250000000011f004000000010000000f0004f0c800000002000af0080000009e040000020a000003010bf08c0000004201204e00004301204e000045c11400000046c1120000007f0101000100800100000000810100000000830100000000bf0110001000c001ffffff00cb0100000000d00100000000d10100000000d70102000000ff01100018003f020000020005000500f0ff00003425494b684a6a4d34256c01000000003425060008000200004000ac040000ac0160008000000ff01000000000000000620e00001c2400001a1f0000000011f004000000010000000f0004f0c800000002000af0080000009f040000020a000003010bf08c0000004201204e00004301204e000045c11400000046c1120000007f0101000100800100000000810100000000830100000000bf0110001000c001ffffff00cb0100000000d00100000000d10100000000d70102000000ff01100018003f020000020005000500f0ff00008d32674d8849674d931b0000000000008d32060008000200004000ac040000ac0160008000000ff010000000a80000009f0500001c24000021130000000011f004000000010000000f0004f0c800000002000af008000000a0040000020a000003010bf08c0000004201204e00004301204e000045c11400000046c1120000007f0101000100800100000000810100000000830100000000bf0110001000c001ffffff00cb0100000000d00100000000d10100000000d70102000000ff01100018003f020000020005000500f0ff000088498b4d8d328b4d00000000931b00008849060008000200004000ac040000ac0160008000000ff010000000282100009f050000254d000021130000000011f004000000010000000f0004f0c800000002000af008000000a1040000020a000003010bf08c0000004201204e00004301204e000045c11400000046c1120000007f0101000100800100000000810100000000830100000000bf0110001000c001ffffff00cb0100000000d00100000000d10100000000d70102000000ff01100018003f020000020005000500f0ff2601684a8d4d3425d44b0000000034252601684a060008000200004000ac040000ac0160008000000ff01000000080200000620e0000254d00001a1f0000000011f004000000010000000f0004f0c800000002000af008000000a2040000020a000003010bf08c0000004201204e00004301204e000045c11400000046c1120000007f0101000100800100000000810100000000830100000000bf0110001000c001ffffff00cb0100000000d00100000000d10100000000d70102000000ff01100018003f020000020005000500f0ff674d00000000290b00008b48674dce37674d0000060008000200004000ac040000ac0160008000000ff010000000a8000000040400001c2400002f0f0000000011f004000000010000000f0004f0c800000002000af008000000a3040000020a000003010bf08c0000004201204e00004301204e000045c11400000046c1120000007f0101000100800100000000810100000000830100000000bf0110001000c001ffffff00cb0100000000d00100000000d10100000000d70102000000ff01100018003f020000020005000500f0ff674d00000000050c00001e48674d193c674d0000060008000200004000ac040000ac0160008000000ff010000000a8000000620e00001c240000bf180000000011f004000000010000000f0004f0c800000002000af008000000a4040000020a000003010bf08c0000004201204e00004301204e000045c11400000046c1120000007f0101000100800100000000810100000000830100000000bf0110001000c001ffffff00cb0100000000d00100000000d10100000000d70102000000ff01100018003f020000020005000500f0ff8d4d290b000000000000ce378d4d8b488d4d290b060008000200004000ac040000ac0160008000000ff0100000008020000004040000254d00002f0f0000000011f004000000010000000f0004f0c800000002000af008000000a5040000020a000003010bf08c0000004201204e00004301204e000045c11400000046c1120000007f0101000100800100000000810100000000830100000000bf0110001000c001ffffff00cb0100000000d00100000000d10100000000d70102000000ff01100018003f020000020005000500f0ff8d4d050c000000000000193c8d4d1e488d4d050c060008000200004000ac040000ac0160008000000ff01000000080200000620e0000254d0000bf180000000011f004000000010000000f0004f0ae00000002000af008000000a6040000020a0000e3000bf0720000004201204e00004301204e000045c10800000046c1100000007f0101000100bf0100001000c00100000000cb0100000000ce0100000000d00100000000d10100000000d70102000000ff01100010003f020000020002000200f0ff000000001b410000050008000200004000ac010000ac008000000ff010000000f0340000f80f00003e35000004100000000011f004000000010000000f0003f0cc0200000f0004f04c000000010009f0100000000000000001000000b94d0000e24d000002000af008000000a70400000302000000000ff01000000085230000ee1b00001e2d00001a2b0000000011f004000000010000000f0004f0c800000002000af008000000a8040000020a000003010bf08c0000004201204e00004301204e000045c11400000046c1120000007f0101000100800100000000810100000000830100000000bf0110001000c001ffffff00cb0100000000d00100000000d10100000000d70102000000ff01100018003f020000020005000500f0ff594c4c2e540500000000d41fcc483b4b594c4c2e060008000200004000ac040000ac0160008000000ff010000000000000006d47000018120000e24d0000000011f004000000010000000f0004f0c800000002000af008000000a9040000020a000003010bf08c0000004201204e00004301204e000045c11400000046c1120000007f0101000100800100000000810100000000830100000000bf0110001000c001ffffff00cb0100000000d00100000000d10100000000d70102000000ff01100018003f020000020005000500f0ff1f4c4c2e020600000000ef1c1e483b4b1f4c4c2e060008000200004000ac040000ac0160008000000ff010000000750900005d3e00007f190000cd440000000011f004000000010000000f0004f0d000000002000af008000000aa040000020a000003010bf0940000004201204e00004301204e000045c11c00000046c1120000007f0101000100800100000000810100000000830100000000bf0110001000c001ffffff00cb0100000000d00100000000d10100000000d70102000000ff01100018003f020000020007000700f0ff784a0000e040be040000734ca803d94d8844fa06ab4df401784a0000060008000200004000ac060000ac0160008000000ff0100000006707000001000000b94d0000e5420000000011f004000000010000000f0004f0c800000002000af008000000ab040000020a000003010bf08c0000004201204e00004301204e000045c11400000046c1120000007f0101000100800100000000810100000000830100000000bf0110001000c001ffffff00cb0100000000d00100000000d10100000000d70102000000ff01100018003f020000020005000500f0ffd1111c4d034a0000c14c00000000f742d1111c4d060008000200004000ac040000ac0160008000000ff01000000059320000331000003e350000c9130000000011f004000000010000000f0003f0c40c00000f0004f04c000000010009f010000000fcffffff00000000e94d0000ff4d000002000af008000000ac0400000302000000000ff01000000085230000d40f0000cd350000f62a0000000011f004000000010000000f0004f0f000000002000af008000000ad040000020a000003010bf0b40000004201204e00004301204e000045c13c00000046c1120000007f0101000100800100000000810100000000830100000000bf0110001000c001ffffff00cb0100000000d00100000000d10100000000d70102000000ff01100018003f02000002000f000f00f0ffd514494da0413e098b3fec0aa041ec0a6b3c850200002a3ed514494df5175d426b0af7396b0aaf40154d8502553a0000a00fe244f5175d42d514494d060008000200004000ac0e0000ac0160008000000ff010000000ad3d000000000000e94d0000710c0000000011f004000000010000000f0004f0c800000002000af008000000ae040000020a000003010bf08c0000004201204e00004301204e000045c11400000046c1120000007f0101000100800100000000810100000000830100000000bf0110001000c001ffffff00cb0100000000d00100000000d10100000000d70102000000ff01100018003f020000020005000500f0ff4f03e24db64d3801d14a00000000aa4c4f03e24d060008000200004000ac040000ac0160008000000ff010000000fcffffffb8210000e5280000a94c0000000011f004000000010000000f0004f0c800000002000af008000000af040000020a000003010bf08c0000004201204e00004301204e000045c11400000046c1120000007f0101000100800100000000810100000000830100000000bf0110001000c001ffffff00cb0100000000d00100000000d10100000000d70102000000ff01100018003f020000020005000500f0ff4a03e14db74d3c016d4a00000000a44c4a03e14d060008000200004000ac040000ac0160008000000ff01000000050040000b8230000712d0000ff4d0000000011f004000000010000000f0004f0c800000002000af008000000b0040000020a000003010bf08c0000004201204e00004301204e000045c11400000046c1120000007f0101000100800100000000810100000000830100000000bf0110001000c001ffffff00cb0100000000d00100000000d10100000000d70102000000ff01100018003f020000020005000500f0ff1106a14d5e4d79024c4700000000294b1106a14d060008000200004000ac040000ac0160008000000ff010000000c8240000620f0000143b000087240000000011f004000000010000000f0004f0c800000002000af008000000b1040000020a000003010bf08c0000004201204e00004301204e000045c11400000046c1120000007f0101000100800100000000810100000000830100000000bf0110001000c001ffffff00cb0100000000d00100000000d10100000000d70102000000ff01100018003f020000020005000500f0ffa305aa4d524d5002af47000000005a4ba305aa4d060008000200004000ac040000ac0160008000000ff0100000003f280000a70f00003e3d000045260000000011f004000000010000000f0004f0c800000002000af008000000b2040000020a000003010bf08c0000004201204e00004301204e000045c11400000046c1120000007f0101000100800100000000810100000000830100000000bf0110001000c001ffffff00cb0100000000d00100000000d10100000000d70102000000ff01100018003f020000020005000500f0ffa30b154d764c35052a3f00000000e047a30b154d060008000200004000ac040000ac0160008000000ff0100000009d3700007d070000ca41000087110000000011f004000000010000000f0004f0c800000002000af008000000b3040000020a000003010bf08c0000004201204e00004301204e000045c11400000046c1120000007f0101000100800100000000810100000000830100000000bf0110001000c001ffffff00cb0100000000d00100000000d10100000000d70102000000ff01100018003f020000020005000500f0ff45091c4dcd4c13058f3f00000000024645091c4d060008000200004000ac040000ac0160008000000ff0100000006e3a00009108000033470000dd120000000011f004000000010000000f0004f0c800000002000af008000000b4040000020a000003010bf08c0000004201204e00004301204e000045c11400000046c1120000007f0101000100800100000000810100000000830100000000bf0110001000c001ffffff00cb0100000000d00100000000d10100000000d70102000000ff01100018003f020000020005000500f0ff1f4c512a0206000000008d201e48df4a1f4c512a060008000200004000ac040000ac0160008000000ff010000000f23b0000e5070000634400001b0b0000000011f004000000010000000f0004f0c800000002000af008000000b5040000020a000003010bf08c0000004201204e00004301204e000045c11400000046c1120000007f0101000100800100000000810100000000830100000000bf0110001000c001ffffff00cb0100000000d00100000000d10100000000d70102000000ff01100018003f020000020005000500f0ffdf4a193c0b1a00000000060fd4301f4bdf4a193c060008000200004000ac040000ac0160008000000ff010000000ec400000390500001e460000b1080000000011f004000000010000000f0004f0c800000002000af008000000b6040000020a000003010bf08c0000004201204e00004301204e000045c11400000046c1120000007f0101000100800100000000810100000000830100000000bf0110001000c001ffffff00cb0100000000d00100000000d10100000000d70102000000ff01100018003f020000020005000500f0ffaf4bf739881300000000a41127389b4baf4bf739060008000200004000ac040000ac0160008000000ff010000000f7360000b90e0000e43d0000dd120000000011f004000000010000000f0004f0c800000002000af008000000b7040000020a000003010bf08c0000004201204e00004301204e000045c11400000046c1120000007f0101000100800100000000810100000000830100000000bf0110001000c001ffffff00cb0100000000d00100000000d10100000000d70102000000ff01100018003f020000020005000500f0ffaf4b273888130000000088132738af4baf4b2738060008000200004000ac040000ac0160008000000ff010000000fd31000067130000ea380000af170000000011f004000000010000000f0004f0c800000002000af008000000b8040000020a000003010bf08c0000004201204e00004301204e000045c11400000046c1120000007f0101000100800100000000810100000000830100000000bf0110001000c001ffffff00cb0100000000d00100000000d10100000000d70102000000ff01100018003f020000020005000500f0ff384ce636870900000000e410e23e034c384ce636060008000200004000ac040000ac0160008000000ff0100000004423000051210000242c000045260000000011f004000000010000000f0004f0c800000002000af008000000b9040000020a000003010bf08c0000004201204e00004301204e000045c11400000046c1120000007f0101000100800100000000810100000000830100000000bf0110001000c001ffffff00cb0100000000d00100000000d10100000000d70102000000ff01100018003f020000020005000500f0ff9b4b2738a411000000008813f739af4b9b4b2738060008000200004000ac040000ac0160008000000ff01000000054290000e71c00000a3000002e210000000011f004000000010000000f0004f0c800000002000af008000000ba040000020a000003010bf08c0000004201204e00004301204e000045c11400000046c1120000007f0101000100800100000000810100000000830100000000bf0110001000c001ffffff00cb0100000000d00100000000d10100000000d70102000000ff01100018003f020000020005000500f0fff44b4533da0a000000008813c43caf4bf44b4533060008000200004000ac040000ac0160008000000ff0100000003a2d00007b18000004350000c51c0000000011f004000000010000000f0004f0e000000002000af008000000bb040000020a000003010bf0a40000004201204e00004301204e000045c12c00000046c1120000007f0101000100800100000000810100000000830100000000bf0110001000c001ffffff00cb0100000000d00100000000d10100000000d70102000000ff01100018003f02000002000b000b00f0ffc111d4308323df4a594cdf4ae108000000000b1ad7281b41642c512ad728512a642c512aa21a0b1ac111d430060008000200004000ac0a0000ac0160008000000ff0100000000b1b0000a02d000091240000d6300000000011f004000000010000000f0004f05a00000012000af008000000bc040000020a000053000bf01e000000bf0110001000c001ffffff00cb0100000000ff01000008003f020000020000000ff010000000bb1d0000b3420000b61f00001e450000000011f004000000010000000f0004f0c800000002000af008000000bd040000020a000003010bf08c0000004201204e00004301204e000045c11400000046c1120000007f0101000100800100000000810100000000830100000000bf0110001000c001ffffff00cb0100000000d00100000000d10100000000d70102000000ff01100018003f020000020005000500f0ff0000000000009b4be34d9b4be34d000000000000060008000200004000ac040000ac0160008000000ff0100000000e1c000089430000c32c0000fb440000000011f004000000010000000f0004f0f000000002000af008000000be040000020a000003010bf0b40000004201204e00004301204e000045c13c00000046c1120000007f0101000100800100000000810100000000830100000000bf0110001000c001ffffff00cb0100000000d00100000000d10100000000d70102000000ff01100018003f02000002000f000f00f0ff000000000000594ce64d594ce64d000000000000d401a21ac14ca21aed4a340eed4a7943c14c0b37d4010b376d0379436d03340ed401a21a00000000060008000200004000ac0e0000ac0160008000000ff010000000a61b00002a430000042d000036450000000011f004000000010000000f0004f0c800000002000af008000000bf040000020a000003010bf08c0000004201204e00004301204e000045c11400000046c1120000007f0101000100800100000000810100000000830100000000bf0110001000c001ffffff00cb0100000000d00100000000d10100000000d70102000000ff01100018003f020000020005000500f0ff000000000000444ce84c444ce84c000000000000060008000200004000ac040000ac0160008000000ff01000000059250000a14100009928000095430000000011f004000000010000000f0004f0f000000002000af008000000c0040000020a000003010bf0b40000004201204e00004301204e000045c13c00000046c1120000007f0101000100800100000000810100000000830100000000bf0110001000c001ffffff00cb0100000000d00100000000d10100000000d70102000000ff01100018003f02000002000f000f00f0ff000000000000b44c1c4db44c1c4d0000000000001e08ba160a48ba16ef405d0bef409a450a483d3a1e083d3a380f9a45380f5d0b1e08ba1600000000060008000200004000ac0e0000ac0160008000000ff010000000f124000042410000da280000d1430000000011f004000000010000000f0004f0c800000002000af008000000c1040000020a000003010bf08c0000004201204e00004301204e000045c11400000046c1120000007f0101000100800100000000810100000000830100000000bf0110001000c001ffffff00cb0100000000d00100000000d10100000000d70102000000ff01100018003f020000020005000500f0ff000000000000444cf54c444cf54c000000000000060008000200004000ac040000ac0160008000000ff01000000052200000a1410000b923000095430000000011f004000000010000000f0004f0f000000002000af008000000c2040000020a000003010bf0b40000004201204e00004301204e000045c13c00000046c1120000007f0101000100800100000000810100000000830100000000bf0110001000c001ffffff00cb0100000000d00100000000d10100000000d70102000000ff01100018003f02000002000f000f00f0ff000000000000b44c264db44c264d000000000000d007ba164448ba1674405d0b74409a4544483d3ad0073d3aa60e9a45a60e5d0bd007ba1600000000060008000200004000ac0e0000ac0160008000000ff010000000ea1f000042410000fa230000d1430000000011f004000000010000000f0004f0c800000002000af008000000c3040000020a000003010bf08c0000004201204e00004301204e000045c11400000046c1120000007f0101000100800100000000810100000000830100000000bf0110001000c001ffffff00cb0100000000d00100000000d10100000000d70102000000ff01100018003f020000020005000500f0ff000000000000034a444c034a444c000000000000060008000200004000ac040000ac0160008000000ff0100000003d1e0000b34200005f20000095430000000011f004000000010000000f0004f0f000000002000af008000000c4040000020a000003010bf0b40000004201204e00004301204e000045c13c00000046c1120000007f0101000100800100000000810100000000830100000000bf0110001000c001ffffff00cb0100000000d00100000000d10100000000d70102000000ff01100018003f02000002000f000f00f0ff000000000000af4bb44caf4bb44c0000000000005d0b10279a4510273d3a88133d3a7a3f9a45f22b5d0bf22bba167a3fba1688135d0b102700000000060008000200004000ac0e0000ac0160008000000ff010000000d51d000054420000a0200000d1430000000011f004000000010000000f0004f0c800000002000af008000000c5040000020a000003010bf08c0000004201204e00004301204e000045c11400000046c1120000007f0101000100800100000000810100000000830100000000bf0110001000c001ffffff00cb0100000000d00100000000d10100000000d70102000000ff01100018003f020000020005000500f0ff000000000000034a384c034a384c000000000000060008000200004000ac040000ac0160008000000ff01000000031280000b3420000462a000095430000000011f004000000010000000f0004f0f000000002000af008000000c6040000020a000003010bf0b40000004201204e00004301204e000045c13c00000046c1120000007f0101000100800100000000810100000000830100000000bf0110001000c001ffffff00cb0100000000d00100000000d10100000000d70102000000ff01100018003f02000002000f000f00f0ff000000000000af4bae4caf4bae4c000000000000930b102772451027513b8813513b7a3f7245f22b930bf22bb4157a3fb4158813930b102700000000060008000200004000ac0e0000ac0160008000000ff010000000c927000054420000872a0000d1430000000011f004000000010000000f0003f0c00100000f0004f04c000000010009f010000000000000000000000010270000fb4a000002000af008000000c70400000302000000000ff01000000017350000860a000024350000a40b0000000011f004000000010000000f0004f0ae00000002000af008000000c8040000020a0000e3000bf0720000004201204e00004301204e000045c10800000046c1100000007f0101000100bf0100001000c00100000000cb0100000000ce0100000000d00100000000d10100000000d70102000000ff01100010003f020000020002000200f0ff000000000000684a050008000200004000ac010000ac008000000ff010000000000000002d09000010270000fb4a0000000011f004000000010000000f0004f0ae00000002000af008000000c9040000020a0000e3000bf0720000004201204e00004301204e000045c10800000046c1100000007f0101000100bf0100001000c00100000000cb0100000000ce0100000000d00100000000d10100000000d70102000000ff01100010003f020000020002000200f0ff000000000000df4a050008000200004000ac010000ac008000000ff010000000000000000000000010270000fb4a0000000011f004000000010000000f0004f05a00000022000af008000000ca040000020a000053000bf01e000000810100000000830100000000bf0110001000cb01000000003f020000020000000ff01000000031350000fd0a0000cd350000680b0000000011f004000000010000000f0003f0c40100000f0004f04c000000010009f0100000000000000000000000983a0000fb4a000002000af008000000cb0400000302000000000ff010000000c0350000860a0000e7350000a40b0000000011f004000000010000000f0004f0ae00000002000af008000000cc040000020a0000e3000bf0720000004201204e00004301204e000045c10800000046c1100000007f0101000100bf0100001000c00100000000cb0100000000ce0100000000d00100000000d10100000000d70102000000ff01100010003f020000020002000200f0ff000000000000df4a050008000200004000ac010000ac008000000ff0100000001027000000000000983a0000fb4a0000000011f004000000010000000f0004f0b200000002000af008000000cd040000020a0000e3000bf0760000004201204e00004301204e000045c10c00000046c1100000007f0101000100bf0100001000c00100000000cb0100000000ce0100000000d00100000000d10100000000d70102000000ff01100010003f020000020003000300f0ff15347107000000000000684a050008000200004000ac020000ac008000000ff010000000000000002d090000983a0000fb4a0000000011f004000000010000000f0004f0ae00000002000af008000000ce040000020a0000e3000bf0720000004201204e00004301204e000045c10800000046c1100000007f0101000100bf0100001000c001ffffff00cb0100000000ce0100000000d00100000000d10100000000d70102000000ff01100010003f020000020002000200f0ff0647000000007245050008000200004000ac010000ac008000000ff01000000017350000860a0000a6350000f10a0000000011f004000000010000000f0004f00601000002000af008000000cf040000020a0000e3000bf0ca0000004201204e00004301204e000045c16000000046c1100000007f0101000100bf0100001000c00100000000cb0100000000ce0100000000d00100000000d10100000000d70102000000ff01100010003f020000020018001800f0ffa52c0000a52c5508a52c2003ce373505ce376b0a8b486b0a8b48ab10ce37ab10ce37c012a52ce015a52cf517e71bf517e71b151b290b2b1d290b602200006022290b6022290b8025e71b8025e71b9527a52cb52aa52cab42e71bab42e71b154d050008000200004000ac170000ac008000000ff010000000ec330000fd0a0000a23400007a0e0000000011f004000000010000000f0004f05400000012000af008000000d0040000020a000043000bf018000000bf0110001000c001ffffff00cb01000000003f020000020000000ff0100000001f370000eb070000bb37000032080000000011f004000000010000000f0004f0c800000002000af008000000d1040000020a000003010bf08c0000004201204e00004301204e000045c11400000046c1120000007f01010001008001000000008101ffffff008301ffffff00bf0110001000c001ffffff00cb0100000000d00100000000d10100000000d70102000000ff01100018003f020000020005000500f0ffd430000000000647d43006475c448323d4300000060008000200004000ac040000ac0160008000000ff01000000030380000aa0c0000983800002d0d0000000011f004000000010000000f0004f03c01000002000af008000000d2040000020a000003010bf0000100004201204e00004301204e000045c18800000046c1120000007f01010001008001000000008101d9d9d9008301d9d9d900bf0110001000c001ffffff00cb0100000000d00100000000d10100000000d70102000000ff01100018003f020000020022002200f0fff11a0000f11a85028d1585028d156708780d6708780d1f0f15081f0f15080b1a00000b1a0000f7391508f7391508d83f780dd83f780d0b448d150b44f11a3f4806233f486928494d0b46494df63d3f48f63d0b440b460b440b462a3e6e4b2a3e6e4bd7150b46d7150b46ec0af63dec0af63d3304e1353304e13585020623850206230000f11a0000060008000200004000ac210000ac0160008000000ff0100000001b3600007307000094370000c70b0000000011f004000000010000000f0004f04401000002000af008000000d3040000020a0000e3000bf0080100004201204e00004301204e000045c19c00000046c1120000007f0101000100bf0100001000c00100000000cb0100000000ce0100000000d00100000000d10100000000d70102000000ff01100010003f020000020027002700f0ffe135e046f63d4b49f63dd9420b463d410b46363d6e4bcc3a6e4b8d160b4623140b46150cf63daa09f63da305e135a305e1359c0169280704f11a0000f11a9c018d1507048d150e08780daa09780d1c1015081c1015082a180000941a0000c53615082f391508363d780d363d780d3d418d153d418d15d942f11ad942f11a44450623e046e135b54be135524d7e30e046e135b54b0b464b49e135e046060008000200004000ac260000ac0160008000000ff0100000001b3600005c07000094370000df0b0000000011f004000000010000000f0004f0b200000002000af008000000d4040000020a0000e3000bf0760000004201204e00004301204e000045c10c00000046c1100000007f0101000100bf0100001000c00100000000cb0100000000ce0100000000d00100000000d10100000000d70102000000ff01100010003f020000020003000300f0ff064700000000290b340e684a050008000200004000ac020000ac008000000ff01000000001360000fd08000090360000f7090000000011f004000000010000000f0003f0280200000f0004f04c000000010009f0100000000000000000000000854b00009247000002000af008000000d50400000302000000000ff010000000953400005c0900000e360000df090000000011f004000000010000000f0004f0ce00000002000af008000000d6040000020a000013010bf0920000004201204e00004301204e000045c11400000046c1120000007f0101000100800100000000810100000000830100000000bf0110001000c00100000000cb0100000000ce0100000000d00100000000d10100000000d70102000000ff01100010003f020000020005000500f0ff1b4100000000000000001b411b411b411b410000060008000200004000ac040000ac0160008000000ff010000000e53b00003c200000854b000092470000000011f004000000010000000f0004f0f600000002000af008000000d7040000020a000013010bf0ba0000004201204e00004301204e000045c13c00000046c1120000007f0101000100800100000000810100000000830100000000bf0110001000c00100000000cb0100000000ce0100000000d00100000000d10100000000d70102000000ff01100010003f02000002000f000f00f0ffd430340e2e22340e6a180000000000000000340ec409340ec409b7316a18b7312e22b731d43006473e4906473e49b731983ab731983a340ed430340e060008000200004000ac0e0000ac0160008000000ff0100000000000000000000000aa29000092470000000011f004000000010000000f0003f00c0300000f0004f04c000000010009f010000000000000000000000087490000bc4b000002000af008000000d80400000302000000000ff010000000c83700003809000098380000b50a0000000011f004000000010000000f0004f0d800000002000af008000000d9040000020a000003010bf09c0000004201204e00004301204e000045c12400000046c1120000007f01010001008001000000008101a6a6a6008301a6a6a600bf0110001000c001ffffff00cb0100000000d00100000000d10100000000d70102000000ff01100018003f020000020009000900f0ff000000000b1a672b672b672b672b724572457245672b0b1a0b1a0b1a0b1a000000000000060008000200004000ac080000ac0160008000000ff01000000000000000000000005c29000045150000000011f004000000010000000f0004f00001000002000af008000000da040000020a000003010bf0c40000004201204e00004301204e000045c14c00000046c1120000007f01010001008001000000008101a6a6a6008301a6a6a600bf0110001000c001ffffff00cb0100000000d00100000000d10100000000d70102000000ff01100018003f020000020013001300f0ff0000000000009a12050c9a120c1e3425112a3425112ace37050cf7420000f7420000684a112a684a112af7421e48f7421e485d30193c5d30112a0b1a0c1e7107050c7107050c000000000000060008000200004000ac120000ac0160008000000ff010000000c90d0000e212000087490000c7440000000011f004000000010000000f0004f0c800000002000af008000000db040000020a000003010bf08c0000004201204e00004301204e000045c11400000046c1120000007f01010001008001000000008101a6a6a6008301a6a6a600bf0110001000c001ffffff00cb0100000000d00100000000d10100000000d70102000000ff01100018003f020000020005000500f0ff000000000000983a983a983a983a000000000000060008000200004000ac040000ac0160008000000ff010000000000000006442000062120000bc4b0000000011f004000000010000000f0004f00401000002000af008000000dc040000020a0000e3000bf0c80000004201204e00004301204e000045c15c00000046c1120000007f0101000100bf0100001000c00100000000cb0100000000ce0100000000d00100000000d10100000000d70102000000ff01100010003f020000020017001700f0ff1b41931bae080000621e931b672b931b672b7822153478221534f52d1b41f52d1b41d934c949d934c94972390000d44b1b41f52d1b41d9341534f52d15341027672b1027672b7822621e7822621e931bb415931bb4157d0b1b41931b060008000200004000ac160000ac0160008000000ff010000000ae3700002009000098380000b50a0000000011f004000000010000000f0003f0f40600000f0004f04c000000010009f010000000fbffffff00000000a74c0000594d000002000af008000000dd0400000302000000000ff010000000f03400000e08000094370000b60c0000000011f004000000010000000f0004f0d200000002000af008000000de040000020a0000e3000bf0960000004201204e00004301204e000045c12c00000046c1100000007f0101000100bf0100001000c00100000000cb0100000000ce0100000000d00100000000d10100000000d70102000000ff01100010003f02000002000b000b00f0ff0b1a424d0b1a2e471534944415343c407245a23d724592161534f7131534e40d0b1a8c090b1a9b0200000000050008000200004000ac0a0000ac008000000ff010000000623f00008f010000a74c00001e470000000011f004000000010000000f0004f0e200000002000af008000000df040000020a0000e3000bf0a60000004201204e00004301204e000045c13c00000046c1100000007f0101000100bf0100001000c00100000000cb0100000000ce0100000000d00100000000d10100000000d70102000000ff01100010003f02000002000f000f00f0ff000000000000e20e7107e20e7107e71b9a127b219a12c82a0b1ac82a0b1a5d30342515343425aa39a52caa39a52c623dce37623dce37f742684a444c050008000200004000ac0e0000ac008000000ff01000000051260000d72c000048450000594d0000000011f004000000010000000f0004f0d600000002000af008000000e0040000020a0000e3000bf09a0000004201204e00004301204e000045c13000000046c1100000007f0101000100bf0100001000c00100000000cb0100000000ce0100000000d00100000000d10100000000d70102000000ff01100010003f02000002000c000c00f0ff8b4800008b480204ce370204ce37040aa52c040aa52c0814e71b0814e71b0c1ebe100f24be10132e0000153200001f4c050008000200004000ac0b0000ac008000000ff01000000044290000e5030000e83d000011220000000011f004000000010000000f0004f0fe00000002000af008000000e1040000020a0000e3000bf0c20000004201204e00004301204e000045c15800000046c1100000007f0101000100bf0100001000c00100000000cb0100000000ce0100000000d00100000000d10100000000d70102000000ff01100010003f020000020016001600f0ff983a0000d430b301d4303f042e22cb062e220a0b6a180a0b6a18fc10c409fc10c409061c0000b91d00008e2fc4098e2fc409bf396a18bf396a188a402e228a402e22c944d4305547d4300849983a944b983a474d3e49474d050008000200004000ac150000ac008000000ff010000000b02d0000e503000048450000034b0000000011f004000000010000000f0004f0be00000002000af008000000e2040000020a0000e3000bf0820000004201204e00004301204e000045c11800000046c1100000007f0101000100bf0100001000c00100000000cb0100000000ce0100000000d00100000000d10100000000d70102000000ff01100010003f020000020006000600f0ff00001b4110271b41102700001b4100001027000010270b1a050008000200004000ac050000ac008000000ff010000000fbffffff8f230000d40800003b280000000011f004000000010000000f0004f0ae00000002000af008000000e3040000020a0000e3000bf0720000004201204e00004301204e000045c10800000046c1100000007f0101000100bf0100001000c00100000000cb0100000000ce0100000000d00100000000d10100000000d70102000000ff01100010003f020000020002000200f0ff1b41000000008849050008000200004000ac010000ac008000000ff010000000fbfffffff41e0000d40800000f2c0000000011f004000000010000000f0004f0ba00000002000af008000000e4040000020a0000e3000bf07e0000004201204e00004301204e000045c11400000046c1100000007f0101000100bf0100001000c00100000000cb0100000000ce0100000000d00100000000d10100000000d70102000000ff01100010003f020000020005000500f0ffb7315c4406470000b7315c44832388130000d430050008000200004000ac040000ac008000000ff0100000001035000000000000484500003b060000000011f004000000010000000f0004f0b200000002000af008000000e5040000020a0000e3000bf0760000004201204e00004301204e000045c10c00000046c1100000007f0101000100bf0100001000c00100000000cb0100000000ce0100000000d00100000000d10100000000d70102000000ff01100010003f020000020003000300f0ff5c441b41d430000000001027050008000200004000ac020000ac008000000ff010000000103500008f010000db4000003b060000000011f004000000010000000f0004f0ce00000002000af008000000e6040000020a000013010bf0920000004201204e00004301204e000045c11400000046c1120000007f0101000100800100000000810100000000830100000000bf0110001000c00100000000cb0100000000ce0100000000d00100000000d10100000000d70102000000ff01100010003f020000020005000500f0ff444cd44baf465740e20e00000000c90d444cd44b060008000200004000ac040000ac0160008000000ff0100000005c360000620800007e380000f7090000000011f004000000010000000f0003f0cc0200000f0004f04c000000010009f010000000ffffffff00000000934a0000e448000002000af008000000e70400000302000000000ff01000000005370000eb09000016380000920a0000000011f004000000010000000f0004f0d000000002000af008000000e8040000020a000003010bf0940000004201204e00004301204e000045c11c00000046c1120000007f0101000100800100000000810100000000830100000000bf0110001000c001ffffff00cb0100000000d00100000000d10100000000d70102000000ff01100018003f020000020007000700f0ffd4300000d4307b2100007b210000f7425c44f7425c440000d4300000060008000200004000ac060000ac0160008000000ff0100000002a2e000000000000934a00003a240000000011f004000000010000000f0004f0c800000002000af008000000e9040000020a000003010bf08c0000004201204e00004301204e000045c11400000046c1120000007f0101000100800100000000810100000000830100000000bf0110001000c001ffffff00cb0100000000d00100000000d10100000000d70102000000ff01100018003f020000020005000500f0ff0000000000001b4106471b41d138000000000000060008000200004000ac040000ac0160008000000ff010000000ffffffff7729000010270000e4480000000011f004000000010000000f0004f0c800000002000af008000000ea040000020a000003010bf08c0000004201204e00004301204e000045c11400000046c1120000007f0101000100800100000000810100000000830100000000bf0110001000c001ffffff00cb0100000000d00100000000d10100000000d70102000000ff01100018003f020000020005000500f0ff00000000000015341b4115341b41000000000000060008000200004000ac040000ac0160008000000ff010000000681c0000fd1e0000b7310000b42e0000000011f004000000010000000f0004f0c800000002000af008000000eb040000020a0000e3000bf08c0000004201204e00004301204e000045c12000000046c1120000007f0101000100bf0100001000c00100000000cb0100000000ce0100000000d00100000000d10100000000d70102000000ff01100010003f020000020008000800f0ff0000d430684ac409f7420000684a6a1800007a3f34253e49c31dd4300000d430060008000200004000ac070000ac0160008000000ff01000000005370000d309000016380000920a0000000011f004000000010000000f0004f0c800000002000af008000000ec040000020a000003010bf08c0000004201204e00004301204e000045c11400000046c1120000007f0101000100800100000000810100000000830100000000bf0110001000c001ffffff00cb0100000000d00100000000d10100000000d70102000000ff01100018003f020000020005000500f0ff000000000000983a983a983a983a000000000000060008000200004000ac040000ac0160008000000ff01000000009380000eb0900003d3800001b0a0000000011f004000000010000000f0004f0c800000002000af008000000ed040000020a0000e3000bf08c0000004201204e00004301204e000045c12000000046c1120000007f0101000100bf0100001000c00100000000cb0100000000ce0100000000d00100000000d10100000000d70102000000ff01100010003f020000020008000800f0ff1b41a52c4710be108306e71b0b1abe10000000001b41a52cdf4a8b481b41a52c060008000200004000ac070000ac0160008000000ff01000000005370000740900003d3800001b0a0000000011f004000000010000000f0004f0ce00000002000af008000000ee040000020a000013010bf0920000004201204e00004301204e000045c11400000046c1120000007f01010001008001000000008101bfbfbf008301bfbfbf00bf0110001000c00100000000cb0100000000ce0100000000d00100000000d10100000000d70102000000ff01100010003f020000020005000500f0ff8f3f0000cd4cd44b000057400000fa168f3f0000060008000200004000ac040000ac0160008000000ff0100000006a330000fd08000069360000920a0000000011f004000000010000000f0004f0ae00000002000af008000000ef040000020a0000e3000bf0720000004201204e00004301204e000045c10800000046c1100000007f0101000100bf0100001000c00100000000cb0100000000ce0100000000d00100000000d10100000000d70102000000ff01100010003f020000020002000200f0ff15341f4b00000000050008000200004000ac010000ac008000000ff010000000423600005c09000069360000920a0000000011f004000000010000000f0004f0d200000002000af008000000f0040000020a000013010bf0960000004201204e00004301204e000045c11800000046c1120000007f0101000100800100000000810100000000830100000000bf0110001000c00100000000cb0100000000ce0100000000d00100000000d10100000000d70102000000ff01100010003f020000020006000600f0ff504600008306050c00001e48d34c193c4b39050c50460000060008000200004000ac050000ac0160008000000ff01000000084330000320a000090360000cd0a0000000011f004000000010000000f0003f0c80100000f0004f04c000000010009f010000000000000000000000087490000854c000002000af008000000f10400000302000000000ff010000000c035000020090000903600002d0b0000000011f004000000010000000f0004f0b200000002000af008000000f2040000020a0000e3000bf0760000004201204e00004301204e000045c10c00000046c1100000007f0101000100bf0100001000c00100000000cb0100000000ce0100000000d00100000000d10100000000d70102000000ff01100010003f020000020003000300f0ff8323f44b0000ea3106470000050008000200004000ac020000ac008000000ff01000000000000000000000008d320000873e0000000011f004000000010000000f0004f0b200000002000af008000000f3040000020a0000e3000bf0760000004201204e00004301204e000045c10c00000046c1100000007f0101000100bf0100001000c00100000000cb0100000000ce0100000000d00100000000d10100000000d70102000000ff01100010003f020000020003000300f0ff3e49684a00000b1a00000000050008000200004000ac020000ac008000000ff01000000000000000f027000087490000854c0000000011f004000000010000000f0004f0ae00000002000af008000000f4040000020a0000e3000bf0720000004201204e00004301204e000045c10800000046c1100000007f0101000100bf0100001000c001ffffff00cb0100000000ce0100000000d00100000000d10100000000d70102000000ff01100010003f020000020002000200f0ff8849000000000000050008000200004000ac010000ac008000000ff010000000f03400006e0a0000cd3500007a0a0000000011f004000000010000000f0003f0fe0300000f0004f04c000000010009f0100000000200000000000000104c0000734c000002000af008000000f50400000302000000000ff0100000000233000020090000e3340000440b0000000011f004000000010000000f0004f0ae00000002000af008000000f6040000020a0000e3000bf0720000004201204e00004301204e000045c10800000046c1100000007f0101000100bf0100001000c00100000000cb0100000000ce0100000000d00100000000d10100000000d70102000000ff01100010003f020000020002000200f0ff983a1f4b00000000050008000200004000ac010000ac008000000ff010000000d71e000000000000102700003f2b0000000011f004000000010000000f0004f0ae00000002000af008000000f7040000020a0000e3000bf0720000004201204e00004301204e000045c10800000046c1100000007f0101000100bf0100001000c00100000000cb0100000000ce0100000000d00100000000d10100000000d70102000000ff01100010003f020000020002000200f0ff983a1f4b00000000050008000200004000ac010000ac008000000ff0100000001e29000000000000573100003f2b0000000011f004000000010000000f0004f0ae00000002000af008000000f8040000020a0000e3000bf0720000004201204e00004301204e000045c10800000046c1100000007f0101000100bf0100001000c00100000000cb0100000000ce0100000000d00100000000d10100000000d70102000000ff01100010003f020000020002000200f0ffd44b000000000647050008000200004000ac010000ac008000000ff01000000002000000f1310000e545000038440000000011f004000000010000000f0004f0ae00000002000af008000000f9040000020a0000e3000bf0720000004201204e00004301204e000045c10800000046c1100000007f0101000100bf0100001000c00100000000cb0100000000ce0100000000d00100000000d10100000000d70102000000ff01100010003f020000020002000200f0ff7245000000001b41050008000200004000ac010000ac008000000ff010000000490a00008b420000c91c0000734c0000000011f004000000010000000f0004f0ca00000002000af008000000fa040000020a0000e3000bf08e0000004201204e00004301204e000045c12400000046c1100000007f0101000100bf0100001000c00100000000cb0100000000ce0100000000d00100000000d10100000000d70102000000ff01100010003f020000020009000900f0ff1b4100001b41a70a0b1aa70a0b1a691c0000691c0000ec3f0b1aec3f0b1a934a1b41934a050008000200004000ac080000ac008000000ff010000000ba3f0000b80b0000104c000045300000000011f004000000010000000f0004f0ce00000002000af008000000fb040000020a000013010bf0920000004201204e00004301204e000045c11400000046c1120000007f0101000100800100000000810100000000830100000000bf0110001000c00100000000cb0100000000ce0100000000d00100000000d10100000000d70102000000ff01100010003f020000020005000500f0ff1e4862120206d44b0000ef441f4c00001e486212060008000200004000ac040000ac0160008000000ff0100000005c360000d309000057380000680b0000000011f004000000010000000f0004f0c800000002000af008000000fc040000020a000003010bf08c0000004201204e00004301204e000045c11400000046c1120000007f01010001008001000000008101ffffff008301ffffff00bf0110001000c001ffffff00cb0100000000d00100000000d10100000000d70102000000ff01100018003f020000020005000500f0ff290b00000000b731a52c06478b48b731290b0000060008000200004000ac040000ac0160008000000ff010000000713800006e0c000027390000f10c0000000011f004000000010000000f0003f02c5d00000f0004f04c000000010009f01000000004000000010000001e4e00001e4e000002000af008000000fd0400000302000000000ff010000000e2feffff26080000a22000000e2b0000000011f004000000010000000f0004f00601000002000af008000000fe040000020a000013010bf0ca0000004201204e00004301204e000045c14c00000046c1120000007f01010001008001000000008101fff2de008301fff2de00bf0110001000c00100000000cb0100000000ce0100000000d00100000000d10100000000d70102000000ff01100010003f020000020013001300f0ff9b4b532886415328f739c320f7391f0fcd251f0fcd25291429148f07b91b8f07b91b0000291400008f078f078f07c3200000532800007c3c29149b4b86419b4b864172379b4be22f9b4b5328060008000200004000ac120000ac0160008000000ff0100000007b310000751f0000d8340000b1220000000011f004000000010000000f0004f00203000002000af008000000ff040000020a000013010bf0c60200004201204e00004301204e000045c14802000046c1120000007f0101000100800100000000810100000000830100000000bf0110001000c00100000000cb0100000000ce0100000000d00100000000d10100000000d70102000000ff01100010003f020000020092009200f0ff7d364e0d7e38f10bb139930ab23bb909b23bdf08e63c5c08e63c6f04b23b9503b23b1203b1391203af330000782a0000782ada004327da0042255d010f245d017522380241213802412112037522950375226f044121f20441215006401ffe06401f810741215c084121930a401f930a401f160b4121f10b4121ab0e75222e0f43272e0f0f24e911401fe9110c1ec3120c1e9e13711ad014711a53153d17b0163d178a1709166b193a11a21b0710a21b07101f1b060e1f1b060e451ad20c6b19d20ce818380be818380b0d18040a8a1703088a170308b01602062d16cf042d163503b0160000b01600000d180102e8180102451a35031f1b3503a21bcf047d1ccf04da1d0206371f0206e61f030895200308c621040a4922040a2423380bfe23380b8124d20c5b25d20cde25060ede25060eb9260710b9263a11de256f145b2509165b253d1781243d17fe233e1924233e1981243d175b253d171628091699280916d12a3d177f2b3d17b72d3e193a2e3e19972f3d171a303d1778310916783109168a346f148a346f14e735d5129636d51244373a11f3373a11a2380710503907102b3a060e2b3a060e6b4c7e38f44d7e382247b1399f46b1398e3ce63c313be63cae3a803e5039803e5232e944b72db849082db8495a2c864cd12a864c222ab94d7329b94dde25864c5b25864c2423eb4a4922eb4a371fb8495d1eb849451ab7476b19b7470d18e944b016e9442d164f4353154f43d014b541d014b541f513803ec312803ee911e63ce911e63c6611b23b6611b23b8c10b1392e0f7e382e0f7e384e0d7d364e0d060008000200004000ac910000ac0160008000000ff010000000ad32000077150000d44700002b450000000011f004000000010000000f0004f0d400000002000af00800000000050000020a000003010bf0980000004201204e00004301204e000045c12000000046c1120000007f0101000100800100000000810100004000830100004000bf0110001000c001ffffff00cb0100000000d00100000000d10100000000d70102000000ff01100018003f020000020008000800f0ff72455c1172450000672b0000672b672b00007245672b672b672b0b1a72455c11060008000200004000ac070000ac0160008000000ff010000000a13d0000d61900009b3e0000c51a0000000011f004000000010000000f0004f0f000000002000af00800000001050000020a000003010bf0b40000004201204e00004301204e000045c13c00000046c1120000007f01010001008001000000008101ff8ca6008301ff8ca600bf0110001000c001ffffff00cb0100000000d00100000000d10100000000d70102000000ff01100018003f02000002000f000f00f0ffc24b0000592f0000691c8d20f0128d20d60b153400009d47d60b9d47d60b1b41f0121b41691c153483231534592f8d20303b8d20c24b8813c24b0000060008000200004000ac0e0000ac0160008000000ff010000000c33c00001a1e0000584000005a1f0000000011f004000000010000000f0004f04001000002000af00800000002050000020a000003010bf0040100004201204e00004301204e000045c18c00000046c1120000007f01010001008001000000008101fff2de008301fff2de00bf0110001000c001ffffff00cb0100000000d00100000000d10100000000d70102000000ff01100018003f020000020023002300f0ff973f442adc461b2edc46f3314f4c5a384f4c5141dc46294581362945ca29d84c890ed84c16090149890e294516095141890e323c1609323c16095a38890e5a38890ef3310000f33100001b2e1609dc23890edc2316094d211609f708cd150000411b0000411be51a56244d210e310e178136e51a8136442a0e31442a0e311b2e56241b2e973f1b2e973f442a060008000200004000ac220000ac0160008000000ff010000000233b0000a6170000cd3f0000011e0000000011f004000000010000000f0004f00802000002000af00800000003050000020a000003010bf0cc0100004201204e00004301204e000045c15401000046c1120000007f01010001008001000000008101fff2a6008301fff2a600bf0110001000c001ffffff00cb0100000000d00100000000d10100000000d70102000000ff01100018003f020000020055005500f0ff6b4900006b4971062f4daa092f4d470be341470b203e4a0d2f4d4a0d2f4d83106b49b8116b49f114b6442616b6445f19e3415f19e341621b203e621b203eff1c4d3bff1c98369b1e98363720c5333720102f6d213d2c6d213d2ca2227928a2227928a524a725a524a725db25102fdb25102f172b3d2c172b3d2c5a34792893377928dd44a7251246a725b94d00001d4c0000db25b504a524b5046d218807372088079b1e1e0e621b1e0e5f19a6152616a615f1146a19bc136a19b8112e1db8112e1d8310d312f114d3128310a6158310a6157f0e6a194a0d6a19aa092e1daa092e1d3c056a190704a7250302102f0000a7253c05a7257106f2207106f220470ba725470ba7257f0e79287f0e7928b8113d2cbc133d2cf114102ff114102f2616102ff1143d2cbc133d2cb8117928831079284a0d3d2c470b102f470b102faa093d2c7106102f3c05102f0704c53300006b490000060008000200004000ac540000ac0160008000000ff010000000793600008a3000007a3f0000c0440000000011f004000000010000000f0004f0c801000002000af00800000004050000020a000003010bf08c0100004201204e00004301204e000045c11401000046c1120000007f01010001008001000000008101ffffff008301ffffff00bf0110001000c001ffffff00cb0100000000d00100000000d10100000000d70102000000ff01100018003f020000020045004500f0ff64360000643683066f3283066f32050c782f050c782f0710862a0710862a09158f2709158f270a199d220a199d228d1fa51f8d1fa51f0e23b11b0e23b11b9129b9189129b918932dc713932dc7131532d50e1532d50e1636de0b1636de0b193ce907193ce9071a40f2041a40f2049d4600009d4600009e49e9079e49e9079f4bd50e9f4bd50ea04db918a04db9189e49b11b9e49b11b1c44a51f1c44a51f1a409d221a409d22183b8f27183b8f271636862a1636862a9430782f9430782f932d6f32932d6f3210276436102764360e235c390e235c390c1d4d3e0c1d4d3e0a1945410a194541881337468813374607102b4a07102b4a8409234d8409234d020437460204374681024d3e81024d3e000064360000060008000200004000ac440000ac0160008000000ff0100000004c1400003f290000de1c00007f390000000011f004000000010000000f0004f07001000002000af00800000005050000020a000003010bf0340100004201204e00004301204e000045c1bc00000046c1120000007f0101000100800100000000810180808000830180808000bf0110001000c001ffffff00cb0100000000d00100000000d10100000000d70102000000ff01100018003f02000002002f002f00f0ff582e0000582eb8060c29b8060c291f0f14251f0f14252914751e2914751e151f7c1a151f7c1af624dd13f624dd13342ee40f342ee40fec34980aec34980a533df903533df9030b4400000b440000c44af903c44af903494d751e494d751ec44a1425c44a14250b440c290b440c29a53b582ea53b582eec345132ec345132af2bf038af2bf038f624e93cf624e93ce21a8843e21a884329148147291481479a0ccd4c9a0c8147b806e93cb806e93c85025132850251320000582e0000060008000200004000ac2e0000ac0160008000000ff01000000099150000f52b0000001c0000a5350000000011f004000000010000000f0004f0f800000002000af00800000006050000020a000003010bf0bc0000004201204e00004301204e000045c14400000046c1120000007f0101000100800100000000810100000000830100000000bf0110001000c001ffffff00cb0100000000d00100000000d10100000000d70102000000ff01100018003f020000020011001100f0ff0b1a00000b1abe105c11be105c11a52cda0aa52cda0a2d4000002d40da0a564bc43c564bc43c2d4046432d4046434624f44b4624f44b5f0846435f08464300000b1a0000060008000200004000ac100000ac0160008000000ff01000000077160000203000005f1a00000a330000000011f004000000010000000f0004f0f000000002000af00800000007050000020a000003010bf0b40000004201204e00004301204e000045c13c00000046c1120000007f0101000100800100000000810100000000830100000000bf0110001000c001ffffff00cb0100000000d00100000000d10100000000d70102000000ff01100018003f02000002000f000f00f0ff343000000000a448171dab4d4b4d070534300000b33239085243e10bff3fda061e13a448c419464724099e43f60e4647813d0705b332390834300000060008000200004000ac0e0000ac0160008000000ff0100000001b130000ff2700004d1d0000d0390000000011f004000000010000000f0004f0b801000002000af00800000008050000020a000003010bf07c0100004201204e00004301204e000045c10401000046c1120000007f01010001008001000000008101ffffff008301ffffff00bf0110001000c001ffffff00cb0100000000d00100000000d10100000000d70102000000ff01100018003f020000020041004100f0ffd8350000d835ba069f31ba069f316b0c662d6b0c662d8e103b2a8e103b2abb15f324bb15f324751cba20751cba209820901d9820901d49264818492648187f2c1d157f2c1d15992fd60f992fd60f5336ab0c5336ab0c043c7208043c7208ac404705ac4047055d4600005d46000078497208784972080e4cd60f0e4cd60f9c4d48189c4d48187849901d7849901dd044ba20d044ba20ac40f324ac40f324773a3b2a773a3b2abd33662dbd33662d992f9f31992f9f316d2ad8356d2ad8353824113a3824113a98203c3d98203c3ddf198342df1983422e14ae452e14ae458e10e7498e10e749d509124dd509124d2404ae452404ae4596023c3d96023c3d0000d8350000060008000200004000ac400000ac0160008000000ff010000000020e0000eb39000009160000a5490000000011f004000000010000000f0004f05801000002000af00800000009050000020a000003010bf01c0100004201204e00004301204e000045c1a400000046c1120000007f0101000100800100000000810180808000830180808000bf0110001000c001ffffff00cb0100000000d00100000000d10100000000d70102000000ff01100018003f020000020029002900f0ffa52c0000a52c670810276708102752131620521316205d18e71b5d18e71b7122ed147122ed14af2bbe10af2bbe10b930290bb930290ba53bfa06a53bfa06b9450000b945fa06c44abe10c44abe10494d1620494d1620c44a1027c44a10278641a52c8641a52c7237d4307237d430b930ce37b930ce372a29fd3b2a29fd3b151ff742151ff7425d1826475d1826471f0fbb4c1f0fbb4c8502f7428502f7420000a52c0000060008000200004000ac280000ac0160008000000ff010000000c40e0000753d0000d814000025470000000011f004000000010000000f0004f0f800000002000af0080000000a050000020a000003010bf0bc0000004201204e00004301204e000045c14400000046c1120000007f0101000100800100000000810100000000830100000000bf0110001000c001ffffff00cb0100000000d00100000000d10100000000d70102000000ff01100018003f020000020011001100f0ff5c1100005c11e71b8306e71b83063932000039320000f7428306f7428306564bea31564bea31f742c43cf742c43ca52c4643a52c4643be10f44bbe10464300005c110000060008000200004000ac100000ac0160008000000ff01000000012100000e5400000f9130000d0430000000011f004000000010000000f0004f0f000000002000af0080000000b050000020a000003010bf0b40000004201204e00004301204e000045c13c00000046c1120000007f0101000100800100000000810100000000830100000000bf0110001000c001ffffff00cb0100000000d00100000000d10100000000d70102000000ff01100018003f02000002000f000f00f0ff862e000000009d47d81da94d3f4d1e05862e0000ea325f08b742050d1440fa0631149d47361b2647a8096e43cd0f2647923c1e05ea325f08862e0000060008000200004000ac0e0000ac0160008000000ff010000000d10c0000c638000078160000444a0000000011f004000000010000000f0004f0f800000002000af0080000000c050000020a000003010bf0bc0000004201204e00004301204e000045c14400000046c1120000007f01010001008001000000008101ffffff008301ffffff00bf0110001000c001ffffff00cb0100000000d00100000000d10100000000d70102000000ff01100018003f020000020011001100f0ff000000000000a813e506a813e5065127621251276212f93a4719f93a47199f4dd44b9f4dd44bf93aef44f93aef445127be3b5127be3ba813d934a813d934000000000000060008000200004000ac100000ac0160008000000ff010000000701c0000c629000020200000eb390000000011f004000000010000000f0004f0f800000002000af0080000000d050000020a000003010bf0bc0000004201204e00004301204e000045c14400000046c1120000007f0101000100800100000000810180808000830180808000bf0110001000c001ffffff00cb0100000000d00100000000d10100000000d70102000000ff01100018003f020000020011001100f0ff0000000000006708e5066708e5062a2962122a2962123f4847193f484719494dd44b494dd44b3f48ef443f48ef442a29be3b2a29be3b6708d9346708d934000000000000060008000200004000ac100000ac0160008000000ff010000000701c0000ca2c0000202000007c360000000011f004000000010000000f0004f0e000000002000af0080000000e050000020a000003010bf0a40000004201204e00004301204e000045c12c00000046c1120000007f0101000100800100000000810100000000830100000000bf0110001000c001ffffff00cb0100000000d00100000000d10100000000d70102000000ff01100018003f02000002000b000b00f0fff30d0000f30d5f0800005f0800004624f30d4624f30d564b564b564b564b46242d4046242d400000f30d0000060008000200004000ac0a0000ac0160008000000ff010000000c31c00008a300000cd1f000075330000000011f004000000010000000f0004f0f000000002000af0080000000f050000020a000003010bf0b40000004201204e00004301204e000045c13c00000046c1120000007f0101000100800100000000810100000000830100000000bf0110001000c001ffffff00cb0100000000d00100000000d10100000000d70102000000ff01100018003f02000002000f000f00f0ff000000008813a94d7f4ca94d15340000000000002308fa06b128fa068d20b8031534f1491b4126478d202647932d9d47ab1b65012308fa0600000000060008000200004000ac0e0000ac0160008000000ff010000000761b0000f1280000ab2000006f3a0000000011f004000000010000000f0004f0f800000002000af00800000010050000020a000003010bf0bc0000004201204e00004301204e000045c14400000046c1120000007f01010001008001000000008101ffffff008301ffffff00bf0110001000c001ffffff00cb0100000000d00100000000d10100000000d70102000000ff01100018003f020000020011001100f0ff0000000000000b1383060b13830616265c1116265c112139df172139df17a34df44ba34df44b21394643213946431626c43c1626c43c0b13ea310b13ea31000000000000060008000200004000ac100000ac0160008000000ff010000000101e0000463b0000f8210000ef4b0000000011f004000000010000000f0004f0f800000002000af00800000011050000020a000003010bf0bc0000004201204e00004301204e000045c14400000046c1120000007f0101000100800100000000810180808000830180808000bf0110001000c001ffffff00cb0100000000d00100000000d10100000000d70102000000ff01100018003f020000020011001100f0ff000000000000bc078306bc078306e7255c11e7255c118642df178642df175a4df44b5a4df44b8642464386424643e725c43ce725c43cbc07ea31bc07ea31000000000000060008000200004000ac100000ac0160008000000ff010000000101e0000653e0000f8210000e9480000000011f004000000010000000f0004f0e000000002000af00800000012050000020a000003010bf0a40000004201204e00004301204e000045c12c00000046c1120000007f0101000100800100000000810100000000830100000000bf0110001000c001ffffff00cb0100000000d00100000000d10100000000d70102000000ff01100018003f02000002000b000b00f0fff30d0000f30d8306000083060000361cf30d361cf30df44b564bf44b564b361cf742361cf7420000f30d0000060008000200004000ac0a0000ac0160008000000ff010000000641e00003f4200006d21000000460000000011f004000000010000000f0004f0f000000002000af00800000013050000020a000003010bf0b40000004201204e00004301204e000045c13c00000046c1120000007f0101000100800100000000810100000000830100000000bf0110001000c001ffffff00cb0100000000d00100000000d10100000000d70102000000ff01100018003f02000002000f000f00f0ff00000000af12ac4d6d4cac4df3320000000000001805c6061027c606921e9d03f332104a8a405a47921e5a47282cce477a195b011805c60600000000060008000200004000ac0e0000ac0160008000000ff010000000321d00006f3a000030220000754c0000000011f004000000010000000f0004f0c001000002000af00800000014050000020a000003010bf0840100004201204e00004301204e000045c10c01000046c1120000007f01010001008001000000008101ffffff008301ffffff00bf0110001000c001ffffff00cb0100000000d00100000000d10100000000d70102000000ff01100018003f020000020043004300f0ff520f0000520f98013109980131094004d403d9050000d905d40391092106e20e310922137d0b22137d0b5216520f5216520f931a2613931a72155b1f83188c22cf1acc26a31ecc26a31e0c2bef200c2bef20c52ec424c52e10270533202a46376d2cfe3a4130fe3a4130c73f8d32c73f8d320744623607447239bf47be3b004cbe3b984ddf41984ddf41004cff4758495c4dbf475c4d0744104b0744104bc73fff47c73fb345fe3adf414637933f0533be3b0533be3bc52e7239c52e72390c2b62360c2b8d32cc2641308c226d2c5b1f202a5b1f202a931a1027931a10275216c4245216ef202213a31ee20ecf1a9109831891098318d9057215d905721598012613980126130000520f0000060008000200004000ac420000ac0160008000000ff010000000641e0000f1280000742900003f380000000011f004000000010000000f0004f06801000002000af00800000015050000020a000003010bf02c0100004201204e00004301204e000045c1b400000046c1120000007f0101000100800100000000810180808000830180808000bf0110001000c001ffffff00cb0100000000d00100000000d10100000000d70102000000ff01100018003f02000002002d002d00f0ffb5120000b5129b02e7099b02e709f2060000f2060000050d8005050d8005f713e709f713340d2c19b5121e2002163226821b3226821b242dcf1e242dcf1e3733362337338326293a042c5e3f512f5046b7335046b733424d0542424d0542c949b949c949b9495046064d5046064dc43cb949c43c5245b0360542be2f853c892a1e38892a1e38db21b733db21b733a51c512fa51c042cd5148326a00f3623ae08cf1eae08cf1e9b02821b9b02821b0000b5120000060008000200004000ac2c0000ac0160008000000ff01000000004200000f52b0000b827000054350000000011f004000000010000000f0004f0f800000002000af00800000016050000020a000003010bf0bc0000004201204e00004301204e000045c14400000046c1120000007f0101000100800100000000810100000000830100000000bf0110001000c001ffffff00cb0100000000d00100000000d10100000000d70102000000ff01100018003f020000020011001100f0ffe5060000e5065f0800005f0800005216e50652166212a52c47192d407822564bef44564bef44f742d44bf742d44b5216ef445216ef445f08be3b5f08be3b0000e5060000060008000200004000ac100000ac0160008000000ff010000000dc210000492f00008d25000035320000000011f004000000010000000f0004f0f000000002000af00800000017050000020a000003010bf0b40000004201204e00004301204e000045c13c00000046c1120000007f0101000100800100000000810100000000830100000000bf0110001000c001ffffff00cb0100000000d00100000000d10100000000d70102000000ff01100018003f02000002000f000f00f0ff00000d096d39a64d754d9944b314000000000d09040a570d5f1725075c0f25077143fb467245c9406d39fb46193e6948040a0d09040a570d00000d09060008000200004000ac0e0000ac0160008000000ff010000000321d000096270000e3290000ab380000000011f004000000010000000f0004f0bc01000002000af00800000018050000020a000003010bf0800100004201204e00004301204e000045c10801000046c1120000007f01010001008001000000008101ffffff008301ffffff00bf0110001000c001ffffff00cb0100000000d00100000000d10100000000d70102000000ff01100018003f020000020042004200f0ffc80f0000c80f98017809980178094004f203d9050000d905f20391095006d10d78092213d60b5216c80f5216c80f931a2612931a26125b1f19165b1f19168c2277188c229f1bcc26911f0c2bef21c52ee12505333f2805333f284637672b4637672bfe3ac52dfe3ac52d3e3fb7313e3f153407440738bf47653a004c653a984db640984db640004cd0475849564dbf47564d07442e4a07442e4a3e3fd0473e3fd047fe3ade43fe3ab64046378e3d0533653ac52e07380c2b15340c2b1534cc26b731cc26b7318c22c52d8c22c52d5b1f672b5b1f3f28931ae1255216ef212213911fd10d9f1bd10d9f1b9109771891097718d9051916d905191698012612980126120000c80f0000060008000200004000ac410000ac0160008000000ff010000000da260000ef370000973100003f470000000011f004000000010000000f0004f06401000002000af00800000019050000020a000003010bf0280100004201204e00004301204e000045c1b000000046c1120000007f0101000100800100000000810180808000830180808000bf0110001000c001ffffff00cb0100000000d00100000000d10100000000d70102000000ff01100018003f02000002002c002c00f0ff8110000081101d04ce081d04ce089406000094060000280d8005280d8005bd13ce08bd13ce087e19340d7e19340d1320811013200216d425821b682ccf1e58313623ec378326ec378326ad3d042cad3d042c4244512f4244512f3149b7333149b7334d4d853c314952455e48064d4244a048ad3d5245ec37d23f5831853c682c1e38682c1e38d425b733d425b7331320512f1320512f7e19042c7e198326bd133623280dcf1e9406821b000081100000060008000200004000ac2b0000ac0160008000000ff01000000096280000bf3a00004a300000a4440000000011f004000000010000000f0004f00001000002000af0080000001a050000020a000003010bf0c40000004201204e00004301204e000045c14c00000046c1120000007f0101000100800100000000810100000000830100000000bf0110001000c001ffffff00cb0100000000d00100000000d10100000000d70102000000ff01100018003f020000020013001300f0ffda0a0000da0a5f0800005f0800005216da0a5216da0ada298813da2988132d400b1a2d400b1a564b7245564b7245f742f44bf742f44b4624724546247245be10c43cbe10c43c0000da0a0000060008000200004000ac120000ac0160008000000ff010000000372a0000643e00001e2e000050410000000011f004000000010000000f0003f0200500000f0004f04c000000010009f0100000000000000001000000204e00001f4e000002000af0080000001b0500000302000000000ff010000000911200007b220000ea3100006f490000000011f004000000010000000f0004f0f000000002000af0080000001c050000020a000003010bf0b40000004201204e00004301204e000045c13c00000046c1120000007f0101000100800100000000810100000000830100000000bf0110001000c001ffffff00cb0100000000d00100000000d10100000000d70102000000ff01100018003f02000002000f000f00f0ff0000b509e138aa4d714df443ee1500000000b509a60b680dfc176507221165072943444696462e41e1384446ad3da747a60bb509a60b680d0000b509060008000200004000ac0e0000ac0160008000000ff010000000502f000046270000204e00008f4a0000000011f004000000010000000f0004f0c800000002000af0080000001d050000020a000003010bf08c0000004201204e00004301204e000045c11400000046c1120000007f0101000100800100000000810100000000830100000000bf0110001000c001ffffff00cb0100000000d00100000000d10100000000d70102000000ff01100018003f020000020005000500f0ff3908a44d714dda04374500000000c2493908a44d060008000200004000ac040000ac0160008000000ff010000000000000005e1b0000d21e0000fd3c0000000011f004000000010000000f0004f0c800000002000af0080000001e050000020a000003010bf08c0000004201204e00004301204e000045c11400000046c1120000007f0101000100800100000000810100000000830100000000bf0110001000c001ffffff00cb0100000000d00100000000d10100000000d70102000000ff01100018003f020000020005000500f0ff000027074b48934d8b4d2c49ff06000000002707060008000200004000ac040000ac0160008000000ff01000000069190000671c0000a23d0000113a0000000011f004000000010000000f0004f02c02000002000af0080000001f050000020a000003010bf0f00100004201204e00004301204e000045c17801000046c1120000007f0101000100800100000000810100000000830100000000bf0110001000c001ffffff00cb0100000000d00100000000d10100000000d70102000000ff01100018003f02000002005e005e00f0ffaf120000af12d9057a197a067a197d0b7a19dd0a7a197d0b7a19dd0a7a197d0baf127d0b960d890c1805340e0000d50e00006d13000097120000b2191805b21918055d1b960d5d1b960d691caf12741daf12151e7a19151eaf12151e7a19151e7a193721921e4222921e37217a1942227a19a526af124527af127e2c960d8a2d960d2232af122e33af12123a7a19b33a7a19b63f921e5740921eef441027c54510279b46282c8849282c934af3323f4cf332eb4d6d4c154d6d4c334b554788495547e7488a40c5458a40ef440c38e4430c38b63ff332b63ff332123a282c0739282c22321027823110278a2d282c8a2d282c5128f3324527f332e2220c3842220c389620f3329620f332151e282c151e282c5d1b10275d1b1027bd1a921eb219921ebd1a921eb2197a1911197a199712af1297127a1997127a198c11af12b610af128c11af12b6107a19b6107a19e00f282c290d282c890cf3327d0bf3328507282cd905282c4c0210274c02282cac01282c0000af120000060008000200004000ac5d0000ac0160008000000ff0100000001d260000010000008e3200001f4e0000000011f004000000010000000f0004f0c800000002000af00800000020050000020a000003010bf08c0000004201204e00004301204e000045c11400000046c1120000007f0101000100800100000000810100000000830100000000bf0110001000c001ffffff00cb0100000000d00100000000d10100000000d70102000000ff01100018003f020000020005000500f0ff0000f8010000784d034e3748034e00000000f801060008000200004000ac040000ac0160008000000ff010000000a5010000393f0000ed4c00009e4b0000000011f004000000010000000f0004f01c01000002000af00800000021050000020a000003010bf0e00000004201204e00004301204e000045c16800000046c1120000007f0101000100800100000000810100000000830100000000bf0110001000c001ffffff00cb0100000000d00100000000d10100000000d70102000000ff01100018003f02000002001a001a00f0ff3401bb020000bb020000f14b5400f14be000944d3401944dec4c3549404da948b04da948b04dee45044e4b44044e5f04b04dbb02b04d0000ec4c00003401bb0234014c0fec4c910c9d4b02069d4b4b44ec4c303d34018f418302a9488302320834014c0f3401bb02060008000200004000ac190000ac0160008000000ff0100000008f000000de3d00001e4e0000c34c0000000011f004000000010000000f0004f0f400000002000af00800000022050000020a000003010bf0b80000004201204e00004301204e000045c14000000046c1120000007f01010001008001000000008101ffffff008301ffffff00bf0110001000c001ffffff00cb0100000000d00100000000d10100000000d70102000000ff01100018003f020000020010001000f0ff5e01d0070000d0070000803e9200803e0601384a5e01384aa54c803e374d983a8e4d983a8e4df82a034e401f034e88138e4dd0078e4d0000a54c00005e01d007060008000200004000ac0f0000ac0160008000000ff010000000a5010000393f00000e4c000050410000000011f004000000010000000f0003f0440300000f0004f04c000000010009f0100000000000000000000000204e00001c4e000002000af008000000230500000302000000000ff01000000004000000162a0000cb4d0000c34c0000000011f004000000010000000f0004f0f400000002000af00800000024050000020a000003010bf0b80000004201204e00004301204e000045c14000000046c1120000007f0101000100800100000000810100000000830100000000bf0110001000c001ffffff00cb0100000000d00100000000d10100000000d70102000000ff01100018003f020000020010001000f0ff5401f0120000f01200004a428e004a42e300c24b5401c24be84cd1383d4dfb2caf4dfb2caf4d9d2a044ec71e044ef012af4dd60baf4d0000e84c00005401f012060008000200004000ac0f0000ac0160008000000ff010000000df00000000000000b14d0000bc070000000011f004000000010000000f0004f0f000000002000af00800000025050000020a000003010bf0b40000004201204e00004301204e000045c13c00000046c1120000007f0101000100800100000000810100000000830100000000bf0110001000c001ffffff00cb0100000000d00100000000d10100000000d70102000000ff01100018003f02000002000f000f00f0ff00003e4b00002a4da00f2a4d0019e24d8025e24de02e2a4d803e2a4d803ef64b004b3e4b004b6702803e3401803e0000000000000000200300003e4b060008000200004000ac0e0000ac0160008000000ff01000000000000000de010000b90200001c4e0000000011f004000000010000000f0004f0f400000002000af00800000026050000020a000003010bf0b80000004201204e00004301204e000045c14000000046c1120000007f0101000100800100000000810100000000830100000000bf0110001000c001ffffff00cb0100000000d00100000000d10100000000d70102000000ff01100018003f020000020010001000f0ff00003e4b00002a4df30d2a4d5216e24d7b21e24dda292a4dce372a4dce37f64b2d403e4b564b2003564bec012d4034012d400000f30d0000f30d200300003e4b060008000200004000ac0f0000ac0160008000000ff010000000134b000000000000204e00003c4c0000000011f004000000010000000f0004f0f000000002000af00800000027050000020a000003010bf0b40000004201204e00004301204e000045c13c00000046c1120000007f01010001008001000000008101ffffff008301ffffff00bf0110001000c001ffffff00cb0100000000d00100000000d10100000000d70102000000ff01100018003f02000002000f000f00f0ff0000d0070000803eae08803e2617384ad41f384a4c2e803efa36803e8d42983a8d42f82a3b4b401f3b4b88138d42d0078d420000ae0800000000d007060008000200004000ac0e0000ac0160008000000ff010000000d10c0000ea430000bf0f0000ff450000000011f004000000010000000f0004f05a00000012000af00800000028050000020a000053000bf01e000000bf0110001000c001ffffff00cb0100000000ff01000008003f020000020000000ff010000000a50a000050230000ed0c000075240000000011f004000000010000000f0004f0f400000002000af00800000029050000020a000003010bf0b80000004201204e00004301204e000045c14000000046c1120000007f01010001008001000000008101ffffff008301ffffff00bf0110001000c001ffffff00cb0100000000d00100000000d10100000000d70102000000ff01100018003f020000020010001000f0ff4401d0070000d0070000803e5800803eeb00384a4401384adc4c803e354d983aaa4d983aaa4df82a034e401f034e8813aa4dd007aa4d0000dc4c00004401d007060008000200004000ac0f0000ac0160008000000ff0100000009e02000089490000624c00009e4b0000000011f004000000010000000f0003f0480200000f0004f04c000000010009f010000000000000000b000000204e0000204e000002000af0080000002a0500000302000000000ff010000000d10c0000ef4600002e1000001e4e0000000011f004000000010000000f0004f0f000000002000af0080000002b050000020a000003010bf0b40000004201204e00004301204e000045c13c00000046c1120000007f01010001008001000000008101ffffff008301ffffff00bf0110001000c001ffffff00cb0100000000d00100000000d10100000000d70102000000ff01100018003f02000002000f000f00f0ff000060090000a041ae08a0412617004bd41f004b4c2ea041fa36a0418d4240388d42e02e3b4b401f3b4be0158d4260098d420000ae08000000006009060008000200004000ac0e0000ac0160008000000ff010000000000000000b0000000e440000521c0000000011f004000000010000000f0004f0f400000002000af0080000002c050000020a000003010bf0b80000004201204e00004301204e000045c14000000046c1120000007f01010001008001000000008101ffffff008301ffffff00bf0110001000c001ffffff00cb0100000000d00100000000d10100000000d70102000000ff01100018003f020000020010001000f0ff8f07780e0000780e0000c43c8f07c43c29143b4bb91b3b4bcd25c43cf739df398641df398641672b9b4bb9229b4b41148641780e86410000b91b00008f07780e060008000200004000ac0f0000ac0160008000000ff01000000000000000832f0000204e0000204e0000000011f004000000010000000f0004f0c800000002000af0080000002d050000020a000003010bf08c0000004201204e00004301204e000045c11400000046c1120000007f01010001008001000000008101bfbfbf008301bfbfbf00bf0110001000c001ffffff00cb0100000000d00100000000d10100000000d70102000000ff01100018003f020000020005000500f0ffa30a000000009820d243a54dcb4d032ea30a0000060008000200004000ac040000ac0160008000000ff0100000000f150000b71100008d2e0000b1220000000011f004000000010000000f0004f0f000000002000af0080000002e050000020a000003010bf0b40000004201204e00004301204e000045c13c00000046c1120000007f0101000100800100000000810100000000830100000000bf0110001000c001ffffff00cb0100000000d00100000000d10100000000d70102000000ff01100018003f02000002000f000f00f0ffbc0b0000000084240243b34dd14d6e2dbc0b0000bc0b11081c4aad312f496e2d4e3f08490243c247a204d81f8f058424710fcb06bc0b1108bc0b0000060008000200004000ac0e0000ac0160008000000ff010000000fa1300005c1000006b2f000085230000000011f004000000010000000f0004f0b802000002000af0080000002f050000020a000003010bf07c0200004201204e00004301204e000045c10402000046c1120000007f01010001008001000000008101d9d9d9008301d9d9d900bf0110001000c001ffffff00cb0100000000d00100000000d10100000000d70102000000ff01100018003f020000020081008100f0ffba4a0000ba4a0e019b480e019b48bf02a24561033d426f043d422006d73e8c06d73e9a07de3b3c08de3b4a097938ed097938fb0a1335090c1335ab0c6033ab0c60335c0e41315c0e41310c10482e1a11482ebd11e22acb12e22a45149c2945149c29f615372604173726b4183e2356193e23071b1e21071b1e21b71cb91dc61db91d681e061c681e061c8420c01a8420c01aa1225a1779235a1751243b1551243b150226f5130226f513c0284212c02842127f2bfc107f2bfc10302ddc0e302ddc0e742e960d742e960dfd30e30bfd30e30bad32c409ad32c4096c357e086c357e08db395e06db395e061f3b18051f3b1805a83d6603a83d660317421f0217421f0286460000864600002b4b1f022b4b6603124d6603ea4d5e06ea4d5e06124dc409124dc4093a4c960d2b4b960d894afc10894afc107b49f513d948f513ca475a17ca475a172847c01a8646c01ad644b91dc743b91d25431e2125431e21174284243f4184248e3f7d27803e7d27a83de22ad03ce22a1f3b482e7d3a482edb39fb2fdb39fb2f2a3860331c3760337a3613357a361335bb335936bb3359360b32bf39fd30bf394c2fde3b4c2fde3bd22d243dd22d243d212cd73e212cd73e63293d42c0283d426025834360258343a122a245a122a2458420554784205547c61d9b48c61d9b48071bba4a071bba4a1d15014c1d15014c0c10b34d0c10b34d0000ba4a0000060008000200004000ac800000ac0160008000000ff010000000ae0400005c010000a4180000e4270000000011f004000000010000000f0004f06004000002000af00800000030050000020a000003010bf0240400004201204e00004301204e000045c1ac03000046c1120000007f0101000100800100000000810100000000830100000000bf0110001000c001ffffff00cb0100000000d00100000000d10100000000d70102000000ff01100018003f0200000200eb00eb00f0ffb2064f4cac09b14a8e08b14a880b4f4c880bb14aac09de47ac091248ac09d945880b6d43880bd041a60c303fa60c903c880b923da60cf53b230ef23a410fee38230ebc391d1150371d11b034410fb3351d1115349a121333171473309a1275311714d82f9415d62eb216d12c9415a02d8e18312aab196229461c5624281b5925221ebb23401f1e221c211b219922e31e1c21b21fb723141e9325771c8d28d719ab293a18452c9c163f2f9513222efc13b633f510b036ba0d9235bd0ebb40e007b543db054a493d044a49a0022c483b034a49a0022c483b03264b3b032c489d012c485a102c48bd0eaf465a10af46ff14af46fc13924501169245d91a92453c19b543d91ab543121db543771cd941141ed941b21fd941e31ebb40b420bb401e22bb401b213e3fb9223e3f56243e3fbb23213e5925213e9127213ef425453cf626273b6229273b332b273b312a4b39022c4b39332b2d38d12c2d383b2e2d38a02db036d62eb0363b2e9235d62eb6337531b6337330393211323932b034393213333f2fb034222e5037222e4e36282b1f38ab29bf3aab29bc399325f53bb723953eb723923d1c21303f9922303f221e3240461ccd40281b6d43281b9e428e183c44ab193c4494153e459a12dc461714dc46410fde47a60c1449230e1449ac09af498e08b14a880bb14a8e08b14a880b4f4cac0912488e08dc46b206af498e08af4995051248b2064f4ca60cec4dac09dc460000dc469505af49950514499505ec4d880b1e4d230e4f4c1d114c4b1714af49b2161449ab19de47461cdc46401f3e451c216d4399229e429325d0418d283240ab29953e222ef53b3f2fbf3a3932ee38b6335037b036b0342d381333b03615342d3813334b397531273b7330213e3b2e213ea02d453c3b2e213ea02dbb40332bbb40312a3e3f332bbb406229d9419127b543f425d941f626924556249245bb23b5435624af461e22af461b2192451e222c48b21f2c48e31eaf46b21f4a49121d4a49741b2c48771c4a49d91a264b9c164a499f17444cff14444cf510264bf711444c5a10c14d0000af460000b5439d01b5433b0392459d013e3f3b03453c7606453cdb05bc301f0d3f2f580f3f2fbd0eab29c6128d28ff148d28fc1393250116b7233a181c21d91a401f771c401f741b461c141e281bb420ab191e22ab191b21b216bb23171494281d11022c410f3b2e230ed82fa60c1132880b1534880b5037880b4e36ac091f388e08bf3ab206f53bb206303fb206953e9505cd4095056d4395059e4218043e451804124895054c4b9505ec4da60cec4db2064f4c060008000200004000acea0000ac0160008000000ff0100000009e0200008700000066190000d6280000000011f004000000010000000f0004f0d400000002000af00800000031050000020a000003010bf0980000004201204e00004301204e000045c12000000046c1120000007f0101000100800100000000810100000000830100000000bf0110001000c001ffffff00cb0100000000d00100000000d10100000000d70102000000ff01100018003f020000020008000800f0ff00005c11e42aee27e42a841d6212a74a9d35424d984c841dfa16000000005c11060008000200004000ac070000ac0160008000000ff0100000003b1700007b090000c31c0000dc120000000011f004000000010000000f0003f0c00200000f0004f04c000000010009f0100000000000000000000000204e00001f4e000002000af008000000320500000302000000000ff010000000981a0000f71200000e230000b7160000000011f004000000010000000f0004f02601000002000af00800000033050000020a000013010bf0ea0000004201204e00004301204e000045c16c00000046c1120000007f0101000100800100000000810100000000830100000000bf0110001000c00100000000cb0100000000ce0100000000d00100000000d10100000000d70102000000ff01100010003f02000002001b001b00f0ff802500000019000000190000a00f0000a00fb80ba00fb80b0000b80b0000c832a00fc832a00f5046a00f5046001950460019384a2035384a803e384a803e5046803e5046004b5046004bc832004bc832004bb80b004bb80b004bb80b803e0000803e0000803e000080250000060008000200004000ac1a0000ac0160008000000ff0100000000000000000000000081900004b2b0000000011f004000000010000000f0004f03601000002000af00800000034050000020a000013010bf0fa0000004201204e00004301204e000045c17c00000046c1120000007f0101000100800100000000810100000000830100000000bf0110001000c00100000000cb0100000000ce0100000000d00100000000d10100000000d70102000000ff01100010003f02000002001f001f00f0ff7b2100001d1900001d19b80bf30db80bf30db80b0000b80b0000701700007017000050460000504600005046f30d5046f30d384af30d384af30d384a6f2f384ace37384ace37384af742384af7425046f7425046f7425046564b5046564b7017f7427017f742b80bf742b80bf742b80bce37b80bce3700007b210000060008000200004000ac1e0000ac0160008000000ff0100000001032000096220000204e00001f4e0000000011f004000000010000000f0004f00801000002000af00800000035050000020a000003010bf0cc0000004201204e00004301204e000045c15400000046c1120000007f01010001008001000000008101a6a6a6008301a6a6a600bf0110001000c001ffffff00cb0100000000d00100000000d10100000000d70102000000ff01100018003f020000020015001500f0ff050d0000050d8f0723088f07230829140000291400007c3c88137c3c88131649b1281649b1289b4b1b419b4b1b411649fd451649fd45e22f7f4ce22f7f4c1f0ff7381f0ff7388f07b1288f07b1280000050d0000060008000200004000ac140000ac0160008000000ff010000000e2000000b00e000017060000ea110000000011f004000000010000000f0004f0b801000002000af00800000036050000020a0000e3000bf07c0100004201204e00004301204e000045c11001000046c1120000007f0101000100bf0100001000c00100000000cb0100000000ce0100000000d00100000000d10100000000d70102000000ff01100010003f020000020044004400f0ff881300007f4cb4157f4cb9227f4cb9227f4c3c29fd453c29fd45ea31fd45ea31fd45ea31fd45ea31fd45983afd45983afd45983afd45983afd45983afd45983afd45ef3e1b41ef3e1b41ef3e1b41ef3e1b41ef3e1b41ef3e1b41ef3e1b41ef3e1b41c9491b41c9491b41c9491b41c9491b41c949f738c949f738c949f738c949f738f44bf738f44bf738f44bf738f44b0000983a00003c2900003c290000b9220000b9220000361c0000361c0000361c2308361c2308b4152308b4152308b4152308b4152308b4152308b4152308050d2308050d2308050d2308050d2308050d050d050d050d050d050d050d050d8306050d8306050d8306050d8306050d8306050d8306050d8306050d830688130000060008000200004000ac430000ac0160008000000ff010000000e20000002a0e000017060000ea110000000011f004000000010000000f0003f0240500000f0004f04c000000010009f0100000000000000000000000204e0000204e000002000af008000000370500000302000000000ff0100000000e030000010000006d210000aa290000000011f004000000010000000f0004f08c01000002000af00800000038050000020a000003010bf0500100004201204e00004301204e000045c1d800000046c1120000007f0101000100800100000000810100000000830100000000bf0110001000c001ffffff00cb0100000000d00100000000d10100000000d70102000000ff01100018003f020000020036003600f0ff4406ea4d5b08364c5b0871499c09c2449c093442b30b703ff40cab3c9f0ea038e00f4836e414422ffa167e2c3b18ca2a521a0528931be4257f1e302496206c21ee23b81f9a25f31cf1283f1b322ae8188a2d6b177630a614ce33e211e83a7a0e8444e007b54dc402c84a00007147a300163f1c05ce33b50b8a2d2e10322af212db26a6149a256b17d721e8187f1e3f1b3f1d041e521ab81f3b187c22e4143024a313be26f7111629e00f6d2b9f0e8e2d9c095e345b08ec364406083c03055f3e580324415803e8431702ce481702924b0000464d4406ea4d060008000200004000ac350000ac0160008000000ff01000000000000000fb0000002c340000a7480000000011f004000000010000000f0004f03001000002000af00800000039050000020a000003010bf0f40000004201204e00004301204e000045c17c00000046c1120000007f0101000100800100000000810100000000830100000000bf0110001000c001ffffff00cb0100000000d00100000000d10100000000d70102000000ff01100018003f02000002001f001f00f0ff2b430000c94070055c3f620afa3c570ea4394c12d4353d1759217e2da11bf62f331af1310e135e38c40e593af50a563bb705cf3dd0034b3f0000c341d003a14d8709ad49f50aad49ac1034477c143f43d2173f435921563bc622593af8285e38fa3ca0212b43b61981464614ef474c12504ade0ba64d70052b430000060008000200004000ac1e0000ac0160008000000ff010000000f3010000412f0000b62f0000204e0000000011f004000000010000000f0004f02c01000002000af0080000003a050000020a000003010bf0f00000004201204e00004301204e000045c17800000046c1120000007f0101000100800100000000810100000000830100000000bf0110001000c001ffffff00cb0100000000d00100000000d10100000000d70102000000ff01100018003f02000002001e001e00f0ff8813ac098813d604b1282e18b1285216b128872b8d20632d8d205733ab1b5136ab1b4b398813683aa60e213e2308d9412308d3440000c74ab128c14db128a949932daf46932dd3441534d941f7383e3ff738213e1b41683a1b415136fd457534fd455d307f4c812e7f4c5216f738fa02a60e00008813ac09060008000200004000ac1d0000ac0160008000000ff0100000008b30000000000000f03d000004290000000011f004000000010000000f0004f0c800000002000af0080000003b050000020a000003010bf08c0000004201204e00004301204e000045c11400000046c1120000007f0101000100800100000000810100000000830100000000bf0110001000c001ffffff00cb0100000000d00100000000d10100000000d70102000000ff01100018003f020000020005000500f0ff000034037b217c4d564b7c4dce37000000003403060008000200004000ac040000ac0160008000000ff0100000004f4600006d310000204e00003f490000000011f004000000010000000f0004f00201000002000af0080000003c050000020a000013010bf0c60000004201204e00004301204e000045c14800000046c1120000007f0101000100800100000000810100000000830100000000bf0110001000c00100000000cb0100000000ce0100000000d00100000000d10100000000d70102000000ff01100010003f020000020012001200f0ff10270000c4090000c4096114000061140000243dc409243dc40955470b1a55470b1aba4a1b41ba4a1b41243ddf4a243ddf4a61141b4161141b41cb06d430cb06d430000010270000060008000200004000ac110000ac0160008000000ff010000000221b00004b200000bd1d0000b1220000000011f004000000010000000f0003f0e80200000f0004f04c000000010009f010000000ffffffff00000000204e0000204e000002000af0080000003d0500000302000000000ff0100000009a150000010000004b220000b5200000000011f004000000010000000f0004f0c800000002000af0080000003e050000020a000003010bf08c0000004201204e00004301204e000045c11400000046c1120000007f0101000100800100000000810100000000830100000000bf0110001000c001ffffff00cb0100000000d00100000000d10100000000d70102000000ff01100018003f020000020005000500f0ff00002b030b1a124ddf4a124d1b41000000002b03060008000200004000ac040000ac0160008000000ff0100000001c3e0000b93b0000204e0000204e0000000011f004000000010000000f0004f0e000000002000af0080000003f050000020a000003010bf0a40000004201204e00004301204e000045c12c00000046c1120000007f0101000100800100000000810100000000830100000000bf0110001000c001ffffff00cb0100000000d00100000000d10100000000d70102000000ff01100018003f02000002000b000b00f0ff0000d1388d20934aea312a2e8d20d1384643d138f44b00008d2000005c11a70a8d20a70a830600000000d138060008000200004000ac0a0000ac0160008000000ff010000000ffffffff400100000b180000ba060000000011f004000000010000000f0004f0d400000002000af00800000040050000020a000003010bf0980000004201204e00004301204e000045c12000000046c1120000007f0101000100800100000000810100000000830100000000bf0110001000c001ffffff00cb0100000000d00100000000d10100000000d70102000000ff01100018003f020000020008000800f0ff000000321027803e0b1a00194710803e1b41004bdf4aa00f4710000000000032060008000200004000ac070000ac0160008000000ff01000000056050000000000006015000039060000000011f004000000010000000f0004f0ce00000002000af00800000041050000020a000013010bf0920000004201204e00004301204e000045c11400000046c1120000007f0101000100800100000000810100000000830100000000bf0110001000c00100000000cb0100000000ce0100000000d00100000000d10100000000d70102000000ff01100010003f020000020005000500f0ff5101ba4a0000243d5f4c0000b04d61145101ba4a060008000200004000ac040000ac0160008000000ff0100000009e020000ac0b0000ed150000120e0000000011f004000000010000000f0004f01801000002000af00800000042050000020a000003010bf0dc0000004201204e00004301204e000045c16400000046c1120000007f0101000100800100000000810100000000830100000000bf0110001000c001ffffff00cb0100000000d00100000000d10100000000d70102000000ff01100018003f020000020019001900f0ff000000007305650b890e2915fc132915411b2e22b420932dca29932dca2957370e3157378136bb42973fbb42973f7f4c4f4c7f4c0a45bb42973f5737813657370e31932dca292e22b4202e22b4202915411b2915fc13650b890e650b890e000000000000060008000200004000ac180000ac0160008000000ff0100000001d0500008b120000c70900008b170000000011f004000000010000000f0004f0bc00000002000af00800000043050000020a0000e3000bf0800000004201204e00004301204e000045c11400000046c1120000007f0101000100bf0100001000c00100000000cb0100000000ce0100000000d00100000000d10100000000d70102000000ff01100010003f020000020005000500f0ff4f4c3b487305000000005f070a45a74c4f4c3b48060008000200004000ac040000ac0160008000000ff0100000001d05000020120000c7090000a6170000000011f004000000010000000f0004f0e000000002000af00800000044050000020a000003010bf0a40000004201204e00004301204e000045c12c00000046c1120000007f0101000100800100000000810100000000830100000000bf0110001000c001ffffff00cb0100000000d00100000000d10100000000d70102000000ff01100018003f02000002000b000b00f0ff0000000000000b1a4f190b1a4f191027512f1027512f1b41064d1b41064d0b1a83260b1a8326000000000000060008000200004000ac0a0000ac0160008000000ff010000000fb0500005c100000af0d0000fb100000000011f004000000010000000f0003f0ce0100000f0004f04c000000010009f0100000000000000000000000214e00001d4e000002000af008000000450500000302000000000ff010000000fb050000d60f0000e1170000311b0000000011f004000000010000000f0004f0bc00000002000af00800000046050000020a0000e3000bf0800000004201204e00004301204e000045c11400000046c1120000007f0101000100bf0100001000c00100000000cb0100000000ce0100000000d00100000000d10100000000d70102000000ff01100010003f020000020005000500f0ff0000fa16a0488849064dc424000000000000fa16060008000200004000ac040000ac0160008000000ff0100000000000000000000000a0210000330c0000000011f004000000010000000f0004f0ae00000002000af00800000047050000020a0000e3000bf0720000004201204e00004301204e000045c10800000046c1100000007f0101000100bf0100001000c00100000000cb0100000000ce0100000000d00100000000d10100000000d70102000000ff01100010003f020000020002000200f0ff0000f14cf44b0000050008000200004000ac010000ac008000000ff010000000183d0000c41e0000214e00001d4e0000000011f004000000010000000f0004f0ce00000002000af00800000048050000020a000013010bf0920000004201204e00004301204e000045c11400000046c1120000007f0101000100800100000000810100000000830100000000bf0110001000c00100000000cb0100000000ce0100000000d00100000000d10100000000d70102000000ff01100010003f020000020005000500f0ff05030000bf4d8f449446544d0000f50b05030000060008000200004000ac040000ac0160008000000ff0100000004d140000d6190000c12a00000b240000000011f004000000010000000f0003f0dc0200000f0004f04c000000010009f0100000000100000000000000204e00001f4e000002000af008000000490500000302000000000ff010000000c50e0000d60f0000441a0000ff270000000011f004000000010000000f0004f0d400000002000af0080000004a050000020a000003010bf0980000004201204e00004301204e000045c12000000046c1120000007f0101000100800100000000810100000000830100000000bf0110001000c001ffffff00cb0100000000d00100000000d10100000000d70102000000ff01100018003f020000020008000800f0ff0b1a854dac415e27fe4c0703153400005d2585225d257e1f0000a5450b1a854d060008000200004000ac070000ac0160008000000ff01000000093170000000000006f4a0000702b0000000011f004000000010000000f0004f0d400000002000af0080000004b050000020a000003010bf0980000004201204e00004301204e000045c12000000046c1120000007f0101000100800100000000810100000000830100000000bf0110001000c001ffffff00cb0100000000d00100000000d10100000000d70102000000ff01100018003f020000020008000800f0ffb5040a4dc5335c442f4dae0898360000f2202b357928be2f00002b35b5040a4d060008000200004000ac070000ac0160008000000ff0100000000100000056200000303d000096380000000011f004000000010000000f0004f0c800000002000af0080000004c050000020a000003010bf08c0000004201204e00004301204e000045c11400000046c1120000007f0101000100800100000000810100000000830100000000bf0110001000c001ffffff00cb0100000000d00100000000d10100000000d70102000000ff01100018003f020000020005000500f0ff000026037b217f4d564b7f4dce37000000002603060008000200004000ac040000ac0160008000000ff0100000008039000060240000204e00001f4e0000000011f004000000010000000f0004f0ae00000002000af0080000004d050000020a0000e3000bf0720000004201204e00004301204e000045c10800000046c1100000007f0101000100bf0100001000c001ffffff00cb0100000000ce0100000000d00100000000d10100000000d70102000000ff01100010003f020000020002000200f0ff000000006d4ceb48050008000200004000ac010000ac008000000ff010000000441a0000da1c0000421f00006a1e0000000011f004000000010000000f0004f07e01000002000af0080000004e050000020a000013010bf0420100004201204e00004301204e000045c1c400000046c1120000007f0101000100800100000000810100000000830100000000bf0110001000c00100000000cb0100000000ce0100000000d00100000000d10100000000d70102000000ff01100010003f020000020031003100f0ff3424b80b891db80bc518b80b2611b80b261188134b0e88137b0a88139f0788139f07401fdc02401fdc02401fdc02401fdc02f82a0000f82a0000983adc02983adc02803edc02803edc02803e7b0a803e7b0a384a891d384a891d384a891d384af828384a7333384a7333803e1e3a803e1e3a803ee23e803ebd41983a8146983a8146983a504a983a504af82a504af82a504af82a2c4df82a2c4d8813504a8813504a8813504a8813504ab80bbd41b80bbd41b80b7333b80b733300009730b80b3424b80b060008000200004000ac300000ac0160008000000ff010000000a4180000a426000089210000bb280000000011f004000000010000000f0003f0340300000f0004f04c000000010009f010000000ffffffff01000000204e0000204e000002000af0080000004f0500000302000000000ff010000000851d000026150000bf2f000035230000000011f004000000010000000f0004f0c800000002000af00800000050050000020a000003010bf08c0000004201204e00004301204e000045c11400000046c1120000007f0101000100800100000000810100000000830100000000bf0110001000c001ffffff00cb0100000000d00100000000d10100000000d70102000000ff01100018003f020000020005000500f0ff0b1a424d984cf206463d00000000c9490b1a424d060008000200004000ac040000ac0160008000000ff010000000663600000d1a0000204e0000204e0000000011f004000000010000000f0004f0c800000002000af00800000051050000020a000003010bf08c0000004201204e00004301204e000045c11400000046c1120000007f0101000100800100000000810100000000830100000000bf0110001000c001ffffff00cb0100000000d00100000000d10100000000d70102000000ff01100018003f020000020005000500f0ffb4153d4dae4c1a07363e00000000934ab4153d4d060008000200004000ac040000ac0160008000000ff0100000004f2a0000b11300006d43000098460000000011f004000000010000000f0004f03801000002000af00800000052050000020a000003010bf0fc0000004201204e00004301204e000045c18400000046c1120000007f0101000100800100000000810100000000830100000000bf0110001000c001ffffff00cb0100000000d00100000000d10100000000d70102000000ff01100018003f020000020021002100f0ff9d3500009d354925053149250531283605310d2f05319b32e42a2836e42ab5393c23253e3c23b5393c23253efa16253efa16cf40410ccf40a907253e00003d4d62123d4dfa16934ae42a934ae42a2346053123469d353f459d35cf409d353f45463dcf40463d253edf41253edf412836ff479b32ff472f1e984c1a07984caa029d350000060008000200004000ac200000ac0160008000000ff010000000ffffffff01000000b9170000e8320000000011f004000000010000000f0004f0ce00000002000af00800000053050000020a000013010bf0920000004201204e00004301204e000045c11400000046c1120000007f0101000100800100000000810100000000830100000000bf0110001000c00100000000cb0100000000ce0100000000d00100000000d10100000000d70102000000ff01100010003f020000020005000500f0ff0000e8032e49a34d234dbb49e90700000000e803060008000200004000ac040000ac0160008000000ff0100000005101000031110000e3090000da210000000011f004000000010000000f0004f0bc00000002000af00800000054050000000a000003010bf08c0000004201204e00004301204e000045c11400000046c1120000007f01010001008001000000008101af0000008301af000000bf0110001000c001ffffff00cb0100000000d00100000000d10100000000d70102000000ff01100018003f020000020005000500f0ff0000000000001b4115341b411534000000000000060008000200004000ac040000ac01600080000010f00400000003000000000011f004000000010000000f0003f0e80100000f0004f040000000010009f0100000000000000000000000904c0000cf4d000002000af0080000005505000001020000000010f00400000002000000000011f004000000010000000f0004f0c800000002000af00800000056050000020a000003010bf08c0000004201204e00004301204e000045c11400000046c1120000007f01010001008001000000008101ffffff008301ffffff00bf0110001000c001ffffff00cb0100000000d00100000000d10100000000d70102000000ff01100018003f020000020005000500f0ff3e49ce4d3e490000000000000000ce4d3e49ce4d060008000200004000ac040000ac0160008000000ff0100000009033000000000000904c0000cf4d0000000011f004000000010000000f0004f0c800000002000af00800000057050000020a000003010bf08c0000004201204e00004301204e000045c11400000046c1120000007f01010001008001000000008101ffffff008301ffffff00bf0110001000c001ffffff00cb0100000000d00100000000d10100000000d70102000000ff01100018003f020000020005000500f0ff3e49ce4d3e490000000000000000ce4d3e49ce4d060008000200004000ac040000ac0160008000000ff0100000000000000000000000001900002c4d0000000011f004000000010000000f0003f0e80100000f0004f040000000010009f0100000000000000000000000cf4d0000a74c000002000af0080000005805000001020000000010f00400000001000000000011f004000000010000000f0004f0c800000002000af00800000059050000020a000003010bf08c0000004201204e00004301204e000045c11400000046c1120000007f01010001008001000000008101ffffff008301ffffff00bf0110001000c001ffffff00cb0100000000d00100000000d10100000000d70102000000ff01100018003f020000020005000500f0ff0000034ace4dca41ce4d00000000560c0000034a060008000200004000ac040000ac0160008000000ff0100000000000000000000000cf4d0000021c0000000011f004000000010000000f0004f0c800000002000af0080000005a050000020a000003010bf08c0000004201204e00004301204e000045c11400000046c1120000007f01010001008001000000008101ffffff008301ffffff00bf0110001000c001ffffff00cb0100000000d00100000000d10100000000d70102000000ff01100018003f020000020005000500f0ff00003e49ce4d3e49ce4d00000000000000003e49060008000200004000ac040000ac0160008000000ff010000000a300000011350000cf4d0000a74c0000000011f004000000010000000f0004f04200000012000af00800000001040000000e000053000bf01e000000bf0100001000cb0100000000ff01000008000403090000003f0301000100000011f00400000001000000000000000100000002000000030000000400000005000000070000000604000020130000c1190000c31900004f2000006a000000000058050000e21f0000591a0000d72000008d1a00006a00000000005505000066240000fe15000097240000f31600006a00000000005405000027240000b61300002a240000bc1300006a0000000000030400006b1c0000641a0000e91d0000a91a00006a000000000002040000100700004c320000320800005f32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6476ef050000000000000000000000000000000000000000021000000000000000070000008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c64af60567a22426000000000300010000000000000005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600000000000000000000000000000000000000000000000000000000000000000000000000000000000000000000000000000000000000000000000000000000000000020000000402ffff12000000000000000000000000000000030042004200430003004200420043000000000000000000000000000000000000000000000000000000000000000000000000000000000000000000000000000000000000000000000000000000000000000000000000000000000000000000000000000000000000000002004f006c006500500072006500730030003000300000000000000000000000000000000000000000000000000000000000000000000000000000000000000018000200070000000a000000ffffffff000000000000000000000000000000000000000000000000000000000000000000000000f800000046ae00000000000057006f007200640044006f00630075006d0065006e007400000000000000000000000000000000000000000000000000000000000000000000000000000000001a000200ffffffffffffffffffffffff0000000000000000000000000000000000000000000000000000000000000000000000005001000000100000000000000500530075006d006d0061007200790049006e0066006f0072006d006100740069006f006e00000000000000000000000000000000000000000000000000000028000201090000000b000000ffffffff000000000000000000000000000000000000000000000000000000000000000000000000580100000010000000000000050044006f00630075006d0065006e007400530075006d006d0061007200790049006e0066006f0072006d006100740069006f006e000000000000000000000038000200ffffffffffffffffffffffff0000000000000000000000000000000000000000000000000000000000000000000000006001000000100000000000000101000002010000030100000401000005010000060100000701000008010000090100000a0100000b0100000c0100000d0100000e0100000f010000100100001101000012010000130100001401000015010000160100001701000018010000190100001a0100001b0100001c0100001d0100001e0100001f010000200100002101000022010000230100002401000025010000260100002701000028010000290100002a0100002b0100002c0100002d0100002e0100002f010000300100003101000032010000330100003401000035010000360100003701000038010000390100003a0100003b0100003c0100003d0100003e0100003f010000400100004101000042010000430100004401000045010000460100004701000048010000490100004a0100004b0100004c0100004d0100004e0100004f010000feffffff51010000520100005301000054010000550100005601000057010000feffffff590100005a0100005b0100005c0100005d0100005e0100005f010000feffffff61010000620100006301000064010000650100006601000067010000feffffffffffffffffffffffffffffffffffffffffffffffffffffffffffffffffffffffffffffffffffffffffffffffffffffffffffffffffffffffffffffffffffffffffffffffffffffffffffffffffffffffffffffffffffffffffffffffffffffffffffffff030000000400000001000000ffffffff000000000000000029390000d03d00001eae00000100090000030f5700000700d801000000001400000026060f001e00ffffffff040014000000576f72640e004d6963726f736f667420576f7264050000000b0200000000050000000c029a0e810d0d000000fb020000000000000000000000000000000000010044040000002d010000040000000201010015000000fb02adff0000000000009001000000000400001254696d6573204e657720526f6d616e000000040000002d010100050000000902000000000400000002010100040000000201010007000000fc020000ffffff000000040000002d01020008000000fa02050001000000ffffff00040000002d0103002200000024030f0004008f0e02008f0e0200900e0100910e0100920e0200930e0200940e0400940e0400960e7700940e7800940e7900930e7a00930e7a008e0e77008e0e08000000fa0200000000000000000000040000002d01040004000000f001030007000000fc020000ffffff000000040000002d01030004000000f0010200040000000201010004000000020101000e00000026060f001200ffffffff000008000000be14970f5e15b50f07000000fc020000ffffff000000040000002d01020008000000fa02050001000000ffffff00040000002d0105000c00000024030400e7089f0485099e0485099804e7089904040000002d01040004000000f0010500040000002d01030004000000f001020007000000fc020000ffffff000000040000002d01020008000000fa02050001000000ffffff00040000002d0105000c00000024030400e808b5048609b4048609ad04e808ae04040000002d01040004000000f0010500040000002d01030004000000f00102000a00000026060f000a00ffffffff010000000000040000000201010004000000020101000e00000026060f001200ffffffff000008000000000d0f0fc50fcb110e00000026060f001200ffffffff0000080000003e055404cd0710070e00000026060f001200ffffffff000008000000f706c5040207d50407000000fc020100000000000000040000002d01020008000000fa0205000100000000000000040000002d01050008000000fa0200000100000000000000040000002d01060008000000250302000107d4040107c504040000002d01040004000000f001050004000000f0010600040000002d010300040000002d01020008000000fa0205000100000000000000040000002d01050008000000fa0200000100000000000000040000002d0106000800000025030200f706d304f706c604040000002d01040004000000f001050004000000f0010600040000002d0103000a00000026060f000a00ffffffff01000000000007000000fc020000ffffff000000040000002d01050008000000fa02050001000000ffffff00040000002d01060052000000240327000107bb040107bc04ff06bc04ff06bd04fd06be04fc06be04fc06c004fd06c004fd06c204fe06c204fe06c404ff06c404ff06c6040007c6040007c9040107c9040107cb040207cb040207cd040307cd040307cf040507cf040507ce040707cd040707cc040907cc040907c9040707c9040707c6040607c6040607c4040507c4040507c1040407c1040407bf040307bf040307bd040207bd040207bb04040000002d01040004000000f0010600040000002d01030004000000f001050007000000fc020000000000000000040000002d01050008000000fa02050001000000ffffff00040000002d0106001c00000024030c000007c1040007c204ff06c204ff06c6040007c6040007c9040507c9040507c7040707c7040707c4040507c4040507c104040000002d01040004000000f0010600040000002d01030004000000f0010500040000002d01020008000000fa0200000100000000000000040000002d0105000c00000024030400fc06be040307ce040707cb040107bb04040000002d01040004000000f0010500040000002d01030007000000fc020000ffffff000000040000002d01050008000000fa02050001000000ffffff00040000002d0106004a000000240323000707c9040707c9040507c9040507cb040307cc040107cd040007cd040107cf040207d1040307d3040407d5040507d7040607d9040707db040707dd040907dd040907db040b07db040b07db040e07db040e07d9040f07d9040f07d6040e07d6040e07d4040d07d4040d07d2040b07d2040b07cf040a07cf040a07cd040907cd040907cb040807cb040807c904040000002d01040004000000f0010600040000002d01030004000000f001050007000000fc020000000000000000040000002d01050008000000fa02050001000000ffffff00040000002d0106002000000024030e000307cf040307d0040207d0040207d2040307d2040307d4040507d4040507d7040907d7040907d5040a07d5040a07d0040907d0040907cf04040000002d01040004000000f0010600040000002d01030004000000f0010500040000002d01020008000000fa0200000100000000000000040000002d0105000c000000240304000007cd040707db040e07d8040707c904040000002d01040004000000f0010500040000002d01030007000000fc020000ffffff000000040000002d01050008000000fa02050001000000ffffff00040000002d0106000c00000024030400fd06bd04fd06cd04ff06cd04ff06bd04040000002d01040004000000f0010600040000002d01030004000000f001050007000000fc020000000000000000040000002d01050008000000fa02050001000000ffffff00040000002d0106000c00000024030400fd06c104fd06c704ff06c704ff06c104040000002d01040004000000f0010600040000002d01030004000000f0010500040000002d01020008000000fa0200000100000000000000040000002d010500070000001b04ce040007bd04fd06040000002d01040004000000f0010500040000002d01030007000000fc020000ffffff000000040000002d01050008000000fa02050001000000ffffff00040000002d0106004400000024032000f706be04f706c004f706c004f706c204f506c204f506c404f506c404f506c604f306c604f306c904f206c904f206cb04f506cb04f506cc04f706cc04f706cd04f906cd04f906cb04fa06cb04fa06c904fb06c904fb06c604fc06c604fc06c404fd06c404fd06c204fe06c204fe06c004fc06c004fc06bf04fa06bf04fa06be04040000002d01040004000000f0010600040000002d01030004000000f001050007000000fc020000000000000000040000002d01050008000000fa02050001000000ffffff00040000002d0106001400000024030800f706c104f706c204f506c204f506c404f506c404f506c604fa06c604fa06c104040000002d01040004000000f0010600040000002d01030004000000f0010500040000002d01020008000000fa0200000100000000000000040000002d0105000c00000024030400f706be04f206ca04f706cc04fd06c004040000002d01040004000000f0010500040000002d01030007000000fc020000ffffff000000040000002d01050008000000fa02050001000000ffffff00040000002d0106004400000024032000f006cc04f006ce04ef06ce04ef06d004ee06d004ee06d204ed06d204ed06d404ec06d404ec06d604eb06d604eb06d904ed06d904ed06d904ef06d904ef06db04f206db04f206d904f306d904f306d604f506d604f506d404f506d404f506d204f706d204f706d004f806d004f806ce04f506ce04f506cd04f206cd04f206cc04040000002d01040004000000f0010600040000002d01030004000000f001050007000000fc020000000000000000040000002d01050008000000fa02050001000000ffffff00040000002d0106001000000024030600f106cf04ee06cf04ee06d304ef06d304f206d304f206cf04040000002d01040004000000f0010600040000002d01030004000000f0010500040000002d01020008000000fa0200000100000000000000040000002d0105000c00000024030400f006cc04eb06d704f106d904f706ce04040000002d01040004000000f0010500040000002d01030007000000fc020000000000000000040000002d01050008000000fa0200000100000000000000040000002d010600070000001804be040207bb04fa06040000002d01040004000000f0010600040000002d01030004000000f00105000e00000026060f001200ffffffff000008000000f506c4040807d104040000002d01020008000000fa0205000100000000000000040000002d01050008000000fa0200000100000000000000040000002d01060008000000250302000607d004fe06c404040000002d01040004000000f001050004000000f0010600040000002d010300040000002d01020008000000fa0205000100000000000000040000002d01050008000000fa0200000100000000000000040000002d0106000800000025030200fe06c404f506d004040000002d01040004000000f001050004000000f0010600040000002d0103000a00000026060f000a00ffffffff01000000000007000000fc020000ffffff000000040000002d01050008000000fa02000001000000ffffff00040000002d0106000a000000240303000e07c1040907c3040f07c504040000002d01040004000000f0010600040000002d01030004000000f001050007000000fc020000bfbfbf000000040000002d01050008000000fa02050001000000ffffff00040000002d0106000c00000024030400df05a506df05ce06ef05ce06ef05a506040000002d01040004000000f0010600040000002d01030004000000f001050007000000fc020000000000000000040000002d01050008000000fa02050001000000ffffff00040000002d0106003400000024031800df05a206dd05a206dd05a306dc05a306dc05cf06de05d206ef05d206f005d006f105d006f105cf06f205ce06f205a406f005a206ef05a206df05a206df05a806ef05a806eb05a506eb05ce06ef05cb06df05cb06e205ce06e205a506df05a806040000002d01040004000000f0010600040000002d01030004000000f001050007000000fc020000bfbfbf000000040000002d01050008000000fa02050001000000ffffff00040000002d0106000c00000024030400a605b906a605d506eb05d506eb05b906040000002d01040004000000f0010600040000002d01030004000000f001050007000000fc020000000000000000040000002d01050008000000fa02050001000000ffffff00040000002d0106003400000024031800a605b606a305b606a305b706a305b706a305d606a505d806eb05d806ec05d706ed05d706ed05d606ee05d406ee05b806ec05b606eb05b606a605b606a605bc06eb05bc06e705b906e705d406eb05d206a605d206a905d406a905b906a605bc06040000002d01040004000000f0010600040000002d01030004000000f001050007000000fc020000b3b3b3000000040000002d01050008000000fa02050001000000ffffff00040000002d010600de00000024036d0062055b0662055c0660055c0660055d065e055d065e055e065c055f065c056006590561065905640659056406590568065705680657056d0657056d0657057006550570065505740654057406540577065305770653057c0652057c0652058006510580065105830650058306500587064f0587064f0589064d058a064b058b064b058c0649058c0649058d0647058e0645058e064505b5064705b5064705e4064505e4064505f1064705f1064705f406c805f406c805f306c905f306c905f106ca05f106ca05ef06cb05ef06cb05ed06cc05ed06cc05ea06cd05ea06cd05e806ce05e806ce05e606cf05e606cf05e406d005e406d005e206d105e206d105e006d205e006d205de06d405de06d405dc06d405dc06d405da06d605da06d6059f06d4059f06d40562069505620695058e0653058e0653058d0654058d0654058906550589065505860657058606570582065705820657057e0659057e0659057a0659057a06590576065b0576065b0573065c0573065c056f065d056f065d056a065e056a065e0567065f0567065f0563066005630660056206d4056206d4056006d2055e06d1055e06d0055c06ce055c06ce055b06040000002d01040004000000f0010600040000002d01030004000000f00105000e00000026060f001200ffffffff00000800000043055206d905f80607000000fc020000000000000000040000002d01050008000000fa02050001000000ffffff00040000002d0106002000000024030e0053058c0655058f066205610660056306950563069305610693058f0695058c0653058c06500591069705910697055f065e055f0650059106040000002d01040004000000f0010600040000002d01030004000000f001050007000000fc020000000000000000040000002d01050008000000fa02050001000000ffffff00040000002d010600fe00000024037d004605f2064805f3064705ed064705ee064805da0647058e0646059006500589065b05620657056206570563065b0563065b056106590563065c0563065c0560065a0562065e0562065e055f065b0561065f0561065f055e065c0560066005600660055d065e055f0662055f0662055c0660055e0664055e0664055b0662055d0666055d06660559066405590664055d06ca055d06ca055906c8055906c8055d06ce055d06cc055b06cc055e06d0055e06ce055c06ce055f06d1055f06cf055d06cf056006d2056006d0055e06d0056106d3056106d1055f06d1056306d4056306d2056106d2056606d6056606d6056406d2056406d305d806d305d706c505f306c805f2064605f2064405f606c805f606d705d806d6056406d2056406d2056606d6056606d6055f06d3055f06d5056106d5055d06d2055d06d4055f06d4055c06d1055c06d3055e06d3055b06d0055b06d2055d06d2055a06ce055a06d0055c06d0055906c8055906c8055d06ca055d06ca0559066405590664055d0666055d06660559066005590660055c0662055a065e055a065e055d0660055b065b055b065b055e065e055c065a055c065a055f065c055d0659055d06590560065b055e0658055e06580561065a055f0657055f06570563065b0563065b0552064d0587064d05860643058e064405da064305ee064405f606040000002d01040004000000f0010600040000002d01030004000000f00105000a00000026060f000a00ffffffff01000000000007000000fc020000000000000000040000002d01050008000000fa0200000100000000000000040000002d01060007000000180410071506c106c405040000002d01040004000000f0010600040000002d01030004000000f001050007000000fc020000ffffff000000040000002d01050008000000fa0200000100000000000000040000002d01060007000000180401070506d206d305040000002d01040004000000f0010600040000002d01030004000000f001050007000000fc020000000000000000040000002d01050008000000fa0200000100000000000000040000002d010600070000001804ee06f205e406e705040000002d01040004000000f0010600040000002d01030004000000f001050007000000fc020000000000000000040000002d01050008000000fa0200000100000000000000040000002d0106000700000018041007a405c3065405040000002d01040004000000f0010600040000002d01030004000000f001050007000000fc020000ffffff000000040000002d01050008000000fa0200000100000000000000040000002d01060007000000180401079605d2066405040000002d01040004000000f0010600040000002d01030004000000f001050007000000fc020000000000000000040000002d01050008000000fa0200000100000000000000040000002d010600070000001804ee068305e4067705040000002d01040004000000f0010600040000002d01030004000000f001050007000000fc020000000000000000040000002d01050008000000fa0200000100000000000000040000002d010600070000001b04c906a107b306f705040000002d01040004000000f0010600040000002d01030004000000f00105000e00000026060f001200ffffffff0000080000002306ba068c07c606040000002d01020008000000fa0205000100000000000000040000002d01050008000000fa0200000100000000000000040000002d01060008000000250302008a07c5068606c506040000002d01040004000000f001050004000000f0010600040000002d010300040000002d01020008000000fa0205000100000000000000040000002d01050008000000fa0200000100000000000000040000002d01060008000000250302002406ba062306bb06040000002d01040004000000f001050004000000f0010600040000002d0103000a00000026060f000a00ffffffff01000000000007000000fc020000000000000000040000002d01050008000000fa02050001000000ffffff00040000002d0106003000000024031600fd05cf06fd05d006ff05d006ff05d2060106d2060106d2060306d2060306d4060606d4060606d4060806d4060806d6060a06d6060a06d7069507d7069507d4069707d4069707d2069907d2069907d0069a07d0069a07cf06040000002d01040004000000f0010600040000002d01030004000000f0010500040000002d01020008000000fa0200000100000000000000040000002d0105000c000000240304000a06d6069407d7069a07cf06fd05cf06040000002d01040004000000f0010500040000002d01030007000000fc020000000000000000040000002d01050008000000fa02050001000000ffffff00040000002d0106004c000000240324000b06d0060b06d3060c06d3060c06d7060d06d7060d06da060e06da060e06dd061006dd061006e2061006e2061006e4061206e4061206e8061306e8061306ec061406ec061406ed061e06ed061e06ec061f06ec061f06e8062006e8062006e4062206e4062206e2062206e2062206dd062406dd062406da062406da062406d7062606d7062606d3062706d3062706d006040000002d01040004000000f0010600040000002d01030004000000f001050007000000fc020000bfbfbf000000040000002d01050008000000fa0200000100000000000000040000002d0106000c000000240304004505ed064505df063e05df063e05ed06040000002d01040004000000f0010600040000002d01030004000000f001050007000000fc020000bfbfbf000000040000002d01050008000000fa02050001000000ffffff00040000002d01060010000000240306004105ad064105af064005af064005df064205df064205ad06040000002d01040004000000f0010600040000002d01030004000000f0010500040000002d01020008000000fa0200000100000000000000040000002d0105000c000000240304004205ac064005af064005df064205df06040000002d01040004000000f0010500040000002d01030007000000fc020000000000000000040000002d01050008000000fa0200000100000000000000040000002d01060007000000180410073907c306e906040000002d01040004000000f0010600040000002d01030004000000f001050007000000fc020000ffffff000000040000002d01050008000000fa0200000100000000000000040000002d01060007000000180401072907d206f706040000002d01040004000000f0010600040000002d01030004000000f001050007000000fc020000000000000000040000002d01050008000000fa0200000100000000000000040000002d010600070000001804ee061607e4060b07040000002d01040004000000f0010600040000002d01030004000000f001050007000000fc020000000000000000040000002d01050008000000fa0200000100000000000000040000002d01060007000000180410079407c3064407040000002d01040004000000f0010600040000002d01030004000000f001050007000000fc020000ffffff000000040000002d01050008000000fa0200000100000000000000040000002d01060007000000180401078407d2065407040000002d01040004000000f0010600040000002d01030004000000f001050007000000fc020000000000000000040000002d01050008000000fa0200000100000000000000040000002d010600070000001804ee067107e4066607040000002d01040004000000f0010600040000002d01030004000000f0010500040000002d01020008000000fa0205000100000000000000040000002d01050008000000fa0200000100000000000000040000002d0106000800000025030200fa06c6062307c506040000002d01040004000000f001050004000000f0010600040000002d01030007000000fc020000000000000000040000002d01050008000000fa02050001000000ffffff00040000002d01060074000000240338000f07cf060f07d0061307d0061307d2061607d2061607d2061a07d2061a07d4061e07d4061e07d4062207d4062207d6062607d6062607d7062a07d7062a07d8062d07d8062d07d9063207d9063207da063607da063607db063907db063907dc063d07dc063d07dd064107dd064107de064507de064507df064907df064907dc064607dc064607db064107db064107da063e07da063e07d9063a07d9063a07d8063707d8063707d7063407d7063407d6063007d6063007d4062c07d4062c07d4062807d4062807d2062507d2062507d2062107d2062107d0061e07d0061e07cf06040000002d01040004000000f0010600040000002d01030004000000f0010500040000002d01020008000000fa0200000100000000000000040000002d0105000c000000240304000f07cf064907df064907dc061e07cf06040000002d01040004000000f0010500040000002d01030007000000fc020000000000000000040000002d01050008000000fa02050001000000ffffff00040000002d0106000c000000240304003807e0063807ed064407ed064407e006040000002d01040004000000f0010600040000002d01030004000000f0010500040000002d01020008000000fa0200000100000000000000040000002d0105000c000000240304003807ed064407ed064407e0063807e006040000002d01040004000000f0010500040000002d0103000e00000026060f001200ffffffff00000800000052056106f005d30607000000fc020000000000000000040000002d01050008000000fa02050001000000ffffff00040000002d0106000c0000002403040097059a06a3059a06a305940697059406040000002d01040004000000f0010600040000002d01030004000000f001050007000000fc020000000000000000040000002d01050008000000fa02050001000000ffffff00040000002d0106000c0000002403040052059506930595069305910652059106040000002d01040004000000f0010600040000002d01030004000000f001050007000000fc020000000000000000040000002d01050008000000fa02050001000000ffffff00040000002d0106000c0000002403040092056106920596069805960698056106040000002d01040004000000f0010600040000002d01030004000000f001050007000000fc020000000000000000040000002d01050008000000fa02050001000000ffffff00040000002d0106001800000024030a0095059506a3059506a1059306a105c106a105be069205cf069505d206a405c106a505910695059106040000002d01040004000000f0010600040000002d01030004000000f001050007000000fc020000000000000000040000002d01050008000000fa02050001000000ffffff00040000002d0106000c00000024030400e005c106ef05c106ef05bd06e005bd06040000002d01040004000000f0010600040000002d01030004000000f001050007000000fc020000000000000000040000002d01050008000000fa02050001000000ffffff00040000002d0106000c00000024030400c005c506ce05c506ce05c006c005c006040000002d01040004000000f0010600040000002d01030004000000f001050007000000fc020000000000000000040000002d01050008000000fa02050001000000ffffff00040000002d0106000c00000024030400c005c706ce05c706ce05c306c005c306040000002d01040004000000f0010600040000002d01030004000000f001050007000000fc020000000000000000040000002d01050008000000fa02050001000000ffffff00040000002d0106000c00000024030400c005ca06ce05ca06ce05c606c005c606040000002d01040004000000f0010600040000002d01030004000000f00105000a00000026060f000a00ffffffff01000000000007000000fc020000000000000000040000002d01050008000000fa0200000100000000000000040000002d01060007000000180410076f06c3061e06040000002d01040004000000f0010600040000002d01030004000000f001050007000000fc020000ffffff000000040000002d01050008000000fa0200000100000000000000040000002d01060007000000180401075f06d2062e06040000002d01040004000000f0010600040000002d01030004000000f001050007000000fc020000000000000000040000002d01050008000000fa0200000100000000000000040000002d010600070000001804ee064d06e4064106040000002d01040004000000f0010600040000002d01030004000000f00105000e00000026060f001200ffffffff000008000000f7058e068907ba0607000000fc020000000000000000040000002d01050008000000fa02050001000000ffffff00040000002d0106002000000024030e00f705b506f705b606f905b806fa05b806fb05b706fc05b706fc05b606fd05b506fd059006fb058e06f8058e06f8058e06f7058e06f7059106040000002d01040004000000f0010600040000002d01030004000000f001050007000000fc020000000000000000040000002d01050008000000fa02050001000000ffffff00040000002d0106002000000024030e008107b5068107b6068407b8068407b8068607b7068607b7068607b6068807b5068807900686078e0682078e0682078e0681078e0681079106040000002d01040004000000f0010600040000002d01030004000000f001050007000000fc020000000000000000040000002d01050008000000fa02050001000000ffffff00040000002d0106002000000024030e00fa059606f8059606f8059706f7059706f7059a06f9059c0682079c0683079b0684079b0684079a0685079906850798068307960682079606040000002d01040004000000f0010600040000002d01030004000000f001050007000000fc020000000000000000040000002d01050008000000fa02050001000000ffffff00040000002d0106002000000024030e00bb06b506bb06b606bd06b806be06b806bf06b706c006b706c006b606c206b506c2069006bf068e06bc068e06bc068e06bb068e06bb069106040000002d01040004000000f0010600040000002d01030004000000f001050007000000fc020000000000000000040000002d01050008000000fa02050001000000ffffff00040000002d0106002000000024030e005a06b5065a06b6065c06b8065d06b8065e06b7065f06b7065f06b6066006b506600690065e068e065b068e065b068e065a068e065a069106040000002d01040004000000f0010600040000002d01030004000000f001050007000000fc020000000000000000040000002d01050008000000fa02050001000000ffffff00040000002d0106002000000024030e001e07b5061e07b6062007b8062107b8062207b7062307b7062307b6062407b5062407900622078e061e078e061e078e061e078e061e079106040000002d01040004000000f0010600040000002d01030004000000f00105000a00000026060f000a00ffffffff0100000000000e00000026060f001200ffffffff0000080000002c075404cd07710407000000fc020000ffffff000000040000002d01050008000000fa02050001000000ffffff00040000002d0106000c000000240304002c075904ca075804ca0754042c075404040000002d01040004000000f0010600040000002d01030004000000f001050007000000fc020000ffffff000000040000002d01050008000000fa02050001000000ffffff00040000002d0106000c000000240304002e077004cc076e04cc0769042e076a04040000002d01040004000000f0010600040000002d01030004000000f00105000a00000026060f000a00ffffffff0100000000000e00000026060f001200ffffffff0000080000006906cd057d06680607000000fc020000000000000000040000002d01050008000000fa02050001000000ffffff00040000002d0106001800000024030a007c0666067c060b066a060b066a0666066e0666066e060d066c0610067906100677060d0677066606040000002d01040004000000f0010600040000002d01030004000000f001050007000000fc020000000000000000040000002d01050008000000fa02050001000000ffffff00040000002d0106000c000000240304006e0602066e06eb056a06eb056a060206040000002d01040004000000f0010600040000002d01030004000000f001050007000000fc020000000000000000040000002d01050008000000fa02050001000000ffffff00040000002d0106000c000000240304007806eb05780602067c0602067c06eb05040000002d01040004000000f0010600040000002d01030004000000f001050007000000fc020000000000000000040000002d01050008000000fa02050001000000ffffff00040000002d0106001800000024030a007c06fd056a06fd056a060a066f060a066f0606066c0606066e0608066e0600066c0602067c060206040000002d01040004000000f0010600040000002d01030004000000f001050007000000fc020000000000000000040000002d01050008000000fa02050001000000ffffff00040000002d0106000c000000240304007806fd0578060a067c060a067c06fd05040000002d01040004000000f0010600040000002d01030004000000f001050007000000fc020000000000000000040000002d01050008000000fa02050001000000ffffff00040000002d0106002000000024030e006a06e1056a06ef057c06ef057c06e1056a06e1056c06e5057906e5057706e3057706ed057906eb056c06eb056e06ed056e06e3056c06e505040000002d01040004000000f0010600040000002d01030004000000f001050007000000fc020000000000000000040000002d01050008000000fa02050001000000ffffff00040000002d0106000c000000240304006c06cd056906e4056d06e5057006ce05040000002d01040004000000f0010600040000002d01030004000000f001050007000000fc020000000000000000040000002d01050008000000fa02050001000000ffffff00040000002d0106000c000000240304007c06e4057806cd057406ce057706e505040000002d01040004000000f0010600040000002d01030004000000f001050007000000fc020000000000000000040000002d01050008000000fa02050001000000ffffff00040000002d01060010000000240306007106ce057206e3057206ef057606ef057606e3057606ce05040000002d01040004000000f0010600040000002d01030004000000f001050007000000fc020000000000000000040000002d01050008000000fa02050001000000ffffff00040000002d0106000c000000240304007206ce057206ef057606ef057606ce05040000002d01040004000000f0010600040000002d01030004000000f001050007000000fc020000000000000000040000002d01050008000000fa02050001000000ffffff00040000002d01060010000000240306007106ce057406e3057406ef057906ef057906e2057606cd05040000002d01040004000000f0010600040000002d01030004000000f001050007000000fc020000000000000000040000002d01050008000000fa02050001000000ffffff00040000002d01060010000000240306007106ce057606e3057606ef057a06ef057a06e2057606cd05040000002d01040004000000f0010600040000002d01030004000000f001050007000000fc020000000000000000040000002d01050008000000fa02050001000000ffffff00040000002d01060010000000240306007106ce057606e3057606ef057a06ef057a06e2057606cd05040000002d01040004000000f0010600040000002d01030004000000f001050007000000fc020000000000000000040000002d01050008000000fa02050001000000ffffff00040000002d01060010000000240306007406ce057506e3057506ef057906ef057906e3057806ce05040000002d01040004000000f0010600040000002d01030004000000f001050007000000fc020000000000000000040000002d01050008000000fa02050001000000ffffff00040000002d01060010000000240306007306ce057606e3057606ef057b06ef057b06e2057806cd05040000002d01040004000000f0010600040000002d01030004000000f001050007000000fc020000000000000000040000002d01050008000000fa02050001000000ffffff00040000002d01060010000000240306007406ce057706e3057706ef057c06ef057c06e2057806cd05040000002d01040004000000f0010600040000002d01030004000000f001050007000000fc020000000000000000040000002d01050008000000fa02050001000000ffffff00040000002d01060010000000240306007406ce057706e3057706ef057c06ef057c06e2057806cd05040000002d01040004000000f0010600040000002d01030004000000f001050007000000fc020000000000000000040000002d01050008000000fa02050001000000ffffff00040000002d0106000c0000002403040078060a067c060a067c06060678060606040000002d01040004000000f0010600040000002d01030004000000f001050007000000fc020000000000000000040000002d01050008000000fa02050001000000ffffff00040000002d0106000c0000002403040078060606780610067c0610067c060606040000002d01040004000000f0010600040000002d01030004000000f001050007000000fc020000000000000000040000002d01050008000000fa02050001000000ffffff00040000002d01060012000000240307007c0606066b0606066b0610066f0610066f0608066d060a067c060a06040000002d01040004000000f0010600040000002d01030004000000f001050007000000fc020000000000000000040000002d01050008000000fa02050001000000ffffff00040000002d0106000c000000240304006a061c067c061c067c0617066a061706040000002d01040004000000f0010600040000002d01030004000000f001050007000000fc020000000000000000040000002d01050008000000fa02050001000000ffffff00040000002d0106000c000000240304007c063e066a063e066a0643067c064306040000002d01040004000000f0010600040000002d01030004000000f001050007000000fc020000000000000000040000002d01050008000000fa02050001000000ffffff00040000002d0106000c000000240304007c0643066a0643066a0647067c064706040000002d01040004000000f0010600040000002d01030004000000f001050007000000fc020000000000000000040000002d01050008000000fa02050001000000ffffff00040000002d0106000c000000240304007c0651066a0651066a0655067c065506040000002d01040004000000f0010600040000002d01030004000000f00105000a00000026060f000a00ffffffff01000000000007000000fc020000000000000000040000002d01050008000000fa02050001000000ffffff00040000002d0106000c000000240304006d0619066d0640066f0640066f061906040000002d01040004000000f0010600040000002d01030004000000f00105000e00000026060f001200ffffffff0000080000006a0617067d06680607000000fc020000000000000000040000002d01050008000000fa02050001000000ffffff00040000002d0106002000000024030e006b0617066b06430671064306710617066b0617066d061c066f061c066d0619066d0640066f063e066d063e066f0640066f0619066d061c06040000002d01040004000000f0010600040000002d01030004000000f001050007000000fc020000000000000000040000002d01050008000000fa02050001000000ffffff00040000002d0106000c0000002403040078063e06780647067c0647067c063e06040000002d01040004000000f0010600040000002d01030004000000f001050007000000fc020000000000000000040000002d01050008000000fa02050001000000ffffff00040000002d0106000c0000002403040078063e06780647067c0647067c063e06040000002d01040004000000f0010600040000002d01030004000000f001050007000000fc020000000000000000040000002d01050008000000fa02050001000000ffffff00040000002d0106000c000000240304007c0647067c063e0678063e0678064706040000002d01040004000000f0010600040000002d01030004000000f001050007000000fc020000000000000000040000002d01050008000000fa02050001000000ffffff00040000002d0106000c0000002403040078063e06780647067c0647067c063e06040000002d01040004000000f0010600040000002d01030004000000f001050007000000fc020000000000000000040000002d01050008000000fa02050001000000ffffff00040000002d0106000c000000240304007b0647067b063e0676063e0676064706040000002d01040004000000f0010600040000002d01030004000000f001050007000000fc020000000000000000040000002d01050008000000fa02050001000000ffffff00040000002d0106000c0000002403040076063e06760647067b0647067b063e06040000002d01040004000000f0010600040000002d01030004000000f001050007000000fc020000000000000000040000002d01050008000000fa02050001000000ffffff00040000002d0106000c000000240304007a0647067a063e0675063e0675064706040000002d01040004000000f0010600040000002d01030004000000f001050007000000fc020000000000000000040000002d01050008000000fa02050001000000ffffff00040000002d0106000c0000002403040075063e06750647067a0647067a063e06040000002d01040004000000f0010600040000002d01030004000000f001050007000000fc020000000000000000040000002d01050008000000fa02050001000000ffffff00040000002d0106000c000000240304007806470678063e0674063e0674064706040000002d01040004000000f0010600040000002d01030004000000f001050007000000fc020000000000000000040000002d01050008000000fa02050001000000ffffff00040000002d0106000c000000240304006a063e066a0647066e0647066e063e06040000002d01040004000000f0010600040000002d01030004000000f001050007000000fc020000000000000000040000002d01050008000000fa02050001000000ffffff00040000002d0106000c000000240304006e0647066e063e066a063e066a064706040000002d01040004000000f0010600040000002d01030004000000f001050007000000fc020000000000000000040000002d01050008000000fa02050001000000ffffff00040000002d0106000c000000240304006b063e066b0647066f0647066f063e06040000002d01040004000000f0010600040000002d01030004000000f001050007000000fc020000000000000000040000002d01050008000000fa02050001000000ffffff00040000002d0106000c000000240304006f0647066f063e066b063e066b064706040000002d01040004000000f0010600040000002d01030004000000f001050007000000fc020000000000000000040000002d01050008000000fa02050001000000ffffff00040000002d0106000c000000240304006b063e066b0647066f0647066f063e06040000002d01040004000000f0010600040000002d01030004000000f001050007000000fc020000000000000000040000002d01050008000000fa02050001000000ffffff00040000002d0106000c000000240304006f0647066f063e066b063e066b064706040000002d01040004000000f0010600040000002d01030004000000f001050007000000fc020000000000000000040000002d01050008000000fa02050001000000ffffff00040000002d0106000c000000240304006c063e066c0647067006470670063e06040000002d01040004000000f0010600040000002d01030004000000f001050007000000fc020000000000000000040000002d01050008000000fa02050001000000ffffff00040000002d0106000c000000240304007006470670063e066c063e066c064706040000002d01040004000000f0010600040000002d01030004000000f001050007000000fc020000000000000000040000002d01050008000000fa02050001000000ffffff00040000002d0106000c0000002403040071063e06710647067606470676063e06040000002d01040004000000f0010600040000002d01030004000000f001050007000000fc020000000000000000040000002d01050008000000fa02050001000000ffffff00040000002d0106000c000000240304007606470676063e0671063e0671064706040000002d01040004000000f0010600040000002d01030004000000f001050007000000fc020000000000000000040000002d01050008000000fa02050001000000ffffff00040000002d0106000c0000002403040072063e06720647067606470676063e06040000002d01040004000000f0010600040000002d01030004000000f001050007000000fc020000000000000000040000002d01050008000000fa02050001000000ffffff00040000002d0106000c000000240304007606470676063e0672063e0672064706040000002d01040004000000f0010600040000002d01030004000000f001050007000000fc020000000000000000040000002d01050008000000fa02050001000000ffffff00040000002d0106000c0000002403040072063e06720647067606470676063e06040000002d01040004000000f0010600040000002d01030004000000f001050007000000fc020000000000000000040000002d01050008000000fa02050001000000ffffff00040000002d01060012000000240307007c0662066c0662066e0664066e0661066a0661066a0666067c066606040000002d01040004000000f0010600040000002d01030004000000f00105000a00000026060f000a00ffffffff01000000000007000000fc020000000000000000040000002d01050008000000fa02050001000000ffffff00040000002d0106002000000024030e006a0662066a06a2067c06a2067c0662066a0662066c06670679066706770665067706a00679069e066c069e066e06a0066e0665066c066706040000002d01040004000000f0010600040000002d01030004000000f001050007000000fc020000000000000000040000002d01050008000000fa02050001000000ffffff00040000002d0106000c000000240304006c06d2057a06d2057a06ce056c06ce05040000002d01040004000000f0010600040000002d01030004000000f001050007000000fc020000000000000000040000002d01050008000000fa02050001000000ffffff00040000002d01060024000000240310007206cd056f06cd056f06ce056d06ce056d06cf056d06d1056f06d1056f06d2057206d2057606d2057606d1057806d1057806d0057806ce057606ce057606cd05040000002d01040004000000f0010600040000002d01030004000000f001050007000000fc020000000000000000040000002d01050008000000fa02050001000000ffffff00040000002d01060092000000240347006b06cf056b06d1056c06d1056d06d2056e06d2056e06d3056f06d3057206d4057306d3057506d3057606d2057806d2057806d1057a06d1057a06d0057a06cf057a06ce057a06ce057a06cd057806cd057a06cd057806cd057806cc057506cc057506cb056e06cb056e06cc056e06cb056e06cc056c06cc056d06cc056c06cd056b06cd056b06cf056b06cf056f06cf056f06cf056e06d0056f06d0056e06d0056f06cf057106cf057106ce057106cf057106ce057206cf057206ce057206cf057506cf057406cf057506d0057606d0057806d1057606cf057606cd057606ce057506ce057506cf057306cf057206d0057106d0057206d0057106d0057106cf056f06cf056e06ce056f06ce056e06ce056f06ce056e06ce056f06cf05040000002d01040004000000f0010600040000002d01030004000000f001050007000000fc020000000000000000040000002d01050008000000fa02050001000000ffffff00040000002d0106001c00000024030c00f706e404f206e404f206e504f106e504f206e504f206e604f706e604fe06e604fe06e504ff06e504fe06e504fe06e404040000002d01040004000000f0010600040000002d01030004000000f001050007000000fc020000000000000000040000002d01050008000000fa02050001000000ffffff00040000002d0106005600000024032900f106e704f006e604f106e704f406e704f706e804f906e804f906e704fe06e704ff06e604ff06e7040107e5040107e4040007e4040007e304ff06e3040007e304fe06e304fe06e204f106e204f106e304ef06e304f106e704f106e304f206e604f506e604f706e504f706e604f906e504f906e604fd06e604ff06e704fe06e704fe06e304ff06e304f906e304f906e404f906e304f706e404f506e404f506e304f106e304040000002d01040004000000f0010600040000002d01030004000000f001050007000000fc020000ffffff000000040000002d01050008000000fa02050001000000ffffff00040000002d0106000800000024030200f106e304ff06e404040000002d01040004000000f0010600040000002d01030004000000f001050007000000fc020000000000000000040000002d01050008000000fa02050001000000ffffff00040000002d0106003c00000024031c00f106e504f006e404f106e504f506e504f806e604f906e604fa06e504fe06e504ff06e404ff06e5040107e3040107e2040007e2040007e104f106e104f106e504f106e104f106e504ff06e504fe06e104ff06e104fa06e104fa06e204f906e104f806e204f506e204f506e104f106e104040000002d01040004000000f0010600040000002d01030004000000f001050007000000fc020000bfbfbf000000040000002d01050008000000fa02050001000000ffffff00040000002d0106000c00000024030400c906d004f106d104f106df04c906df04040000002d01040004000000f0010600040000002d01030004000000f001050007000000fc020000000000000000040000002d01050008000000fa02050001000000ffffff00040000002d0106002000000024030e00cb06d004c906d204f106d304ef06d104ef06e004f106dd04c906dd04cb06df04cb06d004c706ce04c706e104f306e204f306cf04c706ce04040000002d01040004000000f0010600040000002d01030004000000f001050007000000fc020000404040000000040000002d01050008000000fa02050001000000ffffff00040000002d0106000c00000024030400f106d1042607d1042607df04f106e004040000002d01040004000000f0010600040000002d01030004000000f001050007000000fc020000000000000000040000002d01050008000000fa02050001000000ffffff00040000002d0106002000000024030e00f306d104f106d3042607d3042407d1042407df042607dd04f106de04f306e004f306d104ef06cf04ef06e2042807e1042807cf04ef06cf04040000002d01040004000000f0010600040000002d01030004000000f001050007000000fc020000404040000000040000002d01050008000000fa02050001000000ffffff00040000002d0106000800000024030200f106df04c906dd04040000002d01040004000000f0010600040000002d01030004000000f00105000e00000026060f001200ffffffff000008000000c606c3042a07ed0407000000fc020000000000000000040000002d01050008000000fa02050001000000ffffff00040000002d0106000c00000024030400c706d204f306d204f306ce04c706ce04040000002d01040004000000f0010600040000002d01030004000000f001050007000000fc020000000000000000040000002d01050008000000fa02050001000000ffffff00040000002d0106000c00000024030400ef06d2042807d3042807cf04ef06ce04040000002d01040004000000f0010600040000002d01030004000000f001050007000000fc020000000000000000040000002d01050008000000fa02050001000000ffffff00040000002d0106000c00000024030400f506e404f506eb04f906eb04f906e404040000002d01040004000000f0010600040000002d01030004000000f001050007000000fc020000000000000000040000002d01050008000000fa02050001000000ffffff00040000002d0106000c00000024030400cb06d504cb06c404c706c404c706d504040000002d01040004000000f0010600040000002d01030004000000f001050007000000fc020000000000000000040000002d01050008000000fa02050001000000ffffff00040000002d0106000c000000240304002707d7042707c3042307c3042307d704040000002d01040004000000f0010600040000002d01030004000000f001050007000000fc020000000000000000040000002d01050008000000fa02050001000000ffffff00040000002d0106000c00000024030400c606cf04f206d304f306cf04c706cb04040000002d01040004000000f0010600040000002d01030004000000f001050007000000fc020000000000000000040000002d01050008000000fa02050001000000ffffff00040000002d0106000c00000024030400c706cb04f306cd04f306c904c706c604040000002d01040004000000f0010600040000002d01030004000000f001050007000000fc020000000000000000040000002d01050008000000fa02050001000000ffffff00040000002d0106000c00000024030400f006cd042707cb042707c604f006c904040000002d01040004000000f0010600040000002d01030004000000f001050007000000fc020000000000000000040000002d01050008000000fa02050001000000ffffff00040000002d0106000c00000024030400f006d3042707cf042607cb04ef06cf04040000002d01040004000000f0010600040000002d01030004000000f001050007000000fc020000000000000000040000002d01050008000000fa02050001000000ffffff00040000002d0106000c00000024030400f306c504c706c604c706cb04f306ca04040000002d01040004000000f0010600040000002d01030004000000f001050007000000fc020000000000000000040000002d01050008000000fa02050001000000ffffff00040000002d0106000c00000024030400f306cb04c706cb04c706d004f306cf04040000002d01040004000000f0010600040000002d01030004000000f001050007000000fc020000000000000000040000002d01050008000000fa02050001000000ffffff00040000002d0106000c000000240304002707c604ef06c504ef06ca042707cb04040000002d01040004000000f0010600040000002d01030004000000f001050007000000fc020000000000000000040000002d01050008000000fa02050001000000ffffff00040000002d0106000c000000240304002707cb04ef06cb04ef06cf042707d004040000002d01040004000000f0010600040000002d01030004000000f00105000a00000026060f000a00ffffffff010000000000040000002d01020008000000fa0205000100000000000000040000002d01050008000000fa0200000100000000000000040000002d0106000800000025030200fa06e304fc06e304040000002d01040004000000f001050004000000f0010600040000002d0103000e00000026060f001200ffffffff0000080000006b064e05ba06d70507000000fc020000000000000000040000002d01050008000000fa02050001000000ffffff00040000002d0106000c000000240304007d06d1056c06cb056b06cf057c06d505040000002d01040004000000f0010600040000002d01030004000000f001050007000000fc020000000000000000040000002d01050008000000fa02050001000000ffffff00040000002d0106000c000000240304008406c1057506bb057406bf058306c505040000002d01040004000000f0010600040000002d01030004000000f001050007000000fc020000000000000000040000002d01050008000000fa02050001000000ffffff00040000002d0106001000000024030600b6064e05ad0655057206c0057506c205b1065805b9065105040000002d01040004000000f0010600040000002d01030004000000f00105000a00000026060f000a00ffffffff01000000000007000000fc020000000000000000040000002d01050008000000fa02050001000000ffffff00040000002d0106000c00000024030400ea060505fb06e504fc06e504e4060105040000002d01040004000000f0010600040000002d01030004000000f00105000e00000026060f001200ffffffff0000080000006b06e2040207d60507000000fc020000000000000000040000002d01050008000000fa02050001000000ffffff00040000002d0106002000000024030e00ea060805fc06e604fb06e704fc06e704fa06e304e1060005ea060805eb060305e606fe04e60602050007e304f906e204e8060405eb060305040000002d01040004000000f0010600040000002d01030004000000f001050007000000fc020000000000000000040000002d01050008000000fa02050001000000ffffff00040000002d0106000c000000240304006e06d005b9064d05b6064b056b06ce05040000002d01040004000000f0010600040000002d01030004000000f001050007000000fc020000000000000000040000002d01050008000000fa02050001000000ffffff00040000002d0106000c000000240304007606d405c2065305be0651057306d205040000002d01040004000000f0010600040000002d01030004000000f001050007000000fc020000000000000000040000002d01050008000000fa02050001000000ffffff00040000002d0106000c00000024030400b5065305dc061405d9061205b1065105040000002d01040004000000f0010600040000002d01030004000000f001050007000000fc020000000000000000040000002d01050008000000fa02050001000000ffffff00040000002d0106000c00000024030400bb065805e0061505dd061205b8065605040000002d01040004000000f0010600040000002d01030004000000f001050007000000fc020000000000000000040000002d01050008000000fa02050001000000ffffff00040000002d0106000c00000024030400d9061805e906fb04e506f904d6061605040000002d01040004000000f0010600040000002d01030004000000f001050007000000fc020000000000000000040000002d01050008000000fa02050001000000ffffff00040000002d0106000c00000024030400de061c05f306ff04ef06fc04db061905040000002d01040004000000f0010600040000002d01030004000000f001050007000000fc020000000000000000040000002d01050008000000fa02050001000000ffffff00040000002d0106000c00000024030400ee060005df06fa04de06ff04ed060405040000002d01040004000000f0010600040000002d01030004000000f001050007000000fc020000000000000000040000002d01050008000000fa02050001000000ffffff00040000002d0106000c00000024030400f106fa04eb06f204e806f404ee06fc04040000002d01040004000000f0010600040000002d01030004000000f001050007000000fc020000000000000000040000002d01050008000000fa02050001000000ffffff00040000002d0106000c00000024030400e1061905d8061005d4061305de061c05040000002d01040004000000f0010600040000002d01030004000000f001050007000000fc020000000000000000040000002d01050008000000fa02050001000000ffffff00040000002d0106000c00000024030400d8062805ce061e05cb062105d5062b05040000002d01040004000000f0010600040000002d01030004000000f001050007000000fc020000000000000000040000002d01050008000000fa02050001000000ffffff00040000002d0106000c00000024030400bf065405b1064905af064d05bc065805040000002d01040004000000f0010600040000002d01030004000000f001050007000000fc020000000000000000040000002d01050008000000fa02050001000000ffffff00040000002d0106000c00000024030400c7064505bd063c05ba063f05c4064905040000002d01040004000000f0010600040000002d01030004000000f001050007000000fc020000000000000000040000002d01050008000000fa02050001000000ffffff00040000002d0106000c00000024030400d0063705c4062e05c2063105cd063b05040000002d01040004000000f0010600040000002d01030004000000f001050007000000fc020000000000000000040000002d01050008000000fa02050001000000ffffff00040000002d0106001800000024030a00a3067605a7067905b1067905a10670059f067305a8067805a9067505a8067505a9067505a5067305040000002d01040004000000f0010600040000002d01030004000000f00105000a00000026060f000a00ffffffff01000000000007000000fc020000ffffff000000040000002d010500090000001d062100f00016001100a9063b06040000002d01030004000000f001050007000000fc020000000000000000040000002d01050008000000fa02050001000000ffffff00040000002d0106000c000000240304002d06b1062d06bd06b606bd06b606b106040000002d01040004000000f0010600040000002d01030004000000f001050007000000fc020000000000000000040000002d01050008000000fa02050001000000ffffff00040000002d0106002000000024030e002a06ad062a06bf06b806bf06b806ad062a06ad062d06b406b606b406b306b106b306bd06b606ba062d06ba063006bd063006b1062d06b406040000002d01040004000000f0010600040000002d01030004000000f001050007000000fc020000000000000000040000002d01050008000000fa02050001000000ffffff00040000002d0106000c000000240304007a06a0067a06b1069406b1069406a006040000002d01040004000000f0010600040000002d01030004000000f001050007000000fc020000000000000000040000002d01050008000000fa02050001000000ffffff00040000002d0106002000000024030e0076069c067606b3069606b30696069c0676069c067a06a3069406a30691069f069106b0069406ad067a06ad067d06b0067d069f067a06a306040000002d01040004000000f0010600040000002d01030004000000f001050007000000fc020000000000000000040000002d01050008000000fa02050001000000ffffff00040000002d0106000c000000240304005006a0065006b1066c06b1066c06a006040000002d01040004000000f0010600040000002d01030004000000f001050007000000fc020000000000000000040000002d01050008000000fa02050001000000ffffff00040000002d0106002000000024030e004d069c064d06b3066e06b3066e069c064d069c065006a3066c06a30669069f066906b0066c06ad065006ad065306b00653069f065006a306040000002d01040004000000f0010600040000002d01030004000000f001050007000000fc020000000000000000040000002d01050008000000fa02050001000000ffffff00040000002d0106000c000000240304003f06a9063f06b1065106b1065106a906040000002d01040004000000f0010600040000002d01030004000000f001050007000000fc020000000000000000040000002d01050008000000fa02050001000000ffffff00040000002d0106002000000024030e003c06a6063c06b3065306b3065306a6063c06a6063f06ac065006ac064d06a9064d06b0065006ad063f06ad064306b0064306a9063f06ac06040000002d01040004000000f0010600040000002d01030004000000f001050007000000fc020000000000000000040000002d01050008000000fa02050001000000ffffff00040000002d0106000c000000240304009106a9069106b106a206b106a206a906040000002d01040004000000f0010600040000002d01030004000000f001050007000000fc020000000000000000040000002d01050008000000fa02050001000000ffffff00040000002d0106002000000024030e008e06a6068e06b306a406b306a406a6068e06a6069106ac06a206ac069f06a9069f06b006a206ad069106ad069406b0069406a9069106ac06040000002d01040004000000f0010600040000002d01030004000000f00105000e00000026060f001200ffffffff000008000000fb06b204fc06bd04040000002d01020008000000fa0205000100000000000000040000002d01050008000000fa0200000100000000000000040000002d0106000800000025030200fb06b304fb06bc04040000002d01040004000000f001050004000000f0010600040000002d010300040000002d01020008000000fa0205000100000000000000040000002d01050008000000fa0200000100000000000000040000002d0106000800000025030200fb06b204fb06bc04040000002d01040004000000f001050004000000f0010600040000002d0103000a00000026060f000a00ffffffff01000000000007000000fc020000000000000000040000002d01050008000000fa0200000100000000000000040000002d010600090000001c0602000200bb040107b604fc06040000002d01040004000000f0010600040000002d01030004000000f00105000e00000026060f001200ffffffff0000080000000007b2040207bd04040000002d01020008000000fa0205000100000000000000040000002d01050008000000fa0200000100000000000000040000002d01060008000000250302000107b2040107bc04040000002d01040004000000f001050004000000f0010600040000002d010300040000002d01020008000000fa0205000100000000000000040000002d01050008000000fa0200000100000000000000040000002d0106000a000000250303000107b4040007b3040007bc04040000002d01040004000000f001050004000000f0010600040000002d0103000a00000026060f000a00ffffffff010000000000040000002d01020008000000fa02050001000000ffffff00040000002d01050008000000fa02000001000000ffffff00040000002d0106000800000025030200ff06b204fb06b504040000002d01040004000000f001050004000000f0010600040000002d010300040000002d01020008000000fa0205000100000000000000040000002d01050008000000fa0200000100000000000000040000002d0106003400000025031800f406b604f406ba04f406b804f506b904f506bb04f606bb04f606bd04f506bd04f506be04f406bf04f406c004f306c004f306c104f206c204f206c404f106c404f206c404f206c504f306c504f306c604f406c804f406d104f306d104f306d504040000002d01040004000000f001050004000000f0010600040000002d01030007000000fc020000ffffff000000040000002d01050008000000fa02000001000000ffffff00040000002d010600070000001b049e0411079b040b07040000002d01040004000000f0010600040000002d01030004000000f001050007000000fc020000ffffff000000040000002d01050008000000fa02050001000000ffffff00040000002d0106000c000000240304001607c5041407ca041607ca041707c804040000002d01040004000000f0010600040000002d01030004000000f001050007000000fc020000d9d9d9000000040000002d01050008000000fa02050001000000ffffff00040000002d010600460000002403210007079704070798040607980406079b0405079b0405079e0404079e040407a4040307a4040307b3040407b3040407b6040507b6040507b8040607b8040707ba040807ba040907bd040e07bd040d07ba040d07b8040e07b8040e07b5040f07b5040f07a1040e07a1040e079c040d079c040d0799040b0799040b0798040807980408079704040000002d01040004000000f0010600040000002d01030004000000f0010500040000002d01020008000000fa0200000100000000000000040000002d01050050000000240326000b07bb040d07bc040d07b9040e07b8040e07b6040f07b4040f07a2040e07a0040e079c040d079b040d0799040b0799040b0797040907980407079604070797040607980406079a0405079b0405079e0404079e040407a3040307a4040307b2040407b4040407b6040507b6040507b8040607b8040607b9040707b9040707ba040807bb040b07bd040b07be040b07bb040b07bd040e07bc04040000002d01040004000000f0010500040000002d010300040000002d01020008000000fa0205000100000000000000040000002d01050008000000fa0200000100000000000000040000002d0106000a000000250303000707a4040207a6040307ad04040000002d01040004000000f001050004000000f0010600040000002d0103000e00000026060f001200ffffffff000008000000f706a8040407ad0407000000fc020000000000000000040000002d01050008000000fa0200000100000000000000040000002d0106000c000000240304000207aa040007aa040007ac040207ac04040000002d01040004000000f0010600040000002d01030004000000f001050007000000fc020000000000000000040000002d01050008000000fa0200000100000000000000040000002d0106002000000024030e00fb06a804fa06a804f906a804f706a804f706a804f706a804f706ab04f906ab04fa06ab04fb06ac04fd06ac04fd06ab04fc06ab04fc06a804040000002d01040004000000f0010600040000002d01030004000000f00105000a00000026060f000a00ffffffff0100000000000e00000026060f001200ffffffff0000080000001107a7041907b50407000000fc020000a6a6a6000000040000002d01050008000000fa02050001000000ffffff00040000002d01060014000000240308001107a7041207a9041307a9041307aa041407aa041307a8041207a8041207a704040000002d01040004000000f0010600040000002d01030004000000f001050007000000fc020000a6a6a6000000040000002d01050008000000fa02050001000000ffffff00040000002d01060028000000240312001207aa041207ac041307ac041407ae041507ae041507b0041307b2041207b2041207b2041507b2041507b2041707b2041707af041607af041507ad041407ab041307ab041307aa04040000002d01040004000000f0010600040000002d01030004000000f001050007000000fc020000a6a6a6000000040000002d01050008000000fa02050001000000ffffff00040000002d0106000c000000240304001107b2041107b3041207b3041207b204040000002d01040004000000f0010600040000002d01030004000000f00105000a00000026060f000a00ffffffff010000000000040000002d01020008000000fa0200000100000000000000040000002d01050030000000240316001607ab041107a6041307ab041407ab041407ac041507ac041507ae041607ae041607af041707af041707b0041007b3041607ae041607af041507ae041507ad041407ad041407ac041307ac041307ab041207ab041207a804040000002d01040004000000f0010500040000002d0103000e00000026060f001200ffffffff000008000000fa069c041007c704040000002d01020008000000fa0205000100000000000000040000002d01050008000000fa0200000100000000000000040000002d0106001a00000025030b000d07c2040d07bf040e07be040e07bc040f07bb040f07a8040e07a7040e07a4040d07a2040d079e040b079d04040000002d01040004000000f001050004000000f0010600040000002d010300040000002d01020008000000fa0205000100000000000000040000002d01050008000000fa0200000100000000000000040000002d0106002200000025030f000407b4040407b8040507b8040507bb040707bc040707be040707be040707bf040907c0040907c1040907c1040907c2040b07c2040b07c3040d07c604040000002d01040004000000f001050004000000f0010600040000002d010300040000002d01020008000000fa0205000100000000000000040000002d01050008000000fa0200000100000000000000040000002d0106001c00000025030c000a079e040a079f0409079f040907a0040807a0040807a2040707a2040707a4040607a6040607a8040507a8040507ae04040000002d01040004000000f001050004000000f0010600040000002d010300040000002d01020008000000fa0205000100000000000000040000002d01050008000000fa0200000100000000000000040000002d01060030000000250316000b079e040b079f040b07a0040907a1040907a3040907a3040907a6040707a6040707ac040607ad040607b5040707b5040707ba040907ba040907be040907be040907c0040b07c1040b07c2040b07c3040b07c4040d07c404040000002d01040004000000f001050004000000f0010600040000002d010300040000002d01020008000000fa0205000100000000000000040000002d01050008000000fa0200000100000000000000040000002d0106001000000025030600fa06b204fb06b204fb06af04fc06af04fb06af04fb06b004040000002d01040004000000f001050004000000f0010600040000002d010300040000002d01020008000000fa0205000100000000000000040000002d01050008000000fa0200000100000000000000040000002d0106000800000025030200fc06ad04fa06b304040000002d01040004000000f001050004000000f0010600040000002d010300040000002d01020008000000fa0205000100000000000000040000002d01050008000000fa0200000100000000000000040000002d0106000e000000250305000c079f040d079c040c079f040b079d0409079e04040000002d01040004000000f001050004000000f0010600040000002d010300040000002d01020008000000fa0205000100000000000000040000002d01050008000000fa0200000100000000000000040000002d0106000a000000250303000c079f040b079d0409079e04040000002d01040004000000f001050004000000f0010600040000002d0103000a00000026060f000a00ffffffff01000000000007000000fc020000000000000000040000002d01050008000000fa0200000100000000000000040000002d0106000c000000240304001607ad041507ab0408079f040507a204040000002d01040004000000f0010600040000002d01030004000000f00105000e00000026060f001200ffffffff0000080000000b07ad041407b40407000000fc020000000000000000040000002d01050008000000fa02050001000000ffffff00040000002d01060010000000240306001207ad041207ae041007ae041007af041307af041307ad04040000002d01040004000000f0010600040000002d01030004000000f001050007000000fc020000000000000000040000002d01050008000000fa02050001000000ffffff00040000002d0106000c000000240304000b07b0040b07b2040f07b2040e07b004040000002d01040004000000f0010600040000002d01030004000000f001050007000000fc020000000000000000040000002d01050008000000fa02050001000000ffffff00040000002d0106000c000000240304000e07af040e07b0041007b0041007af04040000002d01040004000000f0010600040000002d01030004000000f00105000a00000026060f000a00ffffffff010000000000040000002d01020008000000fa0200000100000000000000040000002d01050012000000240307000b07b0041307ad041207ac041307ae040b07b1040f07b2040e07b004040000002d01040004000000f0010500040000002d01030007000000fc020000000000000000040000002d01050008000000fa02050001000000ffffff00040000002d0106000c000000240304001307ad041307ae041407ae041407ad04040000002d01040004000000f0010600040000002d01030004000000f0010500040000002d01020008000000fa0200000100000000000000040000002d01050012000000240307001307ac040d07aa040b07ab040e07aa040b07a9041307ac041407ae04040000002d01040004000000f0010500040000002d01030007000000fc020000bfbfbf000000040000002d01050008000000fa0200000100000000000000040000002d0106000c000000240304000107a4040507b204ed06b004ed06a904040000002d01040004000000f0010600040000002d01030004000000f0010500040000002d01020008000000fa0205000100000000000000040000002d01050008000000fa0200000100000000000000040000002d01060008000000250302000507b2040407a804040000002d01040004000000f001050004000000f0010600040000002d01030007000000fc020000000000000000040000002d01050008000000fa0200000100000000000000040000002d0106000e000000240305000507af04f006b004ee06b4040707b4040007b004040000002d01040004000000f0010600040000002d01030004000000f00105000e00000026060f001200ffffffff0000080000000007a6040807b904040000002d01020008000000fa0205000100000000000000040000002d01050008000000fa0200000100000000000000040000002d0106000a000000250303000207b4040007af040407a604040000002d01040004000000f001050004000000f0010600040000002d010300040000002d01020008000000fa0205000100000000000000040000002d01050008000000fa0200000100000000000000040000002d0106000a000000250303000607b8040007b2040007af04040000002d01040004000000f001050004000000f0010600040000002d0103000a00000026060f000a00ffffffff010000000000040000002d01020008000000fa02050001000000ffffff00040000002d01050008000000fa02000001000000ffffff00040000002d01060008000000250302000007b104fa06b104040000002d01040004000000f001050004000000f0010600040000002d0103000e00000026060f001200ffffffff000008000000ea06a604fa06ba04040000002d01020008000000fa0205000100000000000000040000002d01050008000000fa0200000100000000000000040000002d0106000800000025030200f106b004f006a604040000002d01040004000000f001050004000000f0010600040000002d010300040000002d01020008000000fa0205000100000000000000040000002d01050008000000fa0200000100000000000000040000002d0106000800000025030200f306b004f206a604040000002d01040004000000f001050004000000f0010600040000002d010300040000002d01020008000000fa0205000100000000000000040000002d01050008000000fa0200000100000000000000040000002d0106000800000025030200f706b204ea06b604040000002d01040004000000f001050004000000f0010600040000002d010300040000002d01020008000000fa0205000100000000000000040000002d01050008000000fa0200000100000000000000040000002d0106000800000025030200ef06b604ec06b904040000002d01040004000000f001050004000000f0010600040000002d010300040000002d01020008000000fa0205000100000000000000040000002d01050008000000fa0200000100000000000000040000002d0106001600000025030900f906a904f906aa04f706aa04f706ac04f706ac04f706b004f706b004f706b104f906b104040000002d01040004000000f001050004000000f0010600040000002d0103000a00000026060f000a00ffffffff01000000000007000000fc020000000000000000040000002d01050008000000fa0200000100000000000000040000002d0106000c000000240304001407af040607ba040507b9041507ac04040000002d01040004000000f0010600040000002d01030004000000f001050007000000fc020000ffffff000000040000002d01050008000000fa02050001000000ffffff00040000002d0106000c000000240304001707c3041607c6041a07c8041c07c604040000002d01040004000000f0010600040000002d01030004000000f00105000a00000026060f000a00ffffffff0100000000000e00000026060f001200ffffffff00000800000008059d043506d60507000000fc020000fff2de000000040000002d01050008000000fa0200000100000000000000040000002d0106002800000024031200d3052105d1052105d0052005d0051d05cc051d05cc051e05c9051c05cb051c05cb051b05c9051b05c7051c05c7052005c6052105c6052505c9052705d1052705d1052405d3052305040000002d01040004000000f0010600040000002d01030004000000f001050007000000fc020000000000000000040000002d01050008000000fa0200000100000000000000040000002d0106002601000024039100030613050506100507060c0509060a05090608050a0607050a06fd040906fb040906fa040706fa040006f304f705f304f705f504f305f504f105f604f005f604ee05f804ed05f804ed05fa04ee05fb04ee05fd04ed05ff04ed050205eb050405eb050505ed050705ed050c05eb050c05eb050e05ed051005ed051605ee051805f3051805f0051e05eb051e05ea052005ea052305e6052505e6052705e3052a05e3052c05e2053105dd053605db053605db053505d9053505d9053305d8053105d8052f05d6052f05d6052d05d5052c05d3052c05d3052a05d1052905d0052905ce052a05cb052a05cb052d05cd052f05cd053305ce053505ce053605d0053805d0053c05d1053f05d1054105d3054205d3054505d5054605d5054805d6054b05d6054c05d8054e05d8054f05d9054f05d9055105db055105dd054f05e0054e05e2054e05e3054c05e3054b05e5054805e5054c05e3054e05e3055505e2055605e2055b05e3055d05e3056205e5056405e5056705e3056805e3056b05e2056b05e2057305e0057305e0057605de057805de057a05dd057b05dd057d05db057f05db058105d9058105d905ad050506b1050506a00507069f05070687050a0683050a0682050c067f050c066e05120662051706610517065f051a065b051a065a051b0658051b064f051a064e051a0648051906460519063f0517063d05170633051506310515062d0512062a051206290511062705110625050f0625050f0623050c0620050c061e050a061e050a061d0509061d0509061b05070618050506180505061305040000002d01040004000000f0010600040000002d01030004000000f001050007000000fc020000000040000000040000002d01050008000000fa02050001000000ffffff00040000002d0106001200000024030700f8050505f8050405f7050405f7050705f5050805f7050705f7050605040000002d01040004000000f0010600040000002d01030004000000f001050007000000fc020000ff8ca6000000040000002d01050008000000fa02050001000000ffffff00040000002d0106002000000024030e00ff051505fa051505f6051805f5051805f4051905f1051a05f4051a05f4051a05f5051a05f6051905f8051905fa051805fc051805ff051705040000002d01040004000000f0010600040000002d01030004000000f001050007000000fc020000fff2de000000040000002d01050008000000fa02050001000000ffffff00040000002d0106004800000024032200fa050905fb050b05fb050c05fd050e05fd051105fb051205f8051205f5051505ee051505ed051305ee051205ed051105ee050f05ed050f05ed050e05ee050e05ee050c05eb050c05eb050b05ed050705ee050705ed050605ed05ff04f005fc04f105fc04f1050405f3050605f6050305f8050405f8050905f6050905f6050b05f3050b05fa050b05040000002d01040004000000f0010600040000002d01030004000000f001050007000000fc020000fff2a6000000040000002d01050008000000fa02050001000000ffffff00040000002d010600ac00000024035400fa055f05fa056605fb056905fb056b05f6056b05f5056d05fb056d05fb057005fa057105fa057505f7057605f7057905f6057905f6057b05f5057b05f5057d05f3057d05f1057f05f1058005f0058005ee058205ed058205ed058305eb058305eb058505ea058505ea058605ee058605ee058c05ed058c05ed059505eb059905eb05a605ea05a805ea05af05d905ae05d9058605db058505db058205dc058005dc057f05df057b05df057905e3057605e3057505e4057305e4057105e6057105e6057005e1057505e1057005e3057005e3056e05e4056d05e4056905e6056905e6056405e4056305ea056105ee055f05ea056405ea056605e8056605e8056b05ea056b05ea056e05eb056e05eb057105ed057305ed057505ee057505ee057605ee057505ed057305ed057105eb057005eb056d05ed056b05ee056b05ee056905ed056605ee056405ee056305f0055f05040000002d01040004000000f0010600040000002d01030004000000f001050007000000fc020000ffffff000000040000002d01050008000000fa02050001000000ffffff00040000002d0106008c000000240344006d0542056d0547056b0547056b054c056a054c056a054f0568054f056805540567055405670557056505570565055c0563055c0563055f0562055f056205650560056505600568055e0568055e056c055c056c055c056f055b056f055b05740559057405590577055805770558057d0556057d0556057f0559057f05590581055c0581055c0583056005830560057f0562057f0562057b0563057b056305770565057705650573056705730567056f0568056f0568056a056a056a056a0568056b0568056b0563056d0563056d055f056e055f056e055a0570055a057005570572055705720552057405520574054f0575054f0575054a0577054a057705450574054505740544057005440570054205040000002d01040004000000f0010600040000002d01030004000000f001050007000000fc020000808080000000040000002d01050008000000fa02050001000000ffffff00040000002d0106006000000024032e006a054d056a055005680550056805540567055405670557056505570565055c0563055c0563055f0561055f056105640560056405600567055e0567055e056b055c056b055c056e055b056e055b0572055c0572055c05730565057305650572056705720567056e0568056e0568056a056a056a056a0567056b0567056b0562056d0562056d055f056e055f056e055a0570055a0570055705720557057205530573055305720550056e0550056e054e056b054e056b054d05040000002d01040004000000f0010600040000002d01030004000000f001050007000000fc020000000000000000040000002d01050008000000fa02050001000000ffffff00040000002d010600240000002403100063055d0563056005620560056205640561056405610567055e056705610569056a0569056a0567056b0567056b0563056d0563056d055f056b055f056b055d05040000002d01040004000000f0010600040000002d01030004000000f001050007000000fc020000000000000000040000002d01050008000000fa02050001000000ffffff00040000002d0106002000000024030e006a053d0551057f0560058405780542056a053d056b05450573054805720543055b057f055e057e0556057b0559057e05700542056b054505040000002d01040004000000f0010600040000002d01030004000000f001050007000000fc020000ffffff000000040000002d01050008000000fa02050001000000ffffff00040000002d01060084000000240340005305850553058a0551058a0551058f0550058f05500592054e0592054e0596054c0596054c059c054b059c054b059f0549059f054905a3054705a3054705a8054605a8054605ab054405ab054405b0054305b0054305b5054105b5054105b9054005b9054005bd053e05bd053e05c0054105c0054105c2054405c2054405c3054705c3054705c0054905c0054905bc054b05bc054b05b9054c05b9054c05b4054e05b4054e05ae055005ae055005ab055105ab055105a7055305a7055305a2055505a20555059f0556059f0556059905580599055805950559059505590592055b0592055b058d055c058d055c05880559058805590587055605870556058505040000002d01040004000000f0010600040000002d01030004000000f001050007000000fc020000808080000000040000002d01050008000000fa02050001000000ffffff00040000002d01060054000000240328004e0593054e0597054c0597054c059c054a059c054a059f0549059f054905a4054705a4054705a8054605a8054605ab054405ab054405b0054305b0054305b5054105b5054305b8054605b8054605b9054a05b9054a05b8054c05b8054c05b3054e05b3054e05ae054f05ae054f05ab055105ab055105a7055305a7055305a2055505a20555059f0556059f0556059a0558059a05580594055505940555059305040000002d01040004000000f0010600040000002d01030004000000f001050007000000fc020000000000000000040000002d01050008000000fa02050001000000ffffff00040000002d01060024000000240310004905a1054905a5054705a5054705a8054605a8054605ab054705ab054705ac054f05ac054f05ab055105ab055105a7055305a7055305a3055405a3055305a105040000002d01040004000000f0010600040000002d01030004000000f001050007000000fc020000000000000000040000002d01050008000000fa02050001000000ffffff00040000002d0106002000000024030e004f0580053905c0054705c6055e0585054f0580055105880559058c05570586054305c0054605c0053e05bc054105c0055605850551058805040000002d01040004000000f0010600040000002d01030004000000f001050007000000fc020000ffffff000000040000002d01050008000000fa02050001000000ffffff00040000002d01060024000000240310007505440575055405760554057605650578056505780575057a0575057a0584058305840583057505820575058205650580056505800554057f0554057f054405040000002d01040004000000f0010600040000002d01030004000000f001050007000000fc020000808080000000040000002d01050008000000fa02050001000000ffffff00040000002d01060024000000240310007505500575055405760554057605640578056405780574057a0574057a0576058305760583057405820574058205640580056405800554057f0554057f055005040000002d01040004000000f0010600040000002d01030004000000f001050007000000fc020000000000000000040000002d01050008000000fa02050001000000ffffff00040000002d0106001800000024030a0079055f057905600576056005760564057905640579056a0582056a05820564058005640580055f05040000002d01040004000000f0010600040000002d01030004000000f001050007000000fc020000000000000000040000002d01050008000000fa02050001000000ffffff00040000002d0106002000000024030e007105410576058605850586057f05410571054105740547057c0547057a0544057f058305820580057a0580057d0581057905420574054705040000002d01040004000000f0010600040000002d01030004000000f001050007000000fc020000ffffff000000040000002d01050008000000fa02050001000000ffffff00040000002d01060024000000240310007b058a057b059a057d059a057d05ab057f05ab057f05bb058005bb058005cc058a05cc058a05bb058805bb058805ab058705ab0587059a0585059a0585058a05040000002d01040004000000f0010600040000002d01030004000000f001050007000000fc020000808080000000040000002d01050008000000fa02050001000000ffffff00040000002d01060024000000240310007b0597057b059b057d059b057d05ab057f05ab057f05ba058005ba058005c0058a05c0058a05ba058805ba058805ab058705ab0587059b0585059b0585059705040000002d01040004000000f0010600040000002d01030004000000f001050007000000fc020000000000000000040000002d01050008000000fa02050001000000ffffff00040000002d0106001800000024030a007f05a6057f05a7057d05a7057d05ab057f05ab057f05b5058805b5058805ab058705ab058705a605040000002d01040004000000f0010600040000002d01030004000000f001050007000000fc020000000000000000040000002d01050008000000fa02050001000000ffffff00040000002d0106002000000024030e00780587057d05ce058b05ce05850587057805870579058d0582058d0580058a058505cb058805c8058005c8058305c9057e05880579058d05040000002d01040004000000f0010600040000002d01030004000000f001050007000000fc020000ffffff000000040000002d01050008000000fa02050001000000ffffff00040000002d0106008800000024034200850541058505420582054205820544057f0545057d0545057f05480580054c05820550058305500583055205850552058505550587055505880559058a055c058b055f058d055f058d0562058f0562058f056505910565059205690594056c0595056f0597056f059705730598057305980576059a0576059c0579059d057c059d057d05a0057d05a0057c05a4057a05a7057905a7057605a5057605a5057305a4057305a3056f05a0056c059f0569059d0569059d0565059c0565059c0562059a05620598055f0597055c059505590594055905940555059205550592055205910552058f0550058d054c058b0548058a0548058a05450588054505880542058705420587054105040000002d01040004000000f0010600040000002d01030004000000f001050007000000fc020000808080000000040000002d01050008000000fa02050001000000ffffff00040000002d0106005c00000024032c008a054d058a054e0587054e05870550058305500583055305850553058505560587055605880559058a055c058b055f058d055f058d0562058f0562058f056505900565059205690594056b0595056e0597056e05970572059c0572059c0570059f0570059f056e05a0056e05a0056a059f056a059d0567059c0564059a0561059805610598055d0597055d0597055a0595055a059405570592055405900551058f0551058f054e058d054e058d054d05040000002d01040004000000f0010600040000002d01030004000000f001050007000000fc020000000000000000040000002d01050008000000fa02050001000000ffffff00040000002d01060024000000240310008b055a058b055b058a055b058a055d058b055d058d0561058f0564059005650597056505970564059805640598055d0597055d0597055b0595055b0595055a05040000002d01040004000000f0010600040000002d01030004000000f001050007000000fc020000000000000000040000002d01050008000000fa02050001000000ffffff00040000002d0106002000000024030e00780543059c057f05a805770585053b05780543057e0547058705420582054205a2057a05a30574059c057a059f057b057e0543057e054705040000002d01040004000000f0010600040000002d01030004000000f001050007000000fc020000ffffff000000040000002d01050008000000fa02050001000000ffffff00040000002d0106008600000024034100a5057d05a5057e05a2057e05a20580059f0581059d0581059f058405a0058705a2058c05a3058e05a5058e05a5059105a7059105a7059505a9059505a9059805aa059805ac059b05ae059e05af05a105b105a505b205a505b205a805b405a805b405ab05b505ab05b505ae05b705ae05b905b205bb05b505bc05b805bc05b905bf05b905bf05b805c305b605c605b505c605b205c405b205c405ae05c305ae05c305ab05c105ab05bf05a805be05a505bc05a105bb059e05b9059e05b9059b05b7059b05b7059805b5059805b5059505b4059505b2059105b1058e05af058c05ae058705ac058705ac058405aa058405aa058105a9058105a9057e05a7057e05a7057d05040000002d01040004000000f0010600040000002d01030004000000f001050007000000fc020000808080000000040000002d01050008000000fa02050001000000ffffff00040000002d0106005a00000024032b00aa058805aa058a05a7058a05a7058b05a4058b05a4058f05a6058f05a6059205a7059205a7059505a9059505a9059805aa059805ac059b05ae059f05b005a105b105a405b305a405b305a705b505a705b505ab05b605ab05b605ad05b805ad05b805af05bb05ad05be05ad05c105ab05c005a705be05a405bc05a105bb059f05b9059f05b9059b05b8059b05b8059805b6059805b6059505b5059505b3059205b1058f05b0058b05ae058805040000002d01040004000000f0010600040000002d01030004000000f001050007000000fc020000000000000000040000002d01050008000000fa02050001000000ffffff00040000002d0106002800000024031200ac059705ac059805aa059805aa059a05ac059a05ac059d05ae059d05ae05a005af05a005af05a205b705a205b705a105b905a105b9059c05b7059c05b7059905b6059905b6059705040000002d01040004000000f0010600040000002d01030004000000f00105000e00000026060f001200ffffffff0000080000004f052705c805c30507000000fc020000000000000000040000002d01050008000000fa02050001000000ffffff00040000002d0106002000000024030e0098057e05bb05bb05c705b205a505750598057e059f058105a7057c05a2057c05c105b405c305b005bb05b405be05b6059f057e059f058105040000002d01040004000000f0010600040000002d01030004000000f001050007000000fc020000000000000000040000002d01050008000000fa02050001000000ffffff00040000002d0106000c000000240304005405a0057f0562057a055d054f059d05040000002d01040004000000f0010600040000002d01030004000000f001050007000000fc020000000000000000040000002d01050008000000fa02050001000000ffffff00040000002d0106000c0000002403040076056505aa059a05ae0597057b056005040000002d01040004000000f0010600040000002d01030004000000f001050007000000fc020000000000000000040000002d01050008000000fa02050001000000ffffff00040000002d010600be00000024035d008f0527058f0533059005340590053e0590053d0590053e0590053d0590053e058f053e058d0540058b0543058a0545058a054e058a054c058a055a058b055a058b055e058d055e058d0560058f0562058f056305900563058f056305900563059005690592056b059205690590056b05900574058f0575058f0580058d0582058d058b058f058d058f059b0590059c059005a6059205a7059205b1059405b2059405b4059505ba059505bc059705bf059705c2059d05c1059d05bd059c05ba059c05b8059a05b2059a05b1059805ae059805a6059705a60597059b059505990595058b0594058a059405820595058205950577059705750597056d0598056b059805680597056805970563059505630595055e0594055e0594055c0592055a0592055c0592055a059005590590054c058f054c0590054c0590054a058f0548058f054a058f0548059005480590054705950541059505400597053e05970536059505330595052c0594052c0595052a0595052705040000002d01040004000000f0010600040000002d01030004000000f00105000a00000026060f000a00ffffffff01000000000007000000fc020000000000000000040000002d01050008000000fa02050001000000ffffff00040000002d0106000c000000240304000e059b050e05cb052f06c8052f069a05040000002d01040004000000f0010600040000002d01030004000000f001050007000000fc020000000000000000040000002d01050008000000fa02050001000000ffffff00040000002d01060036000000240319000f0597050a0597050a05ce050b05ce050d05d0050f05d0052f06cc053106cc053206cc053206ca053406c9053406980532069705320694052f0694050f0597050f05a0052f069e052a0699052a06c9052f06c3050f05c6051405cc0514059b050f05a005040000002d01040004000000f0010600040000002d01030004000000f001050007000000fc020000ffffff000000040000002d01050008000000fa02050001000000ffffff00040000002d0106002200000024030f0013059b050e059b050e05a1051105a1051205a2051305a2052706a1052906a0052a06a0052a069f052c069d052c069c052a069b052a069a0527069a05040000002d01040004000000f0010600040000002d01030004000000f00105000e00000026060f001200ffffffff000008000000080545053306d10507000000fc020000000000000000040000002d01050008000000fa02050001000000ffffff00040000002d0106002200000024030f00100549050b0549050b0551050e0551050f055305100553052d064f052e064d0530064d0530064d0531064b053106490530064805300645052d064505040000002d01040004000000f0010600040000002d01030004000000f001050007000000fc020000000000000000040000002d01050008000000fa02050001000000ffffff00040000002d0106002000000024030e000805cb050805ce050a05ce050b05d0050d05d0050e05ce051005ce051005cc051205cb0512054d0510054b05100549050805490508054e05040000002d01040004000000f0010600040000002d01030004000000f001050007000000fc020000000000000000040000002d01050008000000fa02050001000000ffffff00040000002d0106002200000024030f002706c8052706cb052906cb052a06cc052c06cc052d06cb052f06cb052f06c9053106c80532064b053206490531064805310645052906450529064b05040000002d01040004000000f0010600040000002d01030004000000f00105000a00000026060f000a00ffffffff01000000000007000000fc020000ffffff000000040000002d01050008000000fa02050001000000ffffff00040000002d0106002000000024030e003905ad053905b3053a05b3053c05b5053e05b5054005b3054105b3054305b3054305b1054405b0054405af054305ad054305ad053a05ad05040000002d01040004000000f0010600040000002d01030004000000f001050007000000fc020000ffffff000000040000002d010500090000001d062100f000050009002a053105040000002d01030004000000f001050007000000fc020000ffffff000000040000002d01050008000000fa02050001000000ffffff00040000002d0106002200000024030f001705c4051205c4051205ca051305ca051505cb051705cb052906ca052a06c9052c06c9052c06c8052d06c6052d06c5052c06c4052c06c3052906c305040000002d01040004000000f0010600040000002d01030004000000f00105000e00000026060f001200ffffffff0000080000003905b9054705d60507000000fc020000ffffff000000040000002d01050008000000fa02050001000000ffffff00040000002d0106002000000024030e003905ba053905c1053a05c1053c05c3053e05c3054005c1054105c1054305c0054305bf054405bd054405bc054305ba054305b9053a05b905040000002d01040004000000f0010600040000002d01030004000000f001050007000000fc020000ffffff000000040000002d01050008000000fa02050001000000ffffff00040000002d0106002200000024030f003a05cc053905cc053905d3053a05d3053c05d5053e05d5053f05d3054305d2054405d2054405d0054605cf054605cd054405cc054405ca053e05ca05040000002d01040004000000f0010600040000002d01030004000000f00105000a00000026060f000a00ffffffff01000000000007000000fc020000bfbfbf000000040000002d01050008000000fa02050001000000ffffff00040000002d0106000c000000240304006605e40459050005ae052705bb050c05040000002d01040004000000f0010600040000002d01030004000000f001050007000000fc020000000000000000040000002d01050008000000fa02050001000000ffffff00040000002d0106002000000024030e006405de0455050205af052b05be050b056405de046405e604b9050f05b7050b05aa052605af0525055b05fe045c0502056905e5046405e604040000002d01040004000000f0010600040000002d01030004000000f001050007000000fc020000d9d9d9000000040000002d01050008000000fa02050001000000ffffff00040000002d01060004010000240380006305a2046305a5046105a5046105a8045e05a9045b05ab045b05af045805af045805b1045505b3045505b5045105b6045105b8044e05ba044e05bb044c05bb044c05bf044a05bf044a05c2044705c4044705c5044405c8044405ca044305ca044305ce044005d0044005d3043d05d4043d05d8043b05d8043b05db043705dd043705de043605de043605e3043405e3043405e7043105e8043105ea042f05ea042f05ed042e05ed042e05f3042c05f3042c05f8042b05f8042b05fc042905fc042905fe042705fe042705030526050305260506052405060524050c0522050c052205150520051505200517051f0517051f051c051d051c051d0525051c0525051c052e051a052e051a0537051c0537051d053b051d053c0520053c0520053b0524053b052405390527053705270536052b0536052b0533052e0532052e0530053105300531052f0534052e0534052a0537052805370527053b0527053b0525053e0523053e05200541051e0541051c0544051a0544051705470516054705150549051505490511054c050f054c050e054e050e054e0509054f0509054f0505055305030553050005550500055505fd045605fd045605fa045805fa045805f4045b05f3045b05ec045c05ec045c05e7045e05e7045e05e3046005e3046005dd046105dd046105d8046305d8046305cc046505cc046505c2046605c2046605a204040000002d01040004000000f0010600040000002d01030004000000f001050007000000fc020000000000000000040000002d01050008000000fa02050001000000ffffff00040000002d010600d80100002403ea001a053d051d0539051c0539051f053d051f0539051d0533051d0534051d052f051f052a051f0527052005210520051c051f051e0520051b052205190523051505220516052505110525050c0523050e0525050b05270508052905030527050505290502052a0500052b05fc042a05fd042e05f6042f05f4043205ea043005ec043405e9043505e5043705e3043905df043705e0043a05dd043c05da043f05d4044105d1044405ce044705c7044605c8044c05c2044f05bb044e05bd045b05af045e05ab046405a8046405a4046305a6046405a4046305a6046605a6046305a2046305c1046305bd046105c1046105ca046105c8046005cc046005d6046005d3045e05d6045e05db045e05da045c05dd045c05e0045c05df045b05e3045b05e5045b05e3045905e7045905ea045905e9045805ec045805f1045805ed045605ef045405f4045405f8045405f6045205fa045205f8045105fc045105fe045105fd044f0500054f05fe044e0500054c0505054c0503054a0506054a050c054a05080547050c054605110546050f054205130541051805410516053c051b053a0520053a051e053705210539052105340524053205250530052a05300529052e052c052f052c052a052e0527053105290531052305330520053605220536051d0537051c0539051f0539051c0539051f053d051d0534051c0531051a0537051c053705180534051a053d05200540051d053105120531051805370518053605180540051f053e0522053d0525053a05290537052b0536052f0533053205310535052e0537052a05390529053c0527053f0524054105200546051b05470518054a0515054c0511054f050c05510508054f050b055105080552050505540503055805fe045805fd045605fe045805fd045b05f8045b05f6045905f8045b05f4045c05f1045e05ed045c05ef046005ea046005e9045e05ea046105e5046105e3046005e5046305e0046305df046105e0046405db046405d8046305da046405d6046605ce046405d0046705ca046705c2046605c4046705c10469059f0461059f045e05a2045e05a6046005a2045905a6045605ac045605ab044905ba044705bf044705bd044105c6043f05ca043f05c8043c05cc043a05d1043705d6043505da043505d8043205dd043005e3042f05e5042f05e3042b05e9042905f3042505fa042305fe0422050205200506051f050b051f0511051f050f051d0513051c0518051a051b051a0521051a0520051805250518052a051805290517052e051705340518053a051805400520054005040000002d01040004000000f0010600040000002d01030004000000f001050007000000fc020000000000000000040000002d01050008000000fa02050001000000ffffff00040000002d01060012000000240307006105cb046d05d6046d05d1046605e7047005e8047605d1046705c304040000002d01040004000000f0010600040000002d01030004000000f00105000e00000026060f001200ffffffff0000080000006e05e9048f05f80407000000fc020000000000000000040000002d01050008000000fa0200000100000000000000040000002d0106003800000024031a007305e9047105e9047105e9047005e9047005ea047005ea046e05ea046e05ee047005ee047005f0047005f0047105f0047105f1047505f1047605f1047605f0047605f0047805f0047805ee047805ee047805ea047805ea047805ea047605e9047605e9047605e904040000002d01040004000000f0010600040000002d01030004000000f001050007000000fc020000000000000000040000002d01050008000000fa0200000100000000000000040000002d0106004000000024031e008805ef048705ef048705f1048505f1048505f1048305f1048305f2048305f2048305f7048305f7048305f7048505f7048505f7048505f7048505f7048a05f7048b05f7048b05f7048d05f7048d05f7048d05f7048d05f7048e05f7048e05f2048d05f2048d05f1048d05f1048d05f1048b05f1048b05ef04040000002d01040004000000f0010600040000002d01030004000000f00105000a00000026060f000a00ffffffff01000000000007000000fc020000a6a6a6000000040000002d01050008000000fa02050001000000ffffff00040000002d0106002c000000240314000f05d8040f05d9040e05d9040e05db040b05db040b05e2041005e2041005e4041605e4041605e4041c05e4041c05e4041d05e4041d05e0041f05e0041f05da041a05da041a05d9041605d9041605d804040000002d01040004000000f0010600040000002d01030004000000f0010500040000002d01020008000000fa0200000100000000000000040000002d0105008a000000240343001005d6041f05da041f05dc041f05dc041f05de041d05de041d05df041d05df041d05df041d05df041d05e1041d05e1041d05e1041d05e1041d05e1041d05e1041d05e2041c05e2041c05e2041c05e2041c05e2041c05e2041c05e2041c05e2041c05e4041c05e4041c05e4041c05e4041c05e4041a05e4041a05e4041a05e4041a05e4041a05e4041a05e4041a05e4040b05e1040b05de040b05de040b05dc040b05dc040b05db040b05db040b05db040e05db040e05da040e05da040e05da040e05da040e05da040e05da040e05d8040e05d8040e05d8040e05d8040e05d8040f05d8040f05d8040f05d8040f05d7040f05d7040f05d7040f05d7040f05d7040f05d7040f05d7040f05d704040000002d01040004000000f0010500040000002d0103000e00000026060f001200ffffffff00000800000014059d048905440507000000fc020000000000000000040000002d01050008000000fa02050001000000ffffff00040000002d0106006e000000240335001a0538051c0534051c052f051d0526051d0521051f051b052105160522050e05230509052805fc042b05f6042c05f3042e05ed042f05e9043205e6043405e0043705dd043905d8043c05d4043e05d0044105cd044405c7044705c2044e05bb045805ae046105a4045e059f045b05a0045305a9044705b6044105bf043e05c4043a05c7043905cd043505d0043205d4043105da042e05dd042c05e3042805e6042705eb042605ef042305f4042205f8041d0506051c050b051a0515051905190517051f051705240516052e051605330514053605040000002d01040004000000f0010600040000002d01030004000000f001050007000000fc020000000000000000040000002d01050008000000fa02050001000000ffffff00040000002d0106004000000024031e00510502054f0506054e050a054c050e054905110546051505340528052f052a052e052c052705310524053305200534051c0536051a053705170539051a0543051f0540052005400525053e0529053a052b053a0534053405350533053a0531054c051e0551051705540513055605110558050c055b050605040000002d01040004000000f0010600040000002d01030004000000f001050007000000fc020000000000000000040000002d01050008000000fa02050001000000ffffff00040000002d0106003e00000024031d006105a8046105a2046605b8046605b6046605ce046405d0046405d7046305da046305dd046105de046005e3045e05e7045e05ea045c05f1046605f4046605f0046805ec046805ea046905e7046b05e4046b05e3046d05de046d05da046e05d8046e05d3047005d1047005b6046b05a00460059d04040000002d01040004000000f0010600040000002d01030004000000f001050007000000fc020000000000000000040000002d01050008000000fa02050001000000ffffff00040000002d0106000c000000240304007d050905820539058805390585050605040000002d01040004000000f0010600040000002d01030004000000f00105000a00000026060f000a00ffffffff01000000000007000000fc020000000000000000040000002d01050008000000fa0200000100000000000000040000002d010600260000002403110075051e0571051e057105210570052105700526057105260571052705730527057305270578052705780526057a0526057a0521057805210578051f0576051f0576051e05040000002d01040004000000f0010600040000002d01030004000000f00105000e00000026060f001200ffffffff0000080000005b059d048c05200507000000fc020000000000000000040000002d01050008000000fa02050001000000ffffff00040000002d0106000c000000240304008205020585051f058b051f058a050105040000002d01040004000000f0010600040000002d01030004000000f001050007000000fc020000000000000000040000002d01050008000000fa02050001000000ffffff00040000002d0106001800000024030a005b05a6046105a8046505a4046105a6046805a6046a059f0461059f045e05a0046105a0045c059f04040000002d01040004000000f0010600040000002d01030004000000f001050007000000fc020000000000000000040000002d01050008000000fa02050001000000ffffff00040000002d01060012000000240307005e05a4046305a5046205a0046105a5046705a70468059f0461059d04040000002d01040004000000f0010600040000002d01030004000000f00105000a00000026060f000a00ffffffff01000000000007000000fc020000000000000000040000002d01050008000000fa0200000100000000000000040000002d0106000c000000240304001305d5041205d3045b05cc045c05ce04040000002d01040004000000f0010600040000002d01030004000000f001050007000000fc020000000000000000040000002d01050008000000fa02050001000000ffffff00040000002d01060034000000240318001c05e7041d05ea041f05ec042005ec042205f0042305f3042505f3042505f5042705f5042805f8042a05f8042a05fb042d05fb042b05f8042a05f5042805f5042705f3042505f0042305f0042305ec042205ec042005ea041f05ea041f05e704040000002d01040004000000f0010600040000002d01030004000000f0010500040000002d01020008000000fa0200000100000000000000040000002d0105000c000000240304002d05fa041d05e5041c05e8042b05fb04040000002d01040004000000f0010500040000002d01030007000000fc020000000000000000040000002d01050008000000fa02050001000000ffffff00040000002d0106001800000024030a001f05de041f05df042905df042905e0043105e0043105e1043c05e1043c05df042e05df042e05de04040000002d01040004000000f0010600040000002d01030004000000f00105000e00000026060f001200ffffffff0000080000001f05dc0464050a05040000002d01020008000000fa0200000100000000000000040000002d0105000c000000240304001f05df043b05e3043c05e0041f05dc04040000002d01040004000000f0010500040000002d010300040000002d01020008000000fa0205000100000000000000040000002d01050008000000fa0200000100000000000000040000002d0106000800000025030200550509056305ee04040000002d01040004000000f001050004000000f0010600040000002d0103000a00000026060f000a00ffffffff01000000000007000000fc020000000000000000040000002d01050008000000fa0200000100000000000000040000002d0106000c0000002403040059050405ac052805a4052d0556050b05040000002d01040004000000f0010600040000002d01030004000000f00105000e00000026060f001200ffffffff0000080000004105dc046d053e0507000000fc020000000000000000040000002d01050008000000fa02050001000000ffffff00040000002d0106001200000024030700580512056605f8046a05df046105dc045c05f4045c05f2044e050c05040000002d01040004000000f0010600040000002d01030004000000f001050007000000fc020000000000000000040000002d01050008000000fa02050001000000ffffff00040000002d01060012000000240307004305220558051f0563050805590504054f0519055305170541051905040000002d01040004000000f0010600040000002d01030004000000f001050007000000fc020000000000000000040000002d01050008000000fa02050001000000ffffff00040000002d0106000c0000002403040061050c0566053d056c053d0569050905040000002d01040004000000f0010600040000002d01030004000000f00105000a00000026060f000a00ffffffff010000000000040000002d01020008000000fa02050001000000ffffff00040000002d01050008000000fa02000001000000ffffff00040000002d01060008000000250302006d05100580051605040000002d01040004000000f001050004000000f0010600040000002d01030007000000fc020000000000000000040000002d01050008000000fa0200000100000000000000040000002d01060064000000240330007605390574053905710539056e0539056e053a056d053a056b053a056a053a056a053b0568053b0568053b0568053b0568053c0567053c0567053e0568053e0568053e0568053e0568053e056b053e056b054005740540057405400574054005790540057d0540057d053e0580053e0580053e0582053e0583053e0585053e0585053e0587053e0587053c0587053c0587053c0588053c0588053a0587053a0587053a0587053a058705390583053905830539057d0539057d0538057c053905040000002d01040004000000f0010600040000002d01030004000000f00105000e00000026060f001200ffffffff0000080000007905f204c0052a0507000000fc020000000000000000040000002d01050008000000fa02050001000000ffffff00040000002d0106000c00000024030400b1052a05bf050805bb050405aa052805040000002d01040004000000f0010600040000002d01030004000000f001050007000000fc020000000000000000040000002d01050008000000fa02050001000000ffffff00040000002d0106000c00000024030400a6052405b6050305b10500059f052305040000002d01040004000000f0010600040000002d01030004000000f001050007000000fc020000000000000000040000002d01050008000000fa02050001000000ffffff00040000002d01060044000000240320008805f204880503058705030587050b05870508058705090585050b0585050d0583050f0583050d0583050f0580050f05800510057d0510057c050f05790516057e051605800515058505150585051305870513058805120588051005880512058a0510058a050f058b050f058b050b058d0509058d0500058e05f5048e05f304040000002d01040004000000f0010600040000002d01030004000000f00105000a00000026060f000a00ffffffff01000000000007000000fc020000000000000000040000002d01050008000000fa0200000100000000000000040000002d0106000c000000240304000d05e5042c0524052e0521051005e204040000002d01040004000000f0010600040000002d01030004000000f00105000a00000026060f000a00ffffffff0100000000000a00000026060f000a00ffffffff0100000000000400000002010100040000000201010007000000fc020000af0000000000040000002d01050008000000fa02050001000000ffffff00040000002d0106000c00000024030400200ccf01200cd201210cd201210ccf01040000002d01040004000000f0010600040000002d01030004000000f0010500040000000201010004000000020101000e00000026060f001200ffffffff000008000000651bec0b7a1b540c07000000fc020000ffffff000000040000002d01050008000000fa02050001000000ffffff00040000002d0106000c000000240304004e0c28034e0cc302480cc302480c2803040000002d01040004000000f0010600040000002d01030004000000f001050007000000fc020000ffffff000000040000002d01050008000000fa02050001000000ffffff00040000002d0106000c00000024030400410c2703410cc3023a0cc3023a0c2703040000002d01040004000000f0010600040000002d01030004000000f00105000a00000026060f000a00ffffffff010000000000040000000201010004000000020101000e00000026060f001200ffffffff000008000000a1178e0f0918a50f07000000fc020000ffffff000000040000002d01050008000000fa02050001000000ffffff00040000002d0106000c00000024030400590a9b04be0a9a04be0a9304590a9504040000002d01040004000000f0010600040000002d01030004000000f001050007000000fc020000ffffff000000040000002d01050008000000fa02050001000000ffffff00040000002d0106000c00000024030400590aa904be0aa904be0aa204590aa204040000002d01040004000000f0010600040000002d01030004000000f00105000a00000026060f000a00ffffffff0100000000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070400000e00626a626a8ed98ed9000000000000000000000000000000000000090416001e0c0000ecb30100ecb3010007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ab2c0100e4000000e600000000000000e600000000000000e600000000000000e600000000000000e600000000000000112a010000000000112a010000000000112a010000000000112a010002000000132a010000000000132a010000000000132a0100470000005a2a01000c010000662b01000c010000722c0100240000008f2d0100f4010000832f010036000000962c010015000000000000000000000000000000000000009200000000000000112a0100000000000000000000000000000000000000000059290100b8000000112a010000000000112a010000000000112a010000000000962c010000000000112a01000000000092000000000000009200000000000000e6000000000000000000000000000000e600000073280100e600000000000000112a010000000000112a010000000000112a010000000000112a0100000000009200000000000000e6000000000000009200000000000000e600000000000000112a01000000000000000000000000000000000000000000a60000000e000000b40000000e0000009200000000000000920000000000000092000000000000009200000000000000112a010000000000112a010000000000112a010000000000112a0100000000000000000000000000112a010000000000920000000000000092000000000000000000000000000000000000000000000000000000000000000000000000000000000000000000000000000000000000000000000000000000112a010000000000e600000000000000da0000000c00000000a80c782f6cbd01c200000000000000c200000000000000112a010000000000112a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604000007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7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7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0d0722b00d0723905d0f24905e0f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60010000110000000100000090000000020000009800000003000000a400000004000000b000000005000000bc00000007000000c800000008000000dc00000009000000e800000012000000f40000000a000000100100000b0000001c0100000c000000280100000d000000340100000e000000400100000f000000480100001000000050010000130000005801000002000000e40400001e00000001000000000073001e00000001000000000073001e00000004000000424243001e00000001000000004243001e0000000b0000004e6f726d616c2e646f7400001e00000004000000424243001e00000002000000330043001e000000130000004d6963726f736f667420576f726420382e300000400000000046c3230000000040000000000000000000000040000000004c4b3d4836ba0140000000000205622f6cbd01030000000100000003000000000000000300000005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6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0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2b39000030c2fffff8cd000008002b39d03d0000010009000003f86600000800da01000000001400000026060f001e00ffffffff040014000000576f72640e004d6963726f736f667420576f7264050000000b0200000000050000000c029a0e81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010000008e0e00007b000000960e000008000000fa0205000100000000000000040000002d01020007000000fc020000ffffff000000040000002d010300240000002403100004008f0e02008f0e0200900e0100910e0100920e0200930e0200940e0300940e0400950e7700940e7800940e7900930e7a00930e7a008e0e77008e0e04008f0e08000000fa0200000000000000000000040000002d01040007000000fc020000ffffff000000040000002d01050004000000f00103000800000026060f000600ffffffff01001000000026060f001600ffffffff0000e70800009804000086090000b50400001000000026060f001600ffffffff0000e70800009804000086090000a0040000040000002d01020007000000fc020000ffffff000000040000002d0103000e00000024030500e7089f0485099f0485099804e7089904e7089f04040000002d010400040000002d01050004000000f00103000800000026060f000600ffffffff01001000000026060f001600ffffffff0000e8080000ad04000087090000b6040000040000002d01020007000000fc020000ffffff000000040000002d0103000e00000024030500e808b5048609b4048609ad04e808ae04e808b504040000002d010400040000002d01050004000000f00103000800000026060f000600ffffffff01001000000026060f001600ffffffff00000805000054040000cc0700000f0700001000000026060f001600ffffffff00003d05000054040000cc070000110700001000000026060f001600ffffffff0000f6060000c504000003070000d60400001000000026060f001600ffffffff000000070000c504000003070000d604000008000000fa0200000100000000000000040000002d01030007000000fc020100000000000000040000002d01060008000000250302000107d4040107c604040000002d01040004000000f0010300040000002d0105000800000026060f000600ffffffff01001000000026060f001600ffffffff0000f6060000c5040000f9060000d504000008000000fa0200000100000000000000040000002d010300040000002d0106000800000025030200f706d304f706c604040000002d01040004000000f0010300040000002d0105000800000026060f000600ffffffff01000800000026060f000600ffffffff01001000000026060f001600ffffffff0000fb060000bb04000009070000d0040000040000002d01020007000000fc020000ffffff000000040000002d01030054000000240328000107bb040107bc04ff06bc04ff06bd04fd06be04fb06be04fb06c004fd06c004fd06c204fe06c204fe06c404ff06c404ff06c6040007c6040007c9040107c9040107cb040207cb040207cd040307cd040307cf040507cf040507ce040707cd040707cc040807cc040807c9040707c9040707c6040607c6040607c4040507c4040507c1040407c1040407bf040307bf040307bd040207bd040207bb040107bb04040000002d010400040000002d01050004000000f00103000800000026060f000600ffffffff01001000000026060f001600ffffffff0000ff060000c104000007070000ca040000040000002d01020007000000fc020000000000000000040000002d0103001e00000024030d000007c1040007c204ff06c204ff06c7040007c7040007c9040507c9040507c8040607c8040607c4040507c4040507c1040007c104040000002d010400040000002d01050004000000f00103000800000026060f000600ffffffff01001000000026060f001600ffffffff0000fa060000ba04000009070000d004000008000000fa0200000100000000000000040000002d010300040000002d0106000e00000024030500fb06be040307ce040707cb040107bb04fb06be04040000002d01040004000000f0010300040000002d0105000800000026060f000600ffffffff01001000000026060f001600ffffffff000000070000c904000010070000de040000040000002d01020007000000fc020000ffffff000000040000002d0103004c000000240324000707c9040707ca040507ca040507cb040307cc040107cd040007cd040107cf040207d1040307d3040407d6040507d8040607da040707dc040707dd040907dd040907dc040b07dc040b07db040e07db040e07da040f07da040f07d7040e07d7040e07d4040d07d4040d07d2040b07d2040b07cf040b07cf040b07cd040907cd040907cb040807cb040807c9040707c904040000002d010400040000002d01050004000000f00103000800000026060f000600ffffffff01001000000026060f001600ffffffff000002070000cf0400000a070000d8040000040000002d01020007000000fc020000000000000000040000002d0103002200000024030f000307cf040307d0040207d0040207d2040307d2040307d4040407d4040407d7040807d7040807d5040907d5040907d0040807d0040807cf040307cf04040000002d010400040000002d01050004000000f00103000800000026060f000600ffffffff01001000000026060f001600ffffffff0000ff060000c804000010070000de04000008000000fa0200000100000000000000040000002d010300040000002d0106000e000000240305000007cd040707dc040e07d9040707c9040007cd04040000002d01040004000000f0010300040000002d0105000800000026060f000600ffffffff01001000000026060f001600ffffffff0000fd060000bd04000000070000ce040000040000002d01020007000000fc020000ffffff000000040000002d0103000e00000024030500fd06bd04fd06cd04ff06cd04ff06bd04fd06bd04040000002d010400040000002d01050004000000f00103000800000026060f000600ffffffff01001000000026060f001600ffffffff0000fd060000c104000000070000c9040000040000002d01020007000000fc020000000000000000040000002d0103000e00000024030500fd06c104fd06c804ff06c804ff06c104fd06c104040000002d010400040000002d01050004000000f00103000800000026060f000600ffffffff0100040000002d01060008000000fa0200000100000000000002040000002d010300070000001b04cf040007bd04fd06040000002d010500040000002d01040004000000f00103001000000026060f001600ffffffff0000f2060000be040000ff060000ce040000040000002d01020007000000fc020000ffffff000000040000002d0103004600000024032100f706be04f706c004f606c004f606c204f506c204f506c404f406c404f406c704f306c704f306c904f206c904f206cb04f406cb04f406cc04f606cc04f606cd04f906cd04f906cb04f906cb04f906c904fb06c904fb06c704fb06c704fb06c404fd06c404fd06c204fe06c204fe06c004fb06c004fb06bf04f906bf04f906be04f706be04040000002d010400040000002d01050004000000f00103000800000026060f000600ffffffff01001000000026060f001600ffffffff0000f4060000c1040000fa060000c8040000040000002d01020007000000fc020000000000000000040000002d0103001600000024030900f606c104f606c204f506c204f506c404f406c404f406c704f906c704f906c104f606c104040000002d010400040000002d01050004000000f00103000800000026060f000600ffffffff01001000000026060f001600ffffffff0000f1060000bd040000ff060000ce04000008000000fa0200000100000000000000040000002d010300040000002d0106000e00000024030500f706be04f206ca04f706cc04fd06c004f706be04040000002d01040004000000f0010300040000002d0105000800000026060f000600ffffffff01001000000026060f001600ffffffff0000eb060000cc040000f8060000dc040000040000002d01020007000000fc020000ffffff000000040000002d0103004600000024032100f006cc04f006ce04ef06ce04ef06d004ee06d004ee06d204ed06d204ed06d404ec06d404ec06d704eb06d704eb06d904ed06d904ed06da04ef06da04ef06db04f206db04f206d904f306d904f306d704f406d704f406d404f506d404f506d204f706d204f706d004f706d004f706ce04f406ce04f406cd04f206cd04f206cc04f006cc04040000002d010400040000002d01050004000000f00103000800000026060f000600ffffffff01001000000026060f001600ffffffff0000ee060000cf040000f3060000d4040000040000002d01020007000000fc020000000000000000040000002d0103001200000024030700f106cf04ee06cf04ee06d304ef06d304f206d304f206cf04f106cf04040000002d010400040000002d01050004000000f00103000800000026060f000600ffffffff01001000000026060f001600ffffffff0000ea060000cb040000f8060000dc04000008000000fa0200000100000000000000040000002d010300040000002d0106000e00000024030500f006cc04eb06d804f106da04f606ce04f006cc04040000002d01040004000000f0010300040000002d0105000800000026060f000600ffffffff010007000000fc020000000000000000040000002d01030008000000fa0200000100000000000002040000002d010700070000001804bf040207bb04f906040000002d01050004000000f0010300040000002d01040004000000f00107001000000026060f001600ffffffff0000f3060000c304000008070000d20400001000000026060f001600ffffffff0000fd060000c304000008070000d204000008000000fa0200000100000000000000040000002d010300040000002d01060008000000250302000607d004fe06c404040000002d01040004000000f0010300040000002d0105000800000026060f000600ffffffff01001000000026060f001600ffffffff0000f3060000c304000000070000d204000008000000fa0200000100000000000000040000002d010300040000002d0106000800000025030200fe06c404f406d004040000002d01040004000000f0010300040000002d0105000800000026060f000600ffffffff01000800000026060f000600ffffffff01001000000026060f001600ffffffff000008070000c004000011070000c804000008000000fa02000001000000ffffff00040000002d01030007000000fc020000ffffff000000040000002d0107000c000000240304000e07c1040907c4040f07c6040e07c104040000002d01040004000000f0010300040000002d01050004000000f00107000800000026060f000600ffffffff01001000000026060f001600ffffffff0000df050000a5060000f0050000cf060000040000002d01020007000000fc020000bfbfbf000000040000002d0103000e00000024030500df05a506df05ce06ef05ce06ef05a506df05a506040000002d010400040000002d01050004000000f00103000800000026060f000600ffffffff01001000000026060f001600ffffffff0000dc050000a2060000f3050000d3060000040000002d01020007000000fc020000000000000000040000002d0103003600000024031900df05a206dd05a206dd05a306dc05a306dc05cf06de05d206ef05d206f005d106f105d106f105cf06f205ce06f205a406f005a206ef05a206df05a206df05a806ef05a806eb05a506eb05ce06ef05cb06df05cb06e205ce06e205a506df05a806df05a206040000002d010400040000002d01050004000000f00103000800000026060f000600ffffffff01001000000026060f001600ffffffff0000a5050000b9060000ec050000d6060000040000002d01020007000000fc020000bfbfbf000000040000002d0103000e00000024030500a505b906a505d506eb05d506eb05b906a505b906040000002d010400040000002d01050004000000f00103000800000026060f000600ffffffff01001000000026060f001600ffffffff0000a2050000b6060000ef050000d9060000040000002d01020007000000fc020000000000000000040000002d0103003600000024031900a505b606a305b606a305b706a205b706a205d606a505d806eb05d806eb05d706ed05d706ed05d606ee05d506ee05b806eb05b606eb05b606a505b606a505bd06eb05bd06e705b906e705d506eb05d206a505d206a905d506a905b906a505bd06a505b606040000002d010400040000002d01050004000000f00103000800000026060f000600ffffffff01001000000026060f001600ffffffff0000450500005b060000d6050000f5060000040000002d01020007000000fc020000b3b3b3000000040000002d010300e000000024036e0062055b0662055c0660055c0660055d065e055d065e055e065b055f065b056106590561065905650658056506580569065705690657056d0656056d0656057006550570065505740654057406540578065305780653057c0652057c0652058006510580065105830650058306500588064f0588064f058a064d058b064b058c064b058d0648058d0648058e0646058f0645058f064505b5064605b5064605e5064505e5064505f1064605f1064605f406c805f406c805f406c805f406c805f106ca05f106ca05ef06cb05ef06cb05ed06cc05ed06cc05eb06cd05eb06cd05e906ce05e906ce05e706cf05e706cf05e506d005e506d005e206d105e206d105e006d205e006d205de06d305de06d305dc06d405dc06d405da06d505da06d5059f06d4059f06d40563069505630695058f0653058f0653058e0654058e0654058a0655058a065505860656058606560582065705820657057e0658057e0658057b0659057b06590577065a0577065a0573065b0573065b056f065d056f065d056b065e056b065e0568065f0568065f0563066005630660056306d4056306d3056106d2055e06d1055e06d0055c06ce055c06ce055b0662055b06040000002d010400040000002d01050004000000f00103000800000026060f000600ffffffff01001000000026060f001600ffffffff00004305000053060000d8050000f70600001000000026060f001600ffffffff0000500500005f0600009805000092060000040000002d01020007000000fc020000000000000000040000002d0103002200000024030f0053058d0655058f066205610660056306950563069305610693058f0695058d0653058d06500591069705910697055f065e055f065005910653058d06040000002d010400040000002d01050004000000f00103000800000026060f000600ffffffff01001000000026060f001600ffffffff00004305000053060000d8050000f7060000040000002d01020007000000fc020000000000000000040000002d0103000001000024037e004605f2064805f4064705ed064705ee064805da0647058f064605900650058a065b05630657056306570563065b0563065b056106590563065c0563065c0560065a0563065e0563065e055f065b0561065f0561065f055e065c0560066005600660055d065e055f0662055f0662055c0660055e0664055e0664055b0662055d0666055d06660559066405590664055d06ca055d06ca055906c8055906c8055d06ce055d06cc055b06cc055e06d0055e06ce055c06ce055f06d1055f06cf055d06cf056006d2056006d0055e06d0056106d3056106d1055f06d1056306d4056306d2056106d2056706d6056706d6056506d2056506d305d806d305d706c505f406c805f2064605f2064405f606c805f606d705d806d6056506d2056506d2056706d6056706d6055f06d3055f06d5056106d5055d06d2055d06d4055f06d4055c06d1055c06d3055e06d3055b06d0055b06d2055d06d2055a06ce055a06d0055c06d0055906c8055906c8055d06ca055d06ca0559066405590664055d0666055d06660559066005590660055c0662055a065e055a065e055d0660055b065b055b065b055e065e055c065a055c065a055f065c055d0659055d06590560065b055e0658055e06580561065a055f0657055f06570563065b0563065b0553064d0588064e05860643058e064405da064305ee064405f6064605f206040000002d010400040000002d01050004000000f00103000800000026060f000600ffffffff01000800000026060f000600ffffffff010007000000fc020000000000000000040000002d01030008000000fa0200000100000000000002040000002d01070007000000180411071506c206c305040000002d01050004000000f0010300040000002d01040004000000f001070007000000fc020000ffffff000000040000002d01030008000000fa0200000100000000000002040000002d01070007000000180402070506d206d305040000002d01050004000000f0010300040000002d01040004000000f001070007000000fc020000000000000000040000002d01030008000000fa0200000100000000000002040000002d010700070000001804ef06f205e506e705040000002d01050004000000f0010300040000002d01040004000000f001070007000000fc020000000000000000040000002d01030008000000fa0200000100000000000002040000002d0107000700000018041107a405c3065405040000002d01050004000000f0010300040000002d01040004000000f001070007000000fc020000ffffff000000040000002d01030008000000fa0200000100000000000002040000002d01070007000000180402079605d3066405040000002d01050004000000f0010300040000002d01040004000000f001070007000000fc020000000000000000040000002d01030008000000fa0200000100000000000002040000002d010700070000001804ef068305e5067705040000002d01050004000000f0010300040000002d01040004000000f001070007000000fc020000000000000000040000002d01030008000000fa0200000100000000000002040000002d010700070000001b04ca06a107b306f705040000002d01050004000000f0010300040000002d01040004000000f00107001000000026060f001600ffffffff000021060000b90600008c070000c70600001000000026060f001600ffffffff000085060000c40600008c070000c706000008000000fa0200000100000000000000040000002d010300040000002d01060008000000250302008a07c5068606c506040000002d01040004000000f0010300040000002d0105000800000026060f000600ffffffff01001000000026060f001600ffffffff000021060000b906000026060000bd06000008000000fa0200000100000000000000040000002d010300040000002d01060008000000250302002406ba062206bb06040000002d01040004000000f0010300040000002d0105000800000026060f000600ffffffff01000800000026060f000600ffffffff01001000000026060f001600ffffffff0000fc050000cf0600009a070000d8060000040000002d01020007000000fc020000000000000000040000002d0103003200000024031700fc05cf06fc05d106ff05d106ff05d2060106d2060106d3060306d3060306d4060606d4060606d5060806d5060806d6060a06d6060a06d7069507d7069507d5069707d4069707d3069907d3069907d1069907d1069907cf06fc05cf06040000002d010400040000002d01050004000000f00103000800000026060f000600ffffffff01001000000026060f001600ffffffff0000fb050000ce0600009b070000d906000008000000fa0200000100000000000000040000002d010300040000002d0106000e000000240305000a06d6069407d7069907cf06fc05cf060a06d606040000002d01040004000000f0010300040000002d0105000800000026060f000600ffffffff01001000000026060f001600ffffffff00000b060000d106000028060000ee060000040000002d01020007000000fc020000000000000000040000002d0103004e000000240325000b06d1060b06d3060c06d3060c06d7060d06d7060d06da060e06da060e06dd061006dd061006e2061106e2061106e5061206e5061206e8061306e8061306ec061406ec061406ed061e06ed061e06ec062006ec062006e8062006e8062006e5062206e5062206e2062206e2062206dd062406dd062406da062506da062506d7062606d7062606d3062706d3062706d1060b06d106040000002d010400040000002d01050004000000f00103000800000026060f000600ffffffff01001000000026060f001600ffffffff00003d050000df06000047050000ef06000008000000fa0200000100000000000000040000002d01030007000000fc020000bfbfbf000000040000002d0107000e000000240305004505ed064505e0063e05e0063e05ed064505ed06040000002d01040004000000f0010300040000002d01050004000000f00107000800000026060f000600ffffffff01001000000026060f001600ffffffff000040050000ae06000043050000e1060000040000002d01020007000000fc020000bfbfbf000000040000002d01030012000000240307004105ae064105af064005af064005e0064205e0064205ae064105ae06040000002d010400040000002d01050004000000f00103000800000026060f000600ffffffff01001000000026060f001600ffffffff00003f050000ac06000044050000e206000008000000fa0200000100000000000000040000002d010300040000002d0106000e000000240305004205ad064005af064005e0064205e0064205ad06040000002d01040004000000f0010300040000002d0105000800000026060f000600ffffffff010007000000fc020000000000000000040000002d01030008000000fa0200000100000000000002040000002d01070007000000180411073907c306e906040000002d01050004000000f0010300040000002d01040004000000f001070007000000fc020000ffffff000000040000002d01030008000000fa0200000100000000000002040000002d01070007000000180402072a07d306f706040000002d01050004000000f0010300040000002d01040004000000f001070007000000fc020000000000000000040000002d01030008000000fa0200000100000000000002040000002d010700070000001804ef061607e5060b07040000002d01050004000000f0010300040000002d01040004000000f001070007000000fc020000000000000000040000002d01030008000000fa0200000100000000000002040000002d01070007000000180411079507c3064407040000002d01050004000000f0010300040000002d01040004000000f001070007000000fc020000ffffff000000040000002d01030008000000fa0200000100000000000002040000002d01070007000000180402078507d3065307040000002d01050004000000f0010300040000002d01040004000000f001070007000000fc020000000000000000040000002d01030008000000fa0200000100000000000002040000002d010700070000001804ef067207e5066607040000002d01050004000000f0010300040000002d01040004000000f00107001000000026060f001600ffffffff0000f8060000c406000025070000c806000008000000fa0200000100000000000000040000002d010300040000002d0106000800000025030200f906c6062307c506040000002d01040004000000f0010300040000002d0105000800000026060f000600ffffffff01001000000026060f001600ffffffff00000f070000cf0600004a070000e1060000040000002d01020007000000fc020000000000000000040000002d01030076000000240339000f07cf060f07d1061307d1061307d2061607d2061607d3061a07d3061a07d4061e07d4061e07d5062207d5062207d6062607d6062607d7062a07d7062a07d8062d07d8062d07d9063207d9063207da063607da063607db063907db063907dc063d07dc063d07dd064207dd064207de064507de064507e0064907e0064907dc064607dc064607db064207db064207da063e07da063e07d9063a07d9063a07d8063707d8063707d7063407d7063407d6063007d6063007d5062c07d5062c07d4062807d4062807d3062507d3062507d2062107d2062107d1061e07d1061e07cf060f07cf06040000002d010400040000002d01050004000000f00103000800000026060f000600ffffffff01001000000026060f001600ffffffff00000e070000ce0600004b070000e206000008000000fa0200000100000000000000040000002d010300040000002d0106000e000000240305000f07cf064907e0064907dc061e07cf060f07cf06040000002d01040004000000f0010300040000002d0105000800000026060f000600ffffffff01001000000026060f001600ffffffff000038070000e006000045070000ee060000040000002d01020007000000fc020000000000000000040000002d0103000e000000240305003807e0063807ed064407ed064407e0063807e006040000002d010400040000002d01050004000000f00103000800000026060f000600ffffffff01001000000026060f001600ffffffff000037070000df06000046070000ef06000008000000fa0200000100000000000000040000002d010300040000002d0106000e000000240305003807ed064407ed064407e0063807e0063807ed06040000002d01040004000000f0010300040000002d0105000800000026060f000600ffffffff01001000000026060f001600ffffffff00005205000061060000f0050000d30600001000000026060f001600ffffffff00009705000094060000a30500009b060000040000002d01020007000000fc020000000000000000040000002d0103000e0000002403050097059a06a2059a06a20594069705940697059a06040000002d010400040000002d01050004000000f00103000800000026060f000600ffffffff01001000000026060f001600ffffffff000052050000910600009405000096060000040000002d01020007000000fc020000000000000000040000002d0103000e000000240305005205950693059506930591065205910652059506040000002d010400040000002d01050004000000f00103000800000026060f000600ffffffff01001000000026060f001600ffffffff000091050000610600009905000097060000040000002d01020007000000fc020000000000000000040000002d0103000e000000240305009105610691059606980596069805610691056106040000002d010400040000002d01050004000000f00103000800000026060f000600ffffffff01001000000026060f001600ffffffff00009105000091060000a6050000d3060000040000002d01020007000000fc020000000000000000040000002d0103001a00000024030b0095059506a3059506a0059306a005c106a005bf069105cf069505d206a305c106a50591069505910695059506040000002d010400040000002d01050004000000f00103000800000026060f000600ffffffff01001000000026060f001600ffffffff0000e0050000bd060000f0050000c3060000040000002d01020007000000fc020000000000000000040000002d0103000e00000024030500e005c206ef05c206ef05bd06e005bd06e005c206040000002d010400040000002d01050004000000f00103000800000026060f000600ffffffff01001000000026060f001600ffffffff0000c0050000c1060000cf050000c6060000040000002d01020007000000fc020000000000000000040000002d0103000e00000024030500c005c506ce05c506ce05c106c005c106c005c506040000002d010400040000002d01050004000000f00103000800000026060f000600ffffffff01001000000026060f001600ffffffff0000c0050000c3060000cf050000c8060000040000002d01020007000000fc020000000000000000040000002d0103000e00000024030500c005c706ce05c706ce05c306c005c306c005c706040000002d010400040000002d01050004000000f00103000800000026060f000600ffffffff01001000000026060f001600ffffffff0000c0050000c6060000cf050000cb060000040000002d01020007000000fc020000000000000000040000002d0103000e00000024030500c005ca06ce05ca06ce05c606c005c606c005ca06040000002d010400040000002d01050004000000f00103000800000026060f000600ffffffff01000800000026060f000600ffffffff010007000000fc020000000000000000040000002d01030008000000fa0200000100000000000002040000002d01070007000000180411076f06c3061e06040000002d01050004000000f0010300040000002d01040004000000f001070007000000fc020000ffffff000000040000002d01030008000000fa0200000100000000000002040000002d01070007000000180402075f06d3062e06040000002d01050004000000f0010300040000002d01040004000000f001070007000000fc020000000000000000040000002d01030008000000fa0200000100000000000002040000002d010700070000001804ef064d06e5064106040000002d01050004000000f0010300040000002d01040004000000f00107001000000026060f001600ffffffff0000f70500008e06000088070000b90600001000000026060f001600ffffffff0000f70500008e060000fe050000b9060000040000002d01020007000000fc020000000000000000040000002d0103002200000024030f00f705b506f705b606f905b806fa05b806fb05b706fc05b706fc05b606fd05b506fd059006fb058e06f8058e06f8058f06f7058f06f7059106f705b506040000002d010400040000002d01050004000000f00103000800000026060f000600ffffffff01001000000026060f001600ffffffff0000810700008e06000088070000b9060000040000002d01020007000000fc020000000000000000040000002d0103002200000024030f008107b5068107b6068307b8068407b8068507b7068607b7068607b6068707b5068707900685078e0682078e0682078f0681078f06810791068107b506040000002d010400040000002d01050004000000f00103000800000026060f000600ffffffff01001000000026060f001600ffffffff0000f705000096060000860700009d060000040000002d01020007000000fc020000000000000000040000002d0103002200000024030f00fa059606f8059606f8059706f7059706f7059a06f9059c0682079c0683079c0684079c0684079a0685079a06850798068307960682079606fa059606040000002d010400040000002d01050004000000f00103000800000026060f000600ffffffff01001000000026060f001600ffffffff0000bb0600008e060000c3060000b9060000040000002d01020007000000fc020000000000000000040000002d0103002200000024030f00bb06b506bb06b606bd06b806be06b806bf06b706c006b706c006b606c206b506c2069006bf068e06bc068e06bc068f06bb068f06bb069106bb06b506040000002d010400040000002d01050004000000f00103000800000026060f000600ffffffff01001000000026060f001600ffffffff0000590600008e06000061060000b9060000040000002d01020007000000fc020000000000000000040000002d0103002200000024030f005906b5065906b6065c06b8065d06b8065e06b7065f06b7065f06b6066006b506600690065e068e065b068e065b068f0659068f06590691065906b506040000002d010400040000002d01050004000000f00103000800000026060f000600ffffffff01001000000026060f001600ffffffff00001e0700008e06000025070000b9060000040000002d01020007000000fc020000000000000000040000002d0103002200000024030f001e07b5061e07b6062007b8062107b8062207b7062307b7062307b6062407b5062407900622078e061e078e061e078f061e078f061e0791061e07b506040000002d010400040000002d01050004000000f00103000800000026060f000600ffffffff01000800000026060f000600ffffffff01001000000026060f001600ffffffff00002b07000054040000cc070000710400001000000026060f001600ffffffff00002b07000054040000cb0700005b040000040000002d01020007000000fc020000ffffff000000040000002d0103000e000000240305002b075a04ca075904ca0754042c0754042b075a04040000002d010400040000002d01050004000000f00103000800000026060f000600ffffffff01001000000026060f001600ffffffff00002d0700006a040000cc07000071040000040000002d01020007000000fc020000ffffff000000040000002d0103000e000000240305002d077004cb076e04cb076a042e076a042d077004040000002d010400040000002d01050004000000f00103000800000026060f000600ffffffff01000800000026060f000600ffffffff01001000000026060f001600ffffffff000068060000cd0500007d060000680600001000000026060f001600ffffffff00006a0600000b0600007d06000068060000040000002d01020007000000fc020000000000000000040000002d0103001a00000024030b007c0667067c060b066a060b066a0667066e0667066e060e066c0610067a06100677060e06770667067c066706040000002d010400040000002d01050004000000f00103000800000026060f000600ffffffff01001000000026060f001600ffffffff00006a060000eb0500006f06000003060000040000002d01020007000000fc020000000000000000040000002d0103000e000000240305006e0602066e06eb056a06eb056a0602066e060206040000002d010400040000002d01050004000000f00103000800000026060f000600ffffffff01001000000026060f001600ffffffff000077060000eb0500007d06000003060000040000002d01020007000000fc020000000000000000040000002d0103000e000000240305007706eb05770602067c0602067c06eb057706eb05040000002d010400040000002d01050004000000f00103000800000026060f000600ffffffff01001000000026060f001600ffffffff00006a060000fe0500007d0600000c060000040000002d01020007000000fc020000000000000000040000002d0103001a00000024030b007c06fe056a06fe056a060b066f060b066f0606066c0606066e0609066e0600066c0602067c0602067c06fe05040000002d010400040000002d01050004000000f00103000800000026060f000600ffffffff01001000000026060f001600ffffffff000077060000fe0500007d0600000c060000040000002d01020007000000fc020000000000000000040000002d0103000e000000240305007706fe0577060b067c060b067c06fe057706fe05040000002d010400040000002d01050004000000f00103000800000026060f000600ffffffff01001000000026060f001600ffffffff00006a060000e10500007d060000f0050000040000002d01020007000000fc020000000000000000040000002d0103002200000024030f006a06e1056a06ef057c06ef057c06e1056a06e1056c06e6057a06e6057706e3057706ed057a06eb056c06eb056e06ed056e06e3056c06e6056a06e105040000002d010400040000002d01050004000000f00103000800000026060f000600ffffffff01001000000026060f001600ffffffff000068060000cd05000071060000e7050000040000002d01020007000000fc020000000000000000040000002d0103000e000000240305006c06cd056806e4056d06e6057006ce056c06cd05040000002d010400040000002d01050004000000f00103000800000026060f000600ffffffff01001000000026060f001600ffffffff000074060000cd0500007d060000e7050000040000002d01020007000000fc020000000000000000040000002d0103000e000000240305007c06e4057806cd057406ce057706e6057c06e405040000002d010400040000002d01050004000000f00103000800000026060f000600ffffffff01001000000026060f001600ffffffff000071060000ce05000077060000f0050000040000002d01020007000000fc020000000000000000040000002d01030012000000240307007106ce057206e3057206ef057606ef057606e3057506ce057106ce05040000002d010400040000002d01050004000000f00103000800000026060f000600ffffffff01001000000026060f001600ffffffff000072060000ce05000077060000f0050000040000002d01020007000000fc020000000000000000040000002d0103000e000000240305007206ce057206ef057606ef057606ce057206ce05040000002d010400040000002d01050004000000f00103000800000026060f000600ffffffff01001000000026060f001600ffffffff000071060000cd05000079060000f0050000040000002d01020007000000fc020000000000000000040000002d01030012000000240307007106ce057406e4057406ef057806ef057806e2057506cd057106ce05040000002d010400040000002d01050004000000f00103000800000026060f000600ffffffff01001000000026060f001600ffffffff000071060000cd0500007b060000f0050000040000002d01020007000000fc020000000000000000040000002d01030012000000240307007106ce057506e4057506ef057a06ef057a06e2057506cd057106ce05040000002d010400040000002d01050004000000f00103000800000026060f000600ffffffff01001000000026060f001600ffffffff000071060000cd0500007b060000f0050000040000002d01020007000000fc020000000000000000040000002d01030012000000240307007106ce057506e4057506ef057a06ef057a06e2057506cd057106ce05040000002d010400040000002d01050004000000f00103000800000026060f000600ffffffff01001000000026060f001600ffffffff000074060000ce0500007a060000f0050000040000002d01020007000000fc020000000000000000040000002d01030012000000240307007406ce057506e3057506ef057906ef057906e3057806ce057406ce05040000002d010400040000002d01050004000000f00103000800000026060f000600ffffffff01001000000026060f001600ffffffff000073060000cd0500007b060000f0050000040000002d01020007000000fc020000000000000000040000002d01030012000000240307007306ce057606e4057606ef057a06ef057a06e2057706cd057306ce05040000002d010400040000002d01050004000000f00103000800000026060f000600ffffffff01001000000026060f001600ffffffff000074060000cd0500007d060000f0050000040000002d01020007000000fc020000000000000000040000002d01030012000000240307007406ce057706e4057706ef057c06ef057c06e2057806cd057406ce05040000002d010400040000002d01050004000000f00103000800000026060f000600ffffffff01001000000026060f001600ffffffff000074060000cd0500007d060000f0050000040000002d01020007000000fc020000000000000000040000002d01030012000000240307007406ce057706e4057706ef057c06ef057c06e2057806cd057406ce05040000002d010400040000002d01050004000000f00103000800000026060f000600ffffffff01001000000026060f001600ffffffff000077060000060600007d0600000c060000040000002d01020007000000fc020000000000000000040000002d0103000e0000002403050077060b067c060b067c0606067706060677060b06040000002d010400040000002d01050004000000f00103000800000026060f000600ffffffff01001000000026060f001600ffffffff000077060000060600007d06000011060000040000002d01020007000000fc020000000000000000040000002d0103000e0000002403050077060606770610067c0610067c06060677060606040000002d010400040000002d01050004000000f00103000800000026060f000600ffffffff01001000000026060f001600ffffffff00006a060000060600007d06000011060000040000002d01020007000000fc020000000000000000040000002d01030014000000240308007c0606066a0606066a0610066f0610066f0609066d060b067c060b067c060606040000002d010400040000002d01050004000000f00103000800000026060f000600ffffffff01001000000026060f001600ffffffff00006a060000170600007d0600001d060000040000002d01020007000000fc020000000000000000040000002d0103000e000000240305006a061c067c061c067c0617066a0617066a061c06040000002d010400040000002d01050004000000f00103000800000026060f000600ffffffff01001000000026060f001600ffffffff00006a0600003e0600007d06000044060000040000002d01020007000000fc020000000000000000040000002d0103000e000000240305007c063e066a063e066a0643067c0643067c063e06040000002d010400040000002d01050004000000f00103000800000026060f000600ffffffff01001000000026060f001600ffffffff00006a060000430600007d06000048060000040000002d01020007000000fc020000000000000000040000002d0103000e000000240305007c0643066a0643066a0647067c0647067c064306040000002d010400040000002d01050004000000f00103000800000026060f000600ffffffff01001000000026060f001600ffffffff00006a060000510600007d06000057060000040000002d01020007000000fc020000000000000000040000002d0103000e000000240305007c0651066a0651066a0656067c0656067c065106040000002d010400040000002d01050004000000f00103000800000026060f000600ffffffff01000800000026060f000600ffffffff01001000000026060f001600ffffffff00006d060000190600007006000041060000040000002d01020007000000fc020000000000000000040000002d0103000e000000240305006d0619066d0640066f0640066f0619066d061906040000002d010400040000002d01050004000000f00103000800000026060f000600ffffffff01001000000026060f001600ffffffff00006a060000170600007d060000680600001000000026060f001600ffffffff00006a060000170600007206000044060000040000002d01020007000000fc020000000000000000040000002d0103002200000024030f006a0617066a06430671064306710617066a0617066d061c066f061c066d0619066d0640066f063e066d063e066f0640066f0619066d061c066a061706040000002d010400040000002d01050004000000f00103000800000026060f000600ffffffff01001000000026060f001600ffffffff0000770600003e0600007d06000048060000040000002d01020007000000fc020000000000000000040000002d0103000e0000002403050077063e06770647067c0647067c063e0677063e06040000002d010400040000002d01050004000000f00103000800000026060f000600ffffffff01001000000026060f001600ffffffff0000770600003e0600007d06000048060000040000002d01020007000000fc020000000000000000040000002d0103000e0000002403050077063e06770647067c0647067c063e0677063e06040000002d010400040000002d01050004000000f00103000800000026060f000600ffffffff01001000000026060f001600ffffffff0000770600003e0600007d06000048060000040000002d01020007000000fc020000000000000000040000002d0103000e000000240305007c0647067c063e0677063e06770647067c064706040000002d010400040000002d01050004000000f00103000800000026060f000600ffffffff01001000000026060f001600ffffffff0000770600003e0600007d06000048060000040000002d01020007000000fc020000000000000000040000002d0103000e0000002403050077063e06770647067c0647067c063e0677063e06040000002d010400040000002d01050004000000f00103000800000026060f000600ffffffff01001000000026060f001600ffffffff0000760600003e0600007b06000048060000040000002d01020007000000fc020000000000000000040000002d0103000e000000240305007a0647067a063e0676063e06760647067a064706040000002d010400040000002d01050004000000f00103000800000026060f000600ffffffff01001000000026060f001600ffffffff0000760600003e0600007b06000048060000040000002d01020007000000fc020000000000000000040000002d0103000e0000002403050076063e06760647067a0647067a063e0676063e06040000002d010400040000002d01050004000000f00103000800000026060f000600ffffffff01001000000026060f001600ffffffff0000750600003e0600007b06000048060000040000002d01020007000000fc020000000000000000040000002d0103000e000000240305007a0647067a063e0675063e06750647067a064706040000002d010400040000002d01050004000000f00103000800000026060f000600ffffffff01001000000026060f001600ffffffff0000750600003e0600007b06000048060000040000002d01020007000000fc020000000000000000040000002d0103000e0000002403050075063e06750647067a0647067a063e0675063e06040000002d010400040000002d01050004000000f00103000800000026060f000600ffffffff01001000000026060f001600ffffffff0000740600003e0600007906000048060000040000002d01020007000000fc020000000000000000040000002d0103000e000000240305007806470678063e0674063e067406470678064706040000002d010400040000002d01050004000000f00103000800000026060f000600ffffffff01001000000026060f001600ffffffff00006a0600003e0600006f06000048060000040000002d01020007000000fc020000000000000000040000002d0103000e000000240305006a063e066a0647066e0647066e063e066a063e06040000002d010400040000002d01050004000000f00103000800000026060f000600ffffffff01001000000026060f001600ffffffff00006a0600003e0600006f06000048060000040000002d01020007000000fc020000000000000000040000002d0103000e000000240305006e0647066e063e066a063e066a0647066e064706040000002d010400040000002d01050004000000f00103000800000026060f000600ffffffff01001000000026060f001600ffffffff00006a0600003e0600007006000048060000040000002d01020007000000fc020000000000000000040000002d0103000e000000240305006a063e066a0647066f0647066f063e066a063e06040000002d010400040000002d01050004000000f00103000800000026060f000600ffffffff01001000000026060f001600ffffffff00006a0600003e0600007006000048060000040000002d01020007000000fc020000000000000000040000002d0103000e000000240305006f0647066f063e066a063e066a0647066f064706040000002d010400040000002d01050004000000f00103000800000026060f000600ffffffff01001000000026060f001600ffffffff00006a0600003e0600007006000048060000040000002d01020007000000fc020000000000000000040000002d0103000e000000240305006a063e066a0647066f0647066f063e066a063e06040000002d010400040000002d01050004000000f00103000800000026060f000600ffffffff01001000000026060f001600ffffffff00006a0600003e0600007006000048060000040000002d01020007000000fc020000000000000000040000002d0103000e000000240305006f0647066f063e066a063e066a0647066f064706040000002d010400040000002d01050004000000f00103000800000026060f000600ffffffff01001000000026060f001600ffffffff00006c0600003e0600007106000048060000040000002d01020007000000fc020000000000000000040000002d0103000e000000240305006c063e066c0647067006470670063e066c063e06040000002d010400040000002d01050004000000f00103000800000026060f000600ffffffff01001000000026060f001600ffffffff00006c0600003e0600007106000048060000040000002d01020007000000fc020000000000000000040000002d0103000e000000240305007006470670063e066c063e066c06470670064706040000002d010400040000002d01050004000000f00103000800000026060f000600ffffffff01001000000026060f001600ffffffff0000710600003e0600007606000048060000040000002d01020007000000fc020000000000000000040000002d0103000e0000002403050071063e06710647067506470675063e0671063e06040000002d010400040000002d01050004000000f00103000800000026060f000600ffffffff01001000000026060f001600ffffffff0000710600003e0600007606000048060000040000002d01020007000000fc020000000000000000040000002d0103000e000000240305007506470675063e0671063e067106470675064706040000002d010400040000002d01050004000000f00103000800000026060f000600ffffffff01001000000026060f001600ffffffff0000720600003e0600007706000048060000040000002d01020007000000fc020000000000000000040000002d0103000e0000002403050072063e06720647067606470676063e0672063e06040000002d010400040000002d01050004000000f00103000800000026060f000600ffffffff01001000000026060f001600ffffffff0000720600003e0600007706000048060000040000002d01020007000000fc020000000000000000040000002d0103000e000000240305007606470676063e0672063e067206470676064706040000002d010400040000002d01050004000000f00103000800000026060f000600ffffffff01001000000026060f001600ffffffff0000720600003e0600007706000048060000040000002d01020007000000fc020000000000000000040000002d0103000e0000002403050072063e06720647067606470676063e0672063e06040000002d010400040000002d01050004000000f00103000800000026060f000600ffffffff01001000000026060f001600ffffffff00006a060000610600007d06000068060000040000002d01020007000000fc020000000000000000040000002d01030014000000240308007c0663066c0663066e0665066e0661066a0661066a0667067c0667067c066306040000002d010400040000002d01050004000000f00103000800000026060f000600ffffffff01000800000026060f000600ffffffff01001000000026060f001600ffffffff00006a060000630600007d060000a3060000040000002d01020007000000fc020000000000000000040000002d0103002200000024030f006a0663066a06a2067c06a2067c0663066a0663066c0667067a066706770665067706a0067a069e066c069e066e06a0066e0665066c0667066a066306040000002d010400040000002d01050004000000f00103000800000026060f000600ffffffff01001000000026060f001600ffffffff00006c060000ce0500007b060000d3050000040000002d01020007000000fc020000000000000000040000002d0103000e000000240305006c06d2057a06d2057a06ce056c06ce056c06d205040000002d010400040000002d01050004000000f00103000800000026060f000600ffffffff01001000000026060f001600ffffffff00006d060000cd05000079060000d3050000040000002d01020007000000fc020000000000000000040000002d01030026000000240311007206cd056f06cd056f06ce056d06ce056d06cf056d06d2056f06d2056f06d2057206d2057606d2057606d2057806d2057806d0057806ce057606ce057606cd057206cd05040000002d010400040000002d01050004000000f00103000800000026060f000600ffffffff01001000000026060f001600ffffffff00006a060000cb0500007b060000d6050000040000002d01020007000000fc020000000000000000040000002d01030090000000240346006a06d0056a06d2056c06d2056d06d2056e06d2056e06d4056f06d4057206d5057306d4057506d4057606d2057706d2057806d2057a06d2057a06d0057a06d0057a06ce057a06ce057a06cd057806cd057a06cd057806cd057706cc057506cc057506cb056e06cb056e06cc056e06cb056e06cc056c06cc056d06cc056c06cd056a06cd056a06d0056f06d0056e06d0056f06d0056e06d0056f06d0057106d0057106ce057106d0057106ce057206d0057206ce057206d0057506d0057406d0057506d0057606d0057806d2057606d0057606cd057606ce057506ce057506d0057306d0057206d0057106d0057206d0057106d0057106d0056f06d0056e06ce056f06ce056e06ce056f06ce056e06ce056f06d0056a06d005040000002d010400040000002d01050004000000f00103000800000026060f000600ffffffff01001000000026060f001600ffffffff0000f1060000e404000000070000e8040000040000002d01020007000000fc020000000000000000040000002d0103001e00000024030d00f706e404f206e404f206e504f106e504f206e504f206e704f706e704fe06e704fe06e504ff06e504fe06e504fe06e404f706e404040000002d010400040000002d01050004000000f00103000800000026060f000600ffffffff01001000000026060f001600ffffffff0000ef060000e204000002070000ea040000040000002d01020007000000fc020000000000000000040000002d0103005800000024032a00f106e704f006e704f106e704f406e704f706e904f906e904f906e704fe06e704ff06e704ff06e7040107e5040107e5040007e5040007e304ff06e3040007e304fe06e304fe06e204f106e204f106e304ef06e304f106e704f106e304f206e704f506e704f706e504f706e704f906e504f906e704fd06e704ff06e704fe06e704fe06e304ff06e304f906e304f906e504f906e304f706e504f506e504f506e304f106e304f106e704040000002d010400040000002d01050004000000f00103000800000026060f000600ffffffff01001000000026060f001600ffffffff0000f1060000e304000000070000e5040000040000002d01020007000000fc020000ffffff000000040000002d0103000a00000024030300f106e304ff06e404f106e304040000002d010400040000002d01050004000000f00103000800000026060f000600ffffffff01001000000026060f001600ffffffff0000f0060000e104000002070000e8040000040000002d01020007000000fc020000000000000000040000002d0103003e00000024031d00f106e504f006e504f106e504f406e504f706e704f906e704f906e504fe06e504ff06e504ff06e5040107e3040107e2040007e2040007e104f106e104f106e504f106e104f106e504ff06e504fe06e104ff06e104f906e104f906e204f906e104f706e204f506e204f506e104f106e104f106e504040000002d010400040000002d01050004000000f00103000800000026060f000600ffffffff01001000000026060f001600ffffffff0000c9060000d0040000f2060000e1040000040000002d01020007000000fc020000bfbfbf000000040000002d0103000e00000024030500c906d004f106d104f106e004c906df04c906d004040000002d010400040000002d01050004000000f00103000800000026060f000600ffffffff01001000000026060f001600ffffffff0000c7060000ce040000f4060000e3040000040000002d01020007000000fc020000000000000000040000002d0103002200000024030f00cb06d004c906d204f106d304ef06d104ef06e004f106de04c906dd04cb06df04cb06d004c706ce04c706e104f306e204f306cf04c706ce04cb06d004040000002d010400040000002d01050004000000f00103000800000026060f000600ffffffff01001000000026060f001600ffffffff0000f1060000d104000027070000e1040000040000002d01020007000000fc020000404040000000040000002d0103000e00000024030500f106d1042607d1042607df04f106e004f106d104040000002d010400040000002d01050004000000f00103000800000026060f000600ffffffff01001000000026060f001600ffffffff0000ef060000cf04000029070000e3040000040000002d01020007000000fc020000000000000000040000002d0103002200000024030f00f306d104f106d3042607d3042407d1042407df042607dd04f106de04f306e004f306d104ef06cf04ef06e2042807e1042807cf04ef06cf04f306d104040000002d010400040000002d01050004000000f00103000800000026060f000600ffffffff01001000000026060f001600ffffffff0000c9060000dd040000f2060000e0040000040000002d01020007000000fc020000404040000000040000002d0103000a00000024030300f106df04c906dd04f106df04040000002d010400040000002d01050004000000f00103000800000026060f000600ffffffff01001000000026060f001600ffffffff0000c6060000c404000029070000ed0400001000000026060f001600ffffffff0000c7060000ce040000f4060000d3040000040000002d01020007000000fc020000000000000000040000002d0103000e00000024030500c706d204f306d204f306ce04c706ce04c706d204040000002d010400040000002d01050004000000f00103000800000026060f000600ffffffff01001000000026060f001600ffffffff0000ef060000ce04000029070000d4040000040000002d01020007000000fc020000000000000000040000002d0103000e00000024030500ef06d2042807d3042807cf04ef06ce04ef06d204040000002d010400040000002d01050004000000f00103000800000026060f000600ffffffff01001000000026060f001600ffffffff0000f4060000e4040000fa060000ed040000040000002d01020007000000fc020000000000000000040000002d0103000e00000024030500f406e404f406ec04f906ec04f906e404f406e404040000002d010400040000002d01050004000000f00103000800000026060f000600ffffffff01001000000026060f001600ffffffff0000c7060000c4040000cc060000d7040000040000002d01020007000000fc020000000000000000040000002d0103000e00000024030500cb06d604cb06c404c706c404c706d604cb06d604040000002d010400040000002d01050004000000f00103000800000026060f000600ffffffff01001000000026060f001600ffffffff000023070000c404000028070000d8040000040000002d01020007000000fc020000000000000000040000002d0103000e000000240305002707d7042707c4042307c4042307d7042707d704040000002d010400040000002d01050004000000f00103000800000026060f000600ffffffff01001000000026060f001600ffffffff0000c6060000cb040000f4060000d4040000040000002d01020007000000fc020000000000000000040000002d0103000e00000024030500c606cf04f206d304f306cf04c706cb04c606cf04040000002d010400040000002d01050004000000f00103000800000026060f000600ffffffff01001000000026060f001600ffffffff0000c7060000c6040000f4060000ce040000040000002d01020007000000fc020000000000000000040000002d0103000e00000024030500c706cb04f306cd04f306c904c706c604c706cb04040000002d010400040000002d01050004000000f00103000800000026060f000600ffffffff01001000000026060f001600ffffffff0000f0060000c604000028070000ce040000040000002d01020007000000fc020000000000000000040000002d0103000e00000024030500f006cd042707cb042707c604f006c904f006cd04040000002d010400040000002d01050004000000f00103000800000026060f000600ffffffff01001000000026060f001600ffffffff0000ef060000cb04000028070000d4040000040000002d01020007000000fc020000000000000000040000002d0103000e00000024030500f006d3042707cf042607cb04ef06cf04f006d304040000002d010400040000002d01050004000000f00103000800000026060f000600ffffffff01001000000026060f001600ffffffff0000c7060000c6040000f4060000cc040000040000002d01020007000000fc020000000000000000040000002d0103000e00000024030500f306c604c706c604c706cb04f306ca04f306c604040000002d010400040000002d01050004000000f00103000800000026060f000600ffffffff01001000000026060f001600ffffffff0000c7060000cb040000f4060000d1040000040000002d01020007000000fc020000000000000000040000002d0103000e00000024030500f306cb04c706cc04c706d004f306cf04f306cb04040000002d010400040000002d01050004000000f00103000800000026060f000600ffffffff01001000000026060f001600ffffffff0000ef060000c604000028070000cc040000040000002d01020007000000fc020000000000000000040000002d0103000e000000240305002707c604ef06c604ef06ca042707cb042707c604040000002d010400040000002d01050004000000f00103000800000026060f000600ffffffff01001000000026060f001600ffffffff0000ef060000cb04000028070000d1040000040000002d01020007000000fc020000000000000000040000002d0103000e000000240305002707cc04ef06cb04ef06cf042707d0042707cc04040000002d010400040000002d01050004000000f00103000800000026060f000600ffffffff01000800000026060f000600ffffffff01001000000026060f001600ffffffff0000f8060000e2040000fe060000e504000008000000fa0200000100000000000000040000002d010300040000002d0106000800000025030200f906e304fc06e304040000002d01040004000000f0010300040000002d0105000800000026060f000600ffffffff01001000000026060f001600ffffffff00006a0600004e050000ba060000d70500001000000026060f001600ffffffff00006a060000cb0500007d060000d7050000040000002d01020007000000fc020000000000000000040000002d0103000e000000240305007c06d2056c06cb056a06cf057c06d6057c06d205040000002d010400040000002d01050004000000f00103000800000026060f000600ffffffff01001000000026060f001600ffffffff000074060000bb05000085060000c7050000040000002d01020007000000fc020000000000000000040000002d0103000e000000240305008406c2057506bb057406bf058306c6058406c205040000002d010400040000002d01050004000000f00103000800000026060f000600ffffffff01001000000026060f001600ffffffff0000720600004e050000ba060000c4050000040000002d01020007000000fc020000000000000000040000002d0103001200000024030700b6064e05ad0655057206c0057506c305b1065905b9065105b6064e05040000002d010400040000002d01050004000000f00103000800000026060f000600ffffffff01000800000026060f000600ffffffff01001000000026060f001600ffffffff0000e4060000e5040000fc06000006050000040000002d01020007000000fc020000000000000000040000002d0103000e00000024030500ea060505fb06e504fb06e504e4060105ea060505040000002d010400040000002d01050004000000f00103000800000026060f000600ffffffff01001000000026060f001600ffffffff00006a060000e204000001070000d60500001000000026060f001600ffffffff0000e1060000e20400000107000009050000040000002d01020007000000fc020000000000000000040000002d0103002200000024030f00ea060805fb06e704fb06e704fb06e704f906e304e1060105ea060805eb060305e506ff04e50602050007e304f906e204e7060405eb060305ea060805040000002d010400040000002d01050004000000f00103000800000026060f000600ffffffff01001000000026060f001600ffffffff00006a0600004b050000ba060000d1050000040000002d01020007000000fc020000000000000000040000002d0103000e000000240305006e06d005b9064d05b6064b056a06ce056e06d005040000002d010400040000002d01050004000000f00103000800000026060f000600ffffffff01001000000026060f001600ffffffff00007306000051050000c3060000d6050000040000002d01020007000000fc020000000000000000040000002d0103000e000000240305007606d505c2065305be0651057306d2057606d505040000002d010400040000002d01050004000000f00103000800000026060f000600ffffffff01001000000026060f001600ffffffff0000b106000012050000dd06000054050000040000002d01020007000000fc020000000000000000040000002d0103000e00000024030500b5065305dc061405d8061205b1065105b5065305040000002d010400040000002d01050004000000f00103000800000026060f000600ffffffff01001000000026060f001600ffffffff0000b806000013050000e10600005a050000040000002d01020007000000fc020000000000000000040000002d0103000e00000024030500bb065905e0061505dd061305b8065705bb065905040000002d010400040000002d01050004000000f00103000800000026060f000600ffffffff01001000000026060f001600ffffffff0000d6060000f9040000ea06000019050000040000002d01020007000000fc020000000000000000040000002d0103000e00000024030500d9061805e906fb04e506f904d6061605d9061805040000002d010400040000002d01050004000000f00103000800000026060f000600ffffffff01001000000026060f001600ffffffff0000db060000fd040000f40600001d050000040000002d01020007000000fc020000000000000000040000002d0103000e00000024030500de061c05f306ff04ef06fd04db061905de061c05040000002d010400040000002d01050004000000f00103000800000026060f000600ffffffff01001000000026060f001600ffffffff0000de060000fb040000ef06000005050000040000002d01020007000000fc020000000000000000040000002d0103000e00000024030500ee060005df06fb04de06ff04ed060405ee060005040000002d010400040000002d01050004000000f00103000800000026060f000600ffffffff01001000000026060f001600ffffffff0000e7060000f2040000f2060000fe040000040000002d01020007000000fc020000000000000000040000002d0103000e00000024030500f106fb04eb06f204e706f404ee06fd04f106fb04040000002d010400040000002d01050004000000f00103000800000026060f000600ffffffff01001000000026060f001600ffffffff0000d406000010050000e20600001d050000040000002d01020007000000fc020000000000000000040000002d0103000e00000024030500e1061905d8061005d4061305de061c05e1061905040000002d010400040000002d01050004000000f00103000800000026060f000600ffffffff01001000000026060f001600ffffffff0000cb0600001e050000d90600002c050000040000002d01020007000000fc020000000000000000040000002d0103000e00000024030500d8062805ce061e05cb062205d4062b05d8062805040000002d010400040000002d01050004000000f00103000800000026060f000600ffffffff01001000000026060f001600ffffffff0000ae0600004a050000c00600005a050000040000002d01020007000000fc020000000000000000040000002d0103000e00000024030500bf065505b0064a05ae064d05bc065905bf065505040000002d010400040000002d01050004000000f00103000800000026060f000600ffffffff01001000000026060f001600ffffffff0000ba0600003c050000c80600004a050000040000002d01020007000000fc020000000000000000040000002d0103000e00000024030500c7064605bd063c05ba063f05c4064905c7064605040000002d010400040000002d01050004000000f00103000800000026060f000600ffffffff01001000000026060f001600ffffffff0000c20600002e050000d10600003c050000040000002d01020007000000fc020000000000000000040000002d0103000e00000024030500d0063705c4062e05c2063205cd063b05d0063705040000002d010400040000002d01050004000000f00103000800000026060f000600ffffffff01001000000026060f001600ffffffff00009f06000070050000b10600007b050000040000002d01020007000000fc020000000000000000040000002d0103001a00000024030b00a3067605a7067a05b0067a05a10670059f067305a8067805a9067505a8067505a9067505a5067305a3067605040000002d010400040000002d01050004000000f00103000800000026060f000600ffffffff01000800000026060f000600ffffffff010007000000fc020000ffffff000000040000002d010300040000002d010200040000002d010300090000001d062100f00016001000a9063b06040000002d010300040000002d01050004000000f0010300040000002d0104001000000026060f001600ffffffff00002d060000b1060000b7060000be060000040000002d01020007000000fc020000000000000000040000002d0103000e000000240305002d06b1062d06bd06b606bd06b606b1062d06b106040000002d010400040000002d01050004000000f00103000800000026060f000600ffffffff01001000000026060f001600ffffffff00002a060000ae060000b9060000c0060000040000002d01020007000000fc020000000000000000040000002d0103002200000024030f002a06ae062a06bf06b806bf06b806ae062a06ae062d06b406b606b406b306b106b306bd06b606bb062d06bb063006bd063006b1062d06b4062a06ae06040000002d010400040000002d01050004000000f00103000800000026060f000600ffffffff01001000000026060f001600ffffffff000079060000a006000095060000b2060000040000002d01020007000000fc020000000000000000040000002d0103000e000000240305007906a0067906b1069406b1069406a0067906a006040000002d010400040000002d01050004000000f00103000800000026060f000600ffffffff01001000000026060f001600ffffffff0000760600009c06000097060000b4060000040000002d01020007000000fc020000000000000000040000002d0103002200000024030f0076069c067606b3069606b30696069c0676069c067a06a3069406a3069106a0069106b1069406ae067a06ae067c06b1067c06a0067a06a30676069c06040000002d010400040000002d01050004000000f00103000800000026060f000600ffffffff01001000000026060f001600ffffffff000050060000a00600006d060000b2060000040000002d01020007000000fc020000000000000000040000002d0103000e000000240305005006a0065006b1066c06b1066c06a0065006a006040000002d010400040000002d01050004000000f00103000800000026060f000600ffffffff01001000000026060f001600ffffffff00004d0600009c0600006f060000b4060000040000002d01020007000000fc020000000000000000040000002d0103002200000024030f004d069c064d06b3066e06b3066e069c064d069c065006a3066c06a3066806a0066806b1066c06ae065006ae065306b1065306a0065006a3064d069c06040000002d010400040000002d01050004000000f00103000800000026060f000600ffffffff01001000000026060f001600ffffffff00003f060000a906000051060000b2060000040000002d01020007000000fc020000000000000000040000002d0103000e000000240305003f06a9063f06b1065006b1065006a9063f06a906040000002d010400040000002d01050004000000f00103000800000026060f000600ffffffff01001000000026060f001600ffffffff00003c060000a606000053060000b4060000040000002d01020007000000fc020000000000000000040000002d0103002200000024030f003c06a6063c06b3065206b3065206a6063c06a6063f06ad065006ad064d06a9064d06b1065006ae063f06ae064206b1064206a9063f06ad063c06a606040000002d010400040000002d01050004000000f00103000800000026060f000600ffffffff01001000000026060f001600ffffffff000091060000a9060000a2060000b2060000040000002d01020007000000fc020000000000000000040000002d0103000e000000240305009106a9069106b106a106b106a106a9069106a906040000002d010400040000002d01050004000000f00103000800000026060f000600ffffffff01001000000026060f001600ffffffff00008d060000a6060000a5060000b4060000040000002d01020007000000fc020000000000000000040000002d0103002200000024030f008d06a6068d06b306a406b306a406a6068d06a6069106ad06a206ad069f06a9069f06b106a206ae069106ae069406b1069406a9069106ad068d06a606040000002d010400040000002d01050004000000f00103000800000026060f000600ffffffff01001000000026060f001600ffffffff0000fa060000b1040000fd060000be0400001000000026060f001600ffffffff0000fa060000b3040000fd060000be04000008000000fa0200000100000000000000040000002d010300040000002d0106000800000025030200fb06b404fb06bc04040000002d01040004000000f0010300040000002d0105000800000026060f000600ffffffff01001000000026060f001600ffffffff0000fa060000b1040000fd060000be04000008000000fa0200000100000000000000040000002d010300040000002d0106000800000025030200fb06b204fb06bc04040000002d01040004000000f0010300040000002d0105000800000026060f000600ffffffff01000800000026060f000600ffffffff01001000000026060f001600ffffffff0000fa060000b604000003070000bd04000008000000fa0200000100000000000000040000002d01030007000000fc020000000000000000040000002d0107001800000024030a00fc06b704fc06b704fb06b704fb06ba04fc06ba04fc06ba040007ba040007ba040007b7040007b704040000002d01040004000000f0010300040000002d01050004000000f00107000800000026060f000600ffffffff01001000000026060f001600ffffffff0000ff060000b104000003070000be0400001000000026060f001600ffffffff000000070000b104000003070000be04000008000000fa0200000100000000000000040000002d010300040000002d01060008000000250302000107b2040107bc04040000002d01040004000000f0010300040000002d0105000800000026060f000600ffffffff01001000000026060f001600ffffffff0000ff060000b304000003070000be04000008000000fa0200000100000000000000040000002d010300040000002d0106000a000000250303000107b5040007b4040007bc04040000002d01040004000000f0010300040000002d0105000800000026060f000600ffffffff01000800000026060f000600ffffffff01001000000026060f001600ffffffff0000fa060000b104000001070000b804000008000000fa02000001000000ffffff00040000002d010300040000002d0106000800000025030200ff06b204fb06b604040000002d01040004000000f0010300040000002d0105000800000026060f000600ffffffff01001000000026060f001600ffffffff0000f0060000b6040000f8060000d704000008000000fa0200000100000000000000040000002d010300040000002d0106003400000025031800f406b704f406ba04f406b804f506b904f506bb04f606bb04f606bd04f506bd04f506be04f406bf04f406c004f306c004f306c104f206c204f206c404f106c404f206c404f206c604f306c604f306c604f406c804f406d104f306d104f306d504040000002d01040004000000f0010300040000002d0105000800000026060f000600ffffffff010007000000fc020000ffffff000000040000002d01030008000000fa02000001000000ffffff02040000002d010700070000001b049f0411079b040b07040000002d01050004000000f0010300040000002d01040004000000f00107001000000026060f001600ffffffff000014070000c604000018070000cb040000040000002d01020007000000fc020000ffffff000000040000002d0103000e000000240305001607c6041407ca041607ca041707c8041607c604040000002d010400040000002d01050004000000f00103000800000026060f000600ffffffff01001000000026060f001600ffffffff0000030700009704000010070000be040000040000002d01020007000000fc020000d9d9d9000000040000002d010300480000002403220007079704070798040607980406079b0405079b0405079f0404079f040407a4040307a4040307b4040407b4040407b7040507b7040507b9040607b9040707bb040807bb040907bd040e07bd040d07bb040d07b9040e07b9040e07b6040f07b6040f07a2040e07a2040e079c040d079c040d0799040b0799040b079804080798040807970407079704040000002d010400040000002d01050004000000f00103000800000026060f000600ffffffff01001000000026060f001600ffffffff0000020700009504000011070000c004000008000000fa0200000100000000000000040000002d010300040000002d01060052000000240327000b07bb040d07bc040d07b9040e07b8040e07b6040f07b5040f07a2040e07a1040e079c040d079b040d0799040b0799040b0797040907980407079604070797040607980406079a0405079b0405079f0404079f040407a3040307a4040307b3040407b4040407b6040507b6040507b8040607b8040607b9040707b9040707ba040807bb040b07bd040b07be040b07bb040b07bd040e07bc040b07bb04040000002d01040004000000f0010300040000002d0105000800000026060f000600ffffffff01001000000026060f001600ffffffff000001070000a404000008070000af04000008000000fa0200000100000000000000040000002d010300040000002d0106000a000000250303000607a5040207a6040307ad04040000002d01040004000000f0010300040000002d0105000800000026060f000600ffffffff01001000000026060f001600ffffffff0000f5060000a704000004070000ae0400001000000026060f001600ffffffff0000ff060000a904000004070000ae04000008000000fa0200000100000000000000040000002d01030007000000fc020000000000000000040000002d0107000e000000240305000207aa040007aa040007ac040207ac040207aa04040000002d01040004000000f0010300040000002d01050004000000f00107000800000026060f000600ffffffff01001000000026060f001600ffffffff0000f5060000a7040000ff060000ae04000008000000fa0200000100000000000000040000002d01030007000000fc020000000000000000040000002d0107002200000024030f00fb06a904f906a904f906a804f606a804f606a904f706a904f706ab04f906ab04f906ab04fb06ac04fd06ac04fd06ab04fb06ab04fb06a904fb06a904040000002d01040004000000f0010300040000002d01050004000000f00107000800000026060f000600ffffffff01000800000026060f000600ffffffff01001000000026060f001600ffffffff000011070000a704000018070000b50400001000000026060f001600ffffffff000011070000a704000015070000ab040000040000002d01020007000000fc020000a6a6a6000000040000002d01030016000000240309001107a7041207a9041307a9041307aa041407aa041307a8041207a8041207a7041107a704040000002d010400040000002d01050004000000f00103000800000026060f000600ffffffff01001000000026060f001600ffffffff000012070000aa04000018070000b4040000040000002d01020007000000fc020000a6a6a6000000040000002d0103002a000000240313001207aa041207ac041307ac041407ae041507ae041507b0041307b2041207b2041207b3041507b3041507b2041707b2041707b0041607b0041507ad041407ab041307ab041307aa041207aa04040000002d010400040000002d01050004000000f00103000800000026060f000600ffffffff01001000000026060f001600ffffffff000011070000b204000013070000b5040000040000002d01020007000000fc020000a6a6a6000000040000002d0103000e000000240305001107b2041107b4041207b4041207b2041107b204040000002d010400040000002d01050004000000f00103000800000026060f000600ffffffff01000800000026060f000600ffffffff01001000000026060f001600ffffffff00000f070000a504000019070000b604000008000000fa0200000100000000000000040000002d010300040000002d01060032000000240317001607ab041107a6041307ab041407ab041407ac041507ac041507ae041607ae041607b0041707b0041707b0041007b4041607ae041607b0041507ae041507ad041407ad041407ac041307ac041307ab041207ab041207a8041607ab04040000002d01040004000000f0010300040000002d0105000800000026060f000600ffffffff01001000000026060f001600ffffffff0000f80600009b04000011070000c80400001000000026060f001600ffffffff00000a0700009c04000011070000c404000008000000fa0200000100000000000000040000002d010300040000002d0106001a00000025030b000d07c2040d07bf040e07be040e07bc040f07bb040f07a8040e07a7040e07a4040d07a2040d079f040b079d04040000002d01040004000000f0010300040000002d0105000800000026060f000600ffffffff01001000000026060f001600ffffffff000003070000b40400000f070000c804000008000000fa0200000100000000000000040000002d010300040000002d0106002200000025030f000407b5040407b8040507b8040507bb040607bc040607be040707be040707bf040807c0040807c2040907c2040907c2040b07c2040b07c4040d07c604040000002d01040004000000f0010300040000002d0105000800000026060f000600ffffffff01001000000026060f001600ffffffff0000040700009d0400000c070000b004000008000000fa0200000100000000000000040000002d010300040000002d0106001c00000025030c000a079e040a079f0409079f040907a1040807a1040807a3040707a3040707a5040607a6040607a8040507a9040507ae04040000002d01040004000000f0010300040000002d0105000800000026060f000600ffffffff01001000000026060f001600ffffffff0000050700009d0400000f070000c604000008000000fa0200000100000000000000040000002d010300040000002d01060030000000250316000b079e040a079f040a07a1040907a2040907a4040807a4040807a7040707a7040707ac040607ad040607b6040707b6040707bb040807bb040807be040907be040907c0040a07c2040a07c2040b07c4040b07c4040d07c404040000002d01040004000000f0010300040000002d0105000800000026060f000600ffffffff01001000000026060f001600ffffffff0000f8060000af040000fe060000b404000008000000fa0200000100000000000000040000002d010300040000002d0106001000000025030600f906b204fb06b204fb06b004fc06b004fb06b004fb06b004040000002d01040004000000f0010300040000002d0105000800000026060f000600ffffffff01001000000026060f001600ffffffff0000f8060000ac040000fe060000b604000008000000fa0200000100000000000000040000002d010300040000002d0106000800000025030200fc06ad04f906b404040000002d01040004000000f0010300040000002d0105000800000026060f000600ffffffff01001000000026060f001600ffffffff0000070700009b0400000f070000a104000008000000fa0200000100000000000000040000002d010300040000002d0106000e000000250305000b079f040d079c040b079f040b079d0408079e04040000002d01040004000000f0010300040000002d0105000800000026060f000600ffffffff01001000000026060f001600ffffffff0000070700009c0400000d070000a104000008000000fa0200000100000000000000040000002d010300040000002d0106000a000000250303000b079f040a079d0408079e04040000002d01040004000000f0010300040000002d0105000800000026060f000600ffffffff01000800000026060f000600ffffffff01001000000026060f001600ffffffff0000040700009e04000018070000af04000008000000fa0200000100000000000000040000002d01030007000000fc020000000000000000040000002d0107000e000000240305001607ad041507ab0408079f040507a2041607ad04040000002d01040004000000f0010300040000002d01050004000000f00107000800000026060f000600ffffffff01001000000026060f001600ffffffff00000a070000ad04000014070000b40400001000000026060f001600ffffffff000010070000ad04000014070000b1040000040000002d01020007000000fc020000000000000000040000002d01030012000000240307001207ad041207ae041007ae041007b0041307b0041307ad041207ad04040000002d010400040000002d01050004000000f00103000800000026060f000600ffffffff01001000000026060f001600ffffffff00000a070000b004000010070000b4040000040000002d01020007000000fc020000000000000000040000002d0103000e000000240305000a07b0040a07b3040f07b3040e07b0040a07b004040000002d010400040000002d01050004000000f00103000800000026060f000600ffffffff01001000000026060f001600ffffffff00000e070000b004000011070000b1040000040000002d01020007000000fc020000000000000000040000002d0103000e000000240305000e07b0040e07b0041007b0041007b0040e07b004040000002d010400040000002d01050004000000f00103000800000026060f000600ffffffff01000800000026060f000600ffffffff01001000000026060f001600ffffffff000009070000ab04000015070000b404000008000000fa0200000100000000000000040000002d010300040000002d01060014000000240308000a07b0041307ad041207ac041307ae040a07b2040f07b2040e07b0040a07b004040000002d01040004000000f0010300040000002d0105000800000026060f000600ffffffff01001000000026060f001600ffffffff000013070000ad04000015070000af040000040000002d01020007000000fc020000000000000000040000002d0103000e000000240305001307ad041307ae041407ae041407ad041307ad04040000002d010400040000002d01050004000000f00103000800000026060f000600ffffffff01001000000026060f001600ffffffff000009070000a804000016070000b004000008000000fa0200000100000000000000040000002d010300040000002d01060014000000240308001307ac040d07aa040b07ab040e07aa040a07a9041307ac041407ae041307ac04040000002d01040004000000f0010300040000002d0105000800000026060f000600ffffffff01001000000026060f001600ffffffff0000ec060000a404000007070000b504000008000000fa0200000100000000000000040000002d01030007000000fc020000bfbfbf000000040000002d0107000e000000240305000107a5040507b304ed06b004ed06a9040107a504040000002d01040004000000f0010300040000002d01050004000000f00107000800000026060f000600ffffffff01001000000026060f001600ffffffff000003070000a704000007070000b504000008000000fa0200000100000000000000040000002d010300040000002d01060008000000250302000507b3040407a804040000002d01040004000000f0010300040000002d0105000800000026060f000600ffffffff01001000000026060f001600ffffffff0000ed060000af04000008070000b704000008000000fa0200000100000000000000040000002d01030007000000fc020000000000000000040000002d01070010000000240306000407b004f006b004ee06b5040607b4040007b0040407b004040000002d01040004000000f0010300040000002d01050004000000f00107000800000026060f000600ffffffff01001000000026060f001600ffffffff0000ff060000a504000008070000ba0400001000000026060f001600ffffffff0000ff060000a504000006070000b704000008000000fa0200000100000000000000040000002d010300040000002d0106000a000000250303000207b5040007b0040407a604040000002d01040004000000f0010300040000002d0105000800000026060f000600ffffffff01001000000026060f001600ffffffff0000ff060000af04000008070000ba04000008000000fa0200000100000000000000040000002d010300040000002d0106000a000000250303000607b8040007b3040007b004040000002d01040004000000f0010300040000002d0105000800000026060f000600ffffffff01000800000026060f000600ffffffff01001000000026060f001600ffffffff0000f8060000b104000002070000b404000008000000fa02000001000000ffffff00040000002d010300040000002d01060008000000250302000007b204f906b204040000002d01040004000000f0010300040000002d0105000800000026060f000600ffffffff01001000000026060f001600ffffffff0000e9060000a5040000fb060000bb0400001000000026060f001600ffffffff0000ef060000a5040000f3060000b204000008000000fa0200000100000000000000040000002d010300040000002d0106000800000025030200f106b004f006a604040000002d01040004000000f0010300040000002d0105000800000026060f000600ffffffff01001000000026060f001600ffffffff0000f1060000a5040000f5060000b204000008000000fa0200000100000000000000040000002d010300040000002d0106000800000025030200f306b004f206a604040000002d01040004000000f0010300040000002d0105000800000026060f000600ffffffff01001000000026060f001600ffffffff0000e9060000b1040000f9060000b904000008000000fa0200000100000000000000040000002d010300040000002d0106000800000025030200f706b204ea06b704040000002d01040004000000f0010300040000002d0105000800000026060f000600ffffffff01001000000026060f001600ffffffff0000eb060000b6040000f1060000bb04000008000000fa0200000100000000000000040000002d010300040000002d0106000800000025030200ef06b704ec06b904040000002d01040004000000f0010300040000002d0105000800000026060f000600ffffffff01001000000026060f001600ffffffff0000f5060000a8040000fb060000b404000008000000fa0200000100000000000000040000002d010300040000002d0106001600000025030900f906a904f906aa04f706aa04f706ac04f606ac04f606b004f706b004f706b204f906b204040000002d01040004000000f0010300040000002d0105000800000026060f000600ffffffff01000800000026060f000600ffffffff01001000000026060f001600ffffffff000004070000ab04000017070000bc04000008000000fa0200000100000000000000040000002d01030007000000fc020000000000000000040000002d0107000e000000240305001407b0040607ba040507b9041507ac041407b004040000002d01040004000000f0010300040000002d01050004000000f00107000800000026060f000600ffffffff01001000000026060f001600ffffffff000016070000c40400001d070000c9040000040000002d01020007000000fc020000ffffff000000040000002d0103000e000000240305001707c4041607c6041a07c8041c07c6041707c404040000002d010400040000002d01050004000000f00103000800000026060f000600ffffffff01000800000026060f000600ffffffff01001000000026060f001600ffffffff0000080500009d04000034060000d60500001000000026060f001600ffffffff0000c50500001a050000d40500002a05000008000000fa0200000100000000000000040000002d01030007000000fc020000fff2de000000040000002d0107002a00000024031300d2052205d1052205d0052005d0051e05cc051e05cc051e05c9051c05cb051c05cb051b05c9051b05c7051c05c7052005c6052205c6052505c9052805d1052805d1052405d2052305d2052205040000002d01040004000000f0010300040000002d01050004000000f00107000800000026060f000600ffffffff01001000000026060f001600ffffffff0000c9050000f20400001d060000b305000008000000fa0200000100000000000000040000002d01030007000000fc020000000000000000040000002d0107002801000024039200030614050506100506060d0509060b05090609050a0608050a06fe040906fc040906fb040606fb040006f304f705f304f705f504f305f504f105f604f005f604ee05f904ed05f904ed05fb04ee05fc04ee05fe04ed05ff04ed050305eb050405eb050505ed050805ed050d05eb050d05eb050e05ed051005ed051705ee051805f3051805f0051f05eb051f05ea052105ea052305e6052605e6052705e3052b05e3052d05e1053105dc053705db053705db053505d9053505d9053305d8053105d8053005d6053005d6052e05d5052d05d3052d05d3052b05d1052905d0052905ce052b05ca052b05ca052e05cd053005cd053305ce053505ce053705d0053905d0053c05d1053f05d1054105d3054305d3054605d5054705d5054905d6054b05d6054c05d8054e05d8055005d9055005d9055205db055205dc055005e0054e05e1054e05e3054c05e3054b05e5054905e5054c05e3054e05e3055505e1055605e1055c05e3055d05e3056305e5056405e5056705e3056905e3056c05e1056c05e1057305e0057305e0057705de057805de057a05dc057c05dc057d05db057f05db058105d9058105d905ae050506b1050506a1050606a005060687050a0684050a0682050b067f050b066e05120663051706610517065f051a065c051a065a051b0658051b0650051a064e051a0649051806470518063f0517063d05170633051506310515062e0512062b051206290511062705110626050f0626050f0624050b0621050b061f050a061f050a061e0509061e0509061c0506061805050618050506140503061405040000002d01040004000000f0010300040000002d01050004000000f00107000800000026060f000600ffffffff01001000000026060f001600ffffffff0000f505000005050000f905000009050000040000002d01020007000000fc020000000040000000040000002d0103001400000024030800f8050505f8050505f7050505f7050705f5050805f7050705f7050605f8050505040000002d010400040000002d01050004000000f00103000800000026060f000600ffffffff01001000000026060f001600ffffffff0000f105000016050000000600001b050000040000002d01020007000000fc020000ff8ca6000000040000002d0103002200000024030f00ff051605fa051605f6051805f5051805f3051905f1051a05f3051a05f3051a05f5051a05f6051905f8051905fa051805fc051805ff051705ff051605040000002d010400040000002d01050004000000f00103000800000026060f000600ffffffff01001000000026060f001600ffffffff0000eb050000fc040000fe05000016050000040000002d01020007000000fc020000fff2de000000040000002d0103004a00000024032300fa050a05fb050b05fb050c05fd050e05fd051105fb051205f7051205f5051505ee051505ed051405ee051205ed051105ee050f05ed050f05ed050e05ee050e05ee050c05eb050c05eb050b05ed050705ee050705ed050705ed05ff04f005fc04f105fc04f1050505f3050705f6050305f7050505f7050a05f6050a05f6050b05f3050b05fa050b05fa050a05040000002d010400040000002d01050004000000f00103000800000026060f000600ffffffff01001000000026060f001600ffffffff0000d90500005f050000fc050000b1050000040000002d01020007000000fc020000fff2a6000000040000002d010300ae00000024035500fa055f05fa056605fb056905fb056b05f6056b05f5056d05fb056d05fb057105fa057205fa057505f7057605f7057a05f6057a05f6057c05f5057c05f5057d05f3057d05f1057f05f1058105f0058105ee058205ed058205ed058305eb058305eb058505ea058505ea058705ee058705ee058c05ed058c05ed059605eb059905eb05a705ea05a805ea05b005d905ae05d9058705db058505db058205dc058105dc057f05df057c05df057a05e3057605e3057505e4057405e4057205e6057205e6057105e1057505e1057105e3057105e3056e05e4056d05e4056905e6056905e6056505e4056405ea056105ee055f05ea056505ea056605e8056605e8056b05ea056b05ea056e05eb056e05eb057205ed057405ed057505ee057505ee057605ee057505ed057405ed057205eb057105eb056d05ed056b05ee056b05ee056905ed056605ee056505ee056405f0055f05fa055f05040000002d010400040000002d01050004000000f00103000800000026060f000600ffffffff01001000000026060f001600ffffffff000056050000420500007705000084050000040000002d01020007000000fc020000ffffff000000040000002d0103008e000000240345006d0542056d0548056b0548056b054c056a054c056a055005680550056805540567055405670557056405570564055d0563055d0563055f0562055f056205650560056505600568055e0568055e056c055c056c055c056f055b056f055b05740559057405590578055805780558057d0556057d0556057f0559057f05590581055c0581055c0583056005830560057f0562057f0562057b0563057b056305780564057805640573056705730567056f0568056f0568056b056a056b056a0568056b0568056b0563056d0563056d055f056e055f056e055a0570055a0570055705710557057105520573055205730550057505500575054a0576054a0576054605730546057305440570054405700542056d054205040000002d010400040000002d01050004000000f00103000800000026060f000600ffffffff01001000000026060f001600ffffffff00005b0500004d0500007405000074050000040000002d01020007000000fc020000808080000000040000002d0103006200000024032f0069054d0569055005680550056805550567055505670557056405570564055d0563055d0563055f0561055f056105640560056405600567055e0567055e056c055c056c055c056f055b056f055b0572055c0572055c05730564057305640572056705720567056f0568056f0568056b0569056b05690567056b0567056b0563056d0563056d055f056e055f056e055a0570055a0570055705710557057105530573055305710550056e0550056e054e056b054e056b054d0569054d05040000002d010400040000002d01050004000000f00103000800000026060f000600ffffffff01001000000026060f001600ffffffff00005e0500005e0500006e0500006a050000040000002d01020007000000fc020000000000000000040000002d010300260000002403110063055e0563056005610560056105640560056405600567055e056705600569056a0569056a0567056b0567056b0563056d0563056d055f056b055f056b055e0563055e05040000002d010400040000002d01050004000000f00103000800000026060f000600ffffffff01001000000026060f001600ffffffff0000510500003d0500007905000085050000040000002d01020007000000fc020000000000000000040000002d0103002200000024030f0069053d0551057f05600584057805420569053d056b05450573054805710543055b057f055e057e0556057b0559057e05700542056b05450569053d05040000002d010400040000002d01050004000000f00103000800000026060f000600ffffffff01001000000026060f001600ffffffff00003e050000850500005d050000c4050000040000002d01020007000000fc020000ffffff000000040000002d01030086000000240341005305850553058a0551058a0551058f0550058f05500592054e0592054e0596054c0596054c059c054b059c054b059f0549059f054905a4054705a4054705a9054605a9054605ab054405ab054405b1054305b1054305b5054105b5054105b9054005b9054005be053e05be053e05c0054105c0054105c2054405c2054405c3054705c3054705c0054905c0054905bc054b05bc054b05b9054c05b9054c05b4054e05b4054e05af055005af055005ab055105ab055105a7055305a7055305a2055505a20555059f0556059f0556059a0558059a055805950559059505590592055b0592055b058d055c058d055c0588055905880559058705560587055605850553058505040000002d010400040000002d01050004000000f00103000800000026060f000600ffffffff01001000000026060f001600ffffffff0000410500009305000059050000ba050000040000002d01020007000000fc020000808080000000040000002d01030056000000240329004e0593054e0597054c0597054c059d054a059d054a059f0549059f054905a4054705a4054705a9054605a9054605ab054405ab054405b1054305b1054305b6054105b6054305b8054605b8054605b9054a05b9054a05b8054c05b8054c05b4054e05b4054e05af054f05af054f05ab055105ab055105a8055205a8055205a3055505a30555059f0556059f0556059b0558059b055805940555059405550593054e059305040000002d010400040000002d01050004000000f00103000800000026060f000600ffffffff01001000000026060f001600ffffffff000046050000a105000055050000ad050000040000002d01020007000000fc020000000000000000040000002d01030026000000240311004905a1054905a5054705a5054705a8054605a8054605ab054705ab054705ac054f05ac054f05ab055105ab055105a8055205a8055205a3055405a3055205a1054905a105040000002d010400040000002d01050004000000f00103000800000026060f000600ffffffff01001000000026060f001600ffffffff000039050000800500005f050000c7050000040000002d01020007000000fc020000000000000000040000002d0103002200000024030f004f0580053905c0054705c6055e0585054f0580055105880559058c05570587054305c0054605c0053e05bd054105c00556058505510588054f058005040000002d010400040000002d01050004000000f00103000800000026060f000600ffffffff01001000000026060f001600ffffffff000075050000440500008405000086050000040000002d01020007000000fc020000ffffff000000040000002d01030026000000240311007505440575055505760555057605650578056505780575057a0575057a0585058305850583057505820575058205650580056505800555057f0555057f05440575054405040000002d010400040000002d01050004000000f00103000800000026060f000600ffffffff01001000000026060f001600ffffffff000075050000500500008405000078050000040000002d01020007000000fc020000808080000000040000002d01030026000000240311007505500575055505760555057605650578056505780574057a0574057a0577058305770583057405820574058205650580056505800555057f0555057f05500575055005040000002d010400040000002d01050004000000f00103000800000026060f000600ffffffff01001000000026060f001600ffffffff0000760500005f050000830500006c050000040000002d01020007000000fc020000000000000000040000002d0103001a00000024030b0078055f057805610576056105760565057805650578056b0582056b05820565058005650580055f0578055f05040000002d010400040000002d01050004000000f00103000800000026060f000600ffffffff01001000000026060f001600ffffffff000071050000410500008605000088050000040000002d01020007000000fc020000000000000000040000002d0103002200000024030f007105410576058705850587057f05410571054105730547057c0547057a0544057f058305820581057a0581057d058105780542057305470571054105040000002d010400040000002d01050004000000f00103000800000026060f000600ffffffff01001000000026060f001600ffffffff00007b0500008a0500008b050000ce050000040000002d01020007000000fc020000ffffff000000040000002d01030026000000240311007b058a057b059b057d059b057d05ab057f05ab057f05bb058005bb058005cd058a05cd058a05bb058805bb058805ab058705ab0587059b0585059b0585058a057b058a05040000002d010400040000002d01050004000000f00103000800000026060f000600ffffffff01001000000026060f001600ffffffff00007b050000970500008b050000c2050000040000002d01020007000000fc020000808080000000040000002d01030026000000240311007b0597057b059b057d059b057d05ab057f05ab057f05bb058005bb058005c1058a05c1058a05bb058805bb058805ab058705ab0587059b0585059b05850597057b059705040000002d010400040000002d01050004000000f00103000800000026060f000600ffffffff01001000000026060f001600ffffffff00007d050000a605000089050000b6050000040000002d01020007000000fc020000000000000000040000002d0103001a00000024030b007f05a6057f05a8057d05a8057d05ac057f05ac057f05b5058805b5058805ac058705ac058705a6057f05a605040000002d010400040000002d01050004000000f00103000800000026060f000600ffffffff01001000000026060f001600ffffffff000078050000870500008c050000d0050000040000002d01020007000000fc020000000000000000040000002d0103002200000024030f00780587057d05cf058b05cf05840587057805870579058d0582058d057f058a058405cb058805c9057f05c9058305c9057e05880579058d0578058705040000002d010400040000002d01050004000000f00103000800000026060f000600ffffffff01001000000026060f001600ffffffff00007d05000041050000a80500007f050000040000002d01020007000000fc020000ffffff000000040000002d0103008a00000024034300850541058505420582054205820544057f0546057d0546057f05490580054d0582055005830550058305520585055205850556058705560588055a058a055c058b055f058d055f058d0563058e0563058e056605910566059205690593056c0595056f0597056f059705730598057305980576059a0576059c0579059d057d059d057e05a0057e05a0057d05a4057b05a7057905a7057605a5057605a5057305a4057305a2056f05a0056c059f0569059d0569059d0566059c0566059c0563059a05630598055f0597055c0595055a0593055a05930556059205560592055205910552058e0550058d054d058b0549058a0549058a0546058805460588054205870542058705410585054105040000002d010400040000002d01050004000000f00103000800000026060f000600ffffffff01001000000026060f001600ffffffff0000830500004d050000a105000073050000040000002d01020007000000fc020000808080000000040000002d0103005e00000024032d008a054d058a054e0587054e05870550058305500583055305850553058505570587055705880559058a055c058b055f058d055f058d0563058e0563058e056605900566059105690594056b0595056f0596056f05960572059c0572059c0571059f0571059f056f05a0056f05a0056a059f056a059d0567059c0564059a0562059805620598055d0596055d0596055b0595055b059405570591055505900551058e0551058e054e058d054e058d054d058a054d05040000002d010400040000002d01050004000000f00103000800000026060f000600ffffffff01001000000026060f001600ffffffff00008a0500005a0500009905000067050000040000002d01020007000000fc020000000000000000040000002d01030026000000240311008b055a058b055c058a055c058a055e058b055e058d0561058f0564059005660596056605960564059805640598055e0596055e0596055c0595055c0595055a058b055a05040000002d010400040000002d01050004000000f00103000800000026060f000600ffffffff01001000000026060f001600ffffffff0000780500003c050000a905000080050000040000002d01020007000000fc020000000000000000040000002d0103002200000024030f00780543059c057f05a805780585053c05780543057e0547058705420582054205a2057a05a30574059c057a059f057b057e0543057e05470578054305040000002d010400040000002d01050004000000f00103000800000026060f000600ffffffff01001000000026060f001600ffffffff00009d0500007d050000c7050000bb050000040000002d01020007000000fc020000ffffff000000040000002d0103008800000024034200a5057d05a5057e05a2057e05a20580059f0582059d0582059f058505a0058805a2058c05a3058e05a5058e05a5059205a7059205a7059605a9059605a9059805aa059805ac059b05ae059f05af05a205b105a505b205a505b205a805b405a805b405ab05b505ab05b505af05b705af05b905b205bb05b505bc05b905bc05ba05bf05ba05bf05b905c305b705c605b505c605b205c405b205c405af05c305af05c305ab05c105ab05bf05a805be05a505bc05a205bb059f05b9059f05b9059b05b7059b05b7059805b5059805b5059605b4059605b2059205b1058e05af058c05ae058805ac058805ac058505aa058505aa058205a9058205a9057e05a7057e05a7057d05a5057d05040000002d010400040000002d01050004000000f00103000800000026060f000600ffffffff01001000000026060f001600ffffffff0000a405000088050000c2050000b0050000040000002d01020007000000fc020000808080000000040000002d0103005c00000024032c00aa058805aa058a05a7058a05a7058c05a4058c05a4058f05a6058f05a6059205a7059205a7059505a9059505a9059905aa059905ac059b05ae059f05af05a105b105a505b205a505b205a705b405a705b405ab05b605ab05b605ad05b705ad05b705af05bb05ad05be05ad05c105ab05bf05a705be05a505bc05a105bb059f05b9059f05b9059b05b7059b05b7059905b6059905b6059505b4059505b2059205b1058f05af058c05ae058805aa058805040000002d010400040000002d01050004000000f00103000800000026060f000600ffffffff01001000000026060f001600ffffffff0000aa05000097050000ba050000a3050000040000002d01020007000000fc020000000000000000040000002d0103002a00000024031300ac059705ac059805aa059805aa059a05ac059a05ac059d05ae059d05ae05a005af05a005af05a205b705a205b705a105b905a105b9059c05b7059c05b7059905b6059905b6059705ac059705040000002d010400040000002d01050004000000f00103000800000026060f000600ffffffff01001000000026060f001600ffffffff00004f05000027050000c8050000c40500001000000026060f001600ffffffff00009805000075050000c8050000bd050000040000002d01020007000000fc020000000000000000040000002d0103002200000024030f0098057e05bb05bc05c705b305a505750598057e059f058205a7057c05a3057c05c105b505c305b005bb05b505be05b6059f057e059f05820598057e05040000002d010400040000002d01050004000000f00103000800000026060f000600ffffffff01001000000026060f001600ffffffff00004f0500005e0500007f050000a1050000040000002d01020007000000fc020000000000000000040000002d0103000e000000240305005405a0057e05620579055e054f059d055405a005040000002d010400040000002d01050004000000f00103000800000026060f000600ffffffff01001000000026060f001600ffffffff00007605000060050000af0500009c050000040000002d01020007000000fc020000000000000000040000002d0103000e0000002403050076056505aa059b05ae0597057b05600576056505040000002d010400040000002d01050004000000f00103000800000026060f000600ffffffff01001000000026060f001600ffffffff00008a050000270500009e050000c4050000040000002d01020007000000fc020000000000000000040000002d010300c000000024035e008f0527058f0533059005340590053e0590053d0590053e0590053d0590053e058f053e058d0540058b0543058a0545058a054e058a054c058a055a058b055a058b055e058d055e058d0560058f0562058f056305900563058f056305900563059005690591056b059105690590056b05900574058f0575058f0580058d0582058d058b058f058d058f059b0590059c059005a6059105a8059105b1059305b2059305b4059505ba059505bc059605bf059605c3059d05c1059d05bd059b05ba059b05b9059a05b2059a05b1059805af059805a6059605a60596059b059505990595058b0593058a059305820595058205950578059605750596056d0598056b059805680596056805960563059505630595055e0593055e0593055d0591055a0591055d0591055a059005590590054c058f054c0590054c0590054a058f0548058f054a058f0548059005480590054705950541059505400596053e05960536059505330595052c0593052c0595052b05950527058f052705040000002d010400040000002d01050004000000f00103000800000026060f000600ffffffff01000800000026060f000600ffffffff01001000000026060f001600ffffffff00000e0500009a05000030060000cc050000040000002d01020007000000fc020000000000000000040000002d0103000e000000240305000e059b050e05cb052f06c8052f069a050e059b05040000002d010400040000002d01050004000000f00103000800000026060f000600ffffffff01001000000026060f001600ffffffff00000a0500009505000034060000d1050000040000002d01020007000000fc020000000000000000040000002d0103003800000024031a000f0597050a0597050a05cf050b05cf050d05d0050f05d0052f06cd053106cc053206cc053206ca053306c9053306980532069705320695052f0695050f0597050f05a0052f069e052a0699052a06c9052f06c3050f05c7051405cc0514059b050f05a0050f059705040000002d010400040000002d01050004000000f00103000800000026060f000600ffffffff01001000000026060f001600ffffffff00000e0500009a0500002d060000a3050000040000002d01020007000000fc020000ffffff000000040000002d010300240000002403100013059b050e059b050e05a1051005a1051205a2051305a2052706a1052906a0052a06a0052a069f052c069d052c069c052a069b052a069a0527069a0513059b05040000002d010400040000002d01050004000000f00103000800000026060f000600ffffffff01001000000026060f001600ffffffff0000080500004605000033060000d10500001000000026060f001600ffffffff00000b050000460500003206000054050000040000002d01020007000000fc020000000000000000040000002d0103002400000024031000100549050b0549050b0551050d0551050f055305100553052c0650052e064d052f064d052f064d0531064b05310649052f0648052f0646052c06460510054905040000002d010400040000002d01050004000000f00103000800000026060f000600ffffffff01001000000026060f001600ffffffff0000080500004905000013050000d1050000040000002d01020007000000fc020000000000000000040000002d0103002200000024030f000805cb050805cf050a05cf050b05d0050d05d0050e05cf051005cf051005cd051205cb0512054d0510054b05100549050805490508054e050805cb05040000002d010400040000002d01050004000000f00103000800000026060f000600ffffffff01001000000026060f001600ffffffff0000270600004605000033060000ce050000040000002d01020007000000fc020000000000000000040000002d01030024000000240310002706c8052706cb052906cb052a06cd052c06cd052d06cb052f06cb052f06c9053106c80532064b053206490531064805310646052906460529064b052706c805040000002d010400040000002d01050004000000f00103000800000026060f000600ffffffff01000800000026060f000600ffffffff01001000000026060f001600ffffffff000039050000ad05000045050000b6050000040000002d01020007000000fc020000ffffff000000040000002d0103002200000024030f003905ae053905b4053a05b4053c05b5053e05b5054005b4054105b4054305b3054305b1054405b0054405af054305ae054305ad053a05ad053905ae05040000002d010400040000002d01050004000000f00103000800000026060f000600ffffffff010007000000fc020000ffffff000000040000002d010300040000002d010200040000002d010300090000001d062100f000040009002b053105040000002d010300040000002d01050004000000f0010300040000002d0104001000000026060f001600ffffffff000012050000c30500002e060000cc050000040000002d01020007000000fc020000ffffff000000040000002d01030024000000240310001705c4051205c4051205ca051305ca051505cb051705cb052906ca052a06ca052c06ca052c06c8052d06c7052d06c5052c06c4052c06c3052906c3051705c405040000002d010400040000002d01050004000000f00103000800000026060f000600ffffffff01001000000026060f001600ffffffff000039050000b905000047050000d60500001000000026060f001600ffffffff000039050000b905000045050000c4050000040000002d01020007000000fc020000ffffff000000040000002d0103002200000024030f003905ba053905c2053a05c2053c05c3053e05c3054005c2054105c2054305c0054305bf054405bd054405bc054305ba054305b9053a05b9053905ba05040000002d010400040000002d01050004000000f00103000800000026060f000600ffffffff01001000000026060f001600ffffffff000039050000ca05000047050000d6050000040000002d01020007000000fc020000ffffff000000040000002d01030024000000240310003a05cd053905cd053905d3053a05d3053c05d5053e05d5053f05d3054305d3054405d3054405d1054605d0054605cd054405cd054405ca053e05ca053a05cd05040000002d010400040000002d01050004000000f00103000800000026060f000600ffffffff01000800000026060f000600ffffffff01001000000026060f001600ffffffff000059050000e4040000bb05000029050000040000002d01020007000000fc020000bfbfbf000000040000002d0103000e000000240305006605e40459050005ae052805ba050c056605e404040000002d010400040000002d01050004000000f00103000800000026060f000600ffffffff01001000000026060f001600ffffffff000055050000df040000bf0500002c050000040000002d01020007000000fc020000000000000000040000002d0103002200000024030f006405df0455050305af052b05be050b056405df046405e704b9050f05b7050b05aa052605af0525055b05fe045c0503056905e5046405e7046405df04040000002d010400040000002d01050004000000f00103000800000026060f000600ffffffff01001000000026060f001600ffffffff00001a050000a3040000670500003d050000040000002d01020007000000fc020000d9d9d9000000040000002d01030006010000240381006305a3046305a5046105a5046105a8045e05a9045b05ab045b05af045805b0045805b2045505b3045505b5045105b6045105b8044e05ba044e05bc044c05bc044c05bf044a05bf044a05c2044705c4044705c6044405c8044405cb044305cb044305ce043f05d0043f05d3043c05d5043c05d8043a05d8043a05db043705dd043705df043505df043505e3043405e3043405e7043105e9043105ea042f05ea042f05ee042d05ee042d05f3042c05f3042c05f8042b05f8042b05fc042805fc042805fe042705fe042705030525050305250507052305070523050c0522050c052205150520051505200517051f0517051f051c051d051c051d0525051c0525051c052e051a052e051a0537051c0537051d053b051d053c0520053c0520053b0523053b052305390527053705270536052b0536052b0534052d0532052d0530053105300531052f0534052e0534052b0537052805370527053a0527053a0525053e0523053e05200541051e0541051c0544051b0544051705470516054705150549051505490511054c050f054c050e054e050e054e0509054f0509054f0505055305030553050005550500055505fd045605fd045605fa045805fa045805f4045b05f3045b05ec045c05ec045c05e7045e05e7045e05e3046005e3046005dd046105dd046105d8046305d8046305cc046405cc046405c2046605c2046605a3046305a304040000002d010400040000002d01050004000000f00103000800000026060f000600ffffffff01001000000026060f001600ffffffff0000120500009f0400006a05000041050000040000002d01020007000000fc020000000000000000040000002d010300da0100002403eb0019053d051d0539051b0539051f053d051f0539051d0534051d0534051d052f051f052b051f0527052005220520051c051f051e0520051b052205190523051505220516052505110525050c0523050e0525050b05270509052805030527050505280502052a0500052b05fc042a05fe042d05f6042f05f5043205ea043005ec043405e9043505e6043705e4043905df043705e1043a05dd043c05da043f05d5044105d1044305ce044705c8044605c9044c05c2044f05bc044e05be045a05b0045e05ab046405a8046405a5046305a6046405a5046305a6046605a6046305a3046305c1046305be046105c1046105cb046105c9046005cd046005d7046005d3045e05d7045e05db045e05da045c05dd045c05e1045c05df045a05e3045a05e6045a05e4045905e7045905ea045905e9045805ec045805f1045805ee045505f0045405f5045405f8045405f6045205fa045205f8045105fc045105ff045105fe044f0500054f05ff044e0500054c0505054c0503054a0507054a050c054a05090547050c054605110546050f054205130541051905410516053c051b053a0521053a051e053705220539052205340524053205250530052b05300529052d052c052f052c052a052e0527053205280532052305340520053605220536051d0537051b0539051f0539051b0539051f053d051d0534051b053205190537051b0537051805340519053d05200540051d053205120532051805370518053605180540051f053f0522053d0525053b05280537052b0536052f0534053205320535052e0537052b05390529053c0527053f0524054105210546051b05470519054a0515054c0511054f050c05510509054f050b055105090552050505540503055805ff045805fe045505ff045805fe045a05f8045a05f6045905f8045a05f5045c05f1045e05ee045c05f0046005ea046005e9045e05ea046105e6046105e4046005e6046305e1046305df046105e1046405db046405d8046305da046405d7046605ce046405d0046705cb046705c2046605c4046705c10469059f0461059f045e05a3045e05a6046005a3045905a6045505ad045505ab044805ba044705bf044705be044105c6043f05cb043f05c9043c05cd043a05d1043705d7043505da043505d8043205dd043005e3042f05e6042f05e4042b05e9042805f3042505fa042305ff0422050205200507051f050b051f0511051f050f051d0513051b05190519051b0519052205190521051805250518052b051805290517052e051705340518053b05180540052005400519053d05040000002d010400040000002d01050004000000f00103000800000026060f000600ffffffff01001000000026060f001600ffffffff000061050000c304000077050000e9040000040000002d01020007000000fc020000000000000000040000002d01030014000000240308006105cb046d05d6046d05d1046605e7047005e8047605d1046705c3046105cb04040000002d010400040000002d01050004000000f00103000800000026060f000600ffffffff01001000000026060f001600ffffffff00006d050000e804000090050000fa0400001000000026060f001600ffffffff00006d050000e80400007a050000f304000008000000fa0200000100000000000000040000002d01030007000000fc020000000000000000040000002d01070028000000240312007305e9047105e9047005e9047005ea046e05ea046e05ee047005ee047005f1047105f1047105f1047505f1047605f1047605f1047805f1047805ee047805ea047605e9047305e904040000002d01040004000000f0010300040000002d01050004000000f00107000800000026060f000600ffffffff01001000000026060f001600ffffffff000082050000ef04000090050000fa04000008000000fa0200000100000000000000040000002d01030007000000fc020000000000000000040000002d0107002c000000240314008805f0048705f0048705f1048505f1048305f1048305f2048305f7048505f7048505f8048a05f8048b05f8048d05f8048d05f7048e05f7048e05f2048d05f2048d05f1048b05f1048b05f0048805f004040000002d01040004000000f0010300040000002d01050004000000f00107000800000026060f000600ffffffff01000800000026060f000600ffffffff01001000000026060f001600ffffffff00000b050000d804000020050000e6040000040000002d01020007000000fc020000a6a6a6000000040000002d0103002e000000240315000f05d8040f05d9040d05d9040d05db040b05db040b05e2041005e2041005e4041605e4041605e5041c05e5041c05e4041d05e4041d05e0041f05e0041f05db041a05db041a05d9041605d9041605d8040f05d804040000002d010400040000002d01050004000000f00103000800000026060f000600ffffffff01001000000026060f001600ffffffff00000a050000d504000021050000e604000008000000fa0200000100000000000000040000002d010300040000002d01060030000000240316001005d6041f05da041f05dd041f05de041d05de041d05e0041d05e1041d05e2041c05e2041c05e4041a05e4041a05e4040b05e1040b05de040b05dd040b05db040d05db040d05da040d05d8040f05d8040f05d7041005d604040000002d01040004000000f0010300040000002d0105000800000026060f000600ffffffff01001000000026060f001600ffffffff0000140500009d04000089050000440500001000000026060f001600ffffffff0000140500009f0400006205000039050000040000002d01020007000000fc020000000000000000040000002d01030070000000240336001a0538051c0535051c052f051d0526051d0521051f051c052105160522050e0523050a052805fc042a05f6042c05f3042e05ee042f05e9043205e6043405e1043705dd043905d8043c05d5043e05d0044105cd044405c8044705c2044e05bc045805af046105a5045e059f045b05a1045305a9044705b6044105bf043e05c4043a05c8043905cd043505d0043205d5043105da042e05dd042c05e3042805e6042705eb042605f0042305f4042205f8041d0506051c050b051a0515051905190517051f051705240516052e0516053305140537051a053805040000002d010400040000002d01050004000000f00103000800000026060f000600ffffffff01001000000026060f001600ffffffff000016050000020500005b05000044050000040000002d01020007000000fc020000000000000000040000002d0103004200000024031f00510502054f0507054e050b054c050e054905120546051605340528052f052a052d052c052705320523053305200534051b0536051a053705160539051a0543051f0540052005400525053e0528053b052b053b0534053405350533053a0532054c051e0551051805540513055505120557050c055a05070551050205040000002d010400040000002d01050004000000f00103000800000026060f000600ffffffff01001000000026060f001600ffffffff00005c0500009d04000071050000f5040000040000002d01020007000000fc020000000000000000040000002d0103004000000024031e006105a8046105a3046705b8046705b6046705ce046405d0046405d7046305da046305dd046105df046005e3045e05e7045e05ea045c05f1046705f4046705f0046805ec046805ea046905e7046b05e4046b05e3046d05df046d05da046e05d8046e05d3047005d1047005b6046b05a10460059d046105a804040000002d010400040000002d01050004000000f00103000800000026060f000600ffffffff01001000000026060f001600ffffffff00007d05000007050000890500003a050000040000002d01020007000000fc020000000000000000040000002d0103000e000000240305007d0509058205390588053905850507057d050905040000002d010400040000002d01050004000000f00103000800000026060f000600ffffffff01000800000026060f000600ffffffff01001000000026060f001600ffffffff00006f0500001d0500007c0500002a05000008000000fa0200000100000000000000040000002d01030007000000fc020000000000000000040000002d010700280000002403120075051e0571051e057105210570052105700526057105260571052705730527057305280578052805780526057a0526057a0521057805210578051f0576051f0576051e0575051e05040000002d01040004000000f0010300040000002d01050004000000f00107000800000026060f000600ffffffff01001000000026060f001600ffffffff00005b0500009d0400008c050000210500001000000026060f001600ffffffff000082050000010500008c05000021050000040000002d01020007000000fc020000000000000000040000002d0103000e0000002403050082050305850520058b0520058a05010582050305040000002d010400040000002d01050004000000f00103000800000026060f000600ffffffff01001000000026060f001600ffffffff00005b0500009f0400006a050000a9040000040000002d01020007000000fc020000000000000000040000002d0103001a00000024030b005b05a6046105a8046405a5046105a6046805a60469059f0461059f045e05a1046105a1045c059f045b05a604040000002d010400040000002d01050004000000f00103000800000026060f000600ffffffff01001000000026060f001600ffffffff00005e0500009d04000069050000a8040000040000002d01020007000000fc020000000000000000040000002d01030014000000240308005e05a4046305a6046205a1046005a6046705a70468059f0460059d045e05a404040000002d010400040000002d01050004000000f00103000800000026060f000600ffffffff01000800000026060f000600ffffffff01001000000026060f001600ffffffff000011050000cb0400005e050000d704000008000000fa0200000100000000000000040000002d01030007000000fc020000000000000000040000002d0107000e000000240305001305d5041205d3045a05cc045c05ce041305d504040000002d01040004000000f0010300040000002d01050004000000f00107000800000026060f000600ffffffff01001000000026060f001600ffffffff00001b050000e70400002e050000fc040000040000002d01020007000000fc020000000000000000040000002d01030036000000240319001b05e7041d05ea041f05ed042005ed042205f0042305f3042505f3042505f6042705f6042805f8042a05f8042a05fb042d05fb042b05f8042a05f6042805f6042705f3042505f0042305f0042305ed042205ed042005ea041f05ea041f05e7041b05e704040000002d010400040000002d01050004000000f00103000800000026060f000600ffffffff01001000000026060f001600ffffffff00001a050000e50400002f050000fd04000008000000fa0200000100000000000000040000002d010300040000002d0106000e000000240305002d05fa041d05e6041b05e8042b05fb042d05fa04040000002d01040004000000f0010300040000002d0105000800000026060f000600ffffffff01001000000026060f001600ffffffff00001f050000df0400003d050000e2040000040000002d01020007000000fc020000000000000000040000002d0103001a00000024030b001f05df041f05e0042805e0042805e0043105e0043105e1043c05e1043c05e0042d05e0042d05df041f05df04040000002d010400040000002d01050004000000f00103000800000026060f000600ffffffff01001000000026060f001600ffffffff00001e050000dc040000650500000c0500001000000026060f001600ffffffff00001e050000dc0400003e050000e504000008000000fa0200000100000000000000040000002d010300040000002d0106000e000000240305001f05df043a05e3043c05e0041f05dd041f05df04040000002d01040004000000f0010300040000002d0105000800000026060f000600ffffffff01001000000026060f001600ffffffff000054050000ed040000650500000c05000008000000fa0200000100000000000000040000002d010300040000002d010600080000002503020055050a056305ee04040000002d01040004000000f0010300040000002d0105000800000026060f000600ffffffff01000800000026060f000600ffffffff01001000000026060f001600ffffffff00005505000004050000ae0500002f05000008000000fa0200000100000000000000040000002d01030007000000fc020000000000000000040000002d0107000e0000002403050059050505ac052805a4052d0556050b0559050505040000002d01040004000000f0010300040000002d01050004000000f00107000800000026060f000600ffffffff01001000000026060f001600ffffffff000041050000dd0400006d0500003e0500001000000026060f001600ffffffff00004e050000dd0400006b05000013050000040000002d01020007000000fc020000000000000000040000002d0103001400000024030800580512056605f8046a05df046105dd045c05f4045c05f2044e050c0558051205040000002d010400040000002d01050004000000f00103000800000026060f000600ffffffff01001000000026060f001600ffffffff000041050000050500006405000023050000040000002d01020007000000fc020000000000000000040000002d01030014000000240308004305220557051f0563050805590505054f051905520517054105190543052205040000002d010400040000002d01050004000000f00103000800000026060f000600ffffffff01001000000026060f001600ffffffff0000610500000a0500006d0500003e050000040000002d01020007000000fc020000000000000000040000002d0103000e0000002403050061050c0566053d056c053d0569050a0561050c05040000002d010400040000002d01050004000000f00103000800000026060f000600ffffffff01000800000026060f000600ffffffff01001000000026060f001600ffffffff00006c05000010050000810500001905000008000000fa02000001000000ffffff00040000002d010300040000002d01060008000000250302006d0511057f051705040000002d01040004000000f0010300040000002d0105000800000026060f000600ffffffff01001000000026060f001600ffffffff000065050000370500008a0500004205000008000000fa0200000100000000000000040000002d01030007000000fc020000000000000000040000002d0107004c000000240324007605390573053905710539056e0539056e053a056d053a056b053a056a053a056a053b0568053b0568053c0566053c0566053e0568053e0568053e056b053e056b05400573054005780540057d0540057d053e0580053e0582053e0583053e0585053e0587053e0587053c0588053c0588053a0587053a0587053905830539057d0539057d0538057c05390576053905040000002d01040004000000f0010300040000002d01050004000000f00107000800000026060f000600ffffffff01001000000026060f001600ffffffff000079050000f2040000c00500002b0500001000000026060f001600ffffffff0000aa05000005050000c00500002b050000040000002d01020007000000fc020000000000000000040000002d0103000e00000024030500b1052a05bf050805bb050505aa052805b1052a05040000002d010400040000002d01050004000000f00103000800000026060f000600ffffffff01001000000026060f001600ffffffff00009f05000000050000b605000025050000040000002d01020007000000fc020000000000000000040000002d0103000e00000024030500a5052405b5050305b10500059f052305a5052405040000002d010400040000002d01050004000000f00103000800000026060f000600ffffffff01001000000026060f001600ffffffff000079050000f20400008f05000017050000040000002d01020007000000fc020000000000000000040000002d01030046000000240321008805f204880503058705030587050b058705080587050a0585050b0585050d0583050f0583050d0583050f057f050f057f0510057d0510057b050f05790516057e0516057f0515058505150585051305870513058805120588051005880512058a0510058a050f058b050f058b050b058d050a058d0500058e05f5048e05f3048805f204040000002d010400040000002d01050004000000f00103000800000026060f000600ffffffff01000800000026060f000600ffffffff01001000000026060f001600ffffffff00000c050000e10400002f0500002605000008000000fa0200000100000000000000040000002d01030007000000fc020000000000000000040000002d0107000e000000240305000d05e5042c0524052d0521051005e2040d05e504040000002d01040004000000f0010300040000002d01050004000000f00107000800000026060f000600ffffffff01000800000026060f000600ffffffff01001000000026060f001600ffffffff0000200c0000cf010000220c0000d2010000040000002d01020007000000fc020000af0000000000040000002d0103000e00000024030500200ccf01200cd101210cd101210ccf01200ccf01040000002d010400040000002d01050004000000f00103000800000026060f000600ffffffff01001000000026060f001600ffffffff00003a0c0000c30200004f0c0000290300001000000026060f001600ffffffff0000480c0000c30200004f0c00002a030000040000002d01020007000000fc020000ffffff000000040000002d0103000e000000240305004e0c29034e0cc302480cc302480c29034e0c2903040000002d010400040000002d01050004000000f00103000800000026060f000600ffffffff01001000000026060f001600ffffffff00003a0c0000c3020000420c000029030000040000002d01020007000000fc020000ffffff000000040000002d0103000e00000024030500410c2803410cc3023a0cc3023a0c2803410c2803040000002d010400040000002d01050004000000f00103000800000026060f000600ffffffff01001000000026060f001600ffffffff0000590a000093040000bf0a0000a90400001000000026060f001600ffffffff0000590a000094040000bf0a00009c040000040000002d01020007000000fc020000ffffff000000040000002d0103000e00000024030500590a9b04be0a9a04be0a9404590a9504590a9b04040000002d010400040000002d01050004000000f00103000800000026060f000600ffffffff01001000000026060f001600ffffffff00005a0a0000a3040000bf0a0000aa040000040000002d01020007000000fc020000ffffff000000040000002d0103000e000000240305005a0aa904be0aa904be0aa3045a0aa3045a0aa904040000002d010400040000002d01050004000000f00103000800000026060f000600ffffffff0100040000002d010000030000000000}{\result {\f0 {\pict{\*\picprop\shplid1047{\sp{\sn shapeType}{\sv 75}}{\sp{\sn fFlipH}{\sv 0}}{\sp{\sn fFlipV}{\sv 0}}{\sp{\sn pictureGray}{\sv 0}}{\sp{\sn pictureBiLevel}{\sv 0}}{\sp{\sn fFilled}{\sv 0}}{\sp{\sn fHitTestFill}{\sv 1}}{\sp{\sn fillShape}{\sv 1}}{\sp{\sn fillUseRect}{\sv 0}}{\sp{\sn fNoFillHitTest}{\sv 0}}{\sp{\sn fLine}{\sv 0}}}\picscalex165\picscaley158\piccropl3047\piccropr3540\piccropt2745\piccropb4576\picw14635\pich15824\picwgoal8297\pichgoal8971\wmetafile8\bliptag2090523274\blipupi-183{\*\blipuid 7c9ada8a7bb88005e29676473bf1152d}010009000003f86600000800da01000000001400000026060f001e00ffffffff040014000000576f72640e004d6963726f736f667420576f7264050000000b0200000000050000000c029a0e81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010000008e0e00007b000000960e000008000000fa0205000100000000000000040000002d01020007000000fc020000ffffff000000040000002d010300240000002403100004008f0e02008f0e0200900e0100910e0100920e0200930e0200940e0300940e0400950e7700940e7800940e7900930e7a00930e7a008e0e77008e0e04008f0e08000000fa0200000000000000000000040000002d01040007000000fc020000ffffff000000040000002d01050004000000f00103000800000026060f000600ffffffff01001000000026060f001600ffffffff0000e70800009804000086090000b50400001000000026060f001600ffffffff0000e70800009804000086090000a0040000040000002d01020007000000fc020000ffffff000000040000002d0103000e00000024030500e7089f0485099f0485099804e7089904e7089f04040000002d010400040000002d01050004000000f00103000800000026060f000600ffffffff01001000000026060f001600ffffffff0000e8080000ad04000087090000b6040000040000002d01020007000000fc020000ffffff000000040000002d0103000e00000024030500e808b5048609b4048609ad04e808ae04e808b504040000002d010400040000002d01050004000000f00103000800000026060f000600ffffffff01001000000026060f001600ffffffff00000805000054040000cc0700000f0700001000000026060f001600ffffffff00003d05000054040000cc070000110700001000000026060f001600ffffffff0000f6060000c504000003070000d60400001000000026060f001600ffffffff000000070000c504000003070000d604000008000000fa0200000100000000000000040000002d01030007000000fc020100000000000000040000002d01060008000000250302000107d4040107c604040000002d01040004000000f0010300040000002d0105000800000026060f000600ffffffff01001000000026060f001600ffffffff0000f6060000c5040000f9060000d504000008000000fa0200000100000000000000040000002d010300040000002d0106000800000025030200f706d304f706c604040000002d01040004000000f0010300040000002d0105000800000026060f000600ffffffff01000800000026060f000600ffffffff01001000000026060f001600ffffffff0000fb060000bb04000009070000d0040000040000002d01020007000000fc020000ffffff000000040000002d01030054000000240328000107bb040107bc04ff06bc04ff06bd04fd06be04fb06be04fb06c004fd06c004fd06c204fe06c204fe06c404ff06c404ff06c6040007c6040007c9040107c9040107cb040207cb040207cd040307cd040307cf040507cf040507ce040707cd040707cc040807cc040807c9040707c9040707c6040607c6040607c4040507c4040507c1040407c1040407bf040307bf040307bd040207bd040207bb040107bb04040000002d010400040000002d01050004000000f00103000800000026060f000600ffffffff01001000000026060f001600ffffffff0000ff060000c104000007070000ca040000040000002d01020007000000fc020000000000000000040000002d0103001e00000024030d000007c1040007c204ff06c204ff06c7040007c7040007c9040507c9040507c8040607c8040607c4040507c4040507c1040007c104040000002d010400040000002d01050004000000f00103000800000026060f000600ffffffff01001000000026060f001600ffffffff0000fa060000ba04000009070000d004000008000000fa0200000100000000000000040000002d010300040000002d0106000e00000024030500fb06be040307ce040707cb040107bb04fb06be04040000002d01040004000000f0010300040000002d0105000800000026060f000600ffffffff01001000000026060f001600ffffffff000000070000c904000010070000de040000040000002d01020007000000fc020000ffffff000000040000002d0103004c000000240324000707c9040707ca040507ca040507cb040307cc040107cd040007cd040107cf040207d1040307d3040407d6040507d8040607da040707dc040707dd040907dd040907dc040b07dc040b07db040e07db040e07da040f07da040f07d7040e07d7040e07d4040d07d4040d07d2040b07d2040b07cf040b07cf040b07cd040907cd040907cb040807cb040807c9040707c904040000002d010400040000002d01050004000000f00103000800000026060f000600ffffffff01001000000026060f001600ffffffff000002070000cf0400000a070000d8040000040000002d01020007000000fc020000000000000000040000002d0103002200000024030f000307cf040307d0040207d0040207d2040307d2040307d4040407d4040407d7040807d7040807d5040907d5040907d0040807d0040807cf040307cf04040000002d010400040000002d01050004000000f00103000800000026060f000600ffffffff01001000000026060f001600ffffffff0000ff060000c804000010070000de04000008000000fa0200000100000000000000040000002d010300040000002d0106000e000000240305000007cd040707dc040e07d9040707c9040007cd04040000002d01040004000000f0010300040000002d0105000800000026060f000600ffffffff01001000000026060f001600ffffffff0000fd060000bd04000000070000ce040000040000002d01020007000000fc020000ffffff000000040000002d0103000e00000024030500fd06bd04fd06cd04ff06cd04ff06bd04fd06bd04040000002d010400040000002d01050004000000f00103000800000026060f000600ffffffff01001000000026060f001600ffffffff0000fd060000c104000000070000c9040000040000002d01020007000000fc020000000000000000040000002d0103000e00000024030500fd06c104fd06c804ff06c804ff06c104fd06c104040000002d010400040000002d01050004000000f00103000800000026060f000600ffffffff0100040000002d01060008000000fa0200000100000000000002040000002d010300070000001b04cf040007bd04fd06040000002d010500040000002d01040004000000f00103001000000026060f001600ffffffff0000f2060000be040000ff060000ce040000040000002d01020007000000fc020000ffffff000000040000002d0103004600000024032100f706be04f706c004f606c004f606c204f506c204f506c404f406c404f406c704f306c704f306c904f206c904f206cb04f406cb04f406cc04f606cc04f606cd04f906cd04f906cb04f906cb04f906c904fb06c904fb06c704fb06c704fb06c404fd06c404fd06c204fe06c204fe06c004fb06c004fb06bf04f906bf04f906be04f706be04040000002d010400040000002d01050004000000f00103000800000026060f000600ffffffff01001000000026060f001600ffffffff0000f4060000c1040000fa060000c8040000040000002d01020007000000fc020000000000000000040000002d0103001600000024030900f606c104f606c204f506c204f506c404f406c404f406c704f906c704f906c104f606c104040000002d010400040000002d01050004000000f00103000800000026060f000600ffffffff01001000000026060f001600ffffffff0000f1060000bd040000ff060000ce04000008000000fa0200000100000000000000040000002d010300040000002d0106000e00000024030500f706be04f206ca04f706cc04fd06c004f706be04040000002d01040004000000f0010300040000002d0105000800000026060f000600ffffffff01001000000026060f001600ffffffff0000eb060000cc040000f8060000dc040000040000002d01020007000000fc020000ffffff000000040000002d0103004600000024032100f006cc04f006ce04ef06ce04ef06d004ee06d004ee06d204ed06d204ed06d404ec06d404ec06d704eb06d704eb06d904ed06d904ed06da04ef06da04ef06db04f206db04f206d904f306d904f306d704f406d704f406d404f506d404f506d204f706d204f706d004f706d004f706ce04f406ce04f406cd04f206cd04f206cc04f006cc04040000002d010400040000002d01050004000000f00103000800000026060f000600ffffffff01001000000026060f001600ffffffff0000ee060000cf040000f3060000d4040000040000002d01020007000000fc020000000000000000040000002d0103001200000024030700f106cf04ee06cf04ee06d304ef06d304f206d304f206cf04f106cf04040000002d010400040000002d01050004000000f00103000800000026060f000600ffffffff01001000000026060f001600ffffffff0000ea060000cb040000f8060000dc04000008000000fa0200000100000000000000040000002d010300040000002d0106000e00000024030500f006cc04eb06d804f106da04f606ce04f006cc04040000002d01040004000000f0010300040000002d0105000800000026060f000600ffffffff010007000000fc020000000000000000040000002d01030008000000fa0200000100000000000002040000002d010700070000001804bf040207bb04f906040000002d01050004000000f0010300040000002d01040004000000f00107001000000026060f001600ffffffff0000f3060000c304000008070000d20400001000000026060f001600ffffffff0000fd060000c304000008070000d204000008000000fa0200000100000000000000040000002d010300040000002d01060008000000250302000607d004fe06c404040000002d01040004000000f0010300040000002d0105000800000026060f000600ffffffff01001000000026060f001600ffffffff0000f3060000c304000000070000d204000008000000fa0200000100000000000000040000002d010300040000002d0106000800000025030200fe06c404f406d004040000002d01040004000000f0010300040000002d0105000800000026060f000600ffffffff01000800000026060f000600ffffffff01001000000026060f001600ffffffff000008070000c004000011070000c804000008000000fa02000001000000ffffff00040000002d01030007000000fc020000ffffff000000040000002d0107000c000000240304000e07c1040907c4040f07c6040e07c104040000002d01040004000000f0010300040000002d01050004000000f00107000800000026060f000600ffffffff01001000000026060f001600ffffffff0000df050000a5060000f0050000cf060000040000002d01020007000000fc020000bfbfbf000000040000002d0103000e00000024030500df05a506df05ce06ef05ce06ef05a506df05a506040000002d010400040000002d01050004000000f00103000800000026060f000600ffffffff01001000000026060f001600ffffffff0000dc050000a2060000f3050000d3060000040000002d01020007000000fc020000000000000000040000002d0103003600000024031900df05a206dd05a206dd05a306dc05a306dc05cf06de05d206ef05d206f005d106f105d106f105cf06f205ce06f205a406f005a206ef05a206df05a206df05a806ef05a806eb05a506eb05ce06ef05cb06df05cb06e205ce06e205a506df05a806df05a206040000002d010400040000002d01050004000000f00103000800000026060f000600ffffffff01001000000026060f001600ffffffff0000a5050000b9060000ec050000d6060000040000002d01020007000000fc020000bfbfbf000000040000002d0103000e00000024030500a505b906a505d506eb05d506eb05b906a505b906040000002d010400040000002d01050004000000f00103000800000026060f000600ffffffff01001000000026060f001600ffffffff0000a2050000b6060000ef050000d9060000040000002d01020007000000fc020000000000000000040000002d0103003600000024031900a505b606a305b606a305b706a205b706a205d606a505d806eb05d806eb05d706ed05d706ed05d606ee05d506ee05b806eb05b606eb05b606a505b606a505bd06eb05bd06e705b906e705d506eb05d206a505d206a905d506a905b906a505bd06a505b606040000002d010400040000002d01050004000000f00103000800000026060f000600ffffffff01001000000026060f001600ffffffff0000450500005b060000d6050000f5060000040000002d01020007000000fc020000b3b3b3000000040000002d010300e000000024036e0062055b0662055c0660055c0660055d065e055d065e055e065b055f065b056106590561065905650658056506580569065705690657056d0656056d0656057006550570065505740654057406540578065305780653057c0652057c0652058006510580065105830650058306500588064f0588064f058a064d058b064b058c064b058d0648058d0648058e0646058f0645058f064505b5064605b5064605e5064505e5064505f1064605f1064605f406c805f406c805f406c805f406c805f106ca05f106ca05ef06cb05ef06cb05ed06cc05ed06cc05eb06cd05eb06cd05e906ce05e906ce05e706cf05e706cf05e506d005e506d005e206d105e206d105e006d205e006d205de06d305de06d305dc06d405dc06d405da06d505da06d5059f06d4059f06d40563069505630695058f0653058f0653058e0654058e0654058a0655058a065505860656058606560582065705820657057e0658057e0658057b0659057b06590577065a0577065a0573065b0573065b056f065d056f065d056b065e056b065e0568065f0568065f0563066005630660056306d4056306d3056106d2055e06d1055e06d0055c06ce055c06ce055b0662055b06040000002d010400040000002d01050004000000f00103000800000026060f000600ffffffff01001000000026060f001600ffffffff00004305000053060000d8050000f70600001000000026060f001600ffffffff0000500500005f0600009805000092060000040000002d01020007000000fc020000000000000000040000002d0103002200000024030f0053058d0655058f066205610660056306950563069305610693058f0695058d0653058d06500591069705910697055f065e055f065005910653058d06040000002d010400040000002d01050004000000f00103000800000026060f000600ffffffff01001000000026060f001600ffffffff00004305000053060000d8050000f7060000040000002d01020007000000fc020000000000000000040000002d0103000001000024037e004605f2064805f4064705ed064705ee064805da0647058f064605900650058a065b05630657056306570563065b0563065b056106590563065c0563065c0560065a0563065e0563065e055f065b0561065f0561065f055e065c0560066005600660055d065e055f0662055f0662055c0660055e0664055e0664055b0662055d0666055d06660559066405590664055d06ca055d06ca055906c8055906c8055d06ce055d06cc055b06cc055e06d0055e06ce055c06ce055f06d1055f06cf055d06cf056006d2056006d0055e06d0056106d3056106d1055f06d1056306d4056306d2056106d2056706d6056706d6056506d2056506d305d806d305d706c505f406c805f2064605f2064405f606c805f606d705d806d6056506d2056506d2056706d6056706d6055f06d3055f06d5056106d5055d06d2055d06d4055f06d4055c06d1055c06d3055e06d3055b06d0055b06d2055d06d2055a06ce055a06d0055c06d0055906c8055906c8055d06ca055d06ca0559066405590664055d0666055d06660559066005590660055c0662055a065e055a065e055d0660055b065b055b065b055e065e055c065a055c065a055f065c055d0659055d06590560065b055e0658055e06580561065a055f0657055f06570563065b0563065b0553064d0588064e05860643058e064405da064305ee064405f6064605f206040000002d010400040000002d01050004000000f00103000800000026060f000600ffffffff01000800000026060f000600ffffffff010007000000fc020000000000000000040000002d01030008000000fa0200000100000000000002040000002d01070007000000180411071506c206c305040000002d01050004000000f0010300040000002d01040004000000f001070007000000fc020000ffffff000000040000002d01030008000000fa0200000100000000000002040000002d01070007000000180402070506d206d305040000002d01050004000000f0010300040000002d01040004000000f001070007000000fc020000000000000000040000002d01030008000000fa0200000100000000000002040000002d010700070000001804ef06f205e506e705040000002d01050004000000f0010300040000002d01040004000000f001070007000000fc020000000000000000040000002d01030008000000fa0200000100000000000002040000002d0107000700000018041107a405c3065405040000002d01050004000000f0010300040000002d01040004000000f001070007000000fc020000ffffff000000040000002d01030008000000fa0200000100000000000002040000002d01070007000000180402079605d3066405040000002d01050004000000f0010300040000002d01040004000000f001070007000000fc020000000000000000040000002d01030008000000fa0200000100000000000002040000002d010700070000001804ef068305e5067705040000002d01050004000000f0010300040000002d01040004000000f001070007000000fc020000000000000000040000002d01030008000000fa0200000100000000000002040000002d010700070000001b04ca06a107b306f705040000002d01050004000000f0010300040000002d01040004000000f00107001000000026060f001600ffffffff000021060000b90600008c070000c70600001000000026060f001600ffffffff000085060000c40600008c070000c706000008000000fa0200000100000000000000040000002d010300040000002d01060008000000250302008a07c5068606c506040000002d01040004000000f0010300040000002d0105000800000026060f000600ffffffff01001000000026060f001600ffffffff000021060000b906000026060000bd06000008000000fa0200000100000000000000040000002d010300040000002d01060008000000250302002406ba062206bb06040000002d01040004000000f0010300040000002d0105000800000026060f000600ffffffff01000800000026060f000600ffffffff01001000000026060f001600ffffffff0000fc050000cf0600009a070000d8060000040000002d01020007000000fc020000000000000000040000002d0103003200000024031700fc05cf06fc05d106ff05d106ff05d2060106d2060106d3060306d3060306d4060606d4060606d5060806d5060806d6060a06d6060a06d7069507d7069507d5069707d4069707d3069907d3069907d1069907d1069907cf06fc05cf06040000002d010400040000002d01050004000000f00103000800000026060f000600ffffffff01001000000026060f001600ffffffff0000fb050000ce0600009b070000d906000008000000fa0200000100000000000000040000002d010300040000002d0106000e000000240305000a06d6069407d7069907cf06fc05cf060a06d606040000002d01040004000000f0010300040000002d0105000800000026060f000600ffffffff01001000000026060f001600ffffffff00000b060000d106000028060000ee060000040000002d01020007000000fc020000000000000000040000002d0103004e000000240325000b06d1060b06d3060c06d3060c06d7060d06d7060d06da060e06da060e06dd061006dd061006e2061106e2061106e5061206e5061206e8061306e8061306ec061406ec061406ed061e06ed061e06ec062006ec062006e8062006e8062006e5062206e5062206e2062206e2062206dd062406dd062406da062506da062506d7062606d7062606d3062706d3062706d1060b06d106040000002d010400040000002d01050004000000f00103000800000026060f000600ffffffff01001000000026060f001600ffffffff00003d050000df06000047050000ef06000008000000fa0200000100000000000000040000002d01030007000000fc020000bfbfbf000000040000002d0107000e000000240305004505ed064505e0063e05e0063e05ed064505ed06040000002d01040004000000f0010300040000002d01050004000000f00107000800000026060f000600ffffffff01001000000026060f001600ffffffff000040050000ae06000043050000e1060000040000002d01020007000000fc020000bfbfbf000000040000002d01030012000000240307004105ae064105af064005af064005e0064205e0064205ae064105ae06040000002d010400040000002d01050004000000f00103000800000026060f000600ffffffff01001000000026060f001600ffffffff00003f050000ac06000044050000e206000008000000fa0200000100000000000000040000002d010300040000002d0106000e000000240305004205ad064005af064005e0064205e0064205ad06040000002d01040004000000f0010300040000002d0105000800000026060f000600ffffffff010007000000fc020000000000000000040000002d01030008000000fa0200000100000000000002040000002d01070007000000180411073907c306e906040000002d01050004000000f0010300040000002d01040004000000f001070007000000fc020000ffffff000000040000002d01030008000000fa0200000100000000000002040000002d01070007000000180402072a07d306f706040000002d01050004000000f0010300040000002d01040004000000f001070007000000fc020000000000000000040000002d01030008000000fa0200000100000000000002040000002d010700070000001804ef061607e5060b07040000002d01050004000000f0010300040000002d01040004000000f001070007000000fc020000000000000000040000002d01030008000000fa0200000100000000000002040000002d01070007000000180411079507c3064407040000002d01050004000000f0010300040000002d01040004000000f001070007000000fc020000ffffff000000040000002d01030008000000fa0200000100000000000002040000002d01070007000000180402078507d3065307040000002d01050004000000f0010300040000002d01040004000000f001070007000000fc020000000000000000040000002d01030008000000fa0200000100000000000002040000002d010700070000001804ef067207e5066607040000002d01050004000000f0010300040000002d01040004000000f00107001000000026060f001600ffffffff0000f8060000c406000025070000c806000008000000fa0200000100000000000000040000002d010300040000002d0106000800000025030200f906c6062307c506040000002d01040004000000f0010300040000002d0105000800000026060f000600ffffffff01001000000026060f001600ffffffff00000f070000cf0600004a070000e1060000040000002d01020007000000fc020000000000000000040000002d01030076000000240339000f07cf060f07d1061307d1061307d2061607d2061607d3061a07d3061a07d4061e07d4061e07d5062207d5062207d6062607d6062607d7062a07d7062a07d8062d07d8062d07d9063207d9063207da063607da063607db063907db063907dc063d07dc063d07dd064207dd064207de064507de064507e0064907e0064907dc064607dc064607db064207db064207da063e07da063e07d9063a07d9063a07d8063707d8063707d7063407d7063407d6063007d6063007d5062c07d5062c07d4062807d4062807d3062507d3062507d2062107d2062107d1061e07d1061e07cf060f07cf06040000002d010400040000002d01050004000000f00103000800000026060f000600ffffffff01001000000026060f001600ffffffff00000e070000ce0600004b070000e206000008000000fa0200000100000000000000040000002d010300040000002d0106000e000000240305000f07cf064907e0064907dc061e07cf060f07cf06040000002d01040004000000f0010300040000002d0105000800000026060f000600ffffffff01001000000026060f001600ffffffff000038070000e006000045070000ee060000040000002d01020007000000fc020000000000000000040000002d0103000e000000240305003807e0063807ed064407ed064407e0063807e006040000002d010400040000002d01050004000000f00103000800000026060f000600ffffffff01001000000026060f001600ffffffff000037070000df06000046070000ef06000008000000fa0200000100000000000000040000002d010300040000002d0106000e000000240305003807ed064407ed064407e0063807e0063807ed06040000002d01040004000000f0010300040000002d0105000800000026060f000600ffffffff01001000000026060f001600ffffffff00005205000061060000f0050000d30600001000000026060f001600ffffffff00009705000094060000a30500009b060000040000002d01020007000000fc020000000000000000040000002d0103000e0000002403050097059a06a2059a06a20594069705940697059a06040000002d010400040000002d01050004000000f00103000800000026060f000600ffffffff01001000000026060f001600ffffffff000052050000910600009405000096060000040000002d01020007000000fc020000000000000000040000002d0103000e000000240305005205950693059506930591065205910652059506040000002d010400040000002d01050004000000f00103000800000026060f000600ffffffff01001000000026060f001600ffffffff000091050000610600009905000097060000040000002d01020007000000fc020000000000000000040000002d0103000e000000240305009105610691059606980596069805610691056106040000002d010400040000002d01050004000000f00103000800000026060f000600ffffffff01001000000026060f001600ffffffff00009105000091060000a6050000d3060000040000002d01020007000000fc020000000000000000040000002d0103001a00000024030b0095059506a3059506a0059306a005c106a005bf069105cf069505d206a305c106a50591069505910695059506040000002d010400040000002d01050004000000f00103000800000026060f000600ffffffff01001000000026060f001600ffffffff0000e0050000bd060000f0050000c3060000040000002d01020007000000fc020000000000000000040000002d0103000e00000024030500e005c206ef05c206ef05bd06e005bd06e005c206040000002d010400040000002d01050004000000f00103000800000026060f000600ffffffff01001000000026060f001600ffffffff0000c0050000c1060000cf050000c6060000040000002d01020007000000fc020000000000000000040000002d0103000e00000024030500c005c506ce05c506ce05c106c005c106c005c506040000002d010400040000002d01050004000000f00103000800000026060f000600ffffffff01001000000026060f001600ffffffff0000c0050000c3060000cf050000c8060000040000002d01020007000000fc020000000000000000040000002d0103000e00000024030500c005c706ce05c706ce05c306c005c306c005c706040000002d010400040000002d01050004000000f00103000800000026060f000600ffffffff01001000000026060f001600ffffffff0000c0050000c6060000cf050000cb060000040000002d01020007000000fc020000000000000000040000002d0103000e00000024030500c005ca06ce05ca06ce05c606c005c606c005ca06040000002d010400040000002d01050004000000f00103000800000026060f000600ffffffff01000800000026060f000600ffffffff010007000000fc020000000000000000040000002d01030008000000fa0200000100000000000002040000002d01070007000000180411076f06c3061e06040000002d01050004000000f0010300040000002d01040004000000f001070007000000fc020000ffffff000000040000002d01030008000000fa0200000100000000000002040000002d01070007000000180402075f06d3062e06040000002d01050004000000f0010300040000002d01040004000000f001070007000000fc020000000000000000040000002d01030008000000fa0200000100000000000002040000002d010700070000001804ef064d06e5064106040000002d01050004000000f0010300040000002d01040004000000f00107001000000026060f001600ffffffff0000f70500008e06000088070000b90600001000000026060f001600ffffffff0000f70500008e060000fe050000b9060000040000002d01020007000000fc020000000000000000040000002d0103002200000024030f00f705b506f705b606f905b806fa05b806fb05b706fc05b706fc05b606fd05b506fd059006fb058e06f8058e06f8058f06f7058f06f7059106f705b506040000002d010400040000002d01050004000000f00103000800000026060f000600ffffffff01001000000026060f001600ffffffff0000810700008e06000088070000b9060000040000002d01020007000000fc020000000000000000040000002d0103002200000024030f008107b5068107b6068307b8068407b8068507b7068607b7068607b6068707b5068707900685078e0682078e0682078f0681078f06810791068107b506040000002d010400040000002d01050004000000f00103000800000026060f000600ffffffff01001000000026060f001600ffffffff0000f705000096060000860700009d060000040000002d01020007000000fc020000000000000000040000002d0103002200000024030f00fa059606f8059606f8059706f7059706f7059a06f9059c0682079c0683079c0684079c0684079a0685079a06850798068307960682079606fa059606040000002d010400040000002d01050004000000f00103000800000026060f000600ffffffff01001000000026060f001600ffffffff0000bb0600008e060000c3060000b9060000040000002d01020007000000fc020000000000000000040000002d0103002200000024030f00bb06b506bb06b606bd06b806be06b806bf06b706c006b706c006b606c206b506c2069006bf068e06bc068e06bc068f06bb068f06bb069106bb06b506040000002d010400040000002d01050004000000f00103000800000026060f000600ffffffff01001000000026060f001600ffffffff0000590600008e06000061060000b9060000040000002d01020007000000fc020000000000000000040000002d0103002200000024030f005906b5065906b6065c06b8065d06b8065e06b7065f06b7065f06b6066006b506600690065e068e065b068e065b068f0659068f06590691065906b506040000002d010400040000002d01050004000000f00103000800000026060f000600ffffffff01001000000026060f001600ffffffff00001e0700008e06000025070000b9060000040000002d01020007000000fc020000000000000000040000002d0103002200000024030f001e07b5061e07b6062007b8062107b8062207b7062307b7062307b6062407b5062407900622078e061e078e061e078f061e078f061e0791061e07b506040000002d010400040000002d01050004000000f00103000800000026060f000600ffffffff01000800000026060f000600ffffffff01001000000026060f001600ffffffff00002b07000054040000cc070000710400001000000026060f001600ffffffff00002b07000054040000cb0700005b040000040000002d01020007000000fc020000ffffff000000040000002d0103000e000000240305002b075a04ca075904ca0754042c0754042b075a04040000002d010400040000002d01050004000000f00103000800000026060f000600ffffffff01001000000026060f001600ffffffff00002d0700006a040000cc07000071040000040000002d01020007000000fc020000ffffff000000040000002d0103000e000000240305002d077004cb076e04cb076a042e076a042d077004040000002d010400040000002d01050004000000f00103000800000026060f000600ffffffff01000800000026060f000600ffffffff01001000000026060f001600ffffffff000068060000cd0500007d060000680600001000000026060f001600ffffffff00006a0600000b0600007d06000068060000040000002d01020007000000fc020000000000000000040000002d0103001a00000024030b007c0667067c060b066a060b066a0667066e0667066e060e066c0610067a06100677060e06770667067c066706040000002d010400040000002d01050004000000f00103000800000026060f000600ffffffff01001000000026060f001600ffffffff00006a060000eb0500006f06000003060000040000002d01020007000000fc020000000000000000040000002d0103000e000000240305006e0602066e06eb056a06eb056a0602066e060206040000002d010400040000002d01050004000000f00103000800000026060f000600ffffffff01001000000026060f001600ffffffff000077060000eb0500007d06000003060000040000002d01020007000000fc020000000000000000040000002d0103000e000000240305007706eb05770602067c0602067c06eb057706eb05040000002d010400040000002d01050004000000f00103000800000026060f000600ffffffff01001000000026060f001600ffffffff00006a060000fe0500007d0600000c060000040000002d01020007000000fc020000000000000000040000002d0103001a00000024030b007c06fe056a06fe056a060b066f060b066f0606066c0606066e0609066e0600066c0602067c0602067c06fe05040000002d010400040000002d01050004000000f00103000800000026060f000600ffffffff01001000000026060f001600ffffffff000077060000fe0500007d0600000c060000040000002d01020007000000fc020000000000000000040000002d0103000e000000240305007706fe0577060b067c060b067c06fe057706fe05040000002d010400040000002d01050004000000f00103000800000026060f000600ffffffff01001000000026060f001600ffffffff00006a060000e10500007d060000f0050000040000002d01020007000000fc020000000000000000040000002d0103002200000024030f006a06e1056a06ef057c06ef057c06e1056a06e1056c06e6057a06e6057706e3057706ed057a06eb056c06eb056e06ed056e06e3056c06e6056a06e105040000002d010400040000002d01050004000000f00103000800000026060f000600ffffffff01001000000026060f001600ffffffff000068060000cd05000071060000e7050000040000002d01020007000000fc020000000000000000040000002d0103000e000000240305006c06cd056806e4056d06e6057006ce056c06cd05040000002d010400040000002d01050004000000f00103000800000026060f000600ffffffff01001000000026060f001600ffffffff000074060000cd0500007d060000e7050000040000002d01020007000000fc020000000000000000040000002d0103000e000000240305007c06e4057806cd057406ce057706e6057c06e405040000002d010400040000002d01050004000000f00103000800000026060f000600ffffffff01001000000026060f001600ffffffff000071060000ce05000077060000f0050000040000002d01020007000000fc020000000000000000040000002d01030012000000240307007106ce057206e3057206ef057606ef057606e3057506ce057106ce05040000002d010400040000002d01050004000000f00103000800000026060f000600ffffffff01001000000026060f001600ffffffff000072060000ce05000077060000f0050000040000002d01020007000000fc020000000000000000040000002d0103000e000000240305007206ce057206ef057606ef057606ce057206ce05040000002d010400040000002d01050004000000f00103000800000026060f000600ffffffff01001000000026060f001600ffffffff000071060000cd05000079060000f0050000040000002d01020007000000fc020000000000000000040000002d01030012000000240307007106ce057406e4057406ef057806ef057806e2057506cd057106ce05040000002d010400040000002d01050004000000f00103000800000026060f000600ffffffff01001000000026060f001600ffffffff000071060000cd0500007b060000f0050000040000002d01020007000000fc020000000000000000040000002d01030012000000240307007106ce057506e4057506ef057a06ef057a06e2057506cd057106ce05040000002d010400040000002d01050004000000f00103000800000026060f000600ffffffff01001000000026060f001600ffffffff000071060000cd0500007b060000f0050000040000002d01020007000000fc020000000000000000040000002d01030012000000240307007106ce057506e4057506ef057a06ef057a06e2057506cd057106ce05040000002d010400040000002d01050004000000f00103000800000026060f000600ffffffff01001000000026060f001600ffffffff000074060000ce0500007a060000f0050000040000002d01020007000000fc020000000000000000040000002d01030012000000240307007406ce057506e3057506ef057906ef057906e3057806ce057406ce05040000002d010400040000002d01050004000000f00103000800000026060f000600ffffffff01001000000026060f001600ffffffff000073060000cd0500007b060000f0050000040000002d01020007000000fc020000000000000000040000002d01030012000000240307007306ce057606e4057606ef057a06ef057a06e2057706cd057306ce05040000002d010400040000002d01050004000000f00103000800000026060f000600ffffffff01001000000026060f001600ffffffff000074060000cd0500007d060000f0050000040000002d01020007000000fc020000000000000000040000002d01030012000000240307007406ce057706e4057706ef057c06ef057c06e2057806cd057406ce05040000002d010400040000002d01050004000000f00103000800000026060f000600ffffffff01001000000026060f001600ffffffff000074060000cd0500007d060000f0050000040000002d01020007000000fc020000000000000000040000002d01030012000000240307007406ce057706e4057706ef057c06ef057c06e2057806cd057406ce05040000002d010400040000002d01050004000000f00103000800000026060f000600ffffffff01001000000026060f001600ffffffff000077060000060600007d0600000c060000040000002d01020007000000fc020000000000000000040000002d0103000e0000002403050077060b067c060b067c0606067706060677060b06040000002d010400040000002d01050004000000f00103000800000026060f000600ffffffff01001000000026060f001600ffffffff000077060000060600007d06000011060000040000002d01020007000000fc020000000000000000040000002d0103000e0000002403050077060606770610067c0610067c06060677060606040000002d010400040000002d01050004000000f00103000800000026060f000600ffffffff01001000000026060f001600ffffffff00006a060000060600007d06000011060000040000002d01020007000000fc020000000000000000040000002d01030014000000240308007c0606066a0606066a0610066f0610066f0609066d060b067c060b067c060606040000002d010400040000002d01050004000000f00103000800000026060f000600ffffffff01001000000026060f001600ffffffff00006a060000170600007d0600001d060000040000002d01020007000000fc020000000000000000040000002d0103000e000000240305006a061c067c061c067c0617066a0617066a061c06040000002d010400040000002d01050004000000f00103000800000026060f000600ffffffff01001000000026060f001600ffffffff00006a0600003e0600007d06000044060000040000002d01020007000000fc020000000000000000040000002d0103000e000000240305007c063e066a063e066a0643067c0643067c063e06040000002d010400040000002d01050004000000f00103000800000026060f000600ffffffff01001000000026060f001600ffffffff00006a060000430600007d06000048060000040000002d01020007000000fc020000000000000000040000002d0103000e000000240305007c0643066a0643066a0647067c0647067c064306040000002d010400040000002d01050004000000f00103000800000026060f000600ffffffff01001000000026060f001600ffffffff00006a060000510600007d06000057060000040000002d01020007000000fc020000000000000000040000002d0103000e000000240305007c0651066a0651066a0656067c0656067c065106040000002d010400040000002d01050004000000f00103000800000026060f000600ffffffff01000800000026060f000600ffffffff01001000000026060f001600ffffffff00006d060000190600007006000041060000040000002d01020007000000fc020000000000000000040000002d0103000e000000240305006d0619066d0640066f0640066f0619066d061906040000002d010400040000002d01050004000000f00103000800000026060f000600ffffffff01001000000026060f001600ffffffff00006a060000170600007d060000680600001000000026060f001600ffffffff00006a060000170600007206000044060000040000002d01020007000000fc020000000000000000040000002d0103002200000024030f006a0617066a06430671064306710617066a0617066d061c066f061c066d0619066d0640066f063e066d063e066f0640066f0619066d061c066a061706040000002d010400040000002d01050004000000f00103000800000026060f000600ffffffff01001000000026060f001600ffffffff0000770600003e0600007d06000048060000040000002d01020007000000fc020000000000000000040000002d0103000e0000002403050077063e06770647067c0647067c063e0677063e06040000002d010400040000002d01050004000000f00103000800000026060f000600ffffffff01001000000026060f001600ffffffff0000770600003e0600007d06000048060000040000002d01020007000000fc020000000000000000040000002d0103000e0000002403050077063e06770647067c0647067c063e0677063e06040000002d010400040000002d01050004000000f00103000800000026060f000600ffffffff01001000000026060f001600ffffffff0000770600003e0600007d06000048060000040000002d01020007000000fc020000000000000000040000002d0103000e000000240305007c0647067c063e0677063e06770647067c064706040000002d010400040000002d01050004000000f00103000800000026060f000600ffffffff01001000000026060f001600ffffffff0000770600003e0600007d06000048060000040000002d01020007000000fc020000000000000000040000002d0103000e0000002403050077063e06770647067c0647067c063e0677063e06040000002d010400040000002d01050004000000f00103000800000026060f000600ffffffff01001000000026060f001600ffffffff0000760600003e0600007b06000048060000040000002d01020007000000fc020000000000000000040000002d0103000e000000240305007a0647067a063e0676063e06760647067a064706040000002d010400040000002d01050004000000f00103000800000026060f000600ffffffff01001000000026060f001600ffffffff0000760600003e0600007b06000048060000040000002d01020007000000fc020000000000000000040000002d0103000e0000002403050076063e06760647067a0647067a063e0676063e06040000002d010400040000002d01050004000000f00103000800000026060f000600ffffffff01001000000026060f001600ffffffff0000750600003e0600007b06000048060000040000002d01020007000000fc020000000000000000040000002d0103000e000000240305007a0647067a063e0675063e06750647067a064706040000002d010400040000002d01050004000000f00103000800000026060f000600ffffffff01001000000026060f001600ffffffff0000750600003e0600007b06000048060000040000002d01020007000000fc020000000000000000040000002d0103000e0000002403050075063e06750647067a0647067a063e0675063e06040000002d010400040000002d01050004000000f00103000800000026060f000600ffffffff01001000000026060f001600ffffffff0000740600003e0600007906000048060000040000002d01020007000000fc020000000000000000040000002d0103000e000000240305007806470678063e0674063e067406470678064706040000002d010400040000002d01050004000000f00103000800000026060f000600ffffffff01001000000026060f001600ffffffff00006a0600003e0600006f06000048060000040000002d01020007000000fc020000000000000000040000002d0103000e000000240305006a063e066a0647066e0647066e063e066a063e06040000002d010400040000002d01050004000000f00103000800000026060f000600ffffffff01001000000026060f001600ffffffff00006a0600003e0600006f06000048060000040000002d01020007000000fc020000000000000000040000002d0103000e000000240305006e0647066e063e066a063e066a0647066e064706040000002d010400040000002d01050004000000f00103000800000026060f000600ffffffff01001000000026060f001600ffffffff00006a0600003e0600007006000048060000040000002d01020007000000fc020000000000000000040000002d0103000e000000240305006a063e066a0647066f0647066f063e066a063e06040000002d010400040000002d01050004000000f00103000800000026060f000600ffffffff01001000000026060f001600ffffffff00006a0600003e0600007006000048060000040000002d01020007000000fc020000000000000000040000002d0103000e000000240305006f0647066f063e066a063e066a0647066f064706040000002d010400040000002d01050004000000f00103000800000026060f000600ffffffff01001000000026060f001600ffffffff00006a0600003e0600007006000048060000040000002d01020007000000fc020000000000000000040000002d0103000e000000240305006a063e066a0647066f0647066f063e066a063e06040000002d010400040000002d01050004000000f00103000800000026060f000600ffffffff01001000000026060f001600ffffffff00006a0600003e0600007006000048060000040000002d01020007000000fc020000000000000000040000002d0103000e000000240305006f0647066f063e066a063e066a0647066f064706040000002d010400040000002d01050004000000f00103000800000026060f000600ffffffff01001000000026060f001600ffffffff00006c0600003e0600007106000048060000040000002d01020007000000fc020000000000000000040000002d0103000e000000240305006c063e066c0647067006470670063e066c063e06040000002d010400040000002d01050004000000f00103000800000026060f000600ffffffff01001000000026060f001600ffffffff00006c0600003e0600007106000048060000040000002d01020007000000fc020000000000000000040000002d0103000e000000240305007006470670063e066c063e066c06470670064706040000002d010400040000002d01050004000000f00103000800000026060f000600ffffffff01001000000026060f001600ffffffff0000710600003e0600007606000048060000040000002d01020007000000fc020000000000000000040000002d0103000e0000002403050071063e06710647067506470675063e0671063e06040000002d010400040000002d01050004000000f00103000800000026060f000600ffffffff01001000000026060f001600ffffffff0000710600003e0600007606000048060000040000002d01020007000000fc020000000000000000040000002d0103000e000000240305007506470675063e0671063e067106470675064706040000002d010400040000002d01050004000000f00103000800000026060f000600ffffffff01001000000026060f001600ffffffff0000720600003e0600007706000048060000040000002d01020007000000fc020000000000000000040000002d0103000e0000002403050072063e06720647067606470676063e0672063e06040000002d010400040000002d01050004000000f00103000800000026060f000600ffffffff01001000000026060f001600ffffffff0000720600003e0600007706000048060000040000002d01020007000000fc020000000000000000040000002d0103000e000000240305007606470676063e0672063e067206470676064706040000002d010400040000002d01050004000000f00103000800000026060f000600ffffffff01001000000026060f001600ffffffff0000720600003e0600007706000048060000040000002d01020007000000fc020000000000000000040000002d0103000e0000002403050072063e06720647067606470676063e0672063e06040000002d010400040000002d01050004000000f00103000800000026060f000600ffffffff01001000000026060f001600ffffffff00006a060000610600007d06000068060000040000002d01020007000000fc020000000000000000040000002d01030014000000240308007c0663066c0663066e0665066e0661066a0661066a0667067c0667067c066306040000002d010400040000002d01050004000000f00103000800000026060f000600ffffffff01000800000026060f000600ffffffff01001000000026060f001600ffffffff00006a060000630600007d060000a3060000040000002d01020007000000fc020000000000000000040000002d0103002200000024030f006a0663066a06a2067c06a2067c0663066a0663066c0667067a066706770665067706a0067a069e066c069e066e06a0066e0665066c0667066a066306040000002d010400040000002d01050004000000f00103000800000026060f000600ffffffff01001000000026060f001600ffffffff00006c060000ce0500007b060000d3050000040000002d01020007000000fc020000000000000000040000002d0103000e000000240305006c06d2057a06d2057a06ce056c06ce056c06d205040000002d010400040000002d01050004000000f00103000800000026060f000600ffffffff01001000000026060f001600ffffffff00006d060000cd05000079060000d3050000040000002d01020007000000fc020000000000000000040000002d01030026000000240311007206cd056f06cd056f06ce056d06ce056d06cf056d06d2056f06d2056f06d2057206d2057606d2057606d2057806d2057806d0057806ce057606ce057606cd057206cd05040000002d010400040000002d01050004000000f00103000800000026060f000600ffffffff01001000000026060f001600ffffffff00006a060000cb0500007b060000d6050000040000002d01020007000000fc020000000000000000040000002d01030090000000240346006a06d0056a06d2056c06d2056d06d2056e06d2056e06d4056f06d4057206d5057306d4057506d4057606d2057706d2057806d2057a06d2057a06d0057a06d0057a06ce057a06ce057a06cd057806cd057a06cd057806cd057706cc057506cc057506cb056e06cb056e06cc056e06cb056e06cc056c06cc056d06cc056c06cd056a06cd056a06d0056f06d0056e06d0056f06d0056e06d0056f06d0057106d0057106ce057106d0057106ce057206d0057206ce057206d0057506d0057406d0057506d0057606d0057806d2057606d0057606cd057606ce057506ce057506d0057306d0057206d0057106d0057206d0057106d0057106d0056f06d0056e06ce056f06ce056e06ce056f06ce056e06ce056f06d0056a06d005040000002d010400040000002d01050004000000f00103000800000026060f000600ffffffff01001000000026060f001600ffffffff0000f1060000e404000000070000e8040000040000002d01020007000000fc020000000000000000040000002d0103001e00000024030d00f706e404f206e404f206e504f106e504f206e504f206e704f706e704fe06e704fe06e504ff06e504fe06e504fe06e404f706e404040000002d010400040000002d01050004000000f00103000800000026060f000600ffffffff01001000000026060f001600ffffffff0000ef060000e204000002070000ea040000040000002d01020007000000fc020000000000000000040000002d0103005800000024032a00f106e704f006e704f106e704f406e704f706e904f906e904f906e704fe06e704ff06e704ff06e7040107e5040107e5040007e5040007e304ff06e3040007e304fe06e304fe06e204f106e204f106e304ef06e304f106e704f106e304f206e704f506e704f706e504f706e704f906e504f906e704fd06e704ff06e704fe06e704fe06e304ff06e304f906e304f906e504f906e304f706e504f506e504f506e304f106e304f106e704040000002d010400040000002d01050004000000f00103000800000026060f000600ffffffff01001000000026060f001600ffffffff0000f1060000e304000000070000e5040000040000002d01020007000000fc020000ffffff000000040000002d0103000a00000024030300f106e304ff06e404f106e304040000002d010400040000002d01050004000000f00103000800000026060f000600ffffffff01001000000026060f001600ffffffff0000f0060000e104000002070000e8040000040000002d01020007000000fc020000000000000000040000002d0103003e00000024031d00f106e504f006e504f106e504f406e504f706e704f906e704f906e504fe06e504ff06e504ff06e5040107e3040107e2040007e2040007e104f106e104f106e504f106e104f106e504ff06e504fe06e104ff06e104f906e104f906e204f906e104f706e204f506e204f506e104f106e104f106e504040000002d010400040000002d01050004000000f00103000800000026060f000600ffffffff01001000000026060f001600ffffffff0000c9060000d0040000f2060000e1040000040000002d01020007000000fc020000bfbfbf000000040000002d0103000e00000024030500c906d004f106d104f106e004c906df04c906d004040000002d010400040000002d01050004000000f00103000800000026060f000600ffffffff01001000000026060f001600ffffffff0000c7060000ce040000f4060000e3040000040000002d01020007000000fc020000000000000000040000002d0103002200000024030f00cb06d004c906d204f106d304ef06d104ef06e004f106de04c906dd04cb06df04cb06d004c706ce04c706e104f306e204f306cf04c706ce04cb06d004040000002d010400040000002d01050004000000f00103000800000026060f000600ffffffff01001000000026060f001600ffffffff0000f1060000d104000027070000e1040000040000002d01020007000000fc020000404040000000040000002d0103000e00000024030500f106d1042607d1042607df04f106e004f106d104040000002d010400040000002d01050004000000f00103000800000026060f000600ffffffff01001000000026060f001600ffffffff0000ef060000cf04000029070000e3040000040000002d01020007000000fc020000000000000000040000002d0103002200000024030f00f306d104f106d3042607d3042407d1042407df042607dd04f106de04f306e004f306d104ef06cf04ef06e2042807e1042807cf04ef06cf04f306d104040000002d010400040000002d01050004000000f00103000800000026060f000600ffffffff01001000000026060f001600ffffffff0000c9060000dd040000f2060000e0040000040000002d01020007000000fc020000404040000000040000002d0103000a00000024030300f106df04c906dd04f106df04040000002d010400040000002d01050004000000f00103000800000026060f000600ffffffff01001000000026060f001600ffffffff0000c6060000c404000029070000ed0400001000000026060f001600ffffffff0000c7060000ce040000f4060000d3040000040000002d01020007000000fc020000000000000000040000002d0103000e00000024030500c706d204f306d204f306ce04c706ce04c706d204040000002d010400040000002d01050004000000f00103000800000026060f000600ffffffff01001000000026060f001600ffffffff0000ef060000ce04000029070000d4040000040000002d01020007000000fc020000000000000000040000002d0103000e00000024030500ef06d2042807d3042807cf04ef06ce04ef06d204040000002d010400040000002d01050004000000f00103000800000026060f000600ffffffff01001000000026060f001600ffffffff0000f4060000e4040000fa060000ed040000040000002d01020007000000fc020000000000000000040000002d0103000e00000024030500f406e404f406ec04f906ec04f906e404f406e404040000002d010400040000002d01050004000000f00103000800000026060f000600ffffffff01001000000026060f001600ffffffff0000c7060000c4040000cc060000d7040000040000002d01020007000000fc020000000000000000040000002d0103000e00000024030500cb06d604cb06c404c706c404c706d604cb06d604040000002d010400040000002d01050004000000f00103000800000026060f000600ffffffff01001000000026060f001600ffffffff000023070000c404000028070000d8040000040000002d01020007000000fc020000000000000000040000002d0103000e000000240305002707d7042707c4042307c4042307d7042707d704040000002d010400040000002d01050004000000f00103000800000026060f000600ffffffff01001000000026060f001600ffffffff0000c6060000cb040000f4060000d4040000040000002d01020007000000fc020000000000000000040000002d0103000e00000024030500c606cf04f206d304f306cf04c706cb04c606cf04040000002d010400040000002d01050004000000f00103000800000026060f000600ffffffff01001000000026060f001600ffffffff0000c7060000c6040000f4060000ce040000040000002d01020007000000fc020000000000000000040000002d0103000e00000024030500c706cb04f306cd04f306c904c706c604c706cb04040000002d010400040000002d01050004000000f00103000800000026060f000600ffffffff01001000000026060f001600ffffffff0000f0060000c604000028070000ce040000040000002d01020007000000fc020000000000000000040000002d0103000e00000024030500f006cd042707cb042707c604f006c904f006cd04040000002d010400040000002d01050004000000f00103000800000026060f000600ffffffff01001000000026060f001600ffffffff0000ef060000cb04000028070000d4040000040000002d01020007000000fc020000000000000000040000002d0103000e00000024030500f006d3042707cf042607cb04ef06cf04f006d304040000002d010400040000002d01050004000000f00103000800000026060f000600ffffffff01001000000026060f001600ffffffff0000c7060000c6040000f4060000cc040000040000002d01020007000000fc020000000000000000040000002d0103000e00000024030500f306c604c706c604c706cb04f306ca04f306c604040000002d010400040000002d01050004000000f00103000800000026060f000600ffffffff01001000000026060f001600ffffffff0000c7060000cb040000f4060000d1040000040000002d01020007000000fc020000000000000000040000002d0103000e00000024030500f306cb04c706cc04c706d004f306cf04f306cb04040000002d010400040000002d01050004000000f00103000800000026060f000600ffffffff01001000000026060f001600ffffffff0000ef060000c604000028070000cc040000040000002d01020007000000fc020000000000000000040000002d0103000e000000240305002707c604ef06c604ef06ca042707cb042707c604040000002d010400040000002d01050004000000f00103000800000026060f000600ffffffff01001000000026060f001600ffffffff0000ef060000cb04000028070000d1040000040000002d01020007000000fc020000000000000000040000002d0103000e000000240305002707cc04ef06cb04ef06cf042707d0042707cc04040000002d010400040000002d01050004000000f00103000800000026060f000600ffffffff01000800000026060f000600ffffffff01001000000026060f001600ffffffff0000f8060000e2040000fe060000e504000008000000fa0200000100000000000000040000002d010300040000002d0106000800000025030200f906e304fc06e304040000002d01040004000000f0010300040000002d0105000800000026060f000600ffffffff01001000000026060f001600ffffffff00006a0600004e050000ba060000d70500001000000026060f001600ffffffff00006a060000cb0500007d060000d7050000040000002d01020007000000fc020000000000000000040000002d0103000e000000240305007c06d2056c06cb056a06cf057c06d6057c06d205040000002d010400040000002d01050004000000f00103000800000026060f000600ffffffff01001000000026060f001600ffffffff000074060000bb05000085060000c7050000040000002d01020007000000fc020000000000000000040000002d0103000e000000240305008406c2057506bb057406bf058306c6058406c205040000002d010400040000002d01050004000000f00103000800000026060f000600ffffffff01001000000026060f001600ffffffff0000720600004e050000ba060000c4050000040000002d01020007000000fc020000000000000000040000002d0103001200000024030700b6064e05ad0655057206c0057506c305b1065905b9065105b6064e05040000002d010400040000002d01050004000000f00103000800000026060f000600ffffffff01000800000026060f000600ffffffff01001000000026060f001600ffffffff0000e4060000e5040000fc06000006050000040000002d01020007000000fc020000000000000000040000002d0103000e00000024030500ea060505fb06e504fb06e504e4060105ea060505040000002d010400040000002d01050004000000f00103000800000026060f000600ffffffff01001000000026060f001600ffffffff00006a060000e204000001070000d60500001000000026060f001600ffffffff0000e1060000e20400000107000009050000040000002d01020007000000fc020000000000000000040000002d0103002200000024030f00ea060805fb06e704fb06e704fb06e704f906e304e1060105ea060805eb060305e506ff04e50602050007e304f906e204e7060405eb060305ea060805040000002d010400040000002d01050004000000f00103000800000026060f000600ffffffff01001000000026060f001600ffffffff00006a0600004b050000ba060000d1050000040000002d01020007000000fc020000000000000000040000002d0103000e000000240305006e06d005b9064d05b6064b056a06ce056e06d005040000002d010400040000002d01050004000000f00103000800000026060f000600ffffffff01001000000026060f001600ffffffff00007306000051050000c3060000d6050000040000002d01020007000000fc020000000000000000040000002d0103000e000000240305007606d505c2065305be0651057306d2057606d505040000002d010400040000002d01050004000000f00103000800000026060f000600ffffffff01001000000026060f001600ffffffff0000b106000012050000dd06000054050000040000002d01020007000000fc020000000000000000040000002d0103000e00000024030500b5065305dc061405d8061205b1065105b5065305040000002d010400040000002d01050004000000f00103000800000026060f000600ffffffff01001000000026060f001600ffffffff0000b806000013050000e10600005a050000040000002d01020007000000fc020000000000000000040000002d0103000e00000024030500bb065905e0061505dd061305b8065705bb065905040000002d010400040000002d01050004000000f00103000800000026060f000600ffffffff01001000000026060f001600ffffffff0000d6060000f9040000ea06000019050000040000002d01020007000000fc020000000000000000040000002d0103000e00000024030500d9061805e906fb04e506f904d6061605d9061805040000002d010400040000002d01050004000000f00103000800000026060f000600ffffffff01001000000026060f001600ffffffff0000db060000fd040000f40600001d050000040000002d01020007000000fc020000000000000000040000002d0103000e00000024030500de061c05f306ff04ef06fd04db061905de061c05040000002d010400040000002d01050004000000f00103000800000026060f000600ffffffff01001000000026060f001600ffffffff0000de060000fb040000ef06000005050000040000002d01020007000000fc020000000000000000040000002d0103000e00000024030500ee060005df06fb04de06ff04ed060405ee060005040000002d010400040000002d01050004000000f00103000800000026060f000600ffffffff01001000000026060f001600ffffffff0000e7060000f2040000f2060000fe040000040000002d01020007000000fc020000000000000000040000002d0103000e00000024030500f106fb04eb06f204e706f404ee06fd04f106fb04040000002d010400040000002d01050004000000f00103000800000026060f000600ffffffff01001000000026060f001600ffffffff0000d406000010050000e20600001d050000040000002d01020007000000fc020000000000000000040000002d0103000e00000024030500e1061905d8061005d4061305de061c05e1061905040000002d010400040000002d01050004000000f00103000800000026060f000600ffffffff01001000000026060f001600ffffffff0000cb0600001e050000d90600002c050000040000002d01020007000000fc020000000000000000040000002d0103000e00000024030500d8062805ce061e05cb062205d4062b05d8062805040000002d010400040000002d01050004000000f00103000800000026060f000600ffffffff01001000000026060f001600ffffffff0000ae0600004a050000c00600005a050000040000002d01020007000000fc020000000000000000040000002d0103000e00000024030500bf065505b0064a05ae064d05bc065905bf065505040000002d010400040000002d01050004000000f00103000800000026060f000600ffffffff01001000000026060f001600ffffffff0000ba0600003c050000c80600004a050000040000002d01020007000000fc020000000000000000040000002d0103000e00000024030500c7064605bd063c05ba063f05c4064905c7064605040000002d010400040000002d01050004000000f00103000800000026060f000600ffffffff01001000000026060f001600ffffffff0000c20600002e050000d10600003c050000040000002d01020007000000fc020000000000000000040000002d0103000e00000024030500d0063705c4062e05c2063205cd063b05d0063705040000002d010400040000002d01050004000000f00103000800000026060f000600ffffffff01001000000026060f001600ffffffff00009f06000070050000b10600007b050000040000002d01020007000000fc020000000000000000040000002d0103001a00000024030b00a3067605a7067a05b0067a05a10670059f067305a8067805a9067505a8067505a9067505a5067305a3067605040000002d010400040000002d01050004000000f00103000800000026060f000600ffffffff01000800000026060f000600ffffffff010007000000fc020000ffffff000000040000002d010300040000002d010200040000002d010300090000001d062100f00016001000a9063b06040000002d010300040000002d01050004000000f0010300040000002d0104001000000026060f001600ffffffff00002d060000b1060000b7060000be060000040000002d01020007000000fc020000000000000000040000002d0103000e000000240305002d06b1062d06bd06b606bd06b606b1062d06b106040000002d010400040000002d01050004000000f00103000800000026060f000600ffffffff01001000000026060f001600ffffffff00002a060000ae060000b9060000c0060000040000002d01020007000000fc020000000000000000040000002d0103002200000024030f002a06ae062a06bf06b806bf06b806ae062a06ae062d06b406b606b406b306b106b306bd06b606bb062d06bb063006bd063006b1062d06b4062a06ae06040000002d010400040000002d01050004000000f00103000800000026060f000600ffffffff01001000000026060f001600ffffffff000079060000a006000095060000b2060000040000002d01020007000000fc020000000000000000040000002d0103000e000000240305007906a0067906b1069406b1069406a0067906a006040000002d010400040000002d01050004000000f00103000800000026060f000600ffffffff01001000000026060f001600ffffffff0000760600009c06000097060000b4060000040000002d01020007000000fc020000000000000000040000002d0103002200000024030f0076069c067606b3069606b30696069c0676069c067a06a3069406a3069106a0069106b1069406ae067a06ae067c06b1067c06a0067a06a30676069c06040000002d010400040000002d01050004000000f00103000800000026060f000600ffffffff01001000000026060f001600ffffffff000050060000a00600006d060000b2060000040000002d01020007000000fc020000000000000000040000002d0103000e000000240305005006a0065006b1066c06b1066c06a0065006a006040000002d010400040000002d01050004000000f00103000800000026060f000600ffffffff01001000000026060f001600ffffffff00004d0600009c0600006f060000b4060000040000002d01020007000000fc020000000000000000040000002d0103002200000024030f004d069c064d06b3066e06b3066e069c064d069c065006a3066c06a3066806a0066806b1066c06ae065006ae065306b1065306a0065006a3064d069c06040000002d010400040000002d01050004000000f00103000800000026060f000600ffffffff01001000000026060f001600ffffffff00003f060000a906000051060000b2060000040000002d01020007000000fc020000000000000000040000002d0103000e000000240305003f06a9063f06b1065006b1065006a9063f06a906040000002d010400040000002d01050004000000f00103000800000026060f000600ffffffff01001000000026060f001600ffffffff00003c060000a606000053060000b4060000040000002d01020007000000fc020000000000000000040000002d0103002200000024030f003c06a6063c06b3065206b3065206a6063c06a6063f06ad065006ad064d06a9064d06b1065006ae063f06ae064206b1064206a9063f06ad063c06a606040000002d010400040000002d01050004000000f00103000800000026060f000600ffffffff01001000000026060f001600ffffffff000091060000a9060000a2060000b2060000040000002d01020007000000fc020000000000000000040000002d0103000e000000240305009106a9069106b106a106b106a106a9069106a906040000002d010400040000002d01050004000000f00103000800000026060f000600ffffffff01001000000026060f001600ffffffff00008d060000a6060000a5060000b4060000040000002d01020007000000fc020000000000000000040000002d0103002200000024030f008d06a6068d06b306a406b306a406a6068d06a6069106ad06a206ad069f06a9069f06b106a206ae069106ae069406b1069406a9069106ad068d06a606040000002d010400040000002d01050004000000f00103000800000026060f000600ffffffff01001000000026060f001600ffffffff0000fa060000b1040000fd060000be0400001000000026060f001600ffffffff0000fa060000b3040000fd060000be04000008000000fa0200000100000000000000040000002d010300040000002d0106000800000025030200fb06b404fb06bc04040000002d01040004000000f0010300040000002d0105000800000026060f000600ffffffff01001000000026060f001600ffffffff0000fa060000b1040000fd060000be04000008000000fa0200000100000000000000040000002d010300040000002d0106000800000025030200fb06b204fb06bc04040000002d01040004000000f0010300040000002d0105000800000026060f000600ffffffff01000800000026060f000600ffffffff01001000000026060f001600ffffffff0000fa060000b604000003070000bd04000008000000fa0200000100000000000000040000002d01030007000000fc020000000000000000040000002d0107001800000024030a00fc06b704fc06b704fb06b704fb06ba04fc06ba04fc06ba040007ba040007ba040007b7040007b704040000002d01040004000000f0010300040000002d01050004000000f00107000800000026060f000600ffffffff01001000000026060f001600ffffffff0000ff060000b104000003070000be0400001000000026060f001600ffffffff000000070000b104000003070000be04000008000000fa0200000100000000000000040000002d010300040000002d01060008000000250302000107b2040107bc04040000002d01040004000000f0010300040000002d0105000800000026060f000600ffffffff01001000000026060f001600ffffffff0000ff060000b304000003070000be04000008000000fa0200000100000000000000040000002d010300040000002d0106000a000000250303000107b5040007b4040007bc04040000002d01040004000000f0010300040000002d0105000800000026060f000600ffffffff01000800000026060f000600ffffffff01001000000026060f001600ffffffff0000fa060000b104000001070000b804000008000000fa02000001000000ffffff00040000002d010300040000002d0106000800000025030200ff06b204fb06b604040000002d01040004000000f0010300040000002d0105000800000026060f000600ffffffff01001000000026060f001600ffffffff0000f0060000b6040000f8060000d704000008000000fa0200000100000000000000040000002d010300040000002d0106003400000025031800f406b704f406ba04f406b804f506b904f506bb04f606bb04f606bd04f506bd04f506be04f406bf04f406c004f306c004f306c104f206c204f206c404f106c404f206c404f206c604f306c604f306c604f406c804f406d104f306d104f306d504040000002d01040004000000f0010300040000002d0105000800000026060f000600ffffffff010007000000fc020000ffffff000000040000002d01030008000000fa02000001000000ffffff02040000002d010700070000001b049f0411079b040b07040000002d01050004000000f0010300040000002d01040004000000f00107001000000026060f001600ffffffff000014070000c604000018070000cb040000040000002d01020007000000fc020000ffffff000000040000002d0103000e000000240305001607c6041407ca041607ca041707c8041607c604040000002d010400040000002d01050004000000f00103000800000026060f000600ffffffff01001000000026060f001600ffffffff0000030700009704000010070000be040000040000002d01020007000000fc020000d9d9d9000000040000002d010300480000002403220007079704070798040607980406079b0405079b0405079f0404079f040407a4040307a4040307b4040407b4040407b7040507b7040507b9040607b9040707bb040807bb040907bd040e07bd040d07bb040d07b9040e07b9040e07b6040f07b6040f07a2040e07a2040e079c040d079c040d0799040b0799040b079804080798040807970407079704040000002d010400040000002d01050004000000f00103000800000026060f000600ffffffff01001000000026060f001600ffffffff0000020700009504000011070000c004000008000000fa0200000100000000000000040000002d010300040000002d01060052000000240327000b07bb040d07bc040d07b9040e07b8040e07b6040f07b5040f07a2040e07a1040e079c040d079b040d0799040b0799040b0797040907980407079604070797040607980406079a0405079b0405079f0404079f040407a3040307a4040307b3040407b4040407b6040507b6040507b8040607b8040607b9040707b9040707ba040807bb040b07bd040b07be040b07bb040b07bd040e07bc040b07bb04040000002d01040004000000f0010300040000002d0105000800000026060f000600ffffffff01001000000026060f001600ffffffff000001070000a404000008070000af04000008000000fa0200000100000000000000040000002d010300040000002d0106000a000000250303000607a5040207a6040307ad04040000002d01040004000000f0010300040000002d0105000800000026060f000600ffffffff01001000000026060f001600ffffffff0000f5060000a704000004070000ae0400001000000026060f001600ffffffff0000ff060000a904000004070000ae04000008000000fa0200000100000000000000040000002d01030007000000fc020000000000000000040000002d0107000e000000240305000207aa040007aa040007ac040207ac040207aa04040000002d01040004000000f0010300040000002d01050004000000f00107000800000026060f000600ffffffff01001000000026060f001600ffffffff0000f5060000a7040000ff060000ae04000008000000fa0200000100000000000000040000002d01030007000000fc020000000000000000040000002d0107002200000024030f00fb06a904f906a904f906a804f606a804f606a904f706a904f706ab04f906ab04f906ab04fb06ac04fd06ac04fd06ab04fb06ab04fb06a904fb06a904040000002d01040004000000f0010300040000002d01050004000000f00107000800000026060f000600ffffffff01000800000026060f000600ffffffff01001000000026060f001600ffffffff000011070000a704000018070000b50400001000000026060f001600ffffffff000011070000a704000015070000ab040000040000002d01020007000000fc020000a6a6a6000000040000002d01030016000000240309001107a7041207a9041307a9041307aa041407aa041307a8041207a8041207a7041107a704040000002d010400040000002d01050004000000f00103000800000026060f000600ffffffff01001000000026060f001600ffffffff000012070000aa04000018070000b4040000040000002d01020007000000fc020000a6a6a6000000040000002d0103002a000000240313001207aa041207ac041307ac041407ae041507ae041507b0041307b2041207b2041207b3041507b3041507b2041707b2041707b0041607b0041507ad041407ab041307ab041307aa041207aa04040000002d010400040000002d01050004000000f00103000800000026060f000600ffffffff01001000000026060f001600ffffffff000011070000b204000013070000b5040000040000002d01020007000000fc020000a6a6a6000000040000002d0103000e000000240305001107b2041107b4041207b4041207b2041107b204040000002d010400040000002d01050004000000f00103000800000026060f000600ffffffff01000800000026060f000600ffffffff01001000000026060f001600ffffffff00000f070000a504000019070000b604000008000000fa0200000100000000000000040000002d010300040000002d01060032000000240317001607ab041107a6041307ab041407ab041407ac041507ac041507ae041607ae041607b0041707b0041707b0041007b4041607ae041607b0041507ae041507ad041407ad041407ac041307ac041307ab041207ab041207a8041607ab04040000002d01040004000000f0010300040000002d0105000800000026060f000600ffffffff01001000000026060f001600ffffffff0000f80600009b04000011070000c80400001000000026060f001600ffffffff00000a0700009c04000011070000c404000008000000fa0200000100000000000000040000002d010300040000002d0106001a00000025030b000d07c2040d07bf040e07be040e07bc040f07bb040f07a8040e07a7040e07a4040d07a2040d079f040b079d04040000002d01040004000000f0010300040000002d0105000800000026060f000600ffffffff01001000000026060f001600ffffffff000003070000b40400000f070000c804000008000000fa0200000100000000000000040000002d010300040000002d0106002200000025030f000407b5040407b8040507b8040507bb040607bc040607be040707be040707bf040807c0040807c2040907c2040907c2040b07c2040b07c4040d07c604040000002d01040004000000f0010300040000002d0105000800000026060f000600ffffffff01001000000026060f001600ffffffff0000040700009d0400000c070000b004000008000000fa0200000100000000000000040000002d010300040000002d0106001c00000025030c000a079e040a079f0409079f040907a1040807a1040807a3040707a3040707a5040607a6040607a8040507a9040507ae04040000002d01040004000000f0010300040000002d0105000800000026060f000600ffffffff01001000000026060f001600ffffffff0000050700009d0400000f070000c604000008000000fa0200000100000000000000040000002d010300040000002d01060030000000250316000b079e040a079f040a07a1040907a2040907a4040807a4040807a7040707a7040707ac040607ad040607b6040707b6040707bb040807bb040807be040907be040907c0040a07c2040a07c2040b07c4040b07c4040d07c404040000002d01040004000000f0010300040000002d0105000800000026060f000600ffffffff01001000000026060f001600ffffffff0000f8060000af040000fe060000b404000008000000fa0200000100000000000000040000002d010300040000002d0106001000000025030600f906b204fb06b204fb06b004fc06b004fb06b004fb06b004040000002d01040004000000f0010300040000002d0105000800000026060f000600ffffffff01001000000026060f001600ffffffff0000f8060000ac040000fe060000b604000008000000fa0200000100000000000000040000002d010300040000002d0106000800000025030200fc06ad04f906b404040000002d01040004000000f0010300040000002d0105000800000026060f000600ffffffff01001000000026060f001600ffffffff0000070700009b0400000f070000a104000008000000fa0200000100000000000000040000002d010300040000002d0106000e000000250305000b079f040d079c040b079f040b079d0408079e04040000002d01040004000000f0010300040000002d0105000800000026060f000600ffffffff01001000000026060f001600ffffffff0000070700009c0400000d070000a104000008000000fa0200000100000000000000040000002d010300040000002d0106000a000000250303000b079f040a079d0408079e04040000002d01040004000000f0010300040000002d0105000800000026060f000600ffffffff01000800000026060f000600ffffffff01001000000026060f001600ffffffff0000040700009e04000018070000af04000008000000fa0200000100000000000000040000002d01030007000000fc020000000000000000040000002d0107000e000000240305001607ad041507ab0408079f040507a2041607ad04040000002d01040004000000f0010300040000002d01050004000000f00107000800000026060f000600ffffffff01001000000026060f001600ffffffff00000a070000ad04000014070000b40400001000000026060f001600ffffffff000010070000ad04000014070000b1040000040000002d01020007000000fc020000000000000000040000002d01030012000000240307001207ad041207ae041007ae041007b0041307b0041307ad041207ad04040000002d010400040000002d01050004000000f00103000800000026060f000600ffffffff01001000000026060f001600ffffffff00000a070000b004000010070000b4040000040000002d01020007000000fc020000000000000000040000002d0103000e000000240305000a07b0040a07b3040f07b3040e07b0040a07b004040000002d010400040000002d01050004000000f00103000800000026060f000600ffffffff01001000000026060f001600ffffffff00000e070000b004000011070000b1040000040000002d01020007000000fc020000000000000000040000002d0103000e000000240305000e07b0040e07b0041007b0041007b0040e07b004040000002d010400040000002d01050004000000f00103000800000026060f000600ffffffff01000800000026060f000600ffffffff01001000000026060f001600ffffffff000009070000ab04000015070000b404000008000000fa0200000100000000000000040000002d010300040000002d01060014000000240308000a07b0041307ad041207ac041307ae040a07b2040f07b2040e07b0040a07b004040000002d01040004000000f0010300040000002d0105000800000026060f000600ffffffff01001000000026060f001600ffffffff000013070000ad04000015070000af040000040000002d01020007000000fc020000000000000000040000002d0103000e000000240305001307ad041307ae041407ae041407ad041307ad04040000002d010400040000002d01050004000000f00103000800000026060f000600ffffffff01001000000026060f001600ffffffff000009070000a804000016070000b004000008000000fa0200000100000000000000040000002d010300040000002d01060014000000240308001307ac040d07aa040b07ab040e07aa040a07a9041307ac041407ae041307ac04040000002d01040004000000f0010300040000002d0105000800000026060f000600ffffffff01001000000026060f001600ffffffff0000ec060000a404000007070000b504000008000000fa0200000100000000000000040000002d01030007000000fc020000bfbfbf000000040000002d0107000e000000240305000107a5040507b304ed06b004ed06a9040107a504040000002d01040004000000f0010300040000002d01050004000000f00107000800000026060f000600ffffffff01001000000026060f001600ffffffff000003070000a704000007070000b504000008000000fa0200000100000000000000040000002d010300040000002d01060008000000250302000507b3040407a804040000002d01040004000000f0010300040000002d0105000800000026060f000600ffffffff01001000000026060f001600ffffffff0000ed060000af04000008070000b704000008000000fa0200000100000000000000040000002d01030007000000fc020000000000000000040000002d01070010000000240306000407b004f006b004ee06b5040607b4040007b0040407b004040000002d01040004000000f0010300040000002d01050004000000f00107000800000026060f000600ffffffff01001000000026060f001600ffffffff0000ff060000a504000008070000ba0400001000000026060f001600ffffffff0000ff060000a504000006070000b704000008000000fa0200000100000000000000040000002d010300040000002d0106000a000000250303000207b5040007b0040407a604040000002d01040004000000f0010300040000002d0105000800000026060f000600ffffffff01001000000026060f001600ffffffff0000ff060000af04000008070000ba04000008000000fa0200000100000000000000040000002d010300040000002d0106000a000000250303000607b8040007b3040007b004040000002d01040004000000f0010300040000002d0105000800000026060f000600ffffffff01000800000026060f000600ffffffff01001000000026060f001600ffffffff0000f8060000b104000002070000b404000008000000fa02000001000000ffffff00040000002d010300040000002d01060008000000250302000007b204f906b204040000002d01040004000000f0010300040000002d0105000800000026060f000600ffffffff01001000000026060f001600ffffffff0000e9060000a5040000fb060000bb0400001000000026060f001600ffffffff0000ef060000a5040000f3060000b204000008000000fa0200000100000000000000040000002d010300040000002d0106000800000025030200f106b004f006a604040000002d01040004000000f0010300040000002d0105000800000026060f000600ffffffff01001000000026060f001600ffffffff0000f1060000a5040000f5060000b204000008000000fa0200000100000000000000040000002d010300040000002d0106000800000025030200f306b004f206a604040000002d01040004000000f0010300040000002d0105000800000026060f000600ffffffff01001000000026060f001600ffffffff0000e9060000b1040000f9060000b904000008000000fa0200000100000000000000040000002d010300040000002d0106000800000025030200f706b204ea06b704040000002d01040004000000f0010300040000002d0105000800000026060f000600ffffffff01001000000026060f001600ffffffff0000eb060000b6040000f1060000bb04000008000000fa0200000100000000000000040000002d010300040000002d0106000800000025030200ef06b704ec06b904040000002d01040004000000f0010300040000002d0105000800000026060f000600ffffffff01001000000026060f001600ffffffff0000f5060000a8040000fb060000b404000008000000fa0200000100000000000000040000002d010300040000002d0106001600000025030900f906a904f906aa04f706aa04f706ac04f606ac04f606b004f706b004f706b204f906b204040000002d01040004000000f0010300040000002d0105000800000026060f000600ffffffff01000800000026060f000600ffffffff01001000000026060f001600ffffffff000004070000ab04000017070000bc04000008000000fa0200000100000000000000040000002d01030007000000fc020000000000000000040000002d0107000e000000240305001407b0040607ba040507b9041507ac041407b004040000002d01040004000000f0010300040000002d01050004000000f00107000800000026060f000600ffffffff01001000000026060f001600ffffffff000016070000c40400001d070000c9040000040000002d01020007000000fc020000ffffff000000040000002d0103000e000000240305001707c4041607c6041a07c8041c07c6041707c404040000002d010400040000002d01050004000000f00103000800000026060f000600ffffffff01000800000026060f000600ffffffff01001000000026060f001600ffffffff0000080500009d04000034060000d60500001000000026060f001600ffffffff0000c50500001a050000d40500002a05000008000000fa0200000100000000000000040000002d01030007000000fc020000fff2de000000040000002d0107002a00000024031300d2052205d1052205d0052005d0051e05cc051e05cc051e05c9051c05cb051c05cb051b05c9051b05c7051c05c7052005c6052205c6052505c9052805d1052805d1052405d2052305d2052205040000002d01040004000000f0010300040000002d01050004000000f00107000800000026060f000600ffffffff01001000000026060f001600ffffffff0000c9050000f20400001d060000b305000008000000fa0200000100000000000000040000002d01030007000000fc020000000000000000040000002d0107002801000024039200030614050506100506060d0509060b05090609050a0608050a06fe040906fc040906fb040606fb040006f304f705f304f705f504f305f504f105f604f005f604ee05f904ed05f904ed05fb04ee05fc04ee05fe04ed05ff04ed050305eb050405eb050505ed050805ed050d05eb050d05eb050e05ed051005ed051705ee051805f3051805f0051f05eb051f05ea052105ea052305e6052605e6052705e3052b05e3052d05e1053105dc053705db053705db053505d9053505d9053305d8053105d8053005d6053005d6052e05d5052d05d3052d05d3052b05d1052905d0052905ce052b05ca052b05ca052e05cd053005cd053305ce053505ce053705d0053905d0053c05d1053f05d1054105d3054305d3054605d5054705d5054905d6054b05d6054c05d8054e05d8055005d9055005d9055205db055205dc055005e0054e05e1054e05e3054c05e3054b05e5054905e5054c05e3054e05e3055505e1055605e1055c05e3055d05e3056305e5056405e5056705e3056905e3056c05e1056c05e1057305e0057305e0057705de057805de057a05dc057c05dc057d05db057f05db058105d9058105d905ae050506b1050506a1050606a005060687050a0684050a0682050b067f050b066e05120663051706610517065f051a065c051a065a051b0658051b0650051a064e051a0649051806470518063f0517063d05170633051506310515062e0512062b051206290511062705110626050f0626050f0624050b0621050b061f050a061f050a061e0509061e0509061c0506061805050618050506140503061405040000002d01040004000000f0010300040000002d01050004000000f00107000800000026060f000600ffffffff01001000000026060f001600ffffffff0000f505000005050000f905000009050000040000002d01020007000000fc020000000040000000040000002d0103001400000024030800f8050505f8050505f7050505f7050705f5050805f7050705f7050605f8050505040000002d010400040000002d01050004000000f00103000800000026060f000600ffffffff01001000000026060f001600ffffffff0000f105000016050000000600001b050000040000002d01020007000000fc020000ff8ca6000000040000002d0103002200000024030f00ff051605fa051605f6051805f5051805f3051905f1051a05f3051a05f3051a05f5051a05f6051905f8051905fa051805fc051805ff051705ff051605040000002d010400040000002d01050004000000f00103000800000026060f000600ffffffff01001000000026060f001600ffffffff0000eb050000fc040000fe05000016050000040000002d01020007000000fc020000fff2de000000040000002d0103004a00000024032300fa050a05fb050b05fb050c05fd050e05fd051105fb051205f7051205f5051505ee051505ed051405ee051205ed051105ee050f05ed050f05ed050e05ee050e05ee050c05eb050c05eb050b05ed050705ee050705ed050705ed05ff04f005fc04f105fc04f1050505f3050705f6050305f7050505f7050a05f6050a05f6050b05f3050b05fa050b05fa050a05040000002d010400040000002d01050004000000f00103000800000026060f000600ffffffff01001000000026060f001600ffffffff0000d90500005f050000fc050000b1050000040000002d01020007000000fc020000fff2a6000000040000002d010300ae00000024035500fa055f05fa056605fb056905fb056b05f6056b05f5056d05fb056d05fb057105fa057205fa057505f7057605f7057a05f6057a05f6057c05f5057c05f5057d05f3057d05f1057f05f1058105f0058105ee058205ed058205ed058305eb058305eb058505ea058505ea058705ee058705ee058c05ed058c05ed059605eb059905eb05a705ea05a805ea05b005d905ae05d9058705db058505db058205dc058105dc057f05df057c05df057a05e3057605e3057505e4057405e4057205e6057205e6057105e1057505e1057105e3057105e3056e05e4056d05e4056905e6056905e6056505e4056405ea056105ee055f05ea056505ea056605e8056605e8056b05ea056b05ea056e05eb056e05eb057205ed057405ed057505ee057505ee057605ee057505ed057405ed057205eb057105eb056d05ed056b05ee056b05ee056905ed056605ee056505ee056405f0055f05fa055f05040000002d010400040000002d01050004000000f00103000800000026060f000600ffffffff01001000000026060f001600ffffffff000056050000420500007705000084050000040000002d01020007000000fc020000ffffff000000040000002d0103008e000000240345006d0542056d0548056b0548056b054c056a054c056a055005680550056805540567055405670557056405570564055d0563055d0563055f0562055f056205650560056505600568055e0568055e056c055c056c055c056f055b056f055b05740559057405590578055805780558057d0556057d0556057f0559057f05590581055c0581055c0583056005830560057f0562057f0562057b0563057b056305780564057805640573056705730567056f0568056f0568056b056a056b056a0568056b0568056b0563056d0563056d055f056e055f056e055a0570055a0570055705710557057105520573055205730550057505500575054a0576054a0576054605730546057305440570054405700542056d054205040000002d010400040000002d01050004000000f00103000800000026060f000600ffffffff01001000000026060f001600ffffffff00005b0500004d0500007405000074050000040000002d01020007000000fc020000808080000000040000002d0103006200000024032f0069054d0569055005680550056805550567055505670557056405570564055d0563055d0563055f0561055f056105640560056405600567055e0567055e056c055c056c055c056f055b056f055b0572055c0572055c05730564057305640572056705720567056f0568056f0568056b0569056b05690567056b0567056b0563056d0563056d055f056e055f056e055a0570055a0570055705710557057105530573055305710550056e0550056e054e056b054e056b054d0569054d05040000002d010400040000002d01050004000000f00103000800000026060f000600ffffffff01001000000026060f001600ffffffff00005e0500005e0500006e0500006a050000040000002d01020007000000fc020000000000000000040000002d010300260000002403110063055e0563056005610560056105640560056405600567055e056705600569056a0569056a0567056b0567056b0563056d0563056d055f056b055f056b055e0563055e05040000002d010400040000002d01050004000000f00103000800000026060f000600ffffffff01001000000026060f001600ffffffff0000510500003d0500007905000085050000040000002d01020007000000fc020000000000000000040000002d0103002200000024030f0069053d0551057f05600584057805420569053d056b05450573054805710543055b057f055e057e0556057b0559057e05700542056b05450569053d05040000002d010400040000002d01050004000000f00103000800000026060f000600ffffffff01001000000026060f001600ffffffff00003e050000850500005d050000c4050000040000002d01020007000000fc020000ffffff000000040000002d01030086000000240341005305850553058a0551058a0551058f0550058f05500592054e0592054e0596054c0596054c059c054b059c054b059f0549059f054905a4054705a4054705a9054605a9054605ab054405ab054405b1054305b1054305b5054105b5054105b9054005b9054005be053e05be053e05c0054105c0054105c2054405c2054405c3054705c3054705c0054905c0054905bc054b05bc054b05b9054c05b9054c05b4054e05b4054e05af055005af055005ab055105ab055105a7055305a7055305a2055505a20555059f0556059f0556059a0558059a055805950559059505590592055b0592055b058d055c058d055c0588055905880559058705560587055605850553058505040000002d010400040000002d01050004000000f00103000800000026060f000600ffffffff01001000000026060f001600ffffffff0000410500009305000059050000ba050000040000002d01020007000000fc020000808080000000040000002d01030056000000240329004e0593054e0597054c0597054c059d054a059d054a059f0549059f054905a4054705a4054705a9054605a9054605ab054405ab054405b1054305b1054305b6054105b6054305b8054605b8054605b9054a05b9054a05b8054c05b8054c05b4054e05b4054e05af054f05af054f05ab055105ab055105a8055205a8055205a3055505a30555059f0556059f0556059b0558059b055805940555059405550593054e059305040000002d010400040000002d01050004000000f00103000800000026060f000600ffffffff01001000000026060f001600ffffffff000046050000a105000055050000ad050000040000002d01020007000000fc020000000000000000040000002d01030026000000240311004905a1054905a5054705a5054705a8054605a8054605ab054705ab054705ac054f05ac054f05ab055105ab055105a8055205a8055205a3055405a3055205a1054905a105040000002d010400040000002d01050004000000f00103000800000026060f000600ffffffff01001000000026060f001600ffffffff000039050000800500005f050000c7050000040000002d01020007000000fc020000000000000000040000002d0103002200000024030f004f0580053905c0054705c6055e0585054f0580055105880559058c05570587054305c0054605c0053e05bd054105c00556058505510588054f058005040000002d010400040000002d01050004000000f00103000800000026060f000600ffffffff01001000000026060f001600ffffffff000075050000440500008405000086050000040000002d01020007000000fc020000ffffff000000040000002d01030026000000240311007505440575055505760555057605650578056505780575057a0575057a0585058305850583057505820575058205650580056505800555057f0555057f05440575054405040000002d010400040000002d01050004000000f00103000800000026060f000600ffffffff01001000000026060f001600ffffffff000075050000500500008405000078050000040000002d01020007000000fc020000808080000000040000002d01030026000000240311007505500575055505760555057605650578056505780574057a0574057a0577058305770583057405820574058205650580056505800555057f0555057f05500575055005040000002d010400040000002d01050004000000f00103000800000026060f000600ffffffff01001000000026060f001600ffffffff0000760500005f050000830500006c050000040000002d01020007000000fc020000000000000000040000002d0103001a00000024030b0078055f057805610576056105760565057805650578056b0582056b05820565058005650580055f0578055f05040000002d010400040000002d01050004000000f00103000800000026060f000600ffffffff01001000000026060f001600ffffffff000071050000410500008605000088050000040000002d01020007000000fc020000000000000000040000002d0103002200000024030f007105410576058705850587057f05410571054105730547057c0547057a0544057f058305820581057a0581057d058105780542057305470571054105040000002d010400040000002d01050004000000f00103000800000026060f000600ffffffff01001000000026060f001600ffffffff00007b0500008a0500008b050000ce050000040000002d01020007000000fc020000ffffff000000040000002d01030026000000240311007b058a057b059b057d059b057d05ab057f05ab057f05bb058005bb058005cd058a05cd058a05bb058805bb058805ab058705ab0587059b0585059b0585058a057b058a05040000002d010400040000002d01050004000000f00103000800000026060f000600ffffffff01001000000026060f001600ffffffff00007b050000970500008b050000c2050000040000002d01020007000000fc020000808080000000040000002d01030026000000240311007b0597057b059b057d059b057d05ab057f05ab057f05bb058005bb058005c1058a05c1058a05bb058805bb058805ab058705ab0587059b0585059b05850597057b059705040000002d010400040000002d01050004000000f00103000800000026060f000600ffffffff01001000000026060f001600ffffffff00007d050000a605000089050000b6050000040000002d01020007000000fc020000000000000000040000002d0103001a00000024030b007f05a6057f05a8057d05a8057d05ac057f05ac057f05b5058805b5058805ac058705ac058705a6057f05a605040000002d010400040000002d01050004000000f00103000800000026060f000600ffffffff01001000000026060f001600ffffffff000078050000870500008c050000d0050000040000002d01020007000000fc020000000000000000040000002d0103002200000024030f00780587057d05cf058b05cf05840587057805870579058d0582058d057f058a058405cb058805c9057f05c9058305c9057e05880579058d0578058705040000002d010400040000002d01050004000000f00103000800000026060f000600ffffffff01001000000026060f001600ffffffff00007d05000041050000a80500007f050000040000002d01020007000000fc020000ffffff000000040000002d0103008a00000024034300850541058505420582054205820544057f0546057d0546057f05490580054d0582055005830550058305520585055205850556058705560588055a058a055c058b055f058d055f058d0563058e0563058e056605910566059205690593056c0595056f0597056f059705730598057305980576059a0576059c0579059d057d059d057e05a0057e05a0057d05a4057b05a7057905a7057605a5057605a5057305a4057305a2056f05a0056c059f0569059d0569059d0566059c0566059c0563059a05630598055f0597055c0595055a0593055a05930556059205560592055205910552058e0550058d054d058b0549058a0549058a0546058805460588054205870542058705410585054105040000002d010400040000002d01050004000000f00103000800000026060f000600ffffffff01001000000026060f001600ffffffff0000830500004d050000a105000073050000040000002d01020007000000fc020000808080000000040000002d0103005e00000024032d008a054d058a054e0587054e05870550058305500583055305850553058505570587055705880559058a055c058b055f058d055f058d0563058e0563058e056605900566059105690594056b0595056f0596056f05960572059c0572059c0571059f0571059f056f05a0056f05a0056a059f056a059d0567059c0564059a0562059805620598055d0596055d0596055b0595055b059405570591055505900551058e0551058e054e058d054e058d054d058a054d05040000002d010400040000002d01050004000000f00103000800000026060f000600ffffffff01001000000026060f001600ffffffff00008a0500005a0500009905000067050000040000002d01020007000000fc020000000000000000040000002d01030026000000240311008b055a058b055c058a055c058a055e058b055e058d0561058f0564059005660596056605960564059805640598055e0596055e0596055c0595055c0595055a058b055a05040000002d010400040000002d01050004000000f00103000800000026060f000600ffffffff01001000000026060f001600ffffffff0000780500003c050000a905000080050000040000002d01020007000000fc020000000000000000040000002d0103002200000024030f00780543059c057f05a805780585053c05780543057e0547058705420582054205a2057a05a30574059c057a059f057b057e0543057e05470578054305040000002d010400040000002d01050004000000f00103000800000026060f000600ffffffff01001000000026060f001600ffffffff00009d0500007d050000c7050000bb050000040000002d01020007000000fc020000ffffff000000040000002d0103008800000024034200a5057d05a5057e05a2057e05a20580059f0582059d0582059f058505a0058805a2058c05a3058e05a5058e05a5059205a7059205a7059605a9059605a9059805aa059805ac059b05ae059f05af05a205b105a505b205a505b205a805b405a805b405ab05b505ab05b505af05b705af05b905b205bb05b505bc05b905bc05ba05bf05ba05bf05b905c305b705c605b505c605b205c405b205c405af05c305af05c305ab05c105ab05bf05a805be05a505bc05a205bb059f05b9059f05b9059b05b7059b05b7059805b5059805b5059605b4059605b2059205b1058e05af058c05ae058805ac058805ac058505aa058505aa058205a9058205a9057e05a7057e05a7057d05a5057d05040000002d010400040000002d01050004000000f00103000800000026060f000600ffffffff01001000000026060f001600ffffffff0000a405000088050000c2050000b0050000040000002d01020007000000fc020000808080000000040000002d0103005c00000024032c00aa058805aa058a05a7058a05a7058c05a4058c05a4058f05a6058f05a6059205a7059205a7059505a9059505a9059905aa059905ac059b05ae059f05af05a105b105a505b205a505b205a705b405a705b405ab05b605ab05b605ad05b705ad05b705af05bb05ad05be05ad05c105ab05bf05a705be05a505bc05a105bb059f05b9059f05b9059b05b7059b05b7059905b6059905b6059505b4059505b2059205b1058f05af058c05ae058805aa058805040000002d010400040000002d01050004000000f00103000800000026060f000600ffffffff01001000000026060f001600ffffffff0000aa05000097050000ba050000a3050000040000002d01020007000000fc020000000000000000040000002d0103002a00000024031300ac059705ac059805aa059805aa059a05ac059a05ac059d05ae059d05ae05a005af05a005af05a205b705a205b705a105b905a105b9059c05b7059c05b7059905b6059905b6059705ac059705040000002d010400040000002d01050004000000f00103000800000026060f000600ffffffff01001000000026060f001600ffffffff00004f05000027050000c8050000c40500001000000026060f001600ffffffff00009805000075050000c8050000bd050000040000002d01020007000000fc020000000000000000040000002d0103002200000024030f0098057e05bb05bc05c705b305a505750598057e059f058205a7057c05a3057c05c105b505c305b005bb05b505be05b6059f057e059f05820598057e05040000002d010400040000002d01050004000000f00103000800000026060f000600ffffffff01001000000026060f001600ffffffff00004f0500005e0500007f050000a1050000040000002d01020007000000fc020000000000000000040000002d0103000e000000240305005405a0057e05620579055e054f059d055405a005040000002d010400040000002d01050004000000f00103000800000026060f000600ffffffff01001000000026060f001600ffffffff00007605000060050000af0500009c050000040000002d01020007000000fc020000000000000000040000002d0103000e0000002403050076056505aa059b05ae0597057b05600576056505040000002d010400040000002d01050004000000f00103000800000026060f000600ffffffff01001000000026060f001600ffffffff00008a050000270500009e050000c4050000040000002d01020007000000fc020000000000000000040000002d010300c000000024035e008f0527058f0533059005340590053e0590053d0590053e0590053d0590053e058f053e058d0540058b0543058a0545058a054e058a054c058a055a058b055a058b055e058d055e058d0560058f0562058f056305900563058f056305900563059005690591056b059105690590056b05900574058f0575058f0580058d0582058d058b058f058d058f059b0590059c059005a6059105a8059105b1059305b2059305b4059505ba059505bc059605bf059605c3059d05c1059d05bd059b05ba059b05b9059a05b2059a05b1059805af059805a6059605a60596059b059505990595058b0593058a059305820595058205950578059605750596056d0598056b059805680596056805960563059505630595055e0593055e0593055d0591055a0591055d0591055a059005590590054c058f054c0590054c0590054a058f0548058f054a058f0548059005480590054705950541059505400596053e05960536059505330595052c0593052c0595052b05950527058f052705040000002d010400040000002d01050004000000f00103000800000026060f000600ffffffff01000800000026060f000600ffffffff01001000000026060f001600ffffffff00000e0500009a05000030060000cc050000040000002d01020007000000fc020000000000000000040000002d0103000e000000240305000e059b050e05cb052f06c8052f069a050e059b05040000002d010400040000002d01050004000000f00103000800000026060f000600ffffffff01001000000026060f001600ffffffff00000a0500009505000034060000d1050000040000002d01020007000000fc020000000000000000040000002d0103003800000024031a000f0597050a0597050a05cf050b05cf050d05d0050f05d0052f06cd053106cc053206cc053206ca053306c9053306980532069705320695052f0695050f0597050f05a0052f069e052a0699052a06c9052f06c3050f05c7051405cc0514059b050f05a0050f059705040000002d010400040000002d01050004000000f00103000800000026060f000600ffffffff01001000000026060f001600ffffffff00000e0500009a0500002d060000a3050000040000002d01020007000000fc020000ffffff000000040000002d010300240000002403100013059b050e059b050e05a1051005a1051205a2051305a2052706a1052906a0052a06a0052a069f052c069d052c069c052a069b052a069a0527069a0513059b05040000002d010400040000002d01050004000000f00103000800000026060f000600ffffffff01001000000026060f001600ffffffff0000080500004605000033060000d10500001000000026060f001600ffffffff00000b050000460500003206000054050000040000002d01020007000000fc020000000000000000040000002d0103002400000024031000100549050b0549050b0551050d0551050f055305100553052c0650052e064d052f064d052f064d0531064b05310649052f0648052f0646052c06460510054905040000002d010400040000002d01050004000000f00103000800000026060f000600ffffffff01001000000026060f001600ffffffff0000080500004905000013050000d1050000040000002d01020007000000fc020000000000000000040000002d0103002200000024030f000805cb050805cf050a05cf050b05d0050d05d0050e05cf051005cf051005cd051205cb0512054d0510054b05100549050805490508054e050805cb05040000002d010400040000002d01050004000000f00103000800000026060f000600ffffffff01001000000026060f001600ffffffff0000270600004605000033060000ce050000040000002d01020007000000fc020000000000000000040000002d01030024000000240310002706c8052706cb052906cb052a06cd052c06cd052d06cb052f06cb052f06c9053106c80532064b053206490531064805310646052906460529064b052706c805040000002d010400040000002d01050004000000f00103000800000026060f000600ffffffff01000800000026060f000600ffffffff01001000000026060f001600ffffffff000039050000ad05000045050000b6050000040000002d01020007000000fc020000ffffff000000040000002d0103002200000024030f003905ae053905b4053a05b4053c05b5053e05b5054005b4054105b4054305b3054305b1054405b0054405af054305ae054305ad053a05ad053905ae05040000002d010400040000002d01050004000000f00103000800000026060f000600ffffffff010007000000fc020000ffffff000000040000002d010300040000002d010200040000002d010300090000001d062100f000040009002b053105040000002d010300040000002d01050004000000f0010300040000002d0104001000000026060f001600ffffffff000012050000c30500002e060000cc050000040000002d01020007000000fc020000ffffff000000040000002d01030024000000240310001705c4051205c4051205ca051305ca051505cb051705cb052906ca052a06ca052c06ca052c06c8052d06c7052d06c5052c06c4052c06c3052906c3051705c405040000002d010400040000002d01050004000000f00103000800000026060f000600ffffffff01001000000026060f001600ffffffff000039050000b905000047050000d60500001000000026060f001600ffffffff000039050000b905000045050000c4050000040000002d01020007000000fc020000ffffff000000040000002d0103002200000024030f003905ba053905c2053a05c2053c05c3053e05c3054005c2054105c2054305c0054305bf054405bd054405bc054305ba054305b9053a05b9053905ba05040000002d010400040000002d01050004000000f00103000800000026060f000600ffffffff01001000000026060f001600ffffffff000039050000ca05000047050000d6050000040000002d01020007000000fc020000ffffff000000040000002d01030024000000240310003a05cd053905cd053905d3053a05d3053c05d5053e05d5053f05d3054305d3054405d3054405d1054605d0054605cd054405cd054405ca053e05ca053a05cd05040000002d010400040000002d01050004000000f00103000800000026060f000600ffffffff01000800000026060f000600ffffffff01001000000026060f001600ffffffff000059050000e4040000bb05000029050000040000002d01020007000000fc020000bfbfbf000000040000002d0103000e000000240305006605e40459050005ae052805ba050c056605e404040000002d010400040000002d01050004000000f00103000800000026060f000600ffffffff01001000000026060f001600ffffffff000055050000df040000bf0500002c050000040000002d01020007000000fc020000000000000000040000002d0103002200000024030f006405df0455050305af052b05be050b056405df046405e704b9050f05b7050b05aa052605af0525055b05fe045c0503056905e5046405e7046405df04040000002d010400040000002d01050004000000f00103000800000026060f000600ffffffff01001000000026060f001600ffffffff00001a050000a3040000670500003d050000040000002d01020007000000fc020000d9d9d9000000040000002d01030006010000240381006305a3046305a5046105a5046105a8045e05a9045b05ab045b05af045805b0045805b2045505b3045505b5045105b6045105b8044e05ba044e05bc044c05bc044c05bf044a05bf044a05c2044705c4044705c6044405c8044405cb044305cb044305ce043f05d0043f05d3043c05d5043c05d8043a05d8043a05db043705dd043705df043505df043505e3043405e3043405e7043105e9043105ea042f05ea042f05ee042d05ee042d05f3042c05f3042c05f8042b05f8042b05fc042805fc042805fe042705fe042705030525050305250507052305070523050c0522050c052205150520051505200517051f0517051f051c051d051c051d0525051c0525051c052e051a052e051a0537051c0537051d053b051d053c0520053c0520053b0523053b052305390527053705270536052b0536052b0534052d0532052d0530053105300531052f0534052e0534052b0537052805370527053a0527053a0525053e0523053e05200541051e0541051c0544051b0544051705470516054705150549051505490511054c050f054c050e054e050e054e0509054f0509054f0505055305030553050005550500055505fd045605fd045605fa045805fa045805f4045b05f3045b05ec045c05ec045c05e7045e05e7045e05e3046005e3046005dd046105dd046105d8046305d8046305cc046405cc046405c2046605c2046605a3046305a304040000002d010400040000002d01050004000000f00103000800000026060f000600ffffffff01001000000026060f001600ffffffff0000120500009f0400006a05000041050000040000002d01020007000000fc020000000000000000040000002d010300da0100002403eb0019053d051d0539051b0539051f053d051f0539051d0534051d0534051d052f051f052b051f0527052005220520051c051f051e0520051b052205190523051505220516052505110525050c0523050e0525050b05270509052805030527050505280502052a0500052b05fc042a05fe042d05f6042f05f5043205ea043005ec043405e9043505e6043705e4043905df043705e1043a05dd043c05da043f05d5044105d1044305ce044705c8044605c9044c05c2044f05bc044e05be045a05b0045e05ab046405a8046405a5046305a6046405a5046305a6046605a6046305a3046305c1046305be046105c1046105cb046105c9046005cd046005d7046005d3045e05d7045e05db045e05da045c05dd045c05e1045c05df045a05e3045a05e6045a05e4045905e7045905ea045905e9045805ec045805f1045805ee045505f0045405f5045405f8045405f6045205fa045205f8045105fc045105ff045105fe044f0500054f05ff044e0500054c0505054c0503054a0507054a050c054a05090547050c054605110546050f054205130541051905410516053c051b053a0521053a051e053705220539052205340524053205250530052b05300529052d052c052f052c052a052e0527053205280532052305340520053605220536051d0537051b0539051f0539051b0539051f053d051d0534051b053205190537051b0537051805340519053d05200540051d053205120532051805370518053605180540051f053f0522053d0525053b05280537052b0536052f0534053205320535052e0537052b05390529053c0527053f0524054105210546051b05470519054a0515054c0511054f050c05510509054f050b055105090552050505540503055805ff045805fe045505ff045805fe045a05f8045a05f6045905f8045a05f5045c05f1045e05ee045c05f0046005ea046005e9045e05ea046105e6046105e4046005e6046305e1046305df046105e1046405db046405d8046305da046405d7046605ce046405d0046705cb046705c2046605c4046705c10469059f0461059f045e05a3045e05a6046005a3045905a6045505ad045505ab044805ba044705bf044705be044105c6043f05cb043f05c9043c05cd043a05d1043705d7043505da043505d8043205dd043005e3042f05e6042f05e4042b05e9042805f3042505fa042305ff0422050205200507051f050b051f0511051f050f051d0513051b05190519051b0519052205190521051805250518052b051805290517052e051705340518053b05180540052005400519053d05040000002d010400040000002d01050004000000f00103000800000026060f000600ffffffff01001000000026060f001600ffffffff000061050000c304000077050000e9040000040000002d01020007000000fc020000000000000000040000002d01030014000000240308006105cb046d05d6046d05d1046605e7047005e8047605d1046705c3046105cb04040000002d010400040000002d01050004000000f00103000800000026060f000600ffffffff01001000000026060f001600ffffffff00006d050000e804000090050000fa0400001000000026060f001600ffffffff00006d050000e80400007a050000f304000008000000fa0200000100000000000000040000002d01030007000000fc020000000000000000040000002d01070028000000240312007305e9047105e9047005e9047005ea046e05ea046e05ee047005ee047005f1047105f1047105f1047505f1047605f1047605f1047805f1047805ee047805ea047605e9047305e904040000002d01040004000000f0010300040000002d01050004000000f00107000800000026060f000600ffffffff01001000000026060f001600ffffffff000082050000ef04000090050000fa04000008000000fa0200000100000000000000040000002d01030007000000fc020000000000000000040000002d0107002c000000240314008805f0048705f0048705f1048505f1048305f1048305f2048305f7048505f7048505f8048a05f8048b05f8048d05f8048d05f7048e05f7048e05f2048d05f2048d05f1048b05f1048b05f0048805f004040000002d01040004000000f0010300040000002d01050004000000f00107000800000026060f000600ffffffff01000800000026060f000600ffffffff01001000000026060f001600ffffffff00000b050000d804000020050000e6040000040000002d01020007000000fc020000a6a6a6000000040000002d0103002e000000240315000f05d8040f05d9040d05d9040d05db040b05db040b05e2041005e2041005e4041605e4041605e5041c05e5041c05e4041d05e4041d05e0041f05e0041f05db041a05db041a05d9041605d9041605d8040f05d804040000002d010400040000002d01050004000000f00103000800000026060f000600ffffffff01001000000026060f001600ffffffff00000a050000d504000021050000e604000008000000fa0200000100000000000000040000002d010300040000002d01060030000000240316001005d6041f05da041f05dd041f05de041d05de041d05e0041d05e1041d05e2041c05e2041c05e4041a05e4041a05e4040b05e1040b05de040b05dd040b05db040d05db040d05da040d05d8040f05d8040f05d7041005d604040000002d01040004000000f0010300040000002d0105000800000026060f000600ffffffff01001000000026060f001600ffffffff0000140500009d04000089050000440500001000000026060f001600ffffffff0000140500009f0400006205000039050000040000002d01020007000000fc020000000000000000040000002d01030070000000240336001a0538051c0535051c052f051d0526051d0521051f051c052105160522050e0523050a052805fc042a05f6042c05f3042e05ee042f05e9043205e6043405e1043705dd043905d8043c05d5043e05d0044105cd044405c8044705c2044e05bc045805af046105a5045e059f045b05a1045305a9044705b6044105bf043e05c4043a05c8043905cd043505d0043205d5043105da042e05dd042c05e3042805e6042705eb042605f0042305f4042205f8041d0506051c050b051a0515051905190517051f051705240516052e0516053305140537051a053805040000002d010400040000002d01050004000000f00103000800000026060f000600ffffffff01001000000026060f001600ffffffff000016050000020500005b05000044050000040000002d01020007000000fc020000000000000000040000002d0103004200000024031f00510502054f0507054e050b054c050e054905120546051605340528052f052a052d052c052705320523053305200534051b0536051a053705160539051a0543051f0540052005400525053e0528053b052b053b0534053405350533053a0532054c051e0551051805540513055505120557050c055a05070551050205040000002d010400040000002d01050004000000f00103000800000026060f000600ffffffff01001000000026060f001600ffffffff00005c0500009d04000071050000f5040000040000002d01020007000000fc020000000000000000040000002d0103004000000024031e006105a8046105a3046705b8046705b6046705ce046405d0046405d7046305da046305dd046105df046005e3045e05e7045e05ea045c05f1046705f4046705f0046805ec046805ea046905e7046b05e4046b05e3046d05df046d05da046e05d8046e05d3047005d1047005b6046b05a10460059d046105a804040000002d010400040000002d01050004000000f00103000800000026060f000600ffffffff01001000000026060f001600ffffffff00007d05000007050000890500003a050000040000002d01020007000000fc020000000000000000040000002d0103000e000000240305007d0509058205390588053905850507057d050905040000002d010400040000002d01050004000000f00103000800000026060f000600ffffffff01000800000026060f000600ffffffff01001000000026060f001600ffffffff00006f0500001d0500007c0500002a05000008000000fa0200000100000000000000040000002d01030007000000fc020000000000000000040000002d010700280000002403120075051e0571051e057105210570052105700526057105260571052705730527057305280578052805780526057a0526057a0521057805210578051f0576051f0576051e0575051e05040000002d01040004000000f0010300040000002d01050004000000f00107000800000026060f000600ffffffff01001000000026060f001600ffffffff00005b0500009d0400008c050000210500001000000026060f001600ffffffff000082050000010500008c05000021050000040000002d01020007000000fc020000000000000000040000002d0103000e0000002403050082050305850520058b0520058a05010582050305040000002d010400040000002d01050004000000f00103000800000026060f000600ffffffff01001000000026060f001600ffffffff00005b0500009f0400006a050000a9040000040000002d01020007000000fc020000000000000000040000002d0103001a00000024030b005b05a6046105a8046405a5046105a6046805a60469059f0461059f045e05a1046105a1045c059f045b05a604040000002d010400040000002d01050004000000f00103000800000026060f000600ffffffff01001000000026060f001600ffffffff00005e0500009d04000069050000a8040000040000002d01020007000000fc020000000000000000040000002d01030014000000240308005e05a4046305a6046205a1046005a6046705a70468059f0460059d045e05a404040000002d010400040000002d01050004000000f00103000800000026060f000600ffffffff01000800000026060f000600ffffffff01001000000026060f001600ffffffff000011050000cb0400005e050000d704000008000000fa0200000100000000000000040000002d01030007000000fc020000000000000000040000002d0107000e000000240305001305d5041205d3045a05cc045c05ce041305d504040000002d01040004000000f0010300040000002d01050004000000f00107000800000026060f000600ffffffff01001000000026060f001600ffffffff00001b050000e70400002e050000fc040000040000002d01020007000000fc020000000000000000040000002d01030036000000240319001b05e7041d05ea041f05ed042005ed042205f0042305f3042505f3042505f6042705f6042805f8042a05f8042a05fb042d05fb042b05f8042a05f6042805f6042705f3042505f0042305f0042305ed042205ed042005ea041f05ea041f05e7041b05e704040000002d010400040000002d01050004000000f00103000800000026060f000600ffffffff01001000000026060f001600ffffffff00001a050000e50400002f050000fd04000008000000fa0200000100000000000000040000002d010300040000002d0106000e000000240305002d05fa041d05e6041b05e8042b05fb042d05fa04040000002d01040004000000f0010300040000002d0105000800000026060f000600ffffffff01001000000026060f001600ffffffff00001f050000df0400003d050000e2040000040000002d01020007000000fc020000000000000000040000002d0103001a00000024030b001f05df041f05e0042805e0042805e0043105e0043105e1043c05e1043c05e0042d05e0042d05df041f05df04040000002d010400040000002d01050004000000f00103000800000026060f000600ffffffff01001000000026060f001600ffffffff00001e050000dc040000650500000c0500001000000026060f001600ffffffff00001e050000dc0400003e050000e504000008000000fa0200000100000000000000040000002d010300040000002d0106000e000000240305001f05df043a05e3043c05e0041f05dd041f05df04040000002d01040004000000f0010300040000002d0105000800000026060f000600ffffffff01001000000026060f001600ffffffff000054050000ed040000650500000c05000008000000fa0200000100000000000000040000002d010300040000002d010600080000002503020055050a056305ee04040000002d01040004000000f0010300040000002d0105000800000026060f000600ffffffff01000800000026060f000600ffffffff01001000000026060f001600ffffffff00005505000004050000ae0500002f05000008000000fa0200000100000000000000040000002d01030007000000fc020000000000000000040000002d0107000e0000002403050059050505ac052805a4052d0556050b0559050505040000002d01040004000000f0010300040000002d01050004000000f00107000800000026060f000600ffffffff01001000000026060f001600ffffffff000041050000dd0400006d0500003e0500001000000026060f001600ffffffff00004e050000dd0400006b05000013050000040000002d01020007000000fc020000000000000000040000002d0103001400000024030800580512056605f8046a05df046105dd045c05f4045c05f2044e050c0558051205040000002d010400040000002d01050004000000f00103000800000026060f000600ffffffff01001000000026060f001600ffffffff000041050000050500006405000023050000040000002d01020007000000fc020000000000000000040000002d01030014000000240308004305220557051f0563050805590505054f051905520517054105190543052205040000002d010400040000002d01050004000000f00103000800000026060f000600ffffffff01001000000026060f001600ffffffff0000610500000a0500006d0500003e050000040000002d01020007000000fc020000000000000000040000002d0103000e0000002403050061050c0566053d056c053d0569050a0561050c05040000002d010400040000002d01050004000000f00103000800000026060f000600ffffffff01000800000026060f000600ffffffff01001000000026060f001600ffffffff00006c05000010050000810500001905000008000000fa02000001000000ffffff00040000002d010300040000002d01060008000000250302006d0511057f051705040000002d01040004000000f0010300040000002d0105000800000026060f000600ffffffff01001000000026060f001600ffffffff000065050000370500008a0500004205000008000000fa0200000100000000000000040000002d01030007000000fc020000000000000000040000002d0107004c000000240324007605390573053905710539056e0539056e053a056d053a056b053a056a053a056a053b0568053b0568053c0566053c0566053e0568053e0568053e056b053e056b05400573054005780540057d0540057d053e0580053e0582053e0583053e0585053e0587053e0587053c0588053c0588053a0587053a0587053905830539057d0539057d0538057c05390576053905040000002d01040004000000f0010300040000002d01050004000000f00107000800000026060f000600ffffffff01001000000026060f001600ffffffff000079050000f2040000c00500002b0500001000000026060f001600ffffffff0000aa05000005050000c00500002b050000040000002d01020007000000fc020000000000000000040000002d0103000e00000024030500b1052a05bf050805bb050505aa052805b1052a05040000002d010400040000002d01050004000000f00103000800000026060f000600ffffffff01001000000026060f001600ffffffff00009f05000000050000b605000025050000040000002d01020007000000fc020000000000000000040000002d0103000e00000024030500a5052405b5050305b10500059f052305a5052405040000002d010400040000002d01050004000000f00103000800000026060f000600ffffffff01001000000026060f001600ffffffff000079050000f20400008f05000017050000040000002d01020007000000fc020000000000000000040000002d01030046000000240321008805f204880503058705030587050b058705080587050a0585050b0585050d0583050f0583050d0583050f057f050f057f0510057d0510057b050f05790516057e0516057f0515058505150585051305870513058805120588051005880512058a0510058a050f058b050f058b050b058d050a058d0500058e05f5048e05f3048805f204040000002d010400040000002d01050004000000f00103000800000026060f000600ffffffff01000800000026060f000600ffffffff01001000000026060f001600ffffffff00000c050000e10400002f0500002605000008000000fa0200000100000000000000040000002d01030007000000fc020000000000000000040000002d0107000e000000240305000d05e5042c0524052d0521051005e2040d05e504040000002d01040004000000f0010300040000002d01050004000000f00107000800000026060f000600ffffffff01000800000026060f000600ffffffff01001000000026060f001600ffffffff0000200c0000cf010000220c0000d2010000040000002d01020007000000fc020000af0000000000040000002d0103000e00000024030500200ccf01200cd101210cd101210ccf01200ccf01040000002d010400040000002d01050004000000f00103000800000026060f000600ffffffff01001000000026060f001600ffffffff00003a0c0000c30200004f0c0000290300001000000026060f001600ffffffff0000480c0000c30200004f0c00002a030000040000002d01020007000000fc020000ffffff000000040000002d0103000e000000240305004e0c29034e0cc302480cc302480c29034e0c2903040000002d010400040000002d01050004000000f00103000800000026060f000600ffffffff01001000000026060f001600ffffffff00003a0c0000c3020000420c000029030000040000002d01020007000000fc020000ffffff000000040000002d0103000e00000024030500410c2803410cc3023a0cc3023a0c2803410c2803040000002d010400040000002d01050004000000f00103000800000026060f000600ffffffff01001000000026060f001600ffffffff0000590a000093040000bf0a0000a90400001000000026060f001600ffffffff0000590a000094040000bf0a00009c040000040000002d01020007000000fc020000ffffff000000040000002d0103000e00000024030500590a9b04be0a9a04be0a9404590a9504590a9b04040000002d010400040000002d01050004000000f00103000800000026060f000600ffffffff01001000000026060f001600ffffffff00005a0a0000a3040000bf0a0000aa040000040000002d01020007000000fc020000ffffff000000040000002d0103000e000000240305005a0aa904be0aa904be0aa3045a0aa3045a0aa904040000002d010400040000002d01050004000000f00103000800000026060f000600ffffffff0100040000002d0100000300000000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adjustright {\f0 Figure 1 : ENG/OB Interfering with a Domestic Broadcasting Satellite Recei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ge }{\lang1024 {\shp{\*\shpinst\shpleft-30\shptop-45\shpright9666\shpbottom7014\shpfhdr0\shpbxmargin\shpbypara\shpwr3\shpwrk0\shpfblwtxt0\shpz3\shplid1028{\sp{\sn shapeType}{\sv 1}}{\sp{\sn fFlipH}{\sv 0}}{\sp{\sn fFlipV}{\sv 0}}{\sp{\sn fFilled}{\sv 0}}{\sp{\sn fShadow}{\sv 0}}}{\shprslt{\*\do\dobxmargin\dobypara\dodhgt8195\dprect\dpx-30\dpy-45\dpxsize9696\dpysize7059\dpfillfgcr255\dpfillfgcg255\dpfillfgcb255\dpfillbgcr255\dpfillbgcg255\dpfillbgcb255\dpfillpat0\dplinew15\dplinecor0\dplinecog0\dplinecob0}}}}{\f0 \tab \tab \tab \tab \tab }{\f0 {\pict{\*\picprop\shplid1033{\sp{\sn shapeType}{\sv 75}}{\sp{\sn fFlipH}{\sv 0}}{\sp{\sn fFlipV}{\sv 0}}{\sp{\sn fLine}{\sv 0}}}\picscalex47\picscaley48\piccropl1044\piccropr7572\piccropt1209\piccropb5745\picw25400\pich19050\picwgoal14400\pichgoal10800\wmetafile8\bliptag-306307960\blipupi39{\*\blipuid edbe1c888d9518362f7f69b05eb0490b}010009000003670a00001000f20000000000050000000b0290f7c0f4050000000c02e01080160e00000026060f001200ffffffff000008000000c0f490f7400b7008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90f7c0f4050000000c02e01080163d000000f70000031c00000000003f7fff005f5f5f007f7f7f009f9f9f00bfbfbf00bfdfff00ffffff0000000000800000000080000080800000000080008000800000808000c0c0c000c0dcc000a6caf000fffbf000a0a0a40080808000ff00000000ff0000ffff00000000ff00ff00ff0000ffff00ffffff00040000003402000003000000350007000000fc020000ffffff020000040000002d01010008000000fa02050000000000ffffff00040000002d010200070000001b047108410b90f7c0f40e00000026060f001200ffffffff000008000000d5f6a2f9f4fe48ff040000002d01020007000000fc020100000000000000040000002d01030004000000f0010100030000001e0007000000160448fff4fea2f9d5f60b00000026060f000c00544e50500200020000000300030000001e00040000002e010000050000000a020000000005000000090200000000050000000102ffffff0007000000fc020000ffffff000000040000002d01010008000000fa0200000000000000000000040000002d010400030000001e000e00000026060f001200ffffffff0000080000007dfaedfc880598040a00000026060f000a00ffffffff0200000000001700000026060f002400ffffffff04001a000000544e505014004d6963726f736f667420506f776572506f696e740b00000026060f000c00544e505000000200000050000a00000026060f000a00ffffffff0300000000000e00000026060f001200544e505004000800000001000100000000000e00000026060f001200ffffffff0000080000007bfaeefc8705940408000000fa02050001000000ffffff02040000002d01050007000000fc020100000000020000040000002d010600030000001e0007000000160445fff3fea3f9d4f60b00000026060f000c00544e50500200020000001f00030000001e00040000002e010000050000000a020000000005000000090200000002050000000102ffffff0207000000fc020000ffffff020000040000002d01070008000000fa0200000100000000000002040000002d0108000e00000026060f001200ffffffff0000080000007efa7efd880522050a00000026060f000a00ffffffff0200000000001700000026060f002400ffffffff04001a00000054fe505014004d6963726f736f667420506f776572506f696e740b00000026060f000c0054fe50500000020000004c000a00000026060f000a00ffffffff0300000000000e00000026060f001200544e505004000800000001000100000000000e00000026060f001200ffffffff00000800000081fa7efd8805220508000000fa02050001000000ffffff02040000002d01090007000000fc020100000000020000040000002d010a00030000001e0007000000160445fff3fea3f9d6f60b00000026060f000c0054fe50500200020000000100030000001e00040000002e010000050000000a020000000005000000090200000002050000000102ffffff0207000000fc020000ffffff020000040000002d010b0008000000fa0200000100000000000002040000002d010c001500000026060f001f00ffffffff0400150000004d7245640f004d6963726f736f667420447261770000f200000026060f00d9014d7245640200cf010000cd010100ffffffffffffffff0000000000000100010000000000ffffff0000000000ffffff000100000100000000000000000001000000000000010c0048656c7600a2020300950aff00a3010300e10bff00a70203008800ff002900035c0000000000ffffff00bf3f0000ff5f1f00ff5f0000ff7f3f00ff9f7f00ff9f9f00ffdfbf007f000000ff001f00ff1f3f00df3f5f00ff5f7f00ff9fbf00ff7f9f00ff7f7f00ffbfbf005f009f007f00df009f3fdf00bf5fff00df9fff00dfbfff00df3f9f00ff009f00ff5fbf00ff9fdf00ffbfdf005f5f7f007f7f9f009f9fbf00bfbfdf00dfdfff00005f7f00007f9f00007f7f00009fbf0000bfdf0000dfff003f5f0000007f00005fc000005fdf00007fff00009fff9f00bfffbf00dfffbf007f3f0000bf7f3f00bf7f0000ff9f0000ff9f1f00ffbf1f007f7f0000bfbf0000ffff9f00ffffdf003f3f3f005f5f5f007f7f7f009f9f9f00bfbfbf00ffbf7f00ffbf5f00ffffbf003f1f00005f3f1f00bf7f1f007f5f3f009f7f5f009f3f0000001f9f0000007f003f7fff005f7fff009fbfff00bfdfff00005f5f003fbfbf00009f9f0000bf9f0000e0df0000dfbf007fffdf00dfffff00ff00000000ffff0000ff0000ffff00000000ff00bfffff00000e00000026060f0012004d7245640300080000004d01ffff530ca207030000001e000400000003010800050000000102ffffff020500000009020000000204000000070103000400000004010d0004000000060101000400000002010200030000001e000e00000026060f001200ffffffff0000080000004d01ffff530ca20707000000fc0200009f9f9f02ffff040000002d010d0008000000fa0206000600000000000002040000002d010e000b00000026060f000c004d7245640100020000000100520000002403270037fa7ffd45fa6ffd55fa5dfd66fa4cfd7afa39fd8efa28fda1fa1afdb3fa0cfdd0faf9fce9fae9fc06fbd9fc28fbc6fc4cfbb5fc6cfba8fc92fb9cfcb9fb8ffce0fb86fc1afc7bfc4cfc25fd2afc2bfdfcfb36fdd3fb41fda9fb4ffd88fb5bfd69fb69fd4dfb76fd31fb85fd19fb94fdfffaa4fde8fab4fdd4fac3fdc2fad1fdaffae2fda0faf1fd8ffafffd82fa0dfe77fa19fe69fa29fe37fa7ffd0e00000026060f001200ffffffff0000080000006a063a03f207160508000000fa0206000c00000000000002040000002d010f0004000000f0010e000b00000026060f000c004d724564010002000000000008000000250302008ffb15fcbbfa58fd0b00000026060f000c004d72456401000200000000000800000025030200aefbdcfca9fa7dfc0b00000026060f000c004d724564010002000000000008000000250302008ffb10fcaefbdcfc0b00000026060f000c004d72456401000200000000000800000025030200aefbdcfcb9fa58fd0b00000026060f000c004d72456401000200000000000800000025030200bbfa58fda5fa7bfc0a00000026060f000a00ffffffff0100000000000e00000026060f001200ffffffff000008000000e704b802a508e40408000000fa02060018000000bfbfbf02040000002d010e0004000000f0010f000b00000026060f000c004d7245640100020000000000080000002503020094f927fd26fcbcfb08000000fa0206000600000000000002040000002d010f0004000000f0010e000b00000026060f000c004d724564010002000000000008000000250302008df929fd28fcbafb0a00000026060f000a00ffffffff0100000000000e00000026060f001200ffffffff000008000000ed04bc01ac07be030e00000026060f001200ffffffff000008000000ed04bc01ac07be0307000000fc020000bfdfff02ffff040000002d010e0004000000f0010d000b00000026060f000c004d72456401000200000001000e0000002403050087f99efba8faf0fa16fbb4fbf7f960fc87f99efb07000000fc020000bfbfbf02ffff040000002d010d0004000000f0010e000b00000026060f000c004d72456401000200000001000e00000024030500a8faf1fa47fb63fb80fbccfb16fbb4fba8faf1fa07000000fc0200009f9f9f02ffff040000002d010e0004000000f0010d000b00000026060f000c004d72456401000200000001000e00000024030500f8f960fc16fbb4fb7efbcafba6fa41fcf8f960fc0a00000026060f000a00ffffffff0100000000000e00000026060f001200ffffffff0000080000005f052e0295061f030e00000026060f0012004d72456403000800000067058a02f105170307000000fc0200003f7fff02ffff040000002d010d0004000000f0010e00070000001804eefb43fa80fbd8f90e00000026060f0012004d724564030008000000030636028d06c302070000001804b0fbb6fa42fb4afa0a00000026060f000a00ffffffff0100000000000a00000026060f000a00ffffffff0100000000000e00000026060f001200ffffffff0000080000004d018f03cf05a20707000000fc0200007f7f7f02ffff040000002d010e0004000000f0010d000b00000026060f000c004d72456401000200000001000e00000024030500dcf6a9fd33f949fc21fadffdcaf73effdcf6a9fd0e00000026060f001200ffffffff0000080000009601e50384054f070e00000026060f001200ffffffff000008000000db01e50345054f070b00000026060f000c004d72456401000200000000000800000025030200cff889fcbcf91efe0b00000026060f000c004d724564010002000000000008000000250302006cf8c4fc56f953fe0b00000026060f000c004d7245640100020000000000080000002503020008f8fefcf5f88efe0b00000026060f000c004d72456401000200000000000800000025030200a3f730fd93f8cafe0b00000026060f000c004d7245640100020000000000080000002503020044f76efd2ef801ff0a00000026060f000a00ffffffff0100000000000e00000026060f001200ffffffff0000080000009601060484052b070b00000026060f000c004d7245640100020000000000080000002503020011f7f8fd61f9a1fc0b00000026060f000c004d7245640100020000000000080000002503020042f748fe8bf9eefc0b00000026060f000c004d724564010002000000000008000000250302006ef799febef93efd0b00000026060f000c004d724564010002000000000008000000250302009cf7e7feeaf98dfd0a00000026060f000a00ffffffff0100000000000a00000026060f000a00ffffffff0100000000000a00000026060f000a00ffffffff0100000000000e00000026060f001200ffffffff000008000000d107ffff530c12040b00000026060f000c004d72456401000200000001000e00000024030500a7fb08fbfefda9f9edfe3ffb95fc9efca7fb08fb0e00000026060f001200ffffffff0000080000001a085500080cbf030e00000026060f001200ffffffff0000080000005f085500c90bbf030b00000026060f000c004d724564010002000000000008000000250302009bfde8f987fe7dfb0b00000026060f000c004d7245640100020000000000080000002503020038fd24fa22feb2fb0b00000026060f000c004d72456401000200000000000800000025030200d4fc5dfac1fdeefb0b00000026060f000c004d724564010002000000000008000000250302006efc90fa60fd29fc0b00000026060f000c004d724564010002000000000008000000250302000ffccefafafc61fc0a00000026060f000a00ffffffff0100000000000e00000026060f001200ffffffff0000080000001a087600080c9b030b00000026060f000c004d72456401000200000000000800000025030200ddfb58fb2dfe00fa0b00000026060f000c004d724564010002000000000008000000250302000dfca7fb57fe4efa0b00000026060f000c004d7245640100020000000000080000002503020039fcf9fb89fe9dfa0b00000026060f000c004d7245640100020000000000080000002503020068fc46fcb5feedfa0a00000026060f000a00ffffffff0100000000000a00000026060f000a00ffffffff0100000000000a00000026060f000a00ffffffff01000000000007000000fc0200005f5f5f02ffff040000002d010d0004000000f0010e000b00000026060f000c004d724564010002000000010036000000240319007ffaecfbfcfaecfbe3fa1cfcd5fa48fcc8fa80fcc4faa3fcc3fad1fcc4faedfcc6fa0cfdcafa25fdd0fa41fd46fa41fd42fa2bfd3dfa11fd3cfaf5fc3cfad8fc3dfabefc3ffaa8fc42fa8efc47fa73fc4efa59fc58fa37fc64fa1efc71fa02fc7ffaecfb07000000fc020000bfbfbf02ffff040000002d010e0004000000f0010d000b00000026060f000c004d72456401000200000001004000000024031e008bfa9efc91fa86fc9cfa62fca8fa44fcb7fa22fcc8fa05fcdafaebfbebfad3fb04fbbafb15fbaafb23fb9dfb3ffb87fb53fb79fb66fb6efbcffb95fbb0fbaafb9bfbbafb84fbcafb72fbddfb61fbedfb53fb00fc42fb17fc33fb2efc26fb43fc18fb5ffc0bfb7cfc03fb91fcfafaacfcf6fac5fc8bfa9efc0a00000026060f000a00ffffffff01000000000008000000fa02050001000000ffffff02040000002d010d0004000000f0010f0007000000fc020100000000020000040000002d010f0004000000f0010e00040000002701ffff040000002701ffff040000002701ffff0a00000026060f000a0054fe5050030000000000040000002d010900040000002d010a00040000002701ffff0a00000026060f000a00ffffffff0100000000000e00000026060f001200544e505004000800000000000000000000000a00000026060f000a00ffffffff010000000000040000002d010900040000002d010a00040000002701ffff04000000f0010b0004000000f0010c0004000000f0010d0004000000f0010f000a00000026060f000a00544e5050030000000000040000002d010500040000002d010600040000002701ffff0a00000026060f000a00ffffffff0100000000000e00000026060f001200544e505004000800000000000000000000000a00000026060f000a00ffffffff010000000000040000002d010500040000002d010600040000002701ffff04000000f001070004000000f001080004000000f001090004000000f0010a00040000002701ffff0a00000026060f000a00544e5050030000000000040000002d010200040000002d010300040000002701ffff0a00000026060f000a00ffffffff0100000000000e00000026060f001200544e505004000800000000000000000000000a00000026060f000a00ffffffff010000000000040000002d010200040000002d0103000300000000004d616b652073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tab \tab \tab \tab \tab }{\pard\plain \nowidctlpar\adjustright \fs20\lang2057\cgrid {\object\objemb\objw8048\objh13089\objscalex18\objscaley13{\*\objclass Word.Picture.8}{\*\objdata 01050000020000000f000000576f72642e506963747572652e38000000000000000000005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5000000feffffff040000000e0000000f0000000700000008000000090000000a0000000b0000000c0000000d000000feffffff10000000fefffffffeffffff12000000130000001400000015000000160000001700000018000000feffffff1a0000001b0000001c0000001d0000001e0000001f00000020000000feffffff22000000230000002400000025000000260000002700000028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2081467c2f6cbd01030000008007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3000000c802000000000000feffffff02000000feffffff0400000005000000060000000700000008000000090000000a0000000b0000000c0000000d0000000e000000feffffff10000000fefffffffeffffff130000001400000015000000160000001700000018000000190000001a0000001b0000001c0000001d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b8001400200045006e00740072007900000000000000000000000000000000000000000000000000000000004c0000000000000000000800723700002c5a00006f1f00001f33000000000000000000000000000000000000cd050000d00500005d1400008001000014070000022d0000000000000000000000000000000000000000000000000000000000000000000000000000000000000000000000000000000000000000000000000000080072372c5a960d01000900000355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be092002d2096b0290094202b1093e0208000000fa0200000000000000000000040000002d01040004000000f001030007000000fc020000ffffff000000040000002d01030004000000f0010200040000000201010004000000020101000e00000026060f001200ffffffff000008000000371412048315000607000000fc020000000000000000040000002d01020008000000fa02050001000000ffffff00040000002d0105002000000024030e00c0092002bc092002d0096c02d2096a029009400290094402b1093e02c0092002be091a02ae093c02ae093a028b094002d4097002be091a02040000002d01040004000000f0010500040000002d01030004000000f001020007000000fc020000000000000000040000002d01020008000000fa02050001000000ffffff00040000002d0105001800000024030a00890884003b0978013d097601f3084801ba095202be095002fd084e01f908500143097e018d088200040000002d01040004000000f0010500040000002d01030004000000f00102000a00000026060f000a00ffffffff0100000000000400000002010100040000002d010000030000000000000000000000040000002d01020008000000fa0205000000000000000000000000000000000000000000000000000000000000000000000000000000000000000000000000000000000014039c000100feff030a0000ffffffff0709020000000000c000000000000046170000004d6963726f736f667420576f72642050696374757265000a0000004d53576f7231005400610062006c006500000000000000000000000000000000000000000000000000000000000000000000000000000000000000000000000000000000000e0002010200000006000000ffffffff000000000000000000000000000000000000000000000000000000000000000000000000060000000010000000000000010043006f006d0070004f0062006a0000000000000000000000000000000000000000000000000000000000000000000000000000000000000000000000000012000201ffffffffffffffffffffffff0000000000000000000000000000000000000000000000000000000000000000000000000f000000680000000000000003004f0062006a0049006e0066006f00000000000000000000000000000000000000000000000000000000000000000000000000000000000000000000000000120002010500000008000000ffffffff0000000000000000000000000000000000000000000000000000000000000000000000001100000004000000000000004f0062006a0065006300740050006f006f006c00000000000000000000000000000000000000000000000000000000000000000000000000000000000000000016000101ffffffffffffffffffffffff00000000000000000000000000000000000000002081467c2f6cbd012081467c2f6cbd0100000000000000000000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30000001900000c00000000ffffffff010000000420ffff01000000000000000000030000000000000000000004000003040000030000000004000003040000040000000004000003040000050000000f0000f038000000000006f01800000006040000020000000500000001000000010000000600000040001ef110000000ffff00000000ff0080808000f7000010000f0002f086030000100008f00800000005000000050400000f0003f0240300000f0004f028000000010009f010000000e20100005c010000e20100005c01000002000af00800000000040000050000000f0004f0bc00000002000af00800000002040000000a000003010bf08c0000004201204e00004301204e000045c11400000046c1120000007f0101000100800100000000810100000000830100000000bf0110001000c001ffffff00cb0100000000d00100000000d10100000000d70102000000ff01100018003f020000020005000500f0ff0c360000a24db34d00000223d625bd1e0c360000060008000200004000ac040000ac01600080000010f00400000001000000000011f004000000010000000f0003f0280200000f0004f040000000010009f01000000002000000feffffff074e00000f4e000002000af0080000000304000001020000000010f00400000000000000000011f004000000010000000f0004f0f000000002000af00800000004040000020a000003010bf0b40000004201204e00004301204e000045c13c00000046c1120000007f0101000100800100000000810100000000830100000000bf0110001000c001ffffff00cb0100000000d00100000000d10100000000d70102000000ff01100018003f02000002000f000f00f0ff9e3849053b3449054c49f9497e4b1648250658222506be25f12775209e3849056d360000bf25921ebf25af1c00005822b04dbf4d6d3600009e384905060008000200004000ac0e0000ac0160008000000ff0100000008f3c00006c400000074e00000f4e0000000011f004000000010000000f0004f0e000000002000af00800000005040000020a000003010bf0a40000004201204e00004301204e000045c12c00000046c1120000007f0101000100800100000000810100000000830100000000bf0110001000c001ffffff00cb0100000000d00100000000d10100000000d70102000000ff01100018003f02000002000b000b00f0ff00004800c02c5829462d1029a31a4621f84c0e4e054eb44d2a1d5322381c9b22db2e662af300000000004800060008000200004000ac0a0000ac0160008000000ff01000000002000000feffffffd348000051490000000011f004000000010000000f0004f04200000012000af00800000001040000000e000053000bf01e000000bf0100001000cb0100000000ff01000008000403090000003f0301000100000011f0040000000100000000000000010000000300000003040000071c00008b080000221f00002c0d00006a0000000000020400007e1e00006b0c00001d1f0000220d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9894ef050000000000000000000000000000000000000000021000000000000000030000009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ba12f60567a22426000000000300000000000000000002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20000000000000000000000000000000000000000000000000000000000000000000000000000000000000000000000000000000000000000000000000000000000000002000000fb01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446f63000f000000576f72642e506963747572652e3800f439b27100000000000000000000000000000000000000000000000000000000000000000000000000000300000000000000000000000000000000000000000000000000000000000000000000000000000000000000000000000000000000000000000000000000ffffffff030000000400000001000000ffffffff0000000000000000723700002c5a0000aa02000001000900000355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be092002d2096b0290094202b1093e0208000000fa0200000000000000000000040000002d01040004000000f001030007000000fc020000ffffff000000040000002d01030004000000f00102000400000002010100040000000201010002004f006c006500500072006500730030003000300000000000000000000000000000000000000000000000000000000000000000000000000000000000000018000200070000000a000000ffffffff00000000000000000000000000000000000000000000000000000000000000000000000012000000d20200000000000057006f007200640044006f00630075006d0065006e007400000000000000000000000000000000000000000000000000000000000000000000000000000000001a000200ffffffffffffffffffffffff0000000000000000000000000000000000000000000000000000000000000000000000001100000000100000000000000500530075006d006d0061007200790049006e0066006f0072006d006100740069006f006e00000000000000000000000000000000000000000000000000000028000201090000000b000000ffffffff000000000000000000000000000000000000000000000000000000000000000000000000190000000010000000000000050044006f00630075006d0065006e007400530075006d006d0061007200790049006e0066006f0072006d006100740069006f006e000000000000000000000038000200ffffffffffffffffffffffff0000000000000000000000000000000000000000000000000000000000000000000000002100000000100000000000000e00000026060f001200ffffffff000008000000371412048315000607000000fc020000000000000000040000002d01020008000000fa02050001000000ffffff00040000002d0105002000000024030e00c0092002bc092002d0096c02d2096a029009400290094402b1093e02c0092002be091a02ae093c02ae093a028b094002d4097002be091a02040000002d01040004000000f0010500040000002d01030004000000f001020007000000fc020000000000000000040000002d01020008000000fa02050001000000ffffff00040000002d0105001800000024030a00890884003b0978013d097601f3084801ba095202be095002fd084e01f908500143097e018d088200040000002d01040004000000f0010500040000002d01030004000000f00102000a00000026060f000a00ffffffff0100000000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030400000e00626a626a8ed98ed9000000000000000000000000000000000000090416001e0c0000ecb30100ecb3010003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8f070000e4000000e600000000000000e600000000000000e600000000000000e600000000000000e600000000000000f504000000000000f504000000000000f504000000000000f504000002000000f704000000000000f704000000000000f7040000470000003e0500000c0100004a0600000c010000560700002400000073080000f4010000670a0000660000007a07000015000000000000000000000000000000000000009200000000000000f50400000000000000000000000000000000000000000000b504000040000000f504000000000000f504000000000000f5040000000000007a07000000000000f50400000000000092000000000000009200000000000000e6000000000000000000000000000000e6000000cf030000e600000000000000f504000000000000f504000000000000f504000000000000f5040000000000009200000000000000e6000000000000009200000000000000e600000000000000f50400000000000000000000000000000000000000000000a60000000e000000b40000000e0000009200000000000000920000000000000092000000000000009200000000000000f504000000000000f504000000000000f504000000000000f5040000000000000000000000000000f504000000000000920000000000000092000000000000000000000000000000000000000000000000000000000000000000000000000000000000000000000000000000000000000000000000000000f504000000000000e600000000000000da0000000c00000080cb4f782f6cbd01c200000000000000c200000000000000f504000000000000f5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204000003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3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3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890722b0890723905307249053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000000000000004000000000000000000000004000000000dc4cf6c630ba0140000000000205622f6cbd01030000000100000003000000000000000300000002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2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1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370000d4a5ffff16030000080072372c5a000001000900000387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9009000020020000d30900006d02000008000000fa0205000100000000000000040000002d01020007000000fc020000000000000000040000002d0103000e00000024030500be092002d2096c0290094202b0093e02be09200208000000fa0200000000000000000000040000002d01040007000000fc020000ffffff000000040000002d01050004000000f00103000800000026060f000600ffffffff01001000000026060f001600ffffffff00008908000082000000d5090000700200001000000026060f001600ffffffff00008b09000019020000d609000070020000040000002d01020007000000fc020000000000000000040000002d0103002200000024030f00c1091f02bd091f02d0096b02d309690291093f0291094302b1093d02c1091f02bf091902af093b02af0939028b093f02d5096f02bf091902c1091f02040000002d010400040000002d01050004000000f00103000800000026060f000600ffffffff01001000000026060f001600ffffffff00008a08000082000000c009000052020000040000002d01020007000000fc020000000000000000040000002d0103001a00000024030b008a0884003b0977013d097601f3084801ba095102bf094f02fd084e01fa084f0143097e018e0882008a088400040000002d010400040000002d01050004000000f00103000800000026060f000600ffffffff0100040000002d010000030000000000}{\result {\f0 {\pict{\*\picprop\shplid1048{\sp{\sn shapeType}{\sv 75}}{\sp{\sn fFlipH}{\sv 0}}{\sp{\sn fFlipV}{\sv 0}}{\sp{\sn pictureGray}{\sv 0}}{\sp{\sn pictureBiLevel}{\sv 0}}{\sp{\sn fFilled}{\sv 0}}{\sp{\sn fHitTestFill}{\sv 1}}{\sp{\sn fillShape}{\sv 1}}{\sp{\sn fillUseRect}{\sv 0}}{\sp{\sn fNoFillHitTest}{\sv 0}}{\sp{\sn fLine}{\sv 0}}}\picscalex142\picscaley144\piccropl5213\piccropr1812\piccropt383\piccropb11521\picw14194\pich23084\picwgoal8047\pichgoal13087\wmetafile8\bliptag-87654680\blipupi-40{\*\blipuid fac67ee8d4bc288980326ec56aa39936}01000900000387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9009000020020000d30900006d02000008000000fa0205000100000000000000040000002d01020007000000fc020000000000000000040000002d0103000e00000024030500be092002d2096c0290094202b0093e02be09200208000000fa0200000000000000000000040000002d01040007000000fc020000ffffff000000040000002d01050004000000f00103000800000026060f000600ffffffff01001000000026060f001600ffffffff00008908000082000000d5090000700200001000000026060f001600ffffffff00008b09000019020000d609000070020000040000002d01020007000000fc020000000000000000040000002d0103002200000024030f00c1091f02bd091f02d0096b02d309690291093f0291094302b1093d02c1091f02bf091902af093b02af0939028b093f02d5096f02bf091902c1091f02040000002d010400040000002d01050004000000f00103000800000026060f000600ffffffff01001000000026060f001600ffffffff00008a08000082000000c009000052020000040000002d01020007000000fc020000000000000000040000002d0103001a00000024030b008a0884003b0977013d097601f3084801ba095102bf094f02fd084e01fa084f0143097e018e0882008a088400040000002d010400040000002d01050004000000f00103000800000026060f000600ffffffff0100040000002d0100000300000000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adjustright \fs20\lang2057\cgrid {\object\objemb\objw9510\objh13197\objscalex12\objscaley19{\*\objclass Word.Picture.8}{\*\objdata 01050000020000000f000000576f72642e506963747572652e38000000000000000000009a0200d0cf11e0a1b11ae1000000000000000000000000000000003e000300feff0900060000000000000000000000030000000100000000000000001000000200000001000000feffffff00000000000000005e000000da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5d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feffffffd9000000fdffffff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20b6527c2f6cbd01030000008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a8b0000000000000feffffff02000000feffffff04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b8001400200045006e00740072007900000000000000000000000000000000000000000000000000000000004c000000000000000000080084410000ea5a0000252500008b33000000000000000000000000000000000000d002000095020000911c00000000000055020000692400000000000000000000000000000000000000000000000000000000000000000000000000000000000000000000000000000000000000000000000000000100feff030a0000ffffffff0709020000000000c000000000000046170000004d6963726f736f667420576f72642050696374757265000a0000004d53576f7264446f63000f000000576f72642e506963747572652e3800f439b2710000000000000000000000000000000000010044040000002d010000040000000201010000000300fb02adff0000000000009001000000000400001254696d6573204e657720526f6d616e008002040000002d010100050000000902000000000400000002010100040000000201010007000000fc020000000000000000040000002d01020008000000fa02050001000000ffffff00040000002d0103000c00000024030400be092002d2096b0290094202b1093e0208000000fa0200000000000000000000040000002d01040004000000f001030007000000fc020000ffffff00000008008441ea5a1e0c0100090000033d58000007000404000000001400000026060f001e00ffffffff040014000000576f72640e004d6963726f736f667420576f7264050000000b0200000000050000000c027a15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b400000024035800a20beb0ba20bf10ba00bf10ba00b0a0ca20b0a0ca20b130ca30b130ca30b170ca50b170ca50b1b0ca60b1b0ca60b200ca80b200ca80b240ca90b240caa0b270cac0b2a0cad0b2d0caf0b300cb00b300cb20b330cb30b330cb50b360cb60b390cb80b390cb80b3a0cbb0b3a0cbb0b3d0cbe0b3d0cbf0b400cc10b400cc20b430cc30b430cc30b440cc60b440cc80b470ccb0b470ccb0b480ccd0b480ccd0b4a0cd60b4a0cd60b480cd90b470cd90b450cdc0b440cdc0b430cdf0b410cdf0b3e0ce00b3e0ce00b3b0ce20b3b0ce20b390ce30b390ce30b340ce50b340ce50b2e0ce60b2e0ce60b240ce80b240ce80b0d0ce60b0d0ce50b0a0ce30b0a0ce20b070ce00b070cdf0b040cdd0b040cdc0b010cda0b010cd90bfe0bd60bfe0bd50bfb0bd30bfb0bd20bf80bd00bf80bd00bf70bcd0bf70bcc0bf40bc80bf40bc60bf10bc30bf10bc30bf00bbf0bf00bbf0bee0bbb0bee0bbb0bed0bb30bed0bb30beb0b08000000fa0200000000000000000000040000002d01040004000000f001030007000000fc020000ffffff000000040000002d01030004000000f00102000400000002010100040000000201010007000000fc020000ffffff000000040000002d01020008000000fa02050001000000ffffff00040000002d010500c600000024036100310cef0b310cf10b2b0cf10b2b0cf20b290cf20b290cf40b240cf40b240cf50b200cf50b200cf70b1d0cf70b1d0cf80b1a0cf80b1a0cfa0b170cfa0b170cfb0b140cfd0b110cfe0b0e0c000c0c0c010c0c0c030c090c030c090c080c070c080c070c0d0c060c0d0c060c120c040c120c040c1a0c030c1a0c030c310c040c310c040c380c060c380c060c3d0c070c3d0c070c410c090c410c090c450c0a0c450c0a0c480c0c0c480c0d0c4b0c0e0c4e0c140c4e0c140c4c0c190c4c0c190c4b0c1c0c4b0c1c0c490c1f0c490c1f0c480c210c470c240c470c240c450c270c440c270c420c2a0c420c2a0c410c2d0c3f0c2d0c3e0c300c3d0c300c3b0c330c3b0c330c3a0c350c380c350c370c380c350c380c340c3a0c340c3a0c310c3d0c300c3d0c2d0c3e0c2d0c3e0c2a0c400c2a0c400c270c430c250c430c210c440c210c440c1e0c460c1e0c460c1a0c470c1a0c470c140c490c140c490c0b0c4a0c0b0c4a0cf70b490cf70b470cf40b460cf40b460cf20b430cf20b430cf10b400cf10b400cef0b040000002d01040004000000f0010500040000002d01030004000000f00102000400000002010100040000000201010007000000fc020000ffffff000000040000002d01020008000000fa02050001000000ffffff00040000002d010500e200000024036f00dd0ba90bdd0baa0bd70baa0bd70bac0bd10bac0bd10bad0bcd0bad0bcd0bae0bca0bae0bca0bb00bc60bb00bc60bb10bc30bb10bc30bb30bc00bb30bc00bb40bbd0bb40bbd0bb60bbb0bb60bbb0bb70bb90bb70bb90bba0bb80bba0bb80bc40bb90bc40bb90bc70bbb0bc70bbb0bca0bbc0bca0bbc0bcd0bbd0bcd0bbf0bd00bc00bd00bc00bd30bc20bd30bc30bd60bc50bd60bc5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60b130cb60b110cb30b0e0cb30b0e0cb10b0c0cb10b0c0cb00b090cb00b090cae0b040cae0b040cad0b010cad0b010cac0bfc0bac0bfc0baa0bf40baa0bf40ba90b040000002d01040004000000f0010500040000002d01030004000000f00102000400000002010100040000000201010007000000fc020000ffffff000000040000002d01020008000000fa02050001000000ffffff00040000002d010500d200000024036700d60eb40bd60eb60bd00eb60bd00eb70bcc0eb70bcc0eb90bc80eb90bc80eba0bc40eba0bc40ebc0bc10ebc0bc10ebd0bbe0ebd0bbe0ebe0bb90ebe0bb90ec00bb60ec10bb30ec30bb30ec60bb20ec60bb20ed00bb30ed00bb30ed30bb50ed30bb50ed60bb60ed60bb60ed90bb80ed90bb90edc0bbb0edc0bbc0edf0bbe0ee10bc10ee10bc20ee40bc40ee40bc50ee70bc60ee70bc60ee90bc90ee90bcb0eeb0bce0eeb0bcf0eee0bd20eee0bd30ef10bd60ef10bd80ef40be60ef40be60ef30beb0ef30beb0ef10bef0ef10bef0ef00bf30ef00bf30eee0bf80eee0bf80eed0bfb0eed0bfb0eeb0bfd0eeb0bfd0eea0b000fe90b030fe70b030fe60b060fe60b060fe40b090fe30b090fe10b0c0fe10b0c0fe00b0f0fdf0b0f0fdd0b110fdc0b110fd90b140fd70b140fd60b170fd40b170fd10b190fd10b190fce0b1c0fcd0b1c0fca0b1a0fca0b190fc70b160fc70b140fc40b110fc40b110fc30b0f0fc30b0d0fc00b0a0fc00b0a0fbe0b070fbe0b060fbc0b020fbc0b020fba0bfd0eba0bfd0eb90bfb0eb90bfb0eb70bf50eb70bf50eb60bee0eb60bee0eb40b040000002d01040004000000f0010500040000002d01030004000000f00102000400000002010100040000000201010007000000fc020000ffffff000000040000002d01020008000000fa02050001000000ffffff00040000002d010500c60100002403e100ce0e6d0bce0e6f0bbf0e6f0bbf0e700bb60e700bb60e720baf0e720baf0e730bac0e730bac0e740ba70e740ba70e760ba40e760ba40e770b9e0e770b9e0e790b9b0e790b9b0e7a0b980e7a0b980e7c0b950e7d0b920e7f0b8f0e800b8c0e810b8c0e830b890e830b890e840b860e860b840e870b810e890b810e8a0b7e0e8b0b7e0e8d0b7b0e8d0b7b0e900b780e910b770e910b770e940b740e960b720e960b720e990b70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d0ed70b4d0eda0b4b0eda0b4b0ede0b4a0ede0b4a0ee50b480ee50b480eea0b470eea0b470eee0b450eee0b450ef50b440ef50b440efa0b430efa0b430e030c410e030c410e0b0c400e0b0c400e0d0c430e0d0c430e0b0c450e0b0c450e0a0c480e080c4b0e070c4e0e060c510e040c510e030c540e030c540e010c570e010c570e000c5a0e000c5a0efe0b5d0efe0b5d0efd0b600efb0b620efa0b640efa0b640ef20b650ef20b650eeb0b670eeb0b670ee50b680ee50b680ee30b6a0ee30b6a0ee00b6b0ee00b6b0edb0b6d0edb0b6d0ed90b700ed70b700ed40b720ed30b720ed00b740ed00b740ecd0b770ecb0b770eca0b7a0ec80b7a0ec50b7b0ec50b7b0ec30b7e0ec10b7e0ec00b7f0ec00b7f0ebd0b820ebb0b820eba0b850eb80b850eb70b880eb60b880eb40b8b0eb30b8b0eb00b8e0eb00b8e0eae0b910ead0b910eac0b940eaa0b940ea90b970ea70b970ea60b9a0ea60b9a0ea40b9d0ea30b9d0ea10b9f0ea00ba20e9e0ba20e9d0ba50e9c0ba80e9a0ba80e990bab0e990bab0e970bae0e960bb10e960bb10e940bb30e930bb60e910bbb0e910bbb0e900bbe0e8e0bc20e8e0bc20e8d0bcc0e8d0bcc0e8b0bdb0e8b0bdb0e8a0b190f8a0b190f890b200f890b200f870b260f870b260f860b2b0f860b2b0f840b2f0f840b2f0f830b320f810b320f7d0b2f0f7d0b2f0f7c0b260f7c0b260f7a0b220f7a0b220f790b1d0f790b1d0f770b190f770b190f760b120f760b120f740b0d0f740b0d0f730b050f730b050f720bfe0e720bfe0e700bf50e700bf50e6f0be60e6f0be60e6d0b040000002d01040004000000f0010500040000002d01030004000000f00102000400000002010100040000000201010007000000fc020100000000000000040000002d01020008000000fa02000001000000ffffff00040000002d0105001400000024030800030c420b160c130b1c0c130b1d0c150b240c150b260c160b270c160b140c480b040000002d01040004000000f0010500040000002d0103000400000002010100040000000201010007000000fc020000ffffff000000040000002d01050008000000fa02000001000000ffffff00040000002d0106000c00000024030400160c150b040c3d0b060c3d0b170c130b040000002d01040004000000f0010600040000002d01030004000000f001050004000000020101000400000002010100040000002d01020008000000fa02050001000000ffffff00040000002d01050008000000fa02000001000000ffffff00040000002d0106003e00000025031d000d0c420b0d0c400b0e0c3f0b0e0c3a0b100c390b100c360b110c360b110c310b130c300b130c2d0b140c2c0b140c290b160c290b160c240b170c240b170c220b190c220b190c1f0b1a0c1f0b1a0c1c0b1c0c1c0b1c0c1a0b1d0c1a0b1d0c180b1f0c180b1f0c160b200c160b210c150b230c150b040000002d01040004000000f001050004000000f0010600040000002d0103000400000002010100040000000201010007000000fc020000808080000000040000002d01050008000000fa0200000100000000000000040000002d010600070000001804cc0ad70ec60ad20e040000002d01040004000000f0010600040000002d01030004000000f00105000400000002010100040000000201010007000000fc020000808080000000040000002d01050008000000fa0200000100000000000000040000002d0106000700000018043b0c150d350c0e0d040000002d01040004000000f0010600040000002d01030004000000f0010500040000000201010004000000020101000e00000026060f001200ffffffff000008000000111c641b151c681b040000002d01020008000000fa0205000100000000000000040000002d01050008000000fa0200000100000000000000040000002d01060008000000250302000f0d380c120d380c040000002d01040004000000f001050004000000f0010600040000002d010300040000002d01020008000000fa0205000100000000000000040000002d01050008000000fa0200000100000000000000040000002d0106000800000025030200110d370c110d380c040000002d01040004000000f001050004000000f0010600040000002d0103000a00000026060f000a00ffffffff010000000000040000000201010004000000020101000e00000026060f001200ffffffff000008000000911b281b961b2c1b040000002d01020008000000fa0205000100000000000000040000002d01050008000000fa0200000100000000000000040000002d0106000800000025030200cf0c1a0cd20c1a0c040000002d01040004000000f001050004000000f0010600040000002d010300040000002d01020008000000fa0205000100000000000000040000002d01050008000000fa0200000100000000000000040000002d0106000800000025030200d10c180cd10c1b0c040000002d01040004000000f001050004000000f0010600040000002d0103000a00000026060f000a00ffffffff0100000000000400000002010100040000000201010007000000fc020000ffffff000000040000002d01050008000000fa02050001000000ffffff00040000002d0106000c000000240304001f0ccd081f0c2609630c2609630ccd08040000002d01040004000000f0010600040000002d01030004000000f00105000400000002010100040000000201010007000000fc020000808080000000040000002d01050008000000fa0200000100000000000000040000002d0106000700000018045b0c2e0e550c280e040000002d01040004000000f0010600040000002d01030004000000f0010500040000000201010004000000020101000e00000026060f001200ffffffff000008000000471ea51b4a1ea71b040000002d01020008000000fa0205000100000000000000040000002d01050008000000fa0200000100000000000000040000002d01060008000000250302002a0e580c2b0e580c040000002d01040004000000f001050004000000f0010600040000002d010300040000002d01020008000000fa0205000100000000000000040000002d01050008000000fa0200000100000000000000040000002d01060008000000250302002a0e570c2a0e580c040000002d01040004000000f001050004000000f0010600040000002d0103000a00000026060f000a00ffffffff0100000000000400000002010100040000000201010007000000fc020000ffffff000000040000002d01050008000000fa02050001000000ffffff00040000002d0106000c000000240304009e0e1d0cab0e180cad0e1d0c9f0e210c040000002d01040004000000f0010600040000002d01030004000000f00105000400000002010100040000000201010007000000fc020000808080000000040000002d01050008000000fa0200000100000000000000040000002d010600070000001804510b020e4a0bfd0d040000002d01040004000000f0010600040000002d01030004000000f00105000400000002010100040000000201010007000000fc020000ffffff000000040000002d01050008000000fa02050001000000ffffff00040000002d010600620300002403af01350be00a380bdb0a170bdc0a170be20a420be20a450be00a480be00a480bdf0a490be00a4c0be00a4c0bdd0a4b0bdd0a4c0bdc0a4b0bdd0a4c0bdd0a4c0bdc0a4b0bdd0a4c0bdc0a4c0bdd0a4c0bdc0a4f0bdb0a4e0bdc0a4f0bdc0a4f0bdb0a4f0bdc0a510bdb0a520bdb0a530bd90a550bd90a550bd80a530bd90a550bd80a530bd90a620bd90a660bd80a670bd80a690bd60a670bd80a690bd60a670bd80a690bd80a670bd80a690bd60a6d0bd60a700bd50a700bd60a720bd50a760bd50a790bd30a790bd50a7c0bd30a800bd30a800bd20a820bd20a800bd30a820bd20a800bd30a830bd20a880bd20a880bd10a890bd10a880bd20a890bd10a880bd20a8c0bd10a900bd10a900bcf0a900bd10a930bcf0a960bcf0a960bce0a970bcf0a9a0bce0a9d0bce0a9f0bcc0a9f0bce0aa20bcc0aa30bcc0aa30bcb0aa30bcc0aa30bcb0aa60bcb0aa60bc90aa40bcb0aa60bc90aa40bcb0aa90bc90aac0bc90aad0bc80aac0bc90aaf0bc70aad0bc80aaf0bc80aaf0bc70aaf0bc80aaf0bc70ab30bc70ab30bc50ab50bc50ab30bc70ab50bc50ab30bc70ab50bc50ab70bc50ab70bc40ab60bc50ab70bc40ab90bc40ab70bc40ab90bc40ab90bc20aba0bc40abc0bc20abf0bc20abf0bc10ac00bc10ac00bc20ac00bc10ac30bbf0ac10bc10ac10bbf0ac40bbf0ac40bbe0ac60bbe0ac60bbf0ac60bbe0ac90bbc0ac70bbe0ac90bbc0acb0bbc0acb0bbb0acd0bbb0acb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40bb00ae60baf0ae90baf0ae90bae0aea0bae0ae90baf0aea0bae0ae90baf0aea0baf0ae90baf0aea0bae0aed0bae0aed0bac0aec0bae0aed0bac0aec0bae0aed0bac0aee0bac0af00bab0af10bab0af10ba90af00bab0af10ba80af30ba80af10ba60af30ba60af10ba60af30ba60af30ba50af10ba60af30ba50af10ba60af30ba60af10ba50af40ba40af30ba50af40ba50af40ba20af60ba10af40b9e0af60b9e0af40b9e0af60b9e0af60b9c0af40b9e0af60b9b0af70b9b0af70b950af60b920af70b910af60b910af70b910af70b8f0af60b910af80b8e0af70b8e0af80b8c0af80b850afa0b850afa0b7e0af40b7e0af40b830af30b830af30b8e0af30b8c0af60b8b0af30b8b0af30b8c0af10b8e0af30b8c0af10b8c0af10b9b0af10b980af40b980af10b980af10b9a0af00b9a0af00ba10af00b9e0af00ba10aee0ba10aee0ba40aee0ba10af30ba10aee0ba10af10ba10aee0ba10aee0ba20aed0ba20aed0ba80aed0ba50af00ba50aed0ba50aed0ba60aec0ba60aea0ba80aec0ba80aea0ba80aec0ba80ae90ba80ae90ba90ae70ba90aea0ba90ae70ba90ae90ba90ae40ba90ae40bab0ae40ba90ae40bab0ae20bab0ae00bac0ae00baf0ae00bac0ae30bac0adc0bac0adc0bae0ada0bae0ada0bb00ada0baf0ada0bb00ada0bae0ada0baf0ada0bae0ada0baf0ad70baf0ad90baf0ad60baf0ad60bb00ad40bb00ad60bb00ad30bb00ad10bb20ad10bb50ad10bb20ad40bb20ad00bb20ace0bb30ad00bb30acb0bb30acb0bb50acb0bb30acb0bb50aca0bb50aca0bb60ac90bb60ac90bb90ac90bb60acb0bb60ac70bb60ac70bb80ac70bb60ac70bb80ac40bb80ac30bb90ac30bbc0ac30bb90ac60bb90ac00bb90ac00bbb0ac10bb90ac10bbb0abf0bbb0abd0bbc0abd0bbf0abd0bbc0ac00bbc0aba0bbc0aba0bbe0ab90bbe0aba0bbe0ab60bbe0ab60bbf0ab30bbf0ab30bc10ab30bbf0ab30bc10ab20bc10ab30bc10ab20bc10ab30bc10aaf0bc10aaf0bc20aaf0bc10aaf0bc20aaa0bc20aaa0bc40aac0bc20aaa0bc40aa90bc40aa90bc70aa90bc40aac0bc40aa90bc40aa70bc50aa30bc50aa40bc50aa20bc50aa20bc70aa00bc70aa20bc70a9f0bc70a9f0bc80aa00bc70a9f0bc80a9d0bc80a9f0bc80a990bc80a990bc90a960bc90a970bc90a920bc90a900bcb0a8f0bcb0a900bcb0a8f0bcb0a900bcb0a8c0bcb0a8a0bcc0a860bcc0a880bcc0a830bcc0a830bce0a7f0bce0a800bce0a7c0bce0a7c0bcf0a730bcf0a720bd10a690bd10a690bd20a670bd20a690bd20a660bd20a670bd20a650bd20a630bd30a520bd30a530bd30a510bd30a510bd50a4f0bd50a4e0bd60a4f0bd60a4b0bd60a4b0bd80a490bd80a490bdb0a490bd80a4c0bd80a480bd80a480bd90a460bd90a460bdd0a490bdb0a430bdb0a420bdc0a400bdc0a420bdc0a170bdc0a170be20a380be00a350bdb0a040000002d01040004000000f0010600040000002d01030004000000f00105000400000002010100040000000201010007000000fc020000000000000000040000002d01050008000000fa02050001000000ffffff00040000002d0106000c00000024030400090df602090d35033e0d35033e0df602040000002d01040004000000f0010600040000002d01030004000000f00105000400000002010100040000000201010007000000fc020000000000000000040000002d01050008000000fa02050001000000ffffff00040000002d0106003400000024031800090df102060df102060df302050df302050d3703080d3a033e0d3a033f0d3803410d3803410d3703420d3503420df4023f0df1023e0df102090df102090dfa023e0dfa02390df602390d35033e0d3103090d31030e0d35030e0df602090dfa02040000002d01040004000000f0010600040000002d01030004000000f00105000400000002010100040000000201010007000000fc020000000000000000040000002d01050008000000fa02050001000000ffffff00040000002d0106000c00000024030400520deb02520d2b03840d2b03840deb02040000002d01040004000000f0010600040000002d01030004000000f00105000400000002010100040000000201010007000000fc020000000000000000040000002d01050008000000fa02050001000000ffffff00040000002d0106003400000024031800520de7024f0de7024f0de8024d0de8024d0d2d03500d3003840d3003860d2e03870d2e03870d2d03890d2b03890dea02860de702840de702520de702520df002840df002800deb02800d2b03840d2703520d2703560d2b03560deb02520df002040000002d01040004000000f0010600040000002d01030004000000f0010500040000000201010004000000020101000e00000026060f001200ffffffff000008000000521bd60dc91c8a0e07000000fc020000000000000000040000002d01050008000000fa02050001000000ffffff00040000002d010600ee00000024037500b30c7705b30c8005b10c8005b10c8605b00c8605b00c8a05b10c8b05b10c9005b30c9105b30c9805b40c9805b40c9b05b70c9e05b70ca105ba0ca405ba0ca705bd0caa05bd0cad05be0cae05be0cb105bf0cb105bf0cb305ee0cb305ee0cb105ef0cb105f20cae05f40cae05f50cb005fb0cb005fb0cb105020db105020db3050f0db305110db405170db405180db505210db505220db705280db705290db8054c0db8054e0db705520db705530db5055a0db5055c0db4055f0db405600db305630db305650db1056b0db1056b0db0056d0db0056d0da7056f0da7056f0d9c056d0d9c056d0d9a056c0d9a056c0d97056b0d95056b0d9405690d9405690d9105680d9105680d9005660d9005650d8e05620d8e05620d8d05600d8d05600d8b055d0d8b055d0d8a055c0d8a055a0d8805590d8805590d8705550d8705530d86054c0d86054c0d8405480d8405460d8305420d8305410d81053c0d81053c0d8005380d8005380d7e05330d7e05320d7d052d0d7d052c0d7b05290d7b05280d7a05250d7a05250d7805230d7805220d77051f0d77051e0d75051c0d75051c0d7405190d7405180d7205060d7205050d7105d50c7105d40c6f05c20c6f05c10c7105be0c7105bd0c7205b80c7205b70c7405b50c7405040000002d01040004000000f0010600040000002d01030004000000f001050007000000fc020000000000000000040000002d01050008000000fa02050001000000ffffff00040000002d010600e4000000240370006b0de2056b0deb05690dec05690df105680df205680df505690df605690dfb056b0dfc056b0d04066c0d04066c0d07066f0d0a066f0d0c06720d0f06720d1206730d1406730d1706750d1806760d1806760d1b06770d1c06a60d1c06a90d1906a90d1806aa0d1806ac0d1906b00d1906b10d1b06b60d1b06b60d1c06c60d1c06c70d1e06cd0d1e06cf0d1f06d30d1f06d40d2106e00d2106e00d2206040e2206040e21060d0e21060d0e1f06110e1f06120e1e06170e1e06180e1c061c0e1c061e0e1b06210e1b06220e1906240e1906240e1206250e1106250e0706240e0706240e0506220e0406220e0206210e0106210eff051f0eff051f0efc051e0efc051e0efb051c0efb051b0ef905180ef905180ef805170ef805150ef605140ef605140ef505110ef505100ef4050d0ef4050d0ef205070ef205060ef105010ef105010eef05fd0def05fb0dee05f60dee05f40dec05f00dec05ee0deb05ea0deb05ea0dea05e50dea05e40de805e10de805e00de705dd0de705db0de505da0de505d70de205d60de205d40de105d30de105d10de005d00de005cf0dde058d0dde058c0ddd057a0ddd05790dde05760dde05750de005700de0056f0de1056d0de105040000002d01040004000000f0010600040000002d01030004000000f00105000a00000026060f000a00ffffffff0100000000000400000002010100040000000201010007000000fc020000000000000000040000002d01050008000000fa0200000100000000000000040000002d0106000a010000240383007e0d6201a10d6201a10d6101a30d5f01a30d5e01a60d5e01a70d5c01bd0d5c01be0d5b01d30d5b01d40d5a01e70d5a01e80d5801f30d5801f40d5701f80d5701f80d5801fa0d5701fb0d5701fd0d5501fe0d5501fe0d5401030e5401030e5201070e5201070e51010a0e51010d0e4e010f0e4e01110e4c01120e4c01140e4b01150e4b01170e49011a0e49011a0e48011e0e48011f0e4901220e4901250e4c01270e4c01270e4e01280e4e012d0e52012d0e54012e0e5401300e5501300e5701320e5a01320e5b01340e5c01340e5e01350e5f01350e6101370e6201370e6601380e6601380e6c013a0e6c013a0e73013b0e73013b0e89013a0e89013a0e9301380e9501380e9601370e9801370e9b01350e9c01350e9d01340e9f01340ea001300ea501300ea6012e0ea6012d0ea8012b0ea8012b0ea9012a0ea901280eab01240eab01220eac011c0eac011b0eab011a0eab01170ea901110ea9010f0ea8010d0ea8010b0ea601070ea601050ea501010ea501000ea301fb0da301fa0da201f60da201f60da001f00da001ee0d9f01e70d9f01e50d9d01d80d9d01d60d9c01c90d9c01c60d9b01bd0d9b01b80d9901ae0d9901aa0d98019a0d9801990d9601910d9601900d9501870d9501860d9301840d9301830d9201810d9201800d91017e0d91017c0d8e017a0d8e01790d8c01790d84017a0d84017a0d6f017c0d6e017c0d66017d0d65017d0d6201040000002d01040004000000f0010600040000002d01030004000000f0010500040000000201010004000000020101000e00000026060f001200ffffffff000008000000fb1d98050e1ebc0507000000fc020000ffffff000000040000002d01050008000000fa0200000100000000000000040000002d0106001e00000024030d00110e5101130e5101130e5401140e5501140e5901160e5b01160e7301160e7201140e7001140e5e01130e5c01130e5501110e5401040000002d01040004000000f0010600040000002d01030004000000f001050007000000fc020000ffffff000000040000002d01050008000000fa0200000100000000000000040000002d0106002e00000024031500040e5201060e5201070e5401070e5501090e5701090e5a010a0e5b010a0e5e010c0e5f010c0e65010d0e66010d0e6e010c0e6c010c0e66010a0e65010a0e5f01090e5e01090e5b01060e5801060e5501040e5401040000002d01040004000000f0010600040000002d01030004000000f00105000a00000026060f000a00ffffffff010000000000040000000201010004000000020101000e00000026060f001200ffffffff000008000000e81c5c05411d900507000000fc020000000000000000040000002d01050008000000fa02050001000000ffffff00040000002d0106001201000024038700c90d3201c90d3501c70d3501c70d3701c60d3701c60d3801c40d3a01c40d3b01c30d3b01c30d3c01c00d3f01be0d4201be0d4101c10d4101be0d4101bb0d4401be0d4201bd0d4201bd0d4401bd0d4201ba0d4501bd0d4201ba0d4501ba0d4401ba0d4501b70d4501b70d4601b60d4801b70d4601b90d4601b00d4601b00d4801ad0d4801af0d4801a70d4801a60d4901a20d4901a20d4b01a00d4c01a00d4b01a00d4c01a00d4b019d0d4e019f0d4c019c0d4f019f0d4e019d0d4e019a0d5101990d5101970d5201990d5201960d5201970d5201940d5401940d5501940d5401930d5501910d5501930d5501900d55018f0d57018d0d57018a0d5801870d5a01840d5a01820d5b01800d5b017f0d5d017a0d5d017c0d6501820d6401840d6401860d62018a0d62018c0d61018d0d61018f0d5f01900d5f01930d5e01960d5d01940d5d01940d5e01970d5d01990d5b019a0d5b01990d5b019a0d5b019c0d5a019d0d5a019d0d58019f0d5801a50d5201a30d5401a60d5201a60d5101a30d5401a50d5401a60d5201a50d5201a60d5201a50d5201a70d5201a70d5101ad0d5101ad0d4f01af0d5101b10d4f01b70d4f01b70d4e01b90d4f01bb0d4e01ba0d4e01bd0d4e01bd0d4c01be0d4c01c00d4b01be0d4c01c30d4801c10d4901c30d4901c30d4801c10d4901c40d4601c10d4901c40d4801c30d4801c40d4801ca0d4201ca0d4101cc0d3f01cc0d3e01cd0d3e01cd0d3c01cf0d3b01d20d3501040000002d01040004000000f0010600040000002d01030004000000f001050007000000fc020000000000000000040000002d01050008000000fa02050001000000ffffff00040000002d0106000a01000024038300b10d3b01b10d3e01b00d3f01ae0d3f01ae0d4501ad0d4501ad0d4601ac0d4801ac0d4b01ac0d4801ac0d4b01ad0d4801ac0d4801ac0d4901aa0d4b01ac0d4b01aa0d4b01aa0d4c01a90d4c01aa0d4c01a90d4e01a90d4c01a70d4e01a70d5201a70d5101a70d5201a70d5101a60d5101a60d5201a70d5101a60d5201a60d5101a60d5201a40d5201a30d5701a40d5201a70d5201a40d5201a20d5501a40d5401a30d5401a30d5501a30d5401a00d5701a30d5401a20d5501a00d5501a00d5701a20d5501a00d55019f0d5701a00d55019f0d57019c0d57019d0d57019a0d5701990d58019c0d5801940d5801930d59018c0d59018a0d5b01810d5b01800d5c017c0d5c017d0d6501830d63018d0d63018d0d6201960d6201960d61019c0d61019c0d5f019c0d61019d0d5f01a20d5f01a20d5e01a20d5f01a20d5e01a40d5c01a40d5e01a40d5c01a60d5c01a60d5b01a60d5c01a90d5901a70d5b01a90d5b01a90d5901a70d5b01aa0d5801a70d5b01aa0d5901a90d5901ac0d5701a90d5901aa0d5901ac0d5801aa0d5901aa0d5801ac0d5801ac0d5701ad0d5701ae0d5401b00d5201ae0d5401b00d5201ae0d5401b00d5201ae0d5201b00d5101b00d5201b10d5101b10d4f01b00d5101b10d5101b10d4f01b30d4e01b10d4f01b10d4e01b30d4e01b40d4b01b30d4e01b40d4b01b30d4c01b60d4901b60d4601b70d4601b70d4201b70d4401b80d3e01040000002d01040004000000f0010600040000002d01030004000000f00105000a00000026060f000a00ffffffff0100000000000400000002010100040000000201010007000000fc020000000000000000040000002d01050008000000fa02050001000000ffffff00040000002d0106000c000000240304004f0d05014f0d1401970d1401970d0501040000002d01040004000000f0010600040000002d01030004000000f0010500040000000201010004000000020101000e00000026060f001200ffffffff000008000000881cf804521da40507000000fc020000000000000000040000002d01050008000000fa02050001000000ffffff00040000002d0106002000000024030e004b0d01014b0d17019a0d17019a0d01014b0d01014f0d0901970d0901930d0501930d1401970d0f014f0d0f01530d1401530d05014f0d0901040000002d01040004000000f0010600040000002d01030004000000f001050007000000fc020000000000000000040000002d01050008000000fa02050001000000ffffff00040000002d0106006800000024033200070e99010a0e9901090e9801090e9901090e9801090e9b010a0e9b010d0e9c010a0e99010a0e9b010d0e9d010a0e9b010a0e9d010c0e9f010c0e9d010c0ea201100ea2010f0ea2010c0e9f010c0ea3010d0ea301100ea5010d0ea2010d0ea801130eab01130ea501130ea801130e9f01100e9f01110e9f01100e9f01110e9f01110e9c010f0e9c01110e9f01110e9d01100e9c01100e9b010f0e9901100e9b01100e9801100e9b01100e96010d0e96010f0e96010d0e96010f0e98010d0e95010d0e9301070e9301040000002d01040004000000f0010600040000002d01030004000000f00105000a00000026060f000a00ffffffff0100000000000400000002010100040000000201010007000000fc020000808080000000040000002d01050008000000fa0200000100000000000000040000002d010600540100002403a8005c0d03015c0df7005a0df5005a0df400590df300590df000570df000570ded00560deb00560dea00530de700530de500520de400520de2004d0dde004d0ddd004c0ddd004c0ddb004a0ddb004a0dda00490dda00490dd800480dd700460dd700420dd300400dd300400dd1003e0dd1003e0dd0003b0dd000380dcd00330dcd00330dcc00300dcc002f0dca002c0dca002a0dc900260dc900250dc7001f0dc7001d0dc600130dc600130dc400ff0cc400ff0cc600f30cc600f20cc700ec0cc700ec0cc900e60cc900e60cca00e10cca00df0ccc00dc0ccc00db0ccd00d80ccd00d70cce00d40cce00d10cd100cf0cd100cc0cd400cb0cd400c10cde00c10ce000bc0ce400bc0ce500bb0ce700b90cea00b90ceb00b80ced00b80cee00b70cf000b70cf300b50cf400b50cf700b40cfa00b40c1401b50c1501b50c1e01b70c1f01b70c2501b80c2701b80c3001b90c3101b90c4501b80c4601b80c4901b70c4b01b80c4b01b80c4c01b90c4e01bc0c4e01bf0c4c01c50c4c01c80c4b01ce0c4b01cf0c4901d70c4901d80c4801de0c4801de0c4601e20c4601e20c4501e50c4501e60c4401e80c4401e90c4201eb0c4201ec0c4101ee0c4101ef0c3f01f00c3f01f20c3e01f30c3e01f50c3c01f80c3b01f90c3b01fc0c3801ff0c3801010d3701030d3501060d3401080d34010b0d32010e0d3101110d3001130d2e01180d2d011b0d2b011f0d2801220d2701260d2501270d2501290d24012c0d24012d0d2201300d2201320d2101360d2101360d1f01390d1f01390d1e013b0d1e013c0d1d013e0d1d013e0d1b01400d1b01400d1a01420d1a01450d1701450d1501460d1401460d1201480d1101480d0f01490d0f01490d0e014a0d0d014a0d0b014c0d0b014d0d0a014f0d0a01500d0801520d0801540d0501560d0501570d04015a0d0401040000002d01040004000000f0010600040000002d01030004000000f00105000400000002010100040000000201010007000000fc020000000000000000040000002d01050008000000fa02050001000000ffffff00040000002d0106000c000000240304001c0d2a011c0d2a011f0d2a011f0d2a01040000002d01040004000000f0010600040000002d01030004000000f0010500040000000201010004000000020101000e00000026060f001200ffffffff000008000000201c3e052e1c4a0507000000fc020000000000000000040000002d01050008000000fa02050001000000ffffff00040000002d0106001800000024030a001c0d27011c0d2c011f0d2c011f0d27011c0d27011c0d2c011f0d2c011f0d27011c0d27011c0d2c01040000002d01040004000000f0010600040000002d01030004000000f001050007000000fc020000000000000000040000002d01050008000000fa02050001000000ffffff00040000002d0106000c00000024030400160d2901230d2901230d2401160d2401040000002d01040004000000f0010600040000002d01030004000000f001050007000000fc020000000000000000040000002d01050008000000fa02050001000000ffffff00040000002d01060056000000240329001e0d2901220d2901210d2901210d24011c0d2701210d29011e0d27011e0d2b01240d2b01240d2801210d24011e0d2801240d2801210d24011e0d2801210d25011c0d2801210d2b01240d2b01240d2501210d2501220d2801210d2b01240d2b01240d2801210d29011e0d2801240d2801210d29011e0d2801210d2501220d2501210d2501240d2801240d2401210d2401220d2701210d2901210d2401220d24011e0d2401040000002d01040004000000f0010600040000002d01030004000000f001050007000000fc020000000000000000040000002d01050008000000fa02050001000000ffffff00040000002d0106001a00000024030b001e0d2b01210d25011c0d25011c0d2a01220d2d01220d2701220d2a01220d28011f0d2b01210d2b011e0d2501040000002d01040004000000f0010600040000002d01030004000000f001050007000000fc020000000000000000040000002d01050008000000fa02050001000000ffffff00040000002d0106003200000024031700190d29011d0d29011c0d2901190d2801190d2701190d29011b0d29011b0d2501190d2501190d2901180d29011c0d2e011f0d29011d0d2b011d0d29011f0d29011f0d25011d0d25011d0d24011f0d27011c0d24011d0d2401190d2401040000002d01040004000000f0010600040000002d01030004000000f001050007000000fc020000000000000000040000002d01050008000000fa02050001000000ffffff00040000002d0106000c00000024030400220d2501190d2501190d2b01220d2b01040000002d01040004000000f0010600040000002d01030004000000f00105000a00000026060f000a00ffffffff0100000000000400000002010100040000000201010007000000fc020000000000000000040000002d01050008000000fa0200000100000000000000040000002d0106003c02000024031c01140e1501fb0d1501fa0d1401dd0d1401da0d1201b00d1201ae0d1101960d1101940d0f01940d0e01930d0c018f0d0c018d0d0b017f0d0b017c0d0a016c0d0a016b0d08015a0d0801590d0701420d0701400d0501270d0501250d04011b0d0401180d0701180d08010e0d08010e0d0a010b0d0a01050d0401ec0c0401eb0c0201d20c0201d10c0401d10c0501cf0c0701cf0c0801ce0c0801cc0c0a01cc0c0b01cb0c0c01cb0c0f01c90c1101c90c1401c80c1501c80c1801c60c1a01c60c1d01c50c1e01c50c2401c30c2501c30c2d01c20c2e01c20c3401c10c3501c10c3b01bf0c3c01bf0c4501be0c4501be0c5101c30c5701c50c5701c90c5b01c90c7001c80c7001c80c7501c60c7601c60c7801c50c7901c50c7b01c30c7c01c30c7e01c10c8101c10c8201be0c8501be0c8701bc0c8701bc0c8801bb0c8901bb0c8b01b90c8c01b90c8e01b80c8f01b80c9101b70c9201b70c9301b50c9301b50c9501af0c9b01af0c9c01ad0c9f01ad0ca001ab0ca001ab0ca201aa0ca201aa0ca301a80ca501a80ca601a70ca601a70ca801a10cae01a10caf019f0cb1019e0cb1019e0cb2019c0cb4019c0cb5019b0cb6019c0cb8019c0cbc019e0cbc019e0cbe01a50cc501a70cc501a80cc601a80cc801aa0cc801ab0cc901ae0cc901af0cca01b10cca01b40ccd01b50ccd01b70ccf01b90ccf01bb0cd001c60cd001c60ccf01c80ccf01c90ccd01c90ccc01ce0cc801cf0cc801cf0cc601d10cc601d10cc501d20cc501d20cc301d40cc301df0cb801e10cb801e10cb601e20cb601e50cb401e60cb401e90cb101ec0cb101ec0caf01ef0caf01ef0cae01f50cae01f60cac01f90cac01fb0cab01020dab01030da901190da9011b0dab01200dab01220dac01230dac01250dae01260dae01270daf012a0daf012c0db1012f0db101300db201320db201330db401350db401380db601390db6013b0db8013c0db8013e0db9013f0db9013f0dbb01400dbb01420dbc01420dbe01430dbe01430dbf01460dbf01460dc001480dc001490dc2014a0dc2014a0dc3014c0dc3014f0dc601500dc601520dc801520dc901530dc901560dcc01570dcc01570dcd01590dcf015a0dcf015d0dd2015d0dd0015f0dd0015f0dcf01600dcd01600dcc01630dc9016b0dc901690dc901690dc2016b0dc0016b0dbb01790dbb017a0db9017f0db9017f0dae01800dac01800da901810da801810da001830d9f01830d9901840d9801840d8f01860d8f01840d8f01840d8c017f0d87017f0d7601800d7601800d6901810d6801810d6201800d6201800d5f01810d5e01810d57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701d00d3501d10d3501d10d3401150e3401040000002d01040004000000f0010600040000002d01030004000000f0010500040000000201010004000000020101000e00000026060f001200ffffffff0000080000000d1d47053a1d540507000000fc020000000000000000040000002d01050008000000fa02050001000000ffffff00040000002d0106000c00000024030400b80d2d019a0d2d019a0d3201b80d3201040000002d01040004000000f0010600040000002d01030004000000f001050007000000fc020000000000000000040000002d01050008000000fa02050001000000ffffff00040000002d0106002800000024031200990d2f01990d2d01990d2e019c0d2b01940d2b01930d2d01910d2d01910d2f01900d2e01930d3201970d2f01960d3101990d3101990d2f019c0d31019f0d31019f0d2d01990d2a01040000002d01040004000000f0010600040000002d01030004000000f001050007000000fc020000000000000000040000002d01050008000000fa02050001000000ffffff00040000002d0106002a00000024031300960d2801960d2a01930d2a01910d2b01910d2e01960d2b01900d2b01930d2b01910d2a018d0d2e01900d3101940d3001910d3001970d3401970d2e01960d3001970d2e01960d30019a0d2d01040000002d01040004000000f0010600040000002d01030004000000f00105000a00000026060f000a00ffffffff0100000000000400000002010100040000000201010007000000fc020000000000000000040000002d01050008000000fa02050001000000ffffff00040000002d0106004400000024032000140e1b01110e1b01110e1d01100e1d01100e1f010e0e1f010e0e22010d0e22010d0e28010d0e2e010e0e2e010e0e3101100e3101100e3401110e3401110e3501140e3501180e3501180e34011a0e34011a0e31011b0e31011b0e2e011c0e2e011c0e28011c0e22011b0e22011b0e1f011a0e1f011a0e1d01180e1d01180e1b01040000002d01040004000000f0010600040000002d01030004000000f0010500040000000201010004000000020101000e00000026060f001200ffffffff000008000000d71b0d05061dba0507000000fc020000000000000000040000002d01050008000000fa02050001000000ffffff00040000002d0106009e00000024034d000a0e28010a0e2f010f0e35010e0e35010e0e34010f0e3601110e3601140e3801150e3601170e3601180e35011b0e34011b0e32011c0e32011c0e2f011e0e2f011e0e2a011f0e2a011f0e25011e0e25011e0e21011c0e1f011c0e1e01170e1801180e1a01170e1801110e18010f0e1a010e0e1a010e0e1b010b0e1e010b0e1f010b0e1e010b0e21010a0e21010a0e28010a0e28010f0e28010f0e28010e0e25010f0e25010f0e2201110e2101110e1f01110e2101110e1e01120e1d01120e1e01140e1d01140e1e01140e1d01140e1e01150e1e01170e2101180e2101180e27011a0e27011a0e2801180e2801180e2c01170e2e01180e2e01150e3101170e3101140e3101140e3201120e3201140e3201120e3201120e3101120e3201120e3101110e3101110e2e010f0e2c010f0e2e010f0e2801040000002d01040004000000f0010600040000002d01030004000000f001050007000000fc020000000000000000040000002d01050008000000fa02050001000000ffffff00040000002d0106000c00000024030400730d3e01080d3e01080d4401730d4401040000002d01040004000000f0010600040000002d01030004000000f001050007000000fc020000000000000000040000002d01050008000000fa02050001000000ffffff00040000002d0106000c000000240304007e0d8501050d8501050d8a017e0d8a01040000002d01040004000000f0010600040000002d01030004000000f001050007000000fc020000000000000000040000002d01050008000000fa02050001000000ffffff00040000002d0106000c00000024030400f20c6301f20ca801f80ca801f80c6301040000002d01040004000000f0010600040000002d01030004000000f001050007000000fc020000000000000000040000002d01050008000000fa02050001000000ffffff00040000002d0106000c000000240304006c0db6016c0d9501660d9501660db601040000002d01040004000000f0010600040000002d01030004000000f001050007000000fc020000000000000000040000002d01050008000000fa02050001000000ffffff00040000002d0106000c00000024030400080d0b01f80c5401fe0c55010e0d0c01040000002d01040004000000f0010600040000002d01030004000000f00105000a00000026060f000a00ffffffff010000000000040000000201010004000000020101000e00000026060f001200ffffffff000008000000321b47068a1c150807000000fc020000000000000000040000002d01050008000000fa02050001000000ffffff00040000002d0106000404000024030002a80dd601a80dd801a60dd801a60dd901a50dd901a30ddc01a00ddf01a00de0019d0de2019d0de3019c0de301970de901a00de9019f0de9019f0de301960de301960de401920de401920de6018f0de7018d0de9018c0de9018c0dea018a0dea018a0dec01880dec01880ded01860ded01830df001820df001820df101800df101850df101830df101830df001800df0017f0dee017c0dee017b0ded01790ded01780dec01780ded01760dec01730dec01730dea01730dec01730dea01700dea01720dea01700de9016d0de7016f0de7016b0de301690de301690de201660de201680de301680de201660de001660ddf01630ddc01630dda01620dda01620dd901600dd901600dd8015f0dd6015f0dd5015d0dd3015d0dd2015c0dd2015c0dd3015b0dd0015c0dd2015b0dd001590dd0015b0dd001590dcf01590dcd01560dca01580dcc01560dca01560dc9014f0dc1014f0dc001490dba01490db901470db601470db501450db501450db301440db301440db201420db2013c0daf01360dad01300dac012b0dac01260dab01220da901150da901110da801090da801050da901020da901fb0cab01f80cab01f40cac01f10cad01ed0caf01e80caf01e40cb001e00cb301db0cb501d70cb601d20cb701ce0cb901c80cbc01c20cbd01bd0cbf01b60cc101b00cc401b30cc401b00cc401b00cc301ad0cc301ad0cc101aa0cc101aa0cc001a10cc001a10cc301a10cc101a10cc3019f0cc3019f0cd601a10cd601a10cf3019f0cf3019f0c5a02a10c5c02a10c8302a20c8602a20c8d02a40c8e02a40c9402a50c9602a50c9b02a70c9d02a70ca102a80ca202a80ca802aa0cab02aa0cad02ab0cb302ab0cb502ad0cbb02ad0cc102ae0cc302ae0cca02b00ccd02b00cce02b10cd102b10cd702b30cd802b30cdf02b40ce202b40ceb02b60ced02b60cf102b70cf402b70cf802b80cfa02b80cff02ba0c0203ba0c0503bb0c0603bb0c0b03bd0c0e03c20c2503c20c0c03bd0c0b03bb0c0c03bb0c1a03ba0c1b03ba0c2803ba0c2703b80c2b03b80c3203b70c3503b70c3f03b60c4203b60c5103b40c5403b40c6503b40c6303b70c6203a40c6203b40c6803b70c6803b80c6903bd0c6b03c00c6b03c00c6c03c20c6c03c40c6e03c50c6e03c70c6f03c80c6f03c70c6e03c80c6f03cb0c6f03cb0c7103ee0c7103ef0c7203060d7203080d74031f0d7403210d7503220d7503250d7203240d7403250d7403250d7203250d7403250d7203290d7203290d71032b0d7103290d72032b0d7103260d6f03260d71032c0d71032c0d6f03290d7203300d7103560d7103590d6f036f0d6f03700d6e03750d6e037b0d6c037e0d6b03800d6903830d6803880d68038c0d6603900d6503960d62039c0d6003a30d5f03a60d5e03a60d5b03a50d5603a00d5c03a20d59039a0d5b03940d5c038f0d5f038a0d6003860d6203820d62037f0d63037b0d6503780d6603730d68036f0d68036d0d6903590d6903560d6b03300d6b03290d6c03260d6c03260d71032c0d71032c0d6903290d6c03250d6c03250d6e03250d6c03250d6e03210d6e03210d6f03220d6e03210d6f031f0d6f031f0d7203210d6f03220d6f031f0d6e03090d6e03060d6c03f10c6c03ee0c6b03cc0c6b03cc0c6903cb0c6b03cb0c6903c80c6903c70c6803c50c6803c40c6603c20c6603c10c6503c00c6503bb0c6303b80c6203b60c6203b60c6803b70c6803ba0c6503ba0c5403bb0c5203bb0c4203bd0c4103bd0c3503be0c3303be0c2b03c00c2803c00c1d03c10c1b03c10c0e03c20c0c03bd0c0c03bd0c0e03c20c0c03c10c0b03c10c0603c00c0403c00c0103be0cff02be0cfa02bd0cf802bd0cf202bb0cf102bb0ceb02ba0cea02ba0ce102b80cdf02b80cd702b70cd502b70ccf02b60ccd02b60ccb02b40cc802b40cc102b30cc002b30cba02b10cb502b10cb102b00cab02b00caa02ae0ca702ae0ca102ad0ca002ad0c9b02ab0c9a02ab0c9402aa0c9302aa0c8d02a80c8c02a80c8402a80c8602a80c8402a70c8302a70c5c02a50c5902a50c0602a40c0202a50c0002a50cf401a70cf401a70cdd01a50cd901a50cc901a40cc901a40cc701a50cc701a50cc401a70cc301a40cc601a80cc601aa0cc701ad0cc701ad0cc901b00cc901ae0cc901b10cca01b10cc901b80cc701be0cc401c40cc301ca0cc001cf0cbf01d50cbd01da0cbc01de0cb901e20cb701e70cb601eb0cb501ee0cb501f20cb301f50cb201f90cb001fc0cb001030daf01060daf01090dad01110dad01150daf01210daf01250db0012b0db2012f0db201350db3013b0db501410db7013f0db601420db901420dba01470dbf01470dc001480dc001480dc101490dc101490dc3014b0dc3014b0dc4014c0dc6014c0dc7014f0dc9014f0dca01510dcc01520dcc01520dcd01520dcc01520dcd01530dcd01530dd001550dd001550dd201580dd501560dd501560dd301560dd501580dd601590dd601580dd501590dd801590dd601580dd6015c0dda015c0ddc015f0ddf015f0de001600de001600de201630de401630de601660de701650de601650de701680de701680de9016b0dea016b0dec016c0dec016b0dec016d0dee01700df0016f0df0016f0dee016f0df001720df001730df101760df101760df3017b0df301790df3017c0df4017e0df4017f0df6017f0df401800df601820df601830df701850df601860df601860df401880df4018a0df1018c0df1018c0df0018d0df001900ded01920ded01920dec01930dec01960de901940dea01960de9019c0de9019d0de7019f0de9019f0de301a00de3019f0de301a00de701a80de001a80ddd01a90ddd01ac0dda01040000002d01040004000000f0010600040000002d01030004000000f001050007000000fc020000000000000000040000002d01050008000000fa02050001000000ffffff00040000002d010600da02000024036b01a50d5603a30d5303a20d4f03a20d4c03a00d4b039f0d46039d0d42039d0d3f039c0d3c039a0d3b039a0d3303990d3203990d2203970d2203970d1e03960d1c03960d1903940d1903940d1403930d1403930d0e03930d0f03930d0e03900d1203940d1203940d0e03930d0903930de502910de402910ddd02930ddb02930dd102940dcb02940dc802960dc502960dc102970db802990db402960db502970db5029a0db4029d0db402a00db3029f0db302a00db302a20db102a50db002a60db002a80dae02aa0dae02ad0dab02ac0dad02ad0dab02af0dab02af0daa02ad0dab02b00da802b20da802b30da702b30da502b20da702b30da702b40da502b30da502b30da702b60da402b60da202b60da402b60da102b70da102b70d9f02b90d9e02b90d9c02ba0d9c02ba0d9b02c00d9502c00d9402c10d9202c10d9102c30d9102c30d8e02c40d8e02c40d8d02c70d8a02c70d8802c90d8802c90d8702ca0d8602ca0d8402cc0d8402cc0d8302cf0d8002cf0d7e02d20d7b02d20d7a02d30d7802d20d7802d30d7802d30d7502d30d7702d50d7402d50d7202d60d7102d60d6e02d70d6d02d70d6a02d90d6802d90d6502da0d6502da0d6102dc0d6002dc0d5d02dd0d5d02dd0d5a02df0d5a02df0d5702e00d5602e00d5302e10d5302e10d5002e30d4e02e30d4d02e40d4d02e40d4802e60d4802e60d4502e70d4502e60d4502e70d4502e70d4002e90d4002e90d3a02ea0d3a02ea0d3702eb0d3602eb0d2002ed0d1e02ed0d0d02ee0d0a02ed0d0702ed0d0402eb0d0402ed0d0402eb0d0402ed0d0402ea0d0702f60d0702ed0d0102e70dff01e30dfc01df0dfa01dc0df701d90df601d50df401d20df301d00df101cd0df001cc0df001c70dee01c40deb01c10dea01c00dea01bd0de601bc0de401ba0de401ba0de301b70dde01b30dda01b20dd701af0dd401aa0dcf01aa0dd901ad0dd601aa0dd601a80dd601ac0dda01aa0ddc01b00ddc01b00dd701aa0dd901ad0ddc01af0dde01b60de601b60de701bd0dee01be0dee01be0df001c10df101c30df101c30df301c60df301c90df401ca0df601cd0df701cf0df901d30dfa01d60dfc01d90dfd01dc0dff01e00d0102e40d0302ea0d0602eb0d0102e70d0102e70d0902e90d0902e70d0902e90d0902e90d0b02e90d0a02e90d0b02e70d0e02e70d1d02e60d1e02e60d3602e60d3302e60d3402e40d3602e40d3b02e30d3b02e30d4002e10d4002e10d4502e10d4402e00d4502e00d4702df0d4a02dd0d4b02dd0d4d02dc0d4e02dc0d5102da0d5302da0d5602d90d5602d90d5702d70d5a02d70d5b02d60d5e02d50d6102d50d6402d30d6502d30d6802d30d6702d20d6a02d20d6b02d00d6d02d00d6f02cf0d7102cf0d7402cd0d7502cd0d7802cd0d7502cc0d7702cc0d7a02ca0d7a02ca0d7b02c90d7b02c90d7d02c70d7e02c70d8002c60d8102c60d8302c40d8302c40d8402c10d8702c10d8802c00d8802c00d8b02be0d8b02be0d8d02bd0d8e02bd0d9002ba0d9202ba0d9402ba0d9202ba0d9402b90d9402b90d9502b70d9502b60d9702b60d9802b40d9b02b30d9b02b30d9e02b30d9c02b20d9e02b20d9f02b00da102b00da202b00da102b30da102b20da102af0da202b00da202af0da402af0da202ad0da402af0da402ad0da402ac0da502aa0da502aa0da702aa0da502a80da802a80daa02a80da802a90da802a80da802a50daa02a60daa02a50daa02a30dab02a30daa02a00dab029f0dad029d0dad029f0dad029d0dad029c0dae02990dae02960db002940db102930db102930db302910db802900dc102900dc4028f0dc8028f0dcb028d0dcf028d0ddb028c0ddd028c0de4028d0de7028d0d09038f0d0f03910d0c038c0d0c038d0d0f038d0d14038f0d14038d0d15038f0d15038f0d1b03900d1b03900d1e03910d1f03910d2203930d2503930d2303930d3203940d3303940d3c03960d3e03970d4103970d4403990d48039a0d4c039c0d4f039c0d52039d0d55039f0d5803a00d5c03040000002d01040004000000f0010600040000002d01030004000000f00105000a00000026060f000a00ffffffff0100000000000400000002010100040000000201010007000000fc020000000000000000040000002d01050008000000fa02050001000000ffffff00040000002d01060046000000240321007d0df301820df701820df901830df901830dfa01850dfc01850dfd01860dfd01860d0002870d0002870d0202890d0202890d03028a0d03028a0d05028d0d0802910d03028f0d00028f0dff018d0dff018c0dfd018c0dfc018a0dfc018c0dfc01890df901890df701870df701870df601860df401860df301850df301850df201820def01040000002d01040004000000f0010600040000002d01030004000000f00105000400000002010100040000000201010007000000fc020000ffffff000000040000002d01050008000000fa02050001000000ffffff00040000002d0106000c000000240304001c0d5901110d7201680d7201730d5901040000002d01040004000000f0010600040000002d01030004000000f00105000400000002010100040000000201010007000000fc020000000000000000040000002d01050008000000fa02050001000000ffffff00040000002d0106002000000024030e00190d57010c0d7501690d7501780d5701190d57011c0d5c01730d5c01700d5801650d7001680d6f01110d6f01120d72011e0d5a011c0d5c01040000002d01040004000000f0010600040000002d01030004000000f00105000400000002010100040000000201010007000000fc020000000000000000040000002d01050008000000fa02050001000000ffffff00040000002d0106000c00000024030400260d5f01380d5f01320d6901220d6901040000002d01040004000000f0010600040000002d01030004000000f00105000400000002010100040000000201010007000000fc020000000000000000040000002d01050008000000fa02050001000000ffffff00040000002d0106002000000024030e00280d5f01260d6201380d6201350d5e012f0d6801320d6601220d6601230d6901280d5f01230d5c011e0d6c01330d6c013c0d5c01230d5c01040000002d01040004000000f0010600040000002d01030004000000f00105000400000002010100040000000201010007000000fc020000ffffff000000040000002d01050008000000fa02050001000000ffffff00040000002d0106001800000024030a00300d6201290d6201260d6801300d6801300d6601320d6601320d6501300d6501320d6501320d6201040000002d01040004000000f0010600040000002d01030004000000f00105000400000002010100040000000201010007000000fc020000000000000000040000002d01050008000000fa02050001000000ffffff00040000002d010600c800000024036200300d5f01260d5f01260d6101230d6701200d6b01300d6b012f0d6b01300d6901320d6901320d6801330d6701300d6901320d6901300d6901320d6901300d6901350d6901350d6501320d6801320d6201300d6201300d6801320d6801300d6801320d6801300d6801320d6801300d6801320d6801300d6801350d6801350d6401320d6701330d6701320d6701330d6701320d6701350d6701350d6201320d6501330d6501320d5f01300d5f01300d6501320d6501300d6501320d6501300d5f01300d6501320d5f01300d5f01320d5f01300d5f01300d6501320d6501330d5f012f0d5f012f0d6401320d6101330d6101320d6101330d6101320d6101330d6101320d61012f0d64012f0d6501320d6201300d6201320d6201300d6201320d6201300d6201320d6201300d6201320d6201300d6201300d6801320d6801320d62012f0d65012f0d6701320d6401300d6401320d6401300d6401320d64012d0d64012d0d67012d0d64012d0d65012c0d6501300d6501260d6501280d69012a0d6401290d6501300d6501040000002d01040004000000f0010600040000002d01030004000000f00105000400000002010100040000000201010007000000fc020000000000000000040000002d01050008000000fa02050001000000ffffff00040000002d01060008000000240302002c0d63012f0d6301040000002d01040004000000f0010600040000002d01030004000000f00105000400000002010100040000000201010007000000fc020000000000000000040000002d01050008000000fa02050001000000ffffff00040000002d0106004c000000240324002c0d66012d0d66012c0d66012f0d66012d0d66012f0d66012d0d66012f0d66012d0d6601300d66012f0d6601300d66012f0d6601300d66012f0d66012f0d61012c0d61012c0d66012c0d61012c0d66012f0d66012f0d6101300d61012f0d6101300d61012f0d6101300d61012d0d61012f0d61012d0d61012f0d61012d0d61012f0d61012c0d61012d0d61012c0d6101040000002d01040004000000f0010600040000002d01030004000000f00105000400000002010100040000000201010007000000fc020000000000000000040000002d01050008000000fa02050001000000ffffff00040000002d0106000c000000240304002a0d65012a0d66012d0d66012d0d6501040000002d01040004000000f0010600040000002d01030004000000f00105000400000002010100040000000201010007000000fc020000000000000000040000002d01050008000000fa02050001000000ffffff00040000002d0106005000000024032600280d6501280d69012d0d69012c0d69012f0d69012d0d69012f0d69012d0d6901300d6901300d65012d0d68012f0d68012d0d68012f0d68012d0d68012d0d62012b0d6201280d65012d0d65012b0d68012d0d68012d0d62012f0d62012d0d62012f0d62012b0d62012b0d66012d0d63012f0d63012d0d63012f0d63012d0d63012f0d63012c0d63012d0d63012b0d63012d0d66012d0d6501040000002d01040004000000f0010600040000002d01030004000000f00105000400000002010100040000000201010007000000fc020000000000000000040000002d01050008000000fa02050001000000ffffff00040000002d0106000c00000024030400200d6b01200d6c01320d6c01320d6b01040000002d01040004000000f0010600040000002d01030004000000f00105000400000002010100040000000201010007000000fc020000000000000000040000002d01050008000000fa02050001000000ffffff00040000002d0106002000000024030e001e0d68011e0d6f01350d6f01350d68011e0d6801210d6e01320d6e012f0d6b012f0d6c01320d6901210d6901230d6c01230d6b01210d6e01040000002d01040004000000f0010600040000002d01030004000000f00105000400000002010100040000000201010007000000fc020000000000000000040000002d01050008000000fa02050001000000ffffff00040000002d0106000c000000240304003d0d5f014f0d5f01490d6901380d6901040000002d01040004000000f0010600040000002d01030004000000f00105000400000002010100040000000201010007000000fc020000000000000000040000002d01050008000000fa02050001000000ffffff00040000002d0106002000000024030e003f0d61013e0d62014f0d62014c0d5e01460d6801490d6601380d6601390d6b013f0d61013b0d5c01320d6c014b0d6c01530d5c013b0d5c01040000002d01040004000000f0010600040000002d01030004000000f00105000400000002010100040000000201010007000000fc020000ffffff000000040000002d01050008000000fa02050001000000ffffff00040000002d0106001c00000024030c00460d6201410d62013e0d6801460d6801460d6601480d6601480d6501460d6501480d6501480d6301490d6301490d6201040000002d01040004000000f0010600040000002d01030004000000f00105000400000002010100040000000201010007000000fc020000000000000000040000002d01050008000000fa02050001000000ffffff00040000002d010600b200000024035700460d5f013d0d5f013d0d61013b0d6701380d6b01490d6b01490d6701460d6901490d6901470d69014a0d69014a0d6501470d6801490d6801470d6801490d6801470d6801490d6801470d6801470d6201460d6201460d68014a0d68014a0d6501490d6501490d67014a0d6701490d67014a0d6701490d67014c0d67014c0d5f01470d5f01470d6501490d6501470d6501490d6501470d6501470d5f01460d5f01460d5f01460d6501460d6501470d6501470d5f01490d5f01470d5f01490d5f01470d5f01470d6501490d6501460d6201460d6401490d61014a0d6101490d61014a0d6101490d61014a0d6101450d6101450d6501470d6201490d6201460d6201460d6801470d6801470d6201490d6201470d6201490d6201470d6201490d6201470d6201450d6501450d6701470d6401490d6401470d6401490d6401430d6401430d6801460d65013d0d65013f0d6901420d6401400d6501460d6501040000002d01040004000000f0010600040000002d01030004000000f00105000400000002010100040000000201010007000000fc020000000000000000040000002d01050008000000fa02050001000000ffffff00040000002d0106000a00000024030300430d6301420d6301450d6301040000002d01040004000000f0010600040000002d01030004000000f00105000400000002010100040000000201010007000000fc020000000000000000040000002d01050008000000fa02050001000000ffffff00040000002d0106005c00000024032c00430d6101420d6101420d6601460d6601450d6601460d6601450d6601460d6601450d6601460d6601450d6601460d6601450d6601460d6601450d6601460d6601450d6601460d6601450d6601450d6101430d6101430d6101430d6601430d6601450d6601450d6101460d6101450d6101460d6101450d6101460d6101450d6101460d6101450d6101460d6101450d6101460d6101450d6101460d6101450d6101460d6101420d6101420d6601430d6601040000002d01040004000000f0010600040000002d01030004000000f00105000400000002010100040000000201010007000000fc020000000000000000040000002d01050008000000fa02050001000000ffffff00040000002d0106000c00000024030400420d6501420d6601450d6601450d6501040000002d01040004000000f0010600040000002d01030004000000f00105000400000002010100040000000201010007000000fc020000000000000000040000002d01050008000000fa02050001000000ffffff00040000002d0106004e000000240325003f0d65013f0d6901450d6901440d6901450d6901440d6901450d6901440d6901450d6901440d6901480d6901480d6501450d6801470d6801450d6801450d6201420d62013f0d6501450d6501420d6801450d6801450d6201470d6201420d6201420d6601450d6301440d6301450d6301440d6301450d6301440d6301450d6301440d6301450d6301420d6301450d6601450d6501040000002d01040004000000f0010600040000002d01030004000000f00105000400000002010100040000000201010007000000fc020000000000000000040000002d01050008000000fa02050001000000ffffff00040000002d0106000c00000024030400380d6b01360d6c01480d6c01490d6b01040000002d01040004000000f0010600040000002d01030004000000f00105000400000002010100040000000201010007000000fc020000000000000000040000002d01050008000000fa02050001000000ffffff00040000002d0106002000000024030e00360d68012f0d6f01480d6e014f0d6801360d6801380d6e01490d6e01460d6801450d6901480d6901360d6901380d6e01390d6c01380d6e01040000002d01040004000000f0010600040000002d01030004000000f00105000400000002010100040000000201010007000000fc020000000000000000040000002d01050008000000fa02050001000000ffffff00040000002d0106000c000000240304004d0d6b014d0d6c015f0d6c015f0d6b01040000002d01040004000000f0010600040000002d01030004000000f00105000400000002010100040000000201010007000000fc020000000000000000040000002d01050008000000fa02050001000000ffffff00040000002d0106002000000024030e004b0d68014b0d6f01620d6f01620d68014b0d68014e0d6e015f0d6e015c0d6b015c0d6c015f0d69014e0d6901500d6c01500d6b014e0d6e01040000002d01040004000000f0010600040000002d01030004000000f00105000400000002010100040000000201010007000000fc020000000000000000040000002d01050008000000fa02050001000000ffffff00040000002d0106000c00000024030400530d5f01650d5f015f0d69014f0d6901040000002d01040004000000f0010600040000002d01030004000000f00105000400000002010100040000000201010007000000fc020000000000000000040000002d01050008000000fa02050001000000ffffff00040000002d0106002000000024030e00550d5f01530d6201650d6201620d5e015c0d68015f0d66014f0d6601500d6901550d5f01500d5c014b0d6c01600d6c01690d5c01500d5c01040000002d01040004000000f0010600040000002d01030004000000f00105000400000002010100040000000201010007000000fc020000ffffff000000040000002d01050008000000fa02050001000000ffffff00040000002d01060024000000240310005a0d63015f0d63015f0d6201560d6201550d6301550d68015a0d68015c0d66015d0d66015f0d65015a0d65015a0d6601580d6601580d6501590d6501590d6301040000002d01040004000000f0010600040000002d01030004000000f00105000400000002010100040000000201010007000000fc020000000000000000040000002d01050008000000fa02050001000000ffffff00040000002d0106002e010000240395005a0d6701600d67015f0d6701600d67015f0d6701620d6701620d5f015d0d5f015d0d65015f0d65015d0d65015d0d5f01590d5f01590d65015a0d6501590d6501590d5f01530d5f01520d61014d0d6701560d6701550d6701520d6401520d6801560d6801550d6801520d6501520d6901560d6901550d6901520d6701520d6b015c0d6b015a0d69015c0d69015d0d68015c0d69015f0d69015d0d68015f0d6801600d67015f0d6801600d68015f0d68015f0d62015a0d62015a0d68015c0d68015a0d6801570d6501570d67015a0d6401590d6401590d69015a0d6901590d6901590d6401570d6401570d69015a0d69015a0d6501570d6801590d6801570d68015c0d68015c0d6401590d67015a0d6701590d67015c0d67015a0d67015c0d67015a0d67015c0d67015a0d67015c0d67015a0d67015a0d61015c0d61015a0d61015c0d61015a0d61015c0d61015a0d61015c0d6101590d61015a0d6101560d6101560d6501590d6201570d6201590d6201550d6201550d6701570d6401590d6401570d6401570d6901590d6901590d64015a0d6401590d6401590d69015d0d69015d0d62015a0d62015a0d68015f0d68015f0d6201600d62015c0d62015a0d64015f0d6401590d6401570d65015c0d6501550d6501570d6801570d6401550d6401570d6701570d6201550d6201570d6501570d6101550d6101560d6501570d6401560d6501590d6501590d5f015a0d5f01590d5f01590d65015d0d65015d0d5f015f0d5f015d0d5f015d0d65015f0d65015c0d62015c0d64015f0d6101600d61015f0d6101600d61015f0d6101600d61015a0d6101040000002d01040004000000f0010600040000002d01030004000000f00105000400000002010100040000000201010007000000fc020000000000000000040000002d01050008000000fa02050001000000ffffff00040000002d0106000c00000024030400ee0c2101ee0c2a00e50c2a00e50c2101040000002d01040004000000f0010600040000002d01030004000000f0010500040000000201010004000000020101000e00000026060f001200ffffffff000008000000d91c1005331d600507000000fc020000000000000000040000002d01050008000000fa0200000100000000000000040000002d010600070000001b044c01ad0d0c01730d040000002d01040004000000f0010600040000002d01030004000000f001050007000000fc020000000000000000040000002d01050008000000fa0200000100000000000000040000002d010600070000001b043f01cd0d1f01a30d040000002d01040004000000f0010600040000002d01030004000000f001050007000000fc020000000000000000040000002d01050008000000fa0200000100000000000000040000002d010600070000001b045c01a30d4101820d040000002d01040004000000f0010600040000002d01030004000000f00105000a00000026060f000a00ffffffff010000000000040000000201010004000000020101000e00000026060f001200ffffffff0000080000003c1d2c06491d3b0607000000fc020000000000000000040000002d01050008000000fa02050001000000ffffff00040000002d0106000c00000024030400a50d9f01aa0da501af0da001a90d9a01040000002d01040004000000f0010600040000002d01030004000000f001050007000000fc020000000000000000040000002d01050008000000fa02050001000000ffffff00040000002d0106000c00000024030400a60d9d01ac0da801b00da501ab0d9a01040000002d01040004000000f0010600040000002d01030004000000f00105000a00000026060f000a00ffffffff0100000000000400000002010100040000000201010007000000fc020000000000000000040000002d01050008000000fa02050001000000ffffff00040000002d0106001400000024030800b70d9f01b90d9d01bc0d9d01bd0d9c01cc0d9c01cc0da001c60da001c40d9f01040000002d01040004000000f0010600040000002d01030004000000f00105000400000002010100040000000201010007000000fc020000000000000000040000002d01050008000000fa02050001000000ffffff00040000002d0106006800000024033200b90da001ba0d9f01b90da001be0da001be0d9d01bd0d9d01bd0d9f01c60d9f01c40d9f01cc0d9f01c90d9c01c90d9d01cc0da001c90d9d01c90da201c90d9f01c90da001cc0d9d01c90d9d01ca0d9d01c90d9d01c60d9c01b70d9c01ba0d9d01b70da201b90da201b90da001b40d9c01b90d9c01b70d9c01b40da201c10da201c10da001c30da201c60da201c90da301cf0da301cf0d9f01cc0d9c01cf0d9f01cf0d9a01cf0d9d01cf0d9901c40d9901c60d9901b90d9901b90d9d01bc0d9a01b60d9a01b40d9c01040000002d01040004000000f0010600040000002d01030004000000f00105000400000002010100040000000201010007000000fc020000000000000000040000002d01050008000000fa02050001000000ffffff00040000002d0106003400000024031800000e9c01030e9c01030e9d01060e9d01060ea201040ea201030ea301fb0da301fa0da501da0da501d90da301d20da301d00da201cd0da201cd0da001cc0da001cc0d9f01ca0d9f01ca0d9d01cc0d9c01cf0d9c01d00d9a01e60d9a01e60d9c01040000002d01040004000000f0010600040000002d01030004000000f00105000400000002010100040000000201010007000000fc020000000000000000040000002d01050008000000fa02050001000000ffffff00040000002d010600520100002403a700000e9f01030e9f01000e9c01000e9f01010e9f01040ea001030e9f01030ea001030e9f01030ea201070ea201060ea201030e9f01030ea201060e9f01030e9f01040e9f01010e9f01010ea001000ea001010ea001f80da001f80da201f70da201f70da501f70da201fa0da201da0da201db0da201da0da001da0da201da0da001d40da001d40da601d60da601d40da601d40da001d10da001d10da601d70da601d30da001d10d9f01d00da501d00d9f01cd0d9f01d00da201cf0d9f01cf0d9d01cc0d9d01cc0da301cd0da301cc0da301cf0da301cf0d9f01cc0da201cc0d9c01ca0d9c01ca0da201cd0da201cd0d9d01ca0d9f01cc0d9f01cd0d9d01cc0d9f01cd0d9f01cc0d9f01cd0d9d01d10d9d01d10d9c01d00d9d01d10d9c01d00d9d01e40d9d01e30d9c01e40d9d01e30d9c01e30d9d01e30d9c01e30d9d01e80d9d01ed0d9f01000e9f01fd0d9b01000e9f01010e9f01000e9f01000e9901010e9901000e9901040e9901e70d9901e70d9801e70d9901e70d9801cf0d9801d00d9801cd0d9801cd0d9901cc0d9901cd0d9901c90d9901c70d9b01ca0d9b01c70d9d01c70d9f01ca0d9c01cc0d9c01ca0d9c01ca0da201cc0da201cc0d9c01c90d9f01c90da001cc0d9d01cd0d9d01cc0d9d01cd0d9d01cc0d9d01cc0da301ca0da201ca0da301ca0da201ca0da501d00da501d00d9f01cd0da301cf0da501d10da001d30da001d10da001d10da601d40da601d40da001d60da001d40da001d40da601d70da601d60da501d60da601d90da601da0da801fa0da801fa0da601fd0da501fb0da601fd0da601fd0da501fd0da601010ea601040ea501060ea501060ea301040ea501060ea301040ea501080ea501080e9c01060e9c01080e9f01070e9c01070e9b01040e9b01060e9b01040e9b01060e9c01060e9901000e9901040000002d01040004000000f0010600040000002d01030004000000f00105000400000002010100040000000201010007000000fc020000e6e6e6000000040000002d01050008000000fa0200000100000000000000040000002d010600a80100002403d200a50df301a20df301a20df101a30df001a30dee01a50ded01a50dea01a60dea01a60de601a70de601a70de401a90de301a90de001aa0ddf01aa0dc901a90dc701a90dc401a60dc101a60dc001a50dbf01a50dbd01a30dbd01a30dbc01a20dba01a20db901a00db701a00db5019d0db2019d0db0019c0daf019a0daf019a0da901990da801990da601970da601970da501960da301960d9d01940d9c01940d9601930d9501930d8c01940d8a01940d8601960d8501960d8201990d7f019a0d7f019c0d7e01a20d7e01a30d7f01a50d7f01a50d8001a60d8201a60d9501a70d9601a70d9901a90d9a01a90d9c01aa0d9d01aa0d9f01ac0d9d01ac0d9c01ad0d9c01ad0d9a01af0d9901af0d9701b30d9301b30d9201b40d9001b40d8f01b60d8f01b60d8d01b70d8c01b70d8601b90d8501b90d6901b70d6801b70d6501b60d6301b60d6001b40d5f01b40d5d01b30d5c01b30d5801b60d5501b60d5301b70d5301b90d5201ba0d5201bb0d5101c30d5101c40d5201c40d5301c60d5501c70d5501c90d5601ca0d5601ca0d5801cc0d5801cd0d5901cd0d5801d20d5301d20d5201d40d4f01dc0d4f01dd0d4e01e10d4e01e30d4f01e40d4f01e60d5101e60d5301e70d5501eb0d5501ed0d5301ee0d5501f40d5501f40d5601f60d5801f80d5801f70d5801fa0d5b01fa0d5d01fb0d5f01fb0d6201fd0d6201fd0d6501fe0d6501fe0d6901070e6901090e6b01090e6e010a0e6e010a0e72010b0e73010b0e8c010a0e8d010a0e9501090e9601090ea501070ea601070eab01060eac01060eaf01040eb001040eba01030ebc01030ebf01000ec101000ec301fe0dc401fe0dc901fd0dca01fd0dcc01fb0dcc01fb0dcf01fa0dcf01fa0dd201f80dd201f70dd301f70dd501f60dd601f40dd601f40dd901f30dd901f30dda01f00ddd01f00dea01eb0dee01eb0df001ea0df101ea0df401e80df401e80df701e70df701e70dfa01e60dfc01e60dfd01e70dff01e70d0002ed0d0602ed0d0902eb0d0902eb0d0c02e80d0c02e70d0a02e30d0a02e10d0902dd0d0902dc0d0702dc0d0602da0d0602da0d0502d70d0202d40d0202d00dfd01ca0dfd01ca0dfc01c90dfc01c70dfa01c40dfa01c30df901bd0df901bb0df701b90df701b70df601b40df601b30df401aa0df401a90df301040000002d01040004000000f0010600040000002d01030004000000f0010500040000000201010004000000020101000e00000026060f001200ffffffff000008000000db1dc405e81dea0507000000fc020000000000000000040000002d01050008000000fa02050001000000ffffff00040000002d0106000c00000024030400fa0d6601fa0d7601000e7601000e6601040000002d01040004000000f0010600040000002d01030004000000f001050007000000fc020000000000000000040000002d01050008000000fa02050001000000ffffff00040000002d0106000c00000024030400fb0d6f01f60d7c01fb0d7e01000e7201040000002d01040004000000f0010600040000002d01030004000000f001050007000000fc020000000000000000040000002d01050008000000fa02050001000000ffffff00040000002d0106000c00000024030400fb0d7601f60d8401fb0d8501000e7901040000002d01040004000000f0010600040000002d01030004000000f001050007000000fc020000000000000000040000002d01050008000000fa02050001000000ffffff00040000002d0106000c00000024030400f70d7e01f40d8901fa0d8b01fd0d7f01040000002d01040004000000f0010600040000002d01030004000000f00105000a00000026060f000a00ffffffff010000000000040000000201010004000000020101000e00000026060f001200ffffffff000008000000c11da105c71db705040000002d01020008000000fa0205000100000000000000040000002d01050008000000fa0200000100000000000000040000002d0106000800000025030200e70d5501ea0d5d01040000002d01040004000000f001050004000000f0010600040000002d010300040000002d01020008000000fa0205000100000000000000040000002d01050008000000fa0200000100000000000000040000002d0106000800000025030200ea0d5d01eb0d6101040000002d01040004000000f001050004000000f0010600040000002d010300040000002d01020008000000fa0205000100000000000000040000002d01050008000000fa0200000100000000000000040000002d0106000800000025030200eb0d6101eb0d6901040000002d01040004000000f001050004000000f0010600040000002d0103000a00000026060f000a00ffffffff010000000000040000000201010004000000020101000e00000026060f001200ffffffff000008000000b81dc105c51de20507000000fc020000000000000000040000002d01050008000000fa02050001000000ffffff00040000002d0106000c00000024030400e90d6501e60d7301eb0d7501ee0d6601040000002d01040004000000f0010600040000002d01030004000000f001050007000000fc020000000000000000040000002d01050008000000fa02050001000000ffffff00040000002d0106000c00000024030400e90d6e01e60d7c01eb0d7d01ee0d6f01040000002d01040004000000f0010600040000002d01030004000000f001050007000000fc020000000000000000040000002d01050008000000fa02050001000000ffffff00040000002d0106000c00000024030400e80d7601e30d8301e80d8501ed0d7901040000002d01040004000000f0010600040000002d01030004000000f00105000a00000026060f000a00ffffffff010000000000040000000201010004000000020101000e00000026060f001200ffffffff000008000000871daa058e1db805040000002d01020008000000fa0205000100000000000000040000002d01050008000000fa0200000100000000000000040000002d0106000800000025030200ca0d5901cd0d5c01040000002d01040004000000f001050004000000f0010600040000002d010300040000002d01020008000000fa0205000100000000000000040000002d01050008000000fa0200000100000000000000040000002d0106000800000025030200cd0d5c01cf0d6201040000002d01040004000000f001050004000000f0010600040000002d010300040000002d01020008000000fa0205000100000000000000040000002d01050008000000fa0200000100000000000000040000002d0106000800000025030200cf0d6201d00d6601040000002d01040004000000f001050004000000f0010600040000002d0103000a00000026060f000a00ffffffff010000000000040000000201010004000000020101000e00000026060f001200ffffffff000008000000871dbb05911ddf0507000000fc020000000000000000040000002d01050008000000fa02050001000000ffffff00040000002d0106000c00000024030400ca0d6301cd0d7001d30d6f01d00d6201040000002d01040004000000f0010600040000002d01030004000000f001050007000000fc020000000000000000040000002d01050008000000fa02050001000000ffffff00040000002d0106000c00000024030400cd0d6b01cd0d7c01d30d7c01d30d6b01040000002d01040004000000f0010600040000002d01030004000000f001050007000000fc020000000000000000040000002d01050008000000fa02050001000000ffffff00040000002d0106000c00000024030400cd0d7501ca0d8301d00d8401d30d7601040000002d01040004000000f0010600040000002d01030004000000f00105000a00000026060f000a00ffffffff0100000000000400000002010100040000000201010007000000fc020000000000000000040000002d01050008000000fa02050001000000ffffff00040000002d0106004200000024031f00910d9301930d9301940d9501990d95019a0d9601a00d9601a20d9701a60d9701a70d9901a90d9901a90d8301aa0d8301aa0d7e01a70d7e01a60d7c01a20d7c01a00d7b019f0d7b019d0d79019c0d79019a0d7801970d7801960d7601940d7601940d7b01930d7b01930d8301910d8501910d8c01900d8d01900d9201040000002d01040004000000f0010600040000002d01030004000000f00105000400000002010100040000000201010007000000fc020000bfbfbf000000040000002d01050008000000fa02050001000000ffffff00040000002d0106004a020000240323019c0d5b039c0d5f039d0d5f039d0d68039f0d68039f0d6c03a00d6c03a00d7503a20d7703a20d8003a30d8103a30d8403a40d8503a40d8803a60d8a03a60d8c03a70d8e03a70d9603a90d9803a90d9e03aa0d9f03aa0da503ac0da703ac0db103ad0db203ad0db903ae0dbb03ae0dc603b00dc803b00ddb03b10ddc03b10de803b30de903b30def03b40df003b40df803b60df803b60dff03b70d0004b70d0804b80d0904b80d0f04ba0d1104ba0d1604bb0d1804bb0d1f04bd0d1f04bd0d2604be0d2704be0d3004c00d3204c00d3904c10d3c04c10d4304c30d4504c30d4c04c40d4d04c40d5604c60d5704c60d5f04c70d6004c70d6804c90d6904c90d7004ca0d7204ca0d7a04cc0d7c04cc0d8c04cd0d8d04cd0dad04cc0dae04cc0dcc04ca0dcd04ca0dd904c90dd904c90dea04ca0dea04ca0df904cc0df904cc0d1105cd0d1305cd0d5e05cf0d6005cf0d6805d00d6a05d00de105c10de105c00de205800de2057f0de405690de405690dd705680dd505680dcb05660dc905660dba05650db805650da805630da705630d9805620d9705620d8705600d8505600d64055f0d62055f0d58055d0d57055d0d4d055c0d4b055c0d41055a0d40055a0d3a055c0d3a055c0d33055a0d31055a0d2105590d2005590d1705570d1605570d0605560d0405560df904540df704540de304530de104530dcf04520dcd04520dc204500dc004500db6044f0db4044f0da6044d0da4044d0d9c044c0d9a044c0d96044a0d96044a0d9304480d9004480d8f04460d8f04460d8d04450d8c04450d8a04430d8a04430d8904420d8704420d8604420d8704400d8904400d8a043f0d8c043f0d8d043e0d8f043e0d90043b0d93043b0d9504390d9504390d9904380d9904380d9d04360d9f04360da204350da204350da604330da704330dad04320dae04320db704300db704300dc2042f0dc3042f0dcc042d0dcd042d0dd7042c0dd7042c0de7042a0de9042a0df604290df704290d3d05270d3e05270d7505260d7705250d7705230d7805220d7805220d7a051d0d7a051d0d7b05160d7b05160d7a050b0d7a050b0d7805f30c7805f30c7705e40c7705e20c7805d50c7805d40c7a05be0c7a05bc0c7805b50c7805b50c6f05b40c6e05b40c4205b50c4105b50c3705b70c3505b70c2b05b80c2a05b80c1e05b90c1d05b90c1305bb0c1105bb0c0805bc0c0705bc0cfd04be0cfc04be0cf604bf0cf404bf0ce404c10ce304c10cd004c20ccf04c20cc304c30cc304c30cad04c50cac04c50ca004c60c9f04c60c9304c80c9204c80c8004c90c8004c90c6804c80c6604c80c4d04c90c4d04c90c3804cb0c3804cb0c2a04cc0c2a04cc0c1f04ce0c1d04ce0c1204cf0c1104cf0c0304d10c0204d10cf803d20cf603d20ceb03d40ce903d40cde03d50cdc03d50cd103d70ccf03d70cb103d40cae03d40cab03d10ca803d10ca703cf0ca503cf0ca403ce0ca203ce0ca103cc0ca103cc0c9e03cb0c9c03cb0c9903c90c9803c90c8f03c80c8e03c80c7803c90c7703c90c6403d40c6403d70c6203ec0c6203f00c61030e0d6103110d5f03300d5f03330d5e03500d5e03530d5d03700d5d03750d5b038a0d5b038d0d5a03970d5a03040000002d01040004000000f0010600040000002d01030004000000f0010500040000000201010004000000020101000e00000026060f001200ffffffff000008000000551ba409781c360c07000000fc020000000000000000040000002d01050008000000fa02050001000000ffffff00040000002d0106000404000024030002990d5b03990d60039a0d60039a0d69039c0d69039c0d6e039d0d6e039d0d7b039f0d7b039f0d8103a00d8203a00d8503a10d8803a10d8603a10d8803a10d8603a10d8903a10d8803a10d8903a30d8b03a30d9003a40d9203a40d9c03a60d9e03a60d9c03a60da103a70da203a70da903a90dab03a90db603aa0db803aa0db603aa0dbf03ab0dc003ab0dce03ad0dcf03ad0de303ae0de503ae0dea03b00ded03b00df003b10df303b10df903b30dfc03b30d0004b40d0304b40d0904b50d0c04b50d1304b70d1404b80d1c04b80d1f04ba0d2204ba0d2a04bb0d2d04bb0d3004bd0d3604bd0d3c04be0d4104be0d4604c00d4e04c10d5104c10d5704c30d5a04c30d6004c40d6304c40d6c04c60d6e04c70d7a04c70d7d04c90d8004c90d9604ca0d9704ca0d9e04c90d9e04c90dc304c70dc404c70dd104c60dd204c60df004c70df104c70dff04c90d0205c90d1b05ca0d1d05ca0d6205cc0d6405cc0d6e05cd0d6f05cd0de005ce0dde05d00dde05be0dde05bd0ddf05bb0ddf05be0ddf05700ddf05700de005690de0056c0de3056c0ddb056a0dd8056a0dd405690dd1056a0dd1056a0dcf05690dcb05690dc005680dbb05680db105660daf05660da205650d9c05650d9105630d8b05630d7e05630d7f05630d6805620d6705620d5b05600d5905600d51055f0d4f055f0d45055d0d44055d0d38055a0d3d055c0d3d055f0d3b055f0d38055d0d37055d0d27055c0d25055c0d1a055a0d18055a0d11055a0d13055a0d0e05590d0d05590dfd04570dfd04570dea04560de904560dd504540dd404540dc704530dc404530dbc04510dba04510daa04500daa04500d9e044f0d9e044f0d96044d0d96044d0d94044c0d91044c0d93044d0d93044c0d90044a0d90044a0d8f04490d8d04490d8c04470d8c04470d8a04460d8a04460d8704450d8704450d8604430d8404400d7d043f0d83043f0d84043d0d86043d0d87043c0d89043d0d89043c0d89043c0d8a043b0d8c043b0d8d04390d8f04390d9004360d9304360d9404360d9304360d9404360d9304360d9404350d9604350d9a04330d9a04350d9a04330d9b04330d9e04320d9e04320da304300da304300daa04300da8042f0daa042f0db1042d0db4042d0db9042c0dbc042c0dc6042a0dc7042a0dd004290dd204290ddb04290dda04290dde04270dde04270dee04260df004260d0405260d0205250d0705250d7505260d7205250d7205230d7405220d7405220d7505200d75051f0d77051a0d7705190d7805190d77050e0d77050c0d7505f90c7505f90c7405dc0c7405db0c7505c90c7505c80c7705c00c7705bf0c7505b50c7505b80c7805b80c7405b60c7405b60c6905b50c6805b60c6505b60c3d05b80c3a05b80c3105b90c2f05b90c2405bb0c2105bb0c1b05bc0c1805bc0c1005be0c0d05be0c0205bf0c0105bf0cfa04c00cf804b90cf804b90cff04b80c0105b80c0d05b80c0b05b60c1005b60c1705b50c1b05b50c2005b40c2405b40c2e05b20c2f05b20c3805b10c3d05b10c4705b10c4505b10c7105b20c7205b10c7505b20c7505b20c7b05b50c7b05b60c7a05b80c7b05c20c7b05c50c7c05c90c7c05cb0c7b05db0c7b05dc0c7a05f00c7a05ef0c7a05f80c7a05f80c7b050b0d7b050c0d7c051f0d7c05200d7b05230d7b05260d7805270d78052a0d75052a0d07052c0d04052c0df0042d0dee042d0de0042f0dde042f0dd204300dd104300dc704320dc704320dbd04330dba04330db604350db304350dab04360daa04360da404380da404380da004390da004380d9e04390d9e04390d9d04390d9e04390d9b043b0d9b04390d9a043b0d9a043b0d97043c0d96043b0d97043c0d96043c0d94043d0d93043d0d91043f0d91043f0d8f04400d8f04400d8d04420d8c04420d8a04430d8904430d8704450d86043f0d86043f0d8704400d8a04420d8c04420d8d04430d8d04430d8f04450d9004450d9104460d9104460d9304470d9404470d9704490d9904490d9704490d9e044a0da0044a0daa044c0dab044c0dbc044d0dbd044d0dc6044f0dc7044f0dd404500dd504500dea04510deb04510dfd04530dfe04530d0d05540d0e05540d1a05560d1b05560d2505570d2705570d3805590d3a055c0d3705570d3705570d4505590d4705590d4f055a0d51055a0d5b055c0d5c055c0d68055d0d69055d0d8c055f0d91055f0d9e05600da205600daf05620db205620dbc05630dc005630dcb05650dd105650dd805660dd805660de605700de605720de505be0de505c00de305c30de305c30de205c70de305ce0de305d00de205d00de305d30de005d30d6e05d10d6e05d10d6205d00d6105d00d1b05ce0d1a05ce0d0105cd0dff04cd0df004cc0dee04cc0de404cc0de604cc0dd204cd0dd104cd0dc404ce0dc304ce0da004d00d9e04d00d9604ce0d9404ce0d7e04cd0d7b04cd0d7804cc0d6d04ca0d6a04ca0d6204c90d5f04c90d5904c70d5604c70d5004c60d4d04c40d4404c40d4104c30d3c04c30d3604c10d3004c10d2d04c00d2904c00d2004be0d1d04be0d1a04bd0d1404bb0d1204bb0d0a04ba0d0904ba0d0304b80dff03b80dfa03b70df903b70df303b50def03b50ded03b40de903b40de303b30de203b30dce03b10dcc03b10dbf03b00dbd03b00db503ae0db503ae0da903ad0da803ad0da103ab0da103ab0d9b03aa0d9b03aa0d9003a90d8f03a90d8903a70d8903a70d8603a60d8503a70d8503a70d8603a60d8503a60d8103a40d7f03a40d7903a30d7903a30d6f03a30d7103a10d6e03a10d6903a00d6903a00d65039f0d6503a00d63039f0d60039f0d5c039d0d5c039f0d5c039d0d5b039f0d5b03040000002d01040004000000f0010600040000002d01030004000000f001050007000000fc020000000000000000040000002d01050008000000fa02050001000000ffffff00040000002d010600820100002403bf00c10cf904c10cf404c20cf304c20cd804c30cd704c30cca04c50cc904c50cbc04c60cba04c60ca404c80ca304c80c9a04c90c9904c90c8c04cb0c8c04cb0c7904cc0c7704cc0c7204cb0c7204cb0c4304cc0c4204cc0c3304ce0c3004ce0c2704cf0c2604cf0c2004d10c18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a03430d5a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904040000002d01040004000000f0010600040000002d01030004000000f00105000a00000026060f000a00ffffffff010000000000040000000201010004000000020101000e00000026060f001200ffffffff0000080000007a1b55066f1c470907000000fc020000000000000000040000002d01050008000000fa02050001000000ffffff00040000002d0106003200000024031700a20def01a00df2019f0df301960dff01960d00028f0d0b028f0d0c028d0d0d028d0d0f02890d1502870d16028c0d19028d0d1702910d1202910d1002940d0f02940d0d029a0d03029c0d0202a30df601a50df601a50df401a60df201040000002d01040004000000f0010600040000002d01030004000000f001050007000000fc020000000000000000040000002d01050008000000fa02050001000000ffffff00040000002d010600f60100002403f900150dd501180dd3011b0dd3011b0dd2011e0dd201210dd1011f0dd201220dd101220dce011f0dd101210dcf01260dcf01280dce01290dcf01380dcf01360dcf01380dcf01360dce01380dcf013f0dcf013f0dd101450dd101440dd101450dd201450dd101470dd201450dd101470dd201480dd201480dd301490dd3014b0dd5014c0dd5014e0dd601510dd6014f0dd601510dd8014f0dd601510dd801520dd801510dd601510dd801520dd801520dd901550ddc01530ddc01550dde01550ddc01550dde01560ddf01560de101580de201580de101580de201590de401590de5015b0de5015b0de7015c0de8015c0de9015d0de9015f0deb015f0dec01600dec01620dee01620def01660df401680df401680df501690df601690df8016b0df8016b0df9016d0dfc016d0dfe016f0dff016f0dfe016f0d0002700d0002700d0202720d0302730d0302730d0502750d0602750d0802760d0902760d0b02790d0e02790d0f027c0d12027c0d13027e0d13027e0d15027f0d16027f0d1802820d1b02820d1c02830d1e02830d1f02850d2102850d2202860d2202860d2102860d2202880d2302880d2502890d2502890d26028a0d28028a0d29028c0d2b028c0d2c028c0d2b028d0d2d028f0d2f028f0d3002900d3002920d3202920d3302940d3602940d3802960d39029a0d3602990d3502990d3202970d3202970d3002930d2c02920d2902900d2802900d26028f0d25028f0d26028f0d23028f0d25028f0d23028d0d23028d0d22028c0d22028c0d21028a0d1f028a0d1e02890d1e028a0d1e02890d1c02890d1e02890d1b02880d1b02880d1902860d1802860d1602850d1502850d1302830d1302830d1202820d1202820d1102800d0f02800d0e027f0d0e027f0d0c027e0d0b027e0d09027c0d09027c0d06027b0d06027b0d0502790d0302790d0202780d0202780dff01750dff01750dfe01730dfc01750dfc01730dfb01720dfb01720df801700df801700df6016f0df6016f0df5016d0df4016d0df2016c0df2016c0def01690def01690dee01660deb01660de901650de901650de801630de801630de701620de701620de501600de501600de4015f0de2015f0de4015f0de2015f0de4015f0de2015d0de1015d0ddf015c0dde015c0ddf015c0dde015b0ddc01590dd9015b0ddc01590dd901580dd801560dd801580dd901580dd801560dd601560dd501550dd301550dd501530dd301550dd301530dd201510dd201510dd1014e0dd1014e0dcf014b0dcf014b0dce01480dce01480dcc01470dcc01480dcc01450dcc01450dcb013c0dcb013c0dc901210dc901210dcb011c0dcb011c0dcf011e0dcc011f0dcc011b0dcc011b0dce01170dce01150dcf01140dcf01120dd101040000002d01040004000000f0010600040000002d01030004000000f001050007000000fc020000000000000000040000002d01050008000000fa02050001000000ffffff00040000002d01060012020000240307011b0dcc011b0dcd01180dcd01160dcf01150dcf01150dd001160dcf01150dcf01150dd00114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10cf901ef0cfc01ef0cfd01ec0c0202eb0c0302e90c0802e80c0902e80c0f02e70c0f02e70c1302e50c1502e70c1502e50c1502e50c1702e40c1902e40c2702e50c2702e50c3002e70c3002e70c3902e80c3a02e80c3902e80c3c02e90c3c02e90c3f02eb0c4002ec0c4302ec0c4602ee0c4702ee0c4a02ef0c4c02ef0c4d02f10c5002f10c5302f20c5402f20c5602f30c5702f60c5902f90c5c02fe0c6202ff0c6202ff0c6302010d6302030d6602050d6602090d6a020b0d6a020c0d6c02110d6f02120d70021c0d79021e0d7902260d8002290d81022a0d83022c0d83022f0d8602320d8702330d8902360d8a02380d8a023b0d8d023e0d8e023f0d8e02420d9102430d9102460d9402480d94024c0d97024d0d9902520d9a02560d9d02570d9d025d0d9e025f0da002650da102680da3026c0da4026f0da602750da702760da7027c0daa027d0daa02830dad02860dad028a0db0028f0db002910db102930dab02900dab028f0daa028d0daa02870da702840da702800da4027d0da402780da102760da102700da0026f0d9e02690d9d02660d9c02620d9a025f0d9902590d9702570d9702530d9602550d9602500d93024f0d93024b0d9002480d8d02460d8d02450d8c02430d8c02410d89023e0d87023c0d87023c0d86023b0d8602390d8402360d8302350d8302320d8002300d80022c0d7b02290d7b02220d7402200d7402160d6c02150d6c02140d6a020f0d67020c0d64020b0d6402090d6302090d6202060d6002050d6002050d5f02030d5f02020d5d02fe0c5a02fe0c5902f60c5102f80c5302f60c5102f60c5002f50c4e02f50c4a02f30c4a02f30c4602f20c4402f20c4302f10c4202f10c4002ef0c3f02ef0c3c02ee0c3a02ee0c3802ec0c3802ee0c3802ec0c3802ec0c2f02eb0c2f02eb0c2602e90c2602e90c1f02e90c2002e90c1a02eb0c1902eb0c1602ec0c1502ec0c1002ee0c1002ee0c0b02ef0c0902ee0c0b02ef0c0602f10c0602f30c0002f60cfa01f90cf401fb0cf401fb0cf201fc0cf201fe0cf001fe0cef01ff0cef01ff0ced01010ded01010dec01020dec01020dea01030dea01030de901050de901050de8010e0ddf010e0dde01140dd801120dd901140dd801150dd801150dd601150dd801150dd601160dd601150dd601160dd501180dd501190dd3011b0dd301190dd3011b0dd3011b0dd2011b0dd3011e0dd001040000002d01040004000000f0010600040000002d01030004000000f001050007000000fc020000000000000000040000002d01050008000000fa02050001000000ffffff00040000002d0106005400000024032800940d3502940d3a02940d3902960d3a02960d3c02960d3a02960d3d029a0d3c029d0d3c029d0d3a02a20d3a02a50d3902a60d3902a80d3802a90d3802ac0d3602b00d3602b20d3502b50d3502b70d3302b60d2d02b30d2f02b00d2f02af0d3002ab0d3002a80d3202a50d3302a30d3302a20d35029d0d35029c0d36029a0d3602970d38029c0d3a029a0d38029a0d36029a0d3802990d36029a0d38029a0d3502040000002d01040004000000f0010600040000002d01030004000000f001050007000000fc020000000000000000040000002d01050008000000fa02050001000000ffffff00040000002d0106002a00000024031300940d3602960d3802990d3902990d3a029a0d3a029a0d3c029d0d3f029c0d3f029f0d4202a00d4202a00d4302a30d4602a80d4202a20d3c02a20d3a02a00d3a029d0d38029a0d3302990d3202040000002d01040004000000f0010600040000002d01030004000000f001050007000000fc020000000000000000040000002d01050008000000fa02050001000000ffffff00040000002d0106006400000024033000f10cb401f40cb501f40cb701f60cb801f60cb901f80cb901f90cbb01f90cbc01fb0cbc01fc0cbe01fe0cbe01ff0cc101010dc101010dc201020dc201030dc301030dc501050dc5010c0dcc010e0dcc01120dd001140dd001140dd201170dd301190dcf01170dcc01150dcc01140dc901120dc9010e0dc5010b0dc301090dc201090dc101080dc101060dbf01060dbe01050dbe01030dbc01020dbc01010db901ff0cb901ff0cb801fe0cb801fc0cb701fc0cb501fb0cb501f60cb101f40caf01040000002d01040004000000f0010600040000002d01030004000000f001050007000000fc020000000000000000040000002d01050008000000fa02050001000000ffffff00040000002d0106002400000024031000970d3502970d3802960d3a02960d5902940d5a02940d7602940d7402940d77029a0d7a029a0d74029a0d77029a0d5a029c0d59029c0d3a029d0d39029d0d3602040000002d01040004000000f0010600040000002d01030004000000f001050007000000fc020000000000000000040000002d01050008000000fa02050001000000ffffff00040000002d0106000c00000024030400f10cd203450d8d04490d8c04f60ccf03040000002d01040004000000f0010600040000002d01030004000000f001050007000000fc020000000000000000040000002d01050008000000fa02050001000000ffffff00040000002d0106002c00000024031400420d8a04470d8f044a0d9004560d9d04580d9d04580d9f045b0d9f045b0da004720da004720d9a045c0d9a045c0d99045c0d9a04590d9804580d9804560d9504510d8f044e0d8d04480d8704450d8604040000002d01040004000000f0010600040000002d01030004000000f001050007000000fc020000000000000000040000002d01050008000000fa02050001000000ffffff00040000002d01060024000000240310006c0d8c04660d8c04650d8a045c0d8a045b0d8904530d8904530d8704440d8704440d8d04520d8d04520d8f04590d8f045b0d9004650d9004660d92046c0d9204040000002d01040004000000f0010600040000002d01030004000000f001050007000000fc020000000000000000040000002d01050008000000fa02050001000000ffffff00040000002d0106006800000024033200e20c7d04da0c7d04db0c7e04dd0c7e04db0c7d04db0c7c04da0c7c04da0c7904d80c7904d80c7704d70c7604d70c7404d50c7404d50c7304d40c7204d40c7004d10c6d04d10c6c04cf0c6a04ce0c6a04ce0c6904cc0c6804cc0c6604cb0c6504cb0c6304c90c6304c80c6004c40c6304c50c6604c70c6804c70c6904c80c6a04c80c6c04c90c6c04c90c6d04cc0c7004cc0c7204ce0c7204ce0c7304d10c7604d10c7704d20c7704d20c7a04d40c7a04d40c7c04d50c7d04d50c7e04d70c8004d70c8304e20c8304040000002d01040004000000f0010600040000002d01030004000000f001050007000000fc020000000000000000040000002d01050008000000fa02050001000000ffffff00040000002d0106006000000024032e00c40c6604c50c6804c50c6904c70c6b04c70c6d04c80c6f04c80c7004c90c7204c90c7304cb0c7604cc0c7904cc0c7a04ce0c7c04ce0c7d04cf0c7f04cf0c8004d10c8304d20c8404d20c8604d40c8704d40c8a04d70c8d04db0c8a04da0c8904da0c8604d80c8404d80c8304d70c8104d70c8004d50c8004d50c7d04d40c7c04d40c7a04d20c7904d20c7704d10c7604d10c7304cf0c7304cf0c7004ce0c6f04ce0c6d04cc0c6c04cc0c6b04cb0c6904cb0c6604c80c6304040000002d01040004000000f0010600040000002d01030004000000f001050007000000fc020000000000000000040000002d01050008000000fa02050001000000ffffff00040000002d0106001201000024038700c80c6a03c80c6e03c70c6f03c70c7803c50c7803c50c9003c70c9103c70c9703c80c9703c70c9803c80c9a03c80c9c03ca0c9e03ca0ca103cb0ca103cb0ca403cd0ca403cd0ca803ce0ca803ce0ca903cf0cab03cf0cae03d10caf03d20cb203d20cb403d40cb503d40cb703d50cb803d50cba03d80cbd03d80cbe03da0cbe03da0cbf03e00cc503e00cc703e20cc903e20ccb03e40ccc03e50ccc03e50cce03e70cce03ea0cd103eb0cd103eb0cd203ed0cd203ee0cd303f00cd303f20cd603f40cd603f40cd803f50cd803f80cdb03fa0cdb03fe0cdf03ff0cdf03010de103020de103020de203050de403090de8030b0de8030e0dea03110de5030e0de2030b0de103090de103090ddf03080dde03060dde03050ddc03040ddc03020ddb03020dd903010dd903fe0cd803fb0cd503fa0cd503fa0cd303f80cd303f70cd203f50cd203f20ccf03f00cce03ed0ccb03eb0ccb03eb0cc903e80cc803e80cc903e80cc703e70cc703e50cc503e40cc203e40cc103e20cc103e20cbf03e10cbe03e00cbe03e00cbd03dd0cba03dd0cb803db0cb803db0cb703da0cb703da0cb503da0cb703db0cb703da0cb503da0cb403d80cb403d80cb103d70cb103d70cac03d50cac03d50cab03d40ca803d40ca703d20ca503d20ca403d10ca403d10ca103cf0c9f03cf0c9e03ce0c9c03ce0c9b03cd0c9a03ce0c9b03ce0c9803cd0c9703cd0c9003cb0c8e03cb0c7a03cd0c7a03cd0c6f03ce0c6e03ce0c6a03040000002d01040004000000f0010600040000002d01030004000000f00105000a00000026060f000a00ffffffff0100000000000400000002010100040000000201010007000000fc020000000000000000040000002d01050008000000fa02050001000000ffffff00040000002d0106000c00000024030400870cfe00870c5501da0c5501da0cfe00040000002d01040004000000f0010600040000002d01030004000000f00105000400000002010100040000000201010007000000fc020000000000000000040000002d01050008000000fa02050001000000ffffff00040000002d0106002000000024030e00830cfa00830c5801dd0c5801dd0cfa00830cfa00870c0201da0c0201d50cfe00d50c5501da0c5101870c51018b0c55018b0cfe00870c0201040000002d01040004000000f0010600040000002d01030004000000f00105000400000002010100040000000201010007000000fc020000000000000000040000002d01050008000000fa02050001000000ffffff00040000002d0106000a00000024030300850c5501cc0c8a01e10c4901040000002d01040004000000f0010600040000002d01030004000000f0010500040000000201010004000000020101000e00000026060f001200ffffffff000008000000d51ab303001c770607000000fc020000000000000000040000002d01050008000000fa02050001000000ffffff00040000002d0106001a00000024030b007a0c5201ce0c9001e60c44017a0c5201850c5901e10c4e01dc0c4801c80c8901ce0c8601870c5101850c5901040000002d01040004000000f0010600040000002d01030004000000f001050007000000fc020000000000000000040000002d01050008000000fa02050001000000ffffff00040000002d0106002000000024030e00870cf800870cf9008a0cfc008b0cfc008c0cfb008e0cfb008e0cf9008f0cf8008f0c61008c0c5e00880c5e00880c6000870c6000870c6300040000002d01040004000000f0010600040000002d01030004000000f001050007000000fc020000000000000000040000002d01050008000000fa02050001000000ffffff00040000002d010600aa00000024035300c20c0203ba0c0203b80c0503b70c0703b50c0903b50c1103b80c1203ba0c1503bd0c1503bf0c1703c20c1703c40c1803cc0c1a03cf0c1b03d40c1b03d70c1d03da0c1d03dd0c1e03e20c1e03e50c2003f20c2003f50c21031f0d2103220d2003330d20033b0d1e03410d1e03450d1d034c0d1d034f0d1b03560d1b035a0d1a035d0d1a03750d1503780d14037b0d14037f0d1203860d0f038a0d0f038f0d0e03910d0c03940d0c03990d0803990d05039a0d0403990d0103990dfe02960dfd02940dfb02910dfa028d0dfa028d0dfa02890dfb02860dfb02820dfd027b0dfe02780dff02730dff026f0d0103590d0503580d0503530d07034c0d0703490d0803420d08033f0d0903380d0903320d0b03210d0b031e0d0c031f0d0c03f60c0c03f40c0b03e80c0b03e50c0903e00c0903dd0c0803da0c0803d70c0703d20c0703c90c0403c70c0403c40c0203040000002d01040004000000f0010600040000002d01030004000000f001050007000000fc020000000000000000040000002d01050008000000fa02050001000000ffffff00040000002d0106002401000024039000910c42018d0c3f018b0c3e01810c3e017e0c41017e0c42017d0c42017d0c43017b0c45017b0c48017a0c4b017a0c4c01780c4d01780c5301780c5201770c5501770c5701760c5901740c5f01740c6b01730c6c01730ca301730ca201710ca501710cd901730cdd01730cf601740cfd01740c0402760c0702760c0d02770c0e02770c13027a0c1502780c14027a0c15027e0c1702830c1302830c1002840c0e02840c0b02850c0a02850c0702870c0602870c0402880c0002880cfd018b0cf7018b0cf6018d0cf1018e0cee018e0ced018f0ceb018f0cea01910ce801910ce701920ce701920ce601970ce0019a0cdd019a0cdc01a10cd401a10cd301a20cd301a70ccf01ad0ccc01ae0cca01b00cca01b50cc701b10cc001ae0cc101ab0cc101a80cc401a20cc7019f0cca019c0ccc019b0ccd019b0ccf01980cd001980cd201970cd301940cd401940cd6018f0cda018f0cdc018b0ce1018d0ce1018a0ce3018a0ce401870ce701870cea01850ceb01850cee01840cf301830cf401800cfc01800cfd017e0c01027e0c03027d0c06027d0c09027b0c0b027b0c0d027a0c0e027a0c10027b0c0e02800c1002810c1102800c1002800c1102800c0d027e0c0a027e0c06027d0c03027d0cfd017b0cf6017b0cdd017a0cd9017a0ca6017b0ca3017b0c6e017d0c6b017d0c60017e0c5c017e0c5a01800c5701800c5601810c5501810c4f01830c4d01830c4b01840c4901840c4601850c4601840c4601850c4601850c4501850c4601870c4501840c4501870c4501850c4501880c46018d0c4901040000002d01040004000000f0010600040000002d01030004000000f00105000a00000026060f000a00ffffffff0100000000000400000002010100040000000201010007000000fc020000000000000000040000002d01050008000000fa02050001000000ffffff00040000002d01060044000000240320009d0c61019a0c61019a0c6201980c6201980c6501970c6501970c6801950c6801950c6e01950c7501970c7501970c7801980c7801980c7b019a0c7b019a0c7c019d0c7c01a10c7c01a10c7b01a20c7b01a20c7801a40c7801a40c7501a50c7501a50c6f01a50c6801a40c6801a40c6501a20c6501a20c6201a10c6201a10c6101040000002d01040004000000f0010600040000002d01030004000000f0010500040000000201010004000000020101000e00000026060f001200ffffffff000008000000d81ab005d61b090807000000fc020000000000000000040000002d01050008000000fa02050001000000ffffff00040000002d010600b6000000240359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401910c6601910c6e01910c6e019a0c6e019a0c6e019a0c68019a0c69019b0c68019b0c66019c0c65019b0c65019c0c64019b0c65019c0c65019e0c64019c0c65019b0c64019b0c65019e0c65019c0c65019f0c68019e0c66019e0c68019f0c69019f0c6b01a10c6b019f0c6c01a10c6e019f0c6e019f0c73019e0c73019e0c75019c0c76019e0c76019c0c76019b0c78019c0c78019c0c76019c0c78019c0c76019b0c76019c0c76019b0c75019b0c73019b0c75019a0c72019a0c6e01040000002d01040004000000f0010600040000002d01030004000000f001050007000000fc020000000000000000040000002d01050008000000fa02050001000000ffffff00040000002d010600f000000024037600950c7501950c7801910c92018e0cac01870cde01840cf501810c0c02800c23027d0c39027b0c4f027a0c6302780c7702770c8a02760c9d02740cc102730ce202730cf302740c0f03740c1d03760c2b03770c3803780c44037a0c50037b0c5a037d0c6403800c6e03820c7703840c8003880c87038b0c8e038b0c8f038e0c9503920c9b03970ca1039a0ca5039e0ca903a40cac03a80caf03ae0cb203b40cb403c50cb403cb0cb203d20cb103da0cae03df0cab03e60ca803ee0ca403f50c9f03fe0c9903060d92030e0d8c03160d85031f0d7e033b0d6203450d57034f0d4d03590d4103630d35036d0d28036f0d26036b0d2303690d24035f0d3103540d3c034a0d4803400d54031b0d7a03120d81030b0d8803020d8e03fb0c9503f20c9903eb0c9e03e40ca203de0ca703d70ca903d10cab03c90cac03c30cae03b50cae03af0cac03ab0ca903a70ca803a20ca5039e0ca1039b0c9c03970c9803940c92038f0c8c038c0c85038a0c7e03880c7503850c6c03820c6203810c5a03800c4e037e0c42037d0c37037b0c2a037a0c1d037a0c0f03780cf302780ce2027a0cc1027b0c9d027d0c8a027e0c7702800c6302810c4f02820c3902850c2302870c0e028a0cf6018c0cdf01940cae01970c93019b0c79019b0c7601040000002d01040004000000f0010600040000002d01030004000000f001050007000000fc020000000000000000040000002d01050008000000fa02050001000000ffffff00040000002d010600ec00000024037400ab0cb901ab0cbc01a80cd301a70ceb01a50c0002a40c1502a20c2a02a10c3d029e0c64029e0c77029c0c89029c0c9a029b0cac029b0cbb029a0ccc029a0c12039b0c2a039b0c35039c0c41039c0c4b039e0c56039f0c5e03a10c6703a20c6f03a40c7703a50c7e03a70c8503a90c8b03ab0c9103ae0c9703af0c9b03b20c9f03b50ca203b80ca703bb0ca803bd0cab03c20cac03cc0cac03cf0cab03d40ca903d80ca803dc0ca503df0ca103e30c9e03e80c9903ec0c9403f00c8f03f50c8a03f90c8203ff0c7b03030d7403090d6c030f0d6403130d5a03190d51031f0d4703250d3b032a0d31032c0d2e03270d2b03260d2e03200d38031a0d4403150d4e030f0d5703090d6103030d6a03ff0c7103fb0c7803f50c8003f00c8503ec0c8b03e80c9103d80ca103d50ca203d10ca503ce0ca503cb0ca703c30ca703c00ca503bd0ca403bb0ca203b90c9f03b60c9c03b50c9803b20c9403b10c8f03ae0c8a03af0c8a03ac0c8403ab0c7d03a90c7503a80c6e03a70c6703a50c5e03a40c5403a20c4b03a20c3f03a10c3503a10c2a039f0c12039f0ccc02a10cbb02a10cac02a20c9a02a20c8902a40c7702a40c6402a70c3f02a80c2a02a90c1602ab0c0002ac0ceb01ae0cd501b10cbe01b10cbb01040000002d01040004000000f0010600040000002d01030004000000f00105000a00000026060f000a00ffffffff0100000000000400000002010100040000000201010007000000fc020000000000000000040000002d01050008000000fa02050001000000ffffff00040000002d0106000c00000024030400a70c0400a70c4a002f0d4a002f0d0400040000002d01040004000000f0010600040000002d01030004000000f00105000400000002010100040000000201010007000000fc020000000000000000040000002d01050008000000fa02050001000000ffffff00040000002d0106002000000024030e00a40c0100a40c4d00320d4d00320d0100a40c0100a70c07002f0d07002c0d04002c0d4a002f0d4700a70c4700aa0c4a00aa0c0400a70c0700040000002d01040004000000f0010600040000002d01030004000000f0010500040000000201010004000000020101000e00000026060f001200ffffffff0000080000005a1b0e03ca1b200307000000fc020000ffffff000000040000002d01050008000000fa0200000100000000000000040000002d010600070000001b041c00fc0c0c00db0c040000002d01040004000000f0010600040000002d01030004000000f001050007000000fc020000ffffff000000040000002d01050008000000fa0200000100000000000000040000002d010600070000001b041c00d50c0c00b40c040000002d01040004000000f0010600040000002d01030004000000f001050007000000fc020000ffffff000000040000002d01050008000000fa0200000100000000000000040000002d010600070000001b041c00230d0c00010d040000002d01040004000000f0010600040000002d01030004000000f00105000a00000026060f000a00ffffffff0100000000000400000002010100040000000201010007000000fc020000000000000000040000002d01050008000000fa02050001000000ffffff00040000002d0106000c00000024030400a50c2400a50c33002f0d33002f0d2400040000002d01040004000000f0010600040000002d01030004000000f0010500040000000201010004000000020101000e00000026060f001200ffffffff000008000000f6013703280f8c1807000000fc020000ffffff000000040000002d01050008000000fa02050001000000ffffff00040000002d0106002000000024030e00a10c2000a10c3600320d3600320d2000a10c2000a50c29002f0d29002b0d24002b0d33002f0d2e00a50c2e00aa0c3300aa0c2400a50c2900040000002d01040004000000f0010600040000002d01030004000000f001050007000000fc020000ffffff000000040000002d01050008000000fa02050001000000ffffff00040000002d0106002200000024030f0006006b1503006b1503006d1501006e1501006f1503007115030072150400721506007415a3007215a4007215a6007115a7007115a7006a15a3006a15040000002d01040004000000f0010600040000002d01030004000000f00105000a00000026060f000a00ffffffff0100000000000400000002010100040000002d010000030000000000070707070707070707070707070707070707070707070707070707070707070707070707070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5f000000fff3000000000000010043006f006d0070004f0062006a0000000000000000000000000000000000000000000000000000000000000000000000000000000000000000000000000012000201ffffffffffffffffffffffff00000000000000000000000000000000000000000000000000000000000000000000000003000000680000000000000003004f0062006a0049006e0066006f00000000000000000000000000000000000000000000000000000000000000000000000000000000000000000000000000120002010500000008000000ffffffff0000000000000000000000000000000000000000000000000000000000000000000000000500000004000000000000004f0062006a0065006300740050006f006f006c00000000000000000000000000000000000000000000000000000000000000000000000000000000000000000016000101ffffffffffffffffffffffff0000000000000000000000000000000000000000802f517c2f6cbd01802f517c2f6c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fefffffffefffffffdffffffdc000000dd000000de000000df000000e0000000e1000000e2000000e3000000e4000000e5000000e6000000e7000000e8000000e9000000ea000000eb000000ec000000ed000000ee000000ef000000f0000000f1000000f2000000f3000000f4000000f5000000f6000000f7000000f8000000f9000000fa000000fb000000fc000000fd000000fe000000ff0000000001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5e0000001a00000c00000000ffffffff010000000420ffff010000000000000000005e000000000000000000000400005e04000003000000000400005e04000004000000000400005e040000050000000f0000f038000000000006f018000000ae04000002000000ad0000000100000001000000ae00000040001ef110000000ffff00000000ff0080808000f7000010000f0002f00ee20000100008f008000000ad000000ad0400000f0003f0ace100000f0004f028000000010009f0100000000000000000000000000000000000000002000af00800000000040000050000000f0004f00c02000002000af00800000002040000000a000003010bf0dc0100004201204e00004301204e000045c16401000046c1120000007f01010001008001000000008101ffffff008301ffffff00bf0110001000c001ffffff00cb0100000000d00100000000d10100000000d70102000000ff01100018003f020000020059005900f0ffd1010000d101d1040000d10400002019d1012019d1015a202e035a202e0323248b0423248b0494275c0694275c06052bb907052bb907ce2e8a09ce2ee70a3731b80ca033150e0936e60f7138431171381413da3a7114da3a4216433d9f17ac3f7019ac3f7019b4409e1cb4409e1c1d43cc1f1d4328218545f92285455624ee472726ee472726f6485529f648b22a5f4be02d5f4be02dc04c0e31c04c0e31c84d983ac84d983ac04cc63d5f4bc63d574af440f648f440ee4722448e4622447d447f457d447f451442504714425047ac3fad48ac3fad48e23b7e4ae23b7e4a1137db4b1137db4bce2eac4dce2eac4d881bdb4b881b7e4a2019ad4820195047b7167f45b71622444e1451424e14f440e511233fe511c63d7d0f983a7d0fc738140d6a37140d9935ab0a3c34ab0a3c34a3090e31a3093d2f3a07b22a3a075529d1042726d1042726710328217103282169029e1c69029e1c60017114600171140000d1010000060008000200004000ac580000ac01600080000010f0040000005c000000000011f004000000010000000f0004f03002000002000af00800000003040000000a000003010bf0000200004201204e00004301204e000045c18801000046c1120000007f01010001008001000000008101ffffff008301ffffff00bf0110001000c001ffffff00cb0100000000d00100000000d10100000000d70102000000ff01100018003f020000020062006200f0ffb6320000b6325f01512c5f01512c66021e2966021e29c5038d24c5038d24cc04861fcc04861f2b06531c2b06531c32072119320721199108ee159108ee159809bb12f70a890ffe0b560c5d0d9809640e9809c30f6506c30f65068f1492048f149204fc173303fc173303c81c5f01c81c5f019c2200009c220000cc355f01cc355f01f73b3303f73b3303643f9204643f9204d1426506d14265069646c4079646c407fc489809fc48f70a624b560cc84dbb12c84dbb12694cc217694cc217624bf51a624bf51a034a271e034a271efc485a219d478d249d478d249646bf273745bf273044f22a3044f22ad142252eca41252ec3405831643f58315d3e15345d3e1534fe3c4837f73b4837983a7b3a91397b3a32384f3c32384f3ccc35813fc534813f5f32e0405f32e040f92fb442f92fb442932de745342ce745c7284647c728464761261949612619499c22784a9c22784a271e4c4c271e4c4cf516ab4df516ab4d2b064c4c2b06784ac5031949c50319496602e7456602e7455f01b4425f01b4420000b6320000060008000200004000ac610000ac01600080000010f0040000005b000000000011f004000000010000000f0004f06802000002000af00800000004040000000a000003010bf0380200004201204e00004301204e000045c1c001000046c1120000007f01010001008001000000008101ffffff008301ffffff00bf0110001000c001ffffff00cb0100000000d00100000000d10100000000d70102000000ff01100018003f020000020070007000f0ff931b0000931b7c0149177c0149177603ff127603ff12f204ee0ff204ee0fec06c90dec06c90d6808b90a6808b90a620a9408620a9408de0b6f06de0b6f06d80d4a04d80d4a04540f2502540f25024e11eb004e11eb00c4140000c4140000a220eb00a220eb0019242502192425028f2710038f271003052b4a04052b35057b2e6f067b2e6f06f1315a07f131940867357f0967357f09e336a40be336a40b593ac90d593ab50ecf3dee0fcf3dda104541ff1245413814bb445d16bb44491731486e193148a81aa74bcd1ca74bcd1ca14d3727a14d3727a74b812ba74b812b2b4ae02e2b4ae02e3148053131480531b5462a33b5462a33bb443a36bb443a363f435f383f435f384541843ac93fa93ccf3da93c533cce3e533cce3e593af340dd38f340e3361843673518436d333d45f1313d45f62f63477b2e6347802c4e48802c4e480a29734a8f27734a1924ad4b1924ad4ba220984ca220984c2c1dd24d2c1dd24db619984cb619ad4b4016884940164e48ca122946ca123d45540f1843540fdf41de0bba3fde0bba3f620ae33d620ae33d6808be3b6808be3bec065f38ec065f38f2043a36f2043a367603f0317603f0317c01bb2c7c01bb2c0000931b0000060008000200004000ac6f0000ac01600080000010f0040000005a000000000011f004000000010000000f0004f04802000002000af00800000005040000000a000003010bf0180200004201204e00004301204e000045c1a001000046c1120000007f01010001008001000000008101ffffff008301ffffff00bf0110001000c001ffffff00cb0100000000d00100000000d10100000000d70102000000ff01100018003f020000020068006800f0ffa81a0000a81a86015d1686015d168d03ff128d03ff121305ee0f1305ee0f1a07de0c1a07de0ca008b90aa008b90aa70a9408a70a94082d0c35052d0c3505340e1003ba0feb00c111eb00cd140000cd1400007b21eb007b21eb0009252502092525029628100396281003232c4a04232c3505b02f6f06b02f5a073d339408ca36b90aca36a40b573ade0c573ac90de43d030fe43d030f6a3f28116a3f1312f7423814f74224158446491784468318114aa81a114a931b9e4d4c269e4d4c26974bab29974bab29114abb2c114abb2c0a48cb2f0a48cb2f84462a3384462a33fe444f35fe444f35f7427437f7427437714199396a3fbe3be43dbe3bdd3be33ddd3be33d573a084050380840ca362d42ca362d42c23452443d33524435312946b02f2946232c4e481b2a4e489628734a8e26734a0123ad4b0123ad4b741fd24dee1dd24d611a984c611aad4bd4168849d4164e484713294647132946c1115244c1111843340ef340340ef3402d0cce3e2d0ce33da008843aa008843a1a0774371a07743713054f3513054f358d0305318d0305318601d02b8601d02b0000a81a0000060008000200004000ac670000ac01600080000010f00400000059000000000011f004000000010000000f0004f03004000002000af00800000006040000000a000003010bf0000400004201204e00004301204e000045c18803000046c1120000007f01010001008001000000008101ffffff008301ffffff00bf0110001000c001ffffff00cb0100000000d00100000000d10100000000d70102000000ff01100018003f0200000200e200e200f0ffc62d0000c62dd0001329d00013296d0142266d0142263d02fa233d02fa23d9020923d902092375032821750328214604372046043720e204561ee204561eb205661db205661d4f06751c4f06751c1f07851bbb07941a8c08a4192809b318f809b318940ac217940ac217650bd216010c0416d10c13156e0d13153e0e2314da0e2314aa0f3213aa0f321317114212b311b811b311b8112013c810f0136010f01360105d15700ff915e60ef915e60e6617f60d0218f60dd2188f0dd2188f0d3f1a9e0cdb1a9e0cab1bae0b481cae0bb41d240bb41d240b211fbd0a211fbd0a8d20cd095e21cd09fa216509fa2165096723dc086723dc08d3247508d32475084026eb074026eb07ac278407ac278407e929fb06e929fb06222b9406222b94068e2c0a068e2c0a06cb2ea305cb2ea30538301a0538301a05a431b304a431b304ad332904ad3329041a35c2031a35c2035737390357373903cc3ad202cc3ad202093d4802093d4802123fe101123fe1018742580187425801c444f100c444f1000a4967000a496700504d0000504d0000ec4df100ec4df100504de101504de1017f4cd202e34bc203134bb304774aa305a649a3050a4994060a4994063a4884073a4884079d4775089d477508cd466509cd4665093146560a6045240bc444ae0bc444ae0b1b41150c1b41150ca53d9e0ca53d9e0ccc3a050dcc3a050d60398f0d60398f0df337f60df337f60dea357f0eea357f0e7e34700fad33700f41326010a43160103830c8103830c810cb2eb811fb2db8115f2da9128e2ca912222b3213222b3213e9292314192923147d288a147d288a1410277a1540267a15a3256b16d3246b1637245b1767235b17ca224c18fa214c188d203c198d203c19f11f2d1a211f2d1a851e1e1bb41d1e1b181d0e1c481c0e1cab1bff1cab1bff1cdb1aef1d3f1aef1d6e19e01ed218d01f0218d01f6617c120c9168f21f9158f215d1580225d1580228c147023f0136124f01361242013512584124226b311bc27b311bc271711ac284710042a4710042aaa0f3d2daa0f3d2dda0ef031da0ef0313e0e12463e0e12466e0d5a486e0d5a48d10c3b4ad10c3b4a010cb54b010cb54b650b0d4d650b0d4d940afe4df809fe4dbb070d4dbb070d4d1f073b4a1f073b4a4f06e4484f06e448b2056a47b2056a47e2041246e20412464604a8434604a8437503504275035042d9027e3fd9027e3f3d02363d3d02363d6d01643a6d01643ad000b235d000b2350000c62d0000060008000200004000ace10000ac01600080000010f00400000058000000000011f004000000010000000f0004f0c000000002000af00800000007040000000a0000e3000bf0900000004201204e00004301204e000045c12400000046c1120000007f0101000100bf0100001000c001ffffff00cb0100000000ce0100000000d00100000000d10100000000d70102000000ff01100010003f020000020009000900f0ff0000e644f3270000613400000b37760206477602b0494e043d4d4e046624834d0000e644060008000200004000ac080000ac01600080000010f00400000057000000000011f004000000010000000f0004f0c200000002000af00800000008040000000a000013010bf0920000004201204e00004301204e000045c11400000046c1120000007f01010001008001000000008101ffffff008301ffffff00bf0110001000c001ffffff00cb0100000000ce0100000000d00100000000d10100000000d70102000000ff01100010003f020000020005000500f0ff5547100300005c4dcb065c4d6d4c000055471003060008000200004000ac040000ac01600080000010f00400000056000000000011f004000000010000000f0004f00e01000002000af00800000009040000000a0000e3000bf0de0000004201204e00004301204e000045c17400000046c1100000007f0101000100bf0100001000c001ffffff00cb0100000000ce0100000000d00100000000d10100000000d70102000000ff01100010003f02000002001d001d00f0ff0000694d00008b4a6c0464486c048240520a5b3e520a5739be0e5739be0e7531a3144e2fa3144a2a0f196c270f196722f51e6722f51e3c1b61233c1b612338164629381646293411b22d3411b22d2f0c98332f0c9833090a0438090a04380405e93d0405e93d2602554226023b480000a74c0000050008000200004000ac1c0000ac0080000010f00400000055000000000011f004000000010000000f0004f04e00000032000af0080000000a040000000a000053000bf01e000000810180808000830180808000bf0110001000cb01000000003f0200000200000010f00400000054000000000011f004000000010000000f0004f04e00000032000af0080000000b040000000a000053000bf01e000000810180808000830180808000bf0110001000cb01000000003f0200000200000010f00400000053000000000011f004000000010000000f0003f0b40100000f0004f040000000010009f01000000000000000fdffffff724500001b41000002000af0080000000c04000001020000000010f00400000052000000000011f004000000010000000f0004f0ae00000002000af0080000000d040000020a0000e3000bf0720000004201204e00004301204e000045c10800000046c1100000007f0101000100bf0100001000c00100000000cb0100000000ce0100000000d00100000000d10100000000d70102000000ff01100010003f020000020002000200f0ff000000005c440000050008000200004000ac010000ac008000000ff0100000000000000015340000724500001b410000000011f004000000010000000f0004f0ae00000002000af0080000000e040000020a0000e3000bf0720000004201204e00004301204e000045c10800000046c1100000007f0101000100bf0100001000c00100000000cb0100000000ce0100000000d00100000000d10100000000d70102000000ff01100010003f020000020002000200f0ff000000000000803e050008000200004000ac010000ac008000000ff010000000b9220000fdffffff672b00001b410000000011f004000000010000000f0003f0b40100000f0004f040000000010009f0100000000000000001000000724500007145000002000af0080000000f04000001020000000010f00400000051000000000011f004000000010000000f0004f0ae00000002000af00800000010040000020a0000e3000bf0720000004201204e00004301204e000045c10800000046c1100000007f0101000100bf0100001000c00100000000cb0100000000ce0100000000d00100000000d10100000000d70102000000ff01100010003f020000020002000200f0ff000000005c440000050008000200004000ac010000ac008000000ff010000000000000000b1a000072450000b9220000000011f004000000010000000f0004f0ae00000002000af00800000011040000020a0000e3000bf0720000004201204e00004301204e000045c10800000046c1100000007f0101000100bf0100001000c00100000000cb0100000000ce0100000000d00100000000d10100000000d70102000000ff01100010003f020000020002000200f0ff0000000000005c44050008000200004000ac010000ac008000000ff010000000b922000001000000672b000071450000000011f004000000010000000f0004f0bc00000002000af00800000012040000000a000003010bf08c0000004201204e00004301204e000045c11400000046c1120000007f01010001008001000000008101ffffff008301ffffff00bf0110001000c001ffffff00cb0100000000d00100000000d10100000000d70102000000ff01100018003f020000020005000500f0ff000000000000c24da64dc24da64d000000000000060008000200004000ac040000ac01600080000010f00400000050000000000011f004000000010000000f0004f04e00000032000af00800000013040000000a000053000bf01e000000810180808000830180808000bf0110001000cb01000000003f0200000200000010f0040000004f000000000011f004000000010000000f0003f0b40100000f0004f040000000010009f0100000000000000000000000803e0000803e000002000af0080000001404000001020000000010f0040000004e000000000011f004000000010000000f0004f0ae00000002000af00800000015040000020a0000e3000bf0720000004201204e00004301204e000045c10800000046c1100000007f0101000100bf0100001000c00100000000cb0100000000ce0100000000d00100000000d10100000000d70102000000ff01100010003f020000020002000200f0ff00000000983a0000050008000200004000ac010000ac008000000ff01000000000000000e02e0000803e0000803e0000000011f004000000010000000f0004f0ae00000002000af00800000016040000020a0000e3000bf0720000004201204e00004301204e000045c10800000046c1100000007f0101000100bf0100001000c00100000000cb0100000000ce0100000000d00100000000d10100000000d70102000000ff01100010003f020000020002000200f0ff000000000000983a050008000200004000ac010000ac008000000ff0100000000000000000000000a00f0000803e0000000011f004000000010000000f0004f0bc00000002000af00800000017040000000a000003010bf08c0000004201204e00004301204e000045c11400000046c1120000007f01010001008001000000008101ffffff008301ffffff00bf0110001000c001ffffff00cb0100000000d00100000000d10100000000d70102000000ff01100018003f020000020005000500f0ff00008323193e00001f4c83230308934a00008323060008000200004000ac040000ac01600080000010f0040000004d000000000011f004000000010000000f0004f04e00000032000af00800000018040000000a000053000bf01e000000810180808000830180808000bf0110001000cb01000000003f0200000200000010f0040000004c000000000011f004000000010000000f0004f06807000002000af00800000019040000000a000003010bf0380700004201204e00004301204e000045c1c006000046c1120000007f01010001008001000000008101ffffff008301ffffff00bf0110001000c001ffffff00cb0100000000d00100000000d10100000000d70102000000ff01100018003f0200000200b001b001f0ff6d0a814c6d0bf747000043490000cd4ddb0ecd4ddb0f814cda10814cda10884b4811814c4812814c48123c4ada113c4a48124349da113c4a48123c4a48124349da113c4a4812434948123c4a481243494813f747da124349481343494813f74748134349da13f7474814f747da14fe464815fe464815b245da14fe464815b245da14fe46b519fe46481bb245b51bb245471cb944b51bb245471cb944b51bb245471cb245b51bb245471cb944b51db944b51e6d43b51eb944471f6d43b5206d43b5217442b5216d43b52274424724744247242841b524284147247442b52428414724744222252841b5262841b526304022273040b526284122273040b526284122283040b4293040b429373fb4293040b42a373fb42b373fb42beb3d222c373f222deb3d222eeb3db42ef23cb42eeb3db42ff23c2230f23c2230a63b2230f23c2230a63b2231a63b2231ad3a8f30a63b2231ad3a8f30a63b2232ad3a2233ad3a8f3361392233ad3a223468388f336139223461392234683822346139223468388f3568388f351c3721361c378f35683821361c378f35683821361c3721371c37213723368f361c37213723368f372336213723368f3723368f37d734213823368f38d7348f39d7348f39de33213ade33213ad734213ade33213b92328f3ade338f3a92328f3b92328f3b9931213c9931213c9232213c9931fc3c4d308f3c9931fc3c4d30fc3d4d30fc3d542f8f3e542ffc3d4d30fc3e082e8f3e542ffc3e542ffc3e082e8f3f082e8f3f0f2dfc3e082e8f3f0f2d8f3f082efc3f0f2d8f400f2dfc40c32bfc400f2dfc40c32bfc41ca2a8e41c32bfc41ca2afc42ca2afc427e298e42ca2afc427e298e42ca2a8e437e298e447e298e448528fc4439278e448528fc4439278e448528fc448528fc443927fc448528fc443927fc458528fc453927fc4641268e463927fc464126fc474126fc47f5248e48f524fc4741268e48f524fc4741268e484126fc4741268e48f5246949f5246949fc23fc48f5246949fc23fc48f5246949fc23fc49fc23694ab022fc4ab022fc4ab721694ab022fc4abe20694bbe20fc4a721f694b721ffc4a721f694b721f694b791efc4a721f694b791efc4a721f694b721ffc4a791efc4b2d1d694b791efc4b791efc4b341c694ce81afc4ba318694ca318fc4ba318694ca318694caa17fc4ba318694c5e16fb4c5e16fb4cd411694c8f0ffb4c960e694c960efb4c960efb4c4a0d694c960e694d520cfb4c520c694d060b694d8305fb4d8305fb4d0000fc4b0000fc4b3704694b3704694b520c694b060b694c0d0a694b0d0a694b060bfc4a520c694b060bfc4a060bfc4a5e16fc4a1914fc4b1914fc4a1914fc4a6515694a6515694ae81a694aa318694ae81afc49e81afc492d1dfc49e81a694be81afc49e81afc4ae81afc49e81afc49341c6949341c6949be206949791e694a791e6949791e6949721ffc48721f8e48be20fc48be208e48be20fc48be20fc47be20fc47b7218e47b7218e48b7218e47b721fc47b7218e46b7218e46b0228e46b7218e46b0228e45b022fc44fc23fc444126fc44fc23fc45fc238e43fc238e43f524fc42f524fc423927fc424126fc423927fc42f524fc424126fc42f524fc424126fc4141268e4241268e4141268e413927fc4039278e4139278f403927fc3f8528fc3fca2afc3f8528fc4085288f3f8528fc3e7e298f3f7e29fc3d7e29fc3dca2afc3d7e29fc3dca2a8f3dca2a8f3dc32bfc3cc32bfc3c082efc3cc32bfc3dc32b8f3cc32b8f3c0f2d8f3cc32b8f3c0f2d8f3b0f2d213b082e213b4d30213b082e213c082e213a082e213a542f8f3a082e8f3a542f8f39542f21394d302139923221394d30213a4d3021384d30213899318f379931213899318f3699318f3692328f3592328f35de338f3592328f35de332135de338f35de332135de338f35de332234de332234d7342234de332234d7348f32d7348f3223362233d7348f32233622322336223268382232233622332336223223368f311c3722301c378f301c37b42f1c37b42f6838222f6838b42f6838b42e6838b42e6139222f6838b42e6139222e6139b42e6139b42c6139b42cad3ab42bad3a222cad3a222aad3ab429a63b2229a63bb429a63b2229a63bb429a63b2228a63bb527f23c2226f23cb526f23c2225f23c2225eb3db523eb3d4724eb3db522eb3db522373fb51f373f471f3040471c3040471c2841b51b2841471c2841481b2841b51b2841b51a2841481a744248147442da147442da137442da136d4348136d43da12b9444813b944da11b944da11b2454811b2454811f7474811b2454812b245da10b245da10fe464810fe4648103c4a4811f747480ff747db0e4349480e4349db0e4349000043490000cd4d6d0b814c6d0af7476d0a814c060008000200004000acaf0100ac01600080000010f0040000004b000000000011f004000000010000000f0004f0bc00000002000af0080000001a040000000a000003010bf08c0000004201204e00004301204e000045c11400000046c1120000007f0101000100800100000000810100000000830100000000bf0110001000c001ffffff00cb0100000000d00100000000d10100000000d70102000000ff01100018003f020000020005000500f0ff0000000000009e4d834d9e4d834d000000000000060008000200004000ac040000ac01600080000010f0040000004a000000000011f004000000010000000f0004f00c01000002000af0080000001b040000000a000003010bf0dc0000004201204e00004301204e000045c16400000046c1120000007f0101000100800100000000810100000000830100000000bf0110001000c001ffffff00cb0100000000d00100000000d10100000000d70102000000ff01100018003f020000020019001900f0ff51050000980100009801c9010000c90100008e4ab803ae4d4748ae4de049574c004c574c004c8e4a984d3749984d2003e0490000474800005105000051056009474860096f42e9046f42374947484e4451054e44290b3749290be9045105600951050000060008000200004000ac180000ac01600080000010f00400000049000000000011f004000000010000000f0004f0bc00000002000af0080000001c040000000a000003010bf08c0000004201204e00004301204e000045c11400000046c1120000007f0101000100800100000000810100000000830100000000bf0110001000c001ffffff00cb0100000000d00100000000d10100000000d70102000000ff01100018003f020000020005000500f0ff0000000000009f4d7d4d9f4d7d4d000000000000060008000200004000ac040000ac01600080000010f00400000048000000000011f004000000010000000f0004f00c01000002000af0080000001d040000000a000003010bf0dc0000004201204e00004301204e000045c16400000046c1120000007f0101000100800100000000810100000000830100000000bf0110001000c001ffffff00cb0100000000d00100000000d10100000000d70102000000ff01100018003f020000020019001900f0ff6d050000a1010000a10157010000570100008e4acc03ae4d9d47ae4dc949574c6a4b574c6a4b8e4a954d3749954d2003c94900009d4700006d0500006d0560099d47600930427704304237499d474e446d054e44650b3749650b77046d0560096d050000060008000200004000ac180000ac01600080000010f00400000047000000000011f004000000010000000f0003f05c0500000f0004f040000000010009f01000000000000000000000000b4e0000f14d000002000af0080000001e04000001020000000010f00400000046000000000011f004000000010000000f0004f08c02000002000af0080000001f040000020a000003010bf0500200004201204e00004301204e000045c1d801000046c1120000007f0101000100800100000000810100000000830100000000bf0110001000c001ffffff00cb0100000000d00100000000d10100000000d70102000000ff01100018003f020000020076007600f0ff3001fd07300150118200501182008717000087170000f71b8200be1d82002e223001f5233001802bb301802bb3019c2ee302b731e302d3341304ee3713040a3b4405253e44054141c6059542c605b1457406b145740677474e1977474e19b145fc19b1452d1b9542af1b95425d1c5c44be1e5c44be1eb145a121b145a1217747e52677479227cc48f329cc48762a934a072e934ab52ee84bea30e84b9831ae4db03fae4d5e40e84b1142e84bbf42934aa245934a5046cc488047cc480348774733497747e149b145424cb145424c5c44474d5c44474d0a3bf54d0a3bf54df12f474df12f474dd52cc44cd52cc44cba29424c6528424c9e26944b9e26944bf523114bf523114b2e22634a2e22e149d920b148d920b148131f0348131f0348be1dd246be1dd246f71b5046f71ba245a21a2045a21a2045dc184143dc18bf428717b03f8717b03fc015fe3dc0157b3d6b149d3b6b141a3ba5123c39a5123c395011893750118937890fab35890f2935340e4a33340ec8326e0c98316e0cea30190be52f190be52f5209372f5209b52efd07842dfd07d62c3706542c3706542ce204232be204762a1b0353231b03d122c701490fc701c70e0000a5070000f706c701c605c70144051b0391031b03e302e2046102e2043001fd07060008000200004000ac750000ac0160008000000ff0100000000000000000000000fa270000e71f0000000011f004000000010000000f0004f07802000002000af00800000020040000020a000003010bf03c0200004201204e00004301204e000045c1c401000046c1120000007f0101000100800100000000810100000000830100000000bf0110001000c001ffffff00cb0100000000d00100000000d10100000000d70102000000ff01100018003f020000020071007100f0ff330183063301d00f8400ac118400521600002e180000701b8400d51c8400f221330158233301b62bb701b62bb701f82eea023932ea0203351d0445381d04863ba004623da004a44050050942d3050942d3054a458306264787192647ba1ae543ba1a09426a1b0942ed1be543d01de543531e4a450a204a450a202647b82626473c278b48a2298b48512a684a082c684ab72ccd4b5831cd4b5831a94d3f40a94d3f40cd4bd843cd4bd843684abb45684a3e468b4821488b48a44826475b4a26470b4b4a453e4c4a45c14ce543714de543714d863bf44d213af44df82e714df82e714d1c2dc14cb62bc14cda293e4c75283e4c99268e4b99268e4b58230b4b58230b4bf2215b4af221d8491620a4481620a448b11e2148b11e7147d51cee46d51cee46701bbb45701b0b459419d8439419d8432e1872412e18ef4052160c3f52160c3fed14563ded14a63c11136c3a1113bd39ac110638ac115737d00fa035d00fa0356a0ebe336a0e3a338e0c07328e0c5831290b2530290ba12f4d09f22e4d09bf2d83063b2d8306b72ca604082ca604842b4103d52a4103512a65016b0f6501e80e0000b607000006076501d3056501500541036d034103ea02a6043a02a60433018306060008000200004000ac700000ac0160008000000ff0100000006a2600007e2f00000b4e0000f14d0000000011f004000000010000000f0004f0be02000002000af00800000021040000000a000013010bf08e0200004201204e00004301204e000045c11002000046c1120000007f0101000100800100000000810100000000830100000000bf0110001000c00100000000cb0100000000ce0100000000d00100000000d10100000000d70102000000ff01100010003f020000020084008400f0ff56026c145c106c145c102013dc102712dc10db100712db10b212e20f611be20fe11b960e0f24960eba249d0d3d2c9d0dbd2c520ce930520c6a31590b1533590b1533520cc033590b4034590beb340d0a6b350d0a6b351409413714094137c807ed38c807ed38cf06183acf06433b8a046e3c8a04193d3e03993d3e03443e4502c43e45026f3ff9009a40f9009a40000046420000c642f900f143f9001c453e03c7453e03c7458a0447468a041e48c8071e4814099e48140949490d0a4949590b744a9d0d744a960ef44ae20ff44adb109f4b27129f4b20131f4c6c141f4caa17ca4caa17ca4c341c4a4d341c4a4db721f54db721f54de5324a4de5324a4dad3aca4cf93bca4cf23c1f4ceb3d1f4c30409f4b7b419f4b7442f44ac043f44ab94449494a48494943499e4843491e488f4a73478f4a7347884bf246884b4746d44c9c44d44cf143cd4d9b41cd4d1b41d44c9a40d44c6f3f884b193d884b6e3c8f4a433b8f4ac33a4349ed3843496c384a4896364a481636fe464034fe46c0330546153205461532b944be2fb944132fc0433d2cc043922b7442652674423a257b410d207b41e21e3040611b30408a19373f8915373fdd13eb3d5b0deb3ddb0cf23cd909f23c5909f93bd805f93b5805ad3aad04ad3a2c04b4398103b43901036838560268382b012336ab00233600002a3500005b2eab005b2eab00791e2b01801d2b01aa17d601b116d6016c1456026c14060008000200004000ac830000ac01600080000010f00400000045000000000011f004000000010000000f0003f05c0200000f0004f040000000010009f0100000000000000000000000594c0000354d000002000af0080000002204000001020000000010f00400000044000000000011f004000000010000000f0004f0f200000002000af00800000023040000020a000013010bf0b60000004201204e00004301204e000045c13800000046c1120000007f01010001008001000000008101ffffff008301ffffff00bf0110001000c00100000000cb0100000000ce0100000000d00100000000d10100000000d70102000000ff01100010003f02000002000e000e00f0ff000000004f1500004f158306b7314d09b7318813064752160647324d0647684ab731af46b731d51c4f150b1a4f154d090000830600000000060008000200004000ac0d0000ac0160008000000ff010000000d138000000000000594c0000354d0000000011f004000000010000000f0004f01201000002000af00800000024040000020a000013010bf0d60000004201204e00004301204e000045c15800000046c1120000007f01010001008001000000008101ffffff008301ffffff00bf0110001000c00100000000cb0100000000ce0100000000d00100000000d10100000000d70102000000ff01100010003f020000020016001600f0ff00000000340e0000dc189804dc180b081027a30c1027ae14b7312018b7312b20ec3fc424ec3fd934934a4c38934afa4cec3f6148ec3f4c38b731d934b731c42410272b2010272018340e1610340e0b080000980400000000060008000200004000ac150000ac0160008000000ff01000000000000000c20200001027000042410000000011f004000000010000000f0003f0f00500000f0004f040000000010009f0100000000000000000000000c14d00007f4d000002000af0080000002504000001020000000010f00400000043000000000011f004000000010000000f0004f0d402000002000af00800000026040000020a000003010bf0980200004201204e00004301204e000045c12002000046c1120000007f0101000100800100000000810100000000830100000000bf0110001000c001ffffff00cb0100000000d00100000000d10100000000d70102000000ff01100018003f020000020088008800f0fff1450000f14572047444720474445a0656435a065643e408d941cc0ad941570dbb40570dbb403e0f213eb113a43c2318a43c3b163e3f3b16a43c3b16093aad1aa43c2318863b2318863bad1a863b2318eb38951c863b2318eb38951ceb38ad1aeb38951c5136951c51367d1ed434072151367d1e6e377d1efe2f7d1efe2f0721632d0721812e07212e280721b126ef22f822ef22f82279257b2161277b2179257b2161277b217925e11eec295e206127c31dd42b5e20ec29e11eec29461c5e2e281b5e2eab194630281b46308e184630ab1946301117d0321117b8341117d032f315b8347614b834f315b8345813b8343b124237be104237230e2a39880bb53bee08b53b53069c3d35059c3db8032740000027401e017d4d5306f34aee08f34a6b0a0b49230e0b49a00f8146be1081463b12994458139944f3150f428e1827401117274011170f42ab192740281b9c3d461c9c3d281b9c3d461c9c3dc31db53be11eb53be11e2a395e202a39932546301624d032b1264630b1265e2e1624d0329325d032b126463093254630b1264630932546302e2846302e285e2e632d5e2e632dd42b812e5e2e1b31d42b5136d42b5136ec296e37d42b093aec29eb38ec29863bec29863b6127a43c6127213e7925a43c6127bb4007213e3fef22bb40ef22bb4007213e3fef22d9417d1e3e3fef22d9410721bb400721d94107210e4723180e473b168b48b1138b48c911a949c911a9493e0f264b570dc14d7204f1450000060008000200004000ac870000ac0160008000000ff0100000000000000000000000c14d00007f4d0000000011f004000000010000000f0004f0c402000002000af00800000027040000020a000003010bf0880200004201204e00004301204e000045c11002000046c1120000007f0101000100800100000000810100000000830100000000bf0110001000c001ffffff00cb0100000000d00100000000d10100000000d70102000000ff01100018003f020000020084008400f0ff8f4400008f445d05f742a907d740a907d74062123e3f62123e3fae141e3dbe171e3d1b1d1e3dbe171e3d1b1d3e3fbe171e3dbe171e3d0b1a863b1b1d1e3d1b1d863b1b1d863b671f6639671f863b671f663978226639671fce377822ce37202ace37d427ce37202ace37d427ad35d427ad35202ace37d427ad35202aad35d427ad35202a1534202af5318d321534202ace37202a1534202a5d307d2f1534312df531312df5317d2ff531312d3d2e8d32f531312d5d307d2f3d2e7d2f3d2e8d325d307d2f3d2e7d2fa52c8d323d2e7d2fa52c8d32ec288d32842a8d32cc268d323425d934ec28d9345b1fd934c31dea37ba14ea379a12363a7107363ad905463d0000463d20025c4d91094c4a52164c4a5216ff477b21ff477b21ef44ec28ef44ec28a342ec28ef44842aa3425d30a3425d30933f5d30a3425d30933f1534463d1534933f1534463dad35463dad35363aad35463d6639ea37ce37363a6639363a6639ea37ce37363a863bd934ce37363a863bea376639ea371e3d8d326639ea37863bea371e3dd934863bea37863bd9341e3dd9341e3d8d323e3f8d32d740312df742202ad740312df742202ad740312df742202ad740202af742d427f742202a8f44d4278f44c424f742d4278f44d4278f44c424274678228f44c4248f4478222746782247481b1d2746782247481b1d2746671fe0490b1ae049ae14004cae14004c050d004c1610984d5d058f440000060008000200004000ac830000ac0160008000000ff0100000001c0100003b0d00008a3700007f4d0000000011f004000000010000000f0004f0bc00000002000af00800000028040000000a000003010bf08c0000004201204e00004301204e000045c11400000046c1120000007f0101000100800100000000810100000000830100000000bf0110001000c001ffffff00cb0100000000d00100000000d10100000000d70102000000ff01100018003f020000020005000500f0ff000000000000f44bae4df44bae4d000000000000060008000200004000ac040000ac01600080000010f00400000042000000000011f004000000010000000f0003f0c80200000f0004f040000000010009f0100000000000000000000000f74d0000ee4d000002000af0080000002904000001020000000010f00400000041000000000011f004000000010000000f0004f0f000000002000af0080000002a040000020a000003010bf0b40000004201204e00004301204e000045c13c00000046c1120000007f0101000100800100000000810100000000830100000000bf0110001000c001ffffff00cb0100000000d00100000000d10100000000d70102000000ff01100018003f02000002000f000f00f0ff000000000000ae4cb84dae4cb84d0000000000001204621edf4a621ecd46ea0fcd468d42df4aa3321204a3328c088d428c08ea0f1204621e00000000060008000200004000ac0e0000ac0160008000000ff01000000000000000000000001f1f00004a0a0000000011f004000000010000000f0004f08001000002000af0080000002b040000020a000003010bf0440100004201204e00004301204e000045c1cc00000046c1120000007f0101000100800100000000810100000000830100000000bf0110001000c001ffffff00cb0100000000d00100000000d10100000000d70102000000ff01100018003f020000020033003300f0ff00003013dc123013c70ab50dc70a3013c70ab50dc70a4d17dc124d17b725c81cdc123013dc124d17b725e520dc124d17dc12e520a21d6126a21de520a21df92f9338f92f7e30f92fa21d6126a21d1534b725153493389139b725f92fb72529436e4bc14c6e4b91396e4b29436e4b6126933861265943612693386126594361265943c81c7e30c81c594361265943e5209338c81c93384d177e30301393384d179338b50d93384d1793389809b72598097e309809b72598097e30b50db7257c05b72500000000000000003013060008000200004000ac320000ac0160008000000ff0100000004449000012430000f74d0000ee4d0000000011f004000000010000000f0004f05203000002000af0080000002c040000000a000013010bf0220300004201204e00004301204e000045c1a402000046c1120000007f0101000100800100000000810180808000830180808000bf0110001000c00100000000cb0100000000ce0100000000d00100000000d10100000000d70102000000ff01100010003f0200000200a900a900f0ffef4d4c23ef4db51c294dc41b294d101b954c5b1a954cb518cf4bb518cf4b10173b4b1f163b4b6a15e249c413e249d3121c491f121c492e112e47d30e2e47e20d6946e20d69462d0dd5452d0dd5453d0c40453d0c4045880b7b44970ae743970ac8413c0833413c0833414b07da3f4b07da3f9706803e9706263df104073bf104073b3c04ad393c0419394b03c0374b03fa3697020c3597027834a601c531a601ff30f1005e2cf1005e2c0000ea220000ea22f100841df100ef1ca6013c1aa6013c1a97028917970289174b03d5144b0341143c04e8123c042212f104c810f1043410a605da0ea605810d4b07bb0c4b07620bf108cd0af108fb05d30efb05880f0d041f120d04d3127903c413b3026a15b3021f161f0210171f02c4175a01b5185a015b1ac600101bc600b51c00005b1e00002e2dc600e32dc600d4325a0189335a01d4361f02c5371f02b63cb3026b3db302f3481f02a7491f024d4b5a013e4c1f023e4c1f02f34cb302e44d0d04e44d6705f34c1a08f34c74093e4c270c3e4cbb0c4d4b34104d4bc810984a7c13984a7c13a7496915a7496915f348c316f34889173e481d183e48e2184d4777194d473c1a9846d01a9846961ba7452a1ca745ef1cf344841df344491e0244a31f4d4337204d439121a741ea22a741b023b640d82402403226113ff726113f51285c3eab296b3d042bb63c5e2cc53b4c2e103ba62f203ac5317a381e33c5370c35d436a035d43666361f36c0371f3654382e35ad392e35733a7a34613c7a34613c8933ba3d8933ba3dd432803ed432143f1f32da3f1f32da3f2e3133412e3133417a30c8417a302143d42e2143e32de7432e2de7433d2c7b44892b7b44982a4045982a4045e329d545f228d5453d2869463d282e474c27c2474c27884898261c499826764af2243b4bf224cf4b0124294d0124ef4d4c23060008000200004000aca80000ac01600080000010f00400000040000000000011f004000000010000000f0004f0bc00000002000af0080000002d040000000a000003010bf08c0000004201204e00004301204e000045c11400000046c1120000007f0101000100800100000000810100000000830100000000bf0110001000c001ffffff00cb0100000000d00100000000d10100000000d70102000000ff01100018003f020000020005000500f0ff00000000000000005c4400005c44000000000000060008000200004000ac040000ac01600080000010f0040000003f000000000011f004000000010000000f0003f03c0600000f0004f040000000010009f0100000000100000001000000c14b00001f4b000002000af0080000002e04000001020000000010f0040000003e000000000011f004000000010000000f0004f0e000000002000af0080000002f040000020a000003010bf0a40000004201204e00004301204e000045c12c00000046c1120000007f0101000100800100000000810100000000830100000000bf0110001000c001ffffff00cb0100000000d00100000000d10100000000d70102000000ff01100018003f02000002000b000b00f0ff000000000000eb485c44eb485c440000000000000000eb485c44eb485c440000000000000000eb4800000000060008000200004000ac0a0000ac0160008000000ff0100000002521000009150000153400001b420000000011f004000000010000000f0004f0c800000002000af00800000030040000020a000003010bf08c0000004201204e00004301204e000045c11400000046c1120000007f0101000100800100000000810100000000830100000000bf0110001000c001ffffff00cb0100000000d00100000000d10100000000d70102000000ff01100018003f020000020005000500f0ff0000eb48af4beb48af4b0000000000000000eb48060008000200004000ac040000ac0160008000000ff0100000000100000001000000c14b0000132d0000000011f004000000010000000f0004f05c01000002000af00800000031040000020a000003010bf0200100004201204e00004301204e000045c1a800000046c1120000007f0101000100800100000000810100000000830100000000bf0110001000c001ffffff00cb0100000000d00100000000d10100000000d70102000000ff01100018003f02000002002a002a00f0ff050dc43cc43cc43c672bc43c672b00000000621e672bc43c050d621e050dc949c949c949c949672b672b0000050d672bc949672b672b0000050d672b672b050d0000672b672bc949c949c949c949050d672b050dc43c672b672bc949c949c949c949672b672bc43c050d672bc949672b672bc43c050d672b672b050dc43c050d672b050dc949672bc9490000672b0000c43c621e672bc43c672b0000c43c0000050d0000050dc43c060008000200004000ac290000ac0160008000000ff0100000002521000001000000c14b000016360000000011f004000000010000000f0004f0e400000002000af00800000032040000020a000003010bf0a80000004201204e00004301204e000045c13000000046c1120000007f0101000100800100000000810100000000830100000000bf0110001000c001ffffff00cb0100000000d00100000000d10100000000d70102000000ff01100018003f02000002000c000c00f0ffa00f9139153400000000000000003b2deb48034aeb487310eb483b2deb48c81c7524913915349139a00f0000a00f9139060008000200004000ac0b0000ac0160008000000ff0100000002521000005090000a74400001b420000000011f004000000010000000f0004f01401000002000af00800000033040000020a000003010bf0d80000004201204e00004301204e000045c16000000046c1120000007f0101000100800100000000810100000000830100000000bf0110001000c001ffffff00cb0100000000d00100000000d10100000000d70102000000ff01100018003f020000020018001800f0ff7310c02b9139c02b3b2dc02b7310401f7310e0157310c02bc81cc02bc81c6009731060097310c02b0000c02b3b2d004b034ac02b913920359139c02b034ac02b034a60099139600991390000034ae0153b2d000091390000731000007310c02b060008000200004000ac170000ac0160008000000ff0100000001b07000001000000153400001f4b0000000011f004000000010000000f0004f0c800000002000af00800000034040000020a000003010bf08c0000004201204e00004301204e000045c11400000046c1120000007f0101000100800100000000810100000000830100000000bf0110001000c001ffffff00cb0100000000d00100000000d10100000000d70102000000ff01100018003f020000020005000500f0ff934a0000000000000000eb48934aeb48934a0000060008000200004000ac040000ac0160008000000ff0100000009310000005090000a744000017360000000011f004000000010000000f0004f02205000002000af00800000035040000000a000013010bf0f20400004201204e00004301204e000045c17404000046c1120000007f0101000100800100000000810100000000830100000000bf0110001000c00100000000cb0100000000ce0100000000d00100000000d10100000000d70102000000ff01100010003f02000002001d011d01f0ffc84d0c07a0480c075e4893065a429306c041f3052739f305cf387b05bd337b056533da04653362042333c2034732c203ef314a03ed2e4a03532ea9020f2ba902cd2a31027327310231279101612291011f221901f71c1901731c78004d1a7800b3199101b3193102a3173102a317a9020917a902d5157800c21078006a100000580b0000160b7800160b1901be0a9101be0a31027c0a3102240aa902240a4a03e209c203e209da048a097b058a09930648090c0748092408f008c408f008dd09ae08550aae08860c5608ff0c5608d00f1408481014087912bc071a13bc074b157a07c3157a070d1922070d1922076f1d5608a01fae08a01f8a0931218a0955294809552948090e2bf008862bf008272cae089f2cae083f2d5608b72d5608582ebc07702fbc07e92f220701312207a131e006a131e0061a329e06ba329e0632334606d33346064b340406eb3404066335ac050436ac057c366a057c366a051c37360425393604c6399c03de3a9c03563b4403563b4403f73b0203f73b02036f3caa020f3daa02883d6802883d6802283e340159403401d140dc0072419a0072419a00ea4142008a42420002430000a34342001b444200d4459a00d4459a004c461002f5486802f548aa029649aa020e4a02030e4a4403ae4ade03ae4a3604264b7804264b12053f4c6a053f4cac05df4c4606df4c9e06584df008584df008df4c4809df4c8a093f4c8a09c74b7c0a0e4abe0a0e4abe0a9649160b9649160bf548580bf548580b7d48b00b7d48180e1b445a0e1b445a0ea3439c0ea343360f8a428e0f8a4228107241c2107241c210d1405c11d1405c11594090125940d212b93f6c13b93fc513403f3b15403f7d15a03e0b1aa03e4d1a403f811b403fd91bb93f1b1cb93f731c5940b51c5940f71cd140911dd140e91d7241831e7241c51eea411d1fea415f1f8a42b71f8a425120a3439320a343eb201b442d211b448521bb44c721bb44c72133451f2233456122d44561224c46b9224c46b922ec465323ec465323654795236547ed23dd472f24dd472f247d4871247d480b25964963259649a5250e4aa525ae4afd25ae4a9726c74bd926c74bd9263f4c3127df4c7327df4c0d28f84d0d28584d6528584d6528df4ca7283f4ca728c74b4129ae4acd2aae4a752aae4a752add47cd2a6547cd2a3345b92d3345112ebb44ed2ebb44ed2e5940452fb93f452fa03e872f283e872f563bdf2fde3adf2fad3821300d382130eb347930eb342130eb342130d333ed2ea131ed2e862b452f862b452fac26872f3426872f0224452f0224452fea22872f4a22872fa01f452f001f452f571ced2eb61bed2e9e1aab2e9e1aab2e251a112e0d19112e9518b92d9518b92df4171f2ddc16772ddc16b92d6316532e6316ab2ec315ed2ec315452f4b15872f4b15872fc3155531c31555316316893263168932dc169934dc16f1347c17cd357c172536f4173538f4178d387c17033a7c17033adc166c3cdc166c3c6316063d6316063dc315a03dc315e23d4b153a3e4b157c3eab14d43eab14d43e32146e3f32146e3f9213b03f1a1308401a13084079120a4e7912c84d0c07060008000200004000ac1c0100ac01600080000010f0040000003d000000000011f004000000010000000f0003f02c0300000f0004f040000000010009f01000000000000000ffffffff634d0000854b000002000af0080000003604000001020000000010f0040000003c000000000011f004000000010000000f0004f0c800000002000af00800000037040000020a000003010bf08c0000004201204e00004301204e000045c11400000046c1120000007f0101000100800100000000810100000000830100000000bf0110001000c001ffffff00cb0100000000d00100000000d10100000000d70102000000ff01100018003f020000020005000500f0ff124d0000000000000000eb48124deb48124d0000060008000200004000ac040000ac0160008000000ff010000000d9160000a51c0000634d0000b5430000000011f004000000010000000f0004f00001000002000af00800000038040000020a000003010bf0c40000004201204e00004301204e000045c14c00000046c1120000007f0101000100800100000000810100000000830100000000bf0110001000c001ffffff00cb0100000000d00100000000d10100000000d70102000000ff01100018003f020000020013001300f0ff932db731932ddc18932d8323c43ca70ab415a70a310fdc188306dc188306b73100008323310f934ae424b731621e5f3c932d5f3c932db731c43c5f3cf44b5f3cf44bdc18932d0000932db731060008000200004000ac120000ac0160008000000ff010000000290500006a0a0000b11f0000b5430000000011f004000000010000000f0004f00401000002000af00800000039040000020a000003010bf0c80000004201204e00004301204e000045c15000000046c1120000007f0101000100800100000000810100000000830100000000bf0110001000c001ffffff00cb0100000000d00100000000d10100000000d70102000000ff01100018003f020000020014001400f0ff453300004533c70a2e22c70a6a18dc126a18b7254533dc121711dc122e22dc126a18c70a0000b7251711933881297e306a187e30983a6e4b983ab72545337e30983ab72545337e30af4ba21d45330000060008000200004000ac130000ac0160008000000ff01000000000000000ffffffff96170000854b0000000011f004000000010000000f0004f02c01000002000af0080000003a040000000a000003010bf0fc0000004201204e00004301204e000045c18400000046c1120000007f0101000100800100000000810100000000830100000000bf0110001000c001ffffff00cb0100000000d00100000000d10100000000d70102000000ff01100018003f020000020021002100f0ff0f240000091600000916e204060ee204060e350c0308350c0308c1140000c1140000d8250000ef360308ef3603087a3f060e7a3f060e0648091606480916e84c0f24e84c1738e84c173806481a4006481a407a3f1d467a3f1d46ef361f4cef361f4cd8251f4cc1141d46c1141d46350c1a40350c1a40e2041738e204173800000f240000060008000200004000ac200000ac01600080000010f0040000003b000000000011f004000000010000000f0003f04c0600000f0004f040000000010009f0100000000100000000000000044e0000ef4d000002000af0080000003b04000001020000000010f0040000003a000000000011f004000000010000000f0004f0ec01000002000af0080000003c040000020a000003010bf0b00100004201204e00004301204e000045c13801000046c1120000007f0101000100800100000000810100000000830100000000bf0110001000c001ffffff00cb0100000000d00100000000d10100000000d70102000000ff01100018003f02000002004e004e00f0ff0000102600001738a3141d4637101d4637101b42a3141e49881a1e49da24204d46291e492b2f1e4998331d46e93d1b42e93d1a3f55421a3f554217383b4817383b48112aa74c112aa74c0d1f3b480d1f3b480915554207115542060e2b2f0000983302042b2f0000881a0000a31402043710020437100307e505060ee5050711e505060ee5050915000009150000102600001026a3141026a314102637100d1fa3140d1fa3140a18881a0915881a0711881a0915881a060ef51e050bf51e060eda24050bda24060eda24050bda24060e4629060e2b2f09159833091598330e237d390e237d39102698331026983314312b2f1534983315344629183b2b2f183bda24183bda241a3ff51e1a3fda241a3ff51e1a3ff51e183bf51e1a3ff51e183b881a183b881a1534a3141431a3141534a314102600001026060008000200004000ac4d0000ac0160008000000ff0100000004e480000dd050000044e00009e140000000011f004000000010000000f0004f0c800000002000af0080000003d040000020a000003010bf08c0000004201204e00004301204e000045c11400000046c1120000007f0101000100800100000000810100000000830100000000bf0110001000c001ffffff00cb0100000000d00100000000d10100000000d70102000000ff01100018003f020000020005000500f0ffd24d0000000000000000eb48d24deb48d24d0000060008000200004000ac040000ac0160008000000ff0100000009b0500001417000068210000ea190000000011f004000000010000000f0004f0c800000002000af0080000003e040000020a000003010bf08c0000004201204e00004301204e000045c11400000046c1120000007f0101000100800100000000810100000000830100000000bf0110001000c001ffffff00cb0100000000d00100000000d10100000000d70102000000ff01100018003f020000020005000500f0ffdc4d0000000000000000eb48dc4deb48dc4d0000060008000200004000ac040000ac0160008000000ff010000000da0400003c3700006c240000123a0000000011f004000000010000000f0004f0c800000002000af0080000003f040000020a000003010bf08c0000004201204e00004301204e000045c11400000046c1120000007f0101000100800100000000810100000000830100000000bf0110001000c001ffffff00cb0100000000d00100000000d10100000000d70102000000ff01100018003f020000020005000500f0ff000000000000a74deb48a74deb48000000000000060008000200004000ac040000ac0160008000000ff010000000010000001a2800009e01000050470000000011f004000000010000000f0004f0c800000002000af00800000040040000020a000003010bf08c0000004201204e00004301204e000045c11400000046c1120000007f0101000100800100000000810100000000830100000000bf0110001000c001ffffff00cb0100000000d00100000000d10100000000d70102000000ff01100018003f020000020005000500f0ffeb48294deb480000000000000000294deb48294d060008000200004000ac040000ac0160008000000ff010000000f51d00009c3e0000931f0000ef4d0000000011f004000000010000000f0004f0c800000002000af00800000041040000020a000003010bf08c0000004201204e00004301204e000045c11400000046c1120000007f0101000100800100000000810100000000830100000000bf0110001000c001ffffff00cb0100000000d00100000000d10100000000d70102000000ff01100018003f020000020005000500f0ff0438000000005f4ca314b04da74c510104380000060008000200004000ac040000ac0160008000000ff010000000830100000000000039070000ac210000000011f004000000010000000f0003f0740f00000f0004f040000000010009f0100000000000000000000000074e00000e4e000002000af0080000004204000001020000000010f00400000039000000000011f004000000010000000f0004f0b808000002000af00800000043040000020a000003010bf07c0800004201204e00004301204e000045c10408000046c1120000007f0101000100800100000000810100000000830100000000bf0110001000c001ffffff00cb0100000000d00100000000d10100000000d70102000000ff01100018003f020000020001020102f0ffcb4cd407cb4c1c084f4c1c084f4c5208f24b5208764bd0089d4a4f099d4a9709c449cd09c449150a6749150a1248000b9d4a000b404a000b404a150ab547150ab5474b0a60464b0a6046940aa545ca0a2945000bcc44000bcc44480b5044480b50447e0b77437e0b7743c60b1a43c60b4142450cc541450cc5417b0c68417b0c9e427b0c41427b0c4142450c6841450cec40fd0b1340fd0bb63fc60b3a3fc60bdd3e7e0bdd3ec60b613e7e0b883d7e0b883d480b883d7e0b883d480baf3c480b2b3d480baf3c000bd63bca0a523cca0a1c3b150aa03a150aa03acd09c739cd09433a150a433acd09c7399709c7394f09ee38d008ee389a0891389a08913852081538520815381c08b837d407b8379d073c3755073c371f07df361f07df3655076236d706df361f076236d7060536d7066236d7060536a106053659062c35da05893522062c35da052c35a405fe325f04fe3229046b312c036b31f6029230780292303002163030021630f901b92ff901b92fb1013d2fb1018b2d3301d92bfd00272ab5007528b5003f277e000826360028223600f2200000c41e00008e1d3600b51c3600a61a7e00cd197e007818b5009f17fd006816330113153301dd137b01a712f901521130021c107802c70eae02910df602df0b74032d0aab037b08f3036b065f04b904dd049205dd04b904dd04b904a704e003a704e0035f0407035f04070329047c0029047c00a7047c005f047c00a7040000a7040000d4077c00d4077c00c30c0000c30c00002e1e7c00761e7c001725d9009525d900c8265501fe265501fb27b2014328b20140292e0276292e023c2a8b02722a8b026f2b0703ed2b0703362c6403322d64039f2de0039b2ee003982f3d04e02f3d041331b9049231b904da31160558321605553392058b339205be34ef053c35ef05b7366b06ff366b06b437c8063238c806f93844072f3944072c3aa107aa3aa107283b1e085f3b1e08253c7b08a33c2d0a96402d0a5b3c7b08253c1e085b3c1e089d3ea107d33ea1071541a107cc40440793414407c642c8064443c806f5446b0674456b06ec47ef056a48ef05604bef05184bc806e24a5501e24aef05de4bc806de4b4407154c7b085d4c54095d4c5409934c2d0a934c8a0adb4c060bdb4c630b114ddf0b114d630bdb4cdf0b114db80c114db80c594dc516594d4117904deb1d904d671ed84d2f25d84d8c250e4e08260e4ee126904d6526d84de126d84de126904de126d84de126904d1828904d1828594d7528594d1828904d7528594d3f27114d3f27594df128594df128114d1828904d272a594d2c35594d0536114d523c114daf3cdb4c043edb4cb63f934c8f405d4c6841154c4142de4b7743de4bcc44964b0246604bb547e24a6749994a764b634a4f4c1b4a4f4c9d49f24be8489d4ae549194b6749eb489d493947e549a545634a5044994a1a43e24ac541e24aec40184bb63f604bdd3e964b883dde4b523cde4bd63b154c0536154c2c355d4c272a5d4c1828934c3f27934c3f27594df128594df128154c1828934ce126934ce126db4ce126934ce126db4c8c25db4c8c25114d0826db4c8c25114d2f25114d2f25904d8c25114d0826114d2f25db4cc41edb4ceb1d934c9f17934cc5165d4c150d5d4c150d154cb80c5d4cb80c154cdf0b154c630bde4b060bde4b8a0a964b2d0a964bb109604b5409604b1e08184b4407e24a6b06e24a6b06de4bc806de4ba107604ba1076a481e0834481e0874457b083e457b084443d808fc42d80893415409154154091b3fb109d33eb109a33c2d0a5b3c7b085b3c7b08a33c2d0a5b3cb109253cb1095f3b5409f23a5409743ad8082c3ad8082f397b08f9387b08fc371e08b4371e08b736a1078136a10706354407be3444075533c8060d33c80610326b0692316b065b31ef05dd30ef05982f9205622f9205652e16059f2d1605ea2cb904ed2bb904b72b3d04392b3d043c2ae003f429e00340296403f7286403fb270703c5270703c8268b0292268b024d258b0295258b024d252e0217252e02761eb201f71db201ef0f55013b0fb201f30eb201f90c2e02f90c2e021909b2015208b201a4055501a40555015c05b2015c05b201dd042e02a704550126058b02260507035c05e0035c05e003a405b904a4053d04a4051605da051605a40544075c05d808dd048a0aa7043c0c2904ee0df303a00fab03f51074032b12f6026113ae02b6147802ec153002c51630021b18f901f418b1012a1a7b01031b7b01121d3301eb1d3301c41efd00f220fd00282233018c253301e1267b017528b101ca29b1017c2bf9012e2d3002e02eae02642e78023d2ff6023d2f2c039230f30392302904ef302904ef305f046b315f046b31a704c831a704c831dd042532260525325c05fe32a405fe32da057a332206d7332206d7335906d7332206d7335906533459065334d706b034d706b0341f0789359d072c359d072c3555072c359d078935d4070536d40789359d0705361c080536d4078935d407df369a08df36d008b8374f09b8379709153897091538cd09ee384b0aee38940ac739ca0a6a39940a6a39ca0a433aca0a433a000b1c3b480b1c3b7e0b793b7e0b1c3b7e0bd63bfd0baf3c450c523c450c523cfd0b523c450c2b3d450c883d7b0c613e7b0c613ec30cb63fc30c3a3fc30c1340f90c8f40f90cec40420dec40f90c6841420dc541420d4142780d9e42420d1a43420d1a43f90c7743f90c50447b0ccc447b0ccc44450c2945450c0246c60b6046c60b60467e0bdc467e0bb547000b3947480bb547000b6749000bc449ca0a404a000b404a150a9d4a150a404a150a9d4aca0acb4c9709cb4c1909284d1909014e9a08cb4cd407060008000200004000ac000200ac0160008000000ff0100000000000000000000000273d00000e4e0000000011f004000000010000000f0004f06406000002000af00800000044040000020a000003010bf0280600004201204e00004301204e000045c1b005000046c1120000007f0101000100800100000000810100000000830100000000bf0110001000c001ffffff00cb0100000000d00100000000d10100000000d70102000000ff01100018003f02000002006c016c01f0ff1312e64cda10534cee0f824bee0fef4ab50e9b4ac90dca49900ce448900c5148a40bbe476b0a80476b0a07467f09c8457f09ac424608ac424608c6415a0787415a07f4402106f4402106cf3f3505cf3f3505aa3e3505e93e3505aa3e10037b3f21067b3f2106aa3e3505c43d3505a636fc036736fc0303353505af343505b83221069331210601315a076e305a07882f4608d02d7f09fe2c5a073d2d46083d2d6b0afe2c900cfe2cb50ebf2cc90dbf2cb50ebf2cee0f6c2c13122d2cff122d2c3814d92b5d16d92b8318472b49179a2b8318472b6e19472b6e19082b8318472ba81ab42a931bb42a7e1c752a7e1c212a931b752a7e1c752ab81d212a7e1c212a7e1c752aa31ee329a31e8f29a31ee329a31e5029dd1f5029dd1ffc28c820bd28c8206a2802226a2802222b284c2606274c26b2263727732637271f2671281f2671288d255c298d255c294e25812bbb24812b7c24bb2c7c24bb2c2924a62dea23a62d9623e02e9623e02e57230531c522053171222a33de212a339f2115344c212a334c2115344c211534b92015340d214f357a204f3526203a36e81f3a36551f2637011f26376f1e5f38301e5f389d1d4b399d1d4b39cc1c843a781c843ae51b703be51b703b531ba93c531ba93cc01a953d811a953def19ce3eef19ce3e5c19ba3f0819ba3fca18f340ca18f340e317df41e317df41511718435117df4151171843511718432b1604442b16044406153d4506153d458914294635142946f40f6347a00f6347450c4e48b30b6347200b63478e0a29468e0a63478e0a29468e0a63478e0a3d45200bd24d200b6347fb0918436809ba3fd608a93c8208843aef075f38b1074f355d072a331e07f031ca06cb2f8b06e02e8b06812b38065c29a505372766054c26660527249504ed2241040222410402220204dd1f1c037e1c4a02931bb8016e1925015d1600005d16f701831864015d1664013814640149174a025d168902a81a8902a81ab8015d16f701831889026e191c03a31e9504a31ed404272438061225380612258b063727ca067128ca0671281e07962a1e07bb2c5d07a62db107cb2fef0705314308153482083a36d6085f381509843a6809953dfb09f3403a0a3d45cc0a2946fb091843fb0918435f0b04445f0b18435f0b04445f0b0444f20b0444b30b0444f20b1843840c1843610fdf41a00fdf413514df41a213df41f613f3403514f3405a15ba3f5a15ba3f2b16ce3e2b16ce3e5117ce3e1217953d5117953da417a93c3718703b7618703bca18843a0819843a9b194b39ef194b39811a5f38811a5f38c01a2637531b2637a71b3a36391c4f35cc1c4f35491d15349d1d1534301e1534dc1d2a336f1e2a33c21ef031011ff031941f0531e81f05317a20cb2fb920cb2f4c21cb2fb920e02e0d21e02e9f21a62d9f21a62dde21bb2cde21bb2c3222812b7122812bc522962a0323962a57235c2957235c2996233727292437277c244c267c244c260f2512250f2512254e2527248d252724e025022273260222b226022273260222b226c820b226c8200627dd1f0627a31e4427a31e9827b81d2b287e1c2b287e1cbd287e1c6a28931bbd28931bfc28a81a5029a81a8f29a81a50297e1c5029931b50296e198f29a81a8f296e19e3296e198f298318e3296e19e3298318e3294917212a5d16212a5d16752a5d16212a3814b42a3814082b3814b42a2415b42a3814b42a1312082bff12082b1312082bda10472bda10082bb50e472bc90d9a2b900c9a2bc90d9a2b900c9a2ba40bd92b7f09d92b5a072d2c21066c2c35056c2c3505bf2cfc03d02d1003882f10031a302502013125029331eb006532eb00af340000033500006736eb00f936eb00c43d2502e93efc03563e0000563eeb00e93eeb00cf3f2502cf3feb000e4025020e4025023341100333411003c641fc031942fc03ac4235053f433505eb423505c845210607462106be475a0712484608a548460837497f09094a6b0aef4aa40b824ba40b144c900ca74cc90d254db50e0b4e1312e64c060008000200004000ac6b0100ac0160008000000ff010000000da3500009f060000074e0000e6490000000011f004000000010000000f0004f03001000002000af00800000045040000000a000003010bf0000100004201204e00004301204e000045c18800000046c1120000007f0101000100800100000000810100000000830100000000bf0110001000c001ffffff00cb0100000000d00100000000d10100000000d70102000000ff01100018003f020000020022002200f0ff0000170ef20fe51af20f0520521605205216dc231b1bfc281b1bd32c7b21d32c7b21ca354426ca354426ea3aa52cea3aa52cc23e6d31c23e6d31e143963cd84c884cc23ef742ca35f742f331963cf331ce37d32cce37fc286d31fc28ce37fc28a52c0520a52ce51a4426e51a44260e177b21ee117b21170e1b1b170e1b1bf708f20f00000000170e060008000200004000ac210000ac01600080000010f00400000038000000000011f004000000010000000f0004f0bc00000002000af00800000046040000000a000003010bf08c0000004201204e00004301204e000045c11400000046c1120000007f01010001008001000000008101ffffff008301ffffff00bf0110001000c001ffffff00cb0100000000d00100000000d10100000000d70102000000ff01100018003f020000020005000500f0ff3b0900000000d34ce544d34ccc4d00003b090000060008000200004000ac040000ac01600080000010f00400000037000000000011f004000000010000000f0004f0e400000002000af00800000047040000000a000003010bf0b40000004201204e00004301204e000045c13c00000046c1120000007f0101000100800100000000810100000000830100000000bf0110001000c001ffffff00cb0100000000d00100000000d10100000000d70102000000ff01100018003f02000002000f000f00f0ffa70900000000124d4443124dd34d0000a7090000c40bc80e814ac80e65482b03404075415c424a3e51034a3e3904ae45ab0c6407c40bc80ea7090000060008000200004000ac0e0000ac01600080000010f00400000036000000000011f004000000010000000f0004f0bc00000002000af00800000048040000000a000003010bf08c0000004201204e00004301204e000045c11400000046c1120000007f0101000100800100000000810100000000830100000000bf0110001000c001ffffff00cb0100000000d00100000000d10100000000d70102000000ff01100018003f020000020005000500f0ffbe0e0000a74c00000438004b0000004bbe0e0000060008000200004000ac040000ac01600080000010f00400000035000000000011f004000000010000000f0004f0e400000002000af00800000049040000000a000003010bf0b40000004201204e00004301204e000045c13c00000046c1120000007f0101000100800100000000810100000000830100000000bf0110001000c001ffffff00cb0100000000d00100000000d10100000000d70102000000ff01100018003f02000002000f000f00f0ff5619060e2c160b1c83420b1c1f3b0206572c1738bb3314309d0b1430c80e193e5619060ec80e000000001f4ce6361f4c124d0000c80e00005619060e060008000200004000ac0e0000ac01600080000010f00400000034000000000011f004000000010000000f0004f0d400000002000af0080000004a040000000a000003010bf0a40000004201204e00004301204e000045c12c00000046c1120000007f01010001008001000000008101ffffff008301ffffff00bf0110001000c001ffffff00cb0100000000d00100000000d10100000000d70102000000ff01100018003f02000002000b000b00f0ffa8400000dc1200000000eb48a840eb48a84015346e4b15346e4b7524a84075246e4b75246e4b0000a8400000060008000200004000ac0a0000ac01600080000010f00400000033000000000011f004000000010000000f0004f03402000002000af0080000004b040000000a000003010bf0040200004201204e00004301204e000045c18c01000046c1120000007f0101000100800100000000810100000000830100000000bf0110001000c001ffffff00cb0100000000d00100000000d10100000000d70102000000ff01100018003f020000020063006300f0ff603b0000e0150000e0151508f00acc2d00006e4b603b6e4bb0366e4b603ba840a041a840a04193385046cc2d603ba840a041a840603ba840a041a840603ba840904ca840904cb725a0419338a041dc12603bdc12603b9338a0419338603b9338a0419338603b9338a0419338603b9338a0419338603b9338904c9338904cf11aa041cc2d5046cc2da041cc2d5046cc2da041cc2d904ccc2d904cdc12a041b7255046b725a0410000603b0000603bb725a041b725603bb725a041b725603b0000603bb725a0410000603b0000a0410000603b0000603bb725a041b72550460000b0360000b036f11aa041150850461508a041150850461508a041150850461508a0411508b036f11ab036b725a041dc12603bdc12a041dc12603bdc12a041dc12603bdc12a041dc12603bdc12a041dc12603bdc12603b9338a0419338a041dc12b036b725b036cc2da041f11a603bf11aa041f11a603bf11aa041f11a7030f11a7030cc2d7030f11a7030b725c02bb725603bb725e015b725901aa8408025f11ad020b725603bb725603b0000060008000200004000ac620000ac01600080000010f00400000032000000000011f004000000010000000f0004f0b400000002000af0080000004c040000000a000003010bf0840000004201204e00004301204e000045c10c00000046c1120000007f0101000100800100000000810100000000830100000000bf0110001000c001ffffff00cb0100000000d00100000000d10100000000d70102000000ff01100018003f020000020003000300f0ff000000005c44000000000000060008000200004000ac020000ac01600080000010f00400000031000000000011f004000000010000000f0004f03c01000002000af0080000004d040000000a000003010bf00c0100004201204e00004301204e000045c19400000046c1120000007f0101000100800100000000810100000000830100000000bf0110001000c001ffffff00cb0100000000d00100000000d10100000000d70102000000ff01100018003f020000020025002500f0ff0000eb484f15eb480000eb48b731eb484f15eb48b731eb484f15eb48b731eb484f15eb480647eb48b731eb480647eb48b731eb480647eb48b731eb48b7310000000000000000eb48000000000000eb48b731eb48b731000006470000b731000006470000b7310000064700004f150000b73100004f150000b73100004f150000b7310000000000004f150000000000000000eb48060008000200004000ac240000ac01600080000010f00400000030000000000011f004000000010000000f0004f0bc00000002000af0080000004e040000000a000003010bf08c0000004201204e00004301204e000045c11400000046c1120000007f0101000100800100000000810100000000830100000000bf0110001000c001ffffff00cb0100000000d00100000000d10100000000d70102000000ff01100018003f020000020005000500f0ff000000000000983a5c44983a5c44000000000000060008000200004000ac040000ac01600080000010f0040000002f000000000011f004000000010000000f0004f04401000002000af0080000004f040000000a000003010bf0140100004201204e00004301204e000045c19c00000046c1120000007f0101000100800100000000810100000000830100000000bf0110001000c001ffffff00cb0100000000d00100000000d10100000000d70102000000ff01100018003f020000020027002700f0ff0000621e0000c949b731c9491027c949ec3fc949b731c949ec3fc949b731c949934ac949934a621eb731c43cec3fc43cb731c43cec3fc43cb731c43cb7310000dc1800000000621eb731621edc18c43cb731c43cb7310000ec3f0000b7310000ec3f0000dc180000dc18672bb731050dec3f050db731050dec3f050db731050dec3f050d1027050db731050ddc18050db731672bb731621e0000621e060008000200004000ac260000ac01600080000010f0040000002e000000000011f004000000010000000f0004f0bc00000002000af00800000050040000000a000003010bf08c0000004201204e00004301204e000045c11400000046c1120000007f0101000100800100000000810100000000830100000000bf0110001000c001ffffff00cb0100000000d00100000000d10100000000d70102000000ff01100018003f020000020005000500f0ff000000000000983a4f4c983a4f4c000000000000060008000200004000ac040000ac01600080000010f0040000002d000000000011f004000000010000000f0004f0e400000002000af00800000051040000000a000003010bf0b40000004201204e00004301204e000045c13c00000046c1120000007f0101000100800100000000810100000000830100000000bf0110001000c001ffffff00cb0100000000d00100000000d10100000000d70102000000ff01100018003f02000002000f000f00f0ff000000000000c949c14cc949c14c0000000000009809c43c2943c43c9139621e9139672b2943050d9809050d3013672b3013621e9809c43c00000000060008000200004000ac0e0000ac01600080000010f0040000002c000000000011f004000000010000000f0004f0bc00000002000af00800000052040000000a000003010bf08c0000004201204e00004301204e000045c11400000046c1120000007f0101000100800100000000810100000000830100000000bf0110001000c001ffffff00cb0100000000d00100000000d10100000000d70102000000ff01100018003f020000020005000500f0ff88130000bb4c0000983a004b0000004b88130000060008000200004000ac040000ac01600080000010f0040000002b000000000011f004000000010000000f0004f0e400000002000af00800000053040000000a000003010bf0b40000004201204e00004301204e000045c13c00000046c1120000007f0101000100800100000000810100000000830100000000bf0110001000c001ffffff00cb0100000000d00100000000d10100000000d70102000000ff01100018003f02000002000f000f00f0ffe61d0814021b0b1c8d420b1ccd3b0206432f173803361430810d143066101d46e61d08144114000000001f4ce8381f4c294d000041140000e61d0814060008000200004000ac0e0000ac01600080000010f0040000002a000000000011f004000000010000000f0004f0dc00000002000af00800000054040000000a000003010bf0ac0000004201204e00004301204e000045c13400000046c1120000007f01010001008001000000008101ffffff008301ffffff00bf0110001000c001ffffff00cb0100000000d00100000000d10100000000d70102000000ff01100018003f02000002000d000d00f0ff93380000dc1200000000eb489338eb4893381534a8401534a840752493387524a8407524a840a00f6e4ba00f6e4b000093380000060008000200004000ac0c0000ac01600080000010f00400000029000000000011f004000000010000000f0004f00802000002000af00800000055040000000a000003010bf0d80100004201204e00004301204e000045c16001000046c1120000007f0101000100800100000000810100000000830100000000bf0110001000c001ffffff00cb0100000000d00100000000d10100000000d70102000000ff01100018003f020000020058005800f0ffce3700005216000052161508290bcc2d00006e4bf7426e4bf742cc2dce37a840f742a840963ca840bf47a840bf47b725963c9338f7429338963c9338f7429338963c9338f7429338963c9338963cdc12ce37dc12ce379338bf479338bf47b725f742b725f742cc2dbf47cc2df742cc2dbf47cc2df742cc2d884ccc2d884c0000963c0000963cb725f742b725963cb725f742b725963cb725963c0000ce370000ce370000ce37b725ce37b725963cb725963c0000f7420000963c0000f7420000963c0000963cb725f742b725ce37dc12ce37f11af7421508bf471508f7421508bf471508f7421508bf4715086d3115086d31b725963cdc12f742dc12ce37dc12ce379338963c9338963cdc12f742dc12963cdc12f742dc12963cdc12f742dc12963cdc126d31b7256d31cc2d963cf11af742f11a963cf11af742f11aa52cf11aa52c9338ce37b7255216b7251b1ba8404426f11a7b21b725ce37b725ce370000060008000200004000ac570000ac01600080000010f00400000028000000000011f004000000010000000f0004f0b800000002000af00800000056040000000a000003010bf0880000004201204e00004301204e000045c11000000046c1120000007f0101000100800100000000810100000000830100000000bf0110001000c001ffffff00cb0100000000d00100000000d10100000000d70102000000ff01100018003f020000020004000400f0ff10270000000000005c44000010270000060008000200004000ac030000ac01600080000010f00400000027000000000011f004000000010000000f0004f05c01000002000af00800000057040000000a000003010bf02c0100004201204e00004301204e000045c1b400000046c1120000007f0101000100800100000000810100000000830100000000bf0110001000c001ffffff00cb0100000000d00100000000d10100000000d70102000000ff01100018003f02000002002d002d00f0ff0b1a0000000000000000eb489d47eb48932deb489d47eb48932deb489d47eb48932deb489d47eb48932deb489d47eb48932deb489d47eb48932deb489d47eb48932deb489d47eb48932deb48932d00000b1a00000b1a00000b1aeb480b1aeb48932deb48932d00009d470000932d00009d470000932d00009d470000932d00009d470000932d00009d470000932d00009d470000932d00009d470000932d00009d470000000000000000eb480b1aeb480b1a0000060008000200004000ac2c0000ac01600080000010f00400000026000000000011f004000000010000000f0004f0bc00000002000af00800000058040000000a000003010bf08c0000004201204e00004301204e000045c11400000046c1120000007f0101000100800100000000810100000000830100000000bf0110001000c001ffffff00cb0100000000d00100000000d10100000000d70102000000ff01100018003f020000020005000500f0ff000000000000983a5c44983a5c44000000000000060008000200004000ac040000ac01600080000010f00400000025000000000011f004000000010000000f0004f04001000002000af00800000059040000000a000003010bf0100100004201204e00004301204e000045c19800000046c1120000007f0101000100800100000000810100000000830100000000bf0110001000c001ffffff00cb0100000000d00100000000d10100000000d70102000000ff01100018003f020000020026002600f0ff0000621e0000c949b731c9491027c949b731c9491027c949b731c9491027c949b731c9491027c949934ac949934a621eb731c43cec3fc43cb731c43cb7310000dc1800000000621eb731621edc18c43cb731c43cb7310000ec3f0000dc180000dc18672bb731050d1027050db731050d1027050db731050d1027050db731050d1027050db731050ddc18050db731672bb731621e0000621e060008000200004000ac250000ac01600080000010f00400000024000000000011f004000000010000000f0004f0bc00000002000af0080000005a040000000a000003010bf08c0000004201204e00004301204e000045c11400000046c1120000007f0101000100800100000000810100000000830100000000bf0110001000c001ffffff00cb0100000000d00100000000d10100000000d70102000000ff01100018003f020000020005000500f0ffa60600000000983ad045983a764c0000a6060000060008000200004000ac040000ac01600080000010f00400000023000000000011f004000000010000000f0004f0e400000002000af0080000005b040000000a000003010bf0b40000004201204e00004301204e000045c13c00000046c1120000007f0101000100800100000000810100000000830100000000bf0110001000c001ffffff00cb0100000000d00100000000d10100000000d70102000000ff01100018003f02000002000f000f00f0ff401100000000c949dd3bc43c1c4d0000401100004f15c43cec3fc43cd1380000c234050ddd3b050d4011050d4f15c43c5a18672b4f15c43c40110000060008000200004000ac0e0000ac01600080000010f00400000022000000000011f004000000010000000f0004f0bc00000002000af0080000005c040000000a000003010bf08c0000004201204e00004301204e000045c11400000046c1120000007f0101000100800100000000810100000000830100000000bf0110001000c001ffffff00cb0100000000d00100000000d10100000000d70102000000ff01100018003f020000020005000500f0ff000000000000983a4f4c983a4f4c000000000000060008000200004000ac040000ac01600080000010f00400000021000000000011f004000000010000000f0004f0e400000002000af0080000005d040000000a000003010bf0b40000004201204e00004301204e000045c13c00000046c1120000007f0101000100800100000000810100000000830100000000bf0110001000c001ffffff00cb0100000000d00100000000d10100000000d70102000000ff01100018003f02000002000f000f00f0ff000000000000c949c14cc949c14c0000000000009809c43c2943c43c9139621e9139672b2943050d9809050d3013672b3013621e9809c43c00000000060008000200004000ac0e0000ac01600080000010f00400000020000000000011f004000000010000000f0004f0bc00000002000af0080000005e040000000a000003010bf08c0000004201204e00004301204e000045c11400000046c1120000007f0101000100800100000000810100000000830100000000bf0110001000c001ffffff00cb0100000000d00100000000d10100000000d70102000000ff01100018003f020000020005000500f0ffea0f0000ae4c00006c38004b0000004bea0f0000060008000200004000ac040000ac01600080000010f0040000001f000000000011f004000000010000000f0004f0e400000002000af0080000005f040000000a000003010bf0b40000004201204e00004301204e000045c13c00000046c1120000007f0101000100800100000000810100000000830100000000bf0110001000c001ffffff00cb0100000000d00100000000d10100000000d70102000000ff01100018003f02000002000f000f00f0ff5619060e2c160b1c83420b1c1f3b0206572c1738bb3314308f0a1430c80e193e5619060ec80e000000001f4ce6361f4c124d0000c80e00005619060e060008000200004000ac0e0000ac01600080000010f0040000001e000000000011f004000000010000000f0004f0ec00000002000af00800000060040000000a000003010bf0bc0000004201204e00004301204e000045c14400000046c1120000007f01010001008001000000008101ffffff008301ffffff00bf0110001000c001ffffff00cb0100000000d00100000000d10100000000d70102000000ff01100018003f020000020011001100f0ff112aa00f1f4ba00f1f4b0000050c00000000a00f0000eb48112aeb48163615341a3f15341f4b7524112a7524112a153409151534091575240e2175240e21a00f112aa00f060008000200004000ac100000ac01600080000010f0040000001d000000000011f004000000010000000f0004f00003000002000af00800000061040000000a000003010bf0d00200004201204e00004301204e000045c15802000046c1120000007f0101000100800100000000810100000000830100000000bf0110001000c001ffffff00cb0100000000d00100000000d10100000000d70102000000ff01100018003f020000020096009600f0ff7030cc2d5046cc2da041cc2d5046cc2da041cc2d904ccc2d904c0000603b0000603bb725a041b725603bb725603b0000c02b0000c02bb7257030b725c02bb725c02b0000e0150000a00f15080000cc2dd020cc2d901acc2da00ff11aa00f9338d0209338901a9338a00fb725a00fa840d020a840901aa840a00fcc2da00f6e4bb0366e4b7030a840b036a840603b9338b036a840a041a840603b9338a04193385046cc2da041933850469338a0419338a041dc127030dc1270309338b0369338703093388025b7258025cc2d7030f11ac02bf11ac02ba8407030a840c02ba840c02bf11a8025f11a8025a8407030a8407030b72580259338c02b933880259338b0369338b036f11ac02bcc2d7030cc2dc02bcc2db036cc2d7030cc2db036cc2d7030cc2db036cc2d7030cc2db036cc2d7030cc2d70301508b036150870301508b036150870301508b036150870301508b0361508c02b150870301508d0201508d020b725c02bdc128025dc12c02bdc12901adc12901acc2d8025f11ac02bf11a8025f11a8025a840c02ba840c02bf11a7030f11ac02bf11ac02ba840603ba840603bdc127030dc1270309338a0419338a041dc125046dc12b036dc127030f11aa041f11ac02bf11a8025b725b036b725901ab725802593388025f11a901af11a8025cc2d8025dc12901adc128025b72580251508901a1508d020b7258025f11ad020b725c02bb725c02b000070300000c02b0000c02bb725603bb725603b0000a0410000603b0000603bb725a041b725b036dc12b036f11aa041150850461508a041150850461508a041150850461508703015087030cc2d060008000200004000ac950000ac01600080000010f0040000001c000000000011f004000000010000000f0004f0bc00000002000af00800000062040000000a000003010bf08c0000004201204e00004301204e000045c11400000046c1120000007f0101000100800100000000810100000000830100000000bf0110001000c001ffffff00cb0100000000d00100000000d10100000000d70102000000ff01100018003f020000020005000500f0ff934afe4d934a0000000000000000fe4d934afe4d060008000200004000ac040000ac01600080000010f0040000001b000000000011f004000000010000000f0003f06e0100000f0004f040000000010009f0100000000000000000000000c34d0000b74d000002000af0080000006304000001020000000010f0040000001a000000000011f004000000010000000f0004f05a00000012000af00800000064040000020a000053000bf01e000000810100000000830100000000bf0110001000cb01000000003f020000020000000ff0100000000000000000000000c8310000173e0000000011f004000000010000000f0004f05a00000012000af00800000065040000020a000053000bf01e000000810100000000830100000000bf0110001000cb01000000003f020000020000000ff010000000ca29000081120000c34d000058310000000011f004000000010000000f0004f05a00000012000af00800000066040000020a000053000bf01e000000810100000000830100000000bf0110001000cb01000000003f020000020000000ff010000000b80c0000cf33000010290000b74d0000000011f004000000010000000f0003f0e80100000f0004f040000000010009f0100000000000000000000000864b0000d44b000002000af0080000006704000001020000000010f00400000019000000000011f004000000010000000f0004f0c800000002000af00800000068040000020a000003010bf08c0000004201204e00004301204e000045c11400000046c1120000007f0101000100800100000000810100000000830100000000bf0110001000c001ffffff00cb0100000000d00100000000d10100000000d70102000000ff01100018003f020000020005000500f0ff00000e21c02b1f4b004b112a401f000000000e21060008000200004000ac040000ac0160008000000ff01000000000000000000000001b410000be3b0000000011f004000000010000000f0004f0c800000002000af00800000069040000020a000003010bf08c0000004201204e00004301204e000045c11400000046c1120000007f0101000100800100000000810100000000830100000000bf0110001000c001ffffff00cb0100000000d00100000000d10100000000d70102000000ff01100018003f020000020005000500f0ff00009210112ac24b1f4b303b0e21000000009210060008000200004000ac040000ac0160008000000ff010000000d007000000000000864b0000d44b0000000011f004000000010000000f0004f0cc00000002000af0080000006a040000000a000003010bf09c0000004201204e00004301204e000045c12400000046c1120000007f0101000100800100000000810100000000830100000000bf0110001000c001ffffff00cb0100000000d00100000000d10100000000d70102000000ff01100018003f020000020009000900f0ff0000b731b0044f15a00f4f15e0150000904c0000904c0647b03606477030b7310000b731060008000200004000ac080000ac01600080000010f00400000018000000000011f004000000010000000f0004f07401000002000af0080000006b040000000a000003010bf0440100004201204e00004301204e000045c1cc00000046c1120000007f0101000100800100000000810100000000830100000000bf0110001000c001ffffff00cb0100000000d00100000000d10100000000d70102000000ff01100018003f020000020033003300f0ff350c20351711c02b350c20354c1d20354c1d401fa319401fa319c02b4533c02b632ec02b5c44c02bd13be015d13b401f5c442035d13b401fd13ba041d13bc02bd13b20355c44401fd13b401f7a3f401fd13b401f4533e0158c08e0151711401f8c08a041350ca041350c20350000e015350ce0158c08e0150000a041d825a041d8252035ba2aa0414533a041d13b004be84c004be84cc02b5c44e015e84cc02be84c6009e84c401fe84c0000632e000045330000350c0000350c401fc1146009aa0360090000e015350c2035060008000200004000ac320000ac01600080000010f00400000017000000000011f004000000010000000f0004f00c01000002000af0080000006c040000000a000003010bf0dc0000004201204e00004301204e000045c16400000046c1120000007f0101000100800100000000810100000000830100000000bf0110001000c001ffffff00cb0100000000d00100000000d10100000000d70102000000ff01100018003f020000020019001900f0fffd45050cc949050cc9490915954d0915954d16366a4b1636c9491a3f05401a3f643e1f4b9e141f4bfd121a3fc4091a3f98071636cc031636cc03112a2c02112a2c020e2100000e21000009152c02050cf805050c98070000cf230000cf23050cfd45050c060008000200004000ac180000ac01600080000010f00400000016000000000011f004000000010000000f0004f04803000002000af0080000006d040000000a000003010bf0180300004201204e00004301204e000045c1a002000046c1120000007f0101000100800100000000810100000000830100000000bf0110001000c001ffffff00cb0100000000d00100000000d10100000000d70102000000ff01100018003f0200000200a800a800f0ff3f432823b54628233f437c153f432823bb44282331480429b5462823b5460429b5462823b546d430a74bd4302b4ad430b5462823b546d4302b4a2823b546282331482823bb442823bb4404293f430429bb440429593a0429593ad430dd38d430dd38803edd38d430533cd4304016d4303b18d430401604294016d43040160429d30f0429d30f5c444e115c44d30f5c44d30f04295d0c04295d0c5c44ca125c44d80d04295d0c2823620a803e620a2823ec062823620ad430e6082823e608581b7005581b7005b036ec06b0367005b036e608b036e60828237005d43070057c1576037c157603d430ec06d430ec06581b7603282370052823ec06581b70052823ec06282370052823ec06581b5d0c581b5d0c7c15620a581b5d0c7c15620a581b9d22581ba2207c159d22581ba2207c15a220581ba2207c15a220581b8f27581bff2c28233f432823c93fac0d3f432823bb4428233f4328233f43d007bb44d0073f43d0073148d0071326d007132600001326d00713260000e6080000620a0000ec060000ec06d0077005d007ec06d007fa01d0070000ac0d7603ac0d0000581b0000282376037c1570057c1576037c157603d4307005d43070057c15fa012823fa0104297005581bec06581b7005581bec06581b7005581b7005b0367603d4307603b0367603d4307603803e620a803e620a2823ec06b036e608803e5d0c0429d80d04295d0c04295d0c5c44d30f5c44d30f04294e110429d30f0429d30f5c44ca125c444e11803e4e115c44c4145c4440162c4c533c2c4c533c5c44c93f803ecf3d5c44c93f5c44c93f803ec93f5c44bb445c443148803e2b4a803e2b4ab0363148803e2b4ab0363148803ea14d803ea14d7c152b4a7c15a14d2823a74b7c15a74bac0d3148ac0d2b4aac0d3148ac0d2b4a7c152b4ad0073f43d0073f432823060008000200004000aca70000ac01600080000010f00400000015000000000011f004000000010000000f0004f0fa03000002000af0080000006e040000000a000013010bf0ca0300004201204e00004301204e000045c14c03000046c1120000007f01010001008001000000008101e6e6e6008301e6e6e600bf0110001000c00100000000cb0100000000ce0100000000d00100000000d10100000000d70102000000ff01100010003f0200000200d300d300f0ff510bde436e09de436e092f433d0aac423d0afd41510b7941510b47401f0c47401f0c923e330d923e330de23d020e5f3d020e2d3c160f7e3b160f9a32020eeb31020eb9301f0c862f1f0c032f510b802e510bd12d3d0ad12d3d0a4d2d6e099e2c6e091b2c5a086c2b5a083a2a7706072977068428a805d5279404d52794047025c603ed24c6033e24b2023e24b202bb23e3010c23e301a720cf002420cf00bf1d00003c1d0000a519cf00f518cf004017e3019116e3015e15c6032c1494042c14a805a9136e09a9133d0a2c14510b2c14510bdb141f0c5e151f0c3c1d330dbf1d330df11e020e751f020e2420160fa720160f5621e50fa720e50f2420f9102420f910751fc811f11ec811421e79148d1c7914091c8d155a1b8d15d71a5c16d71a5c16281a7017a519701740173f1891163f18480b7017c50a701793095c16e4085c16b1078d152e078d157f067914fc0579141a045c16e8025c166502701765023f18b6015319b601221a3201fb1e3201ca1fb601ca1f6502de20e802ad21e802c12297038f2397038f231a04a3241a047225c90472251a04692865026928b6014c2a8300e02e8300af2f0000a6320000743383008834830057353201573565026b36e8021d39e802313a6502ff3ae802c53ee802c53e9703d93f1a0477411a04a8401a048a424d058a427f0659432e07594360086d4460086d4493093c4593093c45480be44a480bf84bf70bf84b2a0dc74c2a0dc74cdf0edb4d630fdb4da519c74c281ac74c3c1df84bbf1df84bbb23e44a3e24e44a1f26164aa326164ad5270249842802499e2c33484d2d3348802e5046862f504635303c45b9303c459a326d441d336d44cc335943cc335943ff348a42ff348a42313677413136a840b436a8406337d93fe737c53ee737c53e1939f63d1939f63dc839133cfa3a133c47401d39fd411d39ac424e382f434e3861443a3761443a3794456b3694456b36c646573575475735f9476b36a8486b362b49313a904b313ac24c1d39c24c1d39f44d3a37f44d6b36714d7433714da632c24caf2fc24ce02e3f4ce02e904bcc2d904bcc2d0c4be92bda494c2ada495527f9478f23f9478f237547c1227547ad21c646ca1fc646fb1e4346361b4346221a94453f189445701711458d15114579146144160f6144020ede43510bde43060008000200004000acd20000ac01600080000010f00400000014000000000011f004000000010000000f0003f0880300000f0004f040000000010009f010000000ffffffff00000000854b00003f4d000002000af0080000006f04000001020000000010f00400000013000000000011f004000000010000000f0004f0c800000002000af00800000070040000020a000003010bf08c0000004201204e00004301204e000045c11400000046c1120000007f0101000100800100000000810100000000830100000000bf0110001000c001ffffff00cb0100000000d00100000000d10100000000d70102000000ff01100018003f020000020005000500f0ff0000000000001f4ceb481f4ceb48000000000000060008000200004000ac040000ac0160008000000ff0100000007524000000000000854b00003c220000000011f004000000010000000f0004f0c800000002000af00800000071040000020a000003010bf08c0000004201204e00004301204e000045c11400000046c1120000007f0101000100800100000000810100000000830100000000bf0110001000c001ffffff00cb0100000000d00100000000d10100000000d70102000000ff01100018003f020000020005000500f0ffa028000000004643a028f44b004b310fa0280000060008000200004000ac040000ac0160008000000ff0100000006a0a00006f120000854b000009320000000011f004000000010000000f0004f0c800000002000af00800000072040000020a000003010bf08c0000004201204e00004301204e000045c11400000046c1120000007f0101000100800100000000810100000000830100000000bf0110001000c001ffffff00cb0100000000d00100000000d10100000000d70102000000ff01100018003f020000020005000500f0ffa028000000007245a028f44b004b310fa0280000060008000200004000ac040000ac0160008000000ff0100000006a0a00005b210000854b0000f5400000000011f004000000010000000f0004f0c800000002000af00800000073040000020a000003010bf08c0000004201204e00004301204e000045c11400000046c1120000007f0101000100800100000000810100000000830100000000bf0110001000c001ffffff00cb0100000000d00100000000d10100000000d70102000000ff01100018003f020000020005000500f0ffdc18000000005c44b731af4b934a5307dc180000060008000200004000ac040000ac0160008000000ff010000000ffffffff283100004a3900003f4d0000000011f004000000010000000f0003f06a0200000f0004f040000000010009f01000000000000000000000009d470000994c000002000af0080000007404000001020000000010f00400000012000000000011f004000000010000000f0004f0ae00000002000af00800000075040000020a0000e3000bf0720000004201204e00004301204e000045c10800000046c1100000007f0101000100bf0100001000c00100000000cb0100000000ce0100000000d00100000000d10100000000d70102000000ff01100010003f020000020002000200f0ff000000005c44034a050008000200004000ac010000ac008000000ff0100000000000000000000000153400001b1d0000000011f004000000010000000f0004f0ae00000002000af00800000076040000020a0000e3000bf0720000004201204e00004301204e000045c10800000046c1100000007f0101000100bf0100001000c00100000000cb0100000000ce0100000000d00100000000d10100000000d70102000000ff01100010003f020000020002000200f0ff00000000983a0647050008000200004000ac010000ac008000000ff010000000922d0000931b00009d4700006d2c0000000011f004000000010000000f0004f0ae00000002000af00800000077040000020a0000e3000bf0720000004201204e00004301204e000045c10800000046c1100000007f0101000100bf0100001000c00100000000cb0100000000ce0100000000d00100000000d10100000000d70102000000ff01100010003f020000020002000200f0ff000000000000934a050008000200004000ac010000ac008000000ff0100000001a410000e52a00009d470000994c0000000011f004000000010000000f0003f0b80200000f0004f040000000010009f0100000000100000000000000854b0000204d000002000af0080000007804000001020000000010f00400000011000000000011f004000000010000000f0004f0c800000002000af00800000079040000020a000003010bf08c0000004201204e00004301204e000045c11400000046c1120000007f0101000100800100000000810100000000830100000000bf0110001000c001ffffff00cb0100000000d00100000000d10100000000d70102000000ff01100018003f020000020005000500f0ffdc18000000001c44b7311f4c934a0206dc180000060008000200004000ac040000ac0160008000000ff0100000003b12000000000000854b000010270000000011f004000000010000000f0004f0c800000002000af0080000007a040000020a000003010bf08c0000004201204e00004301204e000045c11400000046c1120000007f0101000100800100000000810100000000830100000000bf0110001000c001ffffff00cb0100000000d00100000000d10100000000d70102000000ff01100018003f020000020005000500f0ffdc18000000001c44b7311f4c934a0206dc180000060008000200004000ac040000ac0160008000000ff0100000003b12000009150000854b0000193c0000000011f004000000010000000f0004f0c800000002000af0080000007b040000020a000003010bf08c0000004201204e00004301204e000045c11400000046c1120000007f0101000100800100000000810100000000830100000000bf0110001000c001ffffff00cb0100000000d00100000000d10100000000d70102000000ff01100018003f020000020005000500f0ff112a000000007245112af44b1f4b310f112a0000060008000200004000ac040000ac0160008000000ff0100000000100000011290000b5430000204d0000000011f004000000010000000f0003f06a0200000f0004f040000000010009f01000000000000000000000003e490000c04b000002000af0080000007c04000001020000000010f00400000010000000000011f004000000010000000f0004f0ae00000002000af0080000007d040000020a0000e3000bf0720000004201204e00004301204e000045c10800000046c1100000007f0101000100bf0100001000c00100000000cb0100000000ce0100000000d00100000000d10100000000d70102000000ff01100010003f020000020002000200f0ff000000005c445c44050008000200004000ac010000ac008000000ff010000000000000000000000010270000f0120000000011f004000000010000000f0004f0ae00000002000af0080000007e040000020a0000e3000bf0720000004201204e00004301204e000045c10800000046c1100000007f0101000100bf0100001000c00100000000cb0100000000ce0100000000d00100000000d10100000000d70102000000ff01100010003f020000020002000200f0ff00000000803eeb48050008000200004000ac010000ac008000000ff0100000002e22000092100000983a000014340000000011f004000000010000000f0004f0ae00000002000af0080000007f040000020a0000e3000bf0720000004201204e00004301204e000045c10800000046c1100000007f0101000100bf0100001000c00100000000cb0100000000ce0100000000d00100000000d10100000000d70102000000ff01100010003f020000020002000200f0ff00000000983a0647050008000200004000ac010000ac008000000ff010000000b6350000b63100003e490000c04b0000000011f004000000010000000f0003f0b80200000f0004f040000000010009f0100000000000000000000000ba4a0000344d000002000af0080000008004000001020000000010f0040000000f000000000011f004000000010000000f0004f0c800000002000af00800000081040000020a000003010bf08c0000004201204e00004301204e000045c11400000046c1120000007f0101000100800100000000810100000000830100000000bf0110001000c001ffffff00cb0100000000d00100000000d10100000000d70102000000ff01100018003f020000020005000500f0ff0000b206dc18e54b934a3245b73100000000b206060008000200004000ac040000ac0160008000000ff0100000000000000000000000ba4a00002b200000000011f004000000010000000f0004f0c800000002000af00800000082040000020a000003010bf08c0000004201204e00004301204e000045c11400000046c1120000007f0101000100800100000000810100000000830100000000bf0110001000c001ffffff00cb0100000000d00100000000d10100000000d70102000000ff01100018003f020000020005000500f0ff000000000000444ceb48444ceb48000000000000060008000200004000ac040000ac0160008000000ff010000000c71700004d130000ba4a0000e7390000000011f004000000010000000f0004f0c800000002000af00800000083040000020a000003010bf08c0000004201204e00004301204e000045c11400000046c1120000007f0101000100800100000000810100000000830100000000bf0110001000c001ffffff00cb0100000000d00100000000d10100000000d70102000000ff01100018003f020000020005000500f0ffdc18000000001d46b7311f4c934a0206dc180000060008000200004000ac040000ac0160008000000ff010000000000000005c290000ba4a0000344d0000000011f004000000010000000f0004f02801000002000af00800000084040000000a000003010bf0f80000004201204e00004301204e000045c18000000046c1120000007f0101000100800100000000810100000000830100000000bf0110001000c001ffffff00cb0100000000d00100000000d10100000000d70102000000ff01100018003f020000020020002000f0ffaa0357408c085740350c0444a31904444c1dc646632ec646453388497a3f88495c44354d0648354d0648691de84c691de84c8b105c448b107a3fde0c4533de0c632e1c0aba2a1c0ad8256f062e226f064c1dad03c114ad0317110000350c0000350c1c0a8c081c0a8c08691daa032b20aa03b730000078330000953daa035740060008000200004000ac1f0000ac01600080000010f0040000000e000000000011f004000000010000000f0004f03805000002000af00800000085040000000a000003010bf0080500004201204e00004301204e000045c19004000046c1120000007f01010001008001000000008101bfbfbf008301bfbfbf00bf0110001000c001ffffff00cb0100000000d00100000000d10100000000d70102000000ff01100018003f020000020024012401f0ffb63f2600b63fb3000e40b3000e40c0018340c00183404102db404102db404e035041810350418e04a841b404a8410e051d4234051d428e057542c10575421b06ea424206ea424f074243820742433508b7435c08b7430f090f4442090f44760a84449c0a8444830bdc44a90bdc44100d5145430d5145840fa945aa0fa9451111014644110146f81176461e1276460513ce460513ce46de13434705144347ec149b4712159b47c5151048f9151048ac166848d2166848b917dd48b917dd4893183549b9183549c619aa49fa19aa49d31a024a2d1b024a141c774a3a1c774a141dcf4a471dcf4a541e444b7b1e444b611f9c4b881f9c4b6e20114c9520114c7b21694ca221694caf22de4cd522de4cc924364def24364dca28de4cf028de4c712c694c982c694cff2d114cff2d114c1930694c1930694cd931de4cd931de4ccd34364d0035364d0f3eab4d363eab4d433f034e693f034eba4d024aba4daa49ed4d2a38ed4db537134ec231134ec231864c6a31534c6a311f4bf530ec4af53005499d30df489d30eb462830c54628300445d02fd144d02fea425b2fc4425b2fc33e032f8f3e032f5c3d8e2e293d8e2ef53b362ec23b362e8e3ac12d683ac12db539362eb539362ece38c12da838c12db436692d8d36692d8035f42c5a35f42c66339c2c40339c2cd931272ca631272c3f2fcf2b0c2fcf2bcb2c5a2b982c5a2b3e2b022b0b2b022bd7298d2aa4298d2ae327352abd27352ab026c0298926c029fd256829fd256829a3259b2849259b282325432823254328ef24ce27c924ce2796247627962476276f2401273c240127162401273c24aa266f24aa2696243426c9243426ef24dd252325dd2549251025a3251025d6259a24d6259a245626432456264324d626cd230a27cd236327762363277623e327002317280023ca28a922f028a922fe293322fe2933223e2bdc21642bdc21712c6721982c6721d82d0f21d82d0f21bf2f9a20f22f9a207f314220a63142200e3acd1f353acd1fd040751f03411d1f0341a81e2a41501e2a41501e5d410e1d5d410e1d83411c1b83411c1b5d41e8175d41e8172a4180112a4180110341270d0341b20c2a4127092a41cf085d41bf025d4167022a4175002a4175001d400000f63f0000b53a75008e3a75005b39cd002839cd00f4374201c13742015a369a0134369a0100350f02cd340f02c0336702993367025932bf023332bf027f3134034c313403652f8c033f2f8c03f12c0104cb2c0104642b5904642b5904ca28ce049728ce04302726050a272605a3259b057c259b056223f3056223f3056e209b053b209b05471df305471df305ad1a6806ad1a68061319c0061319c006b9173507861735071f168d07f9158d075f1402083814020805135a08d1125a086b11cf084411cf08dd0f2709aa0f2709500e9c091d0e9c09760acf081c0acf08c20902086909020842098d070f098d07e9083507b50835078f08c0068f08c0063508680602086806a807f3058207f30575069b0542069b05a703f3058103f3053301cf0833019c090d018e0f0d01b310da00b518da008219b3003322b30000238000022b8000cf2b5a00b4335a00f6342600e93a2600b63b0000743e0000b63f2600060008000200004000ac230100ac01600080000010f0040000000d000000000011f004000000010000000f0003f0c40c00000f0004f040000000010009f0100000000000000000000000034e0000134e000002000af0080000008604000001020000000010f0040000000c000000000011f004000000010000000f0004f0b808000002000af00800000087040000020a000003010bf07c0800004201204e00004301204e000045c10408000046c1120000007f0101000100800100000000810100000000830100000000bf0110001000c001ffffff00cb0100000000d00100000000d10100000000d70102000000ff01100018003f020000020001020102f0ff6f3e00006f3eb300c53eb300c53ebf01383fbf01383f4c028e3f4c028e3fd8030140d80301408b045740b10457400b05c9406405c9403e05c9406405c9403e05c9409705c9406405c94097051f41be051f4171069241a4069241d607e8410a08e841d607e84163085b4289085b426309b1429609b142fc0a2443220b2443fc0a2443080c7a432e0c7a43c70ded43ed0ded4360104344861043443911b6449211b644ec110c4545120c45f812624552136245d113d5452b14d545de142b4637152b461d169d464416f4462a17f44683176647dd176647dc18bc473619bc478f192f48421a2f48f51a8548a81b8548341cf848341d4e498d1d4e49401ec1499a1ec1494d1f174aa61f174ab3208a4a0c21e04a7222e04acb22534b2523534bbd25a94bf025a94bca26534bca26534b222be04a552be04ae12c8a4a072d8a4a8630e04aac30e04a6b32534bc532534bb735a94bea35a94b403e1c4c733e1c4ca63f724ccc3f724c604de44c074d3a4d074d8548074d2f483a4dbc473a4d85483a4d73333a4d7333604d8b31604d5432ba4d5432ad4cfe31544cfe31d44b8b317b4bfe317b4bfe31484b8b31c84a8b3188493531d5483531a347c2307c47c230e3456c3030456c30d743f92f2443f92f8c41f92fbf41f92ff33ea32fcd3ea32f673d302f343d302f273cda2e013cda2ec23a672e9b3a672e35399f2dc239112ec239da2e8f39da2e3539672e0f39672e1d37112ef636112e90359f2d5d359f2d84349f2db7349f2d2b34492d0434492d1232d62c1232d62cd32f802cac2f802c612d0d2c3a2d0d2ca12bb72b552bb72b482a442b152a442b3028ee2a3028ee2aca267b2aca267b2abd25252abd25252a9725b2293e25b2296425252a6425b2290a255c290a255c29e4240629b12406298b2493288b24932858243d2858243d28fe23cb27fe23cb27d8237427a523ac26cb2239267e233926a523e325d823e325fe2370253124e325312470253124702558241a258b241a25b124a724e424a7240a25de236425de239725de236425de239725de236425de2397258823bd2588234a2615234a2688234a26152370261523ca26bf22ca26bf224a274c224a274c2230284c22fc27f6213028f6210929842162298421ef292e21482a2e217b2bbb20a12bbb20ae2c6520072d6520142e6520ed2d65206d2ef21f6d2ef21f5f309c1f86309c1ff8329c1fc532461f5133461f7f409c1f2640461f2640d31e59407d1e59407d1e7f400a1e7f40b41db240781cb240221cd940221cb240ff18b2408c187f4081137f4081135940c50b5940520b7f409d067f404706b2404204b240ec037f403c017f400402d94004025940920159409201193f3c01f33e92019a3e9201c2390402683904025c385b0229385b02c336cd026a36cd02b73523035d3523035e347a0304347a03c532ec039e32ec03b831420492315b0292315b026b3204029e32040204340402d13392015e34920137353c01b7353c014336c900c336c900033873002938730035390000c2390000f53a0000c23a0000ff3f7300264000007f4073007f40730032413c01324192010c4104023241b50432417e0565419d06654110073241520b3241c50b0c4126110c41d0100c412b130c412b133241361832418c186541b41d65410a1e3241d31e32419c1fd940f21fd940bb207f40bb2051332e21f8322e21863084215f308421a02ef6216d2ef621072d4c22e12c4c22a12bbf22a12bbf226f2a1523152a1523952988233c2988235628de233028de237d2751247d275124f026a724f0265124ca26a724ca26a7249726a724ca26a72470261a257026a7244a261a254a261a25f0257025bd251a25f0257025bd2570259725e3256425e3253e2539263e253926e424ac26e424ac26b12402278b2402275824742731247427fe23cb27d8233926d8233926fe23ac26582402278b240227b1247427b1247427e424cb270a25cb273e253d283e253d286425932897259328f025062917260629f0250629ca265c29f0265c293028b2295628b229482a252a6f2a252a7b2b7b2aa12b7b2a3a2dee2a612dee2ad32f442b0630442b1232b72b4532b72b04340d2c2b340d2c9035802cb735802cf636d62c1d37d62c3539492d6839112e0f39d62c0f39d62cc23a492df53a492d013c9f2d273c9f2d673d112e8d3d112ef33e672e193f672e4b43da2ed743da2e6445302fe345302f7c47a32fd647a32f0849f92f8849f92fc84a6c307b4b6c30544cc230544cc230134e7333134ee633e04d8548e04df848ba4dc149ba4dc149934de04aba4de44cba4d3a4d934d3a4dba4d034e604d034ea63fad4da63fad4d403e3a4d1a3e3a4db735e44c9035e44c9e32724c6b32724c86301c4c5f301c4c202f1c4c532f1c4c072d724ce12c724c552be44c222be44cf0263a4dca263a4dbd25e44c9725e44cf222724c9822724c3f221c4ce620a94b8c20a94b801f534b261f534b741ee04a1a1ee04a671d8a4a0e1d174a011c174aa81bc149f51ac149421a4e498f194e493619f848b618f848aa17854850178548f7162f484416bc47ea15bc4711156647de1466472b14f446ab13f4461f139d46f8129d4645122b46c6112b469211d5451311d545601062452d106245c70d0c45940d0c45080cb644d50bb644c80a4344c80a43446309ed433c09ed4363087a4363087a43b0072443b00724437106b1424a06b14297055b4297055b423e05e8410b055b420b055b423e05e8410b05e8418b04924165049241b2031f41b2031f4172021f41a502c9404c02c940bf015740bf0157403f0101403f0157400c010140b300014033008e3f3300014033008e3f0000014000006f3e0000060008000200004000ac000200ac0160008000000ff010000000000000007f000000034e0000134e0000000011f004000000010000000f0004f0b403000002000af00800000088040000020a000003010bf0780300004201204e00004301204e000045c10003000046c1120000007f0101000100800100000000810100000000830100000000bf0110001000c001ffffff00cb0100000000d00100000000d10100000000d70102000000ff01100018003f0200000200c000c000f0ff69020c4e6902314dfa02f54cfa020e486703d24767035545f8031945f803b042650460426504543ef604043ef604763c6305263c6305bd39f505bd39f50529366106ed356106d634f505d634f505332c6106e32b61062a29f3069e28f306fc265f07c0265f07a925f1070724f1079e215e081221ef08e41eef08591e5c092b1c5c09891aed09fd195a0a44175a0a4116eb0a2a15eb0acf105a0a7f105a0a4310ed09f40fed09b80f5c09b80f5c092c0fef082c0fef08f10e5c09680fef08f10eef08a10e5e08a10eef08f10e5e08a10e5e08650ef107650ef107da0df3064e0d5f078a0d5f074e0df3064e0d5f07da0df3064e0df306730c6106730cf306c30c6106730c6106e80bf505ac0b6106ac0bf505210bf5057e0963057e09f5052f09f50580036106450361066a026305f5025f07b902c10db902b3146a02b0166a02151b2e029b212e020424de01612cde01ef2ea201b539a2011a3e530117405301a04417016e4b1701014b17016c4c5301004cc700fc4dc700fe4c3c006e4b0000a044000017403c001a3e3c00b5398b00ef2e8b00612cc7000424c7009b211701151b1701b0165301b3145301c10da2015f07a2016305de016504de016504f502f8034503f803d10a6504d10a6504730cf604c30cf6044e0d63054e0df6044e0d63054e0d6305160ef505650ef505160ef505650e6106650ef505160ef505650e6106650e6106f10ef306f10ef306680f5f07680ff306680f5f07b80f5f07680f5f07f40ff107f40f5f07b80ff107f40ff10743105e087f105e08cf10ef080b11ef08cf10ef082a15ef08db145e08f2155e080817f107c2195f074d1a5f07ef1bf3061d1ef306e41e61061221f5059e21f505cb2363056e2563057126f604c026f6049e286504ee286504a72bf803e32bf803ef2ff803b32ff803d634650426356504ed3565049d35f803ed35f8036d396703bd396703eb3bfa02263cfa02043efa02c93d6902043e69022442fc016042fc01ca446b0119456b01f7466b01bc466b01d247fe00d247fe00f54cfe00a64c9100f54c9100bc4d00000c4e69020c4e060008000200004000acbf0000ac0160008000000ff0100000005a0200000000000005400000c5310000000011f004000000010000000f0003f08c1800000f0004f040000000010009f0100000000300000002000000fe4d0000094e000002000af0080000008904000001020000000010f0040000000b000000000011f004000000010000000f0004f01401000002000af0080000008a040000020a000003010bf0d80000004201204e00004301204e000045c16000000046c1120000007f0101000100800100000000810100000000830100000000bf0110001000c001ffffff00cb0100000000d00100000000d10100000000d70102000000ff01100018003f020000020018001800f0ff834200004a3e5d051f3b6d08f324df1df3242b200113513301139d35c80eae38c80efa3a3904b3450000ff479d0b5c4dc80e104b5619574056190a3eba20fa3aba20ae38822f8825bb333c23ae45c90de749c90de749b90a124d5d0583420000060008000200004000ac170000ac0160008000000ff0100000008e3e00009c06000067480000030b0000000011f004000000010000000f0004f09c04000002000af0080000008b040000020a000003010bf0600400004201204e00004301204e000045c1e803000046c1120000007f0101000100800100000000810100000000830100000000bf0110001000c001ffffff00cb0100000000d00100000000d10100000000d70102000000ff01100018003f0200000200fa00fa00f0ffab0122085603f8060005f80600051906ab0619065608f0049f0719064a09f0044a09e7029f07f00456081104ac0b1104630ce702570d1104ad151104b9141104ad151104b914e702ad151104b9191104b919f0040f1df004581cf0040f1d19060f1df004031e19060f1df004031e1906ba1e1906ba1ef806ae1ff806652022081c21220810220109ba230109c6220109ba232a0ac6220109ba232a0a71242a0aba230109ba232a0a71242a0a7124090b1c26120d6525120d1c263b0e1c26120d1c263b0e10271a0f10274410c7272311c7274410c7272311bb284c12bb282b1372292b1372295414662a3415662a13161d2b1316102c3c17102c1b18c72c1b18bb2d4419bb2d231a1d30551d1131551d1131341ec8315e1fc8313d20bc323d20bc3266212a346f232a344e241e3577251e354e241e355626d4355626d4358027c8365f287f375f287f3788297338672a7338902b2a396f2c2a39992dd53aa12fd53a8030803c8932803c6833743d6833743d91342b3e70352b3e9a36d53fa238d53f8139c940ab3ac9408a3b8041b33c8041923d7442923d7442b33c7442923d2b43bb3e2b439b3f1f449b3f1f44c440d644a341d644cc42ca45ab43ca45d544ca45ab438146b4457547dd467547bc472c48bc47e348e648e348c5498d4acd4b8d4af74c814bd64de34dcd4b2c4dee4a2c4de648384ce648384cbc47d649d544e348cc422c48a3412c48c44075479b3f7547c4407547bb3e75479b3f7547bb3e8146bb3e8146923dca45923dca45b33cd6448a3bd644ab3a1f44ab3ad644ab3a1f4481391f44ab3a1f44a2382b43a2382b43793774429a36744270358041913480416833c9406833c9408932d53f8932d53faa311f3f80301f3fa12f2b3ea12f2b3e782e743d992d743d6f2c803c6f2c803c672ac93b672ac93b8829d53a5f28d53a80271e3a80271e3a77257338772573384e247f376f2373386f237f374522c8364522c8363d20d4353d20d4355e1f1e355e1f1e35341e2a34551d2a342c1c73332c1c7333231ac831231ac83144191d303c171d301316662f1316662f3415722e3415722e5414bb2d5414bb2d2b13c72c2b13c72c4c12102c2311102c4c12102c2311102c4c12102c23111d2b44101d2b1a0f662a3b0e662a1a0f662a3b0e7229120dbb28090b7229120dbb28090bc7272a0a10272a0ac727090bc7272a0a10270109102722081c26f8061c2622086525f8061c26f80665251906ba231906ba23f0041022f00410221104652011046520e702ba1ee702ba1e0802031e0802ba1e08020f1d08020f1ddf000f18df000f180000560800005608df00f405df00f4051104ab0608029f070802000508020005e7029f02e702ab011104f40011040000f004ab012208060008000200004000acf90000ac0160008000000ff01000000007190000ba020000ad440000560e0000000011f004000000010000000f0004f0d404000002000af0080000008c040000020a000003010bf0980400004201204e00004301204e000045c12004000046c1120000007f0101000100800100000000810100000000830100000000bf0110001000c001ffffff00cb0100000000d00100000000d10100000000d70102000000ff01100018003f020000020008010801f0ff7018000070186d0024176d009616fe00d815fe00d8156b019616fe00d815fe00d8156b014a15fc01fe13fc01fe1369028d14fc01fe13690241136902fe13690241136902b312fa02b31267035e0ff5055e0f6106cf0e6106120ef306120e5f07f60cf107f60c5e08380c5e08380cef08aa0bef08aa0b5c09ec0a5c09ec0ac9095e0ac9095e0a5a0aa0095a0aa009c70a1209580b1209c50b5508c50b5508560c5508c50b5508560cc707560c7b06520e7b06bf0ebd05500f2f054e102f05bb10e3034a122603b71298024714da01b314da01b0164c01b0164c011b188e00ac184c01ac188e00ac188e00aa190000171a00000d1f8e000d1f8e0007224c0107224c010225da016f25da010225da010026980200269802fe2626036b27e3036928e30367297104f8297104f62a2f05632b2f05f42bbd05f22cbd05f02d7b065d2e7b06ef2e09075b2f5508ed2fa009eb30aa0be732380ce732380c5433f60c5433120e5234cf0e5234a910bd356711bd35f5114e36fe134c378d14b9372d19b33abc19b33a9f1d413deb1ead3d791f3f3e36203f3e82213d3fce22aa3f5c233b40a824a8406525a840b126a641fd2713428b281342d7291143942a1143e02b0f446e2c0f44482e0d45062f9e45e0300b46e9320947773309470f369a47cc36074864399848b03a05498a3c9649d53d034a6d40954afb40954a9343934b5044934be846914c3348914c0d4a8f4d174c8f4d334dfc4df14d004ca54c004c174c934b594b934bc248954a7647954a9c45964950449649b9419848fb409848643e0748d53d9a473e3b0947f2399c4618380b46cc369e4535340d4577330d459d31a0442c32a0445230a243942fa243ba2da4426e2ca641e02ba641232b3941942a394149293b40fd27aa3f3f27aa3f3f273d3fb1263d3ff425ac3ea8243f3e1a243f3ece22413d1022413d3620b13beb1eb13bc51b4839071b483996164e36d8154e364a15bd354113bf34f511c1336711c133a9105433a910e7325e0f5632cf0e5632cf0ee931120ee931840d5831aa0b5930aa0bed2f55085f2d1209f02d55085f2d5508f22cc707612cc707f62a0907f62a090767297b06fa287b066928bd05fc27bd056b272f05fe262f05002671046f2571049524e303952471049524e3039524e3039b2126039b212603a01e9802a01e9802131c9802a41c9802a81a2603171a26031919e303ac18e303411771044117710445152f05b314710445152f05b513bd05b5130907b9115508bd0fa009c10d5e0ac10d5e0ac30cec0ac30caa0b560caa0bc50b380cc50b380c580bf60c580bf60cc70a840dc70a840d5a0a120e5a0a120ec909cf0ec909cf0e5c09b3126106b312f5054a15f8038d1465044a15f803d815f803d8156703d815f803d815670396166703d81567039616fa022417fa02e217690270186902e2176902701869027018fc0170186902bc196b0170180000060008000200004000ac070100ac0160008000000ff010000000420a0000070300006a420000cf1a0000000011f004000000010000000f0004f05801000002000af0080000008d040000020a000003010bf01c0100004201204e00004301204e000045c1a400000046c1120000007f0101000100800100000000810100000000830100000000bf0110001000c001ffffff00cb0100000000d00100000000d10100000000d70102000000ff01100018003f020000020029002900f0ff00000f240000193e00001738ad03193ead031d46ad03193ead031f4cde0c1d464d131d464d13193e691d193ed82317389a261738482a1532092d15327833112a953d112a57400f24c6460f24354d0b1c8849000018430308953d0308e839060eb730060e482a0916d8230b1c2b200b1c691d0f244d130f248b10112ade0c112a6f0615328b10193ede0c1532de0c112ade0c15321c0a112ade0c1532de0c0f2400000f24060008000200004000ac280000ac0160008000000ff010000000ae420000160d0000fe4d0000c50e0000000011f004000000010000000f0004f00401000002000af0080000008e040000020a000003010bf0c80000004201204e00004301204e000045c15000000046c1120000007f0101000100800100000000810100000000830100000000bf0110001000c001ffffff00cb0100000000d00100000000d10100000000d70102000000ff01100018003f020000020014001400f0ff0000f20fa606521649121b1b4912e31f4517e31f45174426e8226d31ec1d6d318e29963c8b2e963c8b2e5f412e3a884c764c963c313544263135e31f8b2ee31fe82252164517c804491200000000f20f060008000200004000ac130000ac0160008000000ff010000000ae4200008f0d0000ef480000ad0f0000000011f004000000010000000f0004f07801000002000af0080000008f040000020a000003010bf03c0100004201204e00004301204e000045c1c400000046c1120000007f0101000100800100000000810100000000830100000000bf0110001000c001ffffff00cb0100000000d00100000000d10100000000d70102000000ff01100018003f020000020031003100f0ff0000c40986056e0c8605fb0f0c0ba5120c0b3216340e32169210dc189210691cbb13691c1916131f4119131f9f1b4925c71e4925c71ef3272521f3278323802b83232a2eab262a2e1534253e3d37253e223f06474a4206474a42934ad0473d4d564d5c44d047253ea844253e4a42ee37223fee373d372a2eb731802b8f2ef3278f2e4925312c49250929a0220929131fab26131f8323691c2521691cc71e32169f1b32169f1ba5124119a5121916fb0f19166e0cbb136e0c0c0b8d03860500000000c409060008000200004000ac300000ac0160008000000ff010000000620e0000020000008f1b0000ce030000000011f004000000010000000f0004f0f800000002000af00800000090040000020a000003010bf0bc0000004201204e00004301204e000045c14400000046c1120000007f0101000100800100000000810100000000830100000000bf0110001000c001ffffff00cb0100000000d00100000000d10100000000d70102000000ff01100018003f020000020011001100f0ffdc180000dc184103340e0c06340e75280000da2900008b48000026470000684ab731a94db7312647b731684ab731da29ec3f7528ec3f0c06934aa604934a6501dc180000060008000200004000ac100000ac0160008000000ff010000000ae420000dd0d00009c4500001d150000000011f004000000010000000f0004f0c800000002000af00800000091040000020a000003010bf08c0000004201204e00004301204e000045c11400000046c1120000007f0101000100800100000000810100000000830100000000bf0110001000c001ffffff00cb0100000000d00100000000d10100000000d70102000000ff01100018003f020000020005000500f0ff00003201bf49f44dc34d714d1c05000000003201060008000200004000ac040000ac0160008000000ff010000000620e00005f380000dc2a0000184c0000000011f004000000010000000f0004f00801000002000af00800000092040000020a000003010bf0cc0000004201204e00004301204e000045c15400000046c1120000007f0101000100800100000000810100000000830100000000bf0110001000c001ffffff00cb0100000000d00100000000d10100000000d70102000000ff01100018003f020000020015001500f0ff0000670c69070b1a1f0cc31d002134440623344406232a49bc272a49bc27e34c744de34c744dc43c6e2ac43c6e2ace376e2ac43cb7251534062315340021672b92170b1adc1215156e09b803b70400000000670c060008000200004000ac140000ac0160008000000ff01000000055280000514b0000c5370000094e0000000011f004000000010000000f0004f0f800000002000af00800000093040000020a000003010bf0bc0000004201204e00004301204e000045c14400000046c1120000007f0101000100800100000000810100000000830100000000bf0110001000c001ffffff00cb0100000000d00100000000d10100000000d70102000000ff01100018003f020000020011001100f0ff544d0e212b420e21c73f0915092f0915d82b050c4b1e050c4b1e0000000000000000112a1b1b112a1b1b163674291636d82b1a3fc73f1a3f2b421f4b544d1f4b544d0e21060008000200004000ac100000ac0160008000000ff010000000dd280000724b0000e8350000914c0000000011f004000000010000000f0004f08001000002000af00800000094040000020a000003010bf0440100004201204e00004301204e000045c1cc00000046c1120000007f0101000100800100000000810100000000830100000000bf0110001000c001ffffff00cb0100000000d00100000000d10100000000d70102000000ff01100018003f020000020033003300f0ff124d5740f43757401f3b1843583f18431f3b57401f3ba93cf437a93cf4373a36bb333a36bb3378339030cb2f9030092d572c092d572c482a2d299a262d29d823c921691dc921bc19901dfa16651afa16651a4d132c168b102c16de0c01131c0a01136f06c80e6f069d0b000000006f063904de0c64078b1064074d139d0bfa169d0bbc19c80ebc19c80e691d2c16d8232c169a26651a9a26651a482ac921cb2fc9217833f3247833f324e8392d29e8392d29a93c572c5740572c18439030c6469030354d124d354d124d5740060008000200004000ac320000ac0160008000000ff0100000000300000064470000dc0900000f4b0000000011f004000000010000000f0004f07001000002000af00800000095040000020a000003010bf0340100004201204e00004301204e000045c1bc00000046c1120000007f0101000100800100000000810100000000830100000000bf0110001000c001ffffff00cb0100000000d00100000000d10100000000d70102000000ff01100018003f02000002002f002f00f0ff00005d057c056d087c05b90a9809c90d98092613140f7215140f83183013cf1a3013df1dac187822c81cd427c81ce42a4422312d4422413061268d3261269d35dc2bfa3af92f463df92f57407435a3427435ff470c3f5c4dc14cff47a448b345a44857402943463d2943fa3a0c3fea370c3f9d3591399d35913941307435312d7435e42af92fd427f92f8825dc2b7822dc2bdf1d6126df1d612683184422721544222613c81c1610c81cc90dac18b90aac185d05140f000000005d05060008000200004000ac2e0000ac0160008000000ff01000000003000000b147000099070000184c0000000011f004000000010000000f0004f0d402000002000af00800000096040000020a000003010bf0980200004201204e00004301204e000045c12002000046c1120000007f0101000100800100000000810100000000830100000000bf0110001000c001ffffff00cb0100000000d00100000000d10100000000d70102000000ff01100018003f020000020088008800f0ff010300000103ca024a018d034a01e1080000e108000015174a01d8174a01651b0103651b4a01691c01032c1d0103f21e4b04f61f4b04bc210206bc21020683234c0783234c070c2604090c260409cf264d0ad3274d0a9929050c5c2a4f0d232c4f0d262d060fe92d060fed2e5010b02f5010b43051137a3251133d3309153d33091541340b1bce370b1b91389e1d573a9e1d5b3b561f1e3ca0201e3ca020213d5722213d5825e83ea226e83ea226ab3f5a28ab3fa3296e405b2b6e405c2e3442a62f3442a62f38435d3138435f34fe44a835fe44613a8847ab3b8847623d8b48ac3e8b48ac3e4e49ad41524af845db4cb047db4cb14adf4db24d154bb14a4e49b0478b48f8458b48f8458847ae44c546f742c546ad41c145f63fc145ac3efe44ac3efb43623dfb43613a384360377141a8357141a8356e405f346e40a732ab3f5d31ab3f5c2ee43d5b2b213d5a285b3ba2265b3ba226573aa1239439a123573aa123913857229138a020ce37561f0736561f03359e1d03359e1d4134551c3d330b1b3d330b1b7a320a18b4300a18b02f5216b02f5216ed2e0915ed2e0915e92d0915ed2e5216ed2e0915e92d0915262d5113262d5113602b0712602b07129628501096285010d327060f0c26060f49254f0d46244f0d8323050c8323050cbc214d0ab9204d0af61f0409f21e04092f1e4c072c1d04092f1e0409691c4c07651b4c071517020611160206e4094c07e4094c078d030409ca020409000001030000060008000200004000ac870000ac0160008000000ff0100000008b000000d72d0000c3180000223b0000000011f004000000010000000f0004f0bc00000002000af00800000097040000000a000003010bf08c0000004201204e00004301204e000045c11400000046c1120000007f0101000100800100000000810100000000830100000000bf0110001000c001ffffff00cb0100000000d00100000000d10100000000d70102000000ff01100018003f020000020005000500f0ff000000000000c14dbc4dc14dbc4d000000000000060008000200004000ac040000ac01600080000010f0040000000a000000000011f004000000010000000f0004f0e400000002000af00800000098040000000a000003010bf0b40000004201204e00004301204e000045c13c00000046c1120000007f0101000100800100000000810100000000830100000000bf0110001000c001ffffff00cb0100000000d00100000000d10100000000d70102000000ff01100018003f02000002000f000f00f0ff000000000000c84dc44dc84dc44d0000000000009a033a073f4b3a074947710349475f4b3f4bee479a03ee478f075f4b8f0771039a033a0700000000060008000200004000ac0e0000ac01600080000010f00400000009000000000011f004000000010000000f0004f0b800000002000af00800000099040000000a000003010bf0880000004201204e00004301204e000045c11000000046c1120000007f0101000100800100000000810100000000830100000000bf0110001000c001ffffff00cb0100000000d00100000000d10100000000d70102000000ff01100018003f020000020004000400f0ff0000d80d5f3ca14dc54d00000000d80d060008000200004000ac030000ac01600080000010f00400000008000000000011f004000000010000000f0003f0380700000f0004f040000000010009f0100000000000000000000000044e0000144e000002000af0080000009a04000001020000000010f00400000007000000000011f004000000010000000f0004f0e400000002000af0080000009b040000020a000003010bf0a80000004201204e00004301204e000045c13000000046c1120000007f0101000100800100000000810100000000830100000000bf0110001000c001ffffff00cb0100000000d00100000000d10100000000d70102000000ff01100018003f02000002000c000c00f0ff00005c0e3c3cb44dd44d000000005c0e5908f615a749230aac4639040f3886463c3c91433e09170d5908f61500005c0e060008000200004000ac0b0000ac0160008000000ff0100000004b0200005a190000ec1e0000dd210000000011f004000000010000000f0004f0f000000002000af0080000009c040000020a000003010bf0b40000004201204e00004301204e000045c13c00000046c1120000007f0101000100800100000000810100000000830100000000bf0110001000c001ffffff00cb0100000000d00100000000d10100000000d70102000000ff01100018003f02000002000f000f00f0ff0000aa4b00007c4cdc18ec4d1027ec4db7311a4dec3f1a4dec3f7c4c934aaa4b934a6f01b7310000340e0000340ed2000000d200000041020000aa4b060008000200004000ac0e0000ac0160008000000ff010000000ae050000000000001608000088110000000011f004000000010000000f0004f00402000002000af0080000009d040000020a000003010bf0c80100004201204e00004301204e000045c15001000046c1120000007f0101000100800100000000810100000000830100000000bf0110001000c001ffffff00cb0100000000d00100000000d10100000000d70102000000ff01100018003f020000020054005400f0ff670445116c014511ff0007176d007e190000401f00000d2eff0085306c0147366a0247366903913967049139d404083cd007533fcf08ca415f0aca415d0b14455c0c14455a0d8c47330f8c473110d64abd14d64abc154d4d14244d4d1325d64ae62ad64a742d8c47712f8c47dd301445473314454634ca41d436ca414038533f3f39533f334147363142cf333043cf339c4485302a47c32a9648c32a264a4c28004b0225ff4b02258f4dc81c8f4d0717fc4d8f148f4dcd0e8f4d0c09904cc205ff4b4a03004b0000944900009449000029484a032a474a039a45c20530430c093142830ba140830b363fcd0ed337071741370717d6357e1947337e196d32c81cdf2fc81ce02e401f762c401f792a8a2281248a228323022514240225291602252a158a2230118a223110401f590e401f5a0dc81c5c0cc81c5d0b7e19cd097e19d1068f14d3058f14d404451167044511060008000200004000ac530000ac0160008000000ff010000000eb110000b5490000044e0000144e0000000011f004000000010000000f0004f0f802000002000af0080000009e040000020a000003010bf0bc0200004201204e00004301204e000045c14402000046c1120000007f0101000100800100000000810100000000830100000000bf0110001000c001ffffff00cb0100000000d00100000000d10100000000d70102000000ff01100018003f020000020091009100f0ff75247e01401f7300d41d0000fe110000ae0e0c01ae0e7e01420d7e01420d17025d0b8a025d0b9603f109a104f10914050d08ad050d08c5070d082c07a1063708a10643093505dc095003f30b50032210e5019510e5014d24e501da230000e62400009237e5013639e5010642500391445003414735054d483505644aa106d74aa106554cf109614d0d08ee4cf109614dae0efa4de313554ce313704b4f15d74a4f15cb493317584933174d489f18b4479f184147841a9c45841a9144d41d7942d41d0642401f62402521563f2521e33e90224a3e9022d83d75243f3d7524cc3ce125cc3ce125593c162b423a672e3639672e9d387336133673367a35df377a35143dfc33b543f0322145573206475732a74d4c317148c12e2145342fd041342f803e4030df374c318f3457323e31f032d22f6333d22ffc33822c6f34822c0835162b7a35c6271336c627863690222b3890229d38d41db53a401fb53af01b4e3bf01bc03b9f18cc3c9f18d83d33174a3e3317563f4f15fb40e3136e4192101e4492109144ae0e3546ae0ea846420db447420dbf485d0bcb495d0b644af109d74af109704b5d0bd74a9210704bfe11e24b9210704b9210e24b9210644aae0e5849ae0eb447420da846420d91445d0b06425d0b3639f1099237f10958255d0b4d245d0b2e11420d2210420d660cae0ee80aae0e4f0a921043099210d008fe113708fe112006e313ad05e313a1044f1509044f15fd023317fd024f15fd023317fd0233178a023317fd029f188a024f158a029f188a0233178a02841afd02401f090475247e01060008000200004000ac900000ac0160008000000ff01000000000000000b518000007120000c5300000000011f004000000010000000f0004f02c01000002000af0080000009f040000000a000003010bf0fc0000004201204e00004301204e000045c18400000046c1120000007f0101000100800100000000810100000000830100000000bf0110001000c001ffffff00cb0100000000d00100000000d10100000000d70102000000ff01100018003f020000020021002100f0ff0e220000091600000916aa04060eaa04060ed40c0308d40c0308fd140000fd1400005025000023390308233903084c41060e4c41060e7649091676490916f54c0e22f54c1738f54c17387649193e7649193e4c411d464c411d4623391f4c23391f4cd0281f4cfd141d46fd141d46d40c193ed40c193eaa041738aa04173800000e220000060008000200004000ac200000ac01600080000010f00400000006000000000011f004000000010000000f0003f0940700000f0004f040000000010009f0100000000000000000000000ff4d00000e4e000002000af008000000a004000001020000000010f00400000005000000000011f004000000010000000f0004f01c02000002000af008000000a1040000020a000003010bf0e00100004201204e00004301204e000045c16801000046c1120000007f0101000100800100000000810100000000830100000000bf0110001000c001ffffff00cb0100000000d00100000000d10100000000d70102000000ff01100018003f02000002005a005a00f0ff0000492500006134e8030b37e803983ae8030b371d09423d050d79432316b049581bb04928233d4d5d28b049452cb0497b310647633506477b31064763350647803ecf40803e423d803ecf40803e423db543983ab5430b379d4761349d479d2ad34cf327d34c131f9d47131f9d47a512b543a512b5436e0c803e6e0c803ee108803e6e0c803ee1086335aa02452c0000282300002316aa0223160000050d3706050de108e803180f00004f150000492500004925581b4925581b4925581bdc18581b851b401fdc18401f4f152823a512401fa5122823180f401fa5122823a5125d28180f2823a512401f180f401fa5125d28a5122823a512452cdc185d284f155d28dc18452c851b452c131f7b31131f452cbc217b314925452c4925452cd4305d28d4305d28613428230b375d280b3728230b37401f983a2823983a28230b372823983a28230b37401f0b3728230b37401f6134401fd430401f6134581b2a2e581b492500004925060008000200004000ac590000ac0160008000000ff01000000065090000000000001e110000c6040000000011f004000000010000000f0004f09002000002000af008000000a2040000020a000003010bf0540200004201204e00004301204e000045c1dc01000046c1120000007f0101000100800100000000810100000000830100000000bf0110001000c001ffffff00cb0100000000d00100000000d10100000000d70102000000ff01100018003f020000020077007700f0ffb30a0000b30a65006909f603820879073006360e4905531162047e14ff03aa1718039c1a94028d1d31025320ad011a234a01a625e700322863001f2d0000a6310000db336300c33763009339e7008e3b4a01503dad01e53e31027b409402d74118033343ff039d44e604ce454905fe46b406f4479b07eb489b0725498208f049cc09ba4a370b854b1e0c164c680da74c360f0d4d8010724d4e12d84d1d14124e8719124e551bd84d861dac4dd81f474da621e14cd7237c4c0826eb4b5a284b4b0f2b804aa32d8a49f52fbf48aa32ba475f35c446e23d0743fa407241124416404b47803e634aea3c7b4d293bff4dc33ab54c5e3a314c8a3a19494b3ce045e13dc842763fb03f0c41f43333463f3129470e2f2048592ceb48282af0497327804a2125204bf022b14b2221504cf11ea74c231de14cd11a0d4d0319474da114474dd2120d4d6711a74c1d107c4cb20e164c680d854b810ce64a370b554a500a8a49e508bf48fe07ba471707c446b4069445cd056344e60407436204d741ff0341407b03ab3e1803163d9402543b310293393102c337ad01db33ad01a63131021f2d940232281803a6257b031a23ff03532062048d1de6049c1acd05aa173006b81417078d11fe07610e500ab307370b2204810c9100810c2b00b30a0000060008000200004000ac760000ac0160008000000ff0100000000000000033030000ff4d00000e4e0000000011f004000000010000000f0004f08802000002000af008000000a3040000020a000003010bf04c0200004201204e00004301204e000045c1d401000046c1120000007f0101000100800100000000810100000000830100000000bf0110001000c001ffffff00cb0100000000d00100000000d10100000000d70102000000ff01100018003f020000020075007500f0ff1a0900001a0975008c070b04e106b207fe05160b5405480e7004ac11c6039b143802bd1a3802bd1d55017a2055012623aa00e325aa005e280000e92a0000ff35aa00a639aa00793b55014d3d5501dd3e38027f40e302cd41c6032b4370048a445405b645fe05d246e106ee476f08d8481a09c149a70aab4a8b0b634b180d0a4ca60e7f4c3410364dc111684d1613dd4d87150f4edb1a0f4e691cdd4dda1e9a4d1221684d8323f34c11254d4c4927d84b8129204bf22b364a2a2e8f499b30a648d3327947ef355d4627384245423b15445e3eb642cf402641ea43c73f0647373e214a633c044dc23ae74d5e3a764be939cc4a5e3ab047ee3b9544c23d7941523f5e3eb140423b42422738a043ef35cd44b733e8459b3015472a2eee47f22bd8488129c14912214d4c841f7f4c4c1df34cbe1bf34c311a364d3216364da414f34c1613c14cc1117f4cde100a4c500f954ba60eee4a180d364a350c8f49a70aa6488b0ba648fd09bc471a09a0466f0874458c075844e1062b43fe05cd4154053c407004dd3e70040a3dc603793bc603a639e302ff35e302e92ac6035e28c603e3257004262370047a205405bd1d5405bd1ae106de148c07ac116f087a0e1a09160bfd09b207a70a4e04350ca700350c32001a090000060008000200004000ac740000ac0160008000000ff010000000190c0000190c000067390000144d0000000011f004000000010000000f0004f0bc00000002000af008000000a4040000000a000003010bf08c0000004201204e00004301204e000045c11400000046c1120000007f0101000100800100000000810100000000830100000000bf0110001000c001ffffff00cb0100000000d00100000000d10100000000d70102000000ff01100018003f020000020005000500f0ff000000000000aa4de34daa4de34d000000000000060008000200004000ac040000ac01600080000010f00400000004000000000011f004000000010000000f0004f0e400000002000af008000000a5040000000a000003010bf0b40000004201204e00004301204e000045c13c00000046c1120000007f0101000100800100000000810100000000830100000000bf0110001000c001ffffff00cb0100000000d00100000000d10100000000d70102000000ff01100018003f02000002000f000f00f0ff000000000000b34de64db34de64d0000000000009901fa054c4cfa05b34afd02b34ab64a4c4cb9479901b9473303b64a3303fd029901fa0500000000060008000200004000ac0e0000ac01600080000010f00400000003000000000011f004000000010000000f0003f04a0100000f0004f040000000010009f010000000ffffffff00000000d64d00002c4c000002000af008000000a604000001020000000010f00400000002000000000011f004000000010000000f0004f04e00000012000af008000000a7040000020a000033000bf012000000bf0110001000cb01000000003f020000020000000ff010000000811b000000000000543200002c4c0000000011f004000000010000000f0004f04e00000012000af008000000a8040000020a000033000bf012000000bf0110001000cb01000000003f020000020000000ff010000000ffffffff00000000d21600002c4c0000000011f004000000010000000f0004f04e00000012000af008000000a9040000020a000033000bf012000000bf0110001000cb01000000003f020000020000000ff0100000002236000000000000d64d00002c4c0000000011f004000000010000000f0004f0bc00000002000af008000000aa040000000a000003010bf08c0000004201204e00004301204e000045c11400000046c1120000007f0101000100800100000000810100000000830100000000bf0110001000c001ffffff00cb0100000000d00100000000d10100000000d70102000000ff01100018003f020000020005000500f0ff000000000000f44be44df44be44d000000000000060008000200004000ac040000ac01600080000010f00400000001000000000011f004000000010000000f0003f03c0200000f0004f040000000010009f010000000ebffffff000000001e4e00003b4e000002000af008000000ab04000001020000000010f00400000000000000000011f004000000010000000f0004f0f000000002000af008000000ac040000020a000003010bf0b40000004201204e00004301204e000045c13c00000046c1120000007f01010001008001000000008101ffffff008301ffffff00bf0110001000c001ffffff00cb0100000000d00100000000d10100000000d70102000000ff01100018003f02000002000f000f00f0ff000000000000a74ce74da74ce74d0000000000003d02f51e564cf51edf49be0edf495542564c1e323d021e32b3045542b304be0e3d02f51e00000000060008000200004000ac0e0000ac0160008000000ff010000000c04a0000000000001e4e000051000000000011f004000000010000000f0004f0f400000002000af008000000ad040000020a000003010bf0b80000004201204e00004301204e000045c14000000046c1120000007f01010001008001000000008101ffffff008301ffffff00bf0110001000c001ffffff00cb0100000000d00100000000d10100000000d70102000000ff01100018003f020000020010001000f0ff29026009c9006009c900e0150000401f0000c02bc9002035c900a0416001a0412902004bf74ba0418e4ca041574d2035ee4d2035ee4d0000f74b000029026009060008000200004000ac0f0000ac0160008000000ff010000000ebffffff154e0000c20300003b4e0000000011f004000000010000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e000000ab040000b10400006b0700005a2400009b3a00006a0000000000aa040000072300007507000053240000990700006a0000000000a60400002a2300003a07000034240000610700006a0000000000a504000004230000210700005a240000d80700006a0000000000a40400000b2300002807000053240000d10700006a0000000000a00400008e220000620a0000ec240000011000006a00000000009f040000e12200006c0a000008230000af0a00006a00000000009a0400008a2200000008000054250000a10e00006a000000000099040000bb220000340a000097230000d20a00006a000000000098040000b4220000750900008d230000580a00006a000000000097040000be2200007f09000086230000510a00006a00000000008904000050230000280b00009a250000381200006a00000000008604000023230000210f0000dc250000481500006a0000000000850400002a230000280f0000d5250000411500006a0000000000840400003b250000a00a00007b250000f50a00006a000000000080040000c6250000700a0000dc250000c40a00006a00000000007c040000c62500005b0a0000d52500007b0a00006a00000000007804000001260000770a00001e260000c40a00006a0000000000740400000c260000500a000017260000820a00006a00000000006f0400002b2600007a0a000048260000d20a00006a00000000006e040000422500003f0a000064260000080c00006a00000000006d040000bf250000f00a00005d260000180b00006a00000000006c040000c6250000f70a000056260000110b00006a00000000006b04000092250000f40a0000d22500000d0b00006a00000000006a04000099250000fb0a0000cb250000060b00006a0000000000670400006c250000f70a000089250000180b00006a000000000063040000f5240000a2090000cb2500005f0a00006a000000000062040000a023000083070000b6230000d40900006a0000000000610400009b240000690a0000cd240000860a00006a000000000060040000ac240000700a0000c62400007f0a00006a00000000005f04000094240000620a0000de240000890a00006a00000000005e0400009e240000690a0000d4240000820a00006a00000000005d040000942400007e0a0000cd240000900a00006a00000000005c0400009b240000850a0000c6240000890a00006a00000000005b040000522400007e0a00009f240000900a00006a00000000005a04000063240000850a000092240000890a00006a00000000005904000078240000700a00008e240000820a00006a0000000000580400007f240000770a0000872400007b0a00006a0000000000570400007f2400006c0a00008b2400007b0a00006a0000000000560400007f240000730a000087240000740a00006a00000000005504000067240000690a000098240000860a00006a00000000005404000075240000700a0000922400007f0a00006a00000000005304000059240000620a0000aa240000890a00006a00000000005204000067240000690a00009f240000820a00006a000000000051040000282400007e0a000061240000900a00006a0000000000500400002f240000850a00005a240000890a00006a00000000004f04000040240000700a000056240000820a00006a00000000004e04000047240000770a00004f2400007b0a00006a00000000004d0400004b2400006c0a0000562400007b0a00006a00000000004c0400004b240000730a000053240000740a00006a00000000004b0400002f240000690a000061240000860a00006a00000000004a0400003d240000700a00005a2400007f0a00006a00000000004904000028240000620a000072240000890a00006a00000000004804000033240000690a000068240000820a00006a000000000047040000fe230000540a0000012500009e0a00006a000000000046040000092400005b0a0000f6240000970a00006a0000000000450400000e250000c10b00003f250000fe0b00006a000000000042040000f9220000170b0000302600006b0f00006a00000000003b040000c02300009f090000942600003b0b00006a00000000003a04000066260000c50900008d260000050a00006a00000000003604000034250000e40900009d250000010a00006a000000000035040000ef2200008a0900007c2600007d0b00006a00000000002e04000017240000da09000037240000f30900006a00000000002d04000025240000e80900002d240000e90900006a00000000002c0400002a230000f4080000bf240000400a00006a0000000000290400009424000086090000752600001f0b00006a0000000000280400009e240000910900004d250000b50900006a00000000002504000007250000fd090000d9250000780a00006a00000000002204000051260000460a00007c2600009a0a00006a00000000002104000003250000310a0000d7260000220b00006a00000000001e0400002023000029140000a2260000d71500006a00000000001d0400009b240000150e00002b250000c40e00006a00000000001c040000a52400001f0e000020250000ba0e00006a00000000001b040000ed2300002d0e000080240000dc0e00006a00000000001a040000f7230000380e000076240000d20e00006a0000000000190400004b1f00004c2000006e2100003d2100006a00000000001804000040260000372200004b260000452200006a000000000017040000c227000025240000e92700003b2400006a000000000014040000ac260000bb240000b0260000bf2400006a000000000013040000a8260000b7240000b4260000c32400006a000000000012040000c42100003e1c000068220000131d00006a00000000000f0400006c23000025240000742300002d2400006a00000000000c040000052400006e2400000d240000732400006a00000000000b040000022400006b24000011240000762400006a00000000000a0400003f280000fa2000004b280000052100006a0000000000090400009a210000b6210000cf210000232200006a00000000000804000085210000b2210000b3210000182200006a00000000000704000082210000b2210000da210000312200006a000000000006040000e02600008a220000262900000a2400006a000000000005040000f327000035230000f2280000cf2300006a000000000004040000cd20000019230000cc210000b72300006a00000000000304000082210000c32300002d220000a72400006a00000000000204000095200000b9230000412100009c2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70b3ef0500000000000000000000000000000000000000000210000000000000005e000000a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8b12f60567a22426000000000300090000000d0000004d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5e0000000000000000000000000000000000000000000000000000000000000000000000000000000000000000000000000000000000000000000000000000000000000002000000f201ffff120000000000000000000000000000000f00520061006300680065006c0020004d0020004a00650072006d00650079000f00520061006300680065006c0020004d0020004a00650072006d006500790000000000000000000000000000000000000000000002004f006c006500500072006500730030003000300000000000000000000000000000000000000000000000000000000000000000000000000000000000000018000200070000000a000000ffffffff000000000000000000000000000000000000000000000000000000000000000000000000db000000a2b000000000000057006f007200640044006f00630075006d0065006e007400000000000000000000000000000000000000000000000000000000000000000000000000000000001a000200ffffffffffffffffffffffff0000000000000000000000000000000000000000000000000000000000000000000000003401000000100000000000000500530075006d006d0061007200790049006e0066006f0072006d006100740069006f006e00000000000000000000000000000000000000000000000000000028000201090000000b000000ffffffff0000000000000000000000000000000000000000000000000000000000000000000000003c0100000010000000000000050044006f00630075006d0065006e007400530075006d006d0061007200790049006e0066006f0072006d006100740069006f006e000000000000000000000038000200ffffffffffffffffffffffff0000000000000000000000000000000000000000000000000000000000000000000000004401000000100000000000000101000002010000030100000401000005010000060100000701000008010000090100000a0100000b0100000c0100000d0100000e0100000f010000100100001101000012010000130100001401000015010000160100001701000018010000190100001a0100001b0100001c0100001d0100001e0100001f010000200100002101000022010000230100002401000025010000260100002701000028010000290100002a0100002b0100002c0100002d0100002e0100002f01000030010000310100003201000033010000feffffff35010000360100003701000038010000390100003a0100003b010000feffffff3d0100003e0100003f01000040010000410100004201000043010000feffffff45010000460100004701000048010000490100004a0100004b01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0000000400000001000000ffffffff000000000000000085410000eb5a00007ab000000100090000033d58000007000404000000001400000026060f001e00ffffffff040014000000576f72640e004d6963726f736f667420576f7264050000000b0200000000050000000c027a15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b400000024035800a20beb0ba20bf10ba00bf10ba00b0a0ca20b0a0ca20b130ca30b130ca30b170ca50b170ca50b1b0ca60b1b0ca60b200ca80b200ca80b240ca90b240caa0b270cac0b2a0cad0b2d0caf0b300cb00b300cb20b330cb30b330cb50b360cb60b390cb80b390cb80b3a0cbb0b3a0cbb0b3d0cbe0b3d0cbf0b400cc10b400cc20b430cc30b430cc30b440cc60b440cc80b470ccb0b470ccb0b480ccd0b480ccd0b4a0cd60b4a0cd60b480cd90b470cd90b450cdc0b440cdc0b430cdf0b410cdf0b3e0ce00b3e0ce00b3b0ce20b3b0ce20b390ce30b390ce30b340ce50b340ce50b2e0ce60b2e0ce60b240ce80b240ce80b0d0ce60b0d0ce50b0a0ce30b0a0ce20b070ce00b070cdf0b040cdd0b040cdc0b010cda0b010cd90bfe0bd60bfe0bd50bfb0bd30bfb0bd20bf80bd00bf80bd00bf70bcd0bf70bcc0bf40bc80bf40bc60bf10bc30bf10bc30bf00bbf0bf00bbf0bee0bbb0bee0bbb0bed0bb30bed0bb30beb0b08000000fa0200000000000000000000040000002d01040004000000f001030007000000fc020000ffffff000000040000002d01030004000000f00102000400000002010100040000000201010007000000fc020000ffffff000000040000002d01020008000000fa02050001000000ffffff00040000002d010500c600000024036100310cef0b310cf10b2b0cf10b2b0cf20b290cf20b290cf40b240cf40b240cf50b200cf50b200cf70b1d0cf70b1d0cf80b1a0cf80b1a0cfa0b170cfa0b170cfb0b140cfd0b110cfe0b0e0c000c0c0c010c0c0c030c090c030c090c080c070c080c070c0d0c060c0d0c060c120c040c120c040c1a0c030c1a0c030c310c040c310c040c380c060c380c060c3d0c070c3d0c070c410c090c410c090c450c0a0c450c0a0c480c0c0c480c0d0c4b0c0e0c4e0c140c4e0c140c4c0c190c4c0c190c4b0c1c0c4b0c1c0c490c1f0c490c1f0c480c210c470c240c470c240c450c270c440c270c420c2a0c420c2a0c410c2d0c3f0c2d0c3e0c300c3d0c300c3b0c330c3b0c330c3a0c350c380c350c370c380c350c380c340c3a0c340c3a0c310c3d0c300c3d0c2d0c3e0c2d0c3e0c2a0c400c2a0c400c270c430c250c430c210c440c210c440c1e0c460c1e0c460c1a0c470c1a0c470c140c490c140c490c0b0c4a0c0b0c4a0cf70b490cf70b470cf40b460cf40b460cf20b430cf20b430cf10b400cf10b400cef0b040000002d01040004000000f0010500040000002d01030004000000f00102000400000002010100040000000201010007000000fc020000ffffff000000040000002d01020008000000fa02050001000000ffffff00040000002d010500e200000024036f00dd0ba90bdd0baa0bd70baa0bd70bac0bd10bac0bd10bad0bcd0bad0bcd0bae0bca0bae0bca0bb00bc60bb00bc60bb10bc30bb10bc30bb30bc00bb30bc00bb40bbd0bb40bbd0bb60bbb0bb60bbb0bb70bb90bb70bb90bba0bb80bba0bb80bc40bb90bc40bb90bc70bbb0bc70bbb0bca0bbc0bca0bbc0bcd0bbd0bcd0bbf0bd00bc00bd00bc00bd30bc20bd30bc30bd60bc50bd60bc5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60b130cb60b110cb30b0e0cb30b0e0cb10b0c0cb10b0c0cb00b090cb00b090cae0b040cae0b040cad0b010cad0b010cac0bfc0bac0bfc0baa0bf40baa0bf40ba90b040000002d01040004000000f0010500040000002d01030004000000f00102000400000002010100040000000201010007000000fc020000ffffff000000040000002d01020008000000fa02050001000000ffffff00040000002d010500d200000024036700d60eb40bd60eb60bd00eb60bd00eb70bcc0eb70bcc0eb90bc80eb90bc80eba0bc40eba0bc40ebc0bc10ebc0bc10ebd0bbe0ebd0bbe0ebe0bb90ebe0bb90ec00bb60ec10bb30ec30bb30ec60bb20ec60bb20ed00bb30ed00bb30ed30bb50ed30bb50ed60bb60ed60bb60ed90bb80ed90bb90edc0bbb0edc0bbc0edf0bbe0ee10bc10ee10bc20ee40bc40ee40bc50ee70bc60ee70bc60ee90bc90ee90bcb0eeb0bce0eeb0bcf0eee0bd20eee0bd30ef10bd60ef10bd80ef40be60ef40be60ef30beb0ef30beb0ef10bef0ef10bef0ef00bf30ef00bf30eee0bf80eee0bf80eed0bfb0eed0bfb0eeb0bfd0eeb0bfd0eea0b000fe90b030fe70b030fe60b060fe60b060fe40b090fe30b090fe10b0c0fe10b0c0fe00b0f0fdf0b0f0fdd0b110fdc0b110fd90b140fd70b140fd60b170fd40b170fd10b190fd10b190fce0b1c0fcd0b1c0fca0b1a0fca0b190fc70b160fc70b140fc40b110fc40b110fc30b0f0fc30b0d0fc00b0a0fc00b0a0fbe0b070fbe0b060fbc0b020fbc0b020fba0bfd0eba0bfd0eb90bfb0eb90bfb0eb70bf50eb70bf50eb60bee0eb60bee0eb40b040000002d01040004000000f0010500040000002d01030004000000f00102000400000002010100040000000201010007000000fc020000ffffff000000040000002d01020008000000fa02050001000000ffffff00040000002d010500c60100002403e100ce0e6d0bce0e6f0bbf0e6f0bbf0e700bb60e700bb60e720baf0e720baf0e730bac0e730bac0e740ba70e740ba70e760ba40e760ba40e770b9e0e770b9e0e790b9b0e790b9b0e7a0b980e7a0b980e7c0b950e7d0b920e7f0b8f0e800b8c0e810b8c0e830b890e830b890e840b860e860b840e870b810e890b810e8a0b7e0e8b0b7e0e8d0b7b0e8d0b7b0e900b780e910b770e910b770e940b740e960b720e960b720e990b70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d0ed70b4d0eda0b4b0eda0b4b0ede0b4a0ede0b4a0ee50b480ee50b480eea0b470eea0b470eee0b450eee0b450ef50b440ef50b440efa0b430efa0b430e030c410e030c410e0b0c400e0b0c400e0d0c430e0d0c430e0b0c450e0b0c450e0a0c480e080c4b0e070c4e0e060c510e040c510e030c540e030c540e010c570e010c570e000c5a0e000c5a0efe0b5d0efe0b5d0efd0b600efb0b620efa0b640efa0b640ef20b650ef20b650eeb0b670eeb0b670ee50b680ee50b680ee30b6a0ee30b6a0ee00b6b0ee00b6b0edb0b6d0edb0b6d0ed90b700ed70b700ed40b720ed30b720ed00b740ed00b740ecd0b770ecb0b770eca0b7a0ec80b7a0ec50b7b0ec50b7b0ec30b7e0ec10b7e0ec00b7f0ec00b7f0ebd0b820ebb0b820eba0b850eb80b850eb70b880eb60b880eb40b8b0eb30b8b0eb00b8e0eb00b8e0eae0b910ead0b910eac0b940eaa0b940ea90b970ea70b970ea60b9a0ea60b9a0ea40b9d0ea30b9d0ea10b9f0ea00ba20e9e0ba20e9d0ba50e9c0ba80e9a0ba80e990bab0e990bab0e970bae0e960bb10e960bb10e940bb30e930bb60e910bbb0e910bbb0e900bbe0e8e0bc20e8e0bc20e8d0bcc0e8d0bcc0e8b0bdb0e8b0bdb0e8a0b190f8a0b190f890b200f890b200f870b260f870b260f860b2b0f860b2b0f840b2f0f840b2f0f830b320f810b320f7d0b2f0f7d0b2f0f7c0b260f7c0b260f7a0b220f7a0b220f790b1d0f790b1d0f770b190f770b190f760b120f760b120f740b0d0f740b0d0f730b050f730b050f720bfe0e720bfe0e700bf50e700bf50e6f0be60e6f0be60e6d0b040000002d01040004000000f0010500040000002d01030004000000f00102000400000002010100040000000201010007000000fc020100000000000000040000002d01020008000000fa02000001000000ffffff00040000002d0105001400000024030800030c420b160c130b1c0c130b1d0c150b240c150b260c160b270c160b140c480b040000002d01040004000000f0010500040000002d0103000400000002010100040000000201010007000000fc020000ffffff000000040000002d01050008000000fa02000001000000ffffff00040000002d0106000c00000024030400160c150b040c3d0b060c3d0b170c130b040000002d01040004000000f0010600040000002d01030004000000f001050004000000020101000400000002010100040000002d01020008000000fa02050001000000ffffff00040000002d01050008000000fa02000001000000ffffff00040000002d0106003e00000025031d000d0c420b0d0c400b0e0c3f0b0e0c3a0b100c390b100c360b110c360b110c310b130c300b130c2d0b140c2c0b140c290b160c290b160c240b170c240b170c220b190c220b190c1f0b1a0c1f0b1a0c1c0b1c0c1c0b1c0c1a0b1d0c1a0b1d0c180b1f0c180b1f0c160b200c160b210c150b230c150b040000002d01040004000000f001050004000000f0010600040000002d0103000400000002010100040000000201010007000000fc020000808080000000040000002d01050008000000fa0200000100000000000000040000002d010600070000001804cc0ad70ec60ad20e040000002d01040004000000f0010600040000002d01030004000000f00105000400000002010100040000000201010007000000fc020000808080000000040000002d01050008000000fa0200000100000000000000040000002d0106000700000018043b0c150d350c0e0d040000002d01040004000000f0010600040000002d01030004000000f0010500040000000201010004000000020101000e00000026060f001200ffffffff000008000000111c641b151c681b040000002d01020008000000fa0205000100000000000000040000002d01050008000000fa0200000100000000000000040000002d01060008000000250302000f0d380c120d380c040000002d01040004000000f001050004000000f0010600040000002d010300040000002d01020008000000fa0205000100000000000000040000002d01050008000000fa0200000100000000000000040000002d0106000800000025030200110d370c110d380c040000002d01040004000000f001050004000000f0010600040000002d0103000a00000026060f000a00ffffffff010000000000040000000201010004000000020101000e00000026060f001200ffffffff000008000000911b281b961b2c1b040000002d01020008000000fa0205000100000000000000040000002d01050008000000fa0200000100000000000000040000002d0106000800000025030200cf0c1a0cd20c1a0c040000002d01040004000000f001050004000000f0010600040000002d010300040000002d01020008000000fa0205000100000000000000040000002d01050008000000fa0200000100000000000000040000002d0106000800000025030200d10c180cd10c1b0c040000002d01040004000000f001050004000000f0010600040000002d0103000a00000026060f000a00ffffffff0100000000000400000002010100040000000201010007000000fc020000ffffff000000040000002d01050008000000fa02050001000000ffffff00040000002d0106000c000000240304001f0ccd081f0c2609630c2609630ccd08040000002d01040004000000f0010600040000002d01030004000000f00105000400000002010100040000000201010007000000fc020000808080000000040000002d01050008000000fa0200000100000000000000040000002d0106000700000018045b0c2e0e550c280e040000002d01040004000000f0010600040000002d01030004000000f0010500040000000201010004000000020101000e00000026060f001200ffffffff000008000000471ea51b4a1ea71b040000002d01020008000000fa0205000100000000000000040000002d01050008000000fa0200000100000000000000040000002d01060008000000250302002a0e580c2b0e580c040000002d01040004000000f001050004000000f0010600040000002d010300040000002d01020008000000fa0205000100000000000000040000002d01050008000000fa0200000100000000000000040000002d01060008000000250302002a0e570c2a0e580c040000002d01040004000000f001050004000000f0010600040000002d0103000a00000026060f000a00ffffffff0100000000000400000002010100040000000201010007000000fc020000ffffff000000040000002d01050008000000fa02050001000000ffffff00040000002d0106000c000000240304009e0e1d0cab0e180cad0e1d0c9f0e210c040000002d01040004000000f0010600040000002d01030004000000f00105000400000002010100040000000201010007000000fc020000808080000000040000002d01050008000000fa0200000100000000000000040000002d010600070000001804510b020e4a0bfd0d040000002d01040004000000f0010600040000002d01030004000000f00105000400000002010100040000000201010007000000fc020000ffffff000000040000002d01050008000000fa02050001000000ffffff00040000002d010600620300002403af01350be00a380bdb0a170bdc0a170be20a420be20a450be00a480be00a480bdf0a490be00a4c0be00a4c0bdd0a4b0bdd0a4c0bdc0a4b0bdd0a4c0bdd0a4c0bdc0a4b0bdd0a4c0bdc0a4c0bdd0a4c0bdc0a4f0bdb0a4e0bdc0a4f0bdc0a4f0bdb0a4f0bdc0a510bdb0a520bdb0a530bd90a550bd90a550bd80a530bd90a550bd80a530bd90a620bd90a660bd80a670bd80a690bd60a670bd80a690bd60a670bd80a690bd80a670bd80a690bd60a6d0bd60a700bd50a700bd60a720bd50a760bd50a790bd30a790bd50a7c0bd30a800bd30a800bd20a820bd20a800bd30a820bd20a800bd30a830bd20a880bd20a880bd10a890bd10a880bd20a890bd10a880bd20a8c0bd10a900bd10a900bcf0a900bd10a930bcf0a960bcf0a960bce0a970bcf0a9a0bce0a9d0bce0a9f0bcc0a9f0bce0aa20bcc0aa30bcc0aa30bcb0aa30bcc0aa30bcb0aa60bcb0aa60bc90aa40bcb0aa60bc90aa40bcb0aa90bc90aac0bc90aad0bc80aac0bc90aaf0bc70aad0bc80aaf0bc80aaf0bc70aaf0bc80aaf0bc70ab30bc70ab30bc50ab50bc50ab30bc70ab50bc50ab30bc70ab50bc50ab70bc50ab70bc40ab60bc50ab70bc40ab90bc40ab70bc40ab90bc40ab90bc20aba0bc40abc0bc20abf0bc20abf0bc10ac00bc10ac00bc20ac00bc10ac30bbf0ac10bc10ac10bbf0ac40bbf0ac40bbe0ac60bbe0ac60bbf0ac60bbe0ac90bbc0ac70bbe0ac90bbc0acb0bbc0acb0bbb0acd0bbb0acb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40bb00ae60baf0ae90baf0ae90bae0aea0bae0ae90baf0aea0bae0ae90baf0aea0baf0ae90baf0aea0bae0aed0bae0aed0bac0aec0bae0aed0bac0aec0bae0aed0bac0aee0bac0af00bab0af10bab0af10ba90af00bab0af10ba80af30ba80af10ba60af30ba60af10ba60af30ba60af30ba50af10ba60af30ba50af10ba60af30ba60af10ba50af40ba40af30ba50af40ba50af40ba20af60ba10af40b9e0af60b9e0af40b9e0af60b9e0af60b9c0af40b9e0af60b9b0af70b9b0af70b950af60b920af70b910af60b910af70b910af70b8f0af60b910af80b8e0af70b8e0af80b8c0af80b850afa0b850afa0b7e0af40b7e0af40b830af30b830af30b8e0af30b8c0af60b8b0af30b8b0af30b8c0af10b8e0af30b8c0af10b8c0af10b9b0af10b980af40b980af10b980af10b9a0af00b9a0af00ba10af00b9e0af00ba10aee0ba10aee0ba40aee0ba10af30ba10aee0ba10af10ba10aee0ba10aee0ba20aed0ba20aed0ba80aed0ba50af00ba50aed0ba50aed0ba60aec0ba60aea0ba80aec0ba80aea0ba80aec0ba80ae90ba80ae90ba90ae70ba90aea0ba90ae70ba90ae90ba90ae40ba90ae40bab0ae40ba90ae40bab0ae20bab0ae00bac0ae00baf0ae00bac0ae30bac0adc0bac0adc0bae0ada0bae0ada0bb00ada0baf0ada0bb00ada0bae0ada0baf0ada0bae0ada0baf0ad70baf0ad90baf0ad60baf0ad60bb00ad40bb00ad60bb00ad30bb00ad10bb20ad10bb50ad10bb20ad40bb20ad00bb20ace0bb30ad00bb30acb0bb30acb0bb50acb0bb30acb0bb50aca0bb50aca0bb60ac90bb60ac90bb90ac90bb60acb0bb60ac70bb60ac70bb80ac70bb60ac70bb80ac40bb80ac30bb90ac30bbc0ac30bb90ac60bb90ac00bb90ac00bbb0ac10bb90ac10bbb0abf0bbb0abd0bbc0abd0bbf0abd0bbc0ac00bbc0aba0bbc0aba0bbe0ab90bbe0aba0bbe0ab60bbe0ab60bbf0ab30bbf0ab30bc10ab30bbf0ab30bc10ab20bc10ab30bc10ab20bc10ab30bc10aaf0bc10aaf0bc20aaf0bc10aaf0bc20aaa0bc20aaa0bc40aac0bc20aaa0bc40aa90bc40aa90bc70aa90bc40aac0bc40aa90bc40aa70bc50aa30bc50aa40bc50aa20bc50aa20bc70aa00bc70aa20bc70a9f0bc70a9f0bc80aa00bc70a9f0bc80a9d0bc80a9f0bc80a990bc80a990bc90a960bc90a970bc90a920bc90a900bcb0a8f0bcb0a900bcb0a8f0bcb0a900bcb0a8c0bcb0a8a0bcc0a860bcc0a880bcc0a830bcc0a830bce0a7f0bce0a800bce0a7c0bce0a7c0bcf0a730bcf0a720bd10a690bd10a690bd20a670bd20a690bd20a660bd20a670bd20a650bd20a630bd30a520bd30a530bd30a510bd30a510bd50a4f0bd50a4e0bd60a4f0bd60a4b0bd60a4b0bd80a490bd80a490bdb0a490bd80a4c0bd80a480bd80a480bd90a460bd90a460bdd0a490bdb0a430bdb0a420bdc0a400bdc0a420bdc0a170bdc0a170be20a380be00a350bdb0a040000002d01040004000000f0010600040000002d01030004000000f00105000400000002010100040000000201010007000000fc020000000000000000040000002d01050008000000fa02050001000000ffffff00040000002d0106000c00000024030400090df602090d35033e0d35033e0df602040000002d01040004000000f0010600040000002d01030004000000f00105000400000002010100040000000201010007000000fc020000000000000000040000002d01050008000000fa02050001000000ffffff00040000002d0106003400000024031800090df102060df102060df302050df302050d3703080d3a033e0d3a033f0d3803410d3803410d3703420d3503420df4023f0df1023e0df102090df102090dfa023e0dfa02390df602390d35033e0d3103090d31030e0d35030e0df602090dfa02040000002d01040004000000f0010600040000002d01030004000000f00105000400000002010100040000000201010007000000fc020000000000000000040000002d01050008000000fa02050001000000ffffff00040000002d0106000c00000024030400520deb02520d2b03840d2b03840deb02040000002d01040004000000f0010600040000002d01030004000000f00105000400000002010100040000000201010007000000fc020000000000000000040000002d01050008000000fa02050001000000ffffff00040000002d0106003400000024031800520de7024f0de7024f0de8024d0de8024d0d2d03500d3003840d3003860d2e03870d2e03870d2d03890d2b03890dea02860de702840de702520de702520df002840df002800deb02800d2b03840d2703520d2703560d2b03560deb02520df002040000002d01040004000000f0010600040000002d01030004000000f0010500040000000201010004000000020101000e00000026060f001200ffffffff000008000000521bd60dc91c8a0e07000000fc020000000000000000040000002d01050008000000fa02050001000000ffffff00040000002d010600ee00000024037500b30c7705b30c8005b10c8005b10c8605b00c8605b00c8a05b10c8b05b10c9005b30c9105b30c9805b40c9805b40c9b05b70c9e05b70ca105ba0ca405ba0ca705bd0caa05bd0cad05be0cae05be0cb105bf0cb105bf0cb305ee0cb305ee0cb105ef0cb105f20cae05f40cae05f50cb005fb0cb005fb0cb105020db105020db3050f0db305110db405170db405180db505210db505220db705280db705290db8054c0db8054e0db705520db705530db5055a0db5055c0db4055f0db405600db305630db305650db1056b0db1056b0db0056d0db0056d0da7056f0da7056f0d9c056d0d9c056d0d9a056c0d9a056c0d97056b0d95056b0d9405690d9405690d9105680d9105680d9005660d9005650d8e05620d8e05620d8d05600d8d05600d8b055d0d8b055d0d8a055c0d8a055a0d8805590d8805590d8705550d8705530d86054c0d86054c0d8405480d8405460d8305420d8305410d81053c0d81053c0d8005380d8005380d7e05330d7e05320d7d052d0d7d052c0d7b05290d7b05280d7a05250d7a05250d7805230d7805220d77051f0d77051e0d75051c0d75051c0d7405190d7405180d7205060d7205050d7105d50c7105d40c6f05c20c6f05c10c7105be0c7105bd0c7205b80c7205b70c7405b50c7405040000002d01040004000000f0010600040000002d01030004000000f001050007000000fc020000000000000000040000002d01050008000000fa02050001000000ffffff00040000002d010600e4000000240370006b0de2056b0deb05690dec05690df105680df205680df505690df605690dfb056b0dfc056b0d04066c0d04066c0d07066f0d0a066f0d0c06720d0f06720d1206730d1406730d1706750d1806760d1806760d1b06770d1c06a60d1c06a90d1906a90d1806aa0d1806ac0d1906b00d1906b10d1b06b60d1b06b60d1c06c60d1c06c70d1e06cd0d1e06cf0d1f06d30d1f06d40d2106e00d2106e00d2206040e2206040e21060d0e21060d0e1f06110e1f06120e1e06170e1e06180e1c061c0e1c061e0e1b06210e1b06220e1906240e1906240e1206250e1106250e0706240e0706240e0506220e0406220e0206210e0106210eff051f0eff051f0efc051e0efc051e0efb051c0efb051b0ef905180ef905180ef805170ef805150ef605140ef605140ef505110ef505100ef4050d0ef4050d0ef205070ef205060ef105010ef105010eef05fd0def05fb0dee05f60dee05f40dec05f00dec05ee0deb05ea0deb05ea0dea05e50dea05e40de805e10de805e00de705dd0de705db0de505da0de505d70de205d60de205d40de105d30de105d10de005d00de005cf0dde058d0dde058c0ddd057a0ddd05790dde05760dde05750de005700de0056f0de1056d0de105040000002d01040004000000f0010600040000002d01030004000000f00105000a00000026060f000a00ffffffff0100000000000400000002010100040000000201010007000000fc020000000000000000040000002d01050008000000fa0200000100000000000000040000002d0106000a010000240383007e0d6201a10d6201a10d6101a30d5f01a30d5e01a60d5e01a70d5c01bd0d5c01be0d5b01d30d5b01d40d5a01e70d5a01e80d5801f30d5801f40d5701f80d5701f80d5801fa0d5701fb0d5701fd0d5501fe0d5501fe0d5401030e5401030e5201070e5201070e51010a0e51010d0e4e010f0e4e01110e4c01120e4c01140e4b01150e4b01170e49011a0e49011a0e48011e0e48011f0e4901220e4901250e4c01270e4c01270e4e01280e4e012d0e52012d0e54012e0e5401300e5501300e5701320e5a01320e5b01340e5c01340e5e01350e5f01350e6101370e6201370e6601380e6601380e6c013a0e6c013a0e73013b0e73013b0e89013a0e89013a0e9301380e9501380e9601370e9801370e9b01350e9c01350e9d01340e9f01340ea001300ea501300ea6012e0ea6012d0ea8012b0ea8012b0ea9012a0ea901280eab01240eab01220eac011c0eac011b0eab011a0eab01170ea901110ea9010f0ea8010d0ea8010b0ea601070ea601050ea501010ea501000ea301fb0da301fa0da201f60da201f60da001f00da001ee0d9f01e70d9f01e50d9d01d80d9d01d60d9c01c90d9c01c60d9b01bd0d9b01b80d9901ae0d9901aa0d98019a0d9801990d9601910d9601900d9501870d9501860d9301840d9301830d9201810d9201800d91017e0d91017c0d8e017a0d8e01790d8c01790d84017a0d84017a0d6f017c0d6e017c0d66017d0d65017d0d6201040000002d01040004000000f0010600040000002d01030004000000f0010500040000000201010004000000020101000e00000026060f001200ffffffff000008000000fb1d98050e1ebc0507000000fc020000ffffff000000040000002d01050008000000fa0200000100000000000000040000002d0106001e00000024030d00110e5101130e5101130e5401140e5501140e5901160e5b01160e7301160e7201140e7001140e5e01130e5c01130e5501110e5401040000002d01040004000000f0010600040000002d01030004000000f001050007000000fc020000ffffff000000040000002d01050008000000fa0200000100000000000000040000002d0106002e00000024031500040e5201060e5201070e5401070e5501090e5701090e5a010a0e5b010a0e5e010c0e5f010c0e65010d0e66010d0e6e010c0e6c010c0e66010a0e65010a0e5f01090e5e01090e5b01060e5801060e5501040e5401040000002d01040004000000f0010600040000002d01030004000000f00105000a00000026060f000a00ffffffff010000000000040000000201010004000000020101000e00000026060f001200ffffffff000008000000e81c5c05411d900507000000fc020000000000000000040000002d01050008000000fa02050001000000ffffff00040000002d0106001201000024038700c90d3201c90d3501c70d3501c70d3701c60d3701c60d3801c40d3a01c40d3b01c30d3b01c30d3c01c00d3f01be0d4201be0d4101c10d4101be0d4101bb0d4401be0d4201bd0d4201bd0d4401bd0d4201ba0d4501bd0d4201ba0d4501ba0d4401ba0d4501b70d4501b70d4601b60d4801b70d4601b90d4601b00d4601b00d4801ad0d4801af0d4801a70d4801a60d4901a20d4901a20d4b01a00d4c01a00d4b01a00d4c01a00d4b019d0d4e019f0d4c019c0d4f019f0d4e019d0d4e019a0d5101990d5101970d5201990d5201960d5201970d5201940d5401940d5501940d5401930d5501910d5501930d5501900d55018f0d57018d0d57018a0d5801870d5a01840d5a01820d5b01800d5b017f0d5d017a0d5d017c0d6501820d6401840d6401860d62018a0d62018c0d61018d0d61018f0d5f01900d5f01930d5e01960d5d01940d5d01940d5e01970d5d01990d5b019a0d5b01990d5b019a0d5b019c0d5a019d0d5a019d0d58019f0d5801a50d5201a30d5401a60d5201a60d5101a30d5401a50d5401a60d5201a50d5201a60d5201a50d5201a70d5201a70d5101ad0d5101ad0d4f01af0d5101b10d4f01b70d4f01b70d4e01b90d4f01bb0d4e01ba0d4e01bd0d4e01bd0d4c01be0d4c01c00d4b01be0d4c01c30d4801c10d4901c30d4901c30d4801c10d4901c40d4601c10d4901c40d4801c30d4801c40d4801ca0d4201ca0d4101cc0d3f01cc0d3e01cd0d3e01cd0d3c01cf0d3b01d20d3501040000002d01040004000000f0010600040000002d01030004000000f001050007000000fc020000000000000000040000002d01050008000000fa02050001000000ffffff00040000002d0106000a01000024038300b10d3b01b10d3e01b00d3f01ae0d3f01ae0d4501ad0d4501ad0d4601ac0d4801ac0d4b01ac0d4801ac0d4b01ad0d4801ac0d4801ac0d4901aa0d4b01ac0d4b01aa0d4b01aa0d4c01a90d4c01aa0d4c01a90d4e01a90d4c01a70d4e01a70d5201a70d5101a70d5201a70d5101a60d5101a60d5201a70d5101a60d5201a60d5101a60d5201a40d5201a30d5701a40d5201a70d5201a40d5201a20d5501a40d5401a30d5401a30d5501a30d5401a00d5701a30d5401a20d5501a00d5501a00d5701a20d5501a00d55019f0d5701a00d55019f0d57019c0d57019d0d57019a0d5701990d58019c0d5801940d5801930d59018c0d59018a0d5b01810d5b01800d5c017c0d5c017d0d6501830d63018d0d63018d0d6201960d6201960d61019c0d61019c0d5f019c0d61019d0d5f01a20d5f01a20d5e01a20d5f01a20d5e01a40d5c01a40d5e01a40d5c01a60d5c01a60d5b01a60d5c01a90d5901a70d5b01a90d5b01a90d5901a70d5b01aa0d5801a70d5b01aa0d5901a90d5901ac0d5701a90d5901aa0d5901ac0d5801aa0d5901aa0d5801ac0d5801ac0d5701ad0d5701ae0d5401b00d5201ae0d5401b00d5201ae0d5401b00d5201ae0d5201b00d5101b00d5201b10d5101b10d4f01b00d5101b10d5101b10d4f01b30d4e01b10d4f01b10d4e01b30d4e01b40d4b01b30d4e01b40d4b01b30d4c01b60d4901b60d4601b70d4601b70d4201b70d4401b80d3e01040000002d01040004000000f0010600040000002d01030004000000f00105000a00000026060f000a00ffffffff0100000000000400000002010100040000000201010007000000fc020000000000000000040000002d01050008000000fa02050001000000ffffff00040000002d0106000c000000240304004f0d05014f0d1401970d1401970d0501040000002d01040004000000f0010600040000002d01030004000000f0010500040000000201010004000000020101000e00000026060f001200ffffffff000008000000881cf804521da40507000000fc020000000000000000040000002d01050008000000fa02050001000000ffffff00040000002d0106002000000024030e004b0d01014b0d17019a0d17019a0d01014b0d01014f0d0901970d0901930d0501930d1401970d0f014f0d0f01530d1401530d05014f0d0901040000002d01040004000000f0010600040000002d01030004000000f001050007000000fc020000000000000000040000002d01050008000000fa02050001000000ffffff00040000002d0106006800000024033200070e99010a0e9901090e9801090e9901090e9801090e9b010a0e9b010d0e9c010a0e99010a0e9b010d0e9d010a0e9b010a0e9d010c0e9f010c0e9d010c0ea201100ea2010f0ea2010c0e9f010c0ea3010d0ea301100ea5010d0ea2010d0ea801130eab01130ea501130ea801130e9f01100e9f01110e9f01100e9f01110e9f01110e9c010f0e9c01110e9f01110e9d01100e9c01100e9b010f0e9901100e9b01100e9801100e9b01100e96010d0e96010f0e96010d0e96010f0e98010d0e95010d0e9301070e9301040000002d01040004000000f0010600040000002d01030004000000f00105000a00000026060f000a00ffffffff0100000000000400000002010100040000000201010007000000fc020000808080000000040000002d01050008000000fa0200000100000000000000040000002d010600540100002403a8005c0d03015c0df7005a0df5005a0df400590df300590df000570df000570ded00560deb00560dea00530de700530de500520de400520de2004d0dde004d0ddd004c0ddd004c0ddb004a0ddb004a0dda00490dda00490dd800480dd700460dd700420dd300400dd300400dd1003e0dd1003e0dd0003b0dd000380dcd00330dcd00330dcc00300dcc002f0dca002c0dca002a0dc900260dc900250dc7001f0dc7001d0dc600130dc600130dc400ff0cc400ff0cc600f30cc600f20cc700ec0cc700ec0cc900e60cc900e60cca00e10cca00df0ccc00dc0ccc00db0ccd00d80ccd00d70cce00d40cce00d10cd100cf0cd100cc0cd400cb0cd400c10cde00c10ce000bc0ce400bc0ce500bb0ce700b90cea00b90ceb00b80ced00b80cee00b70cf000b70cf300b50cf400b50cf700b40cfa00b40c1401b50c1501b50c1e01b70c1f01b70c2501b80c2701b80c3001b90c3101b90c4501b80c4601b80c4901b70c4b01b80c4b01b80c4c01b90c4e01bc0c4e01bf0c4c01c50c4c01c80c4b01ce0c4b01cf0c4901d70c4901d80c4801de0c4801de0c4601e20c4601e20c4501e50c4501e60c4401e80c4401e90c4201eb0c4201ec0c4101ee0c4101ef0c3f01f00c3f01f20c3e01f30c3e01f50c3c01f80c3b01f90c3b01fc0c3801ff0c3801010d3701030d3501060d3401080d34010b0d32010e0d3101110d3001130d2e01180d2d011b0d2b011f0d2801220d2701260d2501270d2501290d24012c0d24012d0d2201300d2201320d2101360d2101360d1f01390d1f01390d1e013b0d1e013c0d1d013e0d1d013e0d1b01400d1b01400d1a01420d1a01450d1701450d1501460d1401460d1201480d1101480d0f01490d0f01490d0e014a0d0d014a0d0b014c0d0b014d0d0a014f0d0a01500d0801520d0801540d0501560d0501570d04015a0d0401040000002d01040004000000f0010600040000002d01030004000000f00105000400000002010100040000000201010007000000fc020000000000000000040000002d01050008000000fa02050001000000ffffff00040000002d0106000c000000240304001c0d2a011c0d2a011f0d2a011f0d2a01040000002d01040004000000f0010600040000002d01030004000000f0010500040000000201010004000000020101000e00000026060f001200ffffffff000008000000201c3e052e1c4a0507000000fc020000000000000000040000002d01050008000000fa02050001000000ffffff00040000002d0106001800000024030a001c0d27011c0d2c011f0d2c011f0d27011c0d27011c0d2c011f0d2c011f0d27011c0d27011c0d2c01040000002d01040004000000f0010600040000002d01030004000000f001050007000000fc020000000000000000040000002d01050008000000fa02050001000000ffffff00040000002d0106000c00000024030400160d2901230d2901230d2401160d2401040000002d01040004000000f0010600040000002d01030004000000f001050007000000fc020000000000000000040000002d01050008000000fa02050001000000ffffff00040000002d01060056000000240329001e0d2901220d2901210d2901210d24011c0d2701210d29011e0d27011e0d2b01240d2b01240d2801210d24011e0d2801240d2801210d24011e0d2801210d25011c0d2801210d2b01240d2b01240d2501210d2501220d2801210d2b01240d2b01240d2801210d29011e0d2801240d2801210d29011e0d2801210d2501220d2501210d2501240d2801240d2401210d2401220d2701210d2901210d2401220d24011e0d2401040000002d01040004000000f0010600040000002d01030004000000f001050007000000fc020000000000000000040000002d01050008000000fa02050001000000ffffff00040000002d0106001a00000024030b001e0d2b01210d25011c0d25011c0d2a01220d2d01220d2701220d2a01220d28011f0d2b01210d2b011e0d2501040000002d01040004000000f0010600040000002d01030004000000f001050007000000fc020000000000000000040000002d01050008000000fa02050001000000ffffff00040000002d0106003200000024031700190d29011d0d29011c0d2901190d2801190d2701190d29011b0d29011b0d2501190d2501190d2901180d29011c0d2e011f0d29011d0d2b011d0d29011f0d29011f0d25011d0d25011d0d24011f0d27011c0d24011d0d2401190d2401040000002d01040004000000f0010600040000002d01030004000000f001050007000000fc020000000000000000040000002d01050008000000fa02050001000000ffffff00040000002d0106000c00000024030400220d2501190d2501190d2b01220d2b01040000002d01040004000000f0010600040000002d01030004000000f00105000a00000026060f000a00ffffffff0100000000000400000002010100040000000201010007000000fc020000000000000000040000002d01050008000000fa0200000100000000000000040000002d0106003c02000024031c01140e1501fb0d1501fa0d1401dd0d1401da0d1201b00d1201ae0d1101960d1101940d0f01940d0e01930d0c018f0d0c018d0d0b017f0d0b017c0d0a016c0d0a016b0d08015a0d0801590d0701420d0701400d0501270d0501250d04011b0d0401180d0701180d08010e0d08010e0d0a010b0d0a01050d0401ec0c0401eb0c0201d20c0201d10c0401d10c0501cf0c0701cf0c0801ce0c0801cc0c0a01cc0c0b01cb0c0c01cb0c0f01c90c1101c90c1401c80c1501c80c1801c60c1a01c60c1d01c50c1e01c50c2401c30c2501c30c2d01c20c2e01c20c3401c10c3501c10c3b01bf0c3c01bf0c4501be0c4501be0c5101c30c5701c50c5701c90c5b01c90c7001c80c7001c80c7501c60c7601c60c7801c50c7901c50c7b01c30c7c01c30c7e01c10c8101c10c8201be0c8501be0c8701bc0c8701bc0c8801bb0c8901bb0c8b01b90c8c01b90c8e01b80c8f01b80c9101b70c9201b70c9301b50c9301b50c9501af0c9b01af0c9c01ad0c9f01ad0ca001ab0ca001ab0ca201aa0ca201aa0ca301a80ca501a80ca601a70ca601a70ca801a10cae01a10caf019f0cb1019e0cb1019e0cb2019c0cb4019c0cb5019b0cb6019c0cb8019c0cbc019e0cbc019e0cbe01a50cc501a70cc501a80cc601a80cc801aa0cc801ab0cc901ae0cc901af0cca01b10cca01b40ccd01b50ccd01b70ccf01b90ccf01bb0cd001c60cd001c60ccf01c80ccf01c90ccd01c90ccc01ce0cc801cf0cc801cf0cc601d10cc601d10cc501d20cc501d20cc301d40cc301df0cb801e10cb801e10cb601e20cb601e50cb401e60cb401e90cb101ec0cb101ec0caf01ef0caf01ef0cae01f50cae01f60cac01f90cac01fb0cab01020dab01030da901190da9011b0dab01200dab01220dac01230dac01250dae01260dae01270daf012a0daf012c0db1012f0db101300db201320db201330db401350db401380db601390db6013b0db8013c0db8013e0db9013f0db9013f0dbb01400dbb01420dbc01420dbe01430dbe01430dbf01460dbf01460dc001480dc001490dc2014a0dc2014a0dc3014c0dc3014f0dc601500dc601520dc801520dc901530dc901560dcc01570dcc01570dcd01590dcf015a0dcf015d0dd2015d0dd0015f0dd0015f0dcf01600dcd01600dcc01630dc9016b0dc901690dc901690dc2016b0dc0016b0dbb01790dbb017a0db9017f0db9017f0dae01800dac01800da901810da801810da001830d9f01830d9901840d9801840d8f01860d8f01840d8f01840d8c017f0d87017f0d7601800d7601800d6901810d6801810d6201800d6201800d5f01810d5e01810d57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701d00d3501d10d3501d10d3401150e3401040000002d01040004000000f0010600040000002d01030004000000f0010500040000000201010004000000020101000e00000026060f001200ffffffff0000080000000d1d47053a1d540507000000fc020000000000000000040000002d01050008000000fa02050001000000ffffff00040000002d0106000c00000024030400b80d2d019a0d2d019a0d3201b80d3201040000002d01040004000000f0010600040000002d01030004000000f001050007000000fc020000000000000000040000002d01050008000000fa02050001000000ffffff00040000002d0106002800000024031200990d2f01990d2d01990d2e019c0d2b01940d2b01930d2d01910d2d01910d2f01900d2e01930d3201970d2f01960d3101990d3101990d2f019c0d31019f0d31019f0d2d01990d2a01040000002d01040004000000f0010600040000002d01030004000000f001050007000000fc020000000000000000040000002d01050008000000fa02050001000000ffffff00040000002d0106002a00000024031300960d2801960d2a01930d2a01910d2b01910d2e01960d2b01900d2b01930d2b01910d2a018d0d2e01900d3101940d3001910d3001970d3401970d2e01960d3001970d2e01960d30019a0d2d01040000002d01040004000000f0010600040000002d01030004000000f00105000a00000026060f000a00ffffffff0100000000000400000002010100040000000201010007000000fc020000000000000000040000002d01050008000000fa02050001000000ffffff00040000002d0106004400000024032000140e1b01110e1b01110e1d01100e1d01100e1f010e0e1f010e0e22010d0e22010d0e28010d0e2e010e0e2e010e0e3101100e3101100e3401110e3401110e3501140e3501180e3501180e34011a0e34011a0e31011b0e31011b0e2e011c0e2e011c0e28011c0e22011b0e22011b0e1f011a0e1f011a0e1d01180e1d01180e1b01040000002d01040004000000f0010600040000002d01030004000000f0010500040000000201010004000000020101000e00000026060f001200ffffffff000008000000d71b0d05061dba0507000000fc020000000000000000040000002d01050008000000fa02050001000000ffffff00040000002d0106009e00000024034d000a0e28010a0e2f010f0e35010e0e35010e0e34010f0e3601110e3601140e3801150e3601170e3601180e35011b0e34011b0e32011c0e32011c0e2f011e0e2f011e0e2a011f0e2a011f0e25011e0e25011e0e21011c0e1f011c0e1e01170e1801180e1a01170e1801110e18010f0e1a010e0e1a010e0e1b010b0e1e010b0e1f010b0e1e010b0e21010a0e21010a0e28010a0e28010f0e28010f0e28010e0e25010f0e25010f0e2201110e2101110e1f01110e2101110e1e01120e1d01120e1e01140e1d01140e1e01140e1d01140e1e01150e1e01170e2101180e2101180e27011a0e27011a0e2801180e2801180e2c01170e2e01180e2e01150e3101170e3101140e3101140e3201120e3201140e3201120e3201120e3101120e3201120e3101110e3101110e2e010f0e2c010f0e2e010f0e2801040000002d01040004000000f0010600040000002d01030004000000f001050007000000fc020000000000000000040000002d01050008000000fa02050001000000ffffff00040000002d0106000c00000024030400730d3e01080d3e01080d4401730d4401040000002d01040004000000f0010600040000002d01030004000000f001050007000000fc020000000000000000040000002d01050008000000fa02050001000000ffffff00040000002d0106000c000000240304007e0d8501050d8501050d8a017e0d8a01040000002d01040004000000f0010600040000002d01030004000000f001050007000000fc020000000000000000040000002d01050008000000fa02050001000000ffffff00040000002d0106000c00000024030400f20c6301f20ca801f80ca801f80c6301040000002d01040004000000f0010600040000002d01030004000000f001050007000000fc020000000000000000040000002d01050008000000fa02050001000000ffffff00040000002d0106000c000000240304006c0db6016c0d9501660d9501660db601040000002d01040004000000f0010600040000002d01030004000000f001050007000000fc020000000000000000040000002d01050008000000fa02050001000000ffffff00040000002d0106000c00000024030400080d0b01f80c5401fe0c55010e0d0c01040000002d01040004000000f0010600040000002d01030004000000f00105000a00000026060f000a00ffffffff010000000000040000000201010004000000020101000e00000026060f001200ffffffff000008000000321b47068a1c150807000000fc020000000000000000040000002d01050008000000fa02050001000000ffffff00040000002d0106000404000024030002a80dd601a80dd801a60dd801a60dd901a50dd901a30ddc01a00ddf01a00de0019d0de2019d0de3019c0de301970de901a00de9019f0de9019f0de301960de301960de401920de401920de6018f0de7018d0de9018c0de9018c0dea018a0dea018a0dec01880dec01880ded01860ded01830df001820df001820df101800df101850df101830df101830df001800df0017f0dee017c0dee017b0ded01790ded01780dec01780ded01760dec01730dec01730dea01730dec01730dea01700dea01720dea01700de9016d0de7016f0de7016b0de301690de301690de201660de201680de301680de201660de001660ddf01630ddc01630dda01620dda01620dd901600dd901600dd8015f0dd6015f0dd5015d0dd3015d0dd2015c0dd2015c0dd3015b0dd0015c0dd2015b0dd001590dd0015b0dd001590dcf01590dcd01560dca01580dcc01560dca01560dc9014f0dc1014f0dc001490dba01490db901470db601470db501450db501450db301440db301440db201420db2013c0daf01360dad01300dac012b0dac01260dab01220da901150da901110da801090da801050da901020da901fb0cab01f80cab01f40cac01f10cad01ed0caf01e80caf01e40cb001e00cb301db0cb501d70cb601d20cb701ce0cb901c80cbc01c20cbd01bd0cbf01b60cc101b00cc401b30cc401b00cc401b00cc301ad0cc301ad0cc101aa0cc101aa0cc001a10cc001a10cc301a10cc101a10cc3019f0cc3019f0cd601a10cd601a10cf3019f0cf3019f0c5a02a10c5c02a10c8302a20c8602a20c8d02a40c8e02a40c9402a50c9602a50c9b02a70c9d02a70ca102a80ca202a80ca802aa0cab02aa0cad02ab0cb302ab0cb502ad0cbb02ad0cc102ae0cc302ae0cca02b00ccd02b00cce02b10cd102b10cd702b30cd802b30cdf02b40ce202b40ceb02b60ced02b60cf102b70cf402b70cf802b80cfa02b80cff02ba0c0203ba0c0503bb0c0603bb0c0b03bd0c0e03c20c2503c20c0c03bd0c0b03bb0c0c03bb0c1a03ba0c1b03ba0c2803ba0c2703b80c2b03b80c3203b70c3503b70c3f03b60c4203b60c5103b40c5403b40c6503b40c6303b70c6203a40c6203b40c6803b70c6803b80c6903bd0c6b03c00c6b03c00c6c03c20c6c03c40c6e03c50c6e03c70c6f03c80c6f03c70c6e03c80c6f03cb0c6f03cb0c7103ee0c7103ef0c7203060d7203080d74031f0d7403210d7503220d7503250d7203240d7403250d7403250d7203250d7403250d7203290d7203290d71032b0d7103290d72032b0d7103260d6f03260d71032c0d71032c0d6f03290d7203300d7103560d7103590d6f036f0d6f03700d6e03750d6e037b0d6c037e0d6b03800d6903830d6803880d68038c0d6603900d6503960d62039c0d6003a30d5f03a60d5e03a60d5b03a50d5603a00d5c03a20d59039a0d5b03940d5c038f0d5f038a0d6003860d6203820d62037f0d63037b0d6503780d6603730d68036f0d68036d0d6903590d6903560d6b03300d6b03290d6c03260d6c03260d71032c0d71032c0d6903290d6c03250d6c03250d6e03250d6c03250d6e03210d6e03210d6f03220d6e03210d6f031f0d6f031f0d7203210d6f03220d6f031f0d6e03090d6e03060d6c03f10c6c03ee0c6b03cc0c6b03cc0c6903cb0c6b03cb0c6903c80c6903c70c6803c50c6803c40c6603c20c6603c10c6503c00c6503bb0c6303b80c6203b60c6203b60c6803b70c6803ba0c6503ba0c5403bb0c5203bb0c4203bd0c4103bd0c3503be0c3303be0c2b03c00c2803c00c1d03c10c1b03c10c0e03c20c0c03bd0c0c03bd0c0e03c20c0c03c10c0b03c10c0603c00c0403c00c0103be0cff02be0cfa02bd0cf802bd0cf202bb0cf102bb0ceb02ba0cea02ba0ce102b80cdf02b80cd702b70cd502b70ccf02b60ccd02b60ccb02b40cc802b40cc102b30cc002b30cba02b10cb502b10cb102b00cab02b00caa02ae0ca702ae0ca102ad0ca002ad0c9b02ab0c9a02ab0c9402aa0c9302aa0c8d02a80c8c02a80c8402a80c8602a80c8402a70c8302a70c5c02a50c5902a50c0602a40c0202a50c0002a50cf401a70cf401a70cdd01a50cd901a50cc901a40cc901a40cc701a50cc701a50cc401a70cc301a40cc601a80cc601aa0cc701ad0cc701ad0cc901b00cc901ae0cc901b10cca01b10cc901b80cc701be0cc401c40cc301ca0cc001cf0cbf01d50cbd01da0cbc01de0cb901e20cb701e70cb601eb0cb501ee0cb501f20cb301f50cb201f90cb001fc0cb001030daf01060daf01090dad01110dad01150daf01210daf01250db0012b0db2012f0db201350db3013b0db501410db7013f0db601420db901420dba01470dbf01470dc001480dc001480dc101490dc101490dc3014b0dc3014b0dc4014c0dc6014c0dc7014f0dc9014f0dca01510dcc01520dcc01520dcd01520dcc01520dcd01530dcd01530dd001550dd001550dd201580dd501560dd501560dd301560dd501580dd601590dd601580dd501590dd801590dd601580dd6015c0dda015c0ddc015f0ddf015f0de001600de001600de201630de401630de601660de701650de601650de701680de701680de9016b0dea016b0dec016c0dec016b0dec016d0dee01700df0016f0df0016f0dee016f0df001720df001730df101760df101760df3017b0df301790df3017c0df4017e0df4017f0df6017f0df401800df601820df601830df701850df601860df601860df401880df4018a0df1018c0df1018c0df0018d0df001900ded01920ded01920dec01930dec01960de901940dea01960de9019c0de9019d0de7019f0de9019f0de301a00de3019f0de301a00de701a80de001a80ddd01a90ddd01ac0dda01040000002d01040004000000f0010600040000002d01030004000000f001050007000000fc020000000000000000040000002d01050008000000fa02050001000000ffffff00040000002d010600da02000024036b01a50d5603a30d5303a20d4f03a20d4c03a00d4b039f0d46039d0d42039d0d3f039c0d3c039a0d3b039a0d3303990d3203990d2203970d2203970d1e03960d1c03960d1903940d1903940d1403930d1403930d0e03930d0f03930d0e03900d1203940d1203940d0e03930d0903930de502910de402910ddd02930ddb02930dd102940dcb02940dc802960dc502960dc102970db802990db402960db502970db5029a0db4029d0db402a00db3029f0db302a00db302a20db102a50db002a60db002a80dae02aa0dae02ad0dab02ac0dad02ad0dab02af0dab02af0daa02ad0dab02b00da802b20da802b30da702b30da502b20da702b30da702b40da502b30da502b30da702b60da402b60da202b60da402b60da102b70da102b70d9f02b90d9e02b90d9c02ba0d9c02ba0d9b02c00d9502c00d9402c10d9202c10d9102c30d9102c30d8e02c40d8e02c40d8d02c70d8a02c70d8802c90d8802c90d8702ca0d8602ca0d8402cc0d8402cc0d8302cf0d8002cf0d7e02d20d7b02d20d7a02d30d7802d20d7802d30d7802d30d7502d30d7702d50d7402d50d7202d60d7102d60d6e02d70d6d02d70d6a02d90d6802d90d6502da0d6502da0d6102dc0d6002dc0d5d02dd0d5d02dd0d5a02df0d5a02df0d5702e00d5602e00d5302e10d5302e10d5002e30d4e02e30d4d02e40d4d02e40d4802e60d4802e60d4502e70d4502e60d4502e70d4502e70d4002e90d4002e90d3a02ea0d3a02ea0d3702eb0d3602eb0d2002ed0d1e02ed0d0d02ee0d0a02ed0d0702ed0d0402eb0d0402ed0d0402eb0d0402ed0d0402ea0d0702f60d0702ed0d0102e70dff01e30dfc01df0dfa01dc0df701d90df601d50df401d20df301d00df101cd0df001cc0df001c70dee01c40deb01c10dea01c00dea01bd0de601bc0de401ba0de401ba0de301b70dde01b30dda01b20dd701af0dd401aa0dcf01aa0dd901ad0dd601aa0dd601a80dd601ac0dda01aa0ddc01b00ddc01b00dd701aa0dd901ad0ddc01af0dde01b60de601b60de701bd0dee01be0dee01be0df001c10df101c30df101c30df301c60df301c90df401ca0df601cd0df701cf0df901d30dfa01d60dfc01d90dfd01dc0dff01e00d0102e40d0302ea0d0602eb0d0102e70d0102e70d0902e90d0902e70d0902e90d0902e90d0b02e90d0a02e90d0b02e70d0e02e70d1d02e60d1e02e60d3602e60d3302e60d3402e40d3602e40d3b02e30d3b02e30d4002e10d4002e10d4502e10d4402e00d4502e00d4702df0d4a02dd0d4b02dd0d4d02dc0d4e02dc0d5102da0d5302da0d5602d90d5602d90d5702d70d5a02d70d5b02d60d5e02d50d6102d50d6402d30d6502d30d6802d30d6702d20d6a02d20d6b02d00d6d02d00d6f02cf0d7102cf0d7402cd0d7502cd0d7802cd0d7502cc0d7702cc0d7a02ca0d7a02ca0d7b02c90d7b02c90d7d02c70d7e02c70d8002c60d8102c60d8302c40d8302c40d8402c10d8702c10d8802c00d8802c00d8b02be0d8b02be0d8d02bd0d8e02bd0d9002ba0d9202ba0d9402ba0d9202ba0d9402b90d9402b90d9502b70d9502b60d9702b60d9802b40d9b02b30d9b02b30d9e02b30d9c02b20d9e02b20d9f02b00da102b00da202b00da102b30da102b20da102af0da202b00da202af0da402af0da202ad0da402af0da402ad0da402ac0da502aa0da502aa0da702aa0da502a80da802a80daa02a80da802a90da802a80da802a50daa02a60daa02a50daa02a30dab02a30daa02a00dab029f0dad029d0dad029f0dad029d0dad029c0dae02990dae02960db002940db102930db102930db302910db802900dc102900dc4028f0dc8028f0dcb028d0dcf028d0ddb028c0ddd028c0de4028d0de7028d0d09038f0d0f03910d0c038c0d0c038d0d0f038d0d14038f0d14038d0d15038f0d15038f0d1b03900d1b03900d1e03910d1f03910d2203930d2503930d2303930d3203940d3303940d3c03960d3e03970d4103970d4403990d48039a0d4c039c0d4f039c0d52039d0d55039f0d5803a00d5c03040000002d01040004000000f0010600040000002d01030004000000f00105000a00000026060f000a00ffffffff0100000000000400000002010100040000000201010007000000fc020000000000000000040000002d01050008000000fa02050001000000ffffff00040000002d01060046000000240321007d0df301820df701820df901830df901830dfa01850dfc01850dfd01860dfd01860d0002870d0002870d0202890d0202890d03028a0d03028a0d05028d0d0802910d03028f0d00028f0dff018d0dff018c0dfd018c0dfc018a0dfc018c0dfc01890df901890df701870df701870df601860df401860df301850df301850df201820def01040000002d01040004000000f0010600040000002d01030004000000f00105000400000002010100040000000201010007000000fc020000ffffff000000040000002d01050008000000fa02050001000000ffffff00040000002d0106000c000000240304001c0d5901110d7201680d7201730d5901040000002d01040004000000f0010600040000002d01030004000000f00105000400000002010100040000000201010007000000fc020000000000000000040000002d01050008000000fa02050001000000ffffff00040000002d0106002000000024030e00190d57010c0d7501690d7501780d5701190d57011c0d5c01730d5c01700d5801650d7001680d6f01110d6f01120d72011e0d5a011c0d5c01040000002d01040004000000f0010600040000002d01030004000000f00105000400000002010100040000000201010007000000fc020000000000000000040000002d01050008000000fa02050001000000ffffff00040000002d0106000c00000024030400260d5f01380d5f01320d6901220d6901040000002d01040004000000f0010600040000002d01030004000000f00105000400000002010100040000000201010007000000fc020000000000000000040000002d01050008000000fa02050001000000ffffff00040000002d0106002000000024030e00280d5f01260d6201380d6201350d5e012f0d6801320d6601220d6601230d6901280d5f01230d5c011e0d6c01330d6c013c0d5c01230d5c01040000002d01040004000000f0010600040000002d01030004000000f00105000400000002010100040000000201010007000000fc020000ffffff000000040000002d01050008000000fa02050001000000ffffff00040000002d0106001800000024030a00300d6201290d6201260d6801300d6801300d6601320d6601320d6501300d6501320d6501320d6201040000002d01040004000000f0010600040000002d01030004000000f00105000400000002010100040000000201010007000000fc020000000000000000040000002d01050008000000fa02050001000000ffffff00040000002d010600c800000024036200300d5f01260d5f01260d6101230d6701200d6b01300d6b012f0d6b01300d6901320d6901320d6801330d6701300d6901320d6901300d6901320d6901300d6901350d6901350d6501320d6801320d6201300d6201300d6801320d6801300d6801320d6801300d6801320d6801300d6801320d6801300d6801350d6801350d6401320d6701330d6701320d6701330d6701320d6701350d6701350d6201320d6501330d6501320d5f01300d5f01300d6501320d6501300d6501320d6501300d5f01300d6501320d5f01300d5f01320d5f01300d5f01300d6501320d6501330d5f012f0d5f012f0d6401320d6101330d6101320d6101330d6101320d6101330d6101320d61012f0d64012f0d6501320d6201300d6201320d6201300d6201320d6201300d6201320d6201300d6201320d6201300d6201300d6801320d6801320d62012f0d65012f0d6701320d6401300d6401320d6401300d6401320d64012d0d64012d0d67012d0d64012d0d65012c0d6501300d6501260d6501280d69012a0d6401290d6501300d6501040000002d01040004000000f0010600040000002d01030004000000f00105000400000002010100040000000201010007000000fc020000000000000000040000002d01050008000000fa02050001000000ffffff00040000002d01060008000000240302002c0d63012f0d6301040000002d01040004000000f0010600040000002d01030004000000f00105000400000002010100040000000201010007000000fc020000000000000000040000002d01050008000000fa02050001000000ffffff00040000002d0106004c000000240324002c0d66012d0d66012c0d66012f0d66012d0d66012f0d66012d0d66012f0d66012d0d6601300d66012f0d6601300d66012f0d6601300d66012f0d66012f0d61012c0d61012c0d66012c0d61012c0d66012f0d66012f0d6101300d61012f0d6101300d61012f0d6101300d61012d0d61012f0d61012d0d61012f0d61012d0d61012f0d61012c0d61012d0d61012c0d6101040000002d01040004000000f0010600040000002d01030004000000f00105000400000002010100040000000201010007000000fc020000000000000000040000002d01050008000000fa02050001000000ffffff00040000002d0106000c000000240304002a0d65012a0d66012d0d66012d0d6501040000002d01040004000000f0010600040000002d01030004000000f00105000400000002010100040000000201010007000000fc020000000000000000040000002d01050008000000fa02050001000000ffffff00040000002d0106005000000024032600280d6501280d69012d0d69012c0d69012f0d69012d0d69012f0d69012d0d6901300d6901300d65012d0d68012f0d68012d0d68012f0d68012d0d68012d0d62012b0d6201280d65012d0d65012b0d68012d0d68012d0d62012f0d62012d0d62012f0d62012b0d62012b0d66012d0d63012f0d63012d0d63012f0d63012d0d63012f0d63012c0d63012d0d63012b0d63012d0d66012d0d6501040000002d01040004000000f0010600040000002d01030004000000f00105000400000002010100040000000201010007000000fc020000000000000000040000002d01050008000000fa02050001000000ffffff00040000002d0106000c00000024030400200d6b01200d6c01320d6c01320d6b01040000002d01040004000000f0010600040000002d01030004000000f00105000400000002010100040000000201010007000000fc020000000000000000040000002d01050008000000fa02050001000000ffffff00040000002d0106002000000024030e001e0d68011e0d6f01350d6f01350d68011e0d6801210d6e01320d6e012f0d6b012f0d6c01320d6901210d6901230d6c01230d6b01210d6e01040000002d01040004000000f0010600040000002d01030004000000f00105000400000002010100040000000201010007000000fc020000000000000000040000002d01050008000000fa02050001000000ffffff00040000002d0106000c000000240304003d0d5f014f0d5f01490d6901380d6901040000002d01040004000000f0010600040000002d01030004000000f00105000400000002010100040000000201010007000000fc020000000000000000040000002d01050008000000fa02050001000000ffffff00040000002d0106002000000024030e003f0d61013e0d62014f0d62014c0d5e01460d6801490d6601380d6601390d6b013f0d61013b0d5c01320d6c014b0d6c01530d5c013b0d5c01040000002d01040004000000f0010600040000002d01030004000000f00105000400000002010100040000000201010007000000fc020000ffffff000000040000002d01050008000000fa02050001000000ffffff00040000002d0106001c00000024030c00460d6201410d62013e0d6801460d6801460d6601480d6601480d6501460d6501480d6501480d6301490d6301490d6201040000002d01040004000000f0010600040000002d01030004000000f00105000400000002010100040000000201010007000000fc020000000000000000040000002d01050008000000fa02050001000000ffffff00040000002d010600b200000024035700460d5f013d0d5f013d0d61013b0d6701380d6b01490d6b01490d6701460d6901490d6901470d69014a0d69014a0d6501470d6801490d6801470d6801490d6801470d6801490d6801470d6801470d6201460d6201460d68014a0d68014a0d6501490d6501490d67014a0d6701490d67014a0d6701490d67014c0d67014c0d5f01470d5f01470d6501490d6501470d6501490d6501470d6501470d5f01460d5f01460d5f01460d6501460d6501470d6501470d5f01490d5f01470d5f01490d5f01470d5f01470d6501490d6501460d6201460d6401490d61014a0d6101490d61014a0d6101490d61014a0d6101450d6101450d6501470d6201490d6201460d6201460d6801470d6801470d6201490d6201470d6201490d6201470d6201490d6201470d6201450d6501450d6701470d6401490d6401470d6401490d6401430d6401430d6801460d65013d0d65013f0d6901420d6401400d6501460d6501040000002d01040004000000f0010600040000002d01030004000000f00105000400000002010100040000000201010007000000fc020000000000000000040000002d01050008000000fa02050001000000ffffff00040000002d0106000a00000024030300430d6301420d6301450d6301040000002d01040004000000f0010600040000002d01030004000000f00105000400000002010100040000000201010007000000fc020000000000000000040000002d01050008000000fa02050001000000ffffff00040000002d0106005c00000024032c00430d6101420d6101420d6601460d6601450d6601460d6601450d6601460d6601450d6601460d6601450d6601460d6601450d6601460d6601450d6601460d6601450d6601460d6601450d6601450d6101430d6101430d6101430d6601430d6601450d6601450d6101460d6101450d6101460d6101450d6101460d6101450d6101460d6101450d6101460d6101450d6101460d6101450d6101460d6101450d6101460d6101420d6101420d6601430d6601040000002d01040004000000f0010600040000002d01030004000000f00105000400000002010100040000000201010007000000fc020000000000000000040000002d01050008000000fa02050001000000ffffff00040000002d0106000c00000024030400420d6501420d6601450d6601450d6501040000002d01040004000000f0010600040000002d01030004000000f00105000400000002010100040000000201010007000000fc020000000000000000040000002d01050008000000fa02050001000000ffffff00040000002d0106004e000000240325003f0d65013f0d6901450d6901440d6901450d6901440d6901450d6901440d6901450d6901440d6901480d6901480d6501450d6801470d6801450d6801450d6201420d62013f0d6501450d6501420d6801450d6801450d6201470d6201420d6201420d6601450d6301440d6301450d6301440d6301450d6301440d6301450d6301440d6301450d6301420d6301450d6601450d6501040000002d01040004000000f0010600040000002d01030004000000f00105000400000002010100040000000201010007000000fc020000000000000000040000002d01050008000000fa02050001000000ffffff00040000002d0106000c00000024030400380d6b01360d6c01480d6c01490d6b01040000002d01040004000000f0010600040000002d01030004000000f00105000400000002010100040000000201010007000000fc020000000000000000040000002d01050008000000fa02050001000000ffffff00040000002d0106002000000024030e00360d68012f0d6f01480d6e014f0d6801360d6801380d6e01490d6e01460d6801450d6901480d6901360d6901380d6e01390d6c01380d6e01040000002d01040004000000f0010600040000002d01030004000000f00105000400000002010100040000000201010007000000fc020000000000000000040000002d01050008000000fa02050001000000ffffff00040000002d0106000c000000240304004d0d6b014d0d6c015f0d6c015f0d6b01040000002d01040004000000f0010600040000002d01030004000000f00105000400000002010100040000000201010007000000fc020000000000000000040000002d01050008000000fa02050001000000ffffff00040000002d0106002000000024030e004b0d68014b0d6f01620d6f01620d68014b0d68014e0d6e015f0d6e015c0d6b015c0d6c015f0d69014e0d6901500d6c01500d6b014e0d6e01040000002d01040004000000f0010600040000002d01030004000000f00105000400000002010100040000000201010007000000fc020000000000000000040000002d01050008000000fa02050001000000ffffff00040000002d0106000c00000024030400530d5f01650d5f015f0d69014f0d6901040000002d01040004000000f0010600040000002d01030004000000f00105000400000002010100040000000201010007000000fc020000000000000000040000002d01050008000000fa02050001000000ffffff00040000002d0106002000000024030e00550d5f01530d6201650d6201620d5e015c0d68015f0d66014f0d6601500d6901550d5f01500d5c014b0d6c01600d6c01690d5c01500d5c01040000002d01040004000000f0010600040000002d01030004000000f00105000400000002010100040000000201010007000000fc020000ffffff000000040000002d01050008000000fa02050001000000ffffff00040000002d01060024000000240310005a0d63015f0d63015f0d6201560d6201550d6301550d68015a0d68015c0d66015d0d66015f0d65015a0d65015a0d6601580d6601580d6501590d6501590d6301040000002d01040004000000f0010600040000002d01030004000000f00105000400000002010100040000000201010007000000fc020000000000000000040000002d01050008000000fa02050001000000ffffff00040000002d0106002e010000240395005a0d6701600d67015f0d6701600d67015f0d6701620d6701620d5f015d0d5f015d0d65015f0d65015d0d65015d0d5f01590d5f01590d65015a0d6501590d6501590d5f01530d5f01520d61014d0d6701560d6701550d6701520d6401520d6801560d6801550d6801520d6501520d6901560d6901550d6901520d6701520d6b015c0d6b015a0d69015c0d69015d0d68015c0d69015f0d69015d0d68015f0d6801600d67015f0d6801600d68015f0d68015f0d62015a0d62015a0d68015c0d68015a0d6801570d6501570d67015a0d6401590d6401590d69015a0d6901590d6901590d6401570d6401570d69015a0d69015a0d6501570d6801590d6801570d68015c0d68015c0d6401590d67015a0d6701590d67015c0d67015a0d67015c0d67015a0d67015c0d67015a0d67015c0d67015a0d67015a0d61015c0d61015a0d61015c0d61015a0d61015c0d61015a0d61015c0d6101590d61015a0d6101560d6101560d6501590d6201570d6201590d6201550d6201550d6701570d6401590d6401570d6401570d6901590d6901590d64015a0d6401590d6401590d69015d0d69015d0d62015a0d62015a0d68015f0d68015f0d6201600d62015c0d62015a0d64015f0d6401590d6401570d65015c0d6501550d6501570d6801570d6401550d6401570d6701570d6201550d6201570d6501570d6101550d6101560d6501570d6401560d6501590d6501590d5f015a0d5f01590d5f01590d65015d0d65015d0d5f015f0d5f015d0d5f015d0d65015f0d65015c0d62015c0d64015f0d6101600d61015f0d6101600d61015f0d6101600d61015a0d6101040000002d01040004000000f0010600040000002d01030004000000f00105000400000002010100040000000201010007000000fc020000000000000000040000002d01050008000000fa02050001000000ffffff00040000002d0106000c00000024030400ee0c2101ee0c2a00e50c2a00e50c2101040000002d01040004000000f0010600040000002d01030004000000f0010500040000000201010004000000020101000e00000026060f001200ffffffff000008000000d91c1005331d600507000000fc020000000000000000040000002d01050008000000fa0200000100000000000000040000002d010600070000001b044c01ad0d0c01730d040000002d01040004000000f0010600040000002d01030004000000f001050007000000fc020000000000000000040000002d01050008000000fa0200000100000000000000040000002d010600070000001b043f01cd0d1f01a30d040000002d01040004000000f0010600040000002d01030004000000f001050007000000fc020000000000000000040000002d01050008000000fa0200000100000000000000040000002d010600070000001b045c01a30d4101820d040000002d01040004000000f0010600040000002d01030004000000f00105000a00000026060f000a00ffffffff010000000000040000000201010004000000020101000e00000026060f001200ffffffff0000080000003c1d2c06491d3b0607000000fc020000000000000000040000002d01050008000000fa02050001000000ffffff00040000002d0106000c00000024030400a50d9f01aa0da501af0da001a90d9a01040000002d01040004000000f0010600040000002d01030004000000f001050007000000fc020000000000000000040000002d01050008000000fa02050001000000ffffff00040000002d0106000c00000024030400a60d9d01ac0da801b00da501ab0d9a01040000002d01040004000000f0010600040000002d01030004000000f00105000a00000026060f000a00ffffffff0100000000000400000002010100040000000201010007000000fc020000000000000000040000002d01050008000000fa02050001000000ffffff00040000002d0106001400000024030800b70d9f01b90d9d01bc0d9d01bd0d9c01cc0d9c01cc0da001c60da001c40d9f01040000002d01040004000000f0010600040000002d01030004000000f00105000400000002010100040000000201010007000000fc020000000000000000040000002d01050008000000fa02050001000000ffffff00040000002d0106006800000024033200b90da001ba0d9f01b90da001be0da001be0d9d01bd0d9d01bd0d9f01c60d9f01c40d9f01cc0d9f01c90d9c01c90d9d01cc0da001c90d9d01c90da201c90d9f01c90da001cc0d9d01c90d9d01ca0d9d01c90d9d01c60d9c01b70d9c01ba0d9d01b70da201b90da201b90da001b40d9c01b90d9c01b70d9c01b40da201c10da201c10da001c30da201c60da201c90da301cf0da301cf0d9f01cc0d9c01cf0d9f01cf0d9a01cf0d9d01cf0d9901c40d9901c60d9901b90d9901b90d9d01bc0d9a01b60d9a01b40d9c01040000002d01040004000000f0010600040000002d01030004000000f00105000400000002010100040000000201010007000000fc020000000000000000040000002d01050008000000fa02050001000000ffffff00040000002d0106003400000024031800000e9c01030e9c01030e9d01060e9d01060ea201040ea201030ea301fb0da301fa0da501da0da501d90da301d20da301d00da201cd0da201cd0da001cc0da001cc0d9f01ca0d9f01ca0d9d01cc0d9c01cf0d9c01d00d9a01e60d9a01e60d9c01040000002d01040004000000f0010600040000002d01030004000000f00105000400000002010100040000000201010007000000fc020000000000000000040000002d01050008000000fa02050001000000ffffff00040000002d010600520100002403a700000e9f01030e9f01000e9c01000e9f01010e9f01040ea001030e9f01030ea001030e9f01030ea201070ea201060ea201030e9f01030ea201060e9f01030e9f01040e9f01010e9f01010ea001000ea001010ea001f80da001f80da201f70da201f70da501f70da201fa0da201da0da201db0da201da0da001da0da201da0da001d40da001d40da601d60da601d40da601d40da001d10da001d10da601d70da601d30da001d10d9f01d00da501d00d9f01cd0d9f01d00da201cf0d9f01cf0d9d01cc0d9d01cc0da301cd0da301cc0da301cf0da301cf0d9f01cc0da201cc0d9c01ca0d9c01ca0da201cd0da201cd0d9d01ca0d9f01cc0d9f01cd0d9d01cc0d9f01cd0d9f01cc0d9f01cd0d9d01d10d9d01d10d9c01d00d9d01d10d9c01d00d9d01e40d9d01e30d9c01e40d9d01e30d9c01e30d9d01e30d9c01e30d9d01e80d9d01ed0d9f01000e9f01fd0d9b01000e9f01010e9f01000e9f01000e9901010e9901000e9901040e9901e70d9901e70d9801e70d9901e70d9801cf0d9801d00d9801cd0d9801cd0d9901cc0d9901cd0d9901c90d9901c70d9b01ca0d9b01c70d9d01c70d9f01ca0d9c01cc0d9c01ca0d9c01ca0da201cc0da201cc0d9c01c90d9f01c90da001cc0d9d01cd0d9d01cc0d9d01cd0d9d01cc0d9d01cc0da301ca0da201ca0da301ca0da201ca0da501d00da501d00d9f01cd0da301cf0da501d10da001d30da001d10da001d10da601d40da601d40da001d60da001d40da001d40da601d70da601d60da501d60da601d90da601da0da801fa0da801fa0da601fd0da501fb0da601fd0da601fd0da501fd0da601010ea601040ea501060ea501060ea301040ea501060ea301040ea501080ea501080e9c01060e9c01080e9f01070e9c01070e9b01040e9b01060e9b01040e9b01060e9c01060e9901000e9901040000002d01040004000000f0010600040000002d01030004000000f00105000400000002010100040000000201010007000000fc020000e6e6e6000000040000002d01050008000000fa0200000100000000000000040000002d010600a80100002403d200a50df301a20df301a20df101a30df001a30dee01a50ded01a50dea01a60dea01a60de601a70de601a70de401a90de301a90de001aa0ddf01aa0dc901a90dc701a90dc401a60dc101a60dc001a50dbf01a50dbd01a30dbd01a30dbc01a20dba01a20db901a00db701a00db5019d0db2019d0db0019c0daf019a0daf019a0da901990da801990da601970da601970da501960da301960d9d01940d9c01940d9601930d9501930d8c01940d8a01940d8601960d8501960d8201990d7f019a0d7f019c0d7e01a20d7e01a30d7f01a50d7f01a50d8001a60d8201a60d9501a70d9601a70d9901a90d9a01a90d9c01aa0d9d01aa0d9f01ac0d9d01ac0d9c01ad0d9c01ad0d9a01af0d9901af0d9701b30d9301b30d9201b40d9001b40d8f01b60d8f01b60d8d01b70d8c01b70d8601b90d8501b90d6901b70d6801b70d6501b60d6301b60d6001b40d5f01b40d5d01b30d5c01b30d5801b60d5501b60d5301b70d5301b90d5201ba0d5201bb0d5101c30d5101c40d5201c40d5301c60d5501c70d5501c90d5601ca0d5601ca0d5801cc0d5801cd0d5901cd0d5801d20d5301d20d5201d40d4f01dc0d4f01dd0d4e01e10d4e01e30d4f01e40d4f01e60d5101e60d5301e70d5501eb0d5501ed0d5301ee0d5501f40d5501f40d5601f60d5801f80d5801f70d5801fa0d5b01fa0d5d01fb0d5f01fb0d6201fd0d6201fd0d6501fe0d6501fe0d6901070e6901090e6b01090e6e010a0e6e010a0e72010b0e73010b0e8c010a0e8d010a0e9501090e9601090ea501070ea601070eab01060eac01060eaf01040eb001040eba01030ebc01030ebf01000ec101000ec301fe0dc401fe0dc901fd0dca01fd0dcc01fb0dcc01fb0dcf01fa0dcf01fa0dd201f80dd201f70dd301f70dd501f60dd601f40dd601f40dd901f30dd901f30dda01f00ddd01f00dea01eb0dee01eb0df001ea0df101ea0df401e80df401e80df701e70df701e70dfa01e60dfc01e60dfd01e70dff01e70d0002ed0d0602ed0d0902eb0d0902eb0d0c02e80d0c02e70d0a02e30d0a02e10d0902dd0d0902dc0d0702dc0d0602da0d0602da0d0502d70d0202d40d0202d00dfd01ca0dfd01ca0dfc01c90dfc01c70dfa01c40dfa01c30df901bd0df901bb0df701b90df701b70df601b40df601b30df401aa0df401a90df301040000002d01040004000000f0010600040000002d01030004000000f0010500040000000201010004000000020101000e00000026060f001200ffffffff000008000000db1dc405e81dea0507000000fc020000000000000000040000002d01050008000000fa02050001000000ffffff00040000002d0106000c00000024030400fa0d6601fa0d7601000e7601000e6601040000002d01040004000000f0010600040000002d01030004000000f001050007000000fc020000000000000000040000002d01050008000000fa02050001000000ffffff00040000002d0106000c00000024030400fb0d6f01f60d7c01fb0d7e01000e7201040000002d01040004000000f0010600040000002d01030004000000f001050007000000fc020000000000000000040000002d01050008000000fa02050001000000ffffff00040000002d0106000c00000024030400fb0d7601f60d8401fb0d8501000e7901040000002d01040004000000f0010600040000002d01030004000000f001050007000000fc020000000000000000040000002d01050008000000fa02050001000000ffffff00040000002d0106000c00000024030400f70d7e01f40d8901fa0d8b01fd0d7f01040000002d01040004000000f0010600040000002d01030004000000f00105000a00000026060f000a00ffffffff010000000000040000000201010004000000020101000e00000026060f001200ffffffff000008000000c11da105c71db705040000002d01020008000000fa0205000100000000000000040000002d01050008000000fa0200000100000000000000040000002d0106000800000025030200e70d5501ea0d5d01040000002d01040004000000f001050004000000f0010600040000002d010300040000002d01020008000000fa0205000100000000000000040000002d01050008000000fa0200000100000000000000040000002d0106000800000025030200ea0d5d01eb0d6101040000002d01040004000000f001050004000000f0010600040000002d010300040000002d01020008000000fa0205000100000000000000040000002d01050008000000fa0200000100000000000000040000002d0106000800000025030200eb0d6101eb0d6901040000002d01040004000000f001050004000000f0010600040000002d0103000a00000026060f000a00ffffffff010000000000040000000201010004000000020101000e00000026060f001200ffffffff000008000000b81dc105c51de20507000000fc020000000000000000040000002d01050008000000fa02050001000000ffffff00040000002d0106000c00000024030400e90d6501e60d7301eb0d7501ee0d6601040000002d01040004000000f0010600040000002d01030004000000f001050007000000fc020000000000000000040000002d01050008000000fa02050001000000ffffff00040000002d0106000c00000024030400e90d6e01e60d7c01eb0d7d01ee0d6f01040000002d01040004000000f0010600040000002d01030004000000f001050007000000fc020000000000000000040000002d01050008000000fa02050001000000ffffff00040000002d0106000c00000024030400e80d7601e30d8301e80d8501ed0d7901040000002d01040004000000f0010600040000002d01030004000000f00105000a00000026060f000a00ffffffff010000000000040000000201010004000000020101000e00000026060f001200ffffffff000008000000871daa058e1db805040000002d01020008000000fa0205000100000000000000040000002d01050008000000fa0200000100000000000000040000002d0106000800000025030200ca0d5901cd0d5c01040000002d01040004000000f001050004000000f0010600040000002d010300040000002d01020008000000fa0205000100000000000000040000002d01050008000000fa0200000100000000000000040000002d0106000800000025030200cd0d5c01cf0d6201040000002d01040004000000f001050004000000f0010600040000002d010300040000002d01020008000000fa0205000100000000000000040000002d01050008000000fa0200000100000000000000040000002d0106000800000025030200cf0d6201d00d6601040000002d01040004000000f001050004000000f0010600040000002d0103000a00000026060f000a00ffffffff010000000000040000000201010004000000020101000e00000026060f001200ffffffff000008000000871dbb05911ddf0507000000fc020000000000000000040000002d01050008000000fa02050001000000ffffff00040000002d0106000c00000024030400ca0d6301cd0d7001d30d6f01d00d6201040000002d01040004000000f0010600040000002d01030004000000f001050007000000fc020000000000000000040000002d01050008000000fa02050001000000ffffff00040000002d0106000c00000024030400cd0d6b01cd0d7c01d30d7c01d30d6b01040000002d01040004000000f0010600040000002d01030004000000f001050007000000fc020000000000000000040000002d01050008000000fa02050001000000ffffff00040000002d0106000c00000024030400cd0d7501ca0d8301d00d8401d30d7601040000002d01040004000000f0010600040000002d01030004000000f00105000a00000026060f000a00ffffffff0100000000000400000002010100040000000201010007000000fc020000000000000000040000002d01050008000000fa02050001000000ffffff00040000002d0106004200000024031f00910d9301930d9301940d9501990d95019a0d9601a00d9601a20d9701a60d9701a70d9901a90d9901a90d8301aa0d8301aa0d7e01a70d7e01a60d7c01a20d7c01a00d7b019f0d7b019d0d79019c0d79019a0d7801970d7801960d7601940d7601940d7b01930d7b01930d8301910d8501910d8c01900d8d01900d9201040000002d01040004000000f0010600040000002d01030004000000f00105000400000002010100040000000201010007000000fc020000bfbfbf000000040000002d01050008000000fa02050001000000ffffff00040000002d0106004a020000240323019c0d5b039c0d5f039d0d5f039d0d68039f0d68039f0d6c03a00d6c03a00d7503a20d7703a20d8003a30d8103a30d8403a40d8503a40d8803a60d8a03a60d8c03a70d8e03a70d9603a90d9803a90d9e03aa0d9f03aa0da503ac0da703ac0db103ad0db203ad0db903ae0dbb03ae0dc603b00dc803b00ddb03b10ddc03b10de803b30de903b30def03b40df003b40df803b60df803b60dff03b70d0004b70d0804b80d0904b80d0f04ba0d1104ba0d1604bb0d1804bb0d1f04bd0d1f04bd0d2604be0d2704be0d3004c00d3204c00d3904c10d3c04c10d4304c30d4504c30d4c04c40d4d04c40d5604c60d5704c60d5f04c70d6004c70d6804c90d6904c90d7004ca0d7204ca0d7a04cc0d7c04cc0d8c04cd0d8d04cd0dad04cc0dae04cc0dcc04ca0dcd04ca0dd904c90dd904c90dea04ca0dea04ca0df904cc0df904cc0d1105cd0d1305cd0d5e05cf0d6005cf0d6805d00d6a05d00de105c10de105c00de205800de2057f0de405690de405690dd705680dd505680dcb05660dc905660dba05650db805650da805630da705630d9805620d9705620d8705600d8505600d64055f0d62055f0d58055d0d57055d0d4d055c0d4b055c0d41055a0d40055a0d3a055c0d3a055c0d33055a0d31055a0d2105590d2005590d1705570d1605570d0605560d0405560df904540df704540de304530de104530dcf04520dcd04520dc204500dc004500db6044f0db4044f0da6044d0da4044d0d9c044c0d9a044c0d96044a0d96044a0d9304480d9004480d8f04460d8f04460d8d04450d8c04450d8a04430d8a04430d8904420d8704420d8604420d8704400d8904400d8a043f0d8c043f0d8d043e0d8f043e0d90043b0d93043b0d9504390d9504390d9904380d9904380d9d04360d9f04360da204350da204350da604330da704330dad04320dae04320db704300db704300dc2042f0dc3042f0dcc042d0dcd042d0dd7042c0dd7042c0de7042a0de9042a0df604290df704290d3d05270d3e05270d7505260d7705250d7705230d7805220d7805220d7a051d0d7a051d0d7b05160d7b05160d7a050b0d7a050b0d7805f30c7805f30c7705e40c7705e20c7805d50c7805d40c7a05be0c7a05bc0c7805b50c7805b50c6f05b40c6e05b40c4205b50c4105b50c3705b70c3505b70c2b05b80c2a05b80c1e05b90c1d05b90c1305bb0c1105bb0c0805bc0c0705bc0cfd04be0cfc04be0cf604bf0cf404bf0ce404c10ce304c10cd004c20ccf04c20cc304c30cc304c30cad04c50cac04c50ca004c60c9f04c60c9304c80c9204c80c8004c90c8004c90c6804c80c6604c80c4d04c90c4d04c90c3804cb0c3804cb0c2a04cc0c2a04cc0c1f04ce0c1d04ce0c1204cf0c1104cf0c0304d10c0204d10cf803d20cf603d20ceb03d40ce903d40cde03d50cdc03d50cd103d70ccf03d70cb103d40cae03d40cab03d10ca803d10ca703cf0ca503cf0ca403ce0ca203ce0ca103cc0ca103cc0c9e03cb0c9c03cb0c9903c90c9803c90c8f03c80c8e03c80c7803c90c7703c90c6403d40c6403d70c6203ec0c6203f00c61030e0d6103110d5f03300d5f03330d5e03500d5e03530d5d03700d5d03750d5b038a0d5b038d0d5a03970d5a03040000002d01040004000000f0010600040000002d01030004000000f0010500040000000201010004000000020101000e00000026060f001200ffffffff000008000000551ba409781c360c07000000fc020000000000000000040000002d01050008000000fa02050001000000ffffff00040000002d0106000404000024030002990d5b03990d60039a0d60039a0d69039c0d69039c0d6e039d0d6e039d0d7b039f0d7b039f0d8103a00d8203a00d8503a10d8803a10d8603a10d8803a10d8603a10d8903a10d8803a10d8903a30d8b03a30d9003a40d9203a40d9c03a60d9e03a60d9c03a60da103a70da203a70da903a90dab03a90db603aa0db803aa0db603aa0dbf03ab0dc003ab0dce03ad0dcf03ad0de303ae0de503ae0dea03b00ded03b00df003b10df303b10df903b30dfc03b30d0004b40d0304b40d0904b50d0c04b50d1304b70d1404b80d1c04b80d1f04ba0d2204ba0d2a04bb0d2d04bb0d3004bd0d3604bd0d3c04be0d4104be0d4604c00d4e04c10d5104c10d5704c30d5a04c30d6004c40d6304c40d6c04c60d6e04c70d7a04c70d7d04c90d8004c90d9604ca0d9704ca0d9e04c90d9e04c90dc304c70dc404c70dd104c60dd204c60df004c70df104c70dff04c90d0205c90d1b05ca0d1d05ca0d6205cc0d6405cc0d6e05cd0d6f05cd0de005ce0dde05d00dde05be0dde05bd0ddf05bb0ddf05be0ddf05700ddf05700de005690de0056c0de3056c0ddb056a0dd8056a0dd405690dd1056a0dd1056a0dcf05690dcb05690dc005680dbb05680db105660daf05660da205650d9c05650d9105630d8b05630d7e05630d7f05630d6805620d6705620d5b05600d5905600d51055f0d4f055f0d45055d0d44055d0d38055a0d3d055c0d3d055f0d3b055f0d38055d0d37055d0d27055c0d25055c0d1a055a0d18055a0d11055a0d13055a0d0e05590d0d05590dfd04570dfd04570dea04560de904560dd504540dd404540dc704530dc404530dbc04510dba04510daa04500daa04500d9e044f0d9e044f0d96044d0d96044d0d94044c0d91044c0d93044d0d93044c0d90044a0d90044a0d8f04490d8d04490d8c04470d8c04470d8a04460d8a04460d8704450d8704450d8604430d8404400d7d043f0d83043f0d84043d0d86043d0d87043c0d89043d0d89043c0d89043c0d8a043b0d8c043b0d8d04390d8f04390d9004360d9304360d9404360d9304360d9404360d9304360d9404350d9604350d9a04330d9a04350d9a04330d9b04330d9e04320d9e04320da304300da304300daa04300da8042f0daa042f0db1042d0db4042d0db9042c0dbc042c0dc6042a0dc7042a0dd004290dd204290ddb04290dda04290dde04270dde04270dee04260df004260d0405260d0205250d0705250d7505260d7205250d7205230d7405220d7405220d7505200d75051f0d77051a0d7705190d7805190d77050e0d77050c0d7505f90c7505f90c7405dc0c7405db0c7505c90c7505c80c7705c00c7705bf0c7505b50c7505b80c7805b80c7405b60c7405b60c6905b50c6805b60c6505b60c3d05b80c3a05b80c3105b90c2f05b90c2405bb0c2105bb0c1b05bc0c1805bc0c1005be0c0d05be0c0205bf0c0105bf0cfa04c00cf804b90cf804b90cff04b80c0105b80c0d05b80c0b05b60c1005b60c1705b50c1b05b50c2005b40c2405b40c2e05b20c2f05b20c3805b10c3d05b10c4705b10c4505b10c7105b20c7205b10c7505b20c7505b20c7b05b50c7b05b60c7a05b80c7b05c20c7b05c50c7c05c90c7c05cb0c7b05db0c7b05dc0c7a05f00c7a05ef0c7a05f80c7a05f80c7b050b0d7b050c0d7c051f0d7c05200d7b05230d7b05260d7805270d78052a0d75052a0d07052c0d04052c0df0042d0dee042d0de0042f0dde042f0dd204300dd104300dc704320dc704320dbd04330dba04330db604350db304350dab04360daa04360da404380da404380da004390da004380d9e04390d9e04390d9d04390d9e04390d9b043b0d9b04390d9a043b0d9a043b0d97043c0d96043b0d97043c0d96043c0d94043d0d93043d0d91043f0d91043f0d8f04400d8f04400d8d04420d8c04420d8a04430d8904430d8704450d86043f0d86043f0d8704400d8a04420d8c04420d8d04430d8d04430d8f04450d9004450d9104460d9104460d9304470d9404470d9704490d9904490d9704490d9e044a0da0044a0daa044c0dab044c0dbc044d0dbd044d0dc6044f0dc7044f0dd404500dd504500dea04510deb04510dfd04530dfe04530d0d05540d0e05540d1a05560d1b05560d2505570d2705570d3805590d3a055c0d3705570d3705570d4505590d4705590d4f055a0d51055a0d5b055c0d5c055c0d68055d0d69055d0d8c055f0d91055f0d9e05600da205600daf05620db205620dbc05630dc005630dcb05650dd105650dd805660dd805660de605700de605720de505be0de505c00de305c30de305c30de205c70de305ce0de305d00de205d00de305d30de005d30d6e05d10d6e05d10d6205d00d6105d00d1b05ce0d1a05ce0d0105cd0dff04cd0df004cc0dee04cc0de404cc0de604cc0dd204cd0dd104cd0dc404ce0dc304ce0da004d00d9e04d00d9604ce0d9404ce0d7e04cd0d7b04cd0d7804cc0d6d04ca0d6a04ca0d6204c90d5f04c90d5904c70d5604c70d5004c60d4d04c40d4404c40d4104c30d3c04c30d3604c10d3004c10d2d04c00d2904c00d2004be0d1d04be0d1a04bd0d1404bb0d1204bb0d0a04ba0d0904ba0d0304b80dff03b80dfa03b70df903b70df303b50def03b50ded03b40de903b40de303b30de203b30dce03b10dcc03b10dbf03b00dbd03b00db503ae0db503ae0da903ad0da803ad0da103ab0da103ab0d9b03aa0d9b03aa0d9003a90d8f03a90d8903a70d8903a70d8603a60d8503a70d8503a70d8603a60d8503a60d8103a40d7f03a40d7903a30d7903a30d6f03a30d7103a10d6e03a10d6903a00d6903a00d65039f0d6503a00d63039f0d60039f0d5c039d0d5c039f0d5c039d0d5b039f0d5b03040000002d01040004000000f0010600040000002d01030004000000f001050007000000fc020000000000000000040000002d01050008000000fa02050001000000ffffff00040000002d010600820100002403bf00c10cf904c10cf404c20cf304c20cd804c30cd704c30cca04c50cc904c50cbc04c60cba04c60ca404c80ca304c80c9a04c90c9904c90c8c04cb0c8c04cb0c7904cc0c7704cc0c7204cb0c7204cb0c4304cc0c4204cc0c3304ce0c3004ce0c2704cf0c2604cf0c2004d10c18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a03430d5a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904040000002d01040004000000f0010600040000002d01030004000000f00105000a00000026060f000a00ffffffff010000000000040000000201010004000000020101000e00000026060f001200ffffffff0000080000007a1b55066f1c470907000000fc020000000000000000040000002d01050008000000fa02050001000000ffffff00040000002d0106003200000024031700a20def01a00df2019f0df301960dff01960d00028f0d0b028f0d0c028d0d0d028d0d0f02890d1502870d16028c0d19028d0d1702910d1202910d1002940d0f02940d0d029a0d03029c0d0202a30df601a50df601a50df401a60df201040000002d01040004000000f0010600040000002d01030004000000f001050007000000fc020000000000000000040000002d01050008000000fa02050001000000ffffff00040000002d010600f60100002403f900150dd501180dd3011b0dd3011b0dd2011e0dd201210dd1011f0dd201220dd101220dce011f0dd101210dcf01260dcf01280dce01290dcf01380dcf01360dcf01380dcf01360dce01380dcf013f0dcf013f0dd101450dd101440dd101450dd201450dd101470dd201450dd101470dd201480dd201480dd301490dd3014b0dd5014c0dd5014e0dd601510dd6014f0dd601510dd8014f0dd601510dd801520dd801510dd601510dd801520dd801520dd901550ddc01530ddc01550dde01550ddc01550dde01560ddf01560de101580de201580de101580de201590de401590de5015b0de5015b0de7015c0de8015c0de9015d0de9015f0deb015f0dec01600dec01620dee01620def01660df401680df401680df501690df601690df8016b0df8016b0df9016d0dfc016d0dfe016f0dff016f0dfe016f0d0002700d0002700d0202720d0302730d0302730d0502750d0602750d0802760d0902760d0b02790d0e02790d0f027c0d12027c0d13027e0d13027e0d15027f0d16027f0d1802820d1b02820d1c02830d1e02830d1f02850d2102850d2202860d2202860d2102860d2202880d2302880d2502890d2502890d26028a0d28028a0d29028c0d2b028c0d2c028c0d2b028d0d2d028f0d2f028f0d3002900d3002920d3202920d3302940d3602940d3802960d39029a0d3602990d3502990d3202970d3202970d3002930d2c02920d2902900d2802900d26028f0d25028f0d26028f0d23028f0d25028f0d23028d0d23028d0d22028c0d22028c0d21028a0d1f028a0d1e02890d1e028a0d1e02890d1c02890d1e02890d1b02880d1b02880d1902860d1802860d1602850d1502850d1302830d1302830d1202820d1202820d1102800d0f02800d0e027f0d0e027f0d0c027e0d0b027e0d09027c0d09027c0d06027b0d06027b0d0502790d0302790d0202780d0202780dff01750dff01750dfe01730dfc01750dfc01730dfb01720dfb01720df801700df801700df6016f0df6016f0df5016d0df4016d0df2016c0df2016c0def01690def01690dee01660deb01660de901650de901650de801630de801630de701620de701620de501600de501600de4015f0de2015f0de4015f0de2015f0de4015f0de2015d0de1015d0ddf015c0dde015c0ddf015c0dde015b0ddc01590dd9015b0ddc01590dd901580dd801560dd801580dd901580dd801560dd601560dd501550dd301550dd501530dd301550dd301530dd201510dd201510dd1014e0dd1014e0dcf014b0dcf014b0dce01480dce01480dcc01470dcc01480dcc01450dcc01450dcb013c0dcb013c0dc901210dc901210dcb011c0dcb011c0dcf011e0dcc011f0dcc011b0dcc011b0dce01170dce01150dcf01140dcf01120dd101040000002d01040004000000f0010600040000002d01030004000000f001050007000000fc020000000000000000040000002d01050008000000fa02050001000000ffffff00040000002d01060012020000240307011b0dcc011b0dcd01180dcd01160dcf01150dcf01150dd001160dcf01150dcf01150dd00114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10cf901ef0cfc01ef0cfd01ec0c0202eb0c0302e90c0802e80c0902e80c0f02e70c0f02e70c1302e50c1502e70c1502e50c1502e50c1702e40c1902e40c2702e50c2702e50c3002e70c3002e70c3902e80c3a02e80c3902e80c3c02e90c3c02e90c3f02eb0c4002ec0c4302ec0c4602ee0c4702ee0c4a02ef0c4c02ef0c4d02f10c5002f10c5302f20c5402f20c5602f30c5702f60c5902f90c5c02fe0c6202ff0c6202ff0c6302010d6302030d6602050d6602090d6a020b0d6a020c0d6c02110d6f02120d70021c0d79021e0d7902260d8002290d81022a0d83022c0d83022f0d8602320d8702330d8902360d8a02380d8a023b0d8d023e0d8e023f0d8e02420d9102430d9102460d9402480d94024c0d97024d0d9902520d9a02560d9d02570d9d025d0d9e025f0da002650da102680da3026c0da4026f0da602750da702760da7027c0daa027d0daa02830dad02860dad028a0db0028f0db002910db102930dab02900dab028f0daa028d0daa02870da702840da702800da4027d0da402780da102760da102700da0026f0d9e02690d9d02660d9c02620d9a025f0d9902590d9702570d9702530d9602550d9602500d93024f0d93024b0d9002480d8d02460d8d02450d8c02430d8c02410d89023e0d87023c0d87023c0d86023b0d8602390d8402360d8302350d8302320d8002300d80022c0d7b02290d7b02220d7402200d7402160d6c02150d6c02140d6a020f0d67020c0d64020b0d6402090d6302090d6202060d6002050d6002050d5f02030d5f02020d5d02fe0c5a02fe0c5902f60c5102f80c5302f60c5102f60c5002f50c4e02f50c4a02f30c4a02f30c4602f20c4402f20c4302f10c4202f10c4002ef0c3f02ef0c3c02ee0c3a02ee0c3802ec0c3802ee0c3802ec0c3802ec0c2f02eb0c2f02eb0c2602e90c2602e90c1f02e90c2002e90c1a02eb0c1902eb0c1602ec0c1502ec0c1002ee0c1002ee0c0b02ef0c0902ee0c0b02ef0c0602f10c0602f30c0002f60cfa01f90cf401fb0cf401fb0cf201fc0cf201fe0cf001fe0cef01ff0cef01ff0ced01010ded01010dec01020dec01020dea01030dea01030de901050de901050de8010e0ddf010e0dde01140dd801120dd901140dd801150dd801150dd601150dd801150dd601160dd601150dd601160dd501180dd501190dd3011b0dd301190dd3011b0dd3011b0dd2011b0dd3011e0dd001040000002d01040004000000f0010600040000002d01030004000000f001050007000000fc020000000000000000040000002d01050008000000fa02050001000000ffffff00040000002d0106005400000024032800940d3502940d3a02940d3902960d3a02960d3c02960d3a02960d3d029a0d3c029d0d3c029d0d3a02a20d3a02a50d3902a60d3902a80d3802a90d3802ac0d3602b00d3602b20d3502b50d3502b70d3302b60d2d02b30d2f02b00d2f02af0d3002ab0d3002a80d3202a50d3302a30d3302a20d35029d0d35029c0d36029a0d3602970d38029c0d3a029a0d38029a0d36029a0d3802990d36029a0d38029a0d3502040000002d01040004000000f0010600040000002d01030004000000f001050007000000fc020000000000000000040000002d01050008000000fa02050001000000ffffff00040000002d0106002a00000024031300940d3602960d3802990d3902990d3a029a0d3a029a0d3c029d0d3f029c0d3f029f0d4202a00d4202a00d4302a30d4602a80d4202a20d3c02a20d3a02a00d3a029d0d38029a0d3302990d3202040000002d01040004000000f0010600040000002d01030004000000f001050007000000fc020000000000000000040000002d01050008000000fa02050001000000ffffff00040000002d0106006400000024033000f10cb401f40cb501f40cb701f60cb801f60cb901f80cb901f90cbb01f90cbc01fb0cbc01fc0cbe01fe0cbe01ff0cc101010dc101010dc201020dc201030dc301030dc501050dc5010c0dcc010e0dcc01120dd001140dd001140dd201170dd301190dcf01170dcc01150dcc01140dc901120dc9010e0dc5010b0dc301090dc201090dc101080dc101060dbf01060dbe01050dbe01030dbc01020dbc01010db901ff0cb901ff0cb801fe0cb801fc0cb701fc0cb501fb0cb501f60cb101f40caf01040000002d01040004000000f0010600040000002d01030004000000f001050007000000fc020000000000000000040000002d01050008000000fa02050001000000ffffff00040000002d0106002400000024031000970d3502970d3802960d3a02960d5902940d5a02940d7602940d7402940d77029a0d7a029a0d74029a0d77029a0d5a029c0d59029c0d3a029d0d39029d0d3602040000002d01040004000000f0010600040000002d01030004000000f001050007000000fc020000000000000000040000002d01050008000000fa02050001000000ffffff00040000002d0106000c00000024030400f10cd203450d8d04490d8c04f60ccf03040000002d01040004000000f0010600040000002d01030004000000f001050007000000fc020000000000000000040000002d01050008000000fa02050001000000ffffff00040000002d0106002c00000024031400420d8a04470d8f044a0d9004560d9d04580d9d04580d9f045b0d9f045b0da004720da004720d9a045c0d9a045c0d99045c0d9a04590d9804580d9804560d9504510d8f044e0d8d04480d8704450d8604040000002d01040004000000f0010600040000002d01030004000000f001050007000000fc020000000000000000040000002d01050008000000fa02050001000000ffffff00040000002d01060024000000240310006c0d8c04660d8c04650d8a045c0d8a045b0d8904530d8904530d8704440d8704440d8d04520d8d04520d8f04590d8f045b0d9004650d9004660d92046c0d9204040000002d01040004000000f0010600040000002d01030004000000f001050007000000fc020000000000000000040000002d01050008000000fa02050001000000ffffff00040000002d0106006800000024033200e20c7d04da0c7d04db0c7e04dd0c7e04db0c7d04db0c7c04da0c7c04da0c7904d80c7904d80c7704d70c7604d70c7404d50c7404d50c7304d40c7204d40c7004d10c6d04d10c6c04cf0c6a04ce0c6a04ce0c6904cc0c6804cc0c6604cb0c6504cb0c6304c90c6304c80c6004c40c6304c50c6604c70c6804c70c6904c80c6a04c80c6c04c90c6c04c90c6d04cc0c7004cc0c7204ce0c7204ce0c7304d10c7604d10c7704d20c7704d20c7a04d40c7a04d40c7c04d50c7d04d50c7e04d70c8004d70c8304e20c8304040000002d01040004000000f0010600040000002d01030004000000f001050007000000fc020000000000000000040000002d01050008000000fa02050001000000ffffff00040000002d0106006000000024032e00c40c6604c50c6804c50c6904c70c6b04c70c6d04c80c6f04c80c7004c90c7204c90c7304cb0c7604cc0c7904cc0c7a04ce0c7c04ce0c7d04cf0c7f04cf0c8004d10c8304d20c8404d20c8604d40c8704d40c8a04d70c8d04db0c8a04da0c8904da0c8604d80c8404d80c8304d70c8104d70c8004d50c8004d50c7d04d40c7c04d40c7a04d20c7904d20c7704d10c7604d10c7304cf0c7304cf0c7004ce0c6f04ce0c6d04cc0c6c04cc0c6b04cb0c6904cb0c6604c80c6304040000002d01040004000000f0010600040000002d01030004000000f001050007000000fc020000000000000000040000002d01050008000000fa02050001000000ffffff00040000002d0106001201000024038700c80c6a03c80c6e03c70c6f03c70c7803c50c7803c50c9003c70c9103c70c9703c80c9703c70c9803c80c9a03c80c9c03ca0c9e03ca0ca103cb0ca103cb0ca403cd0ca403cd0ca803ce0ca803ce0ca903cf0cab03cf0cae03d10caf03d20cb203d20cb403d40cb503d40cb703d50cb803d50cba03d80cbd03d80cbe03da0cbe03da0cbf03e00cc503e00cc703e20cc903e20ccb03e40ccc03e50ccc03e50cce03e70cce03ea0cd103eb0cd103eb0cd203ed0cd203ee0cd303f00cd303f20cd603f40cd603f40cd803f50cd803f80cdb03fa0cdb03fe0cdf03ff0cdf03010de103020de103020de203050de403090de8030b0de8030e0dea03110de5030e0de2030b0de103090de103090ddf03080dde03060dde03050ddc03040ddc03020ddb03020dd903010dd903fe0cd803fb0cd503fa0cd503fa0cd303f80cd303f70cd203f50cd203f20ccf03f00cce03ed0ccb03eb0ccb03eb0cc903e80cc803e80cc903e80cc703e70cc703e50cc503e40cc203e40cc103e20cc103e20cbf03e10cbe03e00cbe03e00cbd03dd0cba03dd0cb803db0cb803db0cb703da0cb703da0cb503da0cb703db0cb703da0cb503da0cb403d80cb403d80cb103d70cb103d70cac03d50cac03d50cab03d40ca803d40ca703d20ca503d20ca403d10ca403d10ca103cf0c9f03cf0c9e03ce0c9c03ce0c9b03cd0c9a03ce0c9b03ce0c9803cd0c9703cd0c9003cb0c8e03cb0c7a03cd0c7a03cd0c6f03ce0c6e03ce0c6a03040000002d01040004000000f0010600040000002d01030004000000f00105000a00000026060f000a00ffffffff0100000000000400000002010100040000000201010007000000fc020000000000000000040000002d01050008000000fa02050001000000ffffff00040000002d0106000c00000024030400870cfe00870c5501da0c5501da0cfe00040000002d01040004000000f0010600040000002d01030004000000f00105000400000002010100040000000201010007000000fc020000000000000000040000002d01050008000000fa02050001000000ffffff00040000002d0106002000000024030e00830cfa00830c5801dd0c5801dd0cfa00830cfa00870c0201da0c0201d50cfe00d50c5501da0c5101870c51018b0c55018b0cfe00870c0201040000002d01040004000000f0010600040000002d01030004000000f00105000400000002010100040000000201010007000000fc020000000000000000040000002d01050008000000fa02050001000000ffffff00040000002d0106000a00000024030300850c5501cc0c8a01e10c4901040000002d01040004000000f0010600040000002d01030004000000f0010500040000000201010004000000020101000e00000026060f001200ffffffff000008000000d51ab303001c770607000000fc020000000000000000040000002d01050008000000fa02050001000000ffffff00040000002d0106001a00000024030b007a0c5201ce0c9001e60c44017a0c5201850c5901e10c4e01dc0c4801c80c8901ce0c8601870c5101850c5901040000002d01040004000000f0010600040000002d01030004000000f001050007000000fc020000000000000000040000002d01050008000000fa02050001000000ffffff00040000002d0106002000000024030e00870cf800870cf9008a0cfc008b0cfc008c0cfb008e0cfb008e0cf9008f0cf8008f0c61008c0c5e00880c5e00880c6000870c6000870c6300040000002d01040004000000f0010600040000002d01030004000000f001050007000000fc020000000000000000040000002d01050008000000fa02050001000000ffffff00040000002d010600aa00000024035300c20c0203ba0c0203b80c0503b70c0703b50c0903b50c1103b80c1203ba0c1503bd0c1503bf0c1703c20c1703c40c1803cc0c1a03cf0c1b03d40c1b03d70c1d03da0c1d03dd0c1e03e20c1e03e50c2003f20c2003f50c21031f0d2103220d2003330d20033b0d1e03410d1e03450d1d034c0d1d034f0d1b03560d1b035a0d1a035d0d1a03750d1503780d14037b0d14037f0d1203860d0f038a0d0f038f0d0e03910d0c03940d0c03990d0803990d05039a0d0403990d0103990dfe02960dfd02940dfb02910dfa028d0dfa028d0dfa02890dfb02860dfb02820dfd027b0dfe02780dff02730dff026f0d0103590d0503580d0503530d07034c0d0703490d0803420d08033f0d0903380d0903320d0b03210d0b031e0d0c031f0d0c03f60c0c03f40c0b03e80c0b03e50c0903e00c0903dd0c0803da0c0803d70c0703d20c0703c90c0403c70c0403c40c0203040000002d01040004000000f0010600040000002d01030004000000f001050007000000fc020000000000000000040000002d01050008000000fa02050001000000ffffff00040000002d0106002401000024039000910c42018d0c3f018b0c3e01810c3e017e0c41017e0c42017d0c42017d0c43017b0c45017b0c48017a0c4b017a0c4c01780c4d01780c5301780c5201770c5501770c5701760c5901740c5f01740c6b01730c6c01730ca301730ca201710ca501710cd901730cdd01730cf601740cfd01740c0402760c0702760c0d02770c0e02770c13027a0c1502780c14027a0c15027e0c1702830c1302830c1002840c0e02840c0b02850c0a02850c0702870c0602870c0402880c0002880cfd018b0cf7018b0cf6018d0cf1018e0cee018e0ced018f0ceb018f0cea01910ce801910ce701920ce701920ce601970ce0019a0cdd019a0cdc01a10cd401a10cd301a20cd301a70ccf01ad0ccc01ae0cca01b00cca01b50cc701b10cc001ae0cc101ab0cc101a80cc401a20cc7019f0cca019c0ccc019b0ccd019b0ccf01980cd001980cd201970cd301940cd401940cd6018f0cda018f0cdc018b0ce1018d0ce1018a0ce3018a0ce401870ce701870cea01850ceb01850cee01840cf301830cf401800cfc01800cfd017e0c01027e0c03027d0c06027d0c09027b0c0b027b0c0d027a0c0e027a0c10027b0c0e02800c1002810c1102800c1002800c1102800c0d027e0c0a027e0c06027d0c03027d0cfd017b0cf6017b0cdd017a0cd9017a0ca6017b0ca3017b0c6e017d0c6b017d0c60017e0c5c017e0c5a01800c5701800c5601810c5501810c4f01830c4d01830c4b01840c4901840c4601850c4601840c4601850c4601850c4501850c4601870c4501840c4501870c4501850c4501880c46018d0c4901040000002d01040004000000f0010600040000002d01030004000000f00105000a00000026060f000a00ffffffff0100000000000400000002010100040000000201010007000000fc020000000000000000040000002d01050008000000fa02050001000000ffffff00040000002d01060044000000240320009d0c61019a0c61019a0c6201980c6201980c6501970c6501970c6801950c6801950c6e01950c7501970c7501970c7801980c7801980c7b019a0c7b019a0c7c019d0c7c01a10c7c01a10c7b01a20c7b01a20c7801a40c7801a40c7501a50c7501a50c6f01a50c6801a40c6801a40c6501a20c6501a20c6201a10c6201a10c6101040000002d01040004000000f0010600040000002d01030004000000f0010500040000000201010004000000020101000e00000026060f001200ffffffff000008000000d81ab005d61b090807000000fc020000000000000000040000002d01050008000000fa02050001000000ffffff00040000002d010600b6000000240359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401910c6601910c6e01910c6e019a0c6e019a0c6e019a0c68019a0c69019b0c68019b0c66019c0c65019b0c65019c0c64019b0c65019c0c65019e0c64019c0c65019b0c64019b0c65019e0c65019c0c65019f0c68019e0c66019e0c68019f0c69019f0c6b01a10c6b019f0c6c01a10c6e019f0c6e019f0c73019e0c73019e0c75019c0c76019e0c76019c0c76019b0c78019c0c78019c0c76019c0c78019c0c76019b0c76019c0c76019b0c75019b0c73019b0c75019a0c72019a0c6e01040000002d01040004000000f0010600040000002d01030004000000f001050007000000fc020000000000000000040000002d01050008000000fa02050001000000ffffff00040000002d010600f000000024037600950c7501950c7801910c92018e0cac01870cde01840cf501810c0c02800c23027d0c39027b0c4f027a0c6302780c7702770c8a02760c9d02740cc102730ce202730cf302740c0f03740c1d03760c2b03770c3803780c44037a0c50037b0c5a037d0c6403800c6e03820c7703840c8003880c87038b0c8e038b0c8f038e0c9503920c9b03970ca1039a0ca5039e0ca903a40cac03a80caf03ae0cb203b40cb403c50cb403cb0cb203d20cb103da0cae03df0cab03e60ca803ee0ca403f50c9f03fe0c9903060d92030e0d8c03160d85031f0d7e033b0d6203450d57034f0d4d03590d4103630d35036d0d28036f0d26036b0d2303690d24035f0d3103540d3c034a0d4803400d54031b0d7a03120d81030b0d8803020d8e03fb0c9503f20c9903eb0c9e03e40ca203de0ca703d70ca903d10cab03c90cac03c30cae03b50cae03af0cac03ab0ca903a70ca803a20ca5039e0ca1039b0c9c03970c9803940c92038f0c8c038c0c85038a0c7e03880c7503850c6c03820c6203810c5a03800c4e037e0c42037d0c37037b0c2a037a0c1d037a0c0f03780cf302780ce2027a0cc1027b0c9d027d0c8a027e0c7702800c6302810c4f02820c3902850c2302870c0e028a0cf6018c0cdf01940cae01970c93019b0c79019b0c7601040000002d01040004000000f0010600040000002d01030004000000f001050007000000fc020000000000000000040000002d01050008000000fa02050001000000ffffff00040000002d010600ec00000024037400ab0cb901ab0cbc01a80cd301a70ceb01a50c0002a40c1502a20c2a02a10c3d029e0c64029e0c77029c0c89029c0c9a029b0cac029b0cbb029a0ccc029a0c12039b0c2a039b0c35039c0c41039c0c4b039e0c56039f0c5e03a10c6703a20c6f03a40c7703a50c7e03a70c8503a90c8b03ab0c9103ae0c9703af0c9b03b20c9f03b50ca203b80ca703bb0ca803bd0cab03c20cac03cc0cac03cf0cab03d40ca903d80ca803dc0ca503df0ca103e30c9e03e80c9903ec0c9403f00c8f03f50c8a03f90c8203ff0c7b03030d7403090d6c030f0d6403130d5a03190d51031f0d4703250d3b032a0d31032c0d2e03270d2b03260d2e03200d38031a0d4403150d4e030f0d5703090d6103030d6a03ff0c7103fb0c7803f50c8003f00c8503ec0c8b03e80c9103d80ca103d50ca203d10ca503ce0ca503cb0ca703c30ca703c00ca503bd0ca403bb0ca203b90c9f03b60c9c03b50c9803b20c9403b10c8f03ae0c8a03af0c8a03ac0c8403ab0c7d03a90c7503a80c6e03a70c6703a50c5e03a40c5403a20c4b03a20c3f03a10c3503a10c2a039f0c12039f0ccc02a10cbb02a10cac02a20c9a02a20c8902a40c7702a40c6402a70c3f02a80c2a02a90c1602ab0c0002ac0ceb01ae0cd501b10cbe01b10cbb01040000002d01040004000000f0010600040000002d01030004000000f00105000a00000026060f000a00ffffffff0100000000000400000002010100040000000201010007000000fc020000000000000000040000002d01050008000000fa02050001000000ffffff00040000002d0106000c00000024030400a70c0400a70c4a002f0d4a002f0d0400040000002d01040004000000f0010600040000002d01030004000000f00105000400000002010100040000000201010007000000fc020000000000000000040000002d01050008000000fa02050001000000ffffff00040000002d0106002000000024030e00a40c0100a40c4d00320d4d00320d0100a40c0100a70c07002f0d07002c0d04002c0d4a002f0d4700a70c4700aa0c4a00aa0c0400a70c0700040000002d01040004000000f0010600040000002d01030004000000f0010500040000000201010004000000020101000e00000026060f001200ffffffff0000080000005a1b0e03ca1b200307000000fc020000ffffff000000040000002d01050008000000fa0200000100000000000000040000002d010600070000001b041c00fc0c0c00db0c040000002d01040004000000f0010600040000002d01030004000000f001050007000000fc020000ffffff000000040000002d01050008000000fa0200000100000000000000040000002d010600070000001b041c00d50c0c00b40c040000002d01040004000000f0010600040000002d01030004000000f001050007000000fc020000ffffff000000040000002d01050008000000fa0200000100000000000000040000002d010600070000001b041c00230d0c00010d040000002d01040004000000f0010600040000002d01030004000000f00105000a00000026060f000a00ffffffff0100000000000400000002010100040000000201010007000000fc020000000000000000040000002d01050008000000fa02050001000000ffffff00040000002d0106000c00000024030400a50c2400a50c33002f0d33002f0d2400040000002d01040004000000f0010600040000002d01030004000000f0010500040000000201010004000000020101000e00000026060f001200ffffffff000008000000f6013703280f8c1807000000fc020000ffffff000000040000002d01050008000000fa02050001000000ffffff00040000002d0106002000000024030e00a10c2000a10c3600320d3600320d2000a10c2000a50c29002f0d29002b0d24002b0d33002f0d2e00a50c2e00aa0c3300aa0c2400a50c2900040000002d01040004000000f0010600040000002d01030004000000f001050007000000fc020000ffffff000000040000002d01050008000000fa02050001000000ffffff00040000002d0106002200000024030f0006006b1503006b1503006d1501006e1501006f1503007115030072150400721506007415a3007215a4007215a6007115a7007115a7006a15a3006a15040000002d01040004000000f0010600040000002d01030004000000f00105000a00000026060f000a00ffffffff0100000000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5e0400000e00626a626a8ed98ed9000000000000000000000000000000000000090416001e0c0000ecb30100ecb301005e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c1f00000e4000000e600000000000000e600000000000000e600000000000000e600000000000000e60000000000000027ee00000000000027ee00000000000027ee00000000000027ee00000200000029ee00000000000029ee00000000000029ee00004700000070ee00000c0100007cef00000c01000088f0000024000000a5f10000f401000099f3000066000000acf000001500000000000000000000000000000000000000920000000000000027ee000000000000000000000000000000000000000000003de30000ea0a000027ee00000000000027ee00000000000027ee000000000000acf000000000000027ee00000000000092000000000000009200000000000000e6000000000000000000000000000000e600000057e20000e60000000000000027ee00000000000027ee00000000000027ee00000000000027ee0000000000009200000000000000e6000000000000009200000000000000e60000000000000027ee00000000000000000000000000000000000000000000a60000000e000000b40000000e000000920000000000000092000000000000009200000000000000920000000000000027ee00000000000027ee00000000000027ee00000000000027ee000000000000000000000000000027ee00000000000092000000000000009200000000000000000000000000000000000000000000000000000000000000000000000000000000000000000000000000000000000000000000000000000027ee000000000000e600000000000000da0000000c000000d09e77782f6cbd01c200000000000000c20000000000000027ee00000000000027e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80808080808080808080808080808080808080808080808080808080808080808080808080808080808080808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5d0400005e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5e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5e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ae0422b0af0423901e0724901e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76dd41010000004000000000000000000000004000000000027365c030ba0140000000000205622f6cbd010300000001000000030000000d000000030000004d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5e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2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541000015a5ffff86b8000008008541eb5a00000100090000033f5c000008000604000000001400000026060f001e00ffffffff040014000000576f72640e004d6963726f736f667420576f7264050000000b0200000000050000000c027a15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a00b0000eb0b0000e90b00004a0c000008000000fa0205000100000000000000040000002d01020007000000fc020000ffffff000000040000002d010300b600000024035900a20beb0ba20bf10ba00bf10ba00b0a0ca20b0a0ca20b120ca30b120ca30b170ca40b170ca40b1b0ca60b1b0ca60b1f0ca70b1f0ca70b240ca90b240caa0b270cac0b2a0cad0b2d0caf0b300cb00b300cb20b320cb30b320cb50b350cb60b380cb80b380cb80b3a0cbb0b3a0cbb0b3d0cbd0b3d0cbf0b3f0cc00b3f0cc20b420cc30b420cc30b440cc60b440cc70b460cca0b460cca0b480ccd0b480ccd0b490cd60b490cd60b480cd90b460cd90b450cdc0b440cdc0b420cdf0b410cdf0b3e0ce00b3e0ce00b3b0ce20b3b0ce20b380ce30b380ce30b340ce50b340ce50b2e0ce60b2e0ce60b240ce80b240ce80b0d0ce60b0d0ce50b0a0ce30b0a0ce20b070ce00b070cdf0b040cdd0b040cdc0b010cda0b010cd90bfe0bd60bfe0bd40bfb0bd30bfb0bd10bf80bd00bf80bd00bf70bcd0bf70bcc0bf40bc70bf40bc60bf10bc30bf10bc30bef0bbf0bef0bbf0bee0bbb0bee0bbb0bed0bb30bed0bb30beb0ba20beb0b08000000fa0200000000000000000000040000002d01040007000000fc020000ffffff000000040000002d01050004000000f00103000800000026060f000600ffffffff01001000000026060f001600ffffffff0000030c0000ef0b00004b0c00004f0c0000040000002d01020007000000fc020000ffffff000000040000002d010300c800000024036200310cef0b310cf10b2b0cf10b2b0cf20b280cf20b280cf40b240cf40b240cf50b200cf50b200cf70b1d0cf70b1d0cf80b1a0cf80b1a0cfa0b170cfa0b170cfb0b140cfd0b110cfe0b0e0c000c0c0c010c0c0c030c090c030c090c080c070c080c070c0d0c060c0d0c060c120c040c120c040c1a0c030c1a0c030c310c040c310c040c380c060c380c060c3c0c070c3c0c070c410c090c410c090c450c0a0c450c0a0c480c0c0c480c0d0c4b0c0e0c4e0c140c4e0c140c4c0c190c4c0c190c4b0c1c0c4b0c1c0c490c1e0c490c1e0c480c210c460c240c460c240c450c270c440c270c420c2a0c420c2a0c410c2d0c3f0c2d0c3e0c300c3c0c300c3b0c320c3b0c320c3a0c350c380c350c370c380c350c380c340c3a0c340c3a0c310c3d0c300c3d0c2d0c3e0c2d0c3e0c2a0c400c2a0c400c270c430c250c430c210c440c210c440c1e0c460c1e0c460c1a0c470c1a0c470c140c490c140c490c0b0c4a0c0b0c4a0cf70b490cf70b470cf40b460cf40b460cf20b430cf20b430cf10b400cf10b400cef0b310cef0b040000002d010400040000002d01050004000000f00103000800000026060f000600ffffffff01001000000026060f001600ffffffff0000b80b0000a90b0000220c0000eb0b0000040000002d01020007000000fc020000ffffff000000040000002d010300e400000024037000dd0ba90bdd0baa0bd70baa0bd70bab0bd10bab0bd10bad0bcd0bad0bcd0bae0bca0bae0bca0bb00bc60bb00bc60bb10bc30bb10bc30bb30bc00bb30bc00bb40bbd0bb40bbd0bb50bba0bb50bba0bb70bb90bb70bb90bba0bb80bba0bb80bc40bb90bc40bb90bc70bba0bc70bba0bca0bbc0bca0bbc0bcd0bbd0bcd0bbf0bd00bc00bd00bc00bd30bc20bd30bc30bd60bc40bd60bc4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50b130cb50b110cb30b0e0cb30b0e0cb10b0c0cb10b0c0cb00b090cb00b090cae0b040cae0b040cad0b010cad0b010cab0bfb0bab0bfb0baa0bf40baa0bf40ba90bdd0ba90b040000002d010400040000002d01050004000000f00103000800000026060f000600ffffffff01001000000026060f001600ffffffff0000b20e0000b40b00001d0f0000f50b0000040000002d01020007000000fc020000ffffff000000040000002d010300d400000024036800d60eb40bd60eb60bd00eb60bd00eb70bcc0eb70bcc0eb80bc80eb80bc80eba0bc40eba0bc40ebb0bc10ebb0bc10ebd0bbe0ebd0bbe0ebe0bb90ebe0bb90ec00bb60ec10bb30ec30bb30ec50bb20ec50bb20ed00bb30ed00bb30ed30bb50ed30bb50ed60bb60ed60bb60ed90bb80ed90bb90edb0bbb0edb0bbc0ede0bbe0ee10bc10ee10bc20ee40bc40ee40bc50ee70bc60ee70bc60ee80bc90ee80bcb0eeb0bce0eeb0bcf0eee0bd20eee0bd30ef10bd60ef10bd80ef40be60ef40be60ef20beb0ef20beb0ef10bef0ef10bef0eef0bf30eef0bf30eee0bf80eee0bf80eed0bfb0eed0bfb0eeb0bfd0eeb0bfd0eea0b000fe80b030fe70b030fe50b060fe50b060fe40b090fe30b090fe10b0c0fe10b0c0fe00b0f0fde0b0f0fdd0b120fdb0b120fd90b140fd70b140fd60b170fd40b170fd10b190fd10b190fce0b1c0fcd0b1c0fca0b1a0fca0b190fc70b160fc70b140fc40b120fc40b120fc30b0f0fc30b0d0fc00b0a0fc00b0a0fbe0b070fbe0b060fbb0b020fbb0b020fba0bfd0eba0bfd0eb80bfb0eb80bfb0eb70bf50eb70bf50eb60bee0eb60bee0eb40bd60eb40b040000002d010400040000002d01050004000000f00103000800000026060f000600ffffffff01001000000026060f001600ffffffff00003f0e00006d0b0000330f00000e0c0000040000002d01020007000000fc020000ffffff000000040000002d010300c80100002403e200ce0e6d0bce0e6f0bbf0e6f0bbf0e700bb60e700bb60e720baf0e720baf0e730bac0e730bac0e740ba60e740ba60e760ba30e760ba30e770b9e0e770b9e0e790b9b0e790b9b0e7a0b980e7a0b980e7c0b950e7d0b920e7f0b8f0e800b8c0e810b8c0e830b890e830b890e840b860e860b840e870b810e890b810e8a0b7e0e8b0b7e0e8d0b7b0e8d0b7b0e900b780e910b760e910b760e940b740e960b720e960b720e990b6f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c0ed70b4c0eda0b4b0eda0b4b0ede0b4a0ede0b4a0ee50b480ee50b480eea0b470eea0b470eee0b450eee0b450ef50b440ef50b440efa0b420efa0b420e030c410e030c410e0b0c3f0e0b0c3f0e0d0c420e0d0c420e0b0c450e0b0c450e0a0c480e080c4b0e070c4e0e060c510e040c510e030c540e030c540e010c570e010c570e000c5a0e000c5a0efe0b5d0efe0b5d0efd0b600efb0b620efa0b640efa0b640ef20b650ef20b650eeb0b670eeb0b670ee50b680ee50b680ee30b6a0ee30b6a0ee00b6b0ee00b6b0edb0b6c0edb0b6c0ed90b6f0ed70b6f0ed40b720ed30b720ed00b740ed00b740ecd0b760ecb0b760eca0b790ec80b790ec50b7b0ec50b7b0ec30b7e0ec10b7e0ec00b7f0ec00b7f0ebd0b820ebb0b820eba0b850eb80b850eb70b880eb60b880eb40b8b0eb30b8b0eb00b8e0eb00b8e0eae0b910ead0b910eac0b940eaa0b940ea90b970ea70b970ea60b9a0ea60b9a0ea40b9c0ea30b9c0ea10b9f0ea00ba20e9e0ba20e9d0ba50e9c0ba80e9a0ba80e990bab0e990bab0e970bad0e960bb00e960bb00e940bb30e930bb60e910bbb0e910bbb0e900bbe0e8e0bc20e8e0bc20e8d0bcc0e8d0bcc0e8b0bdb0e8b0bdb0e8a0b190f8a0b190f890b200f890b200f870b260f870b260f860b2a0f860b2a0f840b2f0f840b2f0f830b320f810b320f7d0b2f0f7d0b2f0f7c0b260f7c0b260f7a0b220f7a0b220f790b1d0f790b1d0f770b190f770b190f760b120f760b120f740b0d0f740b0d0f730b050f730b050f720bfd0e720bfd0e700bf50e700bf50e6f0be60e6f0be60e6d0bce0e6d0b040000002d010400040000002d01050004000000f00103000800000026060f000600ffffffff01001000000026060f001600ffffffff0000020c0000120b0000290c00004a0b000008000000fa02000001000000ffffff00040000002d01030007000000fc020100000000000000040000002d0106001600000024030900030c420b160c130b1c0c130b1d0c150b240c150b260c160b270c160b140c480b030c420b040000002d01040004000000f0010300040000002d0105000800000026060f000600ffffffff01001000000026060f001600ffffffff0000030c0000120b0000190c00003f0b000008000000fa02000001000000ffffff00040000002d01030007000000fc020000ffffff000000040000002d0107000e00000024030500160c150b040c3d0b060c3d0b170c130b160c150b040000002d01040004000000f0010300040000002d01050004000000f00107000800000026060f000600ffffffff01001000000026060f001600ffffffff00000c0c0000140b0000250c0000440b000008000000fa02000001000000ffffff00040000002d010300040000002d0106003e00000025031d000d0c420b0d0c400b0e0c3f0b0e0c3a0b100c390b100c360b110c360b110c310b130c300b130c2d0b140c2c0b140c290b160c290b160c240b170c240b170c220b190c220b190c1f0b1a0c1f0b1a0c1c0b1c0c1c0b1c0c1b0b1d0c1b0b1d0c180b1e0c180b1e0c160b200c160b210c150b230c150b040000002d01040004000000f0010300040000002d0105000800000026060f000600ffffffff010007000000fc020000808080000000040000002d01030008000000fa0200000100000000000002040000002d010700070000001804cc0ad80ec60ad20e040000002d01050004000000f0010300040000002d01040004000000f001070007000000fc020000808080000000040000002d01030008000000fa0200000100000000000002040000002d0107000700000018043b0c150d350c0e0d040000002d01050004000000f0010300040000002d01040004000000f00107001000000026060f001600ffffffff00000f0d0000370c0000120d0000390c00001000000026060f001600ffffffff00000e0d0000370c0000140d00003a0c000008000000fa0200000100000000000000040000002d010300040000002d01060008000000250302000f0d380c120d380c040000002d01040004000000f0010300040000002d0105000800000026060f000600ffffffff01001000000026060f001600ffffffff0000100d0000360c0000130d00003a0c000008000000fa0200000100000000000000040000002d010300040000002d0106000800000025030200110d370c110d380c040000002d01040004000000f0010300040000002d0105000800000026060f000600ffffffff01001000000026060f001600ffffffff0000cf0c0000180c0000d30c00001c0c00001000000026060f001600ffffffff0000ce0c0000180c0000d40c00001b0c000008000000fa0200000100000000000000040000002d010300040000002d0106000800000025030200cf0c190cd20c190c040000002d01040004000000f0010300040000002d0105000800000026060f000600ffffffff01001000000026060f001600ffffffff0000d00c0000170c0000d30c00001d0c000008000000fa0200000100000000000000040000002d010300040000002d0106000800000025030200d10c180cd10c1b0c040000002d01040004000000f0010300040000002d0105000800000026060f000600ffffffff01001000000026060f001600ffffffff00001e0c0000cd080000630c000027090000040000002d01020007000000fc020000ffffff000000040000002d0103000e000000240305001e0ccd081e0c2609620c2609620ccd081e0ccd08040000002d010400040000002d01050004000000f00103000800000026060f000600ffffffff010007000000fc020000808080000000040000002d01030008000000fa0200000100000000000002040000002d0107000700000018045b0c2e0e550c280e040000002d01050004000000f0010300040000002d01040004000000f00107001000000026060f001600ffffffff00002a0e0000570c00002c0e0000580c00001000000026060f001600ffffffff0000290e0000570c00002d0e00005a0c000008000000fa0200000100000000000000040000002d010300040000002d01060008000000250302002a0e580c2b0e580c040000002d01040004000000f0010300040000002d0105000800000026060f000600ffffffff01001000000026060f001600ffffffff0000290e0000560c00002c0e00005a0c000008000000fa0200000100000000000000040000002d010300040000002d01060008000000250302002a0e570c2a0e580c040000002d01040004000000f0010300040000002d0105000800000026060f000600ffffffff01001000000026060f001600ffffffff00009e0e0000180c0000ae0e0000220c0000040000002d01020007000000fc020000ffffff000000040000002d0103000e000000240305009e0e1c0cab0e180cad0e1c0c9f0e210c9e0e1c0c040000002d010400040000002d01050004000000f00103000800000026060f000600ffffffff010007000000fc020000808080000000040000002d01030008000000fa0200000100000000000002040000002d010700070000001804510b020e4a0bfd0d040000002d01050004000000f0010300040000002d01040004000000f00107001000000026060f001600ffffffff0000170b00007e0a0000fb0b0000e30a0000040000002d01020007000000fc020000ffffff000000040000002d010300640300002403b001350be00a380bda0a170bdc0a170be20a420be20a450be00a480be00a480bdf0a490be00a4c0be00a4c0bdd0a4b0bdd0a4c0bdc0a4b0bdd0a4c0bdd0a4c0bdc0a4b0bdd0a4c0bdc0a4c0bdd0a4c0bdc0a4f0bda0a4e0bdc0a4f0bdc0a4f0bda0a4f0bdc0a510bda0a520bda0a540bd90a550bd90a550bd70a540bd90a550bd70a540bd90a620bd90a660bd70a680bd70a690bd60a680bd70a690bd60a680bd70a690bd70a680bd70a690bd60a6d0bd60a700bd40a700bd60a720bd40a760bd40a790bd30a790bd40a7c0bd30a810bd30a810bd20a820bd20a810bd30a820bd20a810bd30a830bd20a880bd20a880bd00a890bd00a880bd20a890bd00a880bd20a8c0bd00a900bd00a900bcf0a900bd00a930bcf0a960bcf0a960bcd0a980bcf0a9a0bcd0a9d0bcd0a9f0bcc0a9f0bcd0aa20bcc0aa30bcc0aa30bcb0aa30bcc0aa30bcb0aa60bcb0aa60bc90aa40bcb0aa60bc90aa40bcb0aa90bc90aac0bc90aad0bc80aac0bc90aaf0bc60aad0bc80aaf0bc80aaf0bc60aaf0bc80aaf0bc60ab30bc60ab30bc50ab50bc50ab30bc60ab50bc50ab30bc60ab50bc50ab80bc50ab80bc30ab60bc50ab80bc30ab90bc30ab80bc30ab90bc30ab90bc20aba0bc30abc0bc20abf0bc20abf0bc00ac00bc00ac00bc20ac00bc00ac30bbf0ac20bc00ac20bbf0ac50bbf0ac50bbe0ac60bbe0ac60bbf0ac60bbe0ac90bbc0ac70bbe0ac90bbc0acc0bbc0acc0bbb0acd0bbb0acc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50bb00ae60baf0ae90baf0ae90bad0aea0bad0ae90baf0aea0bad0ae90baf0aea0baf0ae90baf0aea0bad0aed0bad0aed0bac0aec0bad0aed0bac0aec0bad0aed0bac0aef0bac0af00baa0af20baa0af20ba90af00baa0af20ba80af30ba80af20ba60af30ba60af20ba60af30ba60af30ba50af20ba60af30ba50af20ba60af30ba60af20ba50af40ba30af30ba50af40ba50af40ba20af60ba00af40b9d0af60b9d0af40b9d0af60b9d0af60b9c0af40b9d0af60b9b0af70b9b0af70b950af60b920af70b910af60b910af70b910af70b8f0af60b910af90b8e0af70b8e0af90b8c0af90b850afa0b850afa0b7e0af40b7e0af40b830af30b830af30b8e0af30b8c0af60b8b0af30b8b0af30b8c0af20b8e0af30b8c0af20b8c0af20b9b0af20b980af40b980af20b980af20b990af00b990af00ba00af00b9d0af00ba00aef0ba00aef0ba30aef0ba00af30ba00aef0ba00af20ba00aef0ba00aef0ba20aed0ba20aed0ba80aed0ba50af00ba50aed0ba50aed0ba60aec0ba60aea0ba80aec0ba80aea0ba80aec0ba80ae90ba80ae90ba90ae70ba90aea0ba90ae70ba90ae90ba90ae50ba90ae50baa0ae50ba90ae50baa0ae20baa0ae00bac0ae00baf0ae00bac0ae30bac0adc0bac0adc0bad0ada0bad0ada0bb00ada0baf0ada0bb00ada0bad0ada0baf0ada0bad0ada0baf0ad70baf0ad90baf0ad60baf0ad60bb00ad40bb00ad60bb00ad30bb00ad10bb20ad10bb50ad10bb20ad40bb20ad00bb20ace0bb30ad00bb30acc0bb30acc0bb50acc0bb30acc0bb50aca0bb50aca0bb60ac90bb60ac90bb90ac90bb60acc0bb60ac70bb60ac70bb80ac70bb60ac70bb80ac50bb80ac30bb90ac30bbc0ac30bb90ac60bb90ac00bb90ac00bbb0ac20bb90ac20bbb0abf0bbb0abd0bbc0abd0bbf0abd0bbc0ac00bbc0aba0bbc0aba0bbe0ab90bbe0aba0bbe0ab60bbe0ab60bbf0ab30bbf0ab30bc00ab30bbf0ab30bc00ab20bc00ab30bc00ab20bc00ab30bc00aaf0bc00aaf0bc20aaf0bc00aaf0bc20aaa0bc20aaa0bc30aac0bc20aaa0bc30aa90bc30aa90bc60aa90bc30aac0bc30aa90bc30aa70bc50aa30bc50aa40bc50aa20bc50aa20bc60aa00bc60aa20bc60a9f0bc60a9f0bc80aa00bc60a9f0bc80a9d0bc80a9f0bc80a990bc80a990bc90a960bc90a980bc90a920bc90a900bcb0a8f0bcb0a900bcb0a8f0bcb0a900bcb0a8c0bcb0a8b0bcc0a860bcc0a880bcc0a830bcc0a830bcd0a7f0bcd0a810bcd0a7c0bcd0a7c0bcf0a730bcf0a720bd00a690bd00a690bd20a680bd20a690bd20a660bd20a680bd20a650bd20a630bd30a520bd30a540bd30a510bd30a510bd40a4f0bd40a4e0bd60a4f0bd60a4b0bd60a4b0bd70a490bd70a490bda0a490bd70a4c0bd70a480bd70a480bd90a460bd90a460bdd0a490bda0a430bda0a420bdc0a400bdc0a420bdc0a170bdc0a170be20a380be00a350bda0a350be00a040000002d010400040000002d01050004000000f00103000800000026060f000600ffffffff01001000000026060f001600ffffffff0000090d0000f50200003f0d000036030000040000002d01020007000000fc020000000000000000040000002d0103000e00000024030500090df502090d35033e0d35033e0df502090df502040000002d010400040000002d01050004000000f00103000800000026060f000600ffffffff01001000000026060f001600ffffffff0000050d0000f1020000430d00003a030000040000002d01020007000000fc020000000000000000040000002d0103003600000024031900090df102060df102060df302050df302050d3703080d39033e0d39033f0d3803410d3803410d3703420d3503420df4023f0df1023e0df102090df102090dfa023e0dfa02390df502390d35033e0d3103090d31030e0d35030e0df502090dfa02090df102040000002d010400040000002d01050004000000f00103000800000026060f000600ffffffff01001000000026060f001600ffffffff0000520d0000eb020000850d00002c030000040000002d01020007000000fc020000000000000000040000002d0103000e00000024030500520deb02520d2b03840d2b03840deb02520deb02040000002d010400040000002d01050004000000f00103000800000026060f000600ffffffff01001000000026060f001600ffffffff00004d0d0000e70200008a0d000030030000040000002d01020007000000fc020000000000000000040000002d0103003600000024031900520de7024f0de7024f0de8024d0de8024d0d2d03500d2f03840d2f03860d2e03870d2e03870d2d03890d2b03890dea02860de702840de702520de702520df002840df002800deb02800d2b03840d2703520d2703560d2b03560deb02520df002520de702040000002d010400040000002d01050004000000f00103000800000026060f000600ffffffff01001000000026060f001600ffffffff0000b00c00006f050000260e0000220600001000000026060f001600ffffffff0000af0c00006f050000700d0000b9050000040000002d01020007000000fc020000000000000000040000002d010300f000000024037600b20c7705b20c8005b10c8005b10c8505af0c8505af0c8905b10c8b05b10c8f05b20c9105b20c9805b40c9805b40c9b05b70c9e05b70ca105b90ca405b90ca705bc0caa05bc0cad05be0cae05be0cb105bf0cb105bf0cb205ee0cb205ee0cb105ef0cb105f20cae05f30cae05f50caf05fb0caf05fb0cb105020db105020db2050f0db205110db405160db405180db505200db505220db705280db705290db8054c0db8054d0db705520db705530db5055a0db5055c0db4055f0db405600db205630db205650db1056b0db1056b0daf056d0daf056d0da7056f0da7056f0d9c056d0d9c056d0d99056c0d99056c0d96056b0d95056b0d9305690d9305690d9105680d9105680d8f05660d8f05650d8e05620d8e05620d8c05600d8c05600d8b055d0d8b055d0d89055c0d89055a0d8805590d8805590d8705540d8705530d85054c0d85054c0d8405480d8405460d8205420d8205400d81053c0d81053c0d8005380d8005380d7e05330d7e05320d7d052d0d7d052c0d7b05290d7b05280d7a05250d7a05250d7805230d7805220d77051f0d77051d0d75051c0d75051c0d7405190d7405180d7205060d7205050d7105d50c7105d40c6f05c20c6f05c10c7105be0c7105bc0c7205b80c7205b70c7405b50c7405b20c7705040000002d010400040000002d01050004000000f00103000800000026060f000600ffffffff01001000000026060f001600ffffffff0000680d0000dc050000260e000023060000040000002d01020007000000fc020000000000000000040000002d010300e6000000240371006b0de2056b0deb05690dec05690df005680df205680df505690df605690dfb056b0dfc056b0d04066c0d04066c0d07066f0d09066f0d0c06720d0f06720d1206730d1306730d1606750d1806760d1806760d1a06780d1c06a60d1c06a90d1906a90d1806aa0d1806ac0d1906b00d1906b10d1a06b60d1a06b60d1c06c60d1c06c70d1d06cd0d1d06cf0d1f06d30d1f06d40d2006e00d2006e00d2206040e2206040e20060d0e20060d0e1f06110e1f06120e1d06170e1d06180e1c061c0e1c061e0e1a06210e1a06220e1906240e1906240e1206250e1106250e0706240e0706240e0506220e0406220e0206210e0106210eff051f0eff051f0efc051e0efc051e0efb051c0efb051b0ef905180ef905180ef805170ef805150ef605140ef605140ef505110ef505100ef3050d0ef3050d0ef205070ef205060ef005010ef005010eef05fd0def05fb0dee05f60dee05f40dec05f00dec05ee0deb05ea0deb05ea0de905e60de905e40de805e10de805e00de605dd0de605dc0de505da0de505d70de205d60de205d40de105d30de105d10ddf05d00ddf05cf0dde058d0dde058c0ddc057a0ddc05790dde05760dde05750ddf05700ddf056f0de1056d0de1056b0de205040000002d010400040000002d01050004000000f00103000800000026060f000600ffffffff01001000000026060f001600ffffffff0000780d0000470100003d0e0000ae01000008000000fa0200000100000000000000040000002d01030007000000fc020000000000000000040000002d0107000c010000240384007f0d6201a20d6201a20d6001a30d5f01a30d5e01a60d5e01a70d5c01bd0d5c01be0d5b01d30d5b01d40d5901e70d5901e80d5801f30d5801f40d5701f80d5701f80d5801fa0d5701fb0d5701fd0d5501fe0d5501fe0d5401030e5401030e5201070e5201070e51010a0e51010d0e4e01100e4e01110e4c01120e4c01140e4b01150e4b01170e49011a0e49011a0e48011e0e48011f0e4901220e4901250e4c01270e4c01270e4e01280e4e012d0e52012d0e54012e0e5401300e5501300e5701330e5901330e5b01340e5c01340e5e01360e5f01360e6001370e6201370e6601380e6601380e6c013a0e6c013a0e73013b0e73013b0e89013a0e89013a0e9301380e9501380e9601370e9801370e9a01360e9c01360e9d01340e9f01340ea001300ea501300ea6012e0ea6012d0ea8012b0ea8012b0ea9012a0ea901280eab01240eab01220eac011d0eac011b0eab011a0eab01170ea901110ea901100ea8010d0ea8010b0ea601070ea601060ea501010ea501000ea301fb0da301fa0da201f60da201f60da001f00da001ee0d9f01e70d9f01e60d9d01d90d9d01d60d9c01c90d9c01c60d9a01bd0d9a01b80d9901af0d9901aa0d98019a0d9801990d9601910d9601900d9501870d9501860d9301840d9301830d9201810d9201800d90017f0d90017c0d8e017a0d8e01790d8c01790d83017a0d83017a0d6f017c0d6e017c0d66017d0d65017d0d62017f0d6201040000002d01040004000000f0010300040000002d01050004000000f00107000800000026060f000600ffffffff01001000000026060f001600ffffffff0000040e000051010000160e0000740100001000000026060f001600ffffffff0000100e000050010000170e00007501000008000000fa0200000100000000000000040000002d01030007000000fc020000ffffff000000040000002d0107002000000024030e00110e5101130e5101130e5401140e5501140e5901150e5b01150e7301150e7201140e7001140e5e01130e5c01130e5501110e5401110e5101040000002d01040004000000f0010300040000002d01050004000000f00107000800000026060f000600ffffffff01001000000026060f001600ffffffff0000030e0000510100000f0e00007001000008000000fa0200000100000000000000040000002d01030007000000fc020000ffffff000000040000002d0107003000000024031600040e5201060e5201070e5401070e5501080e5601080e59010a0e5b010a0e5e010b0e5f010b0e65010d0e66010d0e6e010b0e6c010b0e66010a0e65010a0e5f01080e5e01080e5b01060e5801060e5501040e5401040e5201040000002d01040004000000f0010300040000002d01050004000000f00107000800000026060f000600ffffffff01001000000026060f001600ffffffff00007a0d000032010000d20d0000660100001000000026060f001600ffffffff00007a0d000032010000d30d000066010000040000002d01020007000000fc020000000000000000040000002d0103001401000024038800c90d3201c90d3501c70d3501c70d3601c60d3601c60d3801c40d3901c40d3b01c30d3b01c30d3c01c00d3f01be0d4201be0d4101c10d4101be0d4101bb0d4401be0d4201bd0d4201bd0d4401bd0d4201ba0d4501bd0d4201ba0d4501ba0d4401ba0d4501b70d4501b70d4601b60d4801b70d4601b80d4601b00d4601b00d4801ad0d4801af0d4801a70d4801a60d4901a20d4901a20d4b01a00d4c01a00d4b01a00d4c01a00d4b019d0d4e019f0d4c019c0d4f019f0d4e019d0d4e019a0d5101990d5101970d5201990d5201960d5201970d5201940d5401940d5501940d5401930d5501910d5501930d5501900d55018f0d56018d0d56018a0d5801870d5901840d5901810d5b01800d5b017f0d5c017a0d5c017c0d6501810d6301840d6301860d62018a0d62018c0d61018d0d61018f0d5f01900d5f01930d5e01960d5c01940d5c01940d5e01970d5c01990d5b019a0d5b01990d5b019a0d5b019c0d59019d0d59019d0d58019f0d5801a40d5201a30d5401a60d5201a60d5101a30d5401a40d5401a60d5201a40d5201a60d5201a40d5201a70d5201a70d5101ad0d5101ad0d4f01af0d5101b10d4f01b70d4f01b70d4e01b80d4f01bb0d4e01ba0d4e01bd0d4e01bd0d4c01be0d4c01c00d4b01be0d4c01c30d4801c10d4901c30d4901c30d4801c10d4901c40d4601c10d4901c40d4801c30d4801c40d4801ca0d4201ca0d4101cc0d3f01cc0d3e01cd0d3e01cd0d3c01cf0d3b01d20d3501c90d3201040000002d010400040000002d01050004000000f00103000800000026060f000600ffffffff01001000000026060f001600ffffffff00007c0d00003b010000ba0d000066010000040000002d01020007000000fc020000000000000000040000002d0103000c01000024038400b10d3b01b10d3e01b00d3f01af0d3f01af0d4501ad0d4501ad0d4601ac0d4801ac0d4b01ac0d4801ac0d4b01ad0d4801ac0d4801ac0d4901aa0d4b01ac0d4b01aa0d4b01aa0d4c01a90d4c01aa0d4c01a90d4e01a90d4c01a70d4e01a70d5201a70d5101a70d5201a70d5101a60d5101a60d5201a70d5101a60d5201a60d5101a60d5201a40d5201a30d5601a40d5201a70d5201a40d5201a20d5501a40d5401a30d5401a30d5501a30d5401a00d5601a30d5401a20d5501a00d5501a00d5601a20d5501a00d55019f0d5601a00d55019f0d56019c0d56019d0d56019a0d5601990d58019c0d5801940d5801930d59018c0d59018a0d5b01820d5b01800d5c017c0d5c017d0d6501830d63018d0d63018d0d6201960d6201960d60019c0d60019c0d5f019c0d60019d0d5f01a20d5f01a20d5e01a20d5f01a20d5e01a40d5c01a40d5e01a40d5c01a60d5c01a60d5b01a60d5c01a90d5901a70d5b01a90d5b01a90d5901a70d5b01aa0d5801a70d5b01aa0d5901a90d5901ac0d5601a90d5901aa0d5901ac0d5801aa0d5901aa0d5801ac0d5801ac0d5601ad0d5601af0d5401b00d5201af0d5401b00d5201af0d5401b00d5201af0d5201b00d5101b00d5201b10d5101b10d4f01b00d5101b10d5101b10d4f01b30d4e01b10d4f01b10d4e01b30d4e01b40d4b01b30d4e01b40d4b01b30d4c01b60d4901b60d4601b70d4601b70d4201b70d4401b90d3e01b10d3b01040000002d010400040000002d01050004000000f00103000800000026060f000600ffffffff01001000000026060f001600ffffffff00004f0d000005010000980d000015010000040000002d01020007000000fc020000000000000000040000002d0103000e000000240305004f0d05014f0d1401970d1401970d05014f0d0501040000002d010400040000002d01050004000000f00103000800000026060f000600ffffffff01001000000026060f001600ffffffff00004b0d000001010000130e0000ab0100001000000026060f001600ffffffff00004a0d0000010100009b0d000018010000040000002d01020007000000fc020000000000000000040000002d0103002200000024030f004a0d01014a0d17019a0d17019a0d01014a0d01014f0d0901970d0901930d0501930d1401970d0f014f0d0f01530d1401530d05014f0d09014a0d0101040000002d010400040000002d01050004000000f00103000800000026060f000600ffffffff01001000000026060f001600ffffffff0000070e000093010000130e0000ac010000040000002d01020007000000fc020000000000000000040000002d0103006a00000024033300070e99010a0e9901090e9801090e9901090e9801090e9a010a0e9a010d0e9c010a0e99010a0e9a010d0e9d010a0e9a010a0e9d010b0e9f010b0e9d010b0ea201100ea2010e0ea2010b0e9f010b0ea3010d0ea301100ea5010d0ea2010d0ea801120eab01120ea501120ea801120e9f01100e9f01110e9f01100e9f01110e9f01110e9c010e0e9c01110e9f01110e9d01100e9c01100e9a010e0e9901100e9a01100e9801100e9a01100e96010d0e96010e0e96010d0e96010e0e98010d0e95010d0e9301070e9301070e9901040000002d010400040000002d01050004000000f00103000800000026060f000600ffffffff01001000000026060f001600ffffffff0000b30c0000c30000005e0d00005001000008000000fa0200000100000000000000040000002d01030007000000fc020000808080000000040000002d010700560100002403a9005c0d02015c0df7005a0df5005a0df400590df300590df000570df000570ded00560deb00560dea00530de700530de500520de400520de2004d0dde004d0ddc004c0ddc004c0ddb004b0ddb004b0dda00490dda00490dd800480dd700460dd700420dd200400dd200400dd1003e0dd1003e0dd0003b0dd000380dcd00330dcd00330dcb00300dcb002f0dca002c0dca002a0dc800260dc800250dc7001f0dc7001d0dc600130dc600130dc400ff0cc400ff0cc600f30cc600f20cc700ec0cc700ec0cc800e70cc800e70cca00e10cca00df0ccb00dd0ccb00db0ccd00d80ccd00d70cce00d40cce00d10cd100cf0cd100cc0cd400cb0cd400c10cde00c10cdf00bc0ce400bc0ce500bb0ce700b90cea00b90ceb00b80ced00b80cee00b70cf000b70cf300b50cf400b50cf700b40cfa00b40c1401b50c1501b50c1e01b70c1f01b70c2501b80c2701b80c2f01b90c3101b90c4501b80c4601b80c4901b70c4b01b80c4b01b80c4c01b90c4e01bc0c4e01bf0c4c01c50c4c01c80c4b01ce0c4b01cf0c4901d70c4901d80c4801de0c4801de0c4601e20c4601e20c4501e50c4501e70c4401e80c4401e90c4201eb0c4201ec0c4101ee0c4101ef0c3f01f10c3f01f20c3e01f30c3e01f50c3c01f80c3b01f90c3b01fc0c3801ff0c3801010d3601030d3501060d3401080d34010b0d32010e0d3101110d2f01130d2e01180d2c011b0d2b011f0d2801220d2701260d2501270d2501290d24012c0d24012d0d2201300d2201320d2101360d2101360d1f01390d1f01390d1e013b0d1e013c0d1d013e0d1d013e0d1b01400d1b01400d1a01420d1a01450d1701450d1501460d1401460d1201480d1101480d0f01490d0f01490d0e014b0d0c014b0d0b014c0d0b014d0d09014f0d0901500d0801520d0801550d0501560d0501570d04015a0d04015c0d0201040000002d01040004000000f0010300040000002d01050004000000f00107000800000026060f000600ffffffff01001000000026060f001600ffffffff00001c0d000029010000200d00002a010000040000002d01020007000000fc020000000000000000040000002d0103000c000000240304001c0d29011c0d29011f0d29011c0d2901040000002d010400040000002d01050004000000f00103000800000026060f000600ffffffff01001000000026060f001600ffffffff0000160d000024010000240d00002e0100001000000026060f001600ffffffff00001c0d000027010000200d00002d010000040000002d01020007000000fc020000000000000000040000002d0103001a00000024030b001c0d27011c0d2c011f0d2c011f0d27011c0d27011c0d2c011f0d2c011f0d27011c0d27011c0d2c011c0d2701040000002d010400040000002d01050004000000f00103000800000026060f000600ffffffff01001000000026060f001600ffffffff0000160d000024010000240d00002b010000040000002d01020007000000fc020000000000000000040000002d0103000e00000024030500160d2a01230d2a01230d2401160d2401160d2a01040000002d010400040000002d01050004000000f00103000800000026060f000600ffffffff01001000000026060f001600ffffffff00001c0d000024010000240d00002c010000040000002d01020007000000fc020000000000000000040000002d0103005800000024032a001d0d2a01220d2a01200d2a01200d24011c0d2701200d2a011d0d27011d0d2b01230d2b01230d2801200d24011d0d2801230d2801200d24011d0d2801200d25011c0d2801200d2b01230d2b01230d2501200d2501220d2801200d2b01230d2b01230d2801200d2a011d0d2801230d2801200d2a011d0d2801200d2501220d2501200d2501230d2801230d2401200d2401220d2701200d2a01200d2401220d24011d0d24011d0d2a01040000002d010400040000002d01050004000000f00103000800000026060f000600ffffffff01001000000026060f001600ffffffff00001c0d000025010000230d00002d010000040000002d01020007000000fc020000000000000000040000002d0103001c00000024030c001d0d2b01200d25011c0d25011c0d2a01220d2c01220d2701220d2a01220d28011f0d2b01200d2b011d0d25011d0d2b01040000002d010400040000002d01050004000000f00103000800000026060f000600ffffffff01001000000026060f001600ffffffff0000180d000024010000200d00002f010000040000002d01020007000000fc020000000000000000040000002d0103003400000024031800190d29011e0d29011c0d2901190d2801190d2701190d29011b0d29011b0d2501190d2501190d2901180d29011c0d2e011f0d29011e0d2b011e0d29011f0d29011f0d25011e0d25011e0d24011f0d27011c0d24011e0d2401190d2401190d2901040000002d010400040000002d01050004000000f00103000800000026060f000600ffffffff01001000000026060f001600ffffffff0000190d000025010000230d00002c010000040000002d01020007000000fc020000000000000000040000002d0103000e00000024030500220d2501190d2501190d2b01220d2b01220d2501040000002d010400040000002d01050004000000f00103000800000026060f000600ffffffff01001000000026060f001600ffffffff00009a0c000001010000170e0000d401000008000000fa0200000100000000000000040000002d01030007000000fc020000000000000000040000002d0107003e02000024031d01140e1501fb0d1501fa0d1401dd0d1401da0d1201b00d1201ae0d1101960d1101940d0f01940d0e01930d0c018f0d0c018d0d0b017f0d0b017c0d09016c0d09016b0d08015a0d0801590d0701420d0701410d0501280d0501250d04011b0d0401180d0701180d08010e0d08010e0d09010b0d0901050d0401ec0c0401eb0c0201d20c0201d10c0401d10c0501cf0c0701cf0c0801ce0c0801cc0c0901cc0c0b01cb0c0c01cb0c0f01c90c1101c90c1401c80c1501c80c1801c60c1a01c60c1d01c50c1e01c50c2401c30c2501c30c2c01c20c2e01c20c3301c10c3501c10c3b01bf0c3c01bf0c4501be0c4501be0c5101c30c5601c50c5601c90c5b01c90c7001c80c7001c80c7501c60c7601c60c7801c50c7901c50c7b01c30c7c01c30c7e01c10c8101c10c8201be0c8501be0c8601bc0c8601bc0c8801bb0c8901bb0c8b01b90c8c01b90c8e01b80c8f01b80c9001b70c9201b70c9301b50c9301b50c9501af0c9a01af0c9c01ad0c9f01ad0ca001ab0ca001ab0ca201aa0ca201aa0ca301a80ca501a80ca601a70ca601a70ca801a10cae01a10caf019f0cb1019e0cb1019e0cb2019c0cb3019c0cb5019b0cb6019c0cb8019c0cbc019e0cbc019e0cbd01a50cc401a70cc401a80cc601a80cc701aa0cc701ab0cc901ae0cc901af0cca01b10cca01b40ccd01b50ccd01b70ccf01b90ccf01bb0cd001c60cd001c60ccf01c80ccf01c90ccd01c90ccc01ce0cc701cf0cc701cf0cc601d10cc601d10cc401d20cc401d20cc301d40cc301df0cb801e10cb801e10cb601e20cb601e50cb301e60cb301e90cb101ec0cb101ec0caf01ef0caf01ef0cae01f50cae01f60cac01f90cac01fb0cab01020dab01030da901190da9011b0dab01200dab01220dac01230dac01250dae01260dae01280daf012a0daf012c0db1012f0db101300db201320db201330db301350db301380db601390db6013b0db8013c0db8013e0db9013f0db9013f0dba01410dba01420dbc01420dbd01430dbd01430dbf01460dbf01460dc001480dc001490dc2014b0dc2014b0dc3014c0dc3014f0dc601500dc601520dc701520dc901530dc901560dcc01570dcc01570dcd01590dcf015a0dcf015d0dd2015d0dd0015f0dd0015f0dcf01600dcd01600dcc01630dc9016b0dc901690dc901690dc2016b0dc0016b0dba01790dba017a0db9017f0db9017f0dae01800dac01800da901810da801810da001830d9f01830d9901840d9801840d8f01860d8f01840d8f01840d8c017f0d86017f0d7601800d7601800d6901810d6801810d6201800d6201800d5f01810d5e01810d56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601d00d3501d20d3501d20d3301150e3301140e1501040000002d01040004000000f0010300040000002d01050004000000f00107000800000026060f000600ffffffff01001000000026060f001600ffffffff00008d0d000028010000b90d0000340100001000000026060f001600ffffffff00009a0d00002c010000ba0d000033010000040000002d01020007000000fc020000000000000000040000002d0103000e00000024030500b90d2c019a0d2c019a0d3201b90d3201b90d2c01040000002d010400040000002d01050004000000f00103000800000026060f000600ffffffff01001000000026060f001600ffffffff0000900d000029010000a00d000033010000040000002d01020007000000fc020000000000000000040000002d0103002a00000024031300990d2f01990d2c01990d2e019c0d2b01940d2b01930d2c01910d2c01910d2f01900d2e01930d3201970d2f01960d3101990d3101990d2f019c0d31019f0d31019f0d2c01990d2901990d2f01040000002d010400040000002d01050004000000f00103000800000026060f000600ffffffff01001000000026060f001600ffffffff00008d0d0000280100009b0d000034010000040000002d01020007000000fc020000000000000000040000002d0103002c00000024031400960d2801960d2a01930d2a01910d2b01910d2e01960d2b01900d2b01930d2b01910d2a018d0d2e01900d3101940d2f01910d2f01970d3301970d2e01960d2f01970d2e01960d2f019a0d2c01960d2801040000002d010400040000002d01050004000000f00103000800000026060f000600ffffffff01001000000026060f001600ffffffff00000d0e00001b0100001d0e000036010000040000002d01020007000000fc020000000000000000040000002d0103004600000024032100140e1b01110e1b01110e1d01100e1d01100e1f010e0e1f010e0e22010d0e22010d0e28010d0e2e010e0e2e010e0e3101100e3101100e3401110e3401110e3501140e3501180e3501180e34011a0e34011a0e31011b0e31011b0e2e011c0e2e011c0e28011c0e22011b0e22011b0e1f011a0e1f011a0e1d01180e1d01180e1b01140e1b01040000002d010400040000002d01050004000000f00103000800000026060f000600ffffffff01001000000026060f001600ffffffff0000f20c00000b010000200e0000b70100001000000026060f001600ffffffff00000a0e000018010000200e000039010000040000002d01020007000000fc020000000000000000040000002d0103009c00000024034c000a0e28010a0e2f01100e35010e0e35010e0e3301100e3601110e3601140e3801150e3601170e3601180e35011b0e33011b0e32011c0e32011c0e2f011e0e2f011e0e29011f0e29011f0e25011e0e25011e0e21011c0e1f011c0e1e01170e1801180e1a01170e1801110e1801100e1a010e0e1a010e0e1b010b0e1e010b0e1f010b0e1e010b0e21010a0e21010a0e2801100e28010e0e2501100e2501100e2201110e2101110e1f01110e2101110e1e01130e1d01130e1e01140e1d01140e1e01140e1d01140e1e01150e1e01170e2101180e2101180e27011a0e27011a0e2801180e2801180e2c01170e2e01180e2e01150e3101170e3101140e3101140e3201130e3201140e3201130e3201130e3101130e3201130e3101110e3101110e2e01100e2c01100e2e01100e28010a0e2801040000002d010400040000002d01050004000000f00103000800000026060f000600ffffffff01001000000026060f001600ffffffff0000080d00003e010000740d000045010000040000002d01020007000000fc020000000000000000040000002d0103000e00000024030500730d3e01080d3e01080d4401730d4401730d3e01040000002d010400040000002d01050004000000f00103000800000026060f000600ffffffff01001000000026060f001600ffffffff0000050d000085010000800d00008c010000040000002d01020007000000fc020000000000000000040000002d0103000e000000240305007f0d8501050d8501050d8b017f0d8b017f0d8501040000002d010400040000002d01050004000000f00103000800000026060f000600ffffffff01001000000026060f001600ffffffff0000f20c000063010000f90c0000a9010000040000002d01020007000000fc020000000000000000040000002d0103000e00000024030500f20c6301f20ca801f80ca801f80c6301f20c6301040000002d010400040000002d01050004000000f00103000800000026060f000600ffffffff01001000000026060f001600ffffffff0000660d0000950100006d0d0000b7010000040000002d01020007000000fc020000000000000000040000002d0103000e000000240305006c0db6016c0d9501660d9501660db6016c0db601040000002d010400040000002d01050004000000f00103000800000026060f000600ffffffff01001000000026060f001600ffffffff0000f80c00000b0100000f0d000056010000040000002d01020007000000fc020000000000000000040000002d0103000e00000024030500080d0b01f80c5401fe0c55010e0d0c01080d0b01040000002d010400040000002d01050004000000f00103000800000026060f000600ffffffff01001000000026060f001600ffffffff00009f0c0000a8010000f60d0000750300001000000026060f001600ffffffff00009f0c0000a8010000ad0d000076030000040000002d01020007000000fc020000000000000000040000002d0103000604000024030102a70dd601a70dd801a60dd801a60dd901a50dd901a30ddc01a00ddf01a00de0019d0de2019d0de3019c0de301970de901a00de9019f0de9019f0de301960de301960de501910de501910de6018f0de8018d0de9018c0de9018c0dea018a0dea018a0dec01870dec01870ded01860ded01830df001810df001810df201800df201840df201830df201830df001800df0017f0def017c0def017a0ded01790ded01770dec01770ded01760dec01730dec01730dea01730dec01730dea01700dea01720dea01700de9016d0de8016f0de8016b0de301690de301690de201660de201680de301680de201660de001660ddf01630ddc01630ddb01620ddb01620dd901600dd901600dd8015f0dd6015f0dd5015d0dd3015d0dd2015c0dd2015c0dd3015a0dd0015c0dd2015a0dd001590dd0015a0dd001590dcf01590dcd01560dca01570dcc01560dca01560dc9014f0dc2014f0dc001490dba01490db901460db601460db501450db501450db301430db301430db201420db2013c0daf01360dae01300dac012a0dac01260dab01220da901150da901110da801090da801050da901020da901fb0cab01f80cab01f30cac01f10cae01ec0caf01e80caf01e40cb001df0cb301db0cb501d70cb601d20cb801ce0cb901c80cbc01c20cbd01bc0cbf01b50cc201af0cc401b20cc401af0cc401af0cc301ad0cc301ad0cc201aa0cc201aa0cc001a10cc001a10cc301a10cc201a10cc3019f0cc3019f0cd601a10cd601a10cf3019f0cf3019f0c5a02a10c5c02a10c8302a20c8602a20c8d02a40c8e02a40c9402a50c9602a50c9c02a70c9d02a70ca102a80ca302a80ca802aa0cab02aa0cad02ab0cb302ab0cb502ad0cbb02ad0cc102ae0cc302ae0cca02af0ccd02af0cce02b10cd102b10cd702b20cd802b20cdf02b40ce202b40ceb02b50ced02b50cf102b70cf402b70cf802b80cfa02b80c0003b90c0203b90c0503bb0c0703bb0c0b03bc0c0e03c20c2503c20c0c03bc0c0b03bb0c0c03bb0c1a03b90c1b03b90c2803b90c2703b80c2b03b80c3203b70c3503b70c3f03b50c4203b50c5103b40c5403b40c6503b40c6403b70c6203a40c6203b40c6803b70c6803b80c6903bc0c6b03bf0c6b03bf0c6c03c20c6c03c40c6e03c50c6e03c60c6f03c80c6f03c60c6e03c80c6f03cb0c6f03cb0c7103ee0c7103ef0c7203060d7203080d74031f0d7403200d7503220d7503250d7203230d7403250d7403250d7203250d7403250d7203290d7203290d71032a0d7103290d72032a0d7103260d6f03260d71032c0d71032c0d6f03290d7203300d7103560d7103590d6f036f0d6f03700d6e03750d6e037a0d6c037d0d6b03800d6903830d6803870d68038c0d6603900d6503960d62039c0d6103a30d5f03a60d5e03a60d5b03a50d5703a00d5c03a20d5a039a0d5b03940d5c038f0d5f038a0d6103860d6203810d62037f0d64037a0d6503770d6603730d68036f0d68036d0d6903590d6903560d6b03300d6b03290d6c03260d6c03260d71032c0d71032c0d6903290d6c03250d6c03250d6e03250d6c03250d6e03200d6e03200d6f03220d6e03200d6f031f0d6f031f0d7203200d6f03220d6f031f0d6e03090d6e03060d6c03f10c6c03ee0c6b03cc0c6b03cc0c6903cb0c6b03cb0c6903c80c6903c60c6803c50c6803c40c6603c20c6603c10c6503bf0c6503bb0c6403b80c6203b50c6203b50c6803b70c6803b90c6503b90c5403bb0c5203bb0c4203bc0c4103bc0c3503be0c3403be0c2b03bf0c2803bf0c1d03c10c1b03c10c0e03c20c0c03bc0c0c03bc0c0e03c20c0c03c10c0b03c10c0703bf0c0403bf0c0103be0c0003be0cfa02bc0cf802bc0cf302bb0cf102bb0ceb02b90cea02b90ce102b80cdf02b80cd702b70cd502b70cd002b50ccd02b50ccb02b40cc802b40cc102b20cc002b20cba02b10cb502b10cb102af0cab02af0caa02ae0ca702ae0ca102ad0ca002ad0c9c02ab0c9a02ab0c9402aa0c9302aa0c8d02a80c8c02a80c8402a80c8602a80c8402a70c8302a70c5c02a50c5902a50c0602a40c0202a50c0002a50cf401a70cf401a70cde01a50cd901a50cc901a40cc901a40cc701a50cc701a50cc401a70cc301a40cc601a80cc601aa0cc701ad0cc701ad0cc901af0cc901ae0cc901b10cca01b10cc901b80cc701be0cc401c40cc301c90cc001cf0cbf01d50cbd01da0cbc01de0cb901e20cb801e60cb601eb0cb501ee0cb501f20cb301f50cb201f90cb001fc0cb001030daf01060daf01090dae01110dae01150daf01200daf01250db0012a0db2012f0db201350db3013b0db501400db8013f0db601420db901420dba01460dbf01460dc001480dc001480dc201490dc201490dc3014a0dc3014a0dc4014c0dc6014c0dc7014f0dc9014f0dca01500dcc01520dcc01520dcd01520dcc01520dcd01530dcd01530dd001540dd001540dd201570dd501560dd501560dd301560dd501570dd601590dd601570dd501590dd801590dd601570dd6015c0ddb015c0ddc015f0ddf015f0de001600de001600de201630de501630de601660de801650de601650de801680de801680de9016b0dea016b0dec016c0dec016b0dec016d0def01700df0016f0df0016f0def016f0df001720df001730df201760df201760df3017a0df301790df3017c0df4017d0df4017f0df6017f0df401800df601810df601830df701840df601860df601860df401870df4018a0df2018c0df2018c0df0018d0df001900ded01910ded01910dec01930dec01960de901940dea01960de9019c0de9019d0de8019f0de9019f0de301a00de3019f0de301a00de801a70de001a70dde01a90dde01ac0ddb01a70dd601040000002d010400040000002d01050004000000f00103000800000026060f000600ffffffff01001000000026060f001600ffffffff00008c0d0000cf010000f70d00005d030000040000002d01020007000000fc020000000000000000040000002d010300dc02000024036c01a40d5703a30d5403a20d5003a20d4d03a00d4b039f0d47039d0d42039d0d3f039c0d3c039a0d3b039a0d3403990d3203990d2203970d2203970d1e03960d1d03960d1a03940d1a03940d1403930d1403930d0e03930d0f03930d0e03900d1203940d1203940d0e03930d0a03930de502910de402910ddd02930ddb02930dd102940dcb02940dc902960dc602960dc102970db802990db402960db502970db5029a0db4029d0db402a00db3029f0db302a00db302a20db102a40db002a60db002a70dae02aa0dae02ad0dab02ac0dad02ad0dab02af0dab02af0daa02ad0dab02b00da802b10da802b30da702b30da502b10da702b30da702b40da502b30da502b30da702b60da402b60da302b60da402b60da102b70da102b70da002b80d9e02b80d9d02ba0d9d02ba0d9c02c00d9602c00d9402c10d9302c10d9102c30d9102c30d8e02c40d8e02c40d8d02c70d8a02c70d8902c90d8902c90d8702ca0d8602ca0d8402cc0d8402cc0d8302cf0d8002cf0d7e02d10d7b02d10d7a02d30d7902d10d7902d30d7902d30d7602d30d7702d40d7402d40d7302d60d7102d60d6f02d70d6d02d70d6a02d90d6902d90d6602da0d6602da0d6202db0d6002db0d5d02dd0d5d02dd0d5a02de0d5a02de0d5702e00d5602e00d5302e10d5302e10d5002e30d4e02e30d4d02e40d4d02e40d4902e60d4902e60d4602e70d4602e60d4602e70d4602e70d4002e80d4002e80d3a02ea0d3a02ea0d3802eb0d3602eb0d2002ed0d1e02ed0d0d02ee0d0b02ed0d0802ed0d0502eb0d0502ed0d0502eb0d0502ed0d0502ea0d0802f60d0802ed0d0202e70dff01e30dfc01de0dfa01db0df701d90df601d40df401d10df301d00df101cd0df001cc0df001c70def01c40dec01c10dea01c00dea01bd0de601bb0de501ba0de501ba0de301b70ddf01b30ddb01b10dd801af0dd501aa0dcf01aa0dd901ad0dd601aa0dd601a70dd601ac0ddb01aa0ddc01b00ddc01b00dd801aa0dd901ad0ddc01af0ddf01b60de601b60de801bd0def01be0def01be0df001c10df101c30df101c30df301c60df301c90df401ca0df601cd0df701cf0df901d30dfa01d60dfc01d90dfd01db0dff01e00d0202e40d0302ea0d0602eb0d0202e70d0202e70d0902e80d0902e70d0902e80d0902e80d0c02e80d0b02e80d0c02e70d0f02e70d1d02e60d1e02e60d3602e60d3302e60d3502e40d3602e40d3c02e30d3c02e30d4002e10d4002e10d4602e10d4402e00d4602e00d4702de0d4a02dd0d4c02dd0d4d02db0d4e02db0d5102da0d5302da0d5602d90d5602d90d5702d70d5a02d70d5c02d60d5f02d40d6202d40d6402d30d6602d30d6902d30d6702d10d6a02d10d6c02d00d6d02d00d7002cf0d7102cf0d7402cd0d7602cd0d7902cd0d7602cc0d7702cc0d7a02ca0d7a02ca0d7b02c90d7b02c90d7d02c70d7e02c70d8002c60d8102c60d8302c40d8302c40d8402c10d8702c10d8902c00d8902c00d8c02be0d8c02be0d8d02bd0d8e02bd0d9002ba0d9302ba0d9402ba0d9302ba0d9402b80d9402b80d9602b70d9602b60d9702b60d9902b40d9c02b30d9c02b30d9e02b30d9d02b10d9e02b10da002b00da102b00da302b00da102b30da102b10da102af0da302b00da302af0da402af0da302ad0da402af0da402ad0da402ac0da502aa0da502aa0da702aa0da502a70da802a70daa02a70da802a90da802a70da802a40daa02a60daa02a40daa02a30dab02a30daa02a00dab029f0dad029d0dad029f0dad029d0dad029c0dae02990dae02960db002940db102930db102930db302910db802900dc102900dc4028f0dc9028f0dcb028d0dd0028d0ddb028c0ddd028c0de4028d0de7028d0d0a038f0d0f03910d0c038c0d0c038d0d0f038d0d14038f0d14038d0d15038f0d15038f0d1b03900d1b03900d1e03910d2003910d2203930d2503930d2403930d3203940d3403940d3c03960d3e03970d4103970d4403990d48039a0d4d039c0d50039c0d52039d0d55039f0d5803a00d5c03a40d5703040000002d010400040000002d01050004000000f00103000800000026060f000600ffffffff01001000000026060f001600ffffffff00007d0d0000ef010000920d000009020000040000002d01020007000000fc020000000000000000040000002d01030048000000240322007d0df301820df701820df901830df901830dfa01840dfc01840dfd01860dfd01860d0002870d0002870d0202890d0202890d03028a0d03028a0d05028d0d0802910d03028f0d00028f0dff018d0dff018c0dfd018c0dfc018a0dfc018c0dfc01890df901890df701870df701870df601860df401860df301840df301840df101820def017d0df301040000002d010400040000002d01050004000000f00103000800000026060f000600ffffffff01001000000026060f001600ffffffff0000110d000059010000740d000073010000040000002d01020007000000fc020000ffffff000000040000002d0103000e000000240305001c0d5901110d7201680d7201730d59011c0d5901040000002d010400040000002d01050004000000f00103000800000026060f000600ffffffff01001000000026060f001600ffffffff00000c0d000056010000790d000076010000040000002d01020007000000fc020000000000000000040000002d0103002200000024030f00190d56010c0d7501690d7501780d5601190d56011c0d5c01730d5c01700d5801650d7001680d6f01110d6f01120d72011d0d59011c0d5c01190d5601040000002d010400040000002d01050004000000f00103000800000026060f000600ffffffff01001000000026060f001600ffffffff0000220d00005f010000390d00006a010000040000002d01020007000000fc020000000000000000040000002d0103000e00000024030500260d5f01380d5f01320d6901220d6901260d5f01040000002d010400040000002d01050004000000f00103000800000026060f000600ffffffff01001000000026060f001600ffffffff00001d0d00005c0100003d0d00006d010000040000002d01020007000000fc020000000000000000040000002d0103002200000024030f00270d5f01260d6201380d6201350d5e012f0d6801320d6601220d6601230d6901270d5f01230d5c011d0d6c01330d6c013c0d5c01230d5c01270d5f01040000002d010400040000002d01050004000000f00103000800000026060f000600ffffffff01001000000026060f001600ffffffff0000260d000062010000330d000069010000040000002d01020007000000fc020000ffffff000000040000002d0103001a00000024030b00300d6201290d6201260d6801300d6801300d6601320d6601320d6501300d6501320d6501320d6201300d6201040000002d010400040000002d01050004000000f00103000800000026060f000600ffffffff01001000000026060f001600ffffffff0000200d00005f010000360d00006c010000040000002d01020007000000fc020000000000000000040000002d010300ca00000024036300300d5f01260d5f01260d6101230d6601200d6b01300d6b012f0d6b01300d6901320d6901320d6801330d6601300d6901320d6901300d6901320d6901300d6901350d6901350d6501320d6801320d6201300d6201300d6801320d6801300d6801320d6801300d6801320d6801300d6801320d6801300d6801350d6801350d6301320d6601330d6601320d6601330d6601320d6601350d6601350d6201320d6501330d6501320d5f01300d5f01300d6501320d6501300d6501320d6501300d5f01300d6501320d5f01300d5f01320d5f01300d5f01300d6501320d6501330d5f012f0d5f012f0d6301320d6101330d6101320d6101330d6101320d6101330d6101320d61012f0d63012f0d6501320d6201300d6201320d6201300d6201320d6201300d6201320d6201300d6201320d6201300d6201300d6801320d6801320d62012f0d65012f0d6601320d6301300d6301320d6301300d6301320d63012d0d63012d0d66012d0d63012d0d65012c0d6501300d6501260d6501270d69012a0d6301290d6501300d6501300d5f01040000002d010400040000002d01050004000000f00103000800000026060f000600ffffffff01001000000026060f001600ffffffff00002c0d000063010000300d000064010000040000002d01020007000000fc020000000000000000040000002d0103000a000000240303002c0d63012f0d63012c0d6301040000002d010400040000002d01050004000000f00103000800000026060f000600ffffffff01001000000026060f001600ffffffff00002c0d000060010000310d000067010000040000002d01020007000000fc020000000000000000040000002d0103004e000000240325002c0d66012d0d66012c0d66012f0d66012d0d66012f0d66012d0d66012f0d66012d0d6601300d66012f0d6601300d66012f0d6601300d66012f0d66012f0d60012c0d60012c0d66012c0d60012c0d66012f0d66012f0d6001300d60012f0d6001300d60012f0d6001300d60012d0d60012f0d60012d0d60012f0d60012d0d60012f0d60012c0d60012d0d60012c0d60012c0d6601040000002d010400040000002d01050004000000f00103000800000026060f000600ffffffff01001000000026060f001600ffffffff00002a0d0000650100002e0d000067010000040000002d01020007000000fc020000000000000000040000002d0103000e000000240305002a0d65012a0d66012d0d66012d0d65012a0d6501040000002d010400040000002d01050004000000f00103000800000026060f000600ffffffff01001000000026060f001600ffffffff0000270d000062010000310d00006a010000040000002d01020007000000fc020000000000000000040000002d0103005200000024032700270d6501270d69012d0d69012c0d69012f0d69012d0d69012f0d69012d0d6901300d6901300d65012d0d68012f0d68012d0d68012f0d68012d0d68012d0d62012a0d6201270d65012d0d65012a0d68012d0d68012d0d62012f0d62012d0d62012f0d62012a0d62012a0d66012d0d63012f0d63012d0d63012f0d63012d0d63012f0d63012c0d63012d0d63012a0d63012d0d66012d0d6501270d6501040000002d010400040000002d01050004000000f00103000800000026060f000600ffffffff01001000000026060f001600ffffffff0000200d00006b010000330d00006d010000040000002d01020007000000fc020000000000000000040000002d0103000e00000024030500200d6b01200d6c01320d6c01320d6b01200d6b01040000002d010400040000002d01050004000000f00103000800000026060f000600ffffffff01001000000026060f001600ffffffff00001d0d000068010000360d000070010000040000002d01020007000000fc020000000000000000040000002d0103002200000024030f001d0d68011d0d6f01350d6f01350d68011d0d6801200d6e01320d6e012f0d6b012f0d6c01320d6901200d6901230d6c01230d6b01200d6e011d0d6801040000002d010400040000002d01050004000000f00103000800000026060f000600ffffffff01001000000026060f001600ffffffff0000380d00005f010000500d00006a010000040000002d01020007000000fc020000000000000000040000002d0103000e000000240305003e0d5f014f0d5f01490d6901380d69013e0d5f01040000002d010400040000002d01050004000000f00103000800000026060f000600ffffffff01001000000026060f001600ffffffff0000320d00005c010000540d00006d010000040000002d01020007000000fc020000000000000000040000002d0103002200000024030f003f0d60013e0d62014f0d62014c0d5e01460d6801490d6601380d6601390d6b013f0d60013b0d5c01320d6c014b0d6c01530d5c013b0d5c013f0d6001040000002d010400040000002d01050004000000f00103000800000026060f000600ffffffff01001000000026060f001600ffffffff00003e0d0000620100004a0d000069010000040000002d01020007000000fc020000ffffff000000040000002d0103001e00000024030d00460d6201410d62013e0d6801460d6801460d6601480d6601480d6501460d6501480d6501480d6301490d6301490d6201460d6201040000002d010400040000002d01050004000000f00103000800000026060f000600ffffffff01001000000026060f001600ffffffff0000380d00005f0100004d0d00006c010000040000002d01020007000000fc020000000000000000040000002d010300b000000024035600460d5f013e0d5f013e0d61013b0d6601380d6b01490d6b01490d6601460d6901490d6901480d69014a0d69014a0d6501480d6801490d6801480d6801490d6801480d6801490d6801480d6801480d6201460d6201460d68014a0d68014a0d6501490d6501490d66014a0d6601490d66014a0d6601490d66014c0d66014c0d5f01480d5f01480d6501490d6501480d6501490d6501480d6501480d5f01460d5f01460d6501480d6501480d5f01490d5f01480d5f01490d5f01480d5f01480d6501490d6501460d6201460d6301490d61014a0d6101490d61014a0d6101490d61014a0d6101450d6101450d6501480d6201490d6201460d6201460d6801480d6801480d6201490d6201480d6201490d6201480d6201490d6201480d6201450d6501450d6601480d6301490d6301480d6301490d6301430d6301430d6801460d65013e0d65013f0d6901420d6301400d6501460d6501460d5f01040000002d010400040000002d01050004000000f00103000800000026060f000600ffffffff01001000000026060f001600ffffffff0000420d000063010000460d000064010000040000002d01020007000000fc020000000000000000040000002d0103000c00000024030400430d6301420d6301450d6301430d6301040000002d010400040000002d01050004000000f00103000800000026060f000600ffffffff01001000000026060f001600ffffffff0000420d000060010000470d000067010000040000002d01020007000000fc020000000000000000040000002d0103005a00000024032b00430d6001420d6001420d6601460d6601450d6601460d6601450d6601460d6601450d6601460d6601450d6601460d6601450d6601460d6601450d6601460d6601450d6601460d6601450d6601450d6001430d6001430d6601450d6601450d6001460d6001450d6001460d6001450d6001460d6001450d6001460d6001450d6001460d6001450d6001460d6001450d6001460d6001450d6001460d6001420d6001420d6601430d6601430d6001040000002d010400040000002d01050004000000f00103000800000026060f000600ffffffff01001000000026060f001600ffffffff0000420d000065010000460d000067010000040000002d01020007000000fc020000000000000000040000002d0103000e00000024030500420d6501420d6601450d6601450d6501420d6501040000002d010400040000002d01050004000000f00103000800000026060f000600ffffffff01001000000026060f001600ffffffff00003f0d000062010000490d00006a010000040000002d01020007000000fc020000000000000000040000002d01030050000000240326003f0d65013f0d6901450d6901430d6901450d6901430d6901450d6901430d6901450d6901430d6901480d6901480d6501450d6801460d6801450d6801450d6201420d62013f0d6501450d6501420d6801450d6801450d6201460d6201420d6201420d6601450d6301430d6301450d6301430d6301450d6301430d6301450d6301430d6301450d6301420d6301450d6601450d65013f0d6501040000002d010400040000002d01050004000000f00103000800000026060f000600ffffffff01001000000026060f001600ffffffff0000360d00006b0100004a0d00006d010000040000002d01020007000000fc020000000000000000040000002d0103000e00000024030500380d6b01360d6c01480d6c01490d6b01380d6b01040000002d010400040000002d01050004000000f00103000800000026060f000600ffffffff01001000000026060f001600ffffffff00002f0d000068010000500d000070010000040000002d01020007000000fc020000000000000000040000002d0103002200000024030f00360d68012f0d6f01480d6e014f0d6801360d6801380d6e01490d6e01460d6801450d6901480d6901360d6901380d6e01390d6c01380d6e01360d6801040000002d010400040000002d01050004000000f00103000800000026060f000600ffffffff01001000000026060f001600ffffffff00004d0d00006b010000600d00006d010000040000002d01020007000000fc020000000000000000040000002d0103000e000000240305004d0d6b014d0d6c015f0d6c015f0d6b014d0d6b01040000002d010400040000002d01050004000000f00103000800000026060f000600ffffffff01001000000026060f001600ffffffff00004a0d000068010000630d000070010000040000002d01020007000000fc020000000000000000040000002d0103002200000024030f004a0d68014a0d6f01620d6f01620d68014a0d68014d0d6e015f0d6e015c0d6b015c0d6c015f0d69014d0d6901500d6c01500d6b014d0d6e014a0d6801040000002d010400040000002d01050004000000f00103000800000026060f000600ffffffff01001000000026060f001600ffffffff00004f0d00005f010000660d00006a010000040000002d01020007000000fc020000000000000000040000002d0103000e00000024030500530d5f01650d5f015f0d69014f0d6901530d5f01040000002d010400040000002d01050004000000f00103000800000026060f000600ffffffff01001000000026060f001600ffffffff00004a0d00005c0100006a0d00006d010000040000002d01020007000000fc020000000000000000040000002d0103002200000024030f00540d5f01530d6201650d6201620d5e015c0d68015f0d66014f0d6601500d6901540d5f01500d5c014a0d6c01600d6c01690d5c01500d5c01540d5f01040000002d010400040000002d01050004000000f00103000800000026060f000600ffffffff01001000000026060f001600ffffffff0000540d000062010000600d000069010000040000002d01020007000000fc020000ffffff000000040000002d01030026000000240311005a0d63015f0d63015f0d6201560d6201540d6301540d68015a0d68015c0d66015d0d66015f0d65015a0d65015a0d6601570d6601570d6501590d6501590d63015a0d6301040000002d010400040000002d01050004000000f00103000800000026060f000600ffffffff01001000000026060f001600ffffffff00004d0d00005f010000630d00006c010000040000002d01020007000000fc020000000000000000040000002d01030030010000240396005a0d6601600d66015f0d6601600d66015f0d6601620d6601620d5f015d0d5f015d0d65015f0d65015d0d65015d0d5f01590d5f01590d65015a0d6501590d6501590d5f01530d5f01520d61014d0d6601560d6601540d6601520d6301520d6801560d6801540d6801520d6501520d6901560d6901540d6901520d6601520d6b015c0d6b015a0d69015c0d69015d0d68015c0d69015f0d69015d0d68015f0d6801600d66015f0d6801600d68015f0d68015f0d62015a0d62015a0d68015c0d68015a0d6801570d6501570d66015a0d6301590d6301590d69015a0d6901590d6901590d6301570d6301570d69015a0d69015a0d6501570d6801590d6801570d68015c0d68015c0d6301590d66015a0d6601590d66015c0d66015a0d66015c0d66015a0d66015c0d66015a0d66015c0d66015a0d66015a0d61015c0d61015a0d61015c0d61015a0d61015c0d61015a0d61015c0d6101590d61015a0d6101560d6101560d6501590d6201570d6201590d6201540d6201540d6601570d6301590d6301570d6301570d6901590d6901590d63015a0d6301590d6301590d69015d0d69015d0d62015a0d62015a0d68015f0d68015f0d6201600d62015c0d62015a0d63015f0d6301590d6301570d65015c0d6501540d6501570d6801570d6301540d6301570d6601570d6201540d6201570d6501570d6101540d6101560d6501570d6301560d6501590d6501590d5f015a0d5f01590d5f01590d65015d0d65015d0d5f015f0d5f015d0d5f015d0d65015f0d65015c0d62015c0d63015f0d6101600d61015f0d6101600d61015f0d6101600d61015a0d61015a0d6601040000002d010400040000002d01050004000000f00103000800000026060f000600ffffffff01001000000026060f001600ffffffff0000e50c00002a000000ef0c000022010000040000002d01020007000000fc020000000000000000040000002d0103000e00000024030500ee0c2101ee0c2a00e50c2a00e50c2101ee0c2101040000002d010400040000002d01050004000000f00103000800000026060f000600ffffffff01001000000026060f001600ffffffff0000730d00000c010000cc0d00005b01000007000000fc020000000000000000040000002d01030008000000fa0200000100000000000002040000002d010700070000001b044c01ad0d0c01730d040000002d01050004000000f0010300040000002d01040004000000f001070007000000fc020000000000000000040000002d01030008000000fa0200000100000000000002040000002d010700070000001b043f01cd0d1f01a30d040000002d01050004000000f0010300040000002d01040004000000f001070007000000fc020000000000000000040000002d01030008000000fa0200000100000000000002040000002d010700070000001b045c01a30d4101820d040000002d01050004000000f0010300040000002d01040004000000f00107001000000026060f001600ffffffff0000a50d00009a010000b10d0000a80100001000000026060f001600ffffffff0000a40d00009a010000af0d0000a6010000040000002d01020007000000fc020000000000000000040000002d0103000e00000024030500a40d9f01aa0da501ae0da001a90d9a01a40d9f01040000002d010400040000002d01050004000000f00103000800000026060f000600ffffffff01001000000026060f001600ffffffff0000a60d00009a010000b10d0000a9010000040000002d01020007000000fc020000000000000000040000002d0103000e00000024030500a60d9d01ac0da801b00da501aa0d9a01a60d9d01040000002d010400040000002d01050004000000f00103000800000026060f000600ffffffff01001000000026060f001600ffffffff0000b70d00009c010000cd0d0000a1010000040000002d01020007000000fc020000000000000000040000002d0103001600000024030900b70d9f01b80d9d01bb0d9d01bd0d9c01cc0d9c01cc0da001c60da001c40d9f01b70d9f01040000002d010400040000002d01050004000000f00103000800000026060f000600ffffffff01001000000026060f001600ffffffff0000b40d000099010000d00d0000a4010000040000002d01020007000000fc020000000000000000040000002d0103006a00000024033300b80da001ba0d9f01b80da001be0da001be0d9d01bd0d9d01bd0d9f01c60d9f01c40d9f01cc0d9f01c90d9c01c90d9d01cc0da001c90d9d01c90da201c90d9f01c90da001cc0d9d01c90d9d01ca0d9d01c90d9d01c60d9c01b70d9c01ba0d9d01b70da201b80da201b80da001b40d9c01b80d9c01b70d9c01b40da201c10da201c10da001c30da201c60da201c90da301cf0da301cf0d9f01cc0d9c01cf0d9f01cf0d9a01cf0d9d01cf0d9901c40d9901c60d9901b80d9901b80d9d01bb0d9a01b60d9a01b40d9c01b80da001040000002d010400040000002d01050004000000f00103000800000026060f000600ffffffff01001000000026060f001600ffffffff0000ca0d00009a010000070e0000a6010000040000002d01020007000000fc020000000000000000040000002d0103003600000024031900000e9c01030e9c01030e9d01060e9d01060ea201040ea201030ea301fb0da301fa0da501da0da501d90da301d10da301d00da201cd0da201cd0da001cc0da001cc0d9f01ca0d9f01ca0d9d01cc0d9c01cf0d9c01d00d9a01e60d9a01e60d9c01000e9c01040000002d010400040000002d01050004000000f00103000800000026060f000600ffffffff01001000000026060f001600ffffffff0000c70d000097010000090e0000a9010000040000002d01020007000000fc020000000000000000040000002d010300540100002403a800000e9f01030e9f01000e9c01000e9f01010e9f01040ea001030e9f01030ea001030e9f01030ea201070ea201060ea201030e9f01030ea201060e9f01030e9f01040e9f01010e9f01010ea001000ea001010ea001f80da001f80da201f70da201f70da501f70da201fa0da201da0da201dc0da201da0da001da0da201da0da001d40da001d40da601d60da601d40da601d40da001d20da001d20da601d70da601d30da001d20d9f01d00da501d00d9f01cd0d9f01d00da201cf0d9f01cf0d9d01cc0d9d01cc0da301cd0da301cc0da301cf0da301cf0d9f01cc0da201cc0d9c01ca0d9c01ca0da201cd0da201cd0d9d01ca0d9f01cc0d9f01cd0d9d01cc0d9f01cd0d9f01cc0d9f01cd0d9d01d20d9d01d20d9c01d00d9d01d20d9c01d00d9d01e40d9d01e30d9c01e40d9d01e30d9c01e30d9d01e30d9c01e30d9d01e80d9d01ed0d9f01000e9f01fd0d9a01000e9f01010e9f01000e9f01000e9901010e9901000e9901040e9901e70d9901e70d9701e70d9901e70d9701cf0d9701d00d9701cd0d9701cd0d9901cc0d9901cd0d9901c90d9901c70d9a01ca0d9a01c70d9d01c70d9f01ca0d9c01cc0d9c01ca0d9c01ca0da201cc0da201cc0d9c01c90d9f01c90da001cc0d9d01cd0d9d01cc0d9d01cd0d9d01cc0d9d01cc0da301ca0da201ca0da301ca0da201ca0da501d00da501d00d9f01cd0da301cf0da501d20da001d30da001d20da001d20da601d40da601d40da001d60da001d40da001d40da601d70da601d60da501d60da601d90da601da0da801fa0da801fa0da601fd0da501fb0da601fd0da601fd0da501fd0da601010ea601040ea501060ea501060ea301040ea501060ea301040ea501080ea501080e9c01060e9c01080e9f01070e9c01070e9a01040e9a01060e9a01040e9a01060e9c01060e9901000e9901000e9f01040000002d010400040000002d01050004000000f00103000800000026060f000600ffffffff01001000000026060f001600ffffffff0000920d00004d0100000d0e00000e02000008000000fa0200000100000000000000040000002d01030007000000fc020000e6e6e6000000040000002d010700aa0100002403d300a50df301a20df301a20df101a30df001a30def01a50ded01a50dea01a60dea01a60de601a70de601a70de501a90de301a90de001aa0ddf01aa0dc901a90dc701a90dc501a60dc201a60dc001a50dbf01a50dbd01a30dbd01a30dbc01a20dba01a20db901a00db801a00db5019d0db2019d0db1019c0daf019a0daf019a0da901990da801990da601970da601970da501960da301960d9d01940d9c01940d9601930d9501930d8c01940d8b01940d8601960d8501960d8201990d7f019a0d7f019c0d7e01a20d7e01a30d7f01a50d7f01a50d8101a60d8201a60d9501a70d9601a70d9901a90d9a01a90d9c01aa0d9d01aa0d9f01ac0d9d01ac0d9c01ad0d9c01ad0d9a01af0d9901af0d9701b30d9301b30d9201b40d9001b40d8f01b60d8f01b60d8e01b70d8c01b70d8601b90d8501b90d6901b70d6801b70d6501b60d6301b60d6001b40d5f01b40d5e01b30d5c01b30d5801b60d5501b60d5401b70d5401b90d5201ba0d5201bb0d5101c30d5101c40d5201c40d5401c60d5501c70d5501c90d5601ca0d5601ca0d5801cc0d5801cd0d5901cd0d5801d20d5401d20d5201d40d4f01db0d4f01dd0d4e01e10d4e01e30d4f01e40d4f01e50d5101e50d5401e70d5501eb0d5501ed0d5401ee0d5501f40d5501f40d5601f60d5801f80d5801f70d5801fa0d5b01fa0d5e01fb0d5f01fb0d6201fd0d6201fd0d6501fe0d6501fe0d6901070e6901080e6b01080e6e010a0e6e010a0e72010b0e73010b0e8c010a0e8e010a0e9501080e9601080ea501070ea601070eab01060eac01060eaf01040eb101040eba01030ebc01030ebf01000ec201000ec301fe0dc501fe0dc901fd0dca01fd0dcc01fb0dcc01fb0dcf01fa0dcf01fa0dd201f80dd201f70dd301f70dd501f60dd601f40dd601f40dd901f30dd901f30ddb01f00ddd01f00dea01eb0def01eb0df001ea0df101ea0df401e80df401e80df701e70df701e70dfa01e50dfc01e50dfd01e70dff01e70d0002ed0d0602ed0d0902eb0d0902eb0d0c02e80d0c02e70d0b02e30d0b02e10d0902dd0d0902db0d0802db0d0602da0d0602da0d0502d70d0202d40d0202d00dfd01ca0dfd01ca0dfc01c90dfc01c70dfa01c40dfa01c30df901bd0df901bb0df701b90df701b70df601b40df601b30df401aa0df401a90df301a50df301040000002d01040004000000f0010300040000002d01050004000000f00107000800000026060f000600ffffffff01001000000026060f001600ffffffff0000f40d000066010000000e00008b0100001000000026060f001600ffffffff0000fa0d000066010000010e000077010000040000002d01020007000000fc020000000000000000040000002d0103000e00000024030500fa0d6601fa0d7601000e7601000e6601fa0d6601040000002d010400040000002d01050004000000f00103000800000026060f000600ffffffff01001000000026060f001600ffffffff0000f60d00006f010000010e00007f010000040000002d01020007000000fc020000000000000000040000002d0103000e00000024030500fb0d6f01f60d7c01fb0d7e01000e7201fb0d6f01040000002d010400040000002d01050004000000f00103000800000026060f000600ffffffff01001000000026060f001600ffffffff0000f60d000076010000010e000086010000040000002d01020007000000fc020000000000000000040000002d0103000e00000024030500fb0d7601f60d8401fb0d8501000e7901fb0d7601040000002d010400040000002d01050004000000f00103000800000026060f000600ffffffff01001000000026060f001600ffffffff0000f40d00007e010000fe0d00008c010000040000002d01020007000000fc020000000000000000040000002d0103000e00000024030500f70d7e01f40d8901fa0d8b01fd0d7f01f70d7e01040000002d010400040000002d01050004000000f00103000800000026060f000600ffffffff01001000000026060f001600ffffffff0000e70d000055010000ec0d00006a0100001000000026060f001600ffffffff0000e60d000054010000ec0d00005e01000008000000fa0200000100000000000000040000002d010300040000002d0106000800000025030200e70d5501ea0d5c01040000002d01040004000000f0010300040000002d0105000800000026060f000600ffffffff01001000000026060f001600ffffffff0000e90d00005b010000ed0d00006301000008000000fa0200000100000000000000040000002d010300040000002d0106000800000025030200ea0d5c01eb0d6101040000002d01040004000000f0010300040000002d0105000800000026060f000600ffffffff01001000000026060f001600ffffffff0000ea0d00005f010000ed0d00006b01000008000000fa0200000100000000000000040000002d010300040000002d0106000800000025030200eb0d6001eb0d6901040000002d01040004000000f0010300040000002d0105000800000026060f000600ffffffff01001000000026060f001600ffffffff0000e30d000065010000ef0d0000850100001000000026060f001600ffffffff0000e50d000065010000ef0d000076010000040000002d01020007000000fc020000000000000000040000002d0103000e00000024030500e80d6501e50d7301eb0d7501ee0d6601e80d6501040000002d010400040000002d01050004000000f00103000800000026060f000600ffffffff01001000000026060f001600ffffffff0000e50d00006e010000ef0d00007f010000040000002d01020007000000fc020000000000000000040000002d0103000e00000024030500e80d6e01e50d7c01eb0d7e01ee0d6f01e80d6e01040000002d010400040000002d01050004000000f00103000800000026060f000600ffffffff01001000000026060f001600ffffffff0000e30d000076010000ee0d000086010000040000002d01020007000000fc020000000000000000040000002d0103000e00000024030500e80d7601e30d8401e80d8501ed0d7901e80d7601040000002d010400040000002d01050004000000f00103000800000026060f000600ffffffff01001000000026060f001600ffffffff0000ca0d000059010000d00d0000670100001000000026060f001600ffffffff0000c90d000058010000cf0d00005e01000008000000fa0200000100000000000000040000002d010300040000002d0106000800000025030200ca0d5901cd0d5c01040000002d01040004000000f0010300040000002d0105000800000026060f000600ffffffff01001000000026060f001600ffffffff0000cc0d00005b010000d10d00006401000008000000fa0200000100000000000000040000002d010300040000002d0106000800000025030200cd0d5c01cf0d6201040000002d01040004000000f0010300040000002d0105000800000026060f000600ffffffff01001000000026060f001600ffffffff0000ce0d000061010000d20d00006801000008000000fa0200000100000000000000040000002d010300040000002d0106000800000025030200cf0d6201d00d6601040000002d01040004000000f0010300040000002d0105000800000026060f000600ffffffff01001000000026060f001600ffffffff0000ca0d000062010000d30d0000850100001000000026060f001600ffffffff0000ca0d000062010000d40d000071010000040000002d01020007000000fc020000000000000000040000002d0103000e00000024030500ca0d6301cd0d7001d30d6f01d00d6201ca0d6301040000002d010400040000002d01050004000000f00103000800000026060f000600ffffffff01001000000026060f001600ffffffff0000cd0d00006b010000d40d00007d010000040000002d01020007000000fc020000000000000000040000002d0103000e00000024030500cd0d6b01cd0d7c01d30d7c01d30d6b01cd0d6b01040000002d010400040000002d01050004000000f00103000800000026060f000600ffffffff01001000000026060f001600ffffffff0000ca0d000075010000d40d000086010000040000002d01020007000000fc020000000000000000040000002d0103000e00000024030500cd0d7501ca0d8401d00d8501d30d7601cd0d7501040000002d010400040000002d01050004000000f00103000800000026060f000600ffffffff01001000000026060f001600ffffffff0000900d000076010000ab0d00009a010000040000002d01020007000000fc020000000000000000040000002d0103004400000024032000910d9301930d9301940d9501990d95019a0d9601a00d9601a20d9801a60d9801a70d9901a90d9901a90d8301aa0d8301aa0d7e01a70d7e01a60d7c01a20d7c01a00d7b019f0d7b019d0d79019c0d79019a0d7801970d7801960d7601940d7601940d7b01930d7b01930d8301910d8501910d8c01900d8d01900d9201910d9301040000002d010400040000002d01050004000000f00103000800000026060f000600ffffffff01001000000026060f001600ffffffff0000b40c000059030000d10d0000e4050000040000002d01020007000000fc020000bfbfbf000000040000002d0103004c020000240324019c0d5b039c0d5f039d0d5f039d0d68039f0d68039f0d6c03a00d6c03a00d7503a20d7703a20d7f03a30d8103a30d8403a40d8503a40d8803a60d8903a60d8c03a70d8e03a70d9603a90d9803a90d9e03aa0d9f03aa0da503ac0da703ac0db103ad0db203ad0db903ae0dbb03ae0dc603b00dc803b00ddb03b10ddc03b10de803b30de903b30def03b40df003b40df803b60df803b60dff03b70d0004b70d0804b90d0904b90d0f04ba0d1004ba0d1604bb0d1704bb0d1f04bd0d1f04bd0d2604be0d2704be0d3004c00d3204c00d3904c10d3c04c10d4304c30d4404c30d4c04c40d4d04c40d5604c60d5704c60d5f04c70d6004c70d6704c90d6904c90d7004ca0d7204ca0d7a04cc0d7b04cc0d8c04cd0d8d04cd0dad04cc0dae04cc0dcb04ca0dcd04ca0dd804c90dd804c90dea04ca0dea04ca0df804cc0df804cc0d1105cd0d1305cd0d5e05cf0d5f05cf0d6805d00d6905d00de105c10de105c00de205800de2057f0de305690de305690dd705680dd505680dcb05660dc905660db905650db805650da805630da705630d9805620d9605620d8705600d8505600d64055f0d62055f0d58055d0d57055d0d4d055c0d4b055c0d41055a0d40055a0d3a055c0d3a055c0d32055a0d31055a0d2105590d2005590d1705570d1605570d0505560d0405560df804540df704540de304530de104530dce04520dcd04520dc204500dc004500db6044f0db4044f0da6044d0da4044d0d9c044c0d9a044c0d96044a0d96044a0d9304480d9004480d8f04460d8f04460d8d04450d8c04450d8a04430d8a04430d8904420d8704420d8604420d8704410d8904410d8a043f0d8c043f0d8d043e0d8f043e0d90043b0d93043b0d9404390d9404390d9904380d9904380d9d04360d9f04360da104350da104350da604330da704330dad04320dae04320db704300db704300dc2042f0dc3042f0dcb042d0dcd042d0dd7042c0dd7042c0de7042a0de9042a0df604290df704290d3d05280d3e05280d7505260d7705250d7705230d7805220d7805220d7a051e0d7a051e0d7b05160d7b05160d7a050b0d7a050b0d7805f30c7805f30c7705e40c7705e20c7805d50c7805d40c7a05be0c7a05bc0c7805b50c7805b50c6f05b40c6e05b40c4205b50c4105b50c3705b70c3505b70c2b05b80c2a05b80c1e05ba0c1d05ba0c1305bb0c1105bb0c0805bc0c0705bc0cfd04be0cfb04be0cf604bf0cf404bf0ce404c10ce304c10cd004c20cce04c20cc304c40cc304c40cad04c50cab04c50ca004c60c9f04c60c9304c80c9204c80c8004c90c8004c90c6704c80c6604c80c4d04c90c4d04c90c3804cb0c3804cb0c2a04cc0c2a04cc0c1f04ce0c1d04ce0c1204cf0c1004cf0c0304d10c0204d10cf803d20cf603d20ceb03d40ce903d40cde03d50cdc03d50cd103d70ccf03d70cb103d40cae03d40cab03d10ca803d10ca703cf0ca503cf0ca403ce0ca203ce0ca103cc0ca103cc0c9e03cb0c9c03cb0c9903c90c9803c90c8f03c80c8e03c80c7803c90c7703c90c6303d40c6303d70c6203ec0c6203f00c61030e0d6103110d5f03300d5f03330d5e03500d5e03530d5c03700d5c03750d5b038a0d5b038d0d5903970d59039c0d5b03040000002d010400040000002d01050004000000f00103000800000026060f000600ffffffff01001000000026060f001600ffffffff0000b10c000057030000d30d0000e70500001000000026060f001600ffffffff0000b10c00005b030000d40d0000e7050000040000002d01020007000000fc020000000000000000040000002d0103000604000024030102990d5b03990d61039a0d61039a0d69039c0d69039c0d6e039d0d6e039d0d7b039f0d7b039f0d8103a00d8203a00d8503a20d8803a20d8703a20d8803a20d8703a20d8903a20d8803a20d8903a30d8b03a30d9103a40d9203a40d9c03a60d9e03a60d9c03a60da103a70da203a70da903a90dab03a90db603aa0db803aa0db603aa0dbf03ac0dc003ac0dce03ad0dcf03ad0de303af0de503af0deb03b00ded03b00df003b10df303b10df903b30dfc03b30d0004b40d0304b40d0904b60d0c04b60d1304b70d1504b90d1c04b90d1f04ba0d2204ba0d2a04bb0d2d04bb0d3004bd0d3604bd0d3c04be0d4204be0d4604c00d4e04c10d5104c10d5704c30d5a04c30d6004c40d6304c40d6c04c60d6f04c70d7a04c70d7d04c90d8004c90d9604ca0d9704ca0d9f04c90d9f04c90dc304c70dc404c70dd104c60dd304c60df004c70df104c70d0005c90d0305c90d1b05ca0d1d05ca0d6205cc0d6405cc0d6e05cd0d6f05cd0de105cf0dde05d00dde05be0dde05bd0ddf05bb0ddf05be0ddf05700ddf05700de105690de1056c0de4056c0ddb056b0dd8056b0dd405690dd1056b0dd1056b0dcf05690dcb05690dc005680dbb05680db105660daf05660da205650d9c05650d9105630d8b05630d7e05630d8005630d6805620d6705620d5b05600d5a05600d51055f0d50055f0d45055d0d44055d0d38055a0d3d055c0d3d055f0d3b055f0d38055d0d37055d0d27055c0d25055c0d1a055a0d18055a0d11055a0d13055a0d0e05590d0d05590dfd04570dfd04570dea04560de904560dd604550dd404550dc704530dc404530dbc04520dba04520daa04500daa04500d9f044f0d9f044f0d96044d0d96044d0d94044c0d92044c0d93044d0d93044c0d90044a0d90044a0d8f04490d8d04490d8c04480d8c04480d8a04460d8a04460d8704450d8704450d8604430d8404410d7d043f0d83043f0d84043e0d86043e0d87043c0d89043e0d89043c0d89043c0d8a043b0d8c043b0d8d04390d8f04390d9004360d9304360d9404360d9304360d9404360d9304360d9404350d9604350d9a04330d9a04350d9a04330d9c04330d9f04320d9f04320da304300da304300daa04300da8042f0daa042f0db1042d0db4042d0db9042c0dbc042c0dc6042a0dc7042a0dd004290dd304290ddb04290dda04290dde04280dde04280dee04260df004260d0405260d0305250d0705250d7505260d7205250d7205230d7405220d7405220d7505200d75051f0d77051b0d7705190d7805190d77050e0d77050c0d7505f90c7505f90c7405dd0c7405db0c7505c90c7505c80c7705c10c7705bf0c7505b50c7505b80c7805b80c7405b70c7405b70c6905b50c6805b70c6505b70c3d05b80c3a05b80c3105ba0c3005ba0c2405bb0c2105bb0c1b05bc0c1805bc0c1005be0c0d05be0c0305bf0c0105bf0cfa04c10cf804ba0cf804ba0c0005b80c0105b80c0d05b80c0b05b70c1005b70c1705b50c1b05b50c2005b40c2405b40c2e05b20c3005b20c3805b10c3d05b10c4705b10c4505b10c7105b20c7205b10c7505b20c7505b20c7b05b50c7b05b70c7a05b80c7b05c20c7b05c50c7d05c90c7d05cb0c7b05db0c7b05dd0c7a05f00c7a05ef0c7a05f80c7a05f80c7b050b0d7b050c0d7d051f0d7d05200d7b05230d7b05260d7805280d78052a0d75052a0d07052c0d04052c0df0042d0dee042d0de0042f0dde042f0dd304300dd104300dc704320dc704320dbd04330dba04330db604350db304350dab04360daa04360da404380da404380da004390da004380d9f04390d9f04390d9d04390d9f04390d9c043b0d9c04390d9a043b0d9a043b0d97043c0d96043b0d97043c0d96043c0d94043e0d93043e0d92043f0d92043f0d8f04410d8f04410d8d04420d8c04420d8a04430d8904430d8704450d86043f0d86043f0d8704410d8a04420d8c04420d8d04430d8d04430d8f04450d9004450d9204460d9204460d9304480d9404480d9704490d9904490d9704490d9f044a0da0044a0daa044c0dab044c0dbc044d0dbd044d0dc6044f0dc7044f0dd404500dd604500dea04520dec04520dfd04530dfe04530d0d05550d0e05550d1a05560d1b05560d2505570d2705570d3805590d3a055c0d3705570d3705570d4505590d4705590d50055a0d51055a0d5b055c0d5c055c0d68055d0d69055d0d8c055f0d91055f0d9e05600da205600daf05620db205620dbc05630dc005630dcb05650dd105650dd805660dd805660de605700de605720de505be0de505c00de405c30de405c30de205c70de405cf0de405d00de205d00de405d30de105d30d6e05d10d6e05d10d6205d00d6105d00d1b05cf0d1a05cf0d0105cd0d0005cd0df004cc0dee04cc0de404cc0de604cc0dd304cd0dd104cd0dc404cf0dc304cf0da004d00d9f04d00d9604cf0d9404cf0d7e04cd0d7b04cd0d7904cc0d6d04ca0d6a04ca0d6204c90d5f04c90d5904c70d5604c70d5004c60d4d04c40d4404c40d4204c30d3c04c30d3604c10d3004c10d2d04c00d2904c00d2004be0d1d04be0d1a04bd0d1504bb0d1204bb0d0b04ba0d0904ba0d0304b90dff03b90dfa03b70df903b70df303b60def03b60ded03b40de903b40de303b30de203b30dce03b10dcc03b10dbf03b00dbe03b00db503af0db503af0da903ad0da803ad0da103ac0da103ac0d9b03aa0d9b03aa0d9103a90d8f03a90d8903a70d8903a70d8703a60d8503a70d8503a70d8703a60d8503a60d8103a40d7f03a40d7a03a30d7a03a30d6f03a30d7103a20d6e03a20d6903a00d6903a00d65039f0d6503a00d63039f0d61039f0d5c039d0d5c039f0d5c039d0d5b039f0d5b03990d5b03040000002d010400040000002d01050004000000f00103000800000026060f000600ffffffff01001000000026060f001600ffffffff0000b90c000057030000a00d0000f9040000040000002d01020007000000fc020000000000000000040000002d010300840100002403c000c10cf804c10cf404c20cf304c20cd804c30cd704c30cca04c50cc904c50cbc04c60cba04c60ca404c80ca304c80c9a04c90c9904c90c8c04cb0c8c04cb0c7904cc0c7704cc0c7204cb0c7204cb0c4304cc0c4204cc0c3304ce0c3004ce0c2704cf0c2604cf0c2004d10c17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903430d59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804c10cf804040000002d010400040000002d01050004000000f00103000800000026060f000600ffffffff01001000000026060f001600ffffffff0000c40c0000af010000b80d0000a00400001000000026060f001600ffffffff0000870d0000ef010000a70d00001a020000040000002d01020007000000fc020000000000000000040000002d0103003400000024031800a20def01a00df2019f0df301960dff01960d00028f0d0a028f0d0c028d0d0d028d0d0f02890d1402870d16028c0d19028d0d1702910d1202910d1002940d0f02940d0d029a0d03029c0d0202a30df601a50df601a50df401a60df201a20def01040000002d010400040000002d01050004000000f00103000800000026060f000600ffffffff01001000000026060f001600ffffffff0000120d0000c90100009b0d00003a020000040000002d01020007000000fc020000000000000000040000002d010300f80100002403fa00150dd501180dd3011b0dd3011b0dd2011d0dd201200dd0011f0dd201220dd001220dcd011f0dd001200dcf01260dcf01280dcd01290dcf01380dcf01360dcf01380dcf01360dcd01380dcf013f0dcf013f0dd001450dd001430dd001450dd201450dd001460dd201450dd001460dd201480dd201480dd301490dd3014b0dd5014c0dd5014d0dd601500dd6014f0dd601500dd8014f0dd601500dd801520dd801500dd601500dd801520dd801520dd901540ddc01530ddc01540ddd01540ddc01540ddd01560ddf01560de001570de201570de001570de201590de301590de5015a0de5015a0de6015c0de8015c0de9015d0de9015f0dea015f0dec01600dec01620ded01620def01660df301680df301680df401690df601690df7016b0df7016b0df9016d0dfc016d0dfd016f0dff016f0dfd016f0d0002700d0002700d0202720d0302730d0302730d0502750d0602750d0802760d0902760d0b02790d0d02790d0f027c0d12027c0d13027d0d13027d0d14027f0d16027f0d1702810d1a02810d1c02830d1d02830d1f02840d2002840d2102860d2102860d2002860d2102870d2302870d2402890d2402890d26028a0d27028a0d29028c0d2a028c0d2c028c0d2a028d0d2d028f0d2f028f0d3002900d3002910d3202910d3302940d3602940d3802960d39029a0d3602990d3502990d3202970d3202970d3002930d2c02910d2902900d2702900d26028f0d24028f0d26028f0d23028f0d24028f0d23028d0d23028d0d21028c0d21028c0d20028a0d1f028a0d1d02890d1d028a0d1d02890d1c02890d1d02890d1a02870d1a02870d1902860d1702860d1602840d1402840d1302830d1302830d1202810d1202810d1002800d0f02800d0d027f0d0d027f0d0c027d0d0b027d0d09027c0d09027c0d06027a0d06027a0d0502790d0302790d0202770d0202770dff01750dff01750dfd01730dfc01750dfc01730dfa01720dfa01720df701700df701700df6016f0df6016f0df4016d0df3016d0df2016c0df2016c0def01690def01690ded01660dea01660de901650de901650de801630de801630de601620de601620de501600de501600de3015f0de2015f0de3015f0de2015f0de3015f0de2015d0de0015d0ddf015c0ddd015c0ddf015c0ddd015a0ddc01590dd9015a0ddc01590dd901570dd801560dd801570dd901570dd801560dd601560dd501540dd301540dd501530dd301540dd301530dd201500dd201500dd0014d0dd0014d0dcf014b0dcf014b0dcd01480dcd01480dcc01460dcc01480dcc01450dcc01450dca013c0dca013c0dc901200dc901200dca011c0dca011c0dcf011d0dcc011f0dcc011b0dcc011b0dcd01160dcd01150dcf01140dcf01120dd001150dd501040000002d010400040000002d01050004000000f00103000800000026060f000600ffffffff01001000000026060f001600ffffffff0000e40c0000cc010000940d0000b2020000040000002d01020007000000fc020000000000000000040000002d01030014020000240308011b0dcc011b0dcd01180dcd01160dcf01150dcf01150dd001160dcf01150dcf01150dd00113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00cf901ef0cfc01ef0cfd01ec0c0202eb0c0302e90c0802e80c0902e80c0f02e70c0f02e70c1302e50c1502e70c1502e50c1502e50c1702e40c1902e40c2702e50c2702e50c3002e70c3002e70c3902e80c3a02e80c3902e80c3c02e90c3c02e90c3f02eb0c4002ec0c4302ec0c4602ee0c4702ee0c4a02ef0c4b02ef0c4d02f00c5002f00c5302f20c5402f20c5602f30c5702f60c5902f90c5c02fe0c6202ff0c6202ff0c6302010d6302030d6602050d6602090d6a020b0d6a020c0d6c02110d6e02120d70021c0d78021e0d7802260d8002290d81022a0d83022c0d83022f0d8602320d8702330d8902360d8a02380d8a023b0d8d023e0d8e023f0d8e02420d9102430d9102460d9402480d94024c0d97024d0d9902520d9a02560d9d02570d9d025d0d9e025f0da002650da102680da3026c0da4026f0da502750da702760da7027c0daa027d0daa02830dad02860dad028a0db0028f0db002910db102930dab02900dab028f0daa028d0daa02870da702840da702800da4027d0da402780da102760da102700da0026f0d9e02690d9d02660d9b02620d9a025f0d9902590d9702570d9702530d9602550d9602500d93024f0d93024a0d9002480d8d02460d8d02450d8c02430d8c02410d89023e0d87023c0d87023c0d86023b0d8602390d8402360d8302350d8302320d8002300d80022c0d7b02290d7b02220d7402200d7402160d6c02150d6c02130d6a020f0d67020c0d64020b0d6402090d6302090d6202060d6002050d6002050d5f02030d5f02020d5d02fe0c5a02fe0c5902f60c5102f80c5302f60c5102f60c5002f50c4e02f50c4a02f30c4a02f30c4602f20c4402f20c4302f00c4202f00c4002ef0c3f02ef0c3c02ee0c3a02ee0c3802ec0c3802ee0c3802ec0c3802ec0c2f02eb0c2f02eb0c2602e90c2602e90c1f02e90c2002e90c1a02eb0c1902eb0c1602ec0c1502ec0c1002ee0c1002ee0c0b02ef0c0902ee0c0b02ef0c0602f00c0602f30c0002f60cfa01f90cf401fb0cf401fb0cf201fc0cf201fe0cf001fe0cef01ff0cef01ff0ced01010ded01010dec01020dec01020dea01030dea01030de901050de901050de8010e0ddf010e0dde01130dd801120dd901130dd801150dd801150dd601150dd801150dd601160dd601150dd601160dd501180dd501190dd3011b0dd301190dd3011b0dd3011b0dd2011b0dd3011e0dd0011b0dcc01040000002d010400040000002d01050004000000f00103000800000026060f000600ffffffff01001000000026060f001600ffffffff0000940d00002d020000b80d00003e020000040000002d01020007000000fc020000000000000000040000002d0103005600000024032900940d3502940d3a02940d3902960d3a02960d3c02960d3a02960d3d029a0d3c029d0d3c029d0d3a02a20d3a02a40d3902a60d3902a70d3802a90d3802ac0d3602b00d3602b10d3502b40d3502b70d3302b60d2d02b30d2f02b00d2f02af0d3002aa0d3002a70d3202a40d3302a30d3302a20d35029d0d35029c0d36029a0d3602970d38029c0d3a029a0d38029a0d36029a0d3802990d36029a0d38029a0d3502940d3502040000002d010400040000002d01050004000000f00103000800000026060f000600ffffffff01001000000026060f001600ffffffff0000940d000032020000a80d000047020000040000002d01020007000000fc020000000000000000040000002d0103002c00000024031400940d3602960d3702990d3902990d3a029a0d3a029a0d3c029d0d3f029c0d3f029f0d4102a00d4102a00d4302a30d4602a70d4102a20d3c02a20d3a02a00d3a029d0d37029a0d3302990d3202940d3602040000002d010400040000002d01050004000000f00103000800000026060f000600ffffffff01001000000026060f001600ffffffff0000f00c0000af0100001a0d0000d4010000040000002d01020007000000fc020000000000000000040000002d0103006600000024033100f00cb301f30cb501f30cb601f60cb801f60cb901f80cb901f90cbb01f90cbc01fb0cbc01fc0cbd01fe0cbd01ff0cc001010dc001010dc201020dc201030dc301030dc401050dc4010c0dcc010e0dcc01120dd001140dd001140dd201160dd301190dcf01160dcc01150dcc01140dc901120dc9010e0dc4010b0dc301090dc201090dc001080dc001060dbf01060dbd01050dbd01030dbc01020dbc01010db901ff0cb901ff0cb801fe0cb801fc0cb601fc0cb501fb0cb501f60cb001f30caf01f00cb301040000002d010400040000002d01050004000000f00103000800000026060f000600ffffffff01001000000026060f001600ffffffff0000940d0000350200009e0d00007b020000040000002d01020007000000fc020000000000000000040000002d0103002600000024031100970d3502970d3702960d3a02960d5902940d5a02940d7602940d7402940d77029a0d7a029a0d74029a0d77029a0d5a029c0d59029c0d3a029d0d39029d0d3602970d3502040000002d010400040000002d01050004000000f00103000800000026060f000600ffffffff01001000000026060f001600ffffffff0000f00c0000cf0300004a0d00008e040000040000002d01020007000000fc020000000000000000040000002d0103000e00000024030500f00cd203450d8d04490d8c04f60ccf03f00cd203040000002d010400040000002d01050004000000f00103000800000026060f000600ffffffff01001000000026060f001600ffffffff0000420d000086040000730d0000a1040000040000002d01020007000000fc020000000000000000040000002d0103002e00000024031500420d8a04460d8f04490d9004560d9d04570d9d04570d9e045a0d9e045a0da004720da004720d9a045c0d9a045c0d99045c0d9a04590d9704570d9704560d9404500d8f044d0d8d04480d8704450d8604420d8a04040000002d010400040000002d01050004000000f00103000800000026060f000600ffffffff01001000000026060f001600ffffffff0000430d0000870400006d0d000093040000040000002d01020007000000fc020000000000000000040000002d01030026000000240311006c0d8c04660d8c04650d8a045c0d8a045a0d8904530d8904530d8704430d8704430d8d04520d8d04520d8f04590d8f045a0d9004650d9004660d92046c0d92046c0d8c04040000002d010400040000002d01050004000000f00103000800000026060f000600ffffffff01001000000026060f001600ffffffff0000c30c000060040000e30c000084040000040000002d01020007000000fc020000000000000000040000002d0103006a00000024033300e20c7d04da0c7d04db0c7e04dc0c7e04db0c7d04db0c7b04da0c7b04da0c7904d80c7904d80c7704d70c7604d70c7404d50c7404d50c7304d40c7104d40c7004d10c6d04d10c6c04cf0c6a04ce0c6a04ce0c6904cc0c6704cc0c6604cb0c6504cb0c6304c90c6304c80c6004c30c6304c50c6604c60c6704c60c6904c80c6a04c80c6c04c90c6c04c90c6d04cc0c7004cc0c7104ce0c7104ce0c7304d10c7604d10c7704d20c7704d20c7a04d40c7a04d40c7b04d50c7d04d50c7e04d70c8004d70c8304e20c8304e20c7d04040000002d010400040000002d01050004000000f00103000800000026060f000600ffffffff01001000000026060f001600ffffffff0000c30c000063040000dc0c00008e040000040000002d01020007000000fc020000000000000000040000002d0103006200000024032f00c30c6604c50c6804c50c6904c60c6a04c60c6d04c80c6f04c80c7004c90c7204c90c7304cb0c7604cc0c7904cc0c7a04ce0c7c04ce0c7d04cf0c7e04cf0c8004d10c8304d20c8404d20c8604d40c8704d40c8a04d70c8d04db0c8a04da0c8904da0c8604d80c8404d80c8304d70c8104d70c8004d50c8004d50c7d04d40c7c04d40c7a04d20c7904d20c7704d10c7604d10c7304cf0c7304cf0c7004ce0c6f04ce0c6d04cc0c6c04cc0c6a04cb0c6904cb0c6604c80c6304c30c6604040000002d010400040000002d01050004000000f00103000800000026060f000600ffffffff01001000000026060f001600ffffffff0000c50c000069030000120d0000ea030000040000002d01020007000000fc020000000000000000040000002d0103001401000024038800c80c6903c80c6e03c60c6f03c60c7803c50c7803c50c8f03c60c9103c60c9603c80c9603c60c9803c80c9903c80c9c03c90c9e03c90ca103cb0ca103cb0ca403cc0ca403cc0ca803ce0ca803ce0ca903cf0cab03cf0cae03d10caf03d20cb203d20cb303d40cb503d40cb603d50cb803d50cb903d80cbc03d80cbe03da0cbe03da0cbf03df0cc503df0cc603e20cc903e20ccb03e40ccc03e50ccc03e50cce03e60cce03e90cd103eb0cd103eb0cd203ec0cd203ee0cd303ef0cd303f20cd603f30cd603f30cd803f50cd803f80cdb03f90cdb03fe0cdf03ff0cdf03010de003020de003020de203050de303090de8030b0de8030e0de903110de5030e0de2030b0de003090de003090ddf03080dde03060dde03050ddc03030ddc03020ddb03020dd903010dd903fe0cd803fb0cd503f90cd503f90cd303f80cd303f60cd203f50cd203f20ccf03ef0cce03ec0ccb03eb0ccb03eb0cc903e80cc803e80cc903e80cc603e60cc603e50cc503e40cc203e40cc003e20cc003e20cbf03e10cbe03df0cbe03df0cbc03dd0cb903dd0cb803db0cb803db0cb603da0cb603da0cb503da0cb603db0cb603da0cb503da0cb303d80cb303d80cb103d70cb103d70cac03d50cac03d50cab03d40ca803d40ca703d20ca503d20ca403d10ca403d10ca103cf0c9f03cf0c9e03ce0c9c03ce0c9b03cc0c9903ce0c9b03ce0c9803cc0c9603cc0c8f03cb0c8e03cb0c7a03cc0c7a03cc0c6f03ce0c6e03ce0c6903c80c6903040000002d010400040000002d01050004000000f00103000800000026060f000600ffffffff01001000000026060f001600ffffffff0000870c0000fe000000db0c000056010000040000002d01020007000000fc020000000000000000040000002d0103000e00000024030500870cfe00870c5501da0c5501da0cfe00870cfe00040000002d010400040000002d01050004000000f00103000800000026060f000600ffffffff01001000000026060f001600ffffffff0000820c0000fa000000de0c000059010000040000002d01020007000000fc020000000000000000040000002d0103002200000024030f00820cfa00820c5801dd0c5801dd0cfa00820cfa00870c0201da0c0201d50cfe00d50c5501da0c5101870c51018b0c55018b0cfe00870c0201820cfa00040000002d010400040000002d01050004000000f00103000800000026060f000600ffffffff01001000000026060f001600ffffffff0000850c000049010000e20c00008c010000040000002d01020007000000fc020000000000000000040000002d0103000c00000024030400850c5501cc0c8b01e10c4901850c5501040000002d010400040000002d01050004000000f00103000800000026060f000600ffffffff01001000000026060f001600ffffffff0000710c00005e0000009b0d0000210300001000000026060f001600ffffffff00007a0c000044010000e80c000091010000040000002d01020007000000fc020000000000000000040000002d0103001c00000024030c007a0c5201ce0c9001e70c44017a0c5201850c5901e10c4e01dd0c4801c80c8901ce0c8601870c5101850c59017a0c5201040000002d010400040000002d01050004000000f00103000800000026060f000600ffffffff01001000000026060f001600ffffffff0000870c00005e000000900c0000fe000000040000002d01020007000000fc020000000000000000040000002d0103002200000024030f00870cf800870cfa008a0cfd008b0cfd008c0cfb008e0cfb008e0cfa008f0cf8008f0c61008c0c5e00880c5e00880c6000870c6000870c6300870cf800040000002d010400040000002d01050004000000f00103000800000026060f000600ffffffff01001000000026060f001600ffffffff0000b50c0000fa0200009b0d000022030000040000002d01020007000000fc020000000000000000040000002d010300aa00000024035300c20c0203ba0c0203b80c0503b70c0703b50c0903b50c1103b80c1203ba0c1503bc0c1503bf0c1703c20c1703c30c1803cc0c1a03cf0c1b03d40c1b03d70c1d03da0c1d03dc0c1e03e20c1e03e50c2003f20c2003f50c21031f0d2103220d2003330d20033b0d1e03400d1e03450d1d034c0d1d034f0d1b03560d1b035a0d1a035d0d1a03750d1503770d14037a0d14037f0d1203860d0f038a0d0f038f0d0e03910d0c03940d0c03990d0803990d05039a0d0403990d0103990dfe02960dfd02940dfb02910dfa028d0dfa02890dfb02860dfb02810dfd027a0dfe02770dff02730dff026f0d0103590d0503570d0503530d07034c0d0703490d0803420d08033f0d0903380d0903320d0b03200d0b031e0d0c031f0d0c03f60c0c03f30c0b03e80c0b03e50c0903df0c0903dc0c0803da0c0803d70c0703d20c0703c90c0403c60c0403c30c0203c20c0203040000002d010400040000002d01050004000000f00103000800000026060f000600ffffffff01001000000026060f001600ffffffff0000710c00003e010000b60c000018020000040000002d01020007000000fc020000000000000000040000002d0103002601000024039100910c42018c0c3f018b0c3e01810c3e017e0c41017e0c42017d0c42017d0c44017b0c45017b0c48017a0c4b017a0c4c01780c4e01780c5401780c5201770c5501770c5801760c5901740c5f01740c6b01730c6c01730ca301730ca201710ca501710cd901730cdd01730cf601740cfd01740c0502760c0802760c0d02770c0f02770c13027a0c1602780c14027a0c16027e0c1702830c1302830c1002840c0f02840c0c02850c0a02850c0802870c0602870c0502880c0002880cfd018b0cf7018b0cf6018c0cf2018e0cef018e0ced018f0cec018f0cea01910ce901910ce701920ce701920ce601970ce0019a0cdd019a0cdc01a10cd501a10cd301a20cd301a70ccf01ad0ccc01ae0cca01b00cca01b50cc701b10cc001ae0cc201ab0cc201a80cc501a20cc7019f0cca019c0ccc019b0ccd019b0ccf01980cd001980cd201970cd301940cd501940cd6018f0cdb018f0cdc018b0ce2018c0ce2018a0ce3018a0ce501870ce701870cea01850cec01850cef01840cf301830cf401800cfc01800cfd017e0c02027e0c03027d0c06027d0c09027b0c0c027b0c0d027a0c0f027a0c10027b0c0f02800c1002810c1202800c1002800c1202800c0d027e0c0a027e0c06027d0c03027d0cfd017b0cf6017b0cdd017a0cd9017a0ca6017b0ca3017b0c6e017d0c6b017d0c61017e0c5c017e0c5b01800c5801800c5601810c5501810c4f01830c4e01830c4b01840c4901840c4601850c4601840c4601850c4601850c4501850c4601870c4501840c4501870c4501850c4501880c46018c0c4901910c4201040000002d010400040000002d01050004000000f00103000800000026060f000600ffffffff01001000000026060f001600ffffffff0000950c000060010000a60c00007d010000040000002d01020007000000fc020000000000000000040000002d01030046000000240321009c0c60019a0c60019a0c6201980c6201980c6501970c6501970c6801950c6801950c6e01950c7501970c7501970c7801980c7801980c7b019a0c7b019a0c7c019c0c7c01a10c7c01a10c7b01a20c7b01a20c7801a40c7801a40c7501a50c7501a50c6f01a50c6801a40c6801a40c6501a20c6501a20c6201a10c6201a10c60019c0c6001040000002d010400040000002d01050004000000f00103000800000026060f000600ffffffff01001000000026060f001600ffffffff0000730c00005c0100006f0d0000b40300001000000026060f001600ffffffff0000910c00005c010000ab0c000082010000040000002d01020007000000fc020000000000000000040000002d010300b4000000240358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301910c6601910c6e019a0c6e019a0c68019a0c69019b0c68019b0c66019c0c65019b0c65019c0c63019b0c65019c0c65019e0c63019c0c65019b0c63019b0c65019e0c65019c0c65019f0c68019e0c66019e0c68019f0c69019f0c6b01a10c6b019f0c6c01a10c6e019f0c6e019f0c73019e0c73019e0c75019c0c76019e0c76019c0c76019b0c78019c0c78019c0c76019c0c78019c0c76019b0c76019c0c76019b0c75019b0c73019b0c75019a0c72019a0c6e01910c6e01040000002d010400040000002d01050004000000f00103000800000026060f000600ffffffff01001000000026060f001600ffffffff0000730c000075010000700d0000b5030000040000002d01020007000000fc020000000000000000040000002d010300f200000024037700950c7501950c7801910c92018e0cac01870cde01840cf401810c0c02800c23027d0c39027b0c4e027a0c6302780c7702770c8a02760c9d02740cc102730ce202730cf302740c0f03740c1d03760c2b03770c3803780c44037a0c4f037b0c59037d0c6403800c6e03820c7703840c7f03880c86038b0c8e038b0c8f038e0c9503920c9b03970ca1039a0ca5039e0ca903a40cac03a80caf03ae0cb203b40cb403c50cb403cb0cb203d20cb103da0cae03df0cab03e70ca803ee0ca403f50c9f03fe0c9903060d92030e0d8c03160d85031f0d7e033b0d6203450d57034f0d4d03590d4103630d35036d0d28036f0d25036b0d2203690d24035f0d3103550d3c034b0d4803410d54031b0d7a03120d81030b0d8803020d8e03fb0c9503f20c9903eb0c9e03e40ca203de0ca703d70ca903d10cab03c90cac03c40cae03b50cae03af0cac03ab0ca903a70ca803a20ca5039e0ca1039b0c9c03970c9803940c92038f0c8c038c0c85038a0c7e03880c7503850c6c03820c6203810c5903800c4e037e0c42037d0c37037b0c2a037a0c1d037a0c0f03780cf302780ce2027a0cc1027b0c9d027d0c8a027e0c7702800c6302810c4e02820c3902850c2302870c0d028a0cf6018c0cdf01940cae01970c93019b0c79019b0c7601950c7501040000002d010400040000002d01050004000000f00103000800000026060f000600ffffffff01001000000026060f001600ffffffff00009a0c0000b90100002d0d0000ad030000040000002d01020007000000fc020000000000000000040000002d010300ee00000024037500ab0cb901ab0cbc01a80cd301a70cea01a50c0002a40c1402a20c2a02a10c3d029e0c64029e0c77029c0c89029c0c9a029b0cab029b0cbb029a0ccb029a0c12039b0c2a039b0c35039c0c41039c0c4b039e0c55039f0c5e03a10c6603a20c6f03a40c7703a50c7e03a70c8503aa0c8b03ab0c9003ae0c9603b00c9b03b20c9f03b50ca203b80ca703bb0ca803be0cab03c20cac03cc0cac03cf0cab03d40ca903d80ca803dd0ca503df0ca103e40c9e03e80c9903ec0c9303f00c8f03f50c8903f90c8203ff0c7b03030d7403090d6c030f0d6303140d5a03190d51031f0d4703250d3b032a0d31032c0d2e03270d2b03260d2e03200d38031b0d4403150d4e030f0d5703090d6103030d6903ff0c7103fb0c7803f50c7f03f00c8503ec0c8b03e80c9003d80ca103d50ca203d10ca503ce0ca503cb0ca703c40ca703c10ca503be0ca403bb0ca203b90c9f03b70c9c03b50c9803b20c9303b10c8f03ae0c8903b00c8903ad0c8403ab0c7c03aa0c7503a80c6e03a70c6603a50c5e03a40c5403a20c4b03a20c3f03a10c3503a10c2a039f0c12039f0ccb02a10cbb02a10cab02a20c9a02a20c8902a40c7702a40c6402a70c3f02a80c2a02aa0c1602ab0c0002ad0cea01ae0cd501b10cbd01b10cba01ab0cb901040000002d010400040000002d01050004000000f00103000800000026060f000600ffffffff01001000000026060f001600ffffffff0000a70c000004000000300d00004b000000040000002d01020007000000fc020000000000000000040000002d0103000e00000024030500a70c0400a70c4a002f0d4a002f0d0400a70c0400040000002d010400040000002d01050004000000f00103000800000026060f000600ffffffff01001000000026060f001600ffffffff0000a40c000001000000330d00004e000000040000002d01020007000000fc020000000000000000040000002d0103002200000024030f00a40c0100a40c4d00320d4d00320d0100a40c0100a70c07002f0d07002c0d04002c0d4a002f0d4700a70c4700aa0c4a00aa0c0400a70c0700a40c0100040000002d010400040000002d01050004000000f00103000800000026060f000600ffffffff01001000000026060f001600ffffffff0000b40c00000c000000230d00001c00000007000000fc020000ffffff000000040000002d01030008000000fa0200000100000000000002040000002d010700070000001b041d00fc0c0c00db0c040000002d01050004000000f0010300040000002d01040004000000f001070007000000fc020000ffffff000000040000002d01030008000000fa0200000100000000000002040000002d010700070000001b041d00d50c0c00b40c040000002d01050004000000f0010300040000002d01040004000000f001070007000000fc020000ffffff000000040000002d01030008000000fa0200000100000000000002040000002d010700070000001b041d00240d0c00010d040000002d01050004000000f0010300040000002d01040004000000f00107001000000026060f001600ffffffff0000a50c000024000000300d000034000000040000002d01020007000000fc020000000000000000040000002d0103000e00000024030500a50c2400a50c33002f0d33002f0d2400a50c2400040000002d010400040000002d01050004000000f00103000800000026060f000600ffffffff01001000000026060f001600ffffffff00000100000020000000320d0000741500001000000026060f001600ffffffff0000a10c000020000000330d000037000000040000002d01020007000000fc020000ffffff000000040000002d0103002200000024030f00a10c2000a10c3600320d3600320d2000a10c2000a50c29002f0d29002a0d24002a0d33002f0d2e00a50c2e00aa0c3300aa0c2400a50c2900a10c2000040000002d010400040000002d01050004000000f00103000800000026060f000600ffffffff01001000000026060f001600ffffffff0000010000006a150000a800000075150000040000002d01020007000000fc020000ffffff000000040000002d010300240000002403100006006b1503006b1503006d1501006e1501006f1503007115030072150400721506007415a2007215a4007215a5007115a7007115a7006a15a2006a1506006b15040000002d010400040000002d01050004000000f00103000800000026060f000600ffffffff0100040000002d010000030000000000}{\result {\f0 {\pict{\*\picprop\shplid1049{\sp{\sn shapeType}{\sv 75}}{\sp{\sn fFlipH}{\sv 0}}{\sp{\sn fFlipV}{\sv 0}}{\sp{\sn pictureGray}{\sv 0}}{\sp{\sn pictureBiLevel}{\sv 0}}{\sp{\sn fFilled}{\sv 0}}{\sp{\sn fHitTestFill}{\sv 1}}{\sp{\sn fillShape}{\sv 1}}{\sp{\sn fillUseRect}{\sv 0}}{\sp{\sn fNoFillHitTest}{\sv 0}}{\sp{\sn fLine}{\sv 0}}}\picscalex71\picscaley65\piccropl7313\piccropr596\piccropt0\piccropb9320\picw16773\pich23275\picwgoal9509\pichgoal13195\wmetafile8\bliptag-463546906\blipupi4{\*\blipuid e45ed5e6cfb7d0221f3f181a71c2eb2a}0100090000033f5c000008000604000000001400000026060f001e00ffffffff040014000000576f72640e004d6963726f736f667420576f7264050000000b0200000000050000000c027a15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a00b0000eb0b0000e90b00004a0c000008000000fa0205000100000000000000040000002d01020007000000fc020000ffffff000000040000002d010300b600000024035900a20beb0ba20bf10ba00bf10ba00b0a0ca20b0a0ca20b120ca30b120ca30b170ca40b170ca40b1b0ca60b1b0ca60b1f0ca70b1f0ca70b240ca90b240caa0b270cac0b2a0cad0b2d0caf0b300cb00b300cb20b320cb30b320cb50b350cb60b380cb80b380cb80b3a0cbb0b3a0cbb0b3d0cbd0b3d0cbf0b3f0cc00b3f0cc20b420cc30b420cc30b440cc60b440cc70b460cca0b460cca0b480ccd0b480ccd0b490cd60b490cd60b480cd90b460cd90b450cdc0b440cdc0b420cdf0b410cdf0b3e0ce00b3e0ce00b3b0ce20b3b0ce20b380ce30b380ce30b340ce50b340ce50b2e0ce60b2e0ce60b240ce80b240ce80b0d0ce60b0d0ce50b0a0ce30b0a0ce20b070ce00b070cdf0b040cdd0b040cdc0b010cda0b010cd90bfe0bd60bfe0bd40bfb0bd30bfb0bd10bf80bd00bf80bd00bf70bcd0bf70bcc0bf40bc70bf40bc60bf10bc30bf10bc30bef0bbf0bef0bbf0bee0bbb0bee0bbb0bed0bb30bed0bb30beb0ba20beb0b08000000fa0200000000000000000000040000002d01040007000000fc020000ffffff000000040000002d01050004000000f00103000800000026060f000600ffffffff01001000000026060f001600ffffffff0000030c0000ef0b00004b0c00004f0c0000040000002d01020007000000fc020000ffffff000000040000002d010300c800000024036200310cef0b310cf10b2b0cf10b2b0cf20b280cf20b280cf40b240cf40b240cf50b200cf50b200cf70b1d0cf70b1d0cf80b1a0cf80b1a0cfa0b170cfa0b170cfb0b140cfd0b110cfe0b0e0c000c0c0c010c0c0c030c090c030c090c080c070c080c070c0d0c060c0d0c060c120c040c120c040c1a0c030c1a0c030c310c040c310c040c380c060c380c060c3c0c070c3c0c070c410c090c410c090c450c0a0c450c0a0c480c0c0c480c0d0c4b0c0e0c4e0c140c4e0c140c4c0c190c4c0c190c4b0c1c0c4b0c1c0c490c1e0c490c1e0c480c210c460c240c460c240c450c270c440c270c420c2a0c420c2a0c410c2d0c3f0c2d0c3e0c300c3c0c300c3b0c320c3b0c320c3a0c350c380c350c370c380c350c380c340c3a0c340c3a0c310c3d0c300c3d0c2d0c3e0c2d0c3e0c2a0c400c2a0c400c270c430c250c430c210c440c210c440c1e0c460c1e0c460c1a0c470c1a0c470c140c490c140c490c0b0c4a0c0b0c4a0cf70b490cf70b470cf40b460cf40b460cf20b430cf20b430cf10b400cf10b400cef0b310cef0b040000002d010400040000002d01050004000000f00103000800000026060f000600ffffffff01001000000026060f001600ffffffff0000b80b0000a90b0000220c0000eb0b0000040000002d01020007000000fc020000ffffff000000040000002d010300e400000024037000dd0ba90bdd0baa0bd70baa0bd70bab0bd10bab0bd10bad0bcd0bad0bcd0bae0bca0bae0bca0bb00bc60bb00bc60bb10bc30bb10bc30bb30bc00bb30bc00bb40bbd0bb40bbd0bb50bba0bb50bba0bb70bb90bb70bb90bba0bb80bba0bb80bc40bb90bc40bb90bc70bba0bc70bba0bca0bbc0bca0bbc0bcd0bbd0bcd0bbf0bd00bc00bd00bc00bd30bc20bd30bc30bd60bc40bd60bc4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50b130cb50b110cb30b0e0cb30b0e0cb10b0c0cb10b0c0cb00b090cb00b090cae0b040cae0b040cad0b010cad0b010cab0bfb0bab0bfb0baa0bf40baa0bf40ba90bdd0ba90b040000002d010400040000002d01050004000000f00103000800000026060f000600ffffffff01001000000026060f001600ffffffff0000b20e0000b40b00001d0f0000f50b0000040000002d01020007000000fc020000ffffff000000040000002d010300d400000024036800d60eb40bd60eb60bd00eb60bd00eb70bcc0eb70bcc0eb80bc80eb80bc80eba0bc40eba0bc40ebb0bc10ebb0bc10ebd0bbe0ebd0bbe0ebe0bb90ebe0bb90ec00bb60ec10bb30ec30bb30ec50bb20ec50bb20ed00bb30ed00bb30ed30bb50ed30bb50ed60bb60ed60bb60ed90bb80ed90bb90edb0bbb0edb0bbc0ede0bbe0ee10bc10ee10bc20ee40bc40ee40bc50ee70bc60ee70bc60ee80bc90ee80bcb0eeb0bce0eeb0bcf0eee0bd20eee0bd30ef10bd60ef10bd80ef40be60ef40be60ef20beb0ef20beb0ef10bef0ef10bef0eef0bf30eef0bf30eee0bf80eee0bf80eed0bfb0eed0bfb0eeb0bfd0eeb0bfd0eea0b000fe80b030fe70b030fe50b060fe50b060fe40b090fe30b090fe10b0c0fe10b0c0fe00b0f0fde0b0f0fdd0b120fdb0b120fd90b140fd70b140fd60b170fd40b170fd10b190fd10b190fce0b1c0fcd0b1c0fca0b1a0fca0b190fc70b160fc70b140fc40b120fc40b120fc30b0f0fc30b0d0fc00b0a0fc00b0a0fbe0b070fbe0b060fbb0b020fbb0b020fba0bfd0eba0bfd0eb80bfb0eb80bfb0eb70bf50eb70bf50eb60bee0eb60bee0eb40bd60eb40b040000002d010400040000002d01050004000000f00103000800000026060f000600ffffffff01001000000026060f001600ffffffff00003f0e00006d0b0000330f00000e0c0000040000002d01020007000000fc020000ffffff000000040000002d010300c80100002403e200ce0e6d0bce0e6f0bbf0e6f0bbf0e700bb60e700bb60e720baf0e720baf0e730bac0e730bac0e740ba60e740ba60e760ba30e760ba30e770b9e0e770b9e0e790b9b0e790b9b0e7a0b980e7a0b980e7c0b950e7d0b920e7f0b8f0e800b8c0e810b8c0e830b890e830b890e840b860e860b840e870b810e890b810e8a0b7e0e8b0b7e0e8d0b7b0e8d0b7b0e900b780e910b760e910b760e940b740e960b720e960b720e990b6f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c0ed70b4c0eda0b4b0eda0b4b0ede0b4a0ede0b4a0ee50b480ee50b480eea0b470eea0b470eee0b450eee0b450ef50b440ef50b440efa0b420efa0b420e030c410e030c410e0b0c3f0e0b0c3f0e0d0c420e0d0c420e0b0c450e0b0c450e0a0c480e080c4b0e070c4e0e060c510e040c510e030c540e030c540e010c570e010c570e000c5a0e000c5a0efe0b5d0efe0b5d0efd0b600efb0b620efa0b640efa0b640ef20b650ef20b650eeb0b670eeb0b670ee50b680ee50b680ee30b6a0ee30b6a0ee00b6b0ee00b6b0edb0b6c0edb0b6c0ed90b6f0ed70b6f0ed40b720ed30b720ed00b740ed00b740ecd0b760ecb0b760eca0b790ec80b790ec50b7b0ec50b7b0ec30b7e0ec10b7e0ec00b7f0ec00b7f0ebd0b820ebb0b820eba0b850eb80b850eb70b880eb60b880eb40b8b0eb30b8b0eb00b8e0eb00b8e0eae0b910ead0b910eac0b940eaa0b940ea90b970ea70b970ea60b9a0ea60b9a0ea40b9c0ea30b9c0ea10b9f0ea00ba20e9e0ba20e9d0ba50e9c0ba80e9a0ba80e990bab0e990bab0e970bad0e960bb00e960bb00e940bb30e930bb60e910bbb0e910bbb0e900bbe0e8e0bc20e8e0bc20e8d0bcc0e8d0bcc0e8b0bdb0e8b0bdb0e8a0b190f8a0b190f890b200f890b200f870b260f870b260f860b2a0f860b2a0f840b2f0f840b2f0f830b320f810b320f7d0b2f0f7d0b2f0f7c0b260f7c0b260f7a0b220f7a0b220f790b1d0f790b1d0f770b190f770b190f760b120f760b120f740b0d0f740b0d0f730b050f730b050f720bfd0e720bfd0e700bf50e700bf50e6f0be60e6f0be60e6d0bce0e6d0b040000002d010400040000002d01050004000000f00103000800000026060f000600ffffffff01001000000026060f001600ffffffff0000020c0000120b0000290c00004a0b000008000000fa02000001000000ffffff00040000002d01030007000000fc020100000000000000040000002d0106001600000024030900030c420b160c130b1c0c130b1d0c150b240c150b260c160b270c160b140c480b030c420b040000002d01040004000000f0010300040000002d0105000800000026060f000600ffffffff01001000000026060f001600ffffffff0000030c0000120b0000190c00003f0b000008000000fa02000001000000ffffff00040000002d01030007000000fc020000ffffff000000040000002d0107000e00000024030500160c150b040c3d0b060c3d0b170c130b160c150b040000002d01040004000000f0010300040000002d01050004000000f00107000800000026060f000600ffffffff01001000000026060f001600ffffffff00000c0c0000140b0000250c0000440b000008000000fa02000001000000ffffff00040000002d010300040000002d0106003e00000025031d000d0c420b0d0c400b0e0c3f0b0e0c3a0b100c390b100c360b110c360b110c310b130c300b130c2d0b140c2c0b140c290b160c290b160c240b170c240b170c220b190c220b190c1f0b1a0c1f0b1a0c1c0b1c0c1c0b1c0c1b0b1d0c1b0b1d0c180b1e0c180b1e0c160b200c160b210c150b230c150b040000002d01040004000000f0010300040000002d0105000800000026060f000600ffffffff010007000000fc020000808080000000040000002d01030008000000fa0200000100000000000002040000002d010700070000001804cc0ad80ec60ad20e040000002d01050004000000f0010300040000002d01040004000000f001070007000000fc020000808080000000040000002d01030008000000fa0200000100000000000002040000002d0107000700000018043b0c150d350c0e0d040000002d01050004000000f0010300040000002d01040004000000f00107001000000026060f001600ffffffff00000f0d0000370c0000120d0000390c00001000000026060f001600ffffffff00000e0d0000370c0000140d00003a0c000008000000fa0200000100000000000000040000002d010300040000002d01060008000000250302000f0d380c120d380c040000002d01040004000000f0010300040000002d0105000800000026060f000600ffffffff01001000000026060f001600ffffffff0000100d0000360c0000130d00003a0c000008000000fa0200000100000000000000040000002d010300040000002d0106000800000025030200110d370c110d380c040000002d01040004000000f0010300040000002d0105000800000026060f000600ffffffff01001000000026060f001600ffffffff0000cf0c0000180c0000d30c00001c0c00001000000026060f001600ffffffff0000ce0c0000180c0000d40c00001b0c000008000000fa0200000100000000000000040000002d010300040000002d0106000800000025030200cf0c190cd20c190c040000002d01040004000000f0010300040000002d0105000800000026060f000600ffffffff01001000000026060f001600ffffffff0000d00c0000170c0000d30c00001d0c000008000000fa0200000100000000000000040000002d010300040000002d0106000800000025030200d10c180cd10c1b0c040000002d01040004000000f0010300040000002d0105000800000026060f000600ffffffff01001000000026060f001600ffffffff00001e0c0000cd080000630c000027090000040000002d01020007000000fc020000ffffff000000040000002d0103000e000000240305001e0ccd081e0c2609620c2609620ccd081e0ccd08040000002d010400040000002d01050004000000f00103000800000026060f000600ffffffff010007000000fc020000808080000000040000002d01030008000000fa0200000100000000000002040000002d0107000700000018045b0c2e0e550c280e040000002d01050004000000f0010300040000002d01040004000000f00107001000000026060f001600ffffffff00002a0e0000570c00002c0e0000580c00001000000026060f001600ffffffff0000290e0000570c00002d0e00005a0c000008000000fa0200000100000000000000040000002d010300040000002d01060008000000250302002a0e580c2b0e580c040000002d01040004000000f0010300040000002d0105000800000026060f000600ffffffff01001000000026060f001600ffffffff0000290e0000560c00002c0e00005a0c000008000000fa0200000100000000000000040000002d010300040000002d01060008000000250302002a0e570c2a0e580c040000002d01040004000000f0010300040000002d0105000800000026060f000600ffffffff01001000000026060f001600ffffffff00009e0e0000180c0000ae0e0000220c0000040000002d01020007000000fc020000ffffff000000040000002d0103000e000000240305009e0e1c0cab0e180cad0e1c0c9f0e210c9e0e1c0c040000002d010400040000002d01050004000000f00103000800000026060f000600ffffffff010007000000fc020000808080000000040000002d01030008000000fa0200000100000000000002040000002d010700070000001804510b020e4a0bfd0d040000002d01050004000000f0010300040000002d01040004000000f00107001000000026060f001600ffffffff0000170b00007e0a0000fb0b0000e30a0000040000002d01020007000000fc020000ffffff000000040000002d010300640300002403b001350be00a380bda0a170bdc0a170be20a420be20a450be00a480be00a480bdf0a490be00a4c0be00a4c0bdd0a4b0bdd0a4c0bdc0a4b0bdd0a4c0bdd0a4c0bdc0a4b0bdd0a4c0bdc0a4c0bdd0a4c0bdc0a4f0bda0a4e0bdc0a4f0bdc0a4f0bda0a4f0bdc0a510bda0a520bda0a540bd90a550bd90a550bd70a540bd90a550bd70a540bd90a620bd90a660bd70a680bd70a690bd60a680bd70a690bd60a680bd70a690bd70a680bd70a690bd60a6d0bd60a700bd40a700bd60a720bd40a760bd40a790bd30a790bd40a7c0bd30a810bd30a810bd20a820bd20a810bd30a820bd20a810bd30a830bd20a880bd20a880bd00a890bd00a880bd20a890bd00a880bd20a8c0bd00a900bd00a900bcf0a900bd00a930bcf0a960bcf0a960bcd0a980bcf0a9a0bcd0a9d0bcd0a9f0bcc0a9f0bcd0aa20bcc0aa30bcc0aa30bcb0aa30bcc0aa30bcb0aa60bcb0aa60bc90aa40bcb0aa60bc90aa40bcb0aa90bc90aac0bc90aad0bc80aac0bc90aaf0bc60aad0bc80aaf0bc80aaf0bc60aaf0bc80aaf0bc60ab30bc60ab30bc50ab50bc50ab30bc60ab50bc50ab30bc60ab50bc50ab80bc50ab80bc30ab60bc50ab80bc30ab90bc30ab80bc30ab90bc30ab90bc20aba0bc30abc0bc20abf0bc20abf0bc00ac00bc00ac00bc20ac00bc00ac30bbf0ac20bc00ac20bbf0ac50bbf0ac50bbe0ac60bbe0ac60bbf0ac60bbe0ac90bbc0ac70bbe0ac90bbc0acc0bbc0acc0bbb0acd0bbb0acc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50bb00ae60baf0ae90baf0ae90bad0aea0bad0ae90baf0aea0bad0ae90baf0aea0baf0ae90baf0aea0bad0aed0bad0aed0bac0aec0bad0aed0bac0aec0bad0aed0bac0aef0bac0af00baa0af20baa0af20ba90af00baa0af20ba80af30ba80af20ba60af30ba60af20ba60af30ba60af30ba50af20ba60af30ba50af20ba60af30ba60af20ba50af40ba30af30ba50af40ba50af40ba20af60ba00af40b9d0af60b9d0af40b9d0af60b9d0af60b9c0af40b9d0af60b9b0af70b9b0af70b950af60b920af70b910af60b910af70b910af70b8f0af60b910af90b8e0af70b8e0af90b8c0af90b850afa0b850afa0b7e0af40b7e0af40b830af30b830af30b8e0af30b8c0af60b8b0af30b8b0af30b8c0af20b8e0af30b8c0af20b8c0af20b9b0af20b980af40b980af20b980af20b990af00b990af00ba00af00b9d0af00ba00aef0ba00aef0ba30aef0ba00af30ba00aef0ba00af20ba00aef0ba00aef0ba20aed0ba20aed0ba80aed0ba50af00ba50aed0ba50aed0ba60aec0ba60aea0ba80aec0ba80aea0ba80aec0ba80ae90ba80ae90ba90ae70ba90aea0ba90ae70ba90ae90ba90ae50ba90ae50baa0ae50ba90ae50baa0ae20baa0ae00bac0ae00baf0ae00bac0ae30bac0adc0bac0adc0bad0ada0bad0ada0bb00ada0baf0ada0bb00ada0bad0ada0baf0ada0bad0ada0baf0ad70baf0ad90baf0ad60baf0ad60bb00ad40bb00ad60bb00ad30bb00ad10bb20ad10bb50ad10bb20ad40bb20ad00bb20ace0bb30ad00bb30acc0bb30acc0bb50acc0bb30acc0bb50aca0bb50aca0bb60ac90bb60ac90bb90ac90bb60acc0bb60ac70bb60ac70bb80ac70bb60ac70bb80ac50bb80ac30bb90ac30bbc0ac30bb90ac60bb90ac00bb90ac00bbb0ac20bb90ac20bbb0abf0bbb0abd0bbc0abd0bbf0abd0bbc0ac00bbc0aba0bbc0aba0bbe0ab90bbe0aba0bbe0ab60bbe0ab60bbf0ab30bbf0ab30bc00ab30bbf0ab30bc00ab20bc00ab30bc00ab20bc00ab30bc00aaf0bc00aaf0bc20aaf0bc00aaf0bc20aaa0bc20aaa0bc30aac0bc20aaa0bc30aa90bc30aa90bc60aa90bc30aac0bc30aa90bc30aa70bc50aa30bc50aa40bc50aa20bc50aa20bc60aa00bc60aa20bc60a9f0bc60a9f0bc80aa00bc60a9f0bc80a9d0bc80a9f0bc80a990bc80a990bc90a960bc90a980bc90a920bc90a900bcb0a8f0bcb0a900bcb0a8f0bcb0a900bcb0a8c0bcb0a8b0bcc0a860bcc0a880bcc0a830bcc0a830bcd0a7f0bcd0a810bcd0a7c0bcd0a7c0bcf0a730bcf0a720bd00a690bd00a690bd20a680bd20a690bd20a660bd20a680bd20a650bd20a630bd30a520bd30a540bd30a510bd30a510bd40a4f0bd40a4e0bd60a4f0bd60a4b0bd60a4b0bd70a490bd70a490bda0a490bd70a4c0bd70a480bd70a480bd90a460bd90a460bdd0a490bda0a430bda0a420bdc0a400bdc0a420bdc0a170bdc0a170be20a380be00a350bda0a350be00a040000002d010400040000002d01050004000000f00103000800000026060f000600ffffffff01001000000026060f001600ffffffff0000090d0000f50200003f0d000036030000040000002d01020007000000fc020000000000000000040000002d0103000e00000024030500090df502090d35033e0d35033e0df502090df502040000002d010400040000002d01050004000000f00103000800000026060f000600ffffffff01001000000026060f001600ffffffff0000050d0000f1020000430d00003a030000040000002d01020007000000fc020000000000000000040000002d0103003600000024031900090df102060df102060df302050df302050d3703080d39033e0d39033f0d3803410d3803410d3703420d3503420df4023f0df1023e0df102090df102090dfa023e0dfa02390df502390d35033e0d3103090d31030e0d35030e0df502090dfa02090df102040000002d010400040000002d01050004000000f00103000800000026060f000600ffffffff01001000000026060f001600ffffffff0000520d0000eb020000850d00002c030000040000002d01020007000000fc020000000000000000040000002d0103000e00000024030500520deb02520d2b03840d2b03840deb02520deb02040000002d010400040000002d01050004000000f00103000800000026060f000600ffffffff01001000000026060f001600ffffffff00004d0d0000e70200008a0d000030030000040000002d01020007000000fc020000000000000000040000002d0103003600000024031900520de7024f0de7024f0de8024d0de8024d0d2d03500d2f03840d2f03860d2e03870d2e03870d2d03890d2b03890dea02860de702840de702520de702520df002840df002800deb02800d2b03840d2703520d2703560d2b03560deb02520df002520de702040000002d010400040000002d01050004000000f00103000800000026060f000600ffffffff01001000000026060f001600ffffffff0000b00c00006f050000260e0000220600001000000026060f001600ffffffff0000af0c00006f050000700d0000b9050000040000002d01020007000000fc020000000000000000040000002d010300f000000024037600b20c7705b20c8005b10c8005b10c8505af0c8505af0c8905b10c8b05b10c8f05b20c9105b20c9805b40c9805b40c9b05b70c9e05b70ca105b90ca405b90ca705bc0caa05bc0cad05be0cae05be0cb105bf0cb105bf0cb205ee0cb205ee0cb105ef0cb105f20cae05f30cae05f50caf05fb0caf05fb0cb105020db105020db2050f0db205110db405160db405180db505200db505220db705280db705290db8054c0db8054d0db705520db705530db5055a0db5055c0db4055f0db405600db205630db205650db1056b0db1056b0daf056d0daf056d0da7056f0da7056f0d9c056d0d9c056d0d99056c0d99056c0d96056b0d95056b0d9305690d9305690d9105680d9105680d8f05660d8f05650d8e05620d8e05620d8c05600d8c05600d8b055d0d8b055d0d89055c0d89055a0d8805590d8805590d8705540d8705530d85054c0d85054c0d8405480d8405460d8205420d8205400d81053c0d81053c0d8005380d8005380d7e05330d7e05320d7d052d0d7d052c0d7b05290d7b05280d7a05250d7a05250d7805230d7805220d77051f0d77051d0d75051c0d75051c0d7405190d7405180d7205060d7205050d7105d50c7105d40c6f05c20c6f05c10c7105be0c7105bc0c7205b80c7205b70c7405b50c7405b20c7705040000002d010400040000002d01050004000000f00103000800000026060f000600ffffffff01001000000026060f001600ffffffff0000680d0000dc050000260e000023060000040000002d01020007000000fc020000000000000000040000002d010300e6000000240371006b0de2056b0deb05690dec05690df005680df205680df505690df605690dfb056b0dfc056b0d04066c0d04066c0d07066f0d09066f0d0c06720d0f06720d1206730d1306730d1606750d1806760d1806760d1a06780d1c06a60d1c06a90d1906a90d1806aa0d1806ac0d1906b00d1906b10d1a06b60d1a06b60d1c06c60d1c06c70d1d06cd0d1d06cf0d1f06d30d1f06d40d2006e00d2006e00d2206040e2206040e20060d0e20060d0e1f06110e1f06120e1d06170e1d06180e1c061c0e1c061e0e1a06210e1a06220e1906240e1906240e1206250e1106250e0706240e0706240e0506220e0406220e0206210e0106210eff051f0eff051f0efc051e0efc051e0efb051c0efb051b0ef905180ef905180ef805170ef805150ef605140ef605140ef505110ef505100ef3050d0ef3050d0ef205070ef205060ef005010ef005010eef05fd0def05fb0dee05f60dee05f40dec05f00dec05ee0deb05ea0deb05ea0de905e60de905e40de805e10de805e00de605dd0de605dc0de505da0de505d70de205d60de205d40de105d30de105d10ddf05d00ddf05cf0dde058d0dde058c0ddc057a0ddc05790dde05760dde05750ddf05700ddf056f0de1056d0de1056b0de205040000002d010400040000002d01050004000000f00103000800000026060f000600ffffffff01001000000026060f001600ffffffff0000780d0000470100003d0e0000ae01000008000000fa0200000100000000000000040000002d01030007000000fc020000000000000000040000002d0107000c010000240384007f0d6201a20d6201a20d6001a30d5f01a30d5e01a60d5e01a70d5c01bd0d5c01be0d5b01d30d5b01d40d5901e70d5901e80d5801f30d5801f40d5701f80d5701f80d5801fa0d5701fb0d5701fd0d5501fe0d5501fe0d5401030e5401030e5201070e5201070e51010a0e51010d0e4e01100e4e01110e4c01120e4c01140e4b01150e4b01170e49011a0e49011a0e48011e0e48011f0e4901220e4901250e4c01270e4c01270e4e01280e4e012d0e52012d0e54012e0e5401300e5501300e5701330e5901330e5b01340e5c01340e5e01360e5f01360e6001370e6201370e6601380e6601380e6c013a0e6c013a0e73013b0e73013b0e89013a0e89013a0e9301380e9501380e9601370e9801370e9a01360e9c01360e9d01340e9f01340ea001300ea501300ea6012e0ea6012d0ea8012b0ea8012b0ea9012a0ea901280eab01240eab01220eac011d0eac011b0eab011a0eab01170ea901110ea901100ea8010d0ea8010b0ea601070ea601060ea501010ea501000ea301fb0da301fa0da201f60da201f60da001f00da001ee0d9f01e70d9f01e60d9d01d90d9d01d60d9c01c90d9c01c60d9a01bd0d9a01b80d9901af0d9901aa0d98019a0d9801990d9601910d9601900d9501870d9501860d9301840d9301830d9201810d9201800d90017f0d90017c0d8e017a0d8e01790d8c01790d83017a0d83017a0d6f017c0d6e017c0d66017d0d65017d0d62017f0d6201040000002d01040004000000f0010300040000002d01050004000000f00107000800000026060f000600ffffffff01001000000026060f001600ffffffff0000040e000051010000160e0000740100001000000026060f001600ffffffff0000100e000050010000170e00007501000008000000fa0200000100000000000000040000002d01030007000000fc020000ffffff000000040000002d0107002000000024030e00110e5101130e5101130e5401140e5501140e5901150e5b01150e7301150e7201140e7001140e5e01130e5c01130e5501110e5401110e5101040000002d01040004000000f0010300040000002d01050004000000f00107000800000026060f000600ffffffff01001000000026060f001600ffffffff0000030e0000510100000f0e00007001000008000000fa0200000100000000000000040000002d01030007000000fc020000ffffff000000040000002d0107003000000024031600040e5201060e5201070e5401070e5501080e5601080e59010a0e5b010a0e5e010b0e5f010b0e65010d0e66010d0e6e010b0e6c010b0e66010a0e65010a0e5f01080e5e01080e5b01060e5801060e5501040e5401040e5201040000002d01040004000000f0010300040000002d01050004000000f00107000800000026060f000600ffffffff01001000000026060f001600ffffffff00007a0d000032010000d20d0000660100001000000026060f001600ffffffff00007a0d000032010000d30d000066010000040000002d01020007000000fc020000000000000000040000002d0103001401000024038800c90d3201c90d3501c70d3501c70d3601c60d3601c60d3801c40d3901c40d3b01c30d3b01c30d3c01c00d3f01be0d4201be0d4101c10d4101be0d4101bb0d4401be0d4201bd0d4201bd0d4401bd0d4201ba0d4501bd0d4201ba0d4501ba0d4401ba0d4501b70d4501b70d4601b60d4801b70d4601b80d4601b00d4601b00d4801ad0d4801af0d4801a70d4801a60d4901a20d4901a20d4b01a00d4c01a00d4b01a00d4c01a00d4b019d0d4e019f0d4c019c0d4f019f0d4e019d0d4e019a0d5101990d5101970d5201990d5201960d5201970d5201940d5401940d5501940d5401930d5501910d5501930d5501900d55018f0d56018d0d56018a0d5801870d5901840d5901810d5b01800d5b017f0d5c017a0d5c017c0d6501810d6301840d6301860d62018a0d62018c0d61018d0d61018f0d5f01900d5f01930d5e01960d5c01940d5c01940d5e01970d5c01990d5b019a0d5b01990d5b019a0d5b019c0d59019d0d59019d0d58019f0d5801a40d5201a30d5401a60d5201a60d5101a30d5401a40d5401a60d5201a40d5201a60d5201a40d5201a70d5201a70d5101ad0d5101ad0d4f01af0d5101b10d4f01b70d4f01b70d4e01b80d4f01bb0d4e01ba0d4e01bd0d4e01bd0d4c01be0d4c01c00d4b01be0d4c01c30d4801c10d4901c30d4901c30d4801c10d4901c40d4601c10d4901c40d4801c30d4801c40d4801ca0d4201ca0d4101cc0d3f01cc0d3e01cd0d3e01cd0d3c01cf0d3b01d20d3501c90d3201040000002d010400040000002d01050004000000f00103000800000026060f000600ffffffff01001000000026060f001600ffffffff00007c0d00003b010000ba0d000066010000040000002d01020007000000fc020000000000000000040000002d0103000c01000024038400b10d3b01b10d3e01b00d3f01af0d3f01af0d4501ad0d4501ad0d4601ac0d4801ac0d4b01ac0d4801ac0d4b01ad0d4801ac0d4801ac0d4901aa0d4b01ac0d4b01aa0d4b01aa0d4c01a90d4c01aa0d4c01a90d4e01a90d4c01a70d4e01a70d5201a70d5101a70d5201a70d5101a60d5101a60d5201a70d5101a60d5201a60d5101a60d5201a40d5201a30d5601a40d5201a70d5201a40d5201a20d5501a40d5401a30d5401a30d5501a30d5401a00d5601a30d5401a20d5501a00d5501a00d5601a20d5501a00d55019f0d5601a00d55019f0d56019c0d56019d0d56019a0d5601990d58019c0d5801940d5801930d59018c0d59018a0d5b01820d5b01800d5c017c0d5c017d0d6501830d63018d0d63018d0d6201960d6201960d60019c0d60019c0d5f019c0d60019d0d5f01a20d5f01a20d5e01a20d5f01a20d5e01a40d5c01a40d5e01a40d5c01a60d5c01a60d5b01a60d5c01a90d5901a70d5b01a90d5b01a90d5901a70d5b01aa0d5801a70d5b01aa0d5901a90d5901ac0d5601a90d5901aa0d5901ac0d5801aa0d5901aa0d5801ac0d5801ac0d5601ad0d5601af0d5401b00d5201af0d5401b00d5201af0d5401b00d5201af0d5201b00d5101b00d5201b10d5101b10d4f01b00d5101b10d5101b10d4f01b30d4e01b10d4f01b10d4e01b30d4e01b40d4b01b30d4e01b40d4b01b30d4c01b60d4901b60d4601b70d4601b70d4201b70d4401b90d3e01b10d3b01040000002d010400040000002d01050004000000f00103000800000026060f000600ffffffff01001000000026060f001600ffffffff00004f0d000005010000980d000015010000040000002d01020007000000fc020000000000000000040000002d0103000e000000240305004f0d05014f0d1401970d1401970d05014f0d0501040000002d010400040000002d01050004000000f00103000800000026060f000600ffffffff01001000000026060f001600ffffffff00004b0d000001010000130e0000ab0100001000000026060f001600ffffffff00004a0d0000010100009b0d000018010000040000002d01020007000000fc020000000000000000040000002d0103002200000024030f004a0d01014a0d17019a0d17019a0d01014a0d01014f0d0901970d0901930d0501930d1401970d0f014f0d0f01530d1401530d05014f0d09014a0d0101040000002d010400040000002d01050004000000f00103000800000026060f000600ffffffff01001000000026060f001600ffffffff0000070e000093010000130e0000ac010000040000002d01020007000000fc020000000000000000040000002d0103006a00000024033300070e99010a0e9901090e9801090e9901090e9801090e9a010a0e9a010d0e9c010a0e99010a0e9a010d0e9d010a0e9a010a0e9d010b0e9f010b0e9d010b0ea201100ea2010e0ea2010b0e9f010b0ea3010d0ea301100ea5010d0ea2010d0ea801120eab01120ea501120ea801120e9f01100e9f01110e9f01100e9f01110e9f01110e9c010e0e9c01110e9f01110e9d01100e9c01100e9a010e0e9901100e9a01100e9801100e9a01100e96010d0e96010e0e96010d0e96010e0e98010d0e95010d0e9301070e9301070e9901040000002d010400040000002d01050004000000f00103000800000026060f000600ffffffff01001000000026060f001600ffffffff0000b30c0000c30000005e0d00005001000008000000fa0200000100000000000000040000002d01030007000000fc020000808080000000040000002d010700560100002403a9005c0d02015c0df7005a0df5005a0df400590df300590df000570df000570ded00560deb00560dea00530de700530de500520de400520de2004d0dde004d0ddc004c0ddc004c0ddb004b0ddb004b0dda00490dda00490dd800480dd700460dd700420dd200400dd200400dd1003e0dd1003e0dd0003b0dd000380dcd00330dcd00330dcb00300dcb002f0dca002c0dca002a0dc800260dc800250dc7001f0dc7001d0dc600130dc600130dc400ff0cc400ff0cc600f30cc600f20cc700ec0cc700ec0cc800e70cc800e70cca00e10cca00df0ccb00dd0ccb00db0ccd00d80ccd00d70cce00d40cce00d10cd100cf0cd100cc0cd400cb0cd400c10cde00c10cdf00bc0ce400bc0ce500bb0ce700b90cea00b90ceb00b80ced00b80cee00b70cf000b70cf300b50cf400b50cf700b40cfa00b40c1401b50c1501b50c1e01b70c1f01b70c2501b80c2701b80c2f01b90c3101b90c4501b80c4601b80c4901b70c4b01b80c4b01b80c4c01b90c4e01bc0c4e01bf0c4c01c50c4c01c80c4b01ce0c4b01cf0c4901d70c4901d80c4801de0c4801de0c4601e20c4601e20c4501e50c4501e70c4401e80c4401e90c4201eb0c4201ec0c4101ee0c4101ef0c3f01f10c3f01f20c3e01f30c3e01f50c3c01f80c3b01f90c3b01fc0c3801ff0c3801010d3601030d3501060d3401080d34010b0d32010e0d3101110d2f01130d2e01180d2c011b0d2b011f0d2801220d2701260d2501270d2501290d24012c0d24012d0d2201300d2201320d2101360d2101360d1f01390d1f01390d1e013b0d1e013c0d1d013e0d1d013e0d1b01400d1b01400d1a01420d1a01450d1701450d1501460d1401460d1201480d1101480d0f01490d0f01490d0e014b0d0c014b0d0b014c0d0b014d0d09014f0d0901500d0801520d0801550d0501560d0501570d04015a0d04015c0d0201040000002d01040004000000f0010300040000002d01050004000000f00107000800000026060f000600ffffffff01001000000026060f001600ffffffff00001c0d000029010000200d00002a010000040000002d01020007000000fc020000000000000000040000002d0103000c000000240304001c0d29011c0d29011f0d29011c0d2901040000002d010400040000002d01050004000000f00103000800000026060f000600ffffffff01001000000026060f001600ffffffff0000160d000024010000240d00002e0100001000000026060f001600ffffffff00001c0d000027010000200d00002d010000040000002d01020007000000fc020000000000000000040000002d0103001a00000024030b001c0d27011c0d2c011f0d2c011f0d27011c0d27011c0d2c011f0d2c011f0d27011c0d27011c0d2c011c0d2701040000002d010400040000002d01050004000000f00103000800000026060f000600ffffffff01001000000026060f001600ffffffff0000160d000024010000240d00002b010000040000002d01020007000000fc020000000000000000040000002d0103000e00000024030500160d2a01230d2a01230d2401160d2401160d2a01040000002d010400040000002d01050004000000f00103000800000026060f000600ffffffff01001000000026060f001600ffffffff00001c0d000024010000240d00002c010000040000002d01020007000000fc020000000000000000040000002d0103005800000024032a001d0d2a01220d2a01200d2a01200d24011c0d2701200d2a011d0d27011d0d2b01230d2b01230d2801200d24011d0d2801230d2801200d24011d0d2801200d25011c0d2801200d2b01230d2b01230d2501200d2501220d2801200d2b01230d2b01230d2801200d2a011d0d2801230d2801200d2a011d0d2801200d2501220d2501200d2501230d2801230d2401200d2401220d2701200d2a01200d2401220d24011d0d24011d0d2a01040000002d010400040000002d01050004000000f00103000800000026060f000600ffffffff01001000000026060f001600ffffffff00001c0d000025010000230d00002d010000040000002d01020007000000fc020000000000000000040000002d0103001c00000024030c001d0d2b01200d25011c0d25011c0d2a01220d2c01220d2701220d2a01220d28011f0d2b01200d2b011d0d25011d0d2b01040000002d010400040000002d01050004000000f00103000800000026060f000600ffffffff01001000000026060f001600ffffffff0000180d000024010000200d00002f010000040000002d01020007000000fc020000000000000000040000002d0103003400000024031800190d29011e0d29011c0d2901190d2801190d2701190d29011b0d29011b0d2501190d2501190d2901180d29011c0d2e011f0d29011e0d2b011e0d29011f0d29011f0d25011e0d25011e0d24011f0d27011c0d24011e0d2401190d2401190d2901040000002d010400040000002d01050004000000f00103000800000026060f000600ffffffff01001000000026060f001600ffffffff0000190d000025010000230d00002c010000040000002d01020007000000fc020000000000000000040000002d0103000e00000024030500220d2501190d2501190d2b01220d2b01220d2501040000002d010400040000002d01050004000000f00103000800000026060f000600ffffffff01001000000026060f001600ffffffff00009a0c000001010000170e0000d401000008000000fa0200000100000000000000040000002d01030007000000fc020000000000000000040000002d0107003e02000024031d01140e1501fb0d1501fa0d1401dd0d1401da0d1201b00d1201ae0d1101960d1101940d0f01940d0e01930d0c018f0d0c018d0d0b017f0d0b017c0d09016c0d09016b0d08015a0d0801590d0701420d0701410d0501280d0501250d04011b0d0401180d0701180d08010e0d08010e0d09010b0d0901050d0401ec0c0401eb0c0201d20c0201d10c0401d10c0501cf0c0701cf0c0801ce0c0801cc0c0901cc0c0b01cb0c0c01cb0c0f01c90c1101c90c1401c80c1501c80c1801c60c1a01c60c1d01c50c1e01c50c2401c30c2501c30c2c01c20c2e01c20c3301c10c3501c10c3b01bf0c3c01bf0c4501be0c4501be0c5101c30c5601c50c5601c90c5b01c90c7001c80c7001c80c7501c60c7601c60c7801c50c7901c50c7b01c30c7c01c30c7e01c10c8101c10c8201be0c8501be0c8601bc0c8601bc0c8801bb0c8901bb0c8b01b90c8c01b90c8e01b80c8f01b80c9001b70c9201b70c9301b50c9301b50c9501af0c9a01af0c9c01ad0c9f01ad0ca001ab0ca001ab0ca201aa0ca201aa0ca301a80ca501a80ca601a70ca601a70ca801a10cae01a10caf019f0cb1019e0cb1019e0cb2019c0cb3019c0cb5019b0cb6019c0cb8019c0cbc019e0cbc019e0cbd01a50cc401a70cc401a80cc601a80cc701aa0cc701ab0cc901ae0cc901af0cca01b10cca01b40ccd01b50ccd01b70ccf01b90ccf01bb0cd001c60cd001c60ccf01c80ccf01c90ccd01c90ccc01ce0cc701cf0cc701cf0cc601d10cc601d10cc401d20cc401d20cc301d40cc301df0cb801e10cb801e10cb601e20cb601e50cb301e60cb301e90cb101ec0cb101ec0caf01ef0caf01ef0cae01f50cae01f60cac01f90cac01fb0cab01020dab01030da901190da9011b0dab01200dab01220dac01230dac01250dae01260dae01280daf012a0daf012c0db1012f0db101300db201320db201330db301350db301380db601390db6013b0db8013c0db8013e0db9013f0db9013f0dba01410dba01420dbc01420dbd01430dbd01430dbf01460dbf01460dc001480dc001490dc2014b0dc2014b0dc3014c0dc3014f0dc601500dc601520dc701520dc901530dc901560dcc01570dcc01570dcd01590dcf015a0dcf015d0dd2015d0dd0015f0dd0015f0dcf01600dcd01600dcc01630dc9016b0dc901690dc901690dc2016b0dc0016b0dba01790dba017a0db9017f0db9017f0dae01800dac01800da901810da801810da001830d9f01830d9901840d9801840d8f01860d8f01840d8f01840d8c017f0d86017f0d7601800d7601800d6901810d6801810d6201800d6201800d5f01810d5e01810d56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601d00d3501d20d3501d20d3301150e3301140e1501040000002d01040004000000f0010300040000002d01050004000000f00107000800000026060f000600ffffffff01001000000026060f001600ffffffff00008d0d000028010000b90d0000340100001000000026060f001600ffffffff00009a0d00002c010000ba0d000033010000040000002d01020007000000fc020000000000000000040000002d0103000e00000024030500b90d2c019a0d2c019a0d3201b90d3201b90d2c01040000002d010400040000002d01050004000000f00103000800000026060f000600ffffffff01001000000026060f001600ffffffff0000900d000029010000a00d000033010000040000002d01020007000000fc020000000000000000040000002d0103002a00000024031300990d2f01990d2c01990d2e019c0d2b01940d2b01930d2c01910d2c01910d2f01900d2e01930d3201970d2f01960d3101990d3101990d2f019c0d31019f0d31019f0d2c01990d2901990d2f01040000002d010400040000002d01050004000000f00103000800000026060f000600ffffffff01001000000026060f001600ffffffff00008d0d0000280100009b0d000034010000040000002d01020007000000fc020000000000000000040000002d0103002c00000024031400960d2801960d2a01930d2a01910d2b01910d2e01960d2b01900d2b01930d2b01910d2a018d0d2e01900d3101940d2f01910d2f01970d3301970d2e01960d2f01970d2e01960d2f019a0d2c01960d2801040000002d010400040000002d01050004000000f00103000800000026060f000600ffffffff01001000000026060f001600ffffffff00000d0e00001b0100001d0e000036010000040000002d01020007000000fc020000000000000000040000002d0103004600000024032100140e1b01110e1b01110e1d01100e1d01100e1f010e0e1f010e0e22010d0e22010d0e28010d0e2e010e0e2e010e0e3101100e3101100e3401110e3401110e3501140e3501180e3501180e34011a0e34011a0e31011b0e31011b0e2e011c0e2e011c0e28011c0e22011b0e22011b0e1f011a0e1f011a0e1d01180e1d01180e1b01140e1b01040000002d010400040000002d01050004000000f00103000800000026060f000600ffffffff01001000000026060f001600ffffffff0000f20c00000b010000200e0000b70100001000000026060f001600ffffffff00000a0e000018010000200e000039010000040000002d01020007000000fc020000000000000000040000002d0103009c00000024034c000a0e28010a0e2f01100e35010e0e35010e0e3301100e3601110e3601140e3801150e3601170e3601180e35011b0e33011b0e32011c0e32011c0e2f011e0e2f011e0e29011f0e29011f0e25011e0e25011e0e21011c0e1f011c0e1e01170e1801180e1a01170e1801110e1801100e1a010e0e1a010e0e1b010b0e1e010b0e1f010b0e1e010b0e21010a0e21010a0e2801100e28010e0e2501100e2501100e2201110e2101110e1f01110e2101110e1e01130e1d01130e1e01140e1d01140e1e01140e1d01140e1e01150e1e01170e2101180e2101180e27011a0e27011a0e2801180e2801180e2c01170e2e01180e2e01150e3101170e3101140e3101140e3201130e3201140e3201130e3201130e3101130e3201130e3101110e3101110e2e01100e2c01100e2e01100e28010a0e2801040000002d010400040000002d01050004000000f00103000800000026060f000600ffffffff01001000000026060f001600ffffffff0000080d00003e010000740d000045010000040000002d01020007000000fc020000000000000000040000002d0103000e00000024030500730d3e01080d3e01080d4401730d4401730d3e01040000002d010400040000002d01050004000000f00103000800000026060f000600ffffffff01001000000026060f001600ffffffff0000050d000085010000800d00008c010000040000002d01020007000000fc020000000000000000040000002d0103000e000000240305007f0d8501050d8501050d8b017f0d8b017f0d8501040000002d010400040000002d01050004000000f00103000800000026060f000600ffffffff01001000000026060f001600ffffffff0000f20c000063010000f90c0000a9010000040000002d01020007000000fc020000000000000000040000002d0103000e00000024030500f20c6301f20ca801f80ca801f80c6301f20c6301040000002d010400040000002d01050004000000f00103000800000026060f000600ffffffff01001000000026060f001600ffffffff0000660d0000950100006d0d0000b7010000040000002d01020007000000fc020000000000000000040000002d0103000e000000240305006c0db6016c0d9501660d9501660db6016c0db601040000002d010400040000002d01050004000000f00103000800000026060f000600ffffffff01001000000026060f001600ffffffff0000f80c00000b0100000f0d000056010000040000002d01020007000000fc020000000000000000040000002d0103000e00000024030500080d0b01f80c5401fe0c55010e0d0c01080d0b01040000002d010400040000002d01050004000000f00103000800000026060f000600ffffffff01001000000026060f001600ffffffff00009f0c0000a8010000f60d0000750300001000000026060f001600ffffffff00009f0c0000a8010000ad0d000076030000040000002d01020007000000fc020000000000000000040000002d0103000604000024030102a70dd601a70dd801a60dd801a60dd901a50dd901a30ddc01a00ddf01a00de0019d0de2019d0de3019c0de301970de901a00de9019f0de9019f0de301960de301960de501910de501910de6018f0de8018d0de9018c0de9018c0dea018a0dea018a0dec01870dec01870ded01860ded01830df001810df001810df201800df201840df201830df201830df001800df0017f0def017c0def017a0ded01790ded01770dec01770ded01760dec01730dec01730dea01730dec01730dea01700dea01720dea01700de9016d0de8016f0de8016b0de301690de301690de201660de201680de301680de201660de001660ddf01630ddc01630ddb01620ddb01620dd901600dd901600dd8015f0dd6015f0dd5015d0dd3015d0dd2015c0dd2015c0dd3015a0dd0015c0dd2015a0dd001590dd0015a0dd001590dcf01590dcd01560dca01570dcc01560dca01560dc9014f0dc2014f0dc001490dba01490db901460db601460db501450db501450db301430db301430db201420db2013c0daf01360dae01300dac012a0dac01260dab01220da901150da901110da801090da801050da901020da901fb0cab01f80cab01f30cac01f10cae01ec0caf01e80caf01e40cb001df0cb301db0cb501d70cb601d20cb801ce0cb901c80cbc01c20cbd01bc0cbf01b50cc201af0cc401b20cc401af0cc401af0cc301ad0cc301ad0cc201aa0cc201aa0cc001a10cc001a10cc301a10cc201a10cc3019f0cc3019f0cd601a10cd601a10cf3019f0cf3019f0c5a02a10c5c02a10c8302a20c8602a20c8d02a40c8e02a40c9402a50c9602a50c9c02a70c9d02a70ca102a80ca302a80ca802aa0cab02aa0cad02ab0cb302ab0cb502ad0cbb02ad0cc102ae0cc302ae0cca02af0ccd02af0cce02b10cd102b10cd702b20cd802b20cdf02b40ce202b40ceb02b50ced02b50cf102b70cf402b70cf802b80cfa02b80c0003b90c0203b90c0503bb0c0703bb0c0b03bc0c0e03c20c2503c20c0c03bc0c0b03bb0c0c03bb0c1a03b90c1b03b90c2803b90c2703b80c2b03b80c3203b70c3503b70c3f03b50c4203b50c5103b40c5403b40c6503b40c6403b70c6203a40c6203b40c6803b70c6803b80c6903bc0c6b03bf0c6b03bf0c6c03c20c6c03c40c6e03c50c6e03c60c6f03c80c6f03c60c6e03c80c6f03cb0c6f03cb0c7103ee0c7103ef0c7203060d7203080d74031f0d7403200d7503220d7503250d7203230d7403250d7403250d7203250d7403250d7203290d7203290d71032a0d7103290d72032a0d7103260d6f03260d71032c0d71032c0d6f03290d7203300d7103560d7103590d6f036f0d6f03700d6e03750d6e037a0d6c037d0d6b03800d6903830d6803870d68038c0d6603900d6503960d62039c0d6103a30d5f03a60d5e03a60d5b03a50d5703a00d5c03a20d5a039a0d5b03940d5c038f0d5f038a0d6103860d6203810d62037f0d64037a0d6503770d6603730d68036f0d68036d0d6903590d6903560d6b03300d6b03290d6c03260d6c03260d71032c0d71032c0d6903290d6c03250d6c03250d6e03250d6c03250d6e03200d6e03200d6f03220d6e03200d6f031f0d6f031f0d7203200d6f03220d6f031f0d6e03090d6e03060d6c03f10c6c03ee0c6b03cc0c6b03cc0c6903cb0c6b03cb0c6903c80c6903c60c6803c50c6803c40c6603c20c6603c10c6503bf0c6503bb0c6403b80c6203b50c6203b50c6803b70c6803b90c6503b90c5403bb0c5203bb0c4203bc0c4103bc0c3503be0c3403be0c2b03bf0c2803bf0c1d03c10c1b03c10c0e03c20c0c03bc0c0c03bc0c0e03c20c0c03c10c0b03c10c0703bf0c0403bf0c0103be0c0003be0cfa02bc0cf802bc0cf302bb0cf102bb0ceb02b90cea02b90ce102b80cdf02b80cd702b70cd502b70cd002b50ccd02b50ccb02b40cc802b40cc102b20cc002b20cba02b10cb502b10cb102af0cab02af0caa02ae0ca702ae0ca102ad0ca002ad0c9c02ab0c9a02ab0c9402aa0c9302aa0c8d02a80c8c02a80c8402a80c8602a80c8402a70c8302a70c5c02a50c5902a50c0602a40c0202a50c0002a50cf401a70cf401a70cde01a50cd901a50cc901a40cc901a40cc701a50cc701a50cc401a70cc301a40cc601a80cc601aa0cc701ad0cc701ad0cc901af0cc901ae0cc901b10cca01b10cc901b80cc701be0cc401c40cc301c90cc001cf0cbf01d50cbd01da0cbc01de0cb901e20cb801e60cb601eb0cb501ee0cb501f20cb301f50cb201f90cb001fc0cb001030daf01060daf01090dae01110dae01150daf01200daf01250db0012a0db2012f0db201350db3013b0db501400db8013f0db601420db901420dba01460dbf01460dc001480dc001480dc201490dc201490dc3014a0dc3014a0dc4014c0dc6014c0dc7014f0dc9014f0dca01500dcc01520dcc01520dcd01520dcc01520dcd01530dcd01530dd001540dd001540dd201570dd501560dd501560dd301560dd501570dd601590dd601570dd501590dd801590dd601570dd6015c0ddb015c0ddc015f0ddf015f0de001600de001600de201630de501630de601660de801650de601650de801680de801680de9016b0dea016b0dec016c0dec016b0dec016d0def01700df0016f0df0016f0def016f0df001720df001730df201760df201760df3017a0df301790df3017c0df4017d0df4017f0df6017f0df401800df601810df601830df701840df601860df601860df401870df4018a0df2018c0df2018c0df0018d0df001900ded01910ded01910dec01930dec01960de901940dea01960de9019c0de9019d0de8019f0de9019f0de301a00de3019f0de301a00de801a70de001a70dde01a90dde01ac0ddb01a70dd601040000002d010400040000002d01050004000000f00103000800000026060f000600ffffffff01001000000026060f001600ffffffff00008c0d0000cf010000f70d00005d030000040000002d01020007000000fc020000000000000000040000002d010300dc02000024036c01a40d5703a30d5403a20d5003a20d4d03a00d4b039f0d47039d0d42039d0d3f039c0d3c039a0d3b039a0d3403990d3203990d2203970d2203970d1e03960d1d03960d1a03940d1a03940d1403930d1403930d0e03930d0f03930d0e03900d1203940d1203940d0e03930d0a03930de502910de402910ddd02930ddb02930dd102940dcb02940dc902960dc602960dc102970db802990db402960db502970db5029a0db4029d0db402a00db3029f0db302a00db302a20db102a40db002a60db002a70dae02aa0dae02ad0dab02ac0dad02ad0dab02af0dab02af0daa02ad0dab02b00da802b10da802b30da702b30da502b10da702b30da702b40da502b30da502b30da702b60da402b60da302b60da402b60da102b70da102b70da002b80d9e02b80d9d02ba0d9d02ba0d9c02c00d9602c00d9402c10d9302c10d9102c30d9102c30d8e02c40d8e02c40d8d02c70d8a02c70d8902c90d8902c90d8702ca0d8602ca0d8402cc0d8402cc0d8302cf0d8002cf0d7e02d10d7b02d10d7a02d30d7902d10d7902d30d7902d30d7602d30d7702d40d7402d40d7302d60d7102d60d6f02d70d6d02d70d6a02d90d6902d90d6602da0d6602da0d6202db0d6002db0d5d02dd0d5d02dd0d5a02de0d5a02de0d5702e00d5602e00d5302e10d5302e10d5002e30d4e02e30d4d02e40d4d02e40d4902e60d4902e60d4602e70d4602e60d4602e70d4602e70d4002e80d4002e80d3a02ea0d3a02ea0d3802eb0d3602eb0d2002ed0d1e02ed0d0d02ee0d0b02ed0d0802ed0d0502eb0d0502ed0d0502eb0d0502ed0d0502ea0d0802f60d0802ed0d0202e70dff01e30dfc01de0dfa01db0df701d90df601d40df401d10df301d00df101cd0df001cc0df001c70def01c40dec01c10dea01c00dea01bd0de601bb0de501ba0de501ba0de301b70ddf01b30ddb01b10dd801af0dd501aa0dcf01aa0dd901ad0dd601aa0dd601a70dd601ac0ddb01aa0ddc01b00ddc01b00dd801aa0dd901ad0ddc01af0ddf01b60de601b60de801bd0def01be0def01be0df001c10df101c30df101c30df301c60df301c90df401ca0df601cd0df701cf0df901d30dfa01d60dfc01d90dfd01db0dff01e00d0202e40d0302ea0d0602eb0d0202e70d0202e70d0902e80d0902e70d0902e80d0902e80d0c02e80d0b02e80d0c02e70d0f02e70d1d02e60d1e02e60d3602e60d3302e60d3502e40d3602e40d3c02e30d3c02e30d4002e10d4002e10d4602e10d4402e00d4602e00d4702de0d4a02dd0d4c02dd0d4d02db0d4e02db0d5102da0d5302da0d5602d90d5602d90d5702d70d5a02d70d5c02d60d5f02d40d6202d40d6402d30d6602d30d6902d30d6702d10d6a02d10d6c02d00d6d02d00d7002cf0d7102cf0d7402cd0d7602cd0d7902cd0d7602cc0d7702cc0d7a02ca0d7a02ca0d7b02c90d7b02c90d7d02c70d7e02c70d8002c60d8102c60d8302c40d8302c40d8402c10d8702c10d8902c00d8902c00d8c02be0d8c02be0d8d02bd0d8e02bd0d9002ba0d9302ba0d9402ba0d9302ba0d9402b80d9402b80d9602b70d9602b60d9702b60d9902b40d9c02b30d9c02b30d9e02b30d9d02b10d9e02b10da002b00da102b00da302b00da102b30da102b10da102af0da302b00da302af0da402af0da302ad0da402af0da402ad0da402ac0da502aa0da502aa0da702aa0da502a70da802a70daa02a70da802a90da802a70da802a40daa02a60daa02a40daa02a30dab02a30daa02a00dab029f0dad029d0dad029f0dad029d0dad029c0dae02990dae02960db002940db102930db102930db302910db802900dc102900dc4028f0dc9028f0dcb028d0dd0028d0ddb028c0ddd028c0de4028d0de7028d0d0a038f0d0f03910d0c038c0d0c038d0d0f038d0d14038f0d14038d0d15038f0d15038f0d1b03900d1b03900d1e03910d2003910d2203930d2503930d2403930d3203940d3403940d3c03960d3e03970d4103970d4403990d48039a0d4d039c0d50039c0d52039d0d55039f0d5803a00d5c03a40d5703040000002d010400040000002d01050004000000f00103000800000026060f000600ffffffff01001000000026060f001600ffffffff00007d0d0000ef010000920d000009020000040000002d01020007000000fc020000000000000000040000002d01030048000000240322007d0df301820df701820df901830df901830dfa01840dfc01840dfd01860dfd01860d0002870d0002870d0202890d0202890d03028a0d03028a0d05028d0d0802910d03028f0d00028f0dff018d0dff018c0dfd018c0dfc018a0dfc018c0dfc01890df901890df701870df701870df601860df401860df301840df301840df101820def017d0df301040000002d010400040000002d01050004000000f00103000800000026060f000600ffffffff01001000000026060f001600ffffffff0000110d000059010000740d000073010000040000002d01020007000000fc020000ffffff000000040000002d0103000e000000240305001c0d5901110d7201680d7201730d59011c0d5901040000002d010400040000002d01050004000000f00103000800000026060f000600ffffffff01001000000026060f001600ffffffff00000c0d000056010000790d000076010000040000002d01020007000000fc020000000000000000040000002d0103002200000024030f00190d56010c0d7501690d7501780d5601190d56011c0d5c01730d5c01700d5801650d7001680d6f01110d6f01120d72011d0d59011c0d5c01190d5601040000002d010400040000002d01050004000000f00103000800000026060f000600ffffffff01001000000026060f001600ffffffff0000220d00005f010000390d00006a010000040000002d01020007000000fc020000000000000000040000002d0103000e00000024030500260d5f01380d5f01320d6901220d6901260d5f01040000002d010400040000002d01050004000000f00103000800000026060f000600ffffffff01001000000026060f001600ffffffff00001d0d00005c0100003d0d00006d010000040000002d01020007000000fc020000000000000000040000002d0103002200000024030f00270d5f01260d6201380d6201350d5e012f0d6801320d6601220d6601230d6901270d5f01230d5c011d0d6c01330d6c013c0d5c01230d5c01270d5f01040000002d010400040000002d01050004000000f00103000800000026060f000600ffffffff01001000000026060f001600ffffffff0000260d000062010000330d000069010000040000002d01020007000000fc020000ffffff000000040000002d0103001a00000024030b00300d6201290d6201260d6801300d6801300d6601320d6601320d6501300d6501320d6501320d6201300d6201040000002d010400040000002d01050004000000f00103000800000026060f000600ffffffff01001000000026060f001600ffffffff0000200d00005f010000360d00006c010000040000002d01020007000000fc020000000000000000040000002d010300ca00000024036300300d5f01260d5f01260d6101230d6601200d6b01300d6b012f0d6b01300d6901320d6901320d6801330d6601300d6901320d6901300d6901320d6901300d6901350d6901350d6501320d6801320d6201300d6201300d6801320d6801300d6801320d6801300d6801320d6801300d6801320d6801300d6801350d6801350d6301320d6601330d6601320d6601330d6601320d6601350d6601350d6201320d6501330d6501320d5f01300d5f01300d6501320d6501300d6501320d6501300d5f01300d6501320d5f01300d5f01320d5f01300d5f01300d6501320d6501330d5f012f0d5f012f0d6301320d6101330d6101320d6101330d6101320d6101330d6101320d61012f0d63012f0d6501320d6201300d6201320d6201300d6201320d6201300d6201320d6201300d6201320d6201300d6201300d6801320d6801320d62012f0d65012f0d6601320d6301300d6301320d6301300d6301320d63012d0d63012d0d66012d0d63012d0d65012c0d6501300d6501260d6501270d69012a0d6301290d6501300d6501300d5f01040000002d010400040000002d01050004000000f00103000800000026060f000600ffffffff01001000000026060f001600ffffffff00002c0d000063010000300d000064010000040000002d01020007000000fc020000000000000000040000002d0103000a000000240303002c0d63012f0d63012c0d6301040000002d010400040000002d01050004000000f00103000800000026060f000600ffffffff01001000000026060f001600ffffffff00002c0d000060010000310d000067010000040000002d01020007000000fc020000000000000000040000002d0103004e000000240325002c0d66012d0d66012c0d66012f0d66012d0d66012f0d66012d0d66012f0d66012d0d6601300d66012f0d6601300d66012f0d6601300d66012f0d66012f0d60012c0d60012c0d66012c0d60012c0d66012f0d66012f0d6001300d60012f0d6001300d60012f0d6001300d60012d0d60012f0d60012d0d60012f0d60012d0d60012f0d60012c0d60012d0d60012c0d60012c0d6601040000002d010400040000002d01050004000000f00103000800000026060f000600ffffffff01001000000026060f001600ffffffff00002a0d0000650100002e0d000067010000040000002d01020007000000fc020000000000000000040000002d0103000e000000240305002a0d65012a0d66012d0d66012d0d65012a0d6501040000002d010400040000002d01050004000000f00103000800000026060f000600ffffffff01001000000026060f001600ffffffff0000270d000062010000310d00006a010000040000002d01020007000000fc020000000000000000040000002d0103005200000024032700270d6501270d69012d0d69012c0d69012f0d69012d0d69012f0d69012d0d6901300d6901300d65012d0d68012f0d68012d0d68012f0d68012d0d68012d0d62012a0d6201270d65012d0d65012a0d68012d0d68012d0d62012f0d62012d0d62012f0d62012a0d62012a0d66012d0d63012f0d63012d0d63012f0d63012d0d63012f0d63012c0d63012d0d63012a0d63012d0d66012d0d6501270d6501040000002d010400040000002d01050004000000f00103000800000026060f000600ffffffff01001000000026060f001600ffffffff0000200d00006b010000330d00006d010000040000002d01020007000000fc020000000000000000040000002d0103000e00000024030500200d6b01200d6c01320d6c01320d6b01200d6b01040000002d010400040000002d01050004000000f00103000800000026060f000600ffffffff01001000000026060f001600ffffffff00001d0d000068010000360d000070010000040000002d01020007000000fc020000000000000000040000002d0103002200000024030f001d0d68011d0d6f01350d6f01350d68011d0d6801200d6e01320d6e012f0d6b012f0d6c01320d6901200d6901230d6c01230d6b01200d6e011d0d6801040000002d010400040000002d01050004000000f00103000800000026060f000600ffffffff01001000000026060f001600ffffffff0000380d00005f010000500d00006a010000040000002d01020007000000fc020000000000000000040000002d0103000e000000240305003e0d5f014f0d5f01490d6901380d69013e0d5f01040000002d010400040000002d01050004000000f00103000800000026060f000600ffffffff01001000000026060f001600ffffffff0000320d00005c010000540d00006d010000040000002d01020007000000fc020000000000000000040000002d0103002200000024030f003f0d60013e0d62014f0d62014c0d5e01460d6801490d6601380d6601390d6b013f0d60013b0d5c01320d6c014b0d6c01530d5c013b0d5c013f0d6001040000002d010400040000002d01050004000000f00103000800000026060f000600ffffffff01001000000026060f001600ffffffff00003e0d0000620100004a0d000069010000040000002d01020007000000fc020000ffffff000000040000002d0103001e00000024030d00460d6201410d62013e0d6801460d6801460d6601480d6601480d6501460d6501480d6501480d6301490d6301490d6201460d6201040000002d010400040000002d01050004000000f00103000800000026060f000600ffffffff01001000000026060f001600ffffffff0000380d00005f0100004d0d00006c010000040000002d01020007000000fc020000000000000000040000002d010300b000000024035600460d5f013e0d5f013e0d61013b0d6601380d6b01490d6b01490d6601460d6901490d6901480d69014a0d69014a0d6501480d6801490d6801480d6801490d6801480d6801490d6801480d6801480d6201460d6201460d68014a0d68014a0d6501490d6501490d66014a0d6601490d66014a0d6601490d66014c0d66014c0d5f01480d5f01480d6501490d6501480d6501490d6501480d6501480d5f01460d5f01460d6501480d6501480d5f01490d5f01480d5f01490d5f01480d5f01480d6501490d6501460d6201460d6301490d61014a0d6101490d61014a0d6101490d61014a0d6101450d6101450d6501480d6201490d6201460d6201460d6801480d6801480d6201490d6201480d6201490d6201480d6201490d6201480d6201450d6501450d6601480d6301490d6301480d6301490d6301430d6301430d6801460d65013e0d65013f0d6901420d6301400d6501460d6501460d5f01040000002d010400040000002d01050004000000f00103000800000026060f000600ffffffff01001000000026060f001600ffffffff0000420d000063010000460d000064010000040000002d01020007000000fc020000000000000000040000002d0103000c00000024030400430d6301420d6301450d6301430d6301040000002d010400040000002d01050004000000f00103000800000026060f000600ffffffff01001000000026060f001600ffffffff0000420d000060010000470d000067010000040000002d01020007000000fc020000000000000000040000002d0103005a00000024032b00430d6001420d6001420d6601460d6601450d6601460d6601450d6601460d6601450d6601460d6601450d6601460d6601450d6601460d6601450d6601460d6601450d6601460d6601450d6601450d6001430d6001430d6601450d6601450d6001460d6001450d6001460d6001450d6001460d6001450d6001460d6001450d6001460d6001450d6001460d6001450d6001460d6001450d6001460d6001420d6001420d6601430d6601430d6001040000002d010400040000002d01050004000000f00103000800000026060f000600ffffffff01001000000026060f001600ffffffff0000420d000065010000460d000067010000040000002d01020007000000fc020000000000000000040000002d0103000e00000024030500420d6501420d6601450d6601450d6501420d6501040000002d010400040000002d01050004000000f00103000800000026060f000600ffffffff01001000000026060f001600ffffffff00003f0d000062010000490d00006a010000040000002d01020007000000fc020000000000000000040000002d01030050000000240326003f0d65013f0d6901450d6901430d6901450d6901430d6901450d6901430d6901450d6901430d6901480d6901480d6501450d6801460d6801450d6801450d6201420d62013f0d6501450d6501420d6801450d6801450d6201460d6201420d6201420d6601450d6301430d6301450d6301430d6301450d6301430d6301450d6301430d6301450d6301420d6301450d6601450d65013f0d6501040000002d010400040000002d01050004000000f00103000800000026060f000600ffffffff01001000000026060f001600ffffffff0000360d00006b0100004a0d00006d010000040000002d01020007000000fc020000000000000000040000002d0103000e00000024030500380d6b01360d6c01480d6c01490d6b01380d6b01040000002d010400040000002d01050004000000f00103000800000026060f000600ffffffff01001000000026060f001600ffffffff00002f0d000068010000500d000070010000040000002d01020007000000fc020000000000000000040000002d0103002200000024030f00360d68012f0d6f01480d6e014f0d6801360d6801380d6e01490d6e01460d6801450d6901480d6901360d6901380d6e01390d6c01380d6e01360d6801040000002d010400040000002d01050004000000f00103000800000026060f000600ffffffff01001000000026060f001600ffffffff00004d0d00006b010000600d00006d010000040000002d01020007000000fc020000000000000000040000002d0103000e000000240305004d0d6b014d0d6c015f0d6c015f0d6b014d0d6b01040000002d010400040000002d01050004000000f00103000800000026060f000600ffffffff01001000000026060f001600ffffffff00004a0d000068010000630d000070010000040000002d01020007000000fc020000000000000000040000002d0103002200000024030f004a0d68014a0d6f01620d6f01620d68014a0d68014d0d6e015f0d6e015c0d6b015c0d6c015f0d69014d0d6901500d6c01500d6b014d0d6e014a0d6801040000002d010400040000002d01050004000000f00103000800000026060f000600ffffffff01001000000026060f001600ffffffff00004f0d00005f010000660d00006a010000040000002d01020007000000fc020000000000000000040000002d0103000e00000024030500530d5f01650d5f015f0d69014f0d6901530d5f01040000002d010400040000002d01050004000000f00103000800000026060f000600ffffffff01001000000026060f001600ffffffff00004a0d00005c0100006a0d00006d010000040000002d01020007000000fc020000000000000000040000002d0103002200000024030f00540d5f01530d6201650d6201620d5e015c0d68015f0d66014f0d6601500d6901540d5f01500d5c014a0d6c01600d6c01690d5c01500d5c01540d5f01040000002d010400040000002d01050004000000f00103000800000026060f000600ffffffff01001000000026060f001600ffffffff0000540d000062010000600d000069010000040000002d01020007000000fc020000ffffff000000040000002d01030026000000240311005a0d63015f0d63015f0d6201560d6201540d6301540d68015a0d68015c0d66015d0d66015f0d65015a0d65015a0d6601570d6601570d6501590d6501590d63015a0d6301040000002d010400040000002d01050004000000f00103000800000026060f000600ffffffff01001000000026060f001600ffffffff00004d0d00005f010000630d00006c010000040000002d01020007000000fc020000000000000000040000002d01030030010000240396005a0d6601600d66015f0d6601600d66015f0d6601620d6601620d5f015d0d5f015d0d65015f0d65015d0d65015d0d5f01590d5f01590d65015a0d6501590d6501590d5f01530d5f01520d61014d0d6601560d6601540d6601520d6301520d6801560d6801540d6801520d6501520d6901560d6901540d6901520d6601520d6b015c0d6b015a0d69015c0d69015d0d68015c0d69015f0d69015d0d68015f0d6801600d66015f0d6801600d68015f0d68015f0d62015a0d62015a0d68015c0d68015a0d6801570d6501570d66015a0d6301590d6301590d69015a0d6901590d6901590d6301570d6301570d69015a0d69015a0d6501570d6801590d6801570d68015c0d68015c0d6301590d66015a0d6601590d66015c0d66015a0d66015c0d66015a0d66015c0d66015a0d66015c0d66015a0d66015a0d61015c0d61015a0d61015c0d61015a0d61015c0d61015a0d61015c0d6101590d61015a0d6101560d6101560d6501590d6201570d6201590d6201540d6201540d6601570d6301590d6301570d6301570d6901590d6901590d63015a0d6301590d6301590d69015d0d69015d0d62015a0d62015a0d68015f0d68015f0d6201600d62015c0d62015a0d63015f0d6301590d6301570d65015c0d6501540d6501570d6801570d6301540d6301570d6601570d6201540d6201570d6501570d6101540d6101560d6501570d6301560d6501590d6501590d5f015a0d5f01590d5f01590d65015d0d65015d0d5f015f0d5f015d0d5f015d0d65015f0d65015c0d62015c0d63015f0d6101600d61015f0d6101600d61015f0d6101600d61015a0d61015a0d6601040000002d010400040000002d01050004000000f00103000800000026060f000600ffffffff01001000000026060f001600ffffffff0000e50c00002a000000ef0c000022010000040000002d01020007000000fc020000000000000000040000002d0103000e00000024030500ee0c2101ee0c2a00e50c2a00e50c2101ee0c2101040000002d010400040000002d01050004000000f00103000800000026060f000600ffffffff01001000000026060f001600ffffffff0000730d00000c010000cc0d00005b01000007000000fc020000000000000000040000002d01030008000000fa0200000100000000000002040000002d010700070000001b044c01ad0d0c01730d040000002d01050004000000f0010300040000002d01040004000000f001070007000000fc020000000000000000040000002d01030008000000fa0200000100000000000002040000002d010700070000001b043f01cd0d1f01a30d040000002d01050004000000f0010300040000002d01040004000000f001070007000000fc020000000000000000040000002d01030008000000fa0200000100000000000002040000002d010700070000001b045c01a30d4101820d040000002d01050004000000f0010300040000002d01040004000000f00107001000000026060f001600ffffffff0000a50d00009a010000b10d0000a80100001000000026060f001600ffffffff0000a40d00009a010000af0d0000a6010000040000002d01020007000000fc020000000000000000040000002d0103000e00000024030500a40d9f01aa0da501ae0da001a90d9a01a40d9f01040000002d010400040000002d01050004000000f00103000800000026060f000600ffffffff01001000000026060f001600ffffffff0000a60d00009a010000b10d0000a9010000040000002d01020007000000fc020000000000000000040000002d0103000e00000024030500a60d9d01ac0da801b00da501aa0d9a01a60d9d01040000002d010400040000002d01050004000000f00103000800000026060f000600ffffffff01001000000026060f001600ffffffff0000b70d00009c010000cd0d0000a1010000040000002d01020007000000fc020000000000000000040000002d0103001600000024030900b70d9f01b80d9d01bb0d9d01bd0d9c01cc0d9c01cc0da001c60da001c40d9f01b70d9f01040000002d010400040000002d01050004000000f00103000800000026060f000600ffffffff01001000000026060f001600ffffffff0000b40d000099010000d00d0000a4010000040000002d01020007000000fc020000000000000000040000002d0103006a00000024033300b80da001ba0d9f01b80da001be0da001be0d9d01bd0d9d01bd0d9f01c60d9f01c40d9f01cc0d9f01c90d9c01c90d9d01cc0da001c90d9d01c90da201c90d9f01c90da001cc0d9d01c90d9d01ca0d9d01c90d9d01c60d9c01b70d9c01ba0d9d01b70da201b80da201b80da001b40d9c01b80d9c01b70d9c01b40da201c10da201c10da001c30da201c60da201c90da301cf0da301cf0d9f01cc0d9c01cf0d9f01cf0d9a01cf0d9d01cf0d9901c40d9901c60d9901b80d9901b80d9d01bb0d9a01b60d9a01b40d9c01b80da001040000002d010400040000002d01050004000000f00103000800000026060f000600ffffffff01001000000026060f001600ffffffff0000ca0d00009a010000070e0000a6010000040000002d01020007000000fc020000000000000000040000002d0103003600000024031900000e9c01030e9c01030e9d01060e9d01060ea201040ea201030ea301fb0da301fa0da501da0da501d90da301d10da301d00da201cd0da201cd0da001cc0da001cc0d9f01ca0d9f01ca0d9d01cc0d9c01cf0d9c01d00d9a01e60d9a01e60d9c01000e9c01040000002d010400040000002d01050004000000f00103000800000026060f000600ffffffff01001000000026060f001600ffffffff0000c70d000097010000090e0000a9010000040000002d01020007000000fc020000000000000000040000002d010300540100002403a800000e9f01030e9f01000e9c01000e9f01010e9f01040ea001030e9f01030ea001030e9f01030ea201070ea201060ea201030e9f01030ea201060e9f01030e9f01040e9f01010e9f01010ea001000ea001010ea001f80da001f80da201f70da201f70da501f70da201fa0da201da0da201dc0da201da0da001da0da201da0da001d40da001d40da601d60da601d40da601d40da001d20da001d20da601d70da601d30da001d20d9f01d00da501d00d9f01cd0d9f01d00da201cf0d9f01cf0d9d01cc0d9d01cc0da301cd0da301cc0da301cf0da301cf0d9f01cc0da201cc0d9c01ca0d9c01ca0da201cd0da201cd0d9d01ca0d9f01cc0d9f01cd0d9d01cc0d9f01cd0d9f01cc0d9f01cd0d9d01d20d9d01d20d9c01d00d9d01d20d9c01d00d9d01e40d9d01e30d9c01e40d9d01e30d9c01e30d9d01e30d9c01e30d9d01e80d9d01ed0d9f01000e9f01fd0d9a01000e9f01010e9f01000e9f01000e9901010e9901000e9901040e9901e70d9901e70d9701e70d9901e70d9701cf0d9701d00d9701cd0d9701cd0d9901cc0d9901cd0d9901c90d9901c70d9a01ca0d9a01c70d9d01c70d9f01ca0d9c01cc0d9c01ca0d9c01ca0da201cc0da201cc0d9c01c90d9f01c90da001cc0d9d01cd0d9d01cc0d9d01cd0d9d01cc0d9d01cc0da301ca0da201ca0da301ca0da201ca0da501d00da501d00d9f01cd0da301cf0da501d20da001d30da001d20da001d20da601d40da601d40da001d60da001d40da001d40da601d70da601d60da501d60da601d90da601da0da801fa0da801fa0da601fd0da501fb0da601fd0da601fd0da501fd0da601010ea601040ea501060ea501060ea301040ea501060ea301040ea501080ea501080e9c01060e9c01080e9f01070e9c01070e9a01040e9a01060e9a01040e9a01060e9c01060e9901000e9901000e9f01040000002d010400040000002d01050004000000f00103000800000026060f000600ffffffff01001000000026060f001600ffffffff0000920d00004d0100000d0e00000e02000008000000fa0200000100000000000000040000002d01030007000000fc020000e6e6e6000000040000002d010700aa0100002403d300a50df301a20df301a20df101a30df001a30def01a50ded01a50dea01a60dea01a60de601a70de601a70de501a90de301a90de001aa0ddf01aa0dc901a90dc701a90dc501a60dc201a60dc001a50dbf01a50dbd01a30dbd01a30dbc01a20dba01a20db901a00db801a00db5019d0db2019d0db1019c0daf019a0daf019a0da901990da801990da601970da601970da501960da301960d9d01940d9c01940d9601930d9501930d8c01940d8b01940d8601960d8501960d8201990d7f019a0d7f019c0d7e01a20d7e01a30d7f01a50d7f01a50d8101a60d8201a60d9501a70d9601a70d9901a90d9a01a90d9c01aa0d9d01aa0d9f01ac0d9d01ac0d9c01ad0d9c01ad0d9a01af0d9901af0d9701b30d9301b30d9201b40d9001b40d8f01b60d8f01b60d8e01b70d8c01b70d8601b90d8501b90d6901b70d6801b70d6501b60d6301b60d6001b40d5f01b40d5e01b30d5c01b30d5801b60d5501b60d5401b70d5401b90d5201ba0d5201bb0d5101c30d5101c40d5201c40d5401c60d5501c70d5501c90d5601ca0d5601ca0d5801cc0d5801cd0d5901cd0d5801d20d5401d20d5201d40d4f01db0d4f01dd0d4e01e10d4e01e30d4f01e40d4f01e50d5101e50d5401e70d5501eb0d5501ed0d5401ee0d5501f40d5501f40d5601f60d5801f80d5801f70d5801fa0d5b01fa0d5e01fb0d5f01fb0d6201fd0d6201fd0d6501fe0d6501fe0d6901070e6901080e6b01080e6e010a0e6e010a0e72010b0e73010b0e8c010a0e8e010a0e9501080e9601080ea501070ea601070eab01060eac01060eaf01040eb101040eba01030ebc01030ebf01000ec201000ec301fe0dc501fe0dc901fd0dca01fd0dcc01fb0dcc01fb0dcf01fa0dcf01fa0dd201f80dd201f70dd301f70dd501f60dd601f40dd601f40dd901f30dd901f30ddb01f00ddd01f00dea01eb0def01eb0df001ea0df101ea0df401e80df401e80df701e70df701e70dfa01e50dfc01e50dfd01e70dff01e70d0002ed0d0602ed0d0902eb0d0902eb0d0c02e80d0c02e70d0b02e30d0b02e10d0902dd0d0902db0d0802db0d0602da0d0602da0d0502d70d0202d40d0202d00dfd01ca0dfd01ca0dfc01c90dfc01c70dfa01c40dfa01c30df901bd0df901bb0df701b90df701b70df601b40df601b30df401aa0df401a90df301a50df301040000002d01040004000000f0010300040000002d01050004000000f00107000800000026060f000600ffffffff01001000000026060f001600ffffffff0000f40d000066010000000e00008b0100001000000026060f001600ffffffff0000fa0d000066010000010e000077010000040000002d01020007000000fc020000000000000000040000002d0103000e00000024030500fa0d6601fa0d7601000e7601000e6601fa0d6601040000002d010400040000002d01050004000000f00103000800000026060f000600ffffffff01001000000026060f001600ffffffff0000f60d00006f010000010e00007f010000040000002d01020007000000fc020000000000000000040000002d0103000e00000024030500fb0d6f01f60d7c01fb0d7e01000e7201fb0d6f01040000002d010400040000002d01050004000000f00103000800000026060f000600ffffffff01001000000026060f001600ffffffff0000f60d000076010000010e000086010000040000002d01020007000000fc020000000000000000040000002d0103000e00000024030500fb0d7601f60d8401fb0d8501000e7901fb0d7601040000002d010400040000002d01050004000000f00103000800000026060f000600ffffffff01001000000026060f001600ffffffff0000f40d00007e010000fe0d00008c010000040000002d01020007000000fc020000000000000000040000002d0103000e00000024030500f70d7e01f40d8901fa0d8b01fd0d7f01f70d7e01040000002d010400040000002d01050004000000f00103000800000026060f000600ffffffff01001000000026060f001600ffffffff0000e70d000055010000ec0d00006a0100001000000026060f001600ffffffff0000e60d000054010000ec0d00005e01000008000000fa0200000100000000000000040000002d010300040000002d0106000800000025030200e70d5501ea0d5c01040000002d01040004000000f0010300040000002d0105000800000026060f000600ffffffff01001000000026060f001600ffffffff0000e90d00005b010000ed0d00006301000008000000fa0200000100000000000000040000002d010300040000002d0106000800000025030200ea0d5c01eb0d6101040000002d01040004000000f0010300040000002d0105000800000026060f000600ffffffff01001000000026060f001600ffffffff0000ea0d00005f010000ed0d00006b01000008000000fa0200000100000000000000040000002d010300040000002d0106000800000025030200eb0d6001eb0d6901040000002d01040004000000f0010300040000002d0105000800000026060f000600ffffffff01001000000026060f001600ffffffff0000e30d000065010000ef0d0000850100001000000026060f001600ffffffff0000e50d000065010000ef0d000076010000040000002d01020007000000fc020000000000000000040000002d0103000e00000024030500e80d6501e50d7301eb0d7501ee0d6601e80d6501040000002d010400040000002d01050004000000f00103000800000026060f000600ffffffff01001000000026060f001600ffffffff0000e50d00006e010000ef0d00007f010000040000002d01020007000000fc020000000000000000040000002d0103000e00000024030500e80d6e01e50d7c01eb0d7e01ee0d6f01e80d6e01040000002d010400040000002d01050004000000f00103000800000026060f000600ffffffff01001000000026060f001600ffffffff0000e30d000076010000ee0d000086010000040000002d01020007000000fc020000000000000000040000002d0103000e00000024030500e80d7601e30d8401e80d8501ed0d7901e80d7601040000002d010400040000002d01050004000000f00103000800000026060f000600ffffffff01001000000026060f001600ffffffff0000ca0d000059010000d00d0000670100001000000026060f001600ffffffff0000c90d000058010000cf0d00005e01000008000000fa0200000100000000000000040000002d010300040000002d0106000800000025030200ca0d5901cd0d5c01040000002d01040004000000f0010300040000002d0105000800000026060f000600ffffffff01001000000026060f001600ffffffff0000cc0d00005b010000d10d00006401000008000000fa0200000100000000000000040000002d010300040000002d0106000800000025030200cd0d5c01cf0d6201040000002d01040004000000f0010300040000002d0105000800000026060f000600ffffffff01001000000026060f001600ffffffff0000ce0d000061010000d20d00006801000008000000fa0200000100000000000000040000002d010300040000002d0106000800000025030200cf0d6201d00d6601040000002d01040004000000f0010300040000002d0105000800000026060f000600ffffffff01001000000026060f001600ffffffff0000ca0d000062010000d30d0000850100001000000026060f001600ffffffff0000ca0d000062010000d40d000071010000040000002d01020007000000fc020000000000000000040000002d0103000e00000024030500ca0d6301cd0d7001d30d6f01d00d6201ca0d6301040000002d010400040000002d01050004000000f00103000800000026060f000600ffffffff01001000000026060f001600ffffffff0000cd0d00006b010000d40d00007d010000040000002d01020007000000fc020000000000000000040000002d0103000e00000024030500cd0d6b01cd0d7c01d30d7c01d30d6b01cd0d6b01040000002d010400040000002d01050004000000f00103000800000026060f000600ffffffff01001000000026060f001600ffffffff0000ca0d000075010000d40d000086010000040000002d01020007000000fc020000000000000000040000002d0103000e00000024030500cd0d7501ca0d8401d00d8501d30d7601cd0d7501040000002d010400040000002d01050004000000f00103000800000026060f000600ffffffff01001000000026060f001600ffffffff0000900d000076010000ab0d00009a010000040000002d01020007000000fc020000000000000000040000002d0103004400000024032000910d9301930d9301940d9501990d95019a0d9601a00d9601a20d9801a60d9801a70d9901a90d9901a90d8301aa0d8301aa0d7e01a70d7e01a60d7c01a20d7c01a00d7b019f0d7b019d0d79019c0d79019a0d7801970d7801960d7601940d7601940d7b01930d7b01930d8301910d8501910d8c01900d8d01900d9201910d9301040000002d010400040000002d01050004000000f00103000800000026060f000600ffffffff01001000000026060f001600ffffffff0000b40c000059030000d10d0000e4050000040000002d01020007000000fc020000bfbfbf000000040000002d0103004c020000240324019c0d5b039c0d5f039d0d5f039d0d68039f0d68039f0d6c03a00d6c03a00d7503a20d7703a20d7f03a30d8103a30d8403a40d8503a40d8803a60d8903a60d8c03a70d8e03a70d9603a90d9803a90d9e03aa0d9f03aa0da503ac0da703ac0db103ad0db203ad0db903ae0dbb03ae0dc603b00dc803b00ddb03b10ddc03b10de803b30de903b30def03b40df003b40df803b60df803b60dff03b70d0004b70d0804b90d0904b90d0f04ba0d1004ba0d1604bb0d1704bb0d1f04bd0d1f04bd0d2604be0d2704be0d3004c00d3204c00d3904c10d3c04c10d4304c30d4404c30d4c04c40d4d04c40d5604c60d5704c60d5f04c70d6004c70d6704c90d6904c90d7004ca0d7204ca0d7a04cc0d7b04cc0d8c04cd0d8d04cd0dad04cc0dae04cc0dcb04ca0dcd04ca0dd804c90dd804c90dea04ca0dea04ca0df804cc0df804cc0d1105cd0d1305cd0d5e05cf0d5f05cf0d6805d00d6905d00de105c10de105c00de205800de2057f0de305690de305690dd705680dd505680dcb05660dc905660db905650db805650da805630da705630d9805620d9605620d8705600d8505600d64055f0d62055f0d58055d0d57055d0d4d055c0d4b055c0d41055a0d40055a0d3a055c0d3a055c0d32055a0d31055a0d2105590d2005590d1705570d1605570d0505560d0405560df804540df704540de304530de104530dce04520dcd04520dc204500dc004500db6044f0db4044f0da6044d0da4044d0d9c044c0d9a044c0d96044a0d96044a0d9304480d9004480d8f04460d8f04460d8d04450d8c04450d8a04430d8a04430d8904420d8704420d8604420d8704410d8904410d8a043f0d8c043f0d8d043e0d8f043e0d90043b0d93043b0d9404390d9404390d9904380d9904380d9d04360d9f04360da104350da104350da604330da704330dad04320dae04320db704300db704300dc2042f0dc3042f0dcb042d0dcd042d0dd7042c0dd7042c0de7042a0de9042a0df604290df704290d3d05280d3e05280d7505260d7705250d7705230d7805220d7805220d7a051e0d7a051e0d7b05160d7b05160d7a050b0d7a050b0d7805f30c7805f30c7705e40c7705e20c7805d50c7805d40c7a05be0c7a05bc0c7805b50c7805b50c6f05b40c6e05b40c4205b50c4105b50c3705b70c3505b70c2b05b80c2a05b80c1e05ba0c1d05ba0c1305bb0c1105bb0c0805bc0c0705bc0cfd04be0cfb04be0cf604bf0cf404bf0ce404c10ce304c10cd004c20cce04c20cc304c40cc304c40cad04c50cab04c50ca004c60c9f04c60c9304c80c9204c80c8004c90c8004c90c6704c80c6604c80c4d04c90c4d04c90c3804cb0c3804cb0c2a04cc0c2a04cc0c1f04ce0c1d04ce0c1204cf0c1004cf0c0304d10c0204d10cf803d20cf603d20ceb03d40ce903d40cde03d50cdc03d50cd103d70ccf03d70cb103d40cae03d40cab03d10ca803d10ca703cf0ca503cf0ca403ce0ca203ce0ca103cc0ca103cc0c9e03cb0c9c03cb0c9903c90c9803c90c8f03c80c8e03c80c7803c90c7703c90c6303d40c6303d70c6203ec0c6203f00c61030e0d6103110d5f03300d5f03330d5e03500d5e03530d5c03700d5c03750d5b038a0d5b038d0d5903970d59039c0d5b03040000002d010400040000002d01050004000000f00103000800000026060f000600ffffffff01001000000026060f001600ffffffff0000b10c000057030000d30d0000e70500001000000026060f001600ffffffff0000b10c00005b030000d40d0000e7050000040000002d01020007000000fc020000000000000000040000002d0103000604000024030102990d5b03990d61039a0d61039a0d69039c0d69039c0d6e039d0d6e039d0d7b039f0d7b039f0d8103a00d8203a00d8503a20d8803a20d8703a20d8803a20d8703a20d8903a20d8803a20d8903a30d8b03a30d9103a40d9203a40d9c03a60d9e03a60d9c03a60da103a70da203a70da903a90dab03a90db603aa0db803aa0db603aa0dbf03ac0dc003ac0dce03ad0dcf03ad0de303af0de503af0deb03b00ded03b00df003b10df303b10df903b30dfc03b30d0004b40d0304b40d0904b60d0c04b60d1304b70d1504b90d1c04b90d1f04ba0d2204ba0d2a04bb0d2d04bb0d3004bd0d3604bd0d3c04be0d4204be0d4604c00d4e04c10d5104c10d5704c30d5a04c30d6004c40d6304c40d6c04c60d6f04c70d7a04c70d7d04c90d8004c90d9604ca0d9704ca0d9f04c90d9f04c90dc304c70dc404c70dd104c60dd304c60df004c70df104c70d0005c90d0305c90d1b05ca0d1d05ca0d6205cc0d6405cc0d6e05cd0d6f05cd0de105cf0dde05d00dde05be0dde05bd0ddf05bb0ddf05be0ddf05700ddf05700de105690de1056c0de4056c0ddb056b0dd8056b0dd405690dd1056b0dd1056b0dcf05690dcb05690dc005680dbb05680db105660daf05660da205650d9c05650d9105630d8b05630d7e05630d8005630d6805620d6705620d5b05600d5a05600d51055f0d50055f0d45055d0d44055d0d38055a0d3d055c0d3d055f0d3b055f0d38055d0d37055d0d27055c0d25055c0d1a055a0d18055a0d11055a0d13055a0d0e05590d0d05590dfd04570dfd04570dea04560de904560dd604550dd404550dc704530dc404530dbc04520dba04520daa04500daa04500d9f044f0d9f044f0d96044d0d96044d0d94044c0d92044c0d93044d0d93044c0d90044a0d90044a0d8f04490d8d04490d8c04480d8c04480d8a04460d8a04460d8704450d8704450d8604430d8404410d7d043f0d83043f0d84043e0d86043e0d87043c0d89043e0d89043c0d89043c0d8a043b0d8c043b0d8d04390d8f04390d9004360d9304360d9404360d9304360d9404360d9304360d9404350d9604350d9a04330d9a04350d9a04330d9c04330d9f04320d9f04320da304300da304300daa04300da8042f0daa042f0db1042d0db4042d0db9042c0dbc042c0dc6042a0dc7042a0dd004290dd304290ddb04290dda04290dde04280dde04280dee04260df004260d0405260d0305250d0705250d7505260d7205250d7205230d7405220d7405220d7505200d75051f0d77051b0d7705190d7805190d77050e0d77050c0d7505f90c7505f90c7405dd0c7405db0c7505c90c7505c80c7705c10c7705bf0c7505b50c7505b80c7805b80c7405b70c7405b70c6905b50c6805b70c6505b70c3d05b80c3a05b80c3105ba0c3005ba0c2405bb0c2105bb0c1b05bc0c1805bc0c1005be0c0d05be0c0305bf0c0105bf0cfa04c10cf804ba0cf804ba0c0005b80c0105b80c0d05b80c0b05b70c1005b70c1705b50c1b05b50c2005b40c2405b40c2e05b20c3005b20c3805b10c3d05b10c4705b10c4505b10c7105b20c7205b10c7505b20c7505b20c7b05b50c7b05b70c7a05b80c7b05c20c7b05c50c7d05c90c7d05cb0c7b05db0c7b05dd0c7a05f00c7a05ef0c7a05f80c7a05f80c7b050b0d7b050c0d7d051f0d7d05200d7b05230d7b05260d7805280d78052a0d75052a0d07052c0d04052c0df0042d0dee042d0de0042f0dde042f0dd304300dd104300dc704320dc704320dbd04330dba04330db604350db304350dab04360daa04360da404380da404380da004390da004380d9f04390d9f04390d9d04390d9f04390d9c043b0d9c04390d9a043b0d9a043b0d97043c0d96043b0d97043c0d96043c0d94043e0d93043e0d92043f0d92043f0d8f04410d8f04410d8d04420d8c04420d8a04430d8904430d8704450d86043f0d86043f0d8704410d8a04420d8c04420d8d04430d8d04430d8f04450d9004450d9204460d9204460d9304480d9404480d9704490d9904490d9704490d9f044a0da0044a0daa044c0dab044c0dbc044d0dbd044d0dc6044f0dc7044f0dd404500dd604500dea04520dec04520dfd04530dfe04530d0d05550d0e05550d1a05560d1b05560d2505570d2705570d3805590d3a055c0d3705570d3705570d4505590d4705590d50055a0d51055a0d5b055c0d5c055c0d68055d0d69055d0d8c055f0d91055f0d9e05600da205600daf05620db205620dbc05630dc005630dcb05650dd105650dd805660dd805660de605700de605720de505be0de505c00de405c30de405c30de205c70de405cf0de405d00de205d00de405d30de105d30d6e05d10d6e05d10d6205d00d6105d00d1b05cf0d1a05cf0d0105cd0d0005cd0df004cc0dee04cc0de404cc0de604cc0dd304cd0dd104cd0dc404cf0dc304cf0da004d00d9f04d00d9604cf0d9404cf0d7e04cd0d7b04cd0d7904cc0d6d04ca0d6a04ca0d6204c90d5f04c90d5904c70d5604c70d5004c60d4d04c40d4404c40d4204c30d3c04c30d3604c10d3004c10d2d04c00d2904c00d2004be0d1d04be0d1a04bd0d1504bb0d1204bb0d0b04ba0d0904ba0d0304b90dff03b90dfa03b70df903b70df303b60def03b60ded03b40de903b40de303b30de203b30dce03b10dcc03b10dbf03b00dbe03b00db503af0db503af0da903ad0da803ad0da103ac0da103ac0d9b03aa0d9b03aa0d9103a90d8f03a90d8903a70d8903a70d8703a60d8503a70d8503a70d8703a60d8503a60d8103a40d7f03a40d7a03a30d7a03a30d6f03a30d7103a20d6e03a20d6903a00d6903a00d65039f0d6503a00d63039f0d61039f0d5c039d0d5c039f0d5c039d0d5b039f0d5b03990d5b03040000002d010400040000002d01050004000000f00103000800000026060f000600ffffffff01001000000026060f001600ffffffff0000b90c000057030000a00d0000f9040000040000002d01020007000000fc020000000000000000040000002d010300840100002403c000c10cf804c10cf404c20cf304c20cd804c30cd704c30cca04c50cc904c50cbc04c60cba04c60ca404c80ca304c80c9a04c90c9904c90c8c04cb0c8c04cb0c7904cc0c7704cc0c7204cb0c7204cb0c4304cc0c4204cc0c3304ce0c3004ce0c2704cf0c2604cf0c2004d10c17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903430d59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804c10cf804040000002d010400040000002d01050004000000f00103000800000026060f000600ffffffff01001000000026060f001600ffffffff0000c40c0000af010000b80d0000a00400001000000026060f001600ffffffff0000870d0000ef010000a70d00001a020000040000002d01020007000000fc020000000000000000040000002d0103003400000024031800a20def01a00df2019f0df301960dff01960d00028f0d0a028f0d0c028d0d0d028d0d0f02890d1402870d16028c0d19028d0d1702910d1202910d1002940d0f02940d0d029a0d03029c0d0202a30df601a50df601a50df401a60df201a20def01040000002d010400040000002d01050004000000f00103000800000026060f000600ffffffff01001000000026060f001600ffffffff0000120d0000c90100009b0d00003a020000040000002d01020007000000fc020000000000000000040000002d010300f80100002403fa00150dd501180dd3011b0dd3011b0dd2011d0dd201200dd0011f0dd201220dd001220dcd011f0dd001200dcf01260dcf01280dcd01290dcf01380dcf01360dcf01380dcf01360dcd01380dcf013f0dcf013f0dd001450dd001430dd001450dd201450dd001460dd201450dd001460dd201480dd201480dd301490dd3014b0dd5014c0dd5014d0dd601500dd6014f0dd601500dd8014f0dd601500dd801520dd801500dd601500dd801520dd801520dd901540ddc01530ddc01540ddd01540ddc01540ddd01560ddf01560de001570de201570de001570de201590de301590de5015a0de5015a0de6015c0de8015c0de9015d0de9015f0dea015f0dec01600dec01620ded01620def01660df301680df301680df401690df601690df7016b0df7016b0df9016d0dfc016d0dfd016f0dff016f0dfd016f0d0002700d0002700d0202720d0302730d0302730d0502750d0602750d0802760d0902760d0b02790d0d02790d0f027c0d12027c0d13027d0d13027d0d14027f0d16027f0d1702810d1a02810d1c02830d1d02830d1f02840d2002840d2102860d2102860d2002860d2102870d2302870d2402890d2402890d26028a0d27028a0d29028c0d2a028c0d2c028c0d2a028d0d2d028f0d2f028f0d3002900d3002910d3202910d3302940d3602940d3802960d39029a0d3602990d3502990d3202970d3202970d3002930d2c02910d2902900d2702900d26028f0d24028f0d26028f0d23028f0d24028f0d23028d0d23028d0d21028c0d21028c0d20028a0d1f028a0d1d02890d1d028a0d1d02890d1c02890d1d02890d1a02870d1a02870d1902860d1702860d1602840d1402840d1302830d1302830d1202810d1202810d1002800d0f02800d0d027f0d0d027f0d0c027d0d0b027d0d09027c0d09027c0d06027a0d06027a0d0502790d0302790d0202770d0202770dff01750dff01750dfd01730dfc01750dfc01730dfa01720dfa01720df701700df701700df6016f0df6016f0df4016d0df3016d0df2016c0df2016c0def01690def01690ded01660dea01660de901650de901650de801630de801630de601620de601620de501600de501600de3015f0de2015f0de3015f0de2015f0de3015f0de2015d0de0015d0ddf015c0ddd015c0ddf015c0ddd015a0ddc01590dd9015a0ddc01590dd901570dd801560dd801570dd901570dd801560dd601560dd501540dd301540dd501530dd301540dd301530dd201500dd201500dd0014d0dd0014d0dcf014b0dcf014b0dcd01480dcd01480dcc01460dcc01480dcc01450dcc01450dca013c0dca013c0dc901200dc901200dca011c0dca011c0dcf011d0dcc011f0dcc011b0dcc011b0dcd01160dcd01150dcf01140dcf01120dd001150dd501040000002d010400040000002d01050004000000f00103000800000026060f000600ffffffff01001000000026060f001600ffffffff0000e40c0000cc010000940d0000b2020000040000002d01020007000000fc020000000000000000040000002d01030014020000240308011b0dcc011b0dcd01180dcd01160dcf01150dcf01150dd001160dcf01150dcf01150dd00113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00cf901ef0cfc01ef0cfd01ec0c0202eb0c0302e90c0802e80c0902e80c0f02e70c0f02e70c1302e50c1502e70c1502e50c1502e50c1702e40c1902e40c2702e50c2702e50c3002e70c3002e70c3902e80c3a02e80c3902e80c3c02e90c3c02e90c3f02eb0c4002ec0c4302ec0c4602ee0c4702ee0c4a02ef0c4b02ef0c4d02f00c5002f00c5302f20c5402f20c5602f30c5702f60c5902f90c5c02fe0c6202ff0c6202ff0c6302010d6302030d6602050d6602090d6a020b0d6a020c0d6c02110d6e02120d70021c0d78021e0d7802260d8002290d81022a0d83022c0d83022f0d8602320d8702330d8902360d8a02380d8a023b0d8d023e0d8e023f0d8e02420d9102430d9102460d9402480d94024c0d97024d0d9902520d9a02560d9d02570d9d025d0d9e025f0da002650da102680da3026c0da4026f0da502750da702760da7027c0daa027d0daa02830dad02860dad028a0db0028f0db002910db102930dab02900dab028f0daa028d0daa02870da702840da702800da4027d0da402780da102760da102700da0026f0d9e02690d9d02660d9b02620d9a025f0d9902590d9702570d9702530d9602550d9602500d93024f0d93024a0d9002480d8d02460d8d02450d8c02430d8c02410d89023e0d87023c0d87023c0d86023b0d8602390d8402360d8302350d8302320d8002300d80022c0d7b02290d7b02220d7402200d7402160d6c02150d6c02130d6a020f0d67020c0d64020b0d6402090d6302090d6202060d6002050d6002050d5f02030d5f02020d5d02fe0c5a02fe0c5902f60c5102f80c5302f60c5102f60c5002f50c4e02f50c4a02f30c4a02f30c4602f20c4402f20c4302f00c4202f00c4002ef0c3f02ef0c3c02ee0c3a02ee0c3802ec0c3802ee0c3802ec0c3802ec0c2f02eb0c2f02eb0c2602e90c2602e90c1f02e90c2002e90c1a02eb0c1902eb0c1602ec0c1502ec0c1002ee0c1002ee0c0b02ef0c0902ee0c0b02ef0c0602f00c0602f30c0002f60cfa01f90cf401fb0cf401fb0cf201fc0cf201fe0cf001fe0cef01ff0cef01ff0ced01010ded01010dec01020dec01020dea01030dea01030de901050de901050de8010e0ddf010e0dde01130dd801120dd901130dd801150dd801150dd601150dd801150dd601160dd601150dd601160dd501180dd501190dd3011b0dd301190dd3011b0dd3011b0dd2011b0dd3011e0dd0011b0dcc01040000002d010400040000002d01050004000000f00103000800000026060f000600ffffffff01001000000026060f001600ffffffff0000940d00002d020000b80d00003e020000040000002d01020007000000fc020000000000000000040000002d0103005600000024032900940d3502940d3a02940d3902960d3a02960d3c02960d3a02960d3d029a0d3c029d0d3c029d0d3a02a20d3a02a40d3902a60d3902a70d3802a90d3802ac0d3602b00d3602b10d3502b40d3502b70d3302b60d2d02b30d2f02b00d2f02af0d3002aa0d3002a70d3202a40d3302a30d3302a20d35029d0d35029c0d36029a0d3602970d38029c0d3a029a0d38029a0d36029a0d3802990d36029a0d38029a0d3502940d3502040000002d010400040000002d01050004000000f00103000800000026060f000600ffffffff01001000000026060f001600ffffffff0000940d000032020000a80d000047020000040000002d01020007000000fc020000000000000000040000002d0103002c00000024031400940d3602960d3702990d3902990d3a029a0d3a029a0d3c029d0d3f029c0d3f029f0d4102a00d4102a00d4302a30d4602a70d4102a20d3c02a20d3a02a00d3a029d0d37029a0d3302990d3202940d3602040000002d010400040000002d01050004000000f00103000800000026060f000600ffffffff01001000000026060f001600ffffffff0000f00c0000af0100001a0d0000d4010000040000002d01020007000000fc020000000000000000040000002d0103006600000024033100f00cb301f30cb501f30cb601f60cb801f60cb901f80cb901f90cbb01f90cbc01fb0cbc01fc0cbd01fe0cbd01ff0cc001010dc001010dc201020dc201030dc301030dc401050dc4010c0dcc010e0dcc01120dd001140dd001140dd201160dd301190dcf01160dcc01150dcc01140dc901120dc9010e0dc4010b0dc301090dc201090dc001080dc001060dbf01060dbd01050dbd01030dbc01020dbc01010db901ff0cb901ff0cb801fe0cb801fc0cb601fc0cb501fb0cb501f60cb001f30caf01f00cb301040000002d010400040000002d01050004000000f00103000800000026060f000600ffffffff01001000000026060f001600ffffffff0000940d0000350200009e0d00007b020000040000002d01020007000000fc020000000000000000040000002d0103002600000024031100970d3502970d3702960d3a02960d5902940d5a02940d7602940d7402940d77029a0d7a029a0d74029a0d77029a0d5a029c0d59029c0d3a029d0d39029d0d3602970d3502040000002d010400040000002d01050004000000f00103000800000026060f000600ffffffff01001000000026060f001600ffffffff0000f00c0000cf0300004a0d00008e040000040000002d01020007000000fc020000000000000000040000002d0103000e00000024030500f00cd203450d8d04490d8c04f60ccf03f00cd203040000002d010400040000002d01050004000000f00103000800000026060f000600ffffffff01001000000026060f001600ffffffff0000420d000086040000730d0000a1040000040000002d01020007000000fc020000000000000000040000002d0103002e00000024031500420d8a04460d8f04490d9004560d9d04570d9d04570d9e045a0d9e045a0da004720da004720d9a045c0d9a045c0d99045c0d9a04590d9704570d9704560d9404500d8f044d0d8d04480d8704450d8604420d8a04040000002d010400040000002d01050004000000f00103000800000026060f000600ffffffff01001000000026060f001600ffffffff0000430d0000870400006d0d000093040000040000002d01020007000000fc020000000000000000040000002d01030026000000240311006c0d8c04660d8c04650d8a045c0d8a045a0d8904530d8904530d8704430d8704430d8d04520d8d04520d8f04590d8f045a0d9004650d9004660d92046c0d92046c0d8c04040000002d010400040000002d01050004000000f00103000800000026060f000600ffffffff01001000000026060f001600ffffffff0000c30c000060040000e30c000084040000040000002d01020007000000fc020000000000000000040000002d0103006a00000024033300e20c7d04da0c7d04db0c7e04dc0c7e04db0c7d04db0c7b04da0c7b04da0c7904d80c7904d80c7704d70c7604d70c7404d50c7404d50c7304d40c7104d40c7004d10c6d04d10c6c04cf0c6a04ce0c6a04ce0c6904cc0c6704cc0c6604cb0c6504cb0c6304c90c6304c80c6004c30c6304c50c6604c60c6704c60c6904c80c6a04c80c6c04c90c6c04c90c6d04cc0c7004cc0c7104ce0c7104ce0c7304d10c7604d10c7704d20c7704d20c7a04d40c7a04d40c7b04d50c7d04d50c7e04d70c8004d70c8304e20c8304e20c7d04040000002d010400040000002d01050004000000f00103000800000026060f000600ffffffff01001000000026060f001600ffffffff0000c30c000063040000dc0c00008e040000040000002d01020007000000fc020000000000000000040000002d0103006200000024032f00c30c6604c50c6804c50c6904c60c6a04c60c6d04c80c6f04c80c7004c90c7204c90c7304cb0c7604cc0c7904cc0c7a04ce0c7c04ce0c7d04cf0c7e04cf0c8004d10c8304d20c8404d20c8604d40c8704d40c8a04d70c8d04db0c8a04da0c8904da0c8604d80c8404d80c8304d70c8104d70c8004d50c8004d50c7d04d40c7c04d40c7a04d20c7904d20c7704d10c7604d10c7304cf0c7304cf0c7004ce0c6f04ce0c6d04cc0c6c04cc0c6a04cb0c6904cb0c6604c80c6304c30c6604040000002d010400040000002d01050004000000f00103000800000026060f000600ffffffff01001000000026060f001600ffffffff0000c50c000069030000120d0000ea030000040000002d01020007000000fc020000000000000000040000002d0103001401000024038800c80c6903c80c6e03c60c6f03c60c7803c50c7803c50c8f03c60c9103c60c9603c80c9603c60c9803c80c9903c80c9c03c90c9e03c90ca103cb0ca103cb0ca403cc0ca403cc0ca803ce0ca803ce0ca903cf0cab03cf0cae03d10caf03d20cb203d20cb303d40cb503d40cb603d50cb803d50cb903d80cbc03d80cbe03da0cbe03da0cbf03df0cc503df0cc603e20cc903e20ccb03e40ccc03e50ccc03e50cce03e60cce03e90cd103eb0cd103eb0cd203ec0cd203ee0cd303ef0cd303f20cd603f30cd603f30cd803f50cd803f80cdb03f90cdb03fe0cdf03ff0cdf03010de003020de003020de203050de303090de8030b0de8030e0de903110de5030e0de2030b0de003090de003090ddf03080dde03060dde03050ddc03030ddc03020ddb03020dd903010dd903fe0cd803fb0cd503f90cd503f90cd303f80cd303f60cd203f50cd203f20ccf03ef0cce03ec0ccb03eb0ccb03eb0cc903e80cc803e80cc903e80cc603e60cc603e50cc503e40cc203e40cc003e20cc003e20cbf03e10cbe03df0cbe03df0cbc03dd0cb903dd0cb803db0cb803db0cb603da0cb603da0cb503da0cb603db0cb603da0cb503da0cb303d80cb303d80cb103d70cb103d70cac03d50cac03d50cab03d40ca803d40ca703d20ca503d20ca403d10ca403d10ca103cf0c9f03cf0c9e03ce0c9c03ce0c9b03cc0c9903ce0c9b03ce0c9803cc0c9603cc0c8f03cb0c8e03cb0c7a03cc0c7a03cc0c6f03ce0c6e03ce0c6903c80c6903040000002d010400040000002d01050004000000f00103000800000026060f000600ffffffff01001000000026060f001600ffffffff0000870c0000fe000000db0c000056010000040000002d01020007000000fc020000000000000000040000002d0103000e00000024030500870cfe00870c5501da0c5501da0cfe00870cfe00040000002d010400040000002d01050004000000f00103000800000026060f000600ffffffff01001000000026060f001600ffffffff0000820c0000fa000000de0c000059010000040000002d01020007000000fc020000000000000000040000002d0103002200000024030f00820cfa00820c5801dd0c5801dd0cfa00820cfa00870c0201da0c0201d50cfe00d50c5501da0c5101870c51018b0c55018b0cfe00870c0201820cfa00040000002d010400040000002d01050004000000f00103000800000026060f000600ffffffff01001000000026060f001600ffffffff0000850c000049010000e20c00008c010000040000002d01020007000000fc020000000000000000040000002d0103000c00000024030400850c5501cc0c8b01e10c4901850c5501040000002d010400040000002d01050004000000f00103000800000026060f000600ffffffff01001000000026060f001600ffffffff0000710c00005e0000009b0d0000210300001000000026060f001600ffffffff00007a0c000044010000e80c000091010000040000002d01020007000000fc020000000000000000040000002d0103001c00000024030c007a0c5201ce0c9001e70c44017a0c5201850c5901e10c4e01dd0c4801c80c8901ce0c8601870c5101850c59017a0c5201040000002d010400040000002d01050004000000f00103000800000026060f000600ffffffff01001000000026060f001600ffffffff0000870c00005e000000900c0000fe000000040000002d01020007000000fc020000000000000000040000002d0103002200000024030f00870cf800870cfa008a0cfd008b0cfd008c0cfb008e0cfb008e0cfa008f0cf8008f0c61008c0c5e00880c5e00880c6000870c6000870c6300870cf800040000002d010400040000002d01050004000000f00103000800000026060f000600ffffffff01001000000026060f001600ffffffff0000b50c0000fa0200009b0d000022030000040000002d01020007000000fc020000000000000000040000002d010300aa00000024035300c20c0203ba0c0203b80c0503b70c0703b50c0903b50c1103b80c1203ba0c1503bc0c1503bf0c1703c20c1703c30c1803cc0c1a03cf0c1b03d40c1b03d70c1d03da0c1d03dc0c1e03e20c1e03e50c2003f20c2003f50c21031f0d2103220d2003330d20033b0d1e03400d1e03450d1d034c0d1d034f0d1b03560d1b035a0d1a035d0d1a03750d1503770d14037a0d14037f0d1203860d0f038a0d0f038f0d0e03910d0c03940d0c03990d0803990d05039a0d0403990d0103990dfe02960dfd02940dfb02910dfa028d0dfa02890dfb02860dfb02810dfd027a0dfe02770dff02730dff026f0d0103590d0503570d0503530d07034c0d0703490d0803420d08033f0d0903380d0903320d0b03200d0b031e0d0c031f0d0c03f60c0c03f30c0b03e80c0b03e50c0903df0c0903dc0c0803da0c0803d70c0703d20c0703c90c0403c60c0403c30c0203c20c0203040000002d010400040000002d01050004000000f00103000800000026060f000600ffffffff01001000000026060f001600ffffffff0000710c00003e010000b60c000018020000040000002d01020007000000fc020000000000000000040000002d0103002601000024039100910c42018c0c3f018b0c3e01810c3e017e0c41017e0c42017d0c42017d0c44017b0c45017b0c48017a0c4b017a0c4c01780c4e01780c5401780c5201770c5501770c5801760c5901740c5f01740c6b01730c6c01730ca301730ca201710ca501710cd901730cdd01730cf601740cfd01740c0502760c0802760c0d02770c0f02770c13027a0c1602780c14027a0c16027e0c1702830c1302830c1002840c0f02840c0c02850c0a02850c0802870c0602870c0502880c0002880cfd018b0cf7018b0cf6018c0cf2018e0cef018e0ced018f0cec018f0cea01910ce901910ce701920ce701920ce601970ce0019a0cdd019a0cdc01a10cd501a10cd301a20cd301a70ccf01ad0ccc01ae0cca01b00cca01b50cc701b10cc001ae0cc201ab0cc201a80cc501a20cc7019f0cca019c0ccc019b0ccd019b0ccf01980cd001980cd201970cd301940cd501940cd6018f0cdb018f0cdc018b0ce2018c0ce2018a0ce3018a0ce501870ce701870cea01850cec01850cef01840cf301830cf401800cfc01800cfd017e0c02027e0c03027d0c06027d0c09027b0c0c027b0c0d027a0c0f027a0c10027b0c0f02800c1002810c1202800c1002800c1202800c0d027e0c0a027e0c06027d0c03027d0cfd017b0cf6017b0cdd017a0cd9017a0ca6017b0ca3017b0c6e017d0c6b017d0c61017e0c5c017e0c5b01800c5801800c5601810c5501810c4f01830c4e01830c4b01840c4901840c4601850c4601840c4601850c4601850c4501850c4601870c4501840c4501870c4501850c4501880c46018c0c4901910c4201040000002d010400040000002d01050004000000f00103000800000026060f000600ffffffff01001000000026060f001600ffffffff0000950c000060010000a60c00007d010000040000002d01020007000000fc020000000000000000040000002d01030046000000240321009c0c60019a0c60019a0c6201980c6201980c6501970c6501970c6801950c6801950c6e01950c7501970c7501970c7801980c7801980c7b019a0c7b019a0c7c019c0c7c01a10c7c01a10c7b01a20c7b01a20c7801a40c7801a40c7501a50c7501a50c6f01a50c6801a40c6801a40c6501a20c6501a20c6201a10c6201a10c60019c0c6001040000002d010400040000002d01050004000000f00103000800000026060f000600ffffffff01001000000026060f001600ffffffff0000730c00005c0100006f0d0000b40300001000000026060f001600ffffffff0000910c00005c010000ab0c000082010000040000002d01020007000000fc020000000000000000040000002d010300b4000000240358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301910c6601910c6e019a0c6e019a0c68019a0c69019b0c68019b0c66019c0c65019b0c65019c0c63019b0c65019c0c65019e0c63019c0c65019b0c63019b0c65019e0c65019c0c65019f0c68019e0c66019e0c68019f0c69019f0c6b01a10c6b019f0c6c01a10c6e019f0c6e019f0c73019e0c73019e0c75019c0c76019e0c76019c0c76019b0c78019c0c78019c0c76019c0c78019c0c76019b0c76019c0c76019b0c75019b0c73019b0c75019a0c72019a0c6e01910c6e01040000002d010400040000002d01050004000000f00103000800000026060f000600ffffffff01001000000026060f001600ffffffff0000730c000075010000700d0000b5030000040000002d01020007000000fc020000000000000000040000002d010300f200000024037700950c7501950c7801910c92018e0cac01870cde01840cf401810c0c02800c23027d0c39027b0c4e027a0c6302780c7702770c8a02760c9d02740cc102730ce202730cf302740c0f03740c1d03760c2b03770c3803780c44037a0c4f037b0c59037d0c6403800c6e03820c7703840c7f03880c86038b0c8e038b0c8f038e0c9503920c9b03970ca1039a0ca5039e0ca903a40cac03a80caf03ae0cb203b40cb403c50cb403cb0cb203d20cb103da0cae03df0cab03e70ca803ee0ca403f50c9f03fe0c9903060d92030e0d8c03160d85031f0d7e033b0d6203450d57034f0d4d03590d4103630d35036d0d28036f0d25036b0d2203690d24035f0d3103550d3c034b0d4803410d54031b0d7a03120d81030b0d8803020d8e03fb0c9503f20c9903eb0c9e03e40ca203de0ca703d70ca903d10cab03c90cac03c40cae03b50cae03af0cac03ab0ca903a70ca803a20ca5039e0ca1039b0c9c03970c9803940c92038f0c8c038c0c85038a0c7e03880c7503850c6c03820c6203810c5903800c4e037e0c42037d0c37037b0c2a037a0c1d037a0c0f03780cf302780ce2027a0cc1027b0c9d027d0c8a027e0c7702800c6302810c4e02820c3902850c2302870c0d028a0cf6018c0cdf01940cae01970c93019b0c79019b0c7601950c7501040000002d010400040000002d01050004000000f00103000800000026060f000600ffffffff01001000000026060f001600ffffffff00009a0c0000b90100002d0d0000ad030000040000002d01020007000000fc020000000000000000040000002d010300ee00000024037500ab0cb901ab0cbc01a80cd301a70cea01a50c0002a40c1402a20c2a02a10c3d029e0c64029e0c77029c0c89029c0c9a029b0cab029b0cbb029a0ccb029a0c12039b0c2a039b0c35039c0c41039c0c4b039e0c55039f0c5e03a10c6603a20c6f03a40c7703a50c7e03a70c8503aa0c8b03ab0c9003ae0c9603b00c9b03b20c9f03b50ca203b80ca703bb0ca803be0cab03c20cac03cc0cac03cf0cab03d40ca903d80ca803dd0ca503df0ca103e40c9e03e80c9903ec0c9303f00c8f03f50c8903f90c8203ff0c7b03030d7403090d6c030f0d6303140d5a03190d51031f0d4703250d3b032a0d31032c0d2e03270d2b03260d2e03200d38031b0d4403150d4e030f0d5703090d6103030d6903ff0c7103fb0c7803f50c7f03f00c8503ec0c8b03e80c9003d80ca103d50ca203d10ca503ce0ca503cb0ca703c40ca703c10ca503be0ca403bb0ca203b90c9f03b70c9c03b50c9803b20c9303b10c8f03ae0c8903b00c8903ad0c8403ab0c7c03aa0c7503a80c6e03a70c6603a50c5e03a40c5403a20c4b03a20c3f03a10c3503a10c2a039f0c12039f0ccb02a10cbb02a10cab02a20c9a02a20c8902a40c7702a40c6402a70c3f02a80c2a02aa0c1602ab0c0002ad0cea01ae0cd501b10cbd01b10cba01ab0cb901040000002d010400040000002d01050004000000f00103000800000026060f000600ffffffff01001000000026060f001600ffffffff0000a70c000004000000300d00004b000000040000002d01020007000000fc020000000000000000040000002d0103000e00000024030500a70c0400a70c4a002f0d4a002f0d0400a70c0400040000002d010400040000002d01050004000000f00103000800000026060f000600ffffffff01001000000026060f001600ffffffff0000a40c000001000000330d00004e000000040000002d01020007000000fc020000000000000000040000002d0103002200000024030f00a40c0100a40c4d00320d4d00320d0100a40c0100a70c07002f0d07002c0d04002c0d4a002f0d4700a70c4700aa0c4a00aa0c0400a70c0700a40c0100040000002d010400040000002d01050004000000f00103000800000026060f000600ffffffff01001000000026060f001600ffffffff0000b40c00000c000000230d00001c00000007000000fc020000ffffff000000040000002d01030008000000fa0200000100000000000002040000002d010700070000001b041d00fc0c0c00db0c040000002d01050004000000f0010300040000002d01040004000000f001070007000000fc020000ffffff000000040000002d01030008000000fa0200000100000000000002040000002d010700070000001b041d00d50c0c00b40c040000002d01050004000000f0010300040000002d01040004000000f001070007000000fc020000ffffff000000040000002d01030008000000fa0200000100000000000002040000002d010700070000001b041d00240d0c00010d040000002d01050004000000f0010300040000002d01040004000000f00107001000000026060f001600ffffffff0000a50c000024000000300d000034000000040000002d01020007000000fc020000000000000000040000002d0103000e00000024030500a50c2400a50c33002f0d33002f0d2400a50c2400040000002d010400040000002d01050004000000f00103000800000026060f000600ffffffff01001000000026060f001600ffffffff00000100000020000000320d0000741500001000000026060f001600ffffffff0000a10c000020000000330d000037000000040000002d01020007000000fc020000ffffff000000040000002d0103002200000024030f00a10c2000a10c3600320d3600320d2000a10c2000a50c29002f0d29002a0d24002a0d33002f0d2e00a50c2e00aa0c3300aa0c2400a50c2900a10c2000040000002d010400040000002d01050004000000f00103000800000026060f000600ffffffff01001000000026060f001600ffffffff0000010000006a150000a800000075150000040000002d01020007000000fc020000ffffff000000040000002d010300240000002403100006006b1503006b1503006d1501006e1501006f1503007115030072150400721506007415a2007215a4007215a5007115a7007115a7006a15a2006a1506006b15040000002d010400040000002d01050004000000f00103000800000026060f000600ffffffff0100040000002d010000030000000000}}}}}{\f0 \tab \tab }{\pard\plain \nowidctlpar\adjustright \fs20\lang2057\cgrid {\object\objemb\objw8048\objh13089\objscalex38\objscaley11{\*\objclass Word.Picture.8}{\*\objdata 01050000020000000f000000576f72642e506963747572652e380000000000000000000058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6000000feffffff04000000050000000f0000001000000008000000090000000a0000000b0000000c0000000d0000000e000000feffffff11000000feffffff12000000feffffff1400000015000000160000001700000018000000190000001a000000feffffff1c0000001d0000001e0000001f000000200000002100000022000000feffffff2400000025000000260000002700000028000000290000002a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408c667c2f6cbd0103000000000c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30000002805000000000000feffffff02000000feffffff0400000005000000060000000700000008000000090000000a0000000b0000000c0000000d0000000e0000000f0000001000000011000000120000001300000014000000150000001600000017000000feffffff19000000fefffffffeffffff1c0000001d0000001e0000001f000000200000002100000022000000230000002400000025000000260000002700000028000000290000002a0000002b0000002c0000002d0000002e0000002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b800140026060f000600ffffffff01001000000026060f001600ffffffff00000a050000d5040000210500004c0000000000000000000800723700002c5a00006f1f00001f33000000000000000000000000000000000000160600007409000068010000702c00002b1600002f04000000000000000000001c05e2041c05e4041a05e4041a05e4040b05e1040b05de040b05dd040b05db040d05db040d05da040d05d8040f05d8040f05d704080072372c5aae0d0100090000038102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6403b112ae03cf126403eb127203cf1208000000fa0200000000000000000000040000002d01040004000000f001030007000000fc020000ffffff000000040000002d01030004000000f0010200040000000201010004000000020101000e00000026060f001200ffffffff000008000000ed0566283c08a72807000000fc020000000000000000040000002d01020008000000fa02050001000000ffffff00040000002d0105002000000024030e006703af126303b312ac03d112ac03cd126303e8126703eb127403cf126703af126003ac127103cf127103cd126003ed12b203cf126003ac12040000002d01040004000000f0010500040000002d01030004000000f001020007000000fc020000000000000000040000002d01020008000000fa02050001000000ffffff00040000002d0105001800000024030a006401b3129102b3128f02af124202d1128d03d1128d03cd124c02cd124c02d1129902af126401af12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020101000e00000026060f001200ffffffff000008000000e70591273608d42707000000fc020000000000000000040000002d01020008000000fa02050001000000ffffff00040000002d0105000c00000024030400b101451267016312b1018112a1016312040000002d01040004000000f0010500040000002d01030004000000f00102000e00000026060f001200ffffffff00000800000061014212b003851207000000fc020000000000000000040000002d01020008000000fa02050001000000ffffff00040000002d0105002000000024030e00b501841261016212b5014212a3016412a3016212b5018412af0182129f016212af014412b10146126701641267016012b1017e12af018212040000002d01040004000000f0010500040000002d01030004000000f001020007000000fc020000000000000000040000002d01020008000000fa02050001000000ffffff00040000002d0105001800000024030a00af03801278028012c8026012ca0264128701641287016012d40260128402801284027c12af037c12040000002d01040004000000f0010500040000002d01030004000000f00102000a00000026060f000a00ffffffff0100000000000a00000026060f000a00ffffffff0100000000000400000002010100040000002d0100000300000000000707070707070707070404f807070707070707070707070707070707070782050305850520058b0520058a050105820503050400000031005400610062006c006500000000000000000000000000000000000000000000000000000000000000000000000000000000000000000000000000000000000e0002010200000006000000ffffffff000000000000000000000000000000000000000000000000000000000000000000000000070000000010000000000000010043006f006d0070004f0062006a0000000000000000000000000000000000000000000000000000000000000000000000000000000000000000000000000012000201ffffffffffffffffffffffff00000000000000000000000000000000000000000000000000000000000000000000000018000000680000000000000003004f0062006a0049006e0066006f00000000000000000000000000000000000000000000000000000000000000000000000000000000000000000000000000120002010500000008000000ffffffff0000000000000000000000000000000000000000000000000000000000000000000000001a00000004000000000000004f0062006a0065006300740050006f006f006c00000000000000000000000000000000000000000000000000000000000000000000000000000000000000000016000101ffffffffffffffffffffffff0000000000000000000000000000000000000000408c667c2f6cbd01408c667c2f6cbd0100000000000000000000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50000001b00000c00000000ffffffff010000000420ffff01000000000000000000050000000000000000000004000005040000030000000004000005040000040000000004000005040000050000000f0000f038000000000006f0180000000c040000020000000b00000001000000010000000c00000040001ef110000000ffff00000000ff0080808000f7000010000f0002f0a6070000100008f0080000000b0000000b0400000f0003f0440700000f0004f028000000010009f01000000007000000dd0100000b000000e401000002000af00800000000040000050000000f0004f0bc00000002000af00800000002040000000a000003010bf08c0000004201204e00004301204e000045c11400000046c1120000007f0101000100800100000000810100000000830100000000bf0110001000c001ffffff00cb0100000000d00100000000d10100000000d70102000000ff01100018003f020000020005000500f0ff00000000b04d2e280000914d7c0e2e2800000000060008000200004000ac040000ac01600080000010f00400000003000000000011f004000000010000000f0003f0280200000f0004f040000000010009f010000000fdffffff00000000124e0000a04d000002000af0080000000304000001020000000010f00400000002000000000011f004000000010000000f0004f0f000000002000af00800000004040000020a000003010bf0b40000004201204e00004301204e000045c13c00000046c1120000007f0101000100800100000000810100000000830100000000bf0110001000c001ffffff00cb0100000000d00100000000d10100000000d70102000000ff01100018003f02000002000f000f00f0fff3058502fc018f072d48da2b2d48cf26fc019548f3051a4b09135529f305850200000000770f5529770fcf2600009f4dba4d552900000000f3058502060008000200004000ac0e0000ac0160008000000ff0100000003543000000000000124e0000a04d0000000011f004000000010000000f0004f0e000000002000af00800000005040000020a000003010bf0a40000004201204e00004301204e000045c12c00000046c1120000007f0101000100800100000000810100000000830100000000bf0110001000c001ffffff00cb0100000000d00100000000d10100000000d70102000000ff01100018003f02000002000b000b00f0ff00006a098a2a6a093e2a0000491f2f4d114e2f4d114ec543b320c543b3202f4da82b00000000000000006a09060008000200004000ac0a0000ac0160008000000ff010000000fdffffff810200001b490000122c0000000011f004000000010000000f0004f0bc00000002000af00800000006040000000a000003010bf08c0000004201204e00004301204e000045c11400000046c11200000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00f0003f0540300000f0004f040000000010009f01000000000000000000000001f4e0000204e000002000af0080000000704000001020000000010f00400000000000000000011f004000000010000000f0004f0c800000002000af00800000008040000020a000003010bf08c0000004201204e00004301204e000045c11400000046c1120000007f0101000100800100000000810100000000830100000000bf0110001000c001ffffff00cb0100000000d00100000000d10100000000d70102000000ff01100018003f020000020005000500f0ffb04d00000000cb26b04d964d023dcb26b04d0000060008000200004000ac040000ac0160008000000ff010000000c6000000ee030000980a00002d4b0000000011f004000000010000000f0003f0340200000f0004f04c000000010009f01000000000000000000000001f4e0000204e000002000af008000000090400000302000000000ff01000000000000000000000001f4e0000204e0000000011f004000000010000000f0004f0f000000002000af0080000000a040000020a000003010bf0b40000004201204e00004301204e000045c13c00000046c1120000007f0101000100800100000000810100000000830100000000bf0110001000c001ffffff00cb0100000000d00100000000d10100000000d70102000000ff01100018003f02000002000f000f00f0ffbd4da24d0000d625bd4d00001c3d4a281c3dd625bd4da24df047ab4b3d39d625f0477502df49ea046a054a286a056123df49c146f047ab4bbd4da24d060008000200004000ac0e0000ac0160008000000ff0100000000000000000000000250b0000204e0000000011f004000000010000000f0004f0e000000002000af0080000000b040000020a000003010bf0a40000004201204e00004301204e000045c12c00000046c1120000007f0101000100800100000000810100000000830100000000bf0110001000c001ffffff00cb0100000000d00100000000d10100000000d70102000000ff01100018003f02000002000b000b00f0ff114e204d1522204d672d0000a32d040a0000040a000000000d2f0000ca23204dca231b43114e1b43114e204d060008000200004000ac0a0000ac0160008000000ff01000000005050000612300001f4e0000b4490000000011f004000000010000000f0004f04200000012000af00800000001040000000e000053000bf01e000000bf0100001000cb0100000000ff01000008000403090000003f0301000100000011f00400000001000000000000000100000002000000030000000500000007040000da0a00002433000062100000c33300006a0000000000060400004d0a0000df2700000d0b00006b2800006a000000000003040000e10a00002334000069100000be3400006a000000000002040000ae0f00002d34000060100000b93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48caef05000000000000000000000000000000000000000002100000000000000005000000b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c012f60567a224260000000003000a0000000000000004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40000000000000000000000000000000000000000000000000000000000000000000000000000000000000000000000000000000000000000000000000000000000000002000000e901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0000000000000000000000000000000000000000000000000000000000000000000000000000000000000000ffffffff030000000400000001000000ffffffff0000000000000000723700002c5a0000020500000100090000038102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6403b112ae03cf126403eb127203cf1208000000fa02000000000000000002004f006c006500500072006500730030003000300000000000000000000000000000000000000000000000000000000000000000000000000000000000000018000200070000000a000000ffffffff0000000000000000000000000000000000000000000000000000000000000000000000001b0000002a0500000000000057006f007200640044006f00630075006d0065006e007400000000000000000000000000000000000000000000000000000000000000000000000000000000001a000200ffffffffffffffffffffffff0000000000000000000000000000000000000000000000000000000000000000000000001300000000100000000000000500530075006d006d0061007200790049006e0066006f0072006d006100740069006f006e00000000000000000000000000000000000000000000000000000028000201090000000b000000ffffffff0000000000000000000000000000000000000000000000000000000000000000000000001b0000000010000000000000050044006f00630075006d0065006e007400530075006d006d0061007200790049006e0066006f0072006d006100740069006f006e000000000000000000000038000200ffffffffffffffffffffffff0000000000000000000000000000000000000000000000000000000000000000000000002300000000100000000000000000040000002d01040004000000f001030007000000fc020000ffffff000000040000002d01030004000000f0010200040000000201010004000000020101000e00000026060f001200ffffffff000008000000ed0566283c08a72807000000fc020000000000000000040000002d01020008000000fa02050001000000ffffff00040000002d0105002000000024030e006703af126303b312ac03d112ac03cd126303e8126703eb127403cf126703af126003ac127103cf127103cd126003ed12b203cf126003ac12040000002d01040004000000f0010500040000002d01030004000000f001020007000000fc020000000000000000040000002d01020008000000fa02050001000000ffffff00040000002d0105001800000024030a006401b3129102b3128f02af124202d1128d03d1128d03cd124c02cd124c02d1129902af126401af12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020101000e00000026060f001200ffffffff000008000000e70591273608d42707000000fc020000000000000000040000002d01020008000000fa02050001000000ffffff00040000002d0105000c00000024030400b101451267016312b1018112a1016312040000002d01040004000000f0010500040000002d01030004000000f00102000e00000026060f001200ffffffff00000800000061014212b003851207000000fc020000000000000000040000002d01020008000000fa02050001000000ffffff00040000002d0105002000000024030e00b501841261016212b5014212a3016412a3016212b5018412af0182129f016212af014412b10146126701641267016012b1017e12af018212040000002d01040004000000f0010500040000002d01030004000000f001020007000000fc020000000000000000040000002d01020008000000fa02050001000000ffffff00040000002d0105001800000024030a00af03801278028012c8026012ca0264128701641287016012d40260128402801284027c12af037c12040000002d01040004000000f0010500040000002d01030004000000f00102000a00000026060f000a00ffffffff0100000000000a00000026060f000a00ffffffff0100000000000400000002010100040000002d01000003000000000000000000000000000000000000000000000000000000eca5c1004700090800000012bf000000000000100000000000040000050400000e00626a626a8ed98ed9000000000000000000000000000000000000090416001e0c0000ecb30100ecb3010005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eb0b0000e4000000e600000000000000e600000000000000e600000000000000e600000000000000e60000000000000051090000000000005109000000000000510900000000000051090000020000005309000000000000530900000000000053090000470000009a0900000c010000a60a00000c010000b20b000024000000cf0c0000f4010000c30e000066000000d60b000015000000000000000000000000000000000000009200000000000000510900000000000000000000000000000000000000000000d50800007c000000510900000000000051090000000000005109000000000000d60b000000000000510900000000000092000000000000009200000000000000e6000000000000000000000000000000e6000000ef070000e60000000000000051090000000000005109000000000000510900000000000051090000000000009200000000000000e6000000000000009200000000000000e600000000000000510900000000000000000000000000000000000000000000a60000000e000000b40000000e00000092000000000000009200000000000000920000000000000092000000000000005109000000000000510900000000000051090000000000005109000000000000000000000000000051090000000000009200000000000000920000000000000000000000000000000000000000000000000000000000000000000000000000000000000000000000000000000000000000000000000000005109000000000000e600000000000000da0000000c00000050c2ba782f6cbd01c200000000000000c2000000000000005109000000000000510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404000005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5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5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890722b0890723905307249053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bca06501000000400000000000000000000000400000000068d33dc730ba0140000000000205622f6cbd01030000000100000003000000000000000300000004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4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3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370000d4a5ffffae050000080072372c5a0000010009000003d302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64030000b1120000af030000eb12000008000000fa0205000100000000000000040000002d01020007000000fc020000000000000000040000002d0103000e000000240305006403b112ae03cf126403ea127203cf126403b11208000000fa0200000000000000000000040000002d01040007000000fc020000ffffff000000040000002d01050004000000f00103000800000026060f000600ffffffff01001000000026060f001600ffffffff000064010000ac120000b2030000ed1200001000000026060f001600ffffffff000061030000ac120000b3030000ed120000040000002d01020007000000fc020000000000000000040000002d0103002200000024030f006703ae126303b212ac03d012ac03cc126303e8126703ea127503ce126703ae126103ac127103ce127103cc126103ec12b203ce126103ac126703ae12040000002d010400040000002d01050004000000f00103000800000026060f000600ffffffff01001000000026060f001600ffffffff000065010000ae1200008e030000d1120000040000002d01020007000000fc020000000000000000040000002d0103001a00000024030b006501b2129202b2128f02ae124202d0128d03d0128d03cc124c02cc124c02d0129902ae126501ae126501b212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1000000026060f001600ffffffff00006101000042120000af030000841200001000000026060f001600ffffffff00006801000045120000b201000082120000040000002d01020007000000fc020000000000000000040000002d0103000e00000024030500b101451268016312b1018112a2016312b1014512040000002d010400040000002d01050004000000f00103000800000026060f000600ffffffff01001000000026060f001600ffffffff00006201000042120000b0030000851200001000000026060f001600ffffffff00006201000042120000b701000085120000040000002d01020007000000fc020000000000000000040000002d0103002200000024030f00b601841262016212b6014212a4016412a4016212b6018412af0182129f016212af014412b10146126801641268016012b1017e12af018212b6018412040000002d010400040000002d01050004000000f00103000800000026060f000600ffffffff01001000000026060f001600ffffffff00008801000060120000b003000081120000040000002d01020007000000fc020000000000000000040000002d0103001a00000024030b00af03801279028012c9026012ca0264128801641288016012d40260128502801285027c12af037c12af038012040000002d010400040000002d01050004000000f00103000800000026060f000600ffffffff01000800000026060f000600ffffffff0100040000002d010000030000000000}{\result {\f0 {\pict{\*\picprop\shplid1050{\sp{\sn shapeType}{\sv 75}}{\sp{\sn fFlipH}{\sv 0}}{\sp{\sn fFlipV}{\sv 0}}{\sp{\sn pictureGray}{\sv 0}}{\sp{\sn pictureBiLevel}{\sv 0}}{\sp{\sn fFilled}{\sv 0}}{\sp{\sn fHitTestFill}{\sv 1}}{\sp{\sn fillShape}{\sv 1}}{\sp{\sn fillUseRect}{\sv 0}}{\sp{\sn fNoFillHitTest}{\sv 0}}{\sp{\sn fLine}{\sv 0}}}\picscalex152\picscaley225\piccropl359\piccropr5675\piccropt11376\piccropb1070\picw14194\pich23084\picwgoal8047\pichgoal13087\wmetafile8\bliptag-2036347794\blipupi-40{\*\blipuid 869fcc6ec965c963f8deeb3e41262963}010009000003d302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64030000b1120000af030000eb12000008000000fa0205000100000000000000040000002d01020007000000fc020000000000000000040000002d0103000e000000240305006403b112ae03cf126403ea127203cf126403b11208000000fa0200000000000000000000040000002d01040007000000fc020000ffffff000000040000002d01050004000000f00103000800000026060f000600ffffffff01001000000026060f001600ffffffff000064010000ac120000b2030000ed1200001000000026060f001600ffffffff000061030000ac120000b3030000ed120000040000002d01020007000000fc020000000000000000040000002d0103002200000024030f006703ae126303b212ac03d012ac03cc126303e8126703ea127503ce126703ae126103ac127103ce127103cc126103ec12b203ce126103ac126703ae12040000002d010400040000002d01050004000000f00103000800000026060f000600ffffffff01001000000026060f001600ffffffff000065010000ae1200008e030000d1120000040000002d01020007000000fc020000000000000000040000002d0103001a00000024030b006501b2129202b2128f02ae124202d0128d03d0128d03cc124c02cc124c02d0129902ae126501ae126501b212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1000000026060f001600ffffffff00006101000042120000af030000841200001000000026060f001600ffffffff00006801000045120000b201000082120000040000002d01020007000000fc020000000000000000040000002d0103000e00000024030500b101451268016312b1018112a2016312b1014512040000002d010400040000002d01050004000000f00103000800000026060f000600ffffffff01001000000026060f001600ffffffff00006201000042120000b0030000851200001000000026060f001600ffffffff00006201000042120000b701000085120000040000002d01020007000000fc020000000000000000040000002d0103002200000024030f00b601841262016212b6014212a4016412a4016212b6018412af0182129f016212af014412b10146126801641268016012b1017e12af018212b6018412040000002d010400040000002d01050004000000f00103000800000026060f000600ffffffff01001000000026060f001600ffffffff00008801000060120000b003000081120000040000002d01020007000000fc020000000000000000040000002d0103001a00000024030b00af03801279028012c9026012ca0264128801641288016012d40260128502801285027c12af037c12af038012040000002d010400040000002d01050004000000f00103000800000026060f000600ffffffff01000800000026060f000600ffffffff0100040000002d010000030000000000}}}}}{\f0 \tab }{\pard\plain \nowidctlpar\adjustright \fs20\lang2057\cgrid {\object\objemb\objw9510\objh10146\objscalex39\objscaley25{\*\objclass Word.Picture.8}{\*\objdata 01050000020000000f000000576f72642e506963747572652e3800000000000000000000f20100d0cf11e0a1b11ae1000000000000000000000000000000003e000300feff0900060000000000000000000000020000000100000000000000001000000200000001000000feffffff000000000000000044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43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feffffffa0000000fdffffff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a03a717c2f6cbd01030000008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487d000000000000feffffff02000000feffffff04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c8031400200045006e00740072007900000000000000000000000000000000000000000000000000000000004c000000000000000000080084410000e645000025250000a127000000000000000000000000000000000000a1070000b1070000db150000e1ffffffc2070000aa22000000000000000000000000000000000000000000000000000000000000000000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8008441e645760b0100090000038c3e000007005a02000000001400000026060f001e00ffffffff040014000000576f72640e004d6963726f736f667420576f7264050000000b0200000000050000000c028310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2200000024030f00060075100300751003007710010078100100791003007a1003007c1004007c1006007d1092007c1094007c1095007a1097007a10970074109200741008000000fa0200000000000000000000040000002d01040004000000f001030007000000fc020000ffffff000000040000002d01030004000000f0010200040000000201010004000000020101000e00000026060f001200ffffffff0000080000005018c9069e18090707000000fc020000000000000000040000002d01020008000000fa02050001000000ffffff00040000002d0105002c00000024031400300bb200350bb200370bb000390bb000390bb2003a0bb2003a0bb0003a0bb2003a0bb000390bb2003e0bb300400baf003d0bac003a0bac003a0bab00350bab00350bac00320bac00350bac002f0bac00040000002d01040004000000f0010500040000002d01030004000000f001020007000000fc020000000000000000040000002d01020008000000fa02050001000000ffffff00040000002d0105001c00000024030c006e0bd5006d0bd300690bd300680bd500680bd800720be700750bea00770bea00770be8007a0be6007a0be400790be300040000002d01040004000000f0010500040000002d01030004000000f00102000a00000026060f000a00ffffffff0100000000000400000002010100040000000201010007000000fc020000fff2de000000040000002d01020008000000fa0200000100000000000000040000002d0105004200000024031f00740bdf00710bde006e0bdb006e0bd7006c0bd500690bd500690bd800670bd800660bd700660bd200670bd100670bd000660bd000630bd100600bd300600bd500620bd600620bda00600bdb00600bdd005f0bde005f0be400600be600600be800630beb00640beb00660bec006d0bec00730bed00730be200740be000040000002d01040004000000f0010500040000002d01030004000000f00102000400000002010100040000000201010007000000fc020000000000000000040000002d01020008000000fa0200000100000000000000040000002d0105005a02000024032b01cd0bc200ce0bbe00d10bbc00d10bbb00d20bb800d20bb700d30bb700d30bb500d40bb400d40bb300d60bb200d60bb000d70baf00d70b9f00d60b9e00d60b9b00c90b8f00c80b8f00c60b8d00c30b8d00c20b8c00b80b8c00b60b8d00b30b8d00b10b8f00af0b8f00ad0b9000ac0b9000ab0b9100aa0b9100a70b9200a50b9200a50b9400a40b9500a40b9900a50b9a00a50b9b00a40b9b00a40b9e00a30b9f00a30ba300a20ba500a20ba800a00baa00a00bab00a20bae00a20bb300a00bb400a00bb7009f0bb7009f0bbb00a20bbd00a20bc100a30bc100a30bc500a40bc600a40bca00a70bcb00a80bcd00ad0bcd00aa0bd600a80bd600a80bd700a50bd700a40bd800a20bd800a20bda009f0bda009f0bdb009d0bdb009c0bdc009c0bde009b0bde009a0be000980be100980be300970be400960be700930be900930beb00920bec00920bed00910bed00910bee008e0bf8008d0bf8008d0bf9008c0bf900870bfd00860bff00860b0101840b0101840bff00820bff00820bfe007f0bfc007f0bfa007e0bf9007e0bf8007c0bf5007c0bf4007a0bf3007a0bf100790bf000790bee00760bee00750bed00750bec00740bec00740beb00730beb00730be900710be900700be8006e0be8006d0be9006b0beb00660beb00660bee00670bf000670bf400680bf500680bf600690bf800690bfa006b0bfc006b0bfd006c0bff006c0b02016d0b03016d0b04016e0b06016e0b0701700b0a01700b0b01710b0c01710b0e01730b0f01730b1201740b1301740b1401750b1601750b1701760b1801760b1c01780b1d01780b1f01790b2001790b21017a0b22017a0b24017c0b24017c0b26017d0b28017d0b29017e0b2a017e0b2c017f0b2d017f0b2e01850b2e01870b2c01890b2c018c0b2a018f0b26018f0b2501910b2401920b2401920b2201930b2101930b2501920b2501920b2c01910b2d01910b35018f0b36018f0b4001910b4201910b4b01930b4d01930b5501920b5701920b5801910b5901910b5a018f0b5c018f0b5e018e0b60018e0b62018d0b63018d0b66018e0b67018e0b6b018d0b6d018d0b6e018c0b6e018c0b6f018a0b70018a0b7201890b7201890b7301870b7401870b7601860b7601860b7801850b7801850b7a01840b7b01840b7c01820b7d01820b7f01810b8001810b84017f0b85017f0bcc01ce0bd301ce0bc901cf0bc901cf0bb501d10bb401d10b9e01d20b9d01d20b8c01d30b8a01d30b8801d40b8801d40b8501d60b8501d60b8401d70b8301d70b8001d90b8001d90b7c01da0b7c01da0b5e01e60b4c01ef0b4701ef0b4501f00b4501f00b4401f10b4301f10b4201f20b4201f20b3f01f40b3f01f40b3c01f50b3b01f50b3a01f70b3901f70b3601f80b3501f80b2e01f70b2d01f70b2901f50b2801f50b2401f40b2201f40b2001f20b1f01f20b1c01f10b1b01f10b1201f00b1201f00b0401ef0b0301ef0bfa00ed0bfa00ed0bf400ec0bf300ec0bee00eb0bee00eb0bed00e40be700e40be600e20be300e20be100e10be100df0be000df0bdf00de0bdf00de0bde00db0bdb00db0bda00da0bda00da0bd800d90bd800d90bd700d70bd600d70bd500d60bd300d60bd200d40bd200d40bd100d30bce00d10bcd00cf0bcb00cf0bca00d10bca00d10bc500cf0bc400040000002d01040004000000f0010500040000002d01030004000000f00102000400000002010100040000000201010007000000fc020000000040000000040000002d01020008000000fa02050001000000ffffff00040000002d0105002800000024031200b60bac00b50bab00b50baa00b40baa00b30bab00b30bac00b10bae00b10bb000b30bb200b30bb300b10bb300b00bb500b30bb400b40bb400b40bb000b30bb000b30baf00b50bac00040000002d01040004000000f0010500040000002d01030004000000f00102000400000002010100040000000201010007000000fc020000ff8ca6000000040000002d01020008000000fa02050001000000ffffff00040000002d0105003800000024031a00c20bc500bd0bc500bc0bc600b90bc600b80bc800b60bc800b50bc900b30bca00b10bca00b00bcb00b00bcd00ae0bce00ab0bd600ac0bd600ac0bd400ad0bd400ae0bd300b00bd300b30bd100b40bd100b50bcf00b60bcf00b80bce00ba0bcd00bc0bcd00c20bc600040000002d01040004000000f0010500040000002d01030004000000f00102000400000002010100040000000201010007000000fc020000fff2de000000040000002d01020008000000fa02050001000000ffffff00040000002d010500a200000024034f00b90bb500ba0bb600bc0bb900be0bbc00be0bc100bd0bc200bd0bc400bc0bc400ba0bc500b90bc500b60bc600b50bc600b40bc700b10bc900ae0bcb00a70bcb00a50bca00a40bca00a30bc900a30bc700a50bc500a30bc200a30bc100a50bc100a20bbe00a20bbd00a30bbd00a40bbc00a40bb900a40bbb00a30bbc00a20bbb00a00bbb00a00bb9009f0bb9009f0bb800a30bb100a50bb100a50bb000a30bae00a20bae00a00bac00a00bab00a20ba900a20ba700a30ba600a30b9f00a40b9e00a40b9d00a50b9b00a70b9b00a80b9a00a90b9a00a90b9b00ab0b9b00a90b9d00a90b9f00a80ba000a90ba200a90ba300ab0ba400ab0bac00ac0bae00ae0bae00ae0bac00b30ba800b40ba800b50ba900b60bac00b60bb000b50bb100b50bb300b30bb500b30bb600ae0bb600ae0bb800b50bb800b60bb600b80bb600040000002d01040004000000f0010500040000002d01030004000000f00102000400000002010100040000000201010007000000fc020000fff2a6000000040000002d01020008000000fa02050001000000ffffff00040000002d010500560100002403a900ba0b4301ba0b4a01b90b4c01b90b5201ba0b5401ba0b5501bc0b5701bc0b5801b10b5801b00b5901b40b5901b50b5a01bc0b5a01bc0b5d01ba0b5e01ba0b6201b90b6401b90b6701b80b6901b80b6b01b60b6d01b60b6f01b50b7001b50b7201b30b7401b10b7401b10b7601b00b7601af0b7701af0b7801ad0b7801ac0b7a01ab0b7a01aa0b7b01aa0b7c01a80b7c01a50b7f01a40b7f01a40b8001a30b8201a20b82019f0b84019f0b85019d0b85019d0b87019c0b87019c0b8801a00b8801a20b8901a30b8901a40b8a01a40b9001a30b9001a30b9a01a20b9b01a20ba501a00ba601a00bb0019f0bb1019f0bbd019d0bbe019d0bc9019c0bca019c0bcf017f0bcb017f0b9001810b8e01810b8701820b8701820b8201840b8001840b7f01850b7d01850b7b01890b7701890b76018c0b73018c0b72018e0b6f018e0b6e01910b6b01910b6a01920b6901920b6701940b6501940b6401960b6201960b6101970b6101970b5e01980b5e01970b5e01970b6001960b6001960b6101940b6101940b6201920b6501920b6601910b6601910b67018f0b67018f0b69018f0b66018e0b65018e0b6201910b6001910b5e01920b5d01920b5a01930b5901930b5801940b5801940b5501960b5401960b5001940b4d01940b4b01930b4b01930b4a019c0b4401a40b4401a20b4701a00b4701a00b48019d0b4b019d0b4c019c0b4c019b0b4d019b0b4f019a0b50019a0b57019b0b58019b0b5a019c0b5c019c0b5e019d0b60019d0b61019f0b61019f0b6401a00b6501a00b6601a20b6601a20b6901a30b6901a30b6b01a40b6b01a40b6d01a40b6901a30b6701a30b6201a20b6101a20b5e01a00b5e01a00b5801a20b5801a30b5701a40b5701a40b5201a30b5201a30b4d01a40b4d01a40b4b01a50b4a01a50b4701a70b4701a70b4601a80b4401a80b4301040000002d01040004000000f0010500040000002d01030004000000f00102000400000002010100040000000201010007000000fc020000ffffff000000040000002d01020008000000fa02050001000000ffffff00040000002d0105001c01000024038c00bd0a1001bd0a1401bc0a1401bc0a1801ba0a18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90a7301980a7301980a7701970a7701970a7b01960a7b01960a7d01980a7d01980a7e019c0a7e019c0a80019e0a80019e0a8101a30a8101a30a8301a60a8301a60a8001a80a8001a80a7c01a90a7c01a90a7801aa0a78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d01cc0a1d01cc0a1901cd0a1901cd0a1501ca0a1501ca0a1401c60a1401c60a1301c30a1301c30a1201bf0a1201bf0a1001040000002d01040004000000f0010500040000002d01030004000000f00102000400000002010100040000000201010007000000fc020000cecece000000040000002d01020008000000fa02050001000000ffffff00040000002d010500f000000024037600ba0a1901ba0a1c01b90a1c01b90a1f01b70a1f01b70a2301b60a2301b60a2601b50a2601b50a2901b40a2901b40a2d01b20a2d01b20a3101b10a3101b10a3501b00a3501b00a3701ae0a3701ae0a3b01ad0a3b01ad0a3f01ac0a3f01ac0a4201ab0a4201ab0a4601a90a4601a90a4a01a80a4a01a80a4e01a60a4e01a60a5001a50a5001a50a5401a40a5401a40a5801a30a5801a30a5a01a10a5a01a10a5e01a00a5e01a00a62019e0a62019e0a66019d0a66019d0a69019c0a69019c0a6d019b0a6d019b0a7101990a71019b0a73019d0a73019d0a7401a10a7401a10a7601a60a7601a60a7701ab0a7701ab0a7601ac0a7601ac0a7201ad0a7201ad0a6e01ae0a6e01ae0a6c01b00a6c01b00a6701b10a6701b10a6401b20a6401b20a6001b40a6001b40a5d01b50a5d01b50a5901b60a5901b60a5501b70a5501b70a5301b90a5301b90a4f01ba0a4f01ba0a4b01bc0a4b01bc0a4701bd0a4701bd0a4401be0a4401be0a4101bf0a4101bf0a3c01c10a3c01c10a3a01c20a3a01c20a3601c30a3601c30a3201c50a3201c50a2e01c60a2e01c60a2c01c70a2c01c70a2801c90a2801c90a2401ca0a2401ca0a2101cb0a2101cb0a1f01c90a1f01c90a1e01c60a1e01c60a1c01c30a1c01c30a1b01bf0a1b01bf0a1901040000002d01040004000000f0010500040000002d01030004000000f00102000400000002010100040000000201010007000000fc0200009a9a9a000000040000002d01020008000000fa02050001000000ffffff00040000002d010500cc00000024036400b60a2501b60a2601b50a2601b50a2901b40a2901b40a2d01b30a2d01b30a3101b10a3101b10a3501b00a3501b00a3701ae0a3701ae0a3b01ad0a3b01ad0a3f01ac0a3f01ac0a4201ab0a4201ab0a4601a90a4601a90a4a01a80a4a01a80a4d01a60a4d01a60a5001a50a5001a50a5401a40a5401a40a5801a30a5801a30a5a01a10a5a01a10a5e01a00a5e01a00a62019f0a62019f0a66019d0a66019d0a69019c0a69019c0a6a019f0a6a019f0a6b01a10a6b01a10a6d01a40a6d01a40a6e01a90a6e01a90a6f01ad0a6f01ad0a6e01ae0a6e01ae0a6b01b00a6b01b00a6701b10a6701b10a6401b30a6401b30a6001b40a6001b40a5d01b50a5d01b50a5901b60a5901b60a5501b80a5501b80a5201b90a5201b90a4f01ba0a4f01ba0a4b01bc0a4b01bc0a4701bd0a4701bd0a4401be0a4401be0a4101bf0a4101bf0a3c01c10a3c01c10a3a01c20a3a01c20a3601c30a3601c30a3201c50a3201c50a2e01c60a2e01c60a2c01c70a2c01c70a2a01c50a2a01c50a2901c20a2901c20a2801bf0a2801bf0a2601ba0a2601ba0a2501040000002d01040004000000f0010500040000002d01030004000000f00102000400000002010100040000000201010007000000fc020000676767000000040000002d01020008000000fa02050001000000ffffff00040000002d0105009400000024034800b20a2f01b20a3101b10a3101b10a3501af0a3501af0a3701ae0a3701ae0a3b01ad0a3b01ad0a3f01ac0a3f01ac0a4201aa0a4201aa0a4601a90a4601a90a4a01a80a4a01a80a4d01a60a4d01a60a5001a50a5001a50a5401a40a5401a40a5801a30a5801a30a5a01a10a5a01a10a5e01a00a5e01a10a6101a40a6101a40a6201a60a6201a60a6401a90a6401a90a6501b10a6501b10a6401b20a6401b20a6001b40a6001b40a5d01b50a5d01b50a5901b60a5901b60a5501b70a5501b70a5201b90a5201b90a4f01ba0a4f01ba0a4b01bc0a4b01bc0a4701bd0a4701bd0a4401be0a4401be0a4101bf0a4101bf0a3c01c10a3c01c10a3a01c20a3a01c20a3601c30a3601c20a3401bf0a3401bf0a3201bd0a3201bd0a3101ba0a3101ba0a2f01040000002d01040004000000f0010500040000002d01030004000000f00102000400000002010100040000000201010007000000fc020000353535000000040000002d01020008000000fa02050001000000ffffff00040000002d0105006400000024033000ae0a3a01ae0a3b01ad0a3b01ad0a3f01ac0a3f01ac0a4201aa0a4201aa0a4501a90a4501a90a4901a70a4901a70a4d01a60a4d01a60a5001a50a5001a50a5401a40a5401a50a5601a60a5601a60a5801a90a5801a90a5901ac0a5901ac0a5a01b50a5a01b50a5901b60a5901b60a5501b70a5501b70a5201b80a5201b80a4e01ba0a4e01ba0a4b01bb0a4b01bb0a4701bd0a4701bd0a4401be0a4401be0a4001bf0a4001be0a3e01bd0a3e01bd0a3c01ba0a3c01ba0a3b01b70a3b01b70a3a01040000002d01040004000000f0010500040000002d01030004000000f00102000400000002010100040000000201010007000000fc020000000000000000040000002d01020008000000fa02050001000000ffffff00040000002d0105002000000024030e00b40a4401ad0a4401ad0a4501ac0a4501ac0a4d01ad0a4d01ad0a4e01ae0a4e01b50a4e01b50a4d01b60a4d01b60a4501b50a4501b50a4401040000002d01040004000000f0010500040000002d01030004000000f00102000400000002010100040000000201010007000000fc020000000000000000040000002d01020008000000fa02050001000000ffffff00040000002d0105002000000024030e00ba0a0c01910a7d01a60a8401cf0a1301ba0a0c01bc0a1301cb0a1801ca0a1401a30a8001a50a7f01960a7a01980a7c01bf0a1001bc0a1301040000002d01040004000000f0010500040000002d01030004000000f00102000400000002010100040000000201010007000000fc020000ffffff000000040000002d01020008000000fa02050001000000ffffff00040000002d0105001c01000024038c008f0a81018f0a85018e0a85018e0a89018c0a89018c0a8d018b0a8d018b0a9001890a9001890a9301880a9301880a9801870a9801870a9a01860a9a01860a9e01840a9e01840aa201830aa201830aa401810aa401810aa801800aa801800aac017f0aac017f0aaf017e0aaf017e0ab3017c0ab3017c0ab6017b0ab6017b0ab9017a0ab9017a0abd01780abd01780ac101770ac101770ac401760ac401760ac701750ac701750acb01730acb01730ace01720ace01720ad201710ad201710ad601700ad601700ad8016e0ad8016e0adc016d0adc016d0ae0016b0ae0016b0ae3016a0ae3016a0ae701690ae701690aea01680aea01680aed016a0aed016a0aee016e0aee016e0aef01710aef01710af101750af101750af201780af201780aef017a0aef017a0aec017b0aec017b0ae8017c0ae8017c0ae5017e0ae5017e0ae1017f0ae1017f0ade01800ade01800adb01810adb01810ad701830ad701830ad301840ad301840ad101860ad101860acc01870acc01870ac901880ac901880ac601890ac601890ac2018b0ac2018b0abe018c0abe018c0abc018e0abc018e0ab8018f0ab8018f0ab401900ab401900ab101910ab101910aae01930aae01930aa901940aa901940aa701950aa701950aa301970aa301970a9f01980a9f01980a9d01990a9d01990a99019a0a99019a0a95019c0a95019c0a92019d0a92019d0a8e019e0a8e019e0a8a01a00a8a01a00a86019c0a86019c0a8501980a8501980a8401950a8401950a8301910a8301910a8101040000002d01040004000000f0010500040000002d01030004000000f00102000400000002010100040000000201010007000000fc020000cecece000000040000002d01020008000000fa02050001000000ffffff00040000002d010500f4000000240378008d0a8a018d0a8d018b0a8d018b0a8f018a0a8f018a0a9301880a9301880a9701870a9701870a9a01860a9a01860a9e01850a9e01850aa101830aa101830aa401820aa401820aa801800aa801800aac017f0aac017f0aaf017e0aaf017e0ab2017d0ab2017d0ab6017b0ab6017b0ab9017a0ab9017a0abd01790abd01790ac101770ac101770ac401760ac401760ac701750ac701750acb01740acb01740ace01720ace01720ad201710ad201710ad501700ad501700ad8016e0ad8016e0adc016d0adc016d0ae0016c0ae0016c0ae4016e0ae4016e0ae501710ae501710ae701750ae701750ae8017a0ae8017a0ae9017d0ae8017d0ae5017e0ae5017e0ae1017f0ae1017f0add01800add01800adb01820adb01820ad701830ad701830ad301850ad301850ad001860ad001860acc01870acc01870ac901880ac901880ac6018a0ac6018a0ac2018b0ac2018b0abe018d0abe018d0abc018e0abc018e0ab7018f0ab7018f0ab401900ab401900ab101920ab101920aad01930aad01930aa901940aa901940aa701960aa701960aa301970aa301970a9f01980a9f01980a9c01990a9c01990a99019b0a99019b0a94019c0a94019c0a92019d0a92019c0a8f01990a8f01990a8e01970a8e01970a8d01930a8d01930a8c018e0a8c018e0a8a01040000002d01040004000000f0010500040000002d01030004000000f00102000400000002010100040000000201010007000000fc0200009a9a9a000000040000002d01020008000000fa02050001000000ffffff00040000002d010500cc00000024036400880a9501880a9801870a98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e017b0ade017b0adf017f0adf017f0ade01800ade01800adb01820adb01820ad701830ad701830ad301850ad301850ad101860ad101860acc01870acc01870ac901880ac901880ac6018a0ac6018a0ac2018b0ac2018b0abe018c0abe018c0abc018e0abc018e0ab8018f0ab8018f0ab401900ab401900ab101910ab101910aae01930aae01930aa901940aa901940aa701960aa701960aa301970aa301970a9f01980a9f01980a9d01990a9d01990a9a01970a9a01970a9901940a9901940a9801910a9801910a96018c0a96018c0a9501040000002d01040004000000f0010500040000002d01030004000000f00102000400000002010100040000000201010007000000fc020000676767000000040000002d01020008000000fa02050001000000ffffff00040000002d0105009800000024034a00840a9f01840aa201830aa201830aa401810aa401810aa801800aa801800aac017f0aac017f0aaf017e0aaf017e0ab3017c0ab3017c0ab6017b0ab6017b0ab9017a0ab9017a0abd01780abd01780ac101770ac101770ac401760ac401760ac701750ac701750acb01730acb01730ace01720ace01730ad101760ad101760ad201780ad201780ad3017b0ad3017b0ad401830ad401830ad301840ad301840ad101860ad101860acc01870acc01870ac901880ac901880ac601890ac601890ac2018b0ac2018b0abe018c0abe018c0abc018e0abc018e0ab8018f0ab8018f0ab401900ab401900ab101910ab101910aae01930aae01930aa901940aa901940aa701950aa701950aa401940aa401940aa301910aa301910aa2018f0aa2018f0aa0018c0aa0018c0a9f01040000002d01040004000000f0010500040000002d01030004000000f00102000400000002010100040000000201010007000000fc020000353535000000040000002d01020008000000fa02050001000000ffffff00040000002d0105006400000024033000800aa901800aac017f0aac017f0aaf017e0aaf017e0ab3017d0ab3017d0ab6017b0ab6017b0ab9017a0ab9017a0abd01790abd01790ac101770ac101770ac401760ac401770ac601790ac601790ac7017b0ac7017b0ac9017e0ac9017e0aca01870aca01870ac901880ac901880ac6018a0ac6018a0ac2018b0ac2018b0abe018d0abe018d0abc018e0abc018e0ab8018f0ab8018f0ab401900ab401900ab101920ab101920aaf01900aaf018f0aac018d0aac018d0aab018a0aab018a0aa901040000002d01040004000000f0010500040000002d01030004000000f00102000400000002010100040000000201010007000000fc020000000000000000040000002d01020008000000fa02050001000000ffffff00040000002d0105002000000024030e00860ab4017f0ab4017f0ab5017e0ab5017e0abd017f0abd017f0abe01810abe01870abe01870abd01880abd01880ab501870ab501870ab401040000002d01040004000000f0010500040000002d01030004000000f00102000400000002010100040000000201010007000000fc020000000000000000040000002d01020008000000fa02050001000000ffffff00040000002d0105002000000024030e008c0a7d01640aed01780af401a10a84018c0a7d018e0a84019d0a89019c0a8501750af001770aee01680ae9016a0aec01910a82018e0a8401040000002d01040004000000f0010500040000002d01030004000000f00102000400000002010100040000000201010007000000fc020000ffffff000000040000002d01020008000000fa02050001000000ffffff00040000002d0105005000000024032600d40a1601d40a1701cb0a1701cb0a2301cc0a2301cc0a2f01ce0a2f01ce0a3c01cf0a3c01cf0a4801d00a4801d00a5501d20a5501d20a6201d30a6201d30a6e01d40a6e01d40a7b01d50a7b01d50a8801dd0a8801dd0a8701e50a8701e50a7801e40a7801e40a6a01e30a6a01e30a5c01e20a5c01e20a4d01e00a4d01e00a3f01df0a3f01df0a3101dd0a3101dd0a2301dc0a2301dc0a1601040000002d01040004000000f0010500040000002d01030004000000f00102000400000002010100040000000201010007000000fc020000cecece000000040000002d01020008000000fa02050001000000ffffff00040000002d0105004e00000024032500ce0a2001ce0a2101cb0a2101cc0a2401cc0a2f01ce0a2f01ce0a3c01cf0a3c01cf0a4801d00a4801d00a5501d20a5501d20a6201d30a6201d30a6e01d40a6e01d40a7b01d50a7b01d50a7f01e20a7f01e20a7d01e50a7d01e50a7801e40a7801e40a6a01e30a6a01e30a5c01e20a5c01e20a4d01e00a4d01e00a3f01df0a3f01df0a3101dd0a3101dd0a2301dc0a2301dc0a2001040000002d01040004000000f0010500040000002d01030004000000f00102000400000002010100040000000201010007000000fc0200009a9a9a000000040000002d01020008000000fa02050001000000ffffff00040000002d0105004000000024031e00cf0a2c01cf0a2d01cc0a2d01cc0a2f01cd0a2f01cd0a3c01cf0a3c01cf0a4801d00a4801d00a5501d10a5501d10a6201d30a6201d30a6e01d40a6e01d40a7601e30a7601e30a7401e40a7401e40a6a01e30a6a01e30a5c01e10a5c01e10a4d01e00a4d01e00a3f01de0a3f01de0a3101dd0a3101dd0a2c01040000002d01040004000000f0010500040000002d01030004000000f00102000400000002010100040000000201010007000000fc020000676767000000040000002d01020008000000fa02050001000000ffffff00040000002d0105003000000024031600d20a3601d20a3701cd0a3701cd0a3c01cf0a3c01cf0a4801d00a4801d00a5501d20a5501d20a6201d30a6201d30a6b01e00a6b01e00a6a01e30a6a01e30a5c01e10a5c01e10a4d01e00a4d01e00a3f01df0a3f01df0a3601040000002d01040004000000f0010500040000002d01030004000000f00102000400000002010100040000000201010007000000fc020000353535000000040000002d01020008000000fa02050001000000ffffff00040000002d0105003400000024031800d30a4001d30a4201d00a4201d00a4301cf0a4301cf0a4801d00a4801d00a5501d20a5501d20a6001d30a6001d30a6101de0a6101de0a6001e10a6001e10a5e01e30a5e01e30a5c01e10a5c01e10a4d01e00a4d01e00a4201de0a4201de0a4001040000002d01040004000000f0010500040000002d01030004000000f00102000400000002010100040000000201010007000000fc020000000000000000040000002d01020008000000fa02050001000000ffffff00040000002d0105002000000024030e00d70a4b01d40a4b01d40a4c01d30a4c01d30a5401d40a5401d40a5501da0a5501dc0a5501dc0a5401dd0a5401dd0a4c01dc0a4c01dc0a4b01040000002d01040004000000f0010500040000002d01030004000000f00102000400000002010100040000000201010007000000fc020000000000000000040000002d01020008000000fa02050001000000ffffff00040000002d0105002000000024030e00c70a1401d30a8901e60a8801dd0a1201c70a1401cb0a1901db0a1801d80a1501e10a8501e30a8301d40a8401d80a8501cd0a1501cb0a1901040000002d01040004000000f0010500040000002d01030004000000f00102000400000002010100040000000201010007000000fc020000ffffff000000040000002d01020008000000fa02050001000000ffffff00040000002d0105005000000024032600e00a8a01e00a8c01d70a8c01d70a9701d80a9701d80aa401da0aa401da0ab101db0ab101db0abe01dc0abe01dc0acb01dd0acb01dd0ad801df0ad801df0ae501e00ae501e00af201e10af201e10aff01e90aff01e90afe01f10afe01f10aee01f00aee01f00ae001ee0ae001ee0ad201ed0ad201ed0ac401ec0ac401ec0ab501eb0ab501eb0aa701e90aa701e90a9901e80a9901e80a8a01040000002d01040004000000f0010500040000002d01030004000000f00102000400000002010100040000000201010007000000fc020000cecece000000040000002d01020008000000fa02050001000000ffffff00040000002d0105004e000000240325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040000002d01040004000000f0010500040000002d01030004000000f00102000400000002010100040000000201010007000000fc0200009a9a9a000000040000002d01020008000000fa02050001000000ffffff00040000002d0105004000000024031e00dc0aa001dc0aa201d80aa201d80aa501da0aa501da0ab201db0ab201db0abe01dc0abe01dc0acb01dd0acb01dd0ad801df0ad801df0ae601e00ae601e00aed01ed0aed01ed0aec01f00aec01f00ae001ef0ae001ef0ad201ed0ad201ed0ac401ec0ac401ec0ab501eb0ab501eb0aa701e90aa701e90aa001040000002d01040004000000f0010500040000002d01030004000000f00102000400000002010100040000000201010007000000fc020000676767000000040000002d01020008000000fa02050001000000ffffff00040000002d0105003000000024031600dc0aab01dc0aac01da0aac01da0ab101db0ab101db0abe01dc0abe01dc0acb01dd0acb01dd0ad801df0ad801df0ae001eb0ae001eb0adf01ee0adf01ee0ad201ed0ad201ed0ac401ec0ac401ec0ab501eb0ab501eb0aab01040000002d01040004000000f0010500040000002d01030004000000f00102000400000002010100040000000201010007000000fc020000353535000000040000002d01020008000000fa02050001000000ffffff00040000002d0105003400000024031800de0ab601de0ab801dc0ab801dc0ab901db0ab901db0abe01dc0abe01dc0acb01dd0acb01dd0ad601de0ad601de0ad701ea0ad701ea0ad601ed0ad601ed0ad401ee0ad401ee0ad201ed0ad201ed0ac401ec0ac401ec0ab801ea0ab801ea0ab601040000002d01040004000000f0010500040000002d01030004000000f00102000400000002010100040000000201010007000000fc020000000000000000040000002d01020008000000fa02050001000000ffffff00040000002d0105002000000024030e00e30ac101e00ac101e00ac201df0ac201df0aca01e00aca01e00acb01e50acb01e80acb01e80aca01e90aca01e90ac201e80ac201e80ac101040000002d01040004000000f0010500040000002d01030004000000f00102000400000002010100040000000201010007000000fc020000000000000000040000002d01020008000000fa02050001000000ffffff00040000002d0105002000000024030e00d30a8901df0a0102f20aff01e90a8601d30a8901d70a8e01e70a8d01e40a8a01ed0afd01ef0afa01e00afc01e40afd01da0a8a01d70a8e01040000002d01040004000000f0010500040000002d01030004000000f00102000400000002010100040000000201010007000000fc020000ffffff000000040000002d01020008000000fa02050001000000ffffff00040000002d0105001e01000024038d00e90a0e01e90a0f01e60a0f01e60a1001e40a1001e40a1201e10a1301de0a1401dc0a1601db0a1601dc0a1801dd0a1b01de0a1d01e00a1d01e00a2001e10a2001e10a2201e30a2201e40a25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3010a0b66010b0b68010c0b6b010d0b6b010d0b6e010f0b6e010f0b7001100b7001120b7301130b7601140b7801140b7a01170b7a01170b7801190b7801190b77011c0b77011c0b76011f0b7401210b7301240b7201240b6f01220b6f01220b6d01210b6d01210b6a01200b6a011f0b67011d0b65011c0b62011b0b62011b0b6001190b6001190b5d01180b5d01180b5a01170b5a01150b5801140b5501130b5201120b5201120b5001100b5001100b4d010f0b4d010f0b4b010d0b4b010c0b48010b0b45010a0b4301080b4301080b4001070b4001070b3e01060b3e01060b3b01040b3b01030b3901020b3601010b3401ff0a3401ff0a3101fe0a3101fe0a2e01fc0a2e01fc0a2c01fb0a2c01fa0a2901f90a2601f70a2401f60a2401f60a2101f50a2101f50a1f01f30a1f01f30a1c01f20a1c01f10a1901ef0a1701ee0a1401ed0a1401ed0a1201ec0a1201ec0a0f01ea0a0f01ea0a0e01040000002d01040004000000f0010500040000002d01030004000000f00102000400000002010100040000000201010007000000fc020000cecece000000040000002d01020008000000fa02050001000000ffffff00040000002d010500f800000024037a00ed0a1401ed0a1601e90a1601e90a1701e70a1701e70a1801e40a1801e40a1901e20a1901e20a1b01df0a1c01e00a1f01e20a2101e30a2401e40a2401e40a2601e50a2601e50a2901e70a2901e70a2c01e80a2c01e90a2e01eb0a3101ec0a3401ed0a3401ed0a3601ee0a3601ee0a3901f00a3901f00a3b01f10a3b01f20a3e01f30a4101f50a4301f60a4301f60a4601f80a4601f80a4801f90a4801f90a4b01fa0a4b01fb0a4e01fd0a5001fe0a5301000b5301000b5501010b5501010b5801020b5801020b5a01030b5a01050b5d01060b6001070b6201090b6201090b65010a0b65010a0b67010b0b67010b0b6a010c0b6a010e0b6d010e0b6e01120b6e01120b6d01140b6d01140b6c01170b6c01170b6a01190b6901190b67011c0b67011c0b66011e0b66011e0b64011c0b64011b0b6101190b5e01180b5c01170b5901160b5901160b5701140b5701140b5401130b5401120b5101110b4f010f0b4c010e0b4a010c0b4a010c0b47010b0b47010b0b44010a0b4401090b4201070b3f01060b3c01050b3a01030b3a01030b3701020b3701020b3501010b3501000b3201fe0a3001fd0a2d01fb0a2b01fa0a2b01fa0a2801f90a2801f90a2501f80a2501f60a2301f50a2001f30a1e01f20a1b01f10a1b01f10a1801f00a1801f00a1601ee0a1601ee0a1401040000002d01040004000000f0010500040000002d01030004000000f00102000400000002010100040000000201010007000000fc0200009a9a9a000000040000002d01020008000000fa02050001000000ffffff00040000002d010500cc00000024036400f10a2001f10a2101ee0a2101ee0a2301ec0a2301ec0a2401e90a2401e90a2501e60a2601e60a28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4010a0b66010a0b67010c0b67010c0b66010f0b66010f0b6501120b6501120b6401140b6401140b6201170b6101170b6001190b6001190b5d01180b5d01180b5a01170b5a01150b5801140b5501130b5201120b5201120b5001100b5001100b4d010f0b4d010f0b4b010d0b4b010c0b48010b0b46010a0b4301080b4301080b4101070b4101070b3e01060b3e01060b3b01040b3b01030b3901020b3601010b3401ff0a3401ff0a3101fe0a3101fe0a2e01fc0a2e01fc0a2c01fb0a2c01fa0a2901f90a2601f70a2401f60a2401f60a2101f50a2101f50a2001040000002d01040004000000f0010500040000002d01030004000000f00102000400000002010100040000000201010007000000fc020000676767000000040000002d01020008000000fa02050001000000ffffff00040000002d010500a6000000240351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040000002d01040004000000f0010500040000002d01030004000000f00102000400000002010100040000000201010007000000fc020000353535000000040000002d01020008000000fa02050001000000ffffff00040000002d0105006400000024033000f90a3401f90a3501f60a3501f60a3601f40a3601f40a3701f10a3901f10a3c01f20a3c01f20a3f01f40a3f01f40a4201f50a4201f60a4401f80a4701f90a4a01fa0a4c01fb0a4c01fb0a4f01fd0a4f01fd0a5101fe0a5101000b5401050b5401050b5201080b5201080b51010a0b51010a0b50010d0b4f010d0b4c010e0b4c010e0b4a010d0b4a010d0b47010b0b47010b0b44010a0b4401090b4201080b3f01060b3c01050b3a01030b3a01030b3701020b3701020b3501010b3501010b3401040000002d01040004000000f0010500040000002d01030004000000f00102000400000002010100040000000201010007000000fc020000000000000000040000002d01020008000000fa02050001000000ffffff00040000002d0105002000000024030e00fb0a3e01fa0a3e01fa0a3f01f90a3f01f90a4701fa0a4701fa0a4801010b4801020b4801020b4701030b4701030b3f01020b3f01020b3e01040000002d01040004000000f0010500040000002d01030004000000f00102000400000002010100040000000201010007000000fc020000000000000000040000002d01020008000000fa02050001000000ffffff00040000002d0105002000000024030e00d70a1401130b7b01250b7101e90a0a01d70a1401dc0a1701eb0a0f01e60a0f01200b7201210b6e01130b7601160b7701dc0a1401dc0a1701040000002d01040004000000f0010500040000002d01030004000000f00102000400000002010100040000000201010007000000fc020000ffffff000000040000002d01020008000000fa02050001000000ffffff00040000002d0105001c01000024038c00230b7401230b7601200b7601200b77011e0b77011e0b78011b0b7901180b7b01160b7c01140b7c01160b7e01170b8101180b8401190b86011b0b86011b0b89011c0b89011c0b8c011e0b8c011e0b8e011f0b8e01200b9101210b9301230b9601240b9901260b9901260b9b01270b9b01270b9e01280b9e01280ba001290ba0012b0ba3012c0ba6012d0ba8012f0bab01300bab01300bae01310bae01310bb001320bb001320bb301340bb301350bb501370bb801380bba01390bbd013a0bbd013a0bbf013c0bbf013c0bc2013d0bc2013d0bc5013e0bc501400bc701410bca01420bcc01440bcf01450bcf01450bd201460bd201460bd401470bd401470bd701490bd7014a0bd9014b0bdc014d0bdf014d0be0014f0be0014f0bdf01520bdf01520bdd01550bdd01550bdc01570bdb015a0bd9015d0bd8015d0bd6015b0bd6015b0bd3015a0bd3015a0bd101580bd101570bce01560bcb01550bc901530bc601520bc601520bc401500bc401500bc1014f0bc1014f0bbe014e0bbe014d0bbc014b0bb9014a0bb601490bb401470bb401470bb101460bb101460baf01450baf01450bac01440bac01420ba901410ba701400ba4013e0ba1013d0ba1013d0b9f013c0b9f013c0b9c013a0b9c013a0b9a01390b9a01380b9701370b9501350b9201340b9001320b9001320b8d01310b8d01310b8a01300b8a01300b88012f0b88012d0b85012c0b83012b0b8001290b7d01280b7d01280b7b01270b7b01270b7801260b7801260b7601240b7601240b7401040000002d01040004000000f0010500040000002d01030004000000f00102000400000002010100040000000201010007000000fc020000cecece000000040000002d01020008000000fa02050001000000ffffff00040000002d010500f600000024037900260b7d01260b7f01230b7f01230b8001200b8001200b82011e0b82011e0b83011b0b84011b0b8501190b85011b0b88011c0b8a011e0b8d011f0b9001200b9001200b9201210b9201210b9501230b9501230b9801240b9801260b9a01270b9d01280b9f01290ba2012b0ba2012b0ba5012c0ba5012c0ba7012d0ba7012d0baa012f0baa01300bac01310baf01320bb201340bb401350bb401350bb701370bb701370bb901380bb901380bbc01390bbc013a0bbe013c0bc1013d0bc4013e0bc601400bc601400bc901410bc901410bcb01420bcb01420bce01440bce01450bd101460bd301470bd601470bd7014b0bd7014b0bd6014e0bd6014e0bd501500bd501500bd301530bd301530bd201560bd101560bd001570bd001570bcd01560bcd01560bca01550bca01550bc801530bc801520bc501500bc2014f0bc0014e0bbd014d0bbd014d0bbb014b0bbb014b0bb8014a0bb8014a0bb501490bb501470bb301460bb001450bae01440bab01420bab01420ba801410ba801410ba601400ba601400ba3013e0ba3013d0ba0013c0b9e013a0b9b01390b9901380b9901380b9601370b9601370b9401350b9401350b9101340b9101320b8f01310b8c01300b89012f0b87012d0b87012d0b84012c0b84012c0b82012b0b82012b0b7f01290b7f01290b7d01040000002d01040004000000f0010500040000002d01030004000000f00102000400000002010100040000000201010007000000fc0200009a9a9a000000040000002d01020008000000fa02050001000000ffffff00040000002d010500ca000000240363002a0b86012a0b8801280b8801280b8901250b8901250b8a01220b8a01220b8c01200b8d01200b8e011f0b8e01200b9101210b9301220b9601240b9901250b9901250b9b01270b9b01270b9e01280b9e01280ba001290ba0012a0ba3012c0ba6012d0ba8012e0bab01300bab01300bae01310bae01310bb001320bb001320bb301330bb301350bb501360bb801380bbb01390bbd013a0bbd013a0bc0013b0bc0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2013d0ba2013d0b9f013b0b9f013b0b9d013a0b9d013a0b9a01390b9a01380b9801360b9501350b9201330b9001320b9001320b8d01310b8d01310b8a01300b8a01300b88012e0b88012e0b8601040000002d01040004000000f0010500040000002d01030004000000f00102000400000002010100040000000201010007000000fc020000676767000000040000002d01020008000000fa02050001000000ffffff00040000002d0105009e00000024034d00300b9001300b91012d0b91012d0b92012a0b92012a0b9301280b9301280b9501250b9601250b9801240b9801250b9a01270b9d01280b9f01290ba2012a0ba2012a0ba4012c0ba4012c0ba7012d0ba7012d0ba9012e0ba901300bac01310baf01320bb101330bb401350bb401350bb601360bb601360bb901380bb901380bbc01390bbc013a0bbe013b0bc1013d0bc4013d0bc501410bc501410bc401430bc401430bc201460bc201460bc101480bc101480bc0014b0bbe014b0bbd014c0bbd014c0bbb014b0bbb014b0bb8014a0bb8014a0bb501480bb501470bb301460bb001450bae01430bab01420bab01420ba801410ba801410ba601400ba601400ba3013e0ba3013d0ba0013b0b9e013a0b9b01390b9901380b9901380b9601360b9601360b9301350b9301350b9101330b9101330b9001040000002d01040004000000f0010500040000002d01030004000000f00102000400000002010100040000000201010007000000fc020000353535000000040000002d01020008000000fa02050001000000ffffff00040000002d0105006000000024032e00320b9a01320b9b01300b9b01300b9d012d0b9d012d0b9e012a0b9f012a0ba4012c0ba4012c0ba7012d0ba7012d0ba9012f0ba901300bac01310baf01320bb101340bb401350bb401350bb601370bb601370bb901380bb901380bbb013e0bbb013e0bb901410bb901410bb801430bb801430bb601460bb501460bb301470bb301460bb001450bae01430bab01420bab01420ba801410ba801410ba601400ba601400ba3013e0ba3013d0ba0013c0b9e013a0b9b013a0b9a01040000002d01040004000000f0010500040000002d01030004000000f00102000400000002010100040000000201010007000000fc020000000000000000040000002d01020008000000fa02050001000000ffffff00040000002d0105002000000024030e00350ba401340ba401340ba601320ba601320bae01340bae01340baf013a0baf013c0baf013c0bae013d0bae013d0ba6013c0ba6013c0ba401040000002d01040004000000f0010500040000002d01030004000000f0010200040000000201010004000000020101000e00000026060f001200ffffffff00000800000013173e07e217480807000000fc020000000000000000040000002d01020008000000fa02050001000000ffffff00040000002d0105002000000024030e00100b7b014b0be1015e0bd701220b7001100b7b01150b7d01240b7601200b7601580bd801590bd4014b0bdc014e0bde01150b7b01150b7d01040000002d01040004000000f0010500040000002d01030004000000f001020007000000fc020000000000000000040000002d01020008000000fa02050001000000ffffff00040000002d0105000c00000024030400940ab401db0a4b01d60a4801900ab101040000002d01040004000000f0010500040000002d01030004000000f001020007000000fc020000000000000000040000002d01020008000000fa02050001000000ffffff00040000002d0105000c00000024030400d30a4d012b0ba7012e0ba401d60a4a01040000002d01040004000000f0010500040000002d01030004000000f001020007000000fc020000000000000000040000002d01020008000000fa02050001000000ffffff00040000002d0105002001000024038e00fc0ae600fc0af300fe0af400fe0afc00ff0afd00ff0a0301fe0a0301fe0a0a01fe0a0901fc0a0a01fe0a0a01fb0a0c01fb0a0f01fa0a0f01fa0a1001f80a1201f80a1301f60a1601f60a1701f50a1901f30a1c01f30a2101f50a2201f50a3701f60a3901f60a3b01f70a4201f80a4301f80a4201f80a4301fa0a4401fa0a4701fb0a4701fb0a4801fc0a4a01fc0a4801fb0a4801fc0a4b01fe0a4c01fe0a4d01ff0a4f01ff0a5001000b5201000b5401020b5701000b5801000b5e01ff0a6501ff0a6a01fe0a6b01fe0a6e01fc0a7301fc0a7a01fb0a7d01fb0a9201fc0a9501fc0aa301fe0aa601fe0aa701ff0abb01000bbd01000bc001020bc201020bc701030bca01070bdf01080be301080be5010a0be9010b0bec010b0bee01100bed01100bea010f0be8010d0be4010d0be1010c0bde01080bca01070bc701070bc101050bbe01050bbc01040bb901030ba701030ba401020ba201020b9301000b9201000b7f01020b7a01020b7401030b6e01030b6d01040b6a01040b6501050b5e01050b5901070b5801070b5501050b5201040b5101040b4f01030b4d01030b4b01020b4a01020b4801000b4701000b4501ff0a4501ff0a4401fe0a4301ff0a4301fc0a4001fc0a3f01fb0a3b01fb0a3901fa0a3701fa0a2101f80a2101f80a1d01fa0a1c01fa0a1901fb0a1801fb0a1701fc0a1701fc0a1401fe0a1401fe0a1301000b1001000b0f01020b0c01020b0b01030b0a01020b0a01030b0a01030b0401040b0301040bfd00030bfc00030bf300020bf100020be600040000002d01040004000000f0010500040000002d01030004000000f00102000a00000026060f000a00ffffffff0100000000000400000002010100040000000201010007000000fc020000000000000000040000002d01020008000000fa02050001000000ffffff00040000002d0105000c00000024030400180aa801170aff01170cfa01180ca401040000002d01040004000000f0010500040000002d01030004000000f00102000400000002010100040000000201010007000000fc020000000000000000040000002d01020008000000fa02050001000000ffffff00040000002d0105003c00000024031c00180aa501140aa501140aa801130aff01130a0202140a0202150a0302160a0302170cfe01180cfd011a0cfd011a0cfc011b0cfa011c0ca5011c0ca3011b0ca2011b0ca001180ca001180aa501180aac01180ca801140ca501130cfa01170cf601160afc011b0aff011c0aa801180aac01040000002d01040004000000f0010500040000002d01030004000000f00102000400000002010100040000000201010007000000fc020000ffffff000000040000002d01020008000000fa02050001000000ffffff00040000002d0105002200000024030f001e0aac011b0aac011b0ab3011c0ab3011d0ab4011e0ab4010b0cb1010d0cb0010e0cb0010e0caf010f0cae010f0cac010e0cab010e0ca9010b0ca901040000002d01040004000000f0010500040000002d01030004000000f0010200040000000201010004000000020101000e00000026060f001200ffffffff0000080000001316aa071f18930807000000fc020000000000000000040000002d01020008000000fa02050001000000ffffff00040000002d0105002200000024030f00190a2201150a2201150a2901170a2901180a2a01190a2a01130c2401150c2201160c2201160c2101170c2001170c1f01160c1d01160c1c01130c1c01040000002d01040004000000f0010500040000002d01030004000000f001020007000000fc020000000000000000040000002d01020008000000fa02050001000000ffffff00040000002d0105002000000024030e00100aff01100a0202120a0202130a0302140a0302150a0202170a0202170a0102180aff01180a2501170a2401170a2201100a2201100a2601040000002d01040004000000f0010500040000002d01030004000000f001020007000000fc020000000000000000040000002d01020008000000fa02050001000000ffffff00040000002d0105002200000024030f000e0cf8010e0cfb010f0cfb01110cfd01120cfd01130cfb01150cfb01150cfa01160cf8011a0c20011a0c1f01180c1d01180c1c01120c1c01120c2001040000002d01040004000000f0010500040000002d01030004000000f00102000a00000026060f000a00ffffffff0100000000000400000002010100040000000201010007000000fc020000ffffff000000040000002d01020008000000fa02050001000000ffffff00040000002d0105002200000024030f00670acb01640acb01640ad201650ad201670ad301680ad3016d0ad2016e0ad101700ad101700acf01710ace01710acd01700acb01700aca016c0aca01040000002d01040004000000f0010500040000002d01030004000000f00102000400000002010100040000000201010007000000fc020000ffffff000000040000002d010200090000001d062100f0000e001000e900510a040000002d01030004000000f00102000400000002010100040000000201010007000000fc020000ffffff000000040000002d01020008000000fa02050001000000ffffff00040000002d0105002200000024030f00900dd7008b0dd7008b0dde008c0dde00af0df100b10df300b20df300b30df100b40df100b40df000b60dee00b60ded00b40dec00b40deb00b30deb00040000002d01040004000000f0010500040000002d01030004000000f00102000400000002010100040000000201010007000000fc020000ffffff000000040000002d01020008000000fa02050001000000ffffff00040000002d0105001e01000024038d00ba0d2a01ba0d2c01b70d2c01b70d2d01b40d2d01b40d2e01b20d2f01af0d3101ac0d3201ab0d3201ac0d3501ae0d3701af0d3a01b00d3a01b00d3c01b20d3c01b20d3f01b30d3f01b40d4201b50d4401b70d4701b80d4a01ba0d4a01ba0d4c01bb0d4c01bb0d4f01bc0d4f01bd0d5101bf0d5401c00d5701c10d5901c30d5901c30d5c01c40d5c01c40d5e01c50d5e01c70d6101c80d6401c90d6601ca0d6901cc0d6901cc0d6b01cd0d6b01cd0d6e01ce0d6e01d00d7001d10d7301d20d7601d30d7801d50d7801d50d7b01d60d7b01d60d7d01d80d7d01d90d8001da0d8301db0d8501dd0d8801de0d8801de0d8a01e00d8a01e00d8d01e10d8d01e20d9001e30d9201e50d9501e50d9601e70d9601e70d9501ea0d9501ea0d9301ec0d9301ec0d9201ef0d9101f20d9001f40d8e01f40d8c01f30d8c01f30d8901f20d8901f20d8701f00d8701ef0d8401ee0d8201ec0d7f01eb0d7f01eb0d7c01ea0d7c01ea0d7a01e90d7a01e90d7701e70d7701e60d7401e50d7201e30d6f01e20d6f01e20d6d01e10d6d01e10d6a01e00d6a01e00d6701de0d6701dd0d6501db0d6201da0d6001d90d6001d90d5d01d80d5d01d80d5a01d60d5a01d60d5801d50d5801d30d5501d20d5201d10d5001d00d5001d00d4d01ce0d4d01ce0d4b01cd0d4b01cd0d4801cc0d4801ca0d4601c90d4301c80d4101c70d4101c70d3e01c50d3e01c50d3b01c40d3b01c40d3901c30d3901c10d3601c00d3401bf0d3101bd0d3101bd0d2e01bc0d2e01bc0d2c01bb0d2c01bb0d2a01040000002d01040004000000f0010500040000002d01030004000000f00102000400000002010100040000000201010007000000fc020000ffffff000000040000002d01020008000000fa02050001000000ffffff00040000002d0105001601000024038900f70d9201f70d9301f50d9301f50d9501f20d9501f20d9601ef0d9701ed0d9901ea0d9a01e90d9a01ea0d9c01ec0d9f01ed0da101ee0da101ee0da401ef0da401ef0da701f10da701f10da901f20da901f30dac01f50daf01f60db101f70db401f80db401f80db601fa0db601fa0db901fb0db901fd0dbc01fe0dbe01ff0dc101000ec401020ec401020ec601030ec601030ec901040ec901040ecb01060ecb01070ece01080ed1010a0ed3010b0ed3010b0ed6010c0ed6010c0ed8010d0ed8010d0edb010f0edb01100edd01110ee001130ee201140ee501150ee501150ee801160ee801160eea01180eea01190eed011b0eef011c0ef2011d0ef5011e0ef5011e0ef701200ef701200efa01210efa01210efd01240efd01240efb01260efb01260efa01290efa01290ef9012c0ef7012e0ef601310ef501310ef2012f0ef2012f0eef012e0eef012e0eed012d0eed012c0eea012a0ee801290ee501280ee201260ee201260ee001250ee001250edd01240edd01230edb01210ed801200ed6011e0ed3011d0ed3011d0ed1011c0ed1011c0ece011b0ece011b0ecb01190ecb01180ec901160ec601150ec401140ec401140ec101130ec101130ebe01110ebe01110ebc01100ebc010f0eb9010d0eb6010c0eb4010b0eb1010a0eb1010a0eaf01080eaf01080eac01070eac01060ea901040ea701030ea401020ea101000ea101000e9f01ff0d9f01ff0d9c01fe0d9c01fe0d9a01fd0d9a01fb0d9701fa0d9501f80d9201040000002d01040004000000f0010500040000002d01030004000000f00102000400000002010100040000000201010007000000fc020000ffffff000000040000002d01020008000000fa02050001000000ffffff00040000002d0105000c00000024030400c30de000c10de100cc0de500ce0de500040000002d01040004000000f0010500040000002d01030004000000f0010200040000000201010004000000020101000e00000026060f001200ffffffff000008000000f11daa06141ee20607000000fc020000ffffff000000040000002d01020008000000fa02050001000000ffffff00040000002d01050024000000240310001b0e9b001c0e9e001d0e9e001d0e9f001c0ea0001c0ea5001e0ea700210eab001e0eb200140eb700130ec900130ed000ff0dd200020ec200020e9e000d0e9b00040000002d01040004000000f0010500040000002d01030004000000f001020007000000fc020000ffffff000000040000002d01020008000000fa02050001000000ffffff00040000002d0105000a000000240303001d0ea2001d0ea700190ea500040000002d01040004000000f0010500040000002d01030004000000f00102000a00000026060f000a00ffffffff010000000000040000000201010004000000020101000e00000026060f001200ffffffff0000080000002a1eaf06391ec00607000000fc020100000000000000040000002d01020008000000fa02050001000000ffffff00040000002d01050008000000fa02000001000000ffffff00040000002d0106000c000000250304001e0e9f001e0ea2001d0ea5001e0e9e00040000002d01040004000000f001050004000000f0010600040000002d010300040000002d01020008000000fa02050001000000ffffff00040000002d01050008000000fa02000001000000ffffff00040000002d01060008000000250302001c0ea1001d0ea200040000002d01040004000000f001050004000000f0010600040000002d010300040000002d01020008000000fa02050001000000ffffff00040000002d01050008000000fa02000001000000ffffff00040000002d01060008000000250302001d0ea2001d0ea700040000002d01040004000000f001050004000000f0010600040000002d010300040000002d01020008000000fa02050001000000ffffff00040000002d01050008000000fa02000001000000ffffff00040000002d01060008000000250302001f0eaa0027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e0eaa00230eae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260eab00290eab00040000002d01040004000000f001050004000000f0010600040000002d0103000a00000026060f000a00ffffffff0100000000000400000002010100040000000201010007000000fc020000ffffff000000040000002d01050008000000fa02050001000000ffffff00040000002d0106002200000024030f00230af201200af201200af801210af801220afa01230afa010e0cf6010f0cf501110cf501110cf301120cf201120cf101110cef01110cee010e0cee01040000002d01040004000000f0010600040000002d01030004000000f0010500040000000201010004000000020101000e00000026060f001200ffffffff000008000000c0162c09cf16590907000000fc020000ffffff000000040000002d01050008000000fa02050001000000ffffff00040000002d0106002200000024030f00690ade01670ade01670ae401680ae401690ae6016c0ae601700ae401700ae301710ae301710ae101720ae001720adf01710ade01710adc016d0adc01040000002d01040004000000f0010600040000002d01030004000000f001050007000000fc020000ffffff000000040000002d01050008000000fa02050001000000ffffff00040000002d0106002200000024030f006b0a0102680a0102680a0702690a07026b0a09026d0a0902710a0702710a0602720a0602720a0402740a0302740a0202720a0102720aff016e0aff01040000002d01040004000000f0010600040000002d01030004000000f00105000a00000026060f000a00ffffffff0100000000000400000002010100040000000201010007000000fc020000bfbfbf000000040000002d01050008000000fa02050001000000ffffff00040000002d0106000c00000024030400b40a74009b0aa700310bec00480bbb00040000002d01040004000000f0010600040000002d01030004000000f00105000400000002010100040000000201010007000000fc020000000000000000040000002d01050008000000fa02050001000000ffffff00040000002d0106002000000024030e00b30a7100970aa800320bee004b0bba00b30a7100b30a7700470bbd00460bba002f0beb00320be9009c0aa5009d0aa800b60a7600b30a7700040000002d01040004000000f0010600040000002d01030004000000f0010500040000000201010004000000020101000e00000026060f001200ffffffff00000800000047167c05d116880607000000fc020000d9d9d9000000040000002d01050008000000fa02050001000000ffffff00040000002d0106002802000024031201ad0a0500ad0a0600aa0a0600aa0a0900a90a0900a90a0b00a60a0d00a60a0e00a40a0f00a40a1100a10a1200a10a13009e0a14009e0a16009c0a17009c0a1800990a1900990a1b00970a1c00970a1e00940a1f00940a2000930a2000930a2300900a2400900a25008e0a26008e0a29008b0a2b008b0a2c00880a2d00880a3000860a3100860a3200830a3400830a3600800a3700800a39007e0a3a007e0a3c007b0a3e007b0a3f00780a4100780a4300760a4400760a4700750a4700750a4a00730a4a00730a4c00710a4e00710a4f00700a4f00700a51006d0a53006d0a54006b0a54006b0a57006a0a57006a0a5900680a5a00680a5c00660a5c00660a5e00640a6000640a6200620a6200620a6500610a6500610a67005f0a69005f0a6c005d0a6c005d0a6e005a0a6f005a0a7200590a7200590a7400580a7400580a7700570a7700570a7a00550a7a00550a7c00540a7c00540a7f00520a7f00520a8200510a8200510a8400500a8400500a87004f0a87004f0a89004d0a89004d0a8c004c0a8c004c0a90004b0a90004b0a92004a0a92004a0a9500480a9500480a9800470a9800470a9a00460a9a00460a9e00440a9e00440aa000430aa000430aa300420aa300420aa600410aa600410aab003f0aab003f0aaf003e0aaf003e0ab2003c0ab2003c0ab4003b0ab4003b0ab9003a0ab9003a0abe00390abe00390ac200370ac200370ac600360ac600360ac900340ac900340ad000330ad000330ad500320ad500320ad800310ad800310ade002f0ade002f0ae6002e0ae6002e0aed002d0aed002d0af4002b0af4002b0afc002a0afc002a0a03012b0a03012b0a0201470a0201470a01014a0aff004a0afe004c0afd004c0afc004f0afc004f0afa00510af900510af800540af600540af500570af500570af400580af400580af1005a0af0005a0aee005d0aee005d0aed005f0aed005f0aeb00610ae900610ae800640ae800640ae700650ae700650ae400680ae300680ae1006a0ae0006a0adf006d0ade006d0adc006e0adc006e0ada00710ad800710ad700730ad600730ad500750ad500750ad200770ad100770ace007a0acd007a0aca007d0ac9007d0ac8007f0ac6007f0ac400820ac200820ac000830ac000830abd00840abd00840abb00870ab900870ab700890ab500890ab3008b0ab3008b0ab0008c0ab0008c0aae008e0aae008e0aab00900aaa00900aa700910aa700910aa500930aa500930aa000940aa000940a9e00960a9e00960a9b00970a9b00970a9900980a9900980a9600990a9600990a92009b0a92009b0a90009c0a90009c0a8d009d0a8d009d0a8a009e0a8a009e0a8500a00a8500a00a8200a10a8200a10a7d00a20a7d00a20a7b00a40a7b00a40a7800a50a7800a50a7300a60a7300a60a6f00a70a6f00a70a6a00a90a6a00a90a6100aa0a6100aa0a5c00ac0a5c00ac0a5800ad0a5800ad0a5300ae0a5300ae0a4a00af0a4a00af0a3f00b10a3f00b10a3100b20a3100b20a0600af0a0600af0a0500040000002d01040004000000f0010600040000002d01030004000000f001050007000000fc020000d9d9d9000000040000002d01050008000000fa02050001000000ffffff00040000002d01060030000000240316002d0a02012d0a07012e0a07012e0a0c01300a0c01300a0e012e0a0e012e0a0f01350a0f01350a0e01370a0c013a0a0b013a0a0a013c0a0a013c0a09013f0a0701420a0601420a0501440a0501440a0301460a0301460a0201040000002d01040004000000f0010600040000002d01030004000000f001050007000000fc020000d9d9d9000000040000002d01050008000000fa02050001000000ffffff00040000002d0106000c000000240304002b0a07012b0a0a012d0a0a012d0a0701040000002d01040004000000f0010600040000002d01030004000000f00105000a00000026060f000a00ffffffff0100000000000400000002010100040000000201010007000000fc020000000000000000040000002d01050008000000fa02050001000000ffffff00040000002d010600bc0100002403dc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d00770a4600970a1f00aa0a0a00ac0a0900aa0a0a00ac0a0700ae0a0600ad0a0700af0a0700ad0a0600af0a0700b20a0900af0a0600af0a2e00af0a2d00ae0a3200ae0a3c00ae0a3b00ad0a4100ad0a4700ad0a4600ac0a4a00ac0a5000ac0a4f00aa0a5400a90a5800a60a6200a60a6700a60a6600a50a6b00a40a6f00a30a7400a10a78009e0a7d009d0a82009c0a87009b0a8a00980a8e00970a9300940a9800930a9b00900aa0008f0aa5008a0aac00880ab000830ab800800abd007b0ac5007b0ac400780ac600710ad300710ad2006d0ad6006a0adb006a0ada00640ae000610ae600620ae4005d0ae7005a0aec005c0aeb00570aed00540af200550af100500af4004c0af7004e0af700480afa00420a0101430a0101320a0c01320a0f01350a0c01300a0c01310a0c01300a0b01300a0c012d0a07012e0a09012e0aff00290aff002d0a0e01320a1001290aec00290a09012b0a0f012e0a1001370a1201370a0e01360a0f01460a04014c0afe00500afc00540af7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70a5800670a5700610a5e005d0a6600550a7300510a7b004f0a82004b0a8800480a9000440a9600420a9e003e0aa5003c0aac00390ab300370abb00350ac200320ac900310ad1002e0ad8002d0adf002a0aee00290af500280afd00280a01012b0a0f01320a1001040000002d01040004000000f0010600040000002d01030004000000f00105000400000002010100040000000201010007000000fc020000000000000000040000002d01050008000000fa02050001000000ffffff00040000002d0106001200000024030700b20a4a00c20a5d00c20a5900ba0a7c00c20a7e00ca0a5900b90a4400040000002d01040004000000f0010600040000002d01030004000000f0010500040000000201010004000000020101000e00000026060f001200ffffffff00000800000074176606ae17880607000000fc020000000000000000040000002d01050008000000fa0200000100000000000000040000002d0106006000000024032e00c90a7a00c60a7a00c60a7b00c50a7b00c50a7b00c30a7b00c30a7c00c20a7c00c20a7d00c20a7d00c20a7f00c10a7f00c10a8500c20a8500c20a8700c20a8700c20a8800c30a8800c30a8800c30a8800c30a8900c60a8900c60a8a00ca0a8a00cc0a8a00cc0a8900cf0a8900cf0a8800d00a8800d00a8800d00a8800d00a8700d20a8700d20a8500d30a8500d30a7f00d20a7f00d20a7d00d00a7d00d00a7c00d00a7c00d00a7b00cf0a7b00cf0a7b00ce0a7b00ce0a7a00040000002d01040004000000f0010600040000002d01030004000000f001050007000000fc020000000000000000040000002d01050008000000fa0200000100000000000000040000002d0106006800000024033200ef0a8a00ec0a8a00eb0a8a00e90a8a00e90a8c00e90a8c00e90a8d00e80a8d00e80a8d00e70a8d00e70a8f00e70a8f00e70a8f00e50a9000e50a9500e70a9500e70a9800e70a9800e70a9800e80a9800e80a9900e90a9900e90a9a00eb0a9a00eb0a9a00f00a9a00f20a9a00f40a9a00f50a9a00f50a9900f70a9900f70a9800f70a9800f70a9800f80a9800f80a9700f80a9700f80a9500f90a9500f90a8f00f80a8f00f80a8d00f80a8d00f80a8d00f70a8d00f70a8c00f70a8c00f50a8a00f40a8a00f40a8a00040000002d01040004000000f0010600040000002d01030004000000f00105000a00000026060f000a00ffffffff0100000000000400000002010100040000000201010007000000fc020000a6a6a6000000040000002d01050008000000fa02050001000000ffffff00040000002d0106006400000024033000180a5c00180a5d00150a5e00150a6100130a6200130a6500120a6500120a6a00100a6a00100a7400140a7400140a7600180a7600180a77001c0a77001c0a78001f0a78001f0a7a00220a7a00220a7b00270a7b00270a7c002a0a7c002a0a7b002d0a7b002d0a78002e0a78002e0a7600300a7600300a7300310a7300310a7000320a7000320a6500330a6500330a6400300a6400300a62002c0a62002c0a6100280a6100280a6000250a6000250a5e00210a5e00210a5d001d0a5d001d0a5c00040000002d01040004000000f0010600040000002d01030004000000f001050004000000020101000400000002010100040000002d01020008000000fa0200000100000000000000040000002d0105009400000024034800190a5a00330a6400320a6400320a6a00320a6a00320a6d00320a6d00320a6f00310a6f00310a7100310a7100310a7200300a7200300a7300300a7300300a7400300a7400300a74002e0a74002e0a76002e0a76002e0a76002e0a77002e0a77002d0a77002d0a77002d0a78002d0a78002d0a78002d0a7a002c0a7a002c0a7a002c0a7a002a0a7b002a0a7b002a0a7b00290a7c002a0a7c00100a7300100a6d00100a6d00100a6a00120a6a00120a6700120a6700120a6600120a6600120a6500130a6500130a6400130a6400130a6200140a6200140a6200140a6200140a6100140a6100140a6100150a6000150a6000150a6000150a6000150a5e00150a5e00170a5e00170a5d00170a5d00170a5d00170a5d00180a5c00180a5c00180a5c00040000002d01040004000000f0010500040000002d010300040000000201010004000000020101000e00000026060f001200ffffffff0000080000003716750502178a0607000000fc020000000000000000040000002d01050008000000fa02050001000000ffffff00040000002d0106006c00000024033400270a0201290aff00290af6002a0aee002c0ae6002f0ad500320acd00390ab4003b0aac00440a9500470a8d004b0a8500570a6f005a0a69005e0a6100630a5900690a53006e0a4b00730a4400780a3c00840a2e008b0a2600970a18009e0a1200a50a0a00a60a0900a40a0500a10a06009a0a0e00930a1400860a23007f0a2b00730a39006e0a4100690a4900630a4f005e0a57005a0a5e00550a6500510a6d00450a8300420a8a003f0a9200360aaa00330ab3002c0aca002a0ad300270ae400250aed00230af500230afe00220a0101040000002d01040004000000f0010600040000002d01030004000000f001050007000000fc020000000000000000040000002d01050008000000fa02050001000000ffffff00040000002d0106006a000000240333008f0ab3008e0ab7008b0abb00890abf00840ac500820ac800800acc00780ad600760ad700730adb00710ade006e0ae2006a0ae300680ae700650aea00610aec00580af400550af500510af8004d0afa00470afe003c0a0501340a0801310a0a012d0a0b012a0a0d012d0a1501310a1201340a1001390a0f01410a0b014b0a0601520a0101550a0001590afd005d0afa00660af3006a0af0006d0aed00700aea00730ae700760ae400780ae0007f0ada00870ad100880acd008b0ac900900ac200930abf00940abb00970ab700040000002d01040004000000f0010600040000002d01030004000000f001050007000000fc020000000000000000040000002d01050008000000fa02050001000000ffffff00040000002d0106005000000024032600ae0a0900ae0a0500b50a2c00b50a3800b60a3900b60a4a00b50a4c00b50a5b00b40a5d00b40a6100b10a6900b10a6c00af0a7200ae0a7400ad0a7700ac0a7c00aa0a7f00a90a8600a70a8900af0a8c00b10a8800b20a8200b40a7f00b50a7a00b60a7700b70a7300b90a6e00b90a6c00bb0a6300bb0a5c00bd0a5300bd0a4e00be0a4b00be0a3900bd0a3600bd0a2b00b60a0400ad0a0100040000002d01040004000000f0010600040000002d01030004000000f001050007000000fc020000000000000000040000002d01050008000000fa02050001000000ffffff00040000002d0106000c00000024030400e00ab800e60a0601ec0a0601e60ab700040000002d01040004000000f0010600040000002d01030004000000f00105000a00000026060f000a00ffffffff0100000000000400000002010100040000000201010007000000fc020000000000000000040000002d01050008000000fa0200000100000000000000040000002d01060056000000240329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040000002d01040004000000f0010600040000002d01030004000000f0010500040000000201010004000000020101000e00000026060f001200ffffffff0000080000003b1777058a17520607000000fc020000000000000000040000002d01050008000000fa02050001000000ffffff00040000002d0106000c00000024030400e90ab000ed0adb00f20adb00ef0aaf00040000002d01040004000000f0010600040000002d01030004000000f001050007000000fc020000000000000000040000002d01050008000000fa02050001000000ffffff00040000002d0106001e00000024030d00a60a0b00ac0a0900ad0a0800aa0a0900af0a0900ae0a0800b20a0a00b50a0800b20a0300aa0a0300a70a0500a90a0500a40a0800040000002d01040004000000f0010600040000002d01030004000000f001050007000000fc020000000000000000040000002d01050008000000fa02050001000000ffffff00040000002d0106001800000024030a00a90a0700ad0a0900ac0a0500ac0a0700af0a0b00b20a0900af0a0500b10a0700b10a0300aa0a0200040000002d01040004000000f0010600040000002d01030004000000f00105000a00000026060f000a00ffffffff0100000000000400000002010100040000000201010007000000fc020000000000000000040000002d01050008000000fa0200000100000000000000040000002d0106000c000000240304001d0a61001c0a5c00a00a4a00a10a4f00040000002d01040004000000f0010600040000002d01030004000000f00105000400000002010100040000000201010007000000fc020000000000000000040000002d01050008000000fa02050001000000ffffff00040000002d0106006e000000240335002d0a7a002d0a7c002e0a7c00300a7f00310a8200320a8200330a8400350a8700360a8700370a8900390a8c003a0a8c003b0a8e003c0a91003e0a91003f0a9300410a9600420a9600430a9900440a9b00460a9b00470a9e00480aa0004c0aa0004c0a9f004e0a9f004e0a9d004c0a9d004b0a9a004a0a9a004a0a9800480a9800470a9500460a9500440a9200430a9200420a9000410a8d003f0a8d003e0a8a003c0a8a003b0a88003a0a88003a0a8500390a8500370a8300360a8300350a8000330a8000320a7d00310a7b00300a7b00300a7a00040000002d01040004000000f0010600040000002d01030004000000f001050004000000020101000400000002010100040000002d01020008000000fa0200000100000000000000040000002d01050010000000240306004e0a9d002e0a78002e0a77002d0a7b004a0aa0004e0a9e00040000002d01040004000000f0010500040000002d0103000400000002010100040000000201010007000000fc020000000000000000040000002d01050008000000fa02050001000000ffffff00040000002d0106003000000024031600320a6900320a6e003c0a6e003c0a6f00470a6f00470a7100500a7100500a72005a0a72005a0a7300670a7300670a7100680a7100680a6e005a0a6e005a0a6d004e0a6d004e0a6c00410a6c00410a6a00330a6a00330a6900040000002d01040004000000f0010600040000002d01030004000000f0010500040000000201010004000000020101000e00000026060f001200ffffffff00000800000057164406d2169506040000002d01020008000000fa0200000100000000000000040000002d0105000e00000024030500320a6d00650a7300680a6e00330a6900320a6900040000002d01040004000000f0010500040000002d010300040000002d01020008000000fa0205000100000000000000040000002d01050008000000fa0200000100000000000000040000002d0106000800000025030200940ab800ac0a8700040000002d01040004000000f001050004000000f0010600040000002d0103000a00000026060f000a00ffffffff0100000000000400000002010100040000000201010007000000fc020000000000000000040000002d01050008000000fa0200000100000000000000040000002d0106000e000000240305009b0aa8002f0bec00210bf500960ab4009c0aaa00040000002d01040004000000f0010600040000002d01030004000000f0010500040000000201010004000000020101000e00000026060f001200ffffffff000008000000e1164f062517ef0607000000fc020000000000000000040000002d01050008000000fa02050001000000ffffff00040000002d0106001400000024030800970abc00aa0a9500ac0a9500b70a7100af0a6e00a40a9200a40a9100900ab800040000002d01040004000000f0010600040000002d01030004000000f001050007000000fc020000000000000000040000002d01050008000000fa02050001000000ffffff00040000002d0106001200000024030700780adc00950ad800a60ab5009e0ab3008f0ad300910ad200770ad400040000002d01040004000000f0010600040000002d01030004000000f001050007000000fc020000000000000000040000002d01050008000000fa02050001000000ffffff00040000002d0106000c00000024030400ae0abc00b50a0c01ba0a0c01b50abb00040000002d01040004000000f0010600040000002d01030004000000f00105000a00000026060f000a00ffffffff01000000000004000000020101000400000002010100040000002d01020008000000fa02050001000000ffffff00040000002d01050008000000fa02000001000000ffffff00040000002d0106000800000025030200bd0abc00e00ad000040000002d01040004000000f001050004000000f0010600040000002d0103000400000002010100040000000201010007000000fc020000000000000000040000002d01050008000000fa0200000100000000000000040000002d010600a000000024034e00d00a0201cb0a0201ca0a0301c60a0301c60a0301c20a0301c20a0501bf0a0501bf0a0601bd0a0601bd0a0601bc0a0601ba0a0701b90a0701b90a0901b60a0901b60a0901b60a0901b50a0a01b40a0a01b40a0c01b20a0c01b20a0f01b40a0f01b40a1001b50a1001b50a1001b50a1001b50a1201b60a1201b70a1301b90a1301b90a1301bd0a1301bd0a1401c30a1401c30a1601ce0a1601cf0a1401d20a1401d70a1401d70a1301dc0a1301dc0a1301e00a1301e00a1201e30a1201e30a1001e40a1001e50a1001e70a1001e80a0f01e90a0f01e90a0f01eb0a0f01eb0a0e01ec0a0e01ed0a0c01ee0a0c01ee0a0a01f00a0a01f00a0701ee0a0701ee0a0601ed0a0601ed0a0601ed0a0601ed0a0501eb0a0501eb0a0301e90a0301e90a0301e50a0301e40a0201dd0a0201dd0a0201d40a0201d30a0201040000002d01040004000000f0010600040000002d01030004000000f0010500040000000201010004000000020101000e00000026060f001200ffffffff000008000000a9178e061d18ec0607000000fc020000000000000000040000002d01050008000000fa02050001000000ffffff00040000002d0106000c00000024030400350beb004e0bb4004a0bb200300be900040000002d01040004000000f0010600040000002d01030004000000f001050007000000fc020000000000000000040000002d01050008000000fa02050001000000ffffff00040000002d0106000c00000024030400220be4003d0bac00390baa001d0be300040000002d01040004000000f0010600040000002d01030004000000f001050007000000fc020000000000000000040000002d01050008000000fa02050001000000ffffff00040000002d0106006000000024032e00f10a8f00f20a9000f20a9c00f30a9d00f30aa700f20aa900f20aaa00f30aaa00f20aab00f20ab200f10ab300f10ab700ee0aba00ee0abb00ea0abf00e80ac000e60ac100e00ac100e00ac200de0ac200dc0ac100db0ac800e10ac800e10ac700e60ac700e80ac500ea0ac500ec0ac400ee0ac200f20abf00f20abd00f30abd00f30abc00f50abb00f50aba00f60aba00f50ab800f60ab800f60ab400f70ab300f70aaa00f90aa900f90a9c00f70a9a00f70a9100f60a8d00040000002d01040004000000f0010600040000002d01030004000000f00105000a00000026060f000a00ffffffff0100000000000400000002010100040000000201010007000000fc020000000000000000040000002d01050008000000fa0200000100000000000000040000002d0106000c00000024030400130a74004a0ae8004d0ae300180a6f00040000002d01040004000000f0010600040000002d01030004000000f00105000400000002010100040000000201010007000000fc020000000000000000040000002d01050008000000fa02050001000000ffffff00040000002d0106000c00000024030400360bb300690bd8006c0bd500390baf00040000002d01040004000000f0010600040000002d01030004000000f00105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4500000091b5000000000000010043006f006d0070004f0062006a0000000000000000000000000000000000000000000000000000000000000000000000000000000000000000000000000012000201ffffffffffffffffffffffff00000000000000000000000000000000000000000000000000000000000000000000000003000000680000000000000003004f0062006a0049006e0066006f00000000000000000000000000000000000000000000000000000000000000000000000000000000000000000000000000120002010500000008000000ffffffff0000000000000000000000000000000000000000000000000000000000000000000000000500000004000000000000004f0062006a0065006300740050006f006f006c00000000000000000000000000000000000000000000000000000000000000000000000000000000000000000016000101ffffffffffffffffffffffff000000000000000000000000000000000000000000b46f7c2f6cbd0100b46f7c2f6cbd010000000000000000000000008100000082000000830000008400000085000000860000008700000088000000890000008a0000008b0000008c0000008d0000008e0000008f000000900000009100000092000000930000009400000095000000960000009700000098000000990000009a0000009b0000009c0000009d0000009e0000009f000000fefffffffeffffff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feffffffe1000000e2000000e3000000e4000000e5000000e6000000e7000000feffffffe9000000ea000000eb000000ec000000ed000000ee000000ef000000fefffffff1000000f2000000f3000000f4000000f5000000f6000000f7000000feffffffffffffffffffffffffffffffffffffffffffffffffffffffffffffffffffffff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580000001c00000c00000000ffffffff010000000420ffff01000000000000000000580000000000000000000004000058040000030000000004000058040000040000000004000058040000050000000f0000f038000000000006f01800000083040000020000008200000001000000010000008300000040001ef110000000ffff00000000ff0080808000f7000010000f0002f054a40000100008f00800000082000000820400000f0003f0f2a300000f0004f028000000010009f0100000000000000000000000000000000000000002000af00800000000040000050000000f0004f0e800000002000af00800000002040000000a000003010bf0b80000004201204e00004301204e000045c14000000046c1120000007f01010001008001000000008101ffffff008301ffffff00bf0110001000c001ffffff00cb0100000000d00100000000d10100000000d70102000000ff01100018003f020000020010001000f0ff2d02310aa700310aa70061140000921e0000c328a700f332a700243d4e01243d2d02ba4abb4b243d9a4c243d414df332e84df332e84d0000bb4b00002d02310a060008000200004000ac0f0000ac01600080000010f00400000056000000000011f004000000010000000f0003f0480200000f0004f040000000010009f0100000000000000000000000b24d0000a04d000002000af0080000000304000001020000000010f00400000055000000000011f004000000010000000f0004f00801000002000af00800000004040000020a000003010bf0cc0000004201204e00004301204e000045c15400000046c1120000007f0101000100800100000000810100000000830100000000bf0110001000c001ffffff00cb0100000000d00100000000d10100000000d70102000000ff01100018003f020000020015001500f0ff9505803ee71b803e5823c832812ec832812e803e1534803e1534c8321534803e1534c832812e803ed344384a444c10273e3fb80b1534b80b15340000e71b0000e71bb80bbe10b80be71bb80b0000b80b9505803e060008000200004000ac140000ac0160008000000ff0100000000000000000000000d5110000480a0000000011f004000000010000000f0004f0e800000002000af00800000005040000020a000003010bf0ac0000004201204e00004301204e000045c13400000046c1120000007f0101000100800100000000810100000000830100000000bf0110001000c001ffffff00cb0100000000d00100000000d10100000000d70102000000ff01100018003f02000002000d000d00f0ff0b1a5704d5140000350500000000570400005c11672bff43d235ae4c3c40ae4c3c405748644ca83f644cdf392e4788350b1a5704060008000200004000ac0c0000ac0160008000000ff010000000973a0000dd310000b24d0000a04d0000000011f004000000010000000f0004f02e01000002000af00800000006040000000a000013010bf0fe0000004201204e00004301204e000045c18000000046c1120000007f01010001008001000000008101fff2de008301fff2de00bf0110001000c00100000000cb0100000000ce0100000000d00100000000d10100000000d70102000000ff01100010003f020000020020002000f0ff984c26286743e424ae38621eae3888137d2f050d4c26050d4c26c9161b1dc91683188813831883061b1d41031b1d000083180000c90d41039804c4099804050d310947103109201b9804621e9804a3210000e42400002b359804823998040540c90d8846621288468318c9491534c949ff470a4dff47a82e984c672b984c2628060008000200004000ac1f0000ac01600080000010f00400000054000000000011f004000000010000000f0004f05e05000002000af00800000007040000000a000013010bf02e0500004201204e00004301204e000045c1b004000046c1120000007f0101000100800100000000810100000000830100000000bf0110001000c00100000000cb0100000000ce0100000000d00100000000d10100000000d70102000000ff01100010003f02000002002c012c01f0ffd236ec0cb537070c0a396e0b0a39220bb539890ab539230a5f3a230a5f3ad7090a3b8b090a3b3e09b43bf208b43ba608973c5908973c9204b43b4604b43bad03d3349900283499007e334c00f0314c0046310000b92b00000f2b4c000f294c0065289900d72699002d26e5008225e500d82431012d243101a0227e01f5217e01f521ca014b2116024b211503f5216103f521ad034b21ad034b214604a0209204a0209105f61fdd05f61fc2064b1f0f074b1f5b07f61f0d08f61f3e094b1f8b094b1f230aa11e230aa11e220bf61fbb0bf61fa00ca020a00ca0209e0d4b21ea0d4b21cf0ea0221c0f8323680f2d26680f2d249811832398118323e411f521e4114b213012f61f3012f61f9612a11e9612a11ee312be1de312131d2f13131d7b13691c7b13be1b1414141b6014141bad14691af914bf19ab1531184416311890168717dc1687172917dc162917dc1675178715a519dd14a519dd14f1193214f119fa11f01a5011881b5011d51bfb0fd51bfb0f881b500f881b500f3c1bc30da31ac30d3e1a180df119180da519c30b0c19c30bc018190b7418190b27186e0adb176e0a7517e1087517360829173608dc168c07dc168c079016e1069016e1064416370644168c05f715a904f715ff034416aa0290160000901600007517aa00db17aa00c01855010c1955015919ff01a519ff013e1aaa02a31aaa02f01a5403881b5403211cff036d1cff03ba1ca9041f1da9046c1d8c05041e8c05511e37069d1e3706e91ee106361fe106e81f8c0734208c0781203608cd2036081921e1086621e1084b228b09b0228b09fd226e0a49236e0a9523190be223190b2e24c30b2e24c30bc7246e0c2d256e0c7925180dc525180d1226c30d5e26c30daa26a510aa26fa111226a51212263214c5253216c72432167a24dc162e2487172e248717e2233118952331187a2487177a2487171226dc165e26dc16412832168e2832160a2bdc16562bdc16862d31181f2e3118023087174e3087179b30dc16e730dc163331321680313216183287157e3287151733dd146333dd14fc338715483487154735dd149335dd14df353214df3532142c364f1378364f13c436a512c436a5121137fa115d37fa11c3375011c33750115b38a5105b38a510a838fb0ff438fb0f4039500f8d39500fd9396d0e253a6d0e243bc30d703bc30d6f4cb537074eb5378a4b60388a4b6038de460a3992460a394e41b5390141b539073d5f3aa23c5f3a093c0a3b093c0a3b703bb43b703bb43b243b973cd83a973c253a423d253a423d4039ec3d4039ec3d18322344d22d0549872c05493b2cb0493b2cb049ef2b5a4aa22b5a4a562b054b562b054bbd2ae84bbd2ae84b0b2a924cbf29924c73293d4d26293d4d8e28e74d4128e74daa263d4d5e263d4d7925924c2d25924c2e24e84be223e84b4923054bfd22054b4b225a4afe215a4ae81fb049e81fb049ba1c05496d1c05493e1a5b483e1a5b48c018b0477418b047751706477517064729177943ab1579435f152442ad142442601479416014964014149640c813ec3fc813ec3f7b13973ee312973e9612ec3d9612ec3d3012423d3012423de411973c9811973c4b11b43bff10b43bb3100a3bb3100a3b66105f3ace0f0a39680f60381c0f6038cf0e0a39cf0e0a399e0d6038520dd236ec0c060008000200004000ac2b0100ac01600080000010f00400000053000000000011f004000000010000000f0004f0f400000002000af00800000008040000000a000003010bf0c40000004201204e00004301204e000045c14c00000046c1120000007f0101000100800100000000810100004000830100004000bf0110001000c001ffffff00cb0100000000d00100000000d10100000000d70102000000ff01100018003f020000020013001300f0ff88492a10be3b1508be3b0000f52d00002b2015082b202a106212f11a62121a2b2b202f332b20443b6212443b00006e4b2b205943f52d5943f52d1a2b2b201a2b2b200623be3b2a1088492a10060008000200004000ac120000ac01600080000010f00400000052000000000011f004000000010000000f0004f01401000002000af00800000009040000000a000003010bf0e40000004201204e00004301204e000045c16c00000046c1120000007f01010001008001000000008101ff8ca6008301ff8ca600bf0110001000c001ffffff00cb0100000000d00100000000d10100000000d70102000000ff01100018003f02000002001b001b00f0ffc14c00004f3c00003238b7059a2eb7057d2a6f0b61266f0b442226110b1ade16ee15de167310951c73104c22560cec290000384c1d04384c1d04814639088146560cc9407310c9400b1a5b35271e5b354422a32f6126a32f7d2aec29b6324c2232384c22c14cb705c14c0000060008000200004000ac1a0000ac01600080000010f00400000051000000000011f004000000010000000f0004f0e801000002000af0080000000a040000000a000003010bf0b80100004201204e00004301204e000045c14001000046c1120000007f01010001008001000000008101fff2de008301fff2de00bf0110001000c001ffffff00cb0100000000d00100000000d10100000000d70102000000ff01100018003f020000020050005000f0ffbc3fac2ad142a52cee463d31194d2d35194d0e3d034a063f034aa741ee46a741d1429f43bc3f9f43913997457b36974566338f473b2d88490926784d8112784d6b0f804b560c804b4009884940098f476b0f9f434009063f40090e3d6b0f0e3d2b061e392b06263740092637560c2d35560c3d31560c353340092d352b0635331503353315033d3100003d310000452f4009c4246b0fc4246b0fcc224009db1e2b06db1e15033b1c1503431a2b064a182b065a14400962124009e107560ce905560cf0036b0ff8018112f8019d160000b3190000b319f801c81cf801b319f003b319e1079d16d909b319790cb319710ec81c6a10c81c3b1cde1fdb1e0926db1e09263b1c50305216663352167b364a1891393b1c9139cc227b36c4247b36bc265030ac2a5030a52c0926a52c0926452f7b36452f9139a52ca63ca52cbc3fac2a060008000200004000ac4f0000ac01600080000010f00400000050000000000011f004000000010000000f0004f05003000002000af0080000000b040000000a000003010bf0200300004201204e00004301204e000045c1a802000046c1120000007f01010001008001000000008101fff2a6008301fff2a600bf0110001000c001ffffff00cb0100000000d00100000000d10100000000d70102000000ff01100018003f0200000200aa00aa00f0ff734b0000734bb303d8491605d8498d08734b7a09734b2c0a974ddd0a974d8f0b36408f0b123e400c6c43400c0745f20c974df20c974d550e734b060f734b5611d8490712d8491c143d48cd143d486c16a2461d17a2468018074532190745e319d141461b3640461b3640331c123e331c773ce41c773c961ddc3a961d4239471ea737471e0c36f91e0c36ab1f7134ab1fb2300e21172f0e21172fbf217c2dac22e12bac22ab280f24ab28c0248726c02487267225ec247225ec242326462a2326e12bd5267c2dd526172f8627172f882a7c2d882a7c2d4f30e12b0031e12b1636462ac836462a8f3cab28403dab28b94387266b448726324aec24e44aec24e54d0000954b0000882a9b01d6299b017225bf037225bf03ac225a05bf215a050e21f5065c20f506f91ec60be41cc60b331c850f951a850fe319bb128018bb12cf17f0156c16f0157f158b17cd148b171c14c11ab912c11a0712e51c5611e51ca410801ea410801e060f1b20060f801e060f801ef30fe51cf30fe51ca410c11aa410c11a56118b17b9128b176a13f0156a13f0151c1455141c145514cd1455146a13bb12b912bb125611f015f30ff015060f8b17550e8b17f20c2619400c26198f0bc11a8f0bc11a2c0ae51c7a09e51c2a07c11ac705c11a6404261964042619b303ec24b200172fb200e12b1502462a1502462ac6028726640487261605ec2416055123c70551237906b6212a07b621dd0a51238f0b5123f20cec24a30dec24060f8726f30f8726a410ab28a410ab280712462ab912462a6a13e12b6a13e12bcd147c2dcd147c2d6c16172f6c16172f1d17172fcd147c2d1c147c2d5611e12ba410e12b060f462a060f462a8f0be12b8f0b7c2ddd0a172fdd0a172f8d087c2d8d087c2dc705172fc705172f6404b230b303b23015024d3215024d3263017134b20071340000734b0000060008000200004000aca90000ac01600080000010f0040000004f000000000011f004000000010000000f0004f0dc02000002000af0080000000c040000000a000003010bf0ac0200004201204e00004301204e000045c13402000046c1120000007f01010001008001000000008101ffffff008301ffffff00bf0110001000c001ffffff00cb0100000000d00100000000d10100000000d70102000000ff01100018003f02000002008d008d00f0ff663600006636d502a934d502a9346105593261055932ed079c30ed079c30e809e02ee809e02e740c242d740c242d010f672b010f672bfc10ab29fc10ab298813ee278813ee2714169e2514169e25e918e123e918e1239c1a25229c1a2522281d6820281d6820fc1fac1efc1fac1eaf21ef1caf21ef1c3b24331b3b24331b1027e2181027e2189c2926179c2926174f2b69154f2b6915242ead13242ead13b030f111b030f1116332341063323410ef34780eef34780ec337270cc337270c503a6b0a503a6b0a023cae08023cae08d73ef206d73ef20663413505634135051643790316437903eb45bc01eb45bc0177480000774800002a4a79032a4a7903034bae08034bae08dc4b270cdc4b270cfe4cf111fe4cf111d84d2617d84d2617dc4be218dc4be2185049331b5049331bc446ef1cc446ef1c1145ac1e1145ac1e3d4268203d426820b03f2522b03f2522fe3de123fe3de123293b9e25293b9e259d38ee279d38ee271136ab291136ab291534672b1534672b8931242d8931242dfd2ee02efd2ee02e022d9c30022d9c30762a5932762a5932e927a934e927a93415256636152566366223223862232238d620df39d620df39011e9b3b011e9b3b4e1c583d4e1c583dc219143fc219143fee166541ee1665416114214361142143af12de44af12de4422109a4622109a464e0d57484e0d57489b0b134a9b0b134a0f09cf4b0f09cf4b3a068c4d3a068c4dae035748ae035748d5022143d5022143fb01143ffb01143f2201df392201df39000066360000060008000200004000ac8c0000ac01600080000010f0040000004e000000000011f004000000010000000f0004f08402000002000af0080000000d040000000a000003010bf0540200004201204e00004301204e000045c1dc01000046c1120000007f01010001008001000000008101cecece008301cecece00bf0110001000c001ffffff00cb0100000000d00100000000d10100000000d70102000000ff01100018003f020000020077007700f0ffc8320000c8321302d4301302d4307e04e02e7e04e02e9b07ec2c9b07ec2cb70af82ab70af82a230d0429230d04293f1010273f1010275c1375245c137524d1168122d1168122e4188d20e4188d20001c991e001c991e751fa51c751fa51c8821b11a8821b11aa524bd18a524bd181928231619282316362b2f14362b2f14492d3b12492d3b12be304710be304710da33530eda33530eed355f0ced355f0c0a396b0a0a396b0a7f3cd0077f3cd0079b3fdc059b3fdc05ae41e803ae41e8032345f4012345f401404800004048f401534adc05534adc055c4b5f0c5c4b5f0cbe4c2f14be4c2f14c84db11ac84db11abe4ca51cbe4ca51c4949991e4949991e2d468d202d468d201a4481221a448122a5407524a5407524883d1027883d10276c3a04296c3a04290038f82a0038f82ae434ec2ce434ec2cc731e02ec731e02e5c2fd4305c2fd4303f2cc8323f2cc8322329633523296335ae255737ae2557379b234b399b234b397f203f3b7f203f3b0a1d333d0a1d333df71a273ff71a273fda171b41da171b416514b5436514b5434911a9454911a945360f9d47360f9d47190c9149190c9149a408854ba408854b9106794d9106794d7e0491497e0491497503a9457503a94513021b4113021b4109013f3b09013f3b0000c8320000060008000200004000ac760000ac01600080000010f0040000004d000000000011f004000000010000000f0004f03c02000002000af0080000000e040000000a000003010bf00c0200004201204e00004301204e000045c19401000046c1120000007f010100010080010000000081019a9a9a0083019a9a9a00bf0110001000c001ffffff00cb0100000000d00100000000d10100000000d70102000000ff01100018003f020000020065006500f0ffe02e0000e02e4f01a52c4f01a52c5d04692a5d04692a4b082e284b082e28380c3425380c34259610f8229610f8223413bd203413bd202217821e2217821e7f1b461c7f1b461c1d1e0b1a1d1e0b1a0b22cf170b22cf176826d5146826d514562a9a12562a9a12f42c5e10f42c5e105231230e5231230e3f35e80b3f35e80bde37ac09de37ac09cb3b7107cb3b7107294077042940770416443b0216443b02b5460000b54600000448770404487704c349ac09c349ac09124b230e124b230e614ccf17614ccf17b04d821eb04d821e614cbd20614cbd20c349f822c349f822654534256545342578412e2878412e288a3d692a8a3d692a7c3aa52c7c3aa52c8e36e02e8e36e02ea1321b31a1321b31932f5733932f5733a52b9235a52b9235b8278c38b8278c385a23c83a5a23c83abc20033dbc20033dce1c3e3fce1c3e3f71187a4171187a41d315b543d315b543e511f145e511f145880deb48880deb489a09264b9a09264bfc06624dfc06624dad05eb48ad05eb485d04b5435d04b5430e033e3f0e033e3f4f0192354f0192350000e02e0000060008000200004000ac640000ac01600080000010f0040000004c000000000011f004000000010000000f0004f0cc01000002000af0080000000f040000000a000003010bf09c0100004201204e00004301204e000045c12401000046c1120000007f0101000100800100000000810167676700830167676700bf0110001000c001ffffff00cb0100000000d00100000000d10100000000d70102000000ff01100018003f020000020049004900f0ff712800007128d101c424d101c424e0070222e0070222820b401f820b401ff5107e1cf5107e1c0317bc190317bc19a61afa16a61afa16192038141920381427268b1027268b109b2bc90d9b2bc90d3d2f080b3d2f080b4b3546084b354608bf3a8405bf3a8405613ec202613ec202d4430000d443c2021248460812484608e349c90de349c90db44b3814b44b3814854dc424854dc424b44b7128b44b71284046332b4046332b0342f52d0342f52d903cb730903cb7301d3778331d377833df323a36df323a366c2dfc386c2dfc38f927a93cf927a93cea216b3fea216b3f481e2d42481e2d42d518ef44d518ef44c612b147c612b147240f734a240f734ab109354db109734a0e06ef440e06ef44a2036b3fa2036b3fd101fc38d101fc38000071280000060008000200004000ac480000ac01600080000010f0040000004b000000000011f004000000010000000f0004f06c01000002000af00800000010040000000a000003010bf03c0100004201204e00004301204e000045c1c400000046c1120000007f0101000100800100000000810135353500830135353500bf0110001000c001ffffff00cb0100000000d00100000000d10100000000d70102000000ff01100018003f020000020031003100f0ff271d0000271df702a719f702a719db0c2816db0c2816ca12a812ca12a812b11b290fb11b290f94257f0a94257f0a7b2eff067b2eff066a3480036a3480034d3e00004d3e80033c44ff063c44ff063447290f3447290f2b4a28162b4a2816234dcf2f234dcf2f2b4a4e332b4a4e334541ce364541ce36593a4d3a593a4d3a7231cd3d7231cd3d8c2877428c287742a81ef645a81ef645b9187649b9187649d30ff54cd30f7649e409f645e409f645ef05cd3def05cd3df702ce36f702ce360000271d0000060008000200004000ac300000ac01600080000010f0040000004a000000000011f004000000010000000f0004f0e400000002000af00800000011040000000a000003010bf0b40000004201204e00004301204e000045c13c00000046c1120000007f0101000100800100000000810100000000830100000000bf0110001000c001ffffff00cb0100000000d00100000000d10100000000d70102000000ff01100018003f02000002000f000f00f0ff1739000004090000040904090000040900001b4204091b4204091f4b07121f4b1b421f4b1b421b421f4b1b421f4b04091b4204091b42000017390000060008000200004000ac0e0000ac01600080000010f00400000049000000000011f004000000010000000f0004f0e400000002000af00800000012040000000a000003010bf0b40000004201204e00004301204e000045c13c00000046c1120000007f0101000100800100000000810100000000830100000000bf0110001000c001ffffff00cb0100000000d00100000000d10100000000d70102000000ff01100018003f02000002000f000f00f0ffdc32000000008349371adb4d9a4d5704dc320000f53457045b489807c94627057f15244ba518544a3e0512476408b348ad397102f5345704dc320000060008000200004000ac0e0000ac01600080000010f00400000048000000000011f004000000010000000f0004f0dc02000002000af00800000013040000000a000003010bf0ac0200004201204e00004301204e000045c13402000046c1120000007f01010001008001000000008101ffffff008301ffffff00bf0110001000c001ffffff00cb0100000000d00100000000d10100000000d70102000000ff01100018003f02000002008d008d00f0ff00360000003696024634960246342c058d322c058d320b0841300b084130c409882ec409882e5a0ccf2c5a0ccf2c390f152b390f152bf2105c29f2105c298813a3278813a3271e16ea251e16ea2520189e2320189e23b61ae421b61ae4214c1d2b204c1d2b204f1f721e4f1f721ee421b91ce421b91c7a24001b7a24001b7d2647197d2647191329fa161329fa16a82b4115a82b4115ab2d8813ab2d88134130cf114130cf11d7321610d732161090345c0e90345c0e6f37a30c6f37a30c053aea0a053aea0abe3b9e08be3b9e089d3ee5069d3ee50633412c0533412c05ec427203ec427203cc45b901cc45b90161480000614800001b4a72031b4a7203f74a9e08f74a9e08d44ba30cd44ba30cfa4ccf11fa4ccf11d64dfa16d64dfa16d44b4719d44b47193e49001b3e49001ba846b91ca846b91cef44721eef44721e10422b2010422b207a3fe4217a3fe421c13d9e23c13d9e23e23aea25e23aea254c38a3274c38a32793365c2993365c29b333152bb333152b1e31cf2c1e31cf2c642f882e642f882e852c4130852c4130ef298d32ef298d3236284634362846345725003657250036c122b937c122b9370821723908217239721e2b3b721e2b3b931be43c931be43cda19303fda19303f4417ea404417ea406514a3426514a342ab125c44ab125c441610154616101546360dce47360dce477d0b88497d0b8849e708414be708414b08068d4d08068d4d7203ce477203ce479602a3429602a342b901303fb901303fdd007239dd007239000000360000060008000200004000ac8c0000ac01600080000010f00400000047000000000011f004000000010000000f0004f08c02000002000af00800000014040000000a000003010bf05c0200004201204e00004301204e000045c1e401000046c1120000007f01010001008001000000008101cecece008301cecece00bf0110001000c001ffffff00cb0100000000d00100000000d10100000000d70102000000ff01100018003f020000020079007900f0ff6f3300006f336302d4306302d4306f04e02e6f04e02e8107ec2c8107ec2ceb0af82aeb0af82af70c0429f70c042909101027091010271b131c251b131c257e1581227e15812290188d2090188d20a21b991ea21b991e061ea51c061ea51c1821b11a1821b11a2a24bd182a24bd188d26c9168d26c9169f292f149f292f14b12c3b12b12c3b12142f4710142f47102632530e2632530e38355f0c38355f0c44376b0a44376b0aae3a7708ae3a7708c03d8306c03d8306cc3fe803cc3fe8033543f4013543f40147460000474600005949e8035949e803b74a7708b74a7708bd4b530ebd4b530ec34cc916c34cc916c94db11ac34cb11ab74aa51cb74aa51c4d47991e4d47991e3b448d203b448d202f4281222f428122c63e1c25c63e1c25b43b1027b43b1027a8390429a83904293e36f82a3e36f82a2c33ec2c2c33ec2c2031e02e2031e02eb72dd430b72dd430a52a6f33a52a6f33992863359928633530255737302557371e224b391e224b3912203f3b12203f3b001d333d001d333d9619273f9619273f8a17c1418a17c1417814b5437814b5430f11a9450f11a945030f9d47030f9d47f10b9149f10b91498708854b8708854b7b06794d7b06854b6f049d476f049d476903b5436903b5436302333d6302333d5d0163355d01633500006f330000060008000200004000ac780000ac01600080000010f00400000046000000000011f004000000010000000f0004f03c02000002000af00800000015040000000a000003010bf00c0200004201204e00004301204e000045c19401000046c1120000007f010100010080010000000081019a9a9a0083019a9a9a00bf0110001000c001ffffff00cb0100000000d00100000000d10100000000d70102000000ff01100018003f020000020065006500f0ffe02e0000e02e0e03a52c0e03a52cad05692aad05692a9a092e289a092e28880df225880df2259610f8229610f8228314bd208314bd207118821e7118821e7f1b461c7f1b461c6d1f0b1a6d1f0b1a5a23cf175a23cf176826941568269415562a9a12562a9a12442e5e10442e5e105231230e5231230e3f35e80b3f35e80b2d39ac092d39ac09cb3b7107cb3b710729403505294035051644fa021644fa02b5460000b54600000448350504483505c349ac09c349ac09124b230e124b230e614ccf17614ccf17b04d821eb04d821e614cbd20614cbd20c349f822c349f8226545f2256545f22578412e2878412e28d93e692ad93e692a7c3aa52c7c3aa52c8e36e02e8e36e02ef0331b31f0331b31932f5733932f5733a52b5136a52b513607298c3807298c38a924c83aa924c83abc20033dbc20033d1d1e3e3f1d1e3e3f301a7a41301a7a41d315b543d315b5433413af463413af46470feb48470feb48e90a264be90a264b4b08624d4b08624dad05eb48ad05eb485d04b5435d04b5430e033e3f0e033e3f4f0151364f0151360000e02e0000060008000200004000ac640000ac01600080000010f00400000045000000000011f004000000010000000f0004f0d401000002000af00800000016040000000a000003010bf0a40100004201204e00004301204e000045c12c01000046c1120000007f0101000100800100000000810167676700830167676700bf0110001000c001ffffff00cb0100000000d00100000000d10100000000d70102000000ff01100018003f02000002004b004b00f0fff9270000f927a2033f25a2033f25e0079d21e0079d21530de31e530de31ec612291cc612291c0317701903177019771cb616771cb616ea21fc13ea21fc1327264311272643119b2ba00d9b2ba00d0e31e70a0e31e70a4b352d084b352d08bf3a7305bf3a73053240ba023240ba02d4430000d443ba0212482d0812482d08e349a00de349a00db44bfc13b44bfc13854d3f25854d3f25b44bf927b44bf9271248b22a1248b22a03426c2d03426c2d903c2630903c2630ee38df32ee38df32df329935df3299356c2d3b396c2d3b39ca29f53bca29f53bbb23af3ebb23af3e481e6841481e6841a61a2244a61a22443215dc463215dc46240f9549240f9549820b374d820b374de0079549e00795490e0622440e062244a203af3ea203af3ed1013b39d1013b390000f9270000060008000200004000ac4a0000ac01600080000010f00400000044000000000011f004000000010000000f0004f06c01000002000af00800000017040000000a000003010bf03c0100004201204e00004301204e000045c1c400000046c1120000007f0101000100800100000000810135353500830135353500bf0110001000c001ffffff00cb0100000000d00100000000d10100000000d70102000000ff01100018003f020000020031003100f0ff271d0000271def05a719ef05a719db0c2816db0c2816c215a812c215a812a81e290fa81e290f9425a90b9425a90b7b2eff067b2eff0661378003613780034d3e00004d3e80033c44ff063c44ff063447290f3447290f2b4a28162b4a2816234dcf2f234dcf2f2b4a4e332b4a4e333c44ce363c44ce36593a4d3a593a4d3a7231f73e7231f73e832b7742832b7742a021f645a021f645b9187649b9187649ca12f54cca12f54cdb0c7649db0cf645ef05f73eef05f73ef702ce36f702ce360000271d0000060008000200004000ac300000ac01600080000010f00400000043000000000011f004000000010000000f0004f0e400000002000af00800000018040000000a000003010bf0b40000004201204e00004301204e000045c13c00000046c1120000007f0101000100800100000000810100000000830100000000bf0110001000c001ffffff00cb0100000000d00100000000d10100000000d70102000000ff01100018003f02000002000f000f00f0ff1739000004090000040904090000040900001b4204091b4204091f4b07121f4b1b421f4b1b421b421f4b1b421f4b04091b4204091b42000017390000060008000200004000ac0e0000ac01600080000010f00400000042000000000011f004000000010000000f0004f0e400000002000af00800000019040000000a000003010bf0b40000004201204e00004301204e000045c13c00000046c1120000007f0101000100800100000000810100000000830100000000bf0110001000c001ffffff00cb0100000000d00100000000d10100000000d70102000000ff01100018003f02000002000f000f00f0ff6233000000007749371ada4d9a4d630462330000f53463045b48ad07c94635057f151c4ba5184a4a3e05ff466408a448ad39be02f534630462330000060008000200004000ac0e0000ac01600080000010f00400000041000000000011f004000000010000000f0004f04401000002000af0080000001a040000000a000003010bf0140100004201204e00004301204e000045c19c00000046c1120000007f01010001008001000000008101ffffff008301ffffff00bf0110001000c001ffffff00cb0100000000d00100000000d10100000000d70102000000ff01100018003f020000020027002700f0ffdb1a0000db1ada000000da000000cf08aa03cf08aa039d1153079d1153076c1a350c6c1a350c6022df0f6022df0f772b8813772b881346343217463432173a3cdb1a3a3cdb1a0945851e0945851ed74db635d74db635fd4ce84cfd4ce84c54433e4954433e496339954563399545ba2feb41ba2feb411126093d1126093d691c6039691c60397712b6357712b635cf080d32cf080d320000db1a0000060008000200004000ac260000ac01600080000010f00400000040000000000011f004000000010000000f0004f04001000002000af0080000001b040000000a000003010bf0100100004201204e00004301204e000045c19800000046c1120000007f01010001008001000000008101cecece008301cecece00bf0110001000c001ffffff00cb0100000000d00100000000d10100000000d70102000000ff01100018003f020000020026002600f0ff530700005307070100000701aa031503aa03ae0c5307ae0c53074d17350c4d17350ce520df0fe520df0fdc2b8813dc2b88137b3632177b3632171440db1a1440db1ab34a851eb34a851ec84deb41c84deb41c14ce84cc14ce84ca4483e49a4483e49a63c9545a63c95450031eb410031eb415925093d5925093db3196039b3196039b50db635b50db6350e020d320e020d32000053070000060008000200004000ac250000ac01600080000010f0040000003f000000000011f004000000010000000f0004f02401000002000af0080000001c040000000a000003010bf0f40000004201204e00004301204e000045c17c00000046c1120000007f010100010080010000000081019a9a9a0083019a9a9a00bf0110001000c001ffffff00cb0100000000d00100000000d10100000000d70102000000ff01100018003f02000002001f001f00f0ff6e0900006e094f0100004f010000ee030a04ee030a0475116e0975116e09ae1d780dae1d780da52b8311a52b83112d398d152d398d156545981965459819b04dbd48b04dbd48f14bc74cf14bc74c0841bd480841bd483132b2443132b2445a234f3f5a234f3f8314443b8314443b3d053a373d053a3700006e090000060008000200004000ac1e0000ac01600080000010f0040000003e000000000011f004000000010000000f0004f00401000002000af0080000001d040000000a000003010bf0d40000004201204e00004301204e000045c15c00000046c1120000007f0101000100800100000000810167676700830167676700bf0110001000c001ffffff00cb0100000000d00100000000d10100000000d70102000000ff01100018003f020000020017001700f0ff060f0000060fd1010000d101000016090206160902060b1a840a0b1a840a6c2d060f6c2d060f3240881332408813854d1b42854d1b42194b9f4c194b9f4c81361e4881361e48ea211b42ea211b42530d993d530d993d0000060f0000060008000200004000ac160000ac01600080000010f0040000003d000000000011f004000000010000000f0004f00c01000002000af0080000001e040000000a000003010bf0dc0000004201204e00004301204e000045c16400000046c1120000007f0101000100800100000000810135353500830135353500bf0110001000c001ffffff00cb0100000000d00100000000d10100000000d70102000000ff01100018003f020000020019001900f0ffa60e0000a60ef702e204f702e204ef050000ef050000cd11e204cd11e2047231c4097231c4092b4aa60e2b4aa60e234d393c234d393c2b4a9d472b4a9d4737467f4c37467f4c48409d4748409d47a81e1b41a81e1b41f702393cf702393c0000a60e0000060008000200004000ac180000ac01600080000010f0040000003c000000000011f004000000010000000f0004f0e400000002000af0080000001f040000000a000003010bf0b40000004201204e00004301204e000045c13c00000046c1120000007f0101000100800100000000810100000000830100000000bf0110001000c001ffffff00cb0100000000d00100000000d10100000000d70102000000ff01100018003f02000002000f000f00f0ff0b1b000004090000040904090000040900001b4204091b4204091f4b14301f4b1b421f4b1b421b421f4b1b421f4b04091b4204091b4200000b1b0000060008000200004000ac0e0000ac01600080000010f0040000003b000000000011f004000000010000000f0004f0e400000002000af00800000020040000000a000003010bf0b40000004201204e00004301204e000045c13c00000046c1120000007f0101000100800100000000810100000000830100000000bf0110001000c001ffffff00cb0100000000d00100000000d10100000000d70102000000ff01100018003f02000002000f000f00f0ff0000a201c81cda4d194d094d7b3600000000a2014009e60450301504252a7302c340674bd843c549de1f964a252a674b6b0f73024009e6040000a201060008000200004000ac0e0000ac01600080000010f0040000003a000000000011f004000000010000000f0004f04401000002000af00800000021040000000a000003010bf0140100004201204e00004301204e000045c19c00000046c1120000007f01010001008001000000008101ffffff008301ffffff00bf0110001000c001ffffff00cb0100000000d00100000000d10100000000d70102000000ff01100018003f020000020027002700f0ffdb1a0000db1a1c0100001c010000de08e204de08e20474118c0874118c080b1a350c0b1a350ca122df0fa122df0f382b8813382b8813ce333217ce333217ac3cdb1aac3cdb1a4245bd1f4245bd1fd94db635d94db635044de84c044de84c7d423e497d423e491239954512399545a72feb41a72feb413b26423e3b26423e891c983a891c983a1e13b6351e13b635b2090d32b2090d320000db1a0000060008000200004000ac260000ac01600080000010f00400000039000000000011f004000000010000000f0004f04001000002000af00800000022040000000a000003010bf0100100004201204e00004301204e000045c19800000046c1120000007f01010001008001000000008101cecece008301cecece00bf0110001000c001ffffff00cb0100000000d00100000000d10100000000d70102000000ff01100018003f020000020026002600f0ff8c0800008c08ff000000ff00e2045303e204a20c8c08a20c8c08f016350cf016350c3f21df0f3f21df0f8d2b88138d2b8813db353217db3532177f40db1a7f40db1acd4abd1fcd4abd1fcb4deb41cb4deb41cc4ce84ccc4ce84c7a473e497a473e492c3c95452c3c9545df30eb41df30eb419125423e9125423eee19983aee19983aa10eb635a10eb63553030d3253030d3200008c080000060008000200004000ac250000ac01600080000010f00400000038000000000011f004000000010000000f0004f02401000002000af00800000023040000000a000003010bf0f40000004201204e00004301204e000045c17c00000046c1120000007f010100010080010000000081019a9a9a0083019a9a9a00bf0110001000c001ffffff00cb0100000000d00100000000d10100000000d70102000000ff01100018003f02000002001f001f00f0ff560c0000560c440100004401000039041d0439041d045011390850113908681e560c681e560c7f2b73107f2b731096388f1496388f141a46ac181a46ac18b44d8844b44d8844704cc14c704cc14c9d40a4489d40a4484132884441328844e5236b40e5236b401d154f3c1d154f3cc206d336c206d3360000560c0000060008000200004000ac1e0000ac01600080000010f00400000037000000000011f004000000010000000f0004f00401000002000af00800000024040000000a000003010bf0d40000004201204e00004301204e000045c15c00000046c1120000007f0101000100800100000000810167676700830167676700bf0110001000c001ffffff00cb0100000000d00100000000d10100000000d70102000000ff01100018003f020000020017001700f0ff310900003109d1010000d1010000b1099804b1099804771c3109771c31093d2fc90d3d2fc90d0342621203426212854dce3e854dce3eb44b984cb44b984cee38ff47ee38ff475624674356246743240fce3e240fce3e000031090000060008000200004000ac160000ac01600080000010f00400000036000000000011f004000000010000000f0004f00c01000002000af00800000025040000000a000003010bf0dc0000004201204e00004301204e000045c16400000046c1120000007f0101000100800100000000810135353500830135353500bf0110001000c001ffffff00cb0100000000d00100000000d10100000000d70102000000ff01100018003f020000020019001900f0ffa60e0000a60ef702e204f702e204ec060000ec060000ca12e204ca12e2047231c4097231c4092b4aa60e2b4aa60e234dd93d234dd93d2b4a9d472b4a9d4734477f4c34477f4c45419d4745419d47a51fbb42a51fbb42f702d93df702d93d0000a60e0000060008000200004000ac180000ac01600080000010f00400000035000000000011f004000000010000000f0004f0e400000002000af00800000026040000000a000003010bf0b40000004201204e00004301204e000045c13c00000046c1120000007f0101000100800100000000810100000000830100000000bf0110001000c001ffffff00cb0100000000d00100000000d10100000000d70102000000ff01100018003f02000002000f000f00f0ff0c1e000004090000040904090000040900001b4204091b4204091f4b14301f4b1b421f4b1b421b421f4b1b421f4b04091b4204091b4200000c1e0000060008000200004000ac0e0000ac01600080000010f00400000034000000000011f004000000010000000f0004f0e400000002000af00800000027040000000a000003010bf0b40000004201204e00004301204e000045c13c00000046c1120000007f0101000100800100000000810100000000830100000000bf0110001000c001ffffff00cb0100000000d00100000000d10100000000d70102000000ff01100018003f02000002000f000f00f0ff00009801c81cdc4d194d104d7b3600000000980140090d0550304004252a6402c340784bd8439c49de1fac4a252a784b7310640240090d0500009801060008000200004000ac0e0000ac01600080000010f00400000033000000000011f004000000010000000f0004f0e002000002000af00800000028040000000a000003010bf0b00200004201204e00004301204e000045c13802000046c1120000007f01010001008001000000008101ffffff008301ffffff00bf0110001000c001ffffff00cb0100000000d00100000000d10100000000d70102000000ff01100018003f02000002008e008e00f0ff020f0000020fe7005c0ce7005c0cce01b609ce01b60901031007e803f903cf045301b6050000b60553018307a6025109f9036b0b4c056b0b4c05390d1007390d1007060f6308060fb609d410090bee125c0cbc14af0d8916020f8916020f5718c6105718c610241a1912241a6c133f1cbf140c1e1216da1f6517a721b818a721b818c2230b1ac2230b1a8f25cf1b8f25221d5d27751e2a29c81f452b1b21122d6e22122d6e22e02ec123e02ec123ae308525ae30d826c8322a2896347d296336d02a3138232c3138232cfe39762dfe39762d193c3a2f193c8d30e63de031b43f3333814186349c43d9359c43d93569452c3769452c373747f0383747433a0449963b1f4be93cec4ce93cd34d8f3fd34d8f3fec4c3542ec4c3542064c4c45064c4c451f4bf247eb49984a0449af4d1e48af4d5046eb4b5046eb4b8244984a8244984a684245496842f2479a409f46cd3e4c45ff3cf943ff3cf943323b3542323b35421739e2401739e2404a378f3f4a373c3e7c35e93caf33963b9431433a9431433ac72ff038c72ff038f92d2c37f92d2c372c2cd9352c2c8634112a33334428e03176268d3076268d30a9243a2fa9243a2fdb22762ddb22762dc120232cc120d02af31e7d29261d2a28581bd826581bd8263e1985253e1985257017c1237017c123a2156e22a2151b21d513c81fba11751eed0f221ded0f221d1f0ecf1b1f0ecf1b520c0b1a520c0b1a370ab818370a65176a0812169c06bf14cf046c13cf046c130103191201031912e700c610e700c6100000020f0000060008000200004000ac8d0000ac01600080000010f00400000032000000000011f004000000010000000f0004f09402000002000af00800000029040000000a000003010bf0640200004201204e00004301204e000045c1ec01000046c1120000007f01010001008001000000008101cecece008301cecece00bf0110001000c001ffffff00cb0100000000d00100000000d10100000000d70102000000ff01100018003f02000002007b007b00f0fffd110000fd111601d90c1601d90c2c02c4092c02c4094103af064103af0657049903570499036d05000083068b010b099903360b2405620daf06620daf068d0f39088d0f39081612c4091612c40941144f0b4114d90c6d16e80e98187310201bfd11201bfd114c1d88134c1d8813781f1315781f1315a3219d16a32128182b24b3195726c11b82284c1d82284c1dae2ad71eae2ad71ed92c6120d92c6120622fec21622f77238d310225b9331027e4359b28e4359b286c38252a6c38252a983ab02b983ab02bc43c3b2dc43cc62eef3e503077415f32a343e933a343e933ce457435ce457435fa47ff36fa47ff36254a8a38254a143aae4c143ac34d383fc34d383fae4c4e42ae4c4e42984b6345984b6345254a794810497948fa47124cfa47124ce4469c4de4469c4db944124cb944874a8d4279480540ee46d93d6345ae3bd843ae3bd84382394e4282394e425737c3405737383fcf34ad3da3329f3b7730143a4c2e8a384c2e8a38c42bff36c42bff36982974359829e9336d275f3241255030b922c62e8d203b2d8d203b2d621eb02b621eb02b361c252a361c9b28ae19102783170225571577232b13ec212b13ec210011612000116120780ed71e780e4c1d4c0cc11b210ab319f50728186d059d166d059d16410313154103131516018813160188130000fd110000060008000200004000ac7a0000ac01600080000010f00400000031000000000011f004000000010000000f0004f03c02000002000af0080000002a040000000a000003010bf00c0200004201204e00004301204e000045c19401000046c1120000007f010100010080010000000081019a9a9a0083019a9a9a00bf0110001000c001ffffff00cb0100000000d00100000000d10100000000d70102000000ff01100018003f020000020065006500f0ff5c1100005c115d01a40d5d01a40dba02ec09ba02ec0917049505170495057305dc01d006dc01a1080000a108dc015b0bb803150e9505150e9505ce100f08ce100f088813ec098813c80bb616a40d7019800f291c5c11e31e3913e31e39131122151511221515cb249017cb246c198427481b3e2a241d6c2d011f2630dd202630dd20df32b922df32b9229935342599351027c738ec28813bc82a3a3ea52cf440812ef440812eae435d30ae435d30dc46d832dc46b434954990364f4c9036ac4d493aac4d493a4f4c013e4f4c013ef24a5842f24a584295491146954911463848c949dc46c9497f45814d7f45814d5142a54b5142a54b973fc949973fed47dd3c1146243a3444f6365842f63658423c347c403c347c408231013e8231013ec92e253cc92e493a9b2b6c38e12890362726b4342726b4346e23d8326e23d832b4205d30b4205d30861d812e861da52ccc1ac82a1318ec2859151027591510272b1234252b123425710fb922710fb922b80cdd20b80c011ffe09241dd006481b17046c1917046c195d0190175d01901700005c110000060008000200004000ac640000ac01600080000010f00400000030000000000011f004000000010000000f0004f0f001000002000af0080000002b040000000a000003010bf0c00100004201204e00004301204e000045c14801000046c1120000007f0101000100800100000000810167676700830167676700bf0110001000c001ffffff00cb0100000000d00100000000d10100000000d70102000000ff01100018003f020000020052005200f0ffa9150000a915d5013e10d5013e10aa039a0baa039a0b7e05f6067e05f6065307520228095202fd0a0000fd0a5202420fa404420fa404ec12f606ec12f60695164809951648093f1a9a0b3f1aec0d851e3e102e225613d825a915d825a9158129fb178129fb172b2d4d1a2b2d4d1a70319f1c7031f11e1a354321c3385b246d3cad266d3cad26b340ff28b340ff285c44512b5c44512b0648a32d0648f52faf4bf52f844d5f35844d5f35af4b033aaf4b033ada49a83eda49a83e06484c4306484c433146b6485c44b64887425a4db340084b6d3cb6486d3cb648c3386446c33864461a354c431a354c437031fa407031a83e2b2d563c8129033ad825b137d825b1372e225f352e225f35851e4732851e47323f1af52f3f1aa32d9516512bec12ff28420fad26420fad26fd0a5b24fd0a5b245307432153074321aa03f11eaa039f1c0000a9150000060008000200004000ac510000ac01600080000010f0040000002f000000000011f004000000010000000f0004f06c01000002000af0080000002c040000000a000003010bf03c0100004201204e00004301204e000045c1c400000046c1120000007f0101000100800100000000810135353500830135353500bf0110001000c001ffffff00cb0100000000d00100000000d10100000000d70102000000ff01100018003f020000020031003100f0ff351500003515f702820ef702820eef05b206ef05b206e6080000de0b0000c4145903c4145903b11bb206b11bb206a021290ba021820e8f27db117e2d35156a348e18593ae71b593ae71b4840401f4840401f3746b72337461027234d7534234d75342e49453c2e49453c3746f7423746f7423f43a9494840a949593a024d593a024d6a34a9496a34a9497e2d50467e2d50468f27f7428f279e3fa021453cb11bce37c4147534d50e1b31d50e1b31e608c22de608c22df702692af702692a000035150000060008000200004000ac300000ac01600080000010f0040000002e000000000011f004000000010000000f0004f0e400000002000af0080000002d040000000a000003010bf0b40000004201204e00004301204e000045c13c00000046c1120000007f0101000100800100000000810100000000830100000000bf0110001000c001ffffff00cb0100000000d00100000000d10100000000d70102000000ff01100018003f02000002000f000f00f0ff071200000409000004096009000060090000a0410409a0410409004b1739004b1b42004b1b42a0411f4ba0411f4b60091b4260091b42000007120000060008000200004000ac0e0000ac01600080000010f0040000002d000000000011f004000000010000000f0004f0e400000002000af0080000002e040000000a000003010bf0b40000004201204e00004301204e000045c13c00000046c1120000007f0101000100800100000000810100000000830100000000bf0110001000c001ffffff00cb0100000000d00100000000d10100000000d70102000000ff01100018003f02000002000f000f00f0ff00002e079f3bd64db74da8461812000000002e075805e708bd137203a00f72035e4885479a49ef449f3b644a173e414b58052e075805e70800002e07060008000200004000ac0e0000ac01600080000010f0040000002c000000000011f004000000010000000f0004f0dc02000002000af0080000002f040000000a000003010bf0ac0200004201204e00004301204e000045c13402000046c1120000007f01010001008001000000008101ffffff008301ffffff00bf0110001000c001ffffff00cb0100000000d00100000000d10100000000d70102000000ff01100018003f02000002008d008d00f0ff440f0000440f3401920c3401920c1a02e1091a02e10901032f07e8030a04cf045901b6050000b60559018307b2029e090a046b0b6305390d2f07390d2f07060f8808060f88082111e1092111e109ee123a0bee12920cbc14eb0d8916440f57181011711a6912711a69123f1cc1133f1cc1130c1e1a150c1e1a15da1f7316da1fcc17f4212519c223f11a8f25491c5d27a21d5d27a21d7729fb1e7729fb1e452b5420452b5420122dad21122d0623e02ed124ae302a26c83283279634dc289634dc286336352a6336352a31388d2b31388d2b4b3ae62c4b3ab22e193c0b30e63d6431b43fbd32ce411534ce4115349c436e359c436e356945c7366945c736374720383747ec390449443b1f4b9d3cec4c9d3cd34d4f3fd34d4f3fec4c0142ec4c0142064c2545064c25451f4bd747384a884a0449ad4d1e48ad4d5046e14b5046e14b8244884a8244884ab5423049b542d7479a407e46cd3e2545ff3ccc43323b0142323b01426439a8406439a8404a374f3f4a374f3f7c35f63d7c359d3caf33443be131ec39c72f2038f92dc736f92dc7362c2c6e352c2c6e355e2a15345e2a15344428bd324428643176260b30a924b22edb22e62cc1208d2bc1208d2bf31e352af31e352a261ddc28261ddc28581b8327581b2a268a19d12470170623a215ad21d5135420d51354200712fb1e0712fb1eed0fa21ded0fa21d1f0e491c1f0ef11a520c2519840acc176a0873169c061a159c061a15cf04c113cf04c113010369120103691234011011340110110000440f0000060008000200004000ac8c0000ac01600080000010f0040000002b000000000011f004000000010000000f0004f09002000002000af00800000030040000000a000003010bf0600200004201204e00004301204e000045c1e801000046c1120000007f01010001008001000000008101cecece008301cecece00bf0110001000c001ffffff00cb0100000000d00100000000d10100000000d70102000000ff01100018003f02000002007a007a00f0ff350f0000350f1601890b1601890b2c0264082c0264089e033e059e033e05b4041902c9051902df060000df0619020b09ac03360b3e05bf0dd106ea0f6408ea0f64081612f6091612f6094114890b4114890bc916a20dc916350ff518c710201b5a124c1ded13781f7f15781f7f1500221217002212172b242b192b242b195726be1a5726501c8228e31d0b2b761f362d0821622f9b22622f9b228d31b4248d31b42415344726153447264136d92741366c296c38ff2a983a912c203d242e4c3f3d304c3f3d307741d0317741d031a3436233a3436233ce45f534ce45883657481a38824aad39ae4cad39c34deb3ec34deb3eae4c1142ae4c1142984b3645984b3645824ae248824ae2486c49074c5748074c41479a4d41479a4db944074cb944074c8d42744a8d42744a6140e2486140c946363e3645ae3ba3438239114257377e4057377e402b35eb3e2b35eb3ea332593da332593d7730403b7730ad394c2e1a38202c8836f529f5346d2762336d2762334125d0314125d03115233d3015233d30ea20242eea20912c621eff2a361c6c290b1ad927df174726df1747265715b4245715b4242b139b222b139b22001108210011761fd40ee31da90c501c210abe1af5072b19f5072b19c9051217c90512179e037f159e037f151601ed131601ed130000350f0000060008000200004000ac790000ac01600080000010f0040000002a000000000011f004000000010000000f0004f03802000002000af00800000031040000000a000003010bf0080200004201204e00004301204e000045c19001000046c1120000007f010100010080010000000081019a9a9a0083019a9a9a00bf0110001000c001ffffff00cb0100000000d00100000000d10100000000d70102000000ff01100018003f020000020064006400f0ffc9110000c9115d01f90d5d01f90dba022a0aba022a0a1704b7051704b705e805e8014407e801a1080000a108e8015b0bd003150eb705ce104208fc132a0afc132a0ab616110cb616110c7019f90d7019f90d291ce10f291cc911571fb11311223b16cb24231884270b1a84270b1ab22af21bb22af21b6c2dda1d6c2dda1d2630c21f2630aa21df32342499351c26c7380428813bec29813bec293a3ed42b3a3ed42bf440bb2df440bb2d2244a32f22442e32dc4615349549fd354f4cfd35ac4db53bac4db53b4f4c843f4f4c843ff24af643f24af6439549c6479549c6473848964bdc46964b7f457d4d7f457d4dc542964bc542964b973fae49973fae49dd3cc647dd3cde45243af6436a370f423c34843f82319c3d82319c3dc92eb53bc92eb53b0f2ccd390f2ccd39e128e537e128fd35272615346e232e32b420a32f861dbb2d861dbb2dcc1ad42bcc1ad42b1318ec291318ec295915042859151c269f123424710faa21b80cc21ffe09da1dfe09da1d4407f21b4407f21b17040b1a17040b1a5d0123185d0123180000c9110000060008000200004000ac630000ac01600080000010f00400000029000000000011f004000000010000000f0004f0e001000002000af00800000032040000000a000003010bf0b00100004201204e00004301204e000045c13801000046c1120000007f0101000100800100000000810167676700830167676700bf0110001000c001ffffff00cb0100000000d00100000000d10100000000d70102000000ff01100018003f02000002004e004e00f0ff521600005216d1018a11d1018a11a203f50ba203f50b73052d0773052d074407640216096402820b0000820b6402240fc804c6122d07681691090b1af50b0b1af50b481e590e481e590eea218a11ea218a118c25ee138c2552162f29b7186c2d1b1b0e317f1db034e31fb034e31f5338142353381423903c7825903c78253240dc273240402ad443a52c7747092fb44b092f854d0237854d0237b44bca3bb44bca3b484993404849934077475b4577475b45a545f04ad443f04a0342544d0342544d613ef04a613ef04a243a8b48243a8b4881365b458136f742df3293403d2f2e3e9b2bca3b5e2766395e276639bb230237bb23023719209d3419209d34771c6d31771c092f3a18a52c9714402af510dc27530d7825530d782516091423160914237305e31f7305e31fd1017f1dd1017f1d000052160000060008000200004000ac4d0000ac01600080000010f00400000028000000000011f004000000010000000f0004f06401000002000af00800000033040000000a000003010bf0340100004201204e00004301204e000045c1bc00000046c1120000007f0101000100800100000000810135353500830135353500bf0110001000c001ffffff00cb0100000000d00100000000d10100000000d70102000000ff01100018003f02000002002f002f00f0ff351500003515f702820ef702820eef05d007ef05d007e6080000de0b0000b9185903b9185903a81ed007a81ed0079724290b9724820e862adb117231351561378e18503de71b503de71b3f435e203f435e202b4ab7232b4ab723234d7534234d75342b4a453c2b4a453c3746f7423746f7423f43a9494840a949593a024d593aa9496a3450467b2ef7428f279e3f8f279e3fa021453ca021453cb11beb38b11beb38c2157534c2151b31d50ec22de608692af702692a000035150000060008000200004000ac2e0000ac01600080000010f00400000027000000000011f004000000010000000f0004f0e400000002000af00800000034040000000a000003010bf0b40000004201204e00004301204e000045c13c00000046c1120000007f0101000100800100000000810100000000830100000000bf0110001000c001ffffff00cb0100000000d00100000000d10100000000d70102000000ff01100018003f02000002000f000f00f0ff0712000004090000040904090000040900001b4204091b4204091f4b17391f4b1b421f4b1b421b421f4b1b421f4b04091b4204091b42000007120000060008000200004000ac0e0000ac01600080000010f00400000026000000000011f004000000010000000f0003f0d80500000f0004f040000000010009f010000000fefffffffffffffff84d0000004e000002000af0080000003504000001020000000010f00400000025000000000011f004000000010000000f0004f0f000000002000af00800000036040000020a000003010bf0b40000004201204e00004301204e000045c13c00000046c1120000007f0101000100800100000000810100000000830100000000bf0110001000c001ffffff00cb0100000000d00100000000d10100000000d70102000000ff01100018003f02000002000f000f00f0ff00002e07393bd64db44da8461012000000002e070a05e708be13bc038a0fbc033f4885478149ef44393b644abe3d414b0a052e070a05e70800002e07060008000200004000ac0e0000ac0160008000000ff0100000009c300000d7280000f84d0000334a0000000011f004000000010000000f0004f0c800000002000af00800000037040000020a000003010bf08c0000004201204e00004301204e000045c11400000046c1120000007f0101000100800100000000810100000000830100000000bf0110001000c001ffffff00cb0100000000d00100000000d10100000000d70102000000ff01100018003f020000020005000500f0ffe803d34db14d1a025a4900000000064ce803d34d060008000200004000ac040000ac0160008000000ff010000000fefffffff11c0000681c0000d53c0000000011f004000000010000000f0004f0c800000002000af00800000038040000020a000003010bf08c0000004201204e00004301204e000045c11400000046c1120000007f0101000100800100000000810100000000830100000000bf0110001000c001ffffff00cb0100000000d00100000000d10100000000d70102000000ff01100018003f020000020005000500f0ff000020034c4bc74dc64db24b2e03000000002003060008000200004000ac040000ac0160008000000ff0100000003f1900006f1d0000223c000007390000000011f004000000010000000f0004f0f002000002000af00800000039040000020a000003010bf0b40200004201204e00004301204e000045c13c02000046c1120000007f0101000100800100000000810100000000830100000000bf0110001000c001ffffff00cb0100000000d00100000000d10100000000d70102000000ff01100018003f02000002008f008f00f0ff351800003518cf039c1c2d049c1c8306e91fe106e91fb9089c1cb9089c1cb00a9c1c520a3518b00a9c1cb00ae8146d0be814290c9b11290c9b11880c4e0e050d4e0e640db407200eb4077f0e67043b0f0000f80f000091116704ef1167041418b4077218b4072f19010b261b4e0e841b4e0e261b4e0e841b9b11e21b9b119f1ce8149f1ce814fd1c35187b1d3518fd1ce814fd1c3518da1d9c1c381e9c1c961ee91ff51ee91f531f3623102036238d2083264a213623a82136238023e91f7725e91ff1269c1c6e279c1c2b283518a42935189c2be814b72ce814db32351898333518e4379c1ca1389c1cff38e91fc53e3623823f36233f408326fb4083269442d0295143d13475491e38904a1e386c4b6b3b874cb83e444db83e014e064da24d064de64ca048294c5245ee4a5245324a054217491e385143d1349442d1349d406a30e03f6a30243f1d2d673ed029ff38d029433883266637832639333623db323623152d83269c2b8326032ad0292b28d029cd271d2df1261d2d77256a3080236a300722d134a821d134ec206a3010201d2db11f1d2df51ed029961ed029da1d83267b1d8326fd1c36239f1c3623411ce91f411ce91fe21b9c1c841be91f841b3518c71a3518691ae8142f19e81472189b1114189b1191114e0e91114e0e76109b11f80f9b113b0fe814dd0ee8147f0e35187f0e3518c20d9c1cc20d9c1c640d3623880c3623290c83266d0b83260e0bd029b00a8326b00ad029b00ad02917091d2db9081d2de106d0298306d029cf03832671038326000035180000060008000200004000ac8e0000ac0160008000000ff0100000008f250000ffffffffc4300000004e0000000011f004000000010000000f0004f0bc00000002000af0080000003a040000000a000003010bf08c0000004201204e00004301204e000045c11400000046c1120000007f0101000100800100000000810100000000830100000000bf0110001000c001ffffff00cb0100000000d00100000000d10100000000d70102000000ff01100018003f020000020005000500f0ff310036030000c54ddf4d2149104e000031003603060008000200004000ac040000ac01600080000010f00400000024000000000011f004000000010000000f0004f01c01000002000af0080000003b040000000a000003010bf0ec0000004201204e00004301204e000045c17400000046c1120000007f0101000100800100000000810100000000830100000000bf0110001000c001ffffff00cb0100000000d00100000000d10100000000d70102000000ff01100018003f02000002001d001d00f0ffc00048033000480330003d060000d84a0000d04c3000d04c6000cc4d9000cc4d414ddc49704ddf48b04ddf48b04de347e04d9346104e4803104e4c02e04dfc00e04d0000704d0000c0004803c0003109704d3d06e14c4803b14c9346414d9f439000e3472f01d84a5f013d06c0003109c0004803060008000200004000ac1c0000ac01600080000010f00400000023000000000011f004000000010000000f0004f0e800000002000af0080000003c040000000a000003010bf0b80000004201204e00004301204e000045c14000000046c1120000007f01010001008001000000008101ffffff008301ffffff00bf0110001000c001ffffff00cb0100000000d00100000000d10100000000d70102000000ff01100018003f020000020010001000f0ff960007120000071200001b4232001b4264001f4b96001f4b7a4d1739ac4d1430dd4d1430dd4d10270f4e0c1e0f4e0712dd4d0409dd4d00007a4d000096000712060008000200004000ac0f0000ac01600080000010f00400000022000000000011f004000000010000000f0003f0380300000f0004f040000000010009f0100000000000000000000000114e0000024e000002000af0080000003d04000001020000000010f00400000021000000000011f004000000010000000f0004f0f400000002000af0080000003e040000020a000003010bf0b80000004201204e00004301204e000045c14000000046c1120000007f0101000100800100000000810100000000830100000000bf0110001000c001ffffff00cb0100000000d00100000000d10100000000d70102000000ff01100018003f020000020010001000f0ff9200b9220000b92200007245310072456100f44b9200f44b7e4d3c29af4db922df4db922df4d361c104eb415104e310fdf4dae08df4d00007e4d00009200b922060008000200004000ac0f0000ac0160008000000ff010000000cf00000000000000a14d00000d050000000011f004000000010000000f0004f0f000000002000af0080000003f040000020a000003010bf0b40000004201204e00004301204e000045c13c00000046c1120000007f0101000100800100000000810100000000830100000000bf0110001000c001ffffff00cb0100000000d00100000000d10100000000d70102000000ff01100018003f02000002000f000f00f0ff0000ae4c00008c4da00f8c4d581bfb4d1027fb4dc8328c4d803e8c4d803e1d4d384aae4c384ade00803e6f00803e00000000000000004d010000ae4c060008000200004000ac0e0000ac0160008000000ff010000000000000003f0200003f010000024e0000000011f004000000010000000f0004f0f400000002000af00800000040040000020a000003010bf0b80000004201204e00004301204e000045c14000000046c1120000007f0101000100800100000000810100000000830100000000bf0110001000c001ffffff00cb0100000000d00100000000d10100000000d70102000000ff01100018003f020000020010001000f0ff0000894c00008c4dd0078c4d3b12fb4d0b1afb4ddb218c4dab298c4dab29f84c7b31894c854b7201854b03011b4194001b4100000b1a00000b1a72010000894c060008000200004000ac0f0000ac0160008000000ff010000000324c000000000000114e0000e74b0000000011f004000000010000000f0004f0e800000002000af00800000041040000000a000003010bf0b80000004201204e00004301204e000045c14000000046c1120000007f01010001008001000000008101ffffff008301ffffff00bf0110001000c001ffffff00cb0100000000d00100000000d10100000000d70102000000ff01100018003f020000020010001000f0ff9210310a0000310a00008a401a078a409210ba4aad17ba4a15348a40303b5936a8445936a844282cc24b921ec24b6114a844310aa8440000fb2c00009210310a060008000200004000ac0f0000ac01600080000010f00400000020000000000011f004000000010000000f0004f04e00000012000af00800000042040000000a000053000bf01e000000bf0110001000c001ffffff00cb0100000000ff01000008003f0200000200000010f0040000001f000000000011f004000000010000000f0004f0e800000002000af00800000043040000000a000003010bf0b80000004201204e00004301204e000045c14000000046c1120000007f01010001008001000000008101ffffff008301ffffff00bf0110001000c001ffffff00cb0100000000d00100000000d10100000000d70102000000ff01100018003f020000020010001000f0ff04090000000000000000a8124102a8125b4176495c44f54c9d46f54cde4876491f4b76491f4bf645604d4c41604dcd3d1f4b4d3a1f4bce36de48ce3604090000060008000200004000ac0f0000ac01600080000010f0040000001e000000000011f004000000010000000f0004f0e002000002000af00800000044040000000a000003010bf0b00200004201204e00004301204e000045c13802000046c1120000007f01010001008001000000008101ffffff008301ffffff00bf0110001000c001ffffff00cb0100000000d00100000000d10100000000d70102000000ff01100018003f02000002008e008e00f0ff730f0000730fe8005c0ce8005c0ccf01b609cf01b609b70210079f03f903860453016e0500006e0553018b07a6025a09f903290bbd05290bbd05f80c1007f80c1007150f6308150fb609e410090bb4125c0c8314af0da016730fa016730f6f18c6106f18c6103e1a19123e1a6c130d1cbf142a1e1216f91f6517c9212919c921291998237c1a98237c1a6725cf1b6725221d8427751e5329c81f222b1b21f22cdf22f22cdf220e2f32240e2f3224de308525de30d826ad322a287c347d299936d02a6838232c6838232c373ae72d373ae72d073c3a2f073c8d30d63de031f33f3333c24186349143d9359143d93561459d3761459d377d47f0387d47433a4c49963b1c4be93ceb4ce93cd34d8f3fd34d8f3feb4ca642eb4ca642034c4c45034c4c451c4bf247344a094b4c49af4d6548af4d95465c4c95465c4c7944094b7944094baa424549aa42f247da409f460b3f4c45ee3cf943ee3cf9431f3ba6421f3ba642503953415039534180378f3f80373c3e6435e93c9533963bc531433ac531433af62ff038f62ff038d92d9d37d92d9d370a2cd9350a2c86343b2a33336b28e0319c268d309c268d3080243a2f80243a2fb022e72db022e72de120232ce120d02a121f7d29f51c2a28261bd826261bd826561985255619852587173224871732246b15df226b151b219b13c81fcc11751efd0f221dfd0f221d2d0ecf1b2d0ecf1b110c7c1a110c7c1a410a2919410a651772081216a306bf1486046c1386046c13b7021912b7021912e800c610e800c6100000730f0000060008000200004000ac8d0000ac01600080000010f0040000001d000000000011f004000000010000000f0004f0d002000002000af00800000045040000000a000003010bf0a00200004201204e00004301204e000045c12802000046c1120000007f01010001008001000000008101ffffff008301ffffff00bf0110001000c001ffffff00cb0100000000d00100000000d10100000000d70102000000ff01100018003f02000002008a008a00f0ff5b0f00005b0fe900a50ce900a50cd301ef09d301ef09bc02c606f4031004dd045b01c7050000c7055b019a07b6026c0910043f0b6b053f0b6b05600dc606600dc606330f2108330f21080611ef0906114a0bd912a50cfa14000ecd165b0fa018b510a018b510721a1012721a1012931c6b13931c3a15661e94163920ef170c224a192d24a51a2d24a51a0026001c0026001cd3275a1dd3275a1da529291fa5298420782bdf21992d39236c2f94246c2f94243f31ef253f31ef2512334a2712334a27333518293335732a0637ce2bd938292dab3a842ecc3cde2fcc3cde2f9f3e39319f3e393172400833724062344542bd3518441837394673380c48ce390c48ce39df49293bdf49293bb14b833cb14b833cd24dad3fd24dad3fe94c6242e94c6242b14b1845b14b1845c84a4148df49f74af548ac4d0c48ac4d3946524c3946524c1844f74a1844f74a45429c4945424148724073469f3e1845cc3cbd43ab3a6242ab3a6242d9380741d93807410637ad3f0637523e3335833c1233293b3f31ce396c2f73386c2f7338992d1837992d1837782bbd35782bbd35a5296234a5290833d32739310026de2f2d24842e2d24842e0c22292d0c22292d3920ce2b3920ce2b661e732a661e1829931c4a27721aef25a0189424cd163923cd163923fa14df21fa14df21d9128420d912291f06115a1d330f001c600da51a3f0b4a193f0b4a196c09ef176c09ef179a0794169a079416c7053a15c7056b13f4031012d301b51000005b0f0000060008000200004000ac890000ac01600080000010f0040000001c000000000011f004000000010000000f0004f0bc00000002000af00800000046040000000a000003010bf08c0000004201204e00004301204e000045c11400000046c1120000007f01010001008001000000008101ffffff008301ffffff00bf0110001000c001ffffff00cb0100000000d00100000000d10100000000d70102000000ff01100018003f020000020005000500f0ff6b0a00000000be10b5438b48854b8b486b0a0000060008000200004000ac040000ac01600080000010f0040000001b000000000011f004000000010000000f0003f0140200000f0004f040000000010009f01000000000000000000000002f4d00008a4d000002000af0080000004704000001020000000010f0040000001a000000000011f004000000010000000f0004f0f800000002000af00800000048040000020a000003010bf0bc0000004201204e00004301204e000045c14400000046c1120000007f01010001008001000000008101ffffff008301ffffff00bf0110001000c001ffffff00cb0100000000d00100000000d10100000000d70102000000ff01100018003f020000020011001100f0ffe23e0000bd418d0399448d0399445405bd411a07bd41050d754792102c4de61575475e1fa32f7826c72c8340c72cfb490000884db7050b37b7058d0365200000e23e0000060008000200004000ac100000ac0160008000000ff01000000000000000000000002f4d00008a4d0000000011f004000000010000000f0004f0c400000002000af00800000049040000020a000003010bf0880000004201204e00004301204e000045c11000000046c1120000007f01010001008001000000008101ffffff008301ffffff00bf0110001000c001ffffff00cb0100000000d00100000000d10100000000d70102000000ff01100018003f020000020004000400f0ff5046000050461e4800000f2450460000060008000200004000ac030000ac0160008000000ff0100000004d3b000066090000b644000009110000000011f004000000010000000f0003f0b60600000f0004f040000000010009f0100000000000000000000000c04b00002c4c000002000af0080000004a04000001020000000010f00400000019000000000011f004000000010000000f0004f0b600000002000af0080000004b040000020a0000e3000bf07a0000004201204e00004301204e000045c11000000046c1100000007f0101000100bf0100001000c001ffffff00cb0100000000ce0100000000d00100000000d10100000000d70102000000ff01100010003f020000020004000400f0ff983ac90d983af52d00008849983a0000050008000200004000ac030000ac008000000ff0100000001a070000000000009210000034210000000011f004000000010000000f0004f0ae00000002000af0080000004c040000020a0000e3000bf0720000004201204e00004301204e000045c10800000046c1100000007f0101000100bf0100001000c001ffffff00cb0100000000ce0100000000d00100000000d10100000000d70102000000ff01100010003f020000020002000200f0ff00000000983a803e050008000200004000ac010000ac008000000ff01000000000000000b80b0000780900007c150000000011f004000000010000000f0004f0ae00000002000af0080000004d040000020a0000e3000bf0720000004201204e00004301204e000045c10800000046c1100000007f0101000100bf0100001000c001ffffff00cb0100000000ce0100000000d00100000000d10100000000d70102000000ff01100010003f020000020002000200f0ff0000000000001e48050008000200004000ac010000ac008000000ff0100000001a0700008813000078090000ec2c0000000011f004000000010000000f0004f0ae00000002000af0080000004e040000020a0000e3000bf0720000004201204e00004301204e000045c10800000046c1100000007f0101000100bf0100001000c001ffffff00cb0100000000ce0100000000d00100000000d10100000000d70102000000ff01100010003f020000020002000200f0ff00000000384a983a050008000200004000ac010000ac008000000ff0100000004e150000b0360000a6440000803e0000000011f004000000010000000f0004f0ae00000002000af0080000004f040000020a0000e3000bf0720000004201204e00004301204e000045c10800000046c1100000007f0101000100bf0100001000c001ffffff00cb0100000000ce0100000000d00100000000d10100000000d70102000000ff01100010003f020000020002000200f0ff000000000647983a050008000200004000ac010000ac008000000ff0100000004e150000b0360000582f0000803e0000000011f004000000010000000f0004f0ae00000002000af00800000050040000020a0000e3000bf0720000004201204e00004301204e000045c10800000046c1100000007f0101000100bf0100001000c001ffffff00cb0100000000ce0100000000d00100000000d10100000000d70102000000ff01100010003f020000020002000200f0ff000000008b480647050008000200004000ac010000ac008000000ff010000000340e0000b0360000582f00002c4c0000000011f004000000010000000f0004f0ae00000002000af00800000051040000020a0000e3000bf0720000004201204e00004301204e000045c10800000046c1100000007f0101000100bf0100001000c001ffffff00cb0100000000ce0100000000d00100000000d10100000000d70102000000ff01100010003f020000020002000200f0ff000000000647983a050008000200004000ac010000ac008000000ff0100000004e150000b0360000582f0000803e0000000011f004000000010000000f0004f0ae00000002000af00800000052040000020a0000e3000bf0720000004201204e00004301204e000045c10800000046c1100000007f0101000100bf0100001000c001ffffff00cb0100000000ce0100000000d00100000000d10100000000d70102000000ff01100010003f020000020002000200f0ff000000000647983a050008000200004000ac010000ac008000000ff0100000004e150000b0360000582f0000803e0000000011f004000000010000000f0004f0ae00000002000af00800000053040000020a0000e3000bf0720000004201204e00004301204e000045c10800000046c1100000007f0101000100bf0100001000c001ffffff00cb0100000000ce0100000000d00100000000d10100000000d70102000000ff01100010003f020000020002000200f0ff00000000f7420000050008000200004000ac010000ac008000000ff0100000002e3b00008c3c0000c04b0000803e0000000011f004000000010000000f0004f0e800000002000af00800000054040000000a000003010bf0b80000004201204e00004301204e000045c14000000046c1120000007f01010001008001000000008101ffffff008301ffffff00bf0110001000c001ffffff00cb0100000000d00100000000d10100000000d70102000000ff01100018003f020000020010001000f0ff9600f11a0000f11a000059433200594364006e4b96006e4b684d2f339a4d1a2bdd4d1a2bdd4d06230f4ef11a0f4edc12dd4d1508dd4d0000684d00009600f11a060008000200004000ac0f0000ac01600080000010f00400000018000000000011f004000000010000000f0003f0400200000f0004f040000000010009f0100000000000000000000000c24b0000664d000002000af0080000005504000001020000000010f00400000017000000000011f004000000010000000f0004f0f400000002000af00800000056040000020a000003010bf0b80000004201204e00004301204e000045c14000000046c1120000007f01010001008001000000008101ffffff008301ffffff00bf0110001000c001ffffff00cb0100000000d00100000000d10100000000d70102000000ff01100018003f020000020010001000f0ff2a10310a0000310a0000243d1508243d2a10ba4a5420ba4a443b243d443bf3325943f3325943c3286e4b921e6e4b61145943310a59430000692800002a10310a060008000200004000ac0f0000ac0160008000000ff0100000000000000000000000a8440000a3100000000011f004000000010000000f0004f0f400000002000af00800000057040000020a000003010bf0b80000004201204e00004301204e000045c14000000046c1120000007f01010001008001000000008101ffffff008301ffffff00bf0110001000c001ffffff00cb0100000000d00100000000d10100000000d70102000000ff01100018003f020000020010001000f0ff2a10310a0000310a00008a4015088a402a10ba4a5420ba4a443b8a40443bf3325943f3325943c3286e4b921e6e4b61145943310a59430000692800002a10310a060008000200004000ac0f0000ac0160008000000ff0100000001a070000c33c0000c24b0000664d0000000011f004000000010000000f0004f0bc00000002000af00800000058040000000a000003010bf08c0000004201204e00004301204e000045c11400000046c1120000007f01010001008001000000008101bfbfbf008301bfbfbf00bf0110001000c001ffffff00cb0100000000d00100000000d10100000000d70102000000ff01100018003f020000020005000500f0ff370b0000000018217943db4df04dd82d370b0000060008000200004000ac040000ac01600080000010f00400000016000000000011f004000000010000000f0004f0e400000002000af00800000059040000000a000003010bf0b40000004201204e00004301204e000045c13c00000046c1120000007f0101000100800100000000810100000000830100000000bf0110001000c001ffffff00cb0100000000d00100000000d10100000000d70102000000ff01100018003f02000002000f000f00f0ffe10b000000008d222543de4df24d1f2de10b0000e10b2004254c712f9b4b1f2d86418c4b2543c64a29023b20b3028d22800d5a03e10b2004e10b0000060008000200004000ac0e0000ac01600080000010f00400000015000000000011f004000000010000000f0003f0380700000f0004f040000000010009f0100000000000000000000000e34d0000014e000002000af0080000005a04000001020000000010f00400000014000000000011f004000000010000000f0004f00005000002000af0080000005b040000020a000003010bf0c40400004201204e00004301204e000045c14c04000046c1120000007f01010001008001000000008101d9d9d9008301d9d9d900bf0110001000c001ffffff00cb0100000000d00100000000d10100000000d70102000000ff01100018003f020000020013011301f0ffca4a0000ca4a83005c4983005c494701a6484701a6480b02fb466d02fb46cf028d4531038d45b4031f4416041f4478047442da0474423c0506419e0506410006983f6206983fc4062b3e47072b3ea907803c0b08803c6d08c93b6d08c93b31095b3a93095b3af509ed38570aed383c0b42379e0b4237000cd435620cd435260d6734880d67340b0ef9326d0ef932310f4e31930f4e31f50fe02f5710e02f1b11722e9e11722e0012c72c6212c72c26135a2b88135a2b4c14a32a4c14a32a3115ec293115ec29f5157e2857167e28b916c727b916c7277d171c26df171c2662186525621865252619ae242619ae24ea1940234c1a4023ae1a8922ae1a8922721bdf20f51bdf20b91c2820b91c28207d1d711f7d1d711f411e031ea31e031e881f4c1d881f4c1d4c20a11bae20a11b7221ea1a7221ea1a3622331a3622331a1b237c191b237c19df23c518df23c518a3240f18a3240f1867251b1767251b174c2664164c2664161027ad151027ad15d427f614d427f61498283f1498283f147d2988137d298813a32ad112a32ad112672b1a12672b1a122b2c26112b2c2611102d6f10102d6f10d42db80fd42db80ffa2e010ffa2e010fbe2f4b0ebe2f4b0ea330940da330940d6731dd0c6731dd0cef32e90bef32e90b3634320b3634320bfa347b0afa347b0abe35c409be35c40967370d0967370d09ef385608ef385608153a9f07153a9f075c3bab065c3bab06203cf405203cf4052b3e3d052b3e3d05b33f8704b33f8704d940d003d940d0038242190382421903ef446202ef4462023b476e013b476e014649b7004649b700b34b0000b34b0000ff4db700ff4db7009d4d6f109d4d6f103b4d1a12d94c1a12774c8813154c8813b34bf614b34bf614304b6416ce4a64166c4a0f180a4a0f18a8497c19a8497c194649331a4649331a8248a11b2048a11b9d474c1d9d474c1d3b47031e3b47031e7746711f1546711fb345df20b345df2051459621514596216c4440230a444023a843ae244643ae24e4421c2682421c262042d3262042d3265c417e28d9407e287740ec291540ec29b33fa32ab33fa32aef3e102c8d3e102cc93dbb2d463dbb2d823c292f203c292fbe3b97305c3b9730983a0532153a05325139f9325139f9328d38b0338d38b033c9371e3567371e3582368b3620368b365c3542375c3542379834363898343638d433ed38d433ed38ef325b3a8d325b3ac931123bc931123b0531c93b0531c93bbe2f803cbe2f803cfa2e743dfa2e743d362e2b3e362e2b3e722de23e722de23eae2c983fae2c983f672b4f40672b4f40a32a0641a32a0641df29bd41df29bd41fa287442fa28744272276843722768434c261f444c261f440525d6440525d64441248d4541248d457d2344467d234446d421fb46d421fb46ae20b247ae20b247261fa648261fa648571c5c49571c5c49ae1a134aae1a134a8819ca4a8819ca4adf17814bdf17814b3115384c3115384c0012ef4c0012ef4c880de34d880de34d8300384c8300384c0000ca4a0000060008000200004000ac120100ac0160008000000ff0100000000000000000000000e34d0000974a0000000011f004000000010000000f0004f01001000002000af0080000005c040000020a000003010bf0d40000004201204e00004301204e000045c15c00000046c1120000007f01010001008001000000008101d9d9d9008301d9d9d900bf0110001000c001ffffff00cb0100000000d00100000000d10100000000d70102000000ff01100018003f020000020017001700f0ff000000000000bd1f1f05bd1f1f05093df708093df7085c441f055c441f05af4b5618af4b56185c444d21093dfc28b635fc28632eab30632eab3010275a38bd1f51416a185141a60e0149a60e01495307d84c5307d84c000000000000060008000200004000ac160000ac0160008000000ff0100000006d0100001a4a0000e90f0000014e0000000011f004000000010000000f0004f0c800000002000af0080000005d040000020a000003010bf08c0000004201204e00004301204e000045c11400000046c1120000007f01010001008001000000008101d9d9d9008301d9d9d900bf0110001000c001ffffff00cb0100000000d00100000000d10100000000d70102000000ff01100018003f020000020005000500f0ff000000000000f742983af742983a000000000000060008000200004000ac040000ac0160008000000ff010000000b6000000b04b0000aa0100008b4c0000000011f004000000010000000f0004f01c04000002000af0080000005e040000000a000003010bf0ec0300004201204e00004301204e000045c17403000046c1120000007f0101000100800100000000810100000000830100000000bf0110001000c001ffffff00cb0100000000d00100000000d10100000000d70102000000ff01100018003f0200000200dd00dd00f0ffc202cf4c5e04174cad03174c0e05734cc202be48c2021a49c2026248ad031c465e045144bf05c53f6f06f93dd007b33bbb086d39d0076d396c09a2371c0aa2377d0b5c352e0c16337d0b72337a0e4b312a0f052f7a0e612f8b101b2dd812f32aec114f2b381409294a16c32699151f27ab175425ab17f82447190e2347196a23581b4321b61f6e1dc721471bc4245d19d5269217d229a815e32b62135a3d410827484602d748ea0127484602d7488e01384a320188498e01e84a8e0188493201e84a8e01844cea01e84a3201e84aaf0ce84a530c384ae10d384ac010384a64108849f2118849be1388496213d7489414d7485f16d7480416274892177647a518da45a31bda45131dda45b71c2a45451e7944591fc943c8201843fa217d416a23cc409c241c400c266b3f1f270a3e52285a3dc129be3bf32a0e3b072cad39772dfc38a92e0036d0304f3502328d324834f130b835302efe37302ea237942c5a3871280f3c7128b33b2526c73cc424553ec424f93d1721c53fb61f53416620d840a41daf41081c1e43b91cc242f7197a43961808454719ac444a16644538147846e9147846ec1130477a0e1a492a0f1a49bf05734cbf052b4d2007734c5e04734c0e05734c5e04174c5e04734cc202044bad03604bad03be48b000be48c202cf4cbf05874db0001e43b000604b11022b4dad03874dbb08014ebb08cf4cd0072b4d8b102d4a381462484a16aa4796187846a81ac045081cac44551ed643b61fc242c7210b426323d840d5260d3f7128f93d822ac73ce02e6d394130b6383e3370369f3400359b37ba32fc384b314c38a7310e3b612fa93cf12dbe3b4d2e5a3dbf2c0a3e632cbb3e4f2b0a3eab2b6b3f1d2acc40ad281c4009297d41f62718436826c943f8247944c623c94340242a45b222da4556228b4643217647b41f2748a11ed748131dd748ff1b384a0119e84aee17994b5f16994bf014844cbe13844c4e12354dc010354d3d0ee54daf0ce54d5c00994b5c00844c5c00e84a0000d74800008b465c00da458e01da454602da458e010e3b0f07d229aa12c027f014c0279414c4245f16c424bb16b222a518b2224918b61f711aa41db71c47196c20fa16b22299159c2488136826ec11ad28db0f982a7a0ebf2c2e0ca92e7d0bd0306c09ba32bb08003520072737bf0511390e05573bad037f3dc202693f6101d643b000c0450000064800001a4911022b4dbf05874dc202cf4c060008000200004000acdc0000ac01600080000010f00400000013000000000011f004000000010000000f0004f0c800000002000af0080000005f040000000a000003010bf0980000004201204e00004301204e000045c12000000046c1120000007f0101000100800100000000810100000000830100000000bf0110001000c001ffffff00cb0100000000d00100000000d10100000000d70102000000ff01100018003f020000020008000800f0ff00005c07b6326721b6324e1cac18dc4bb6328f4dc14c4e1c8f14000000005c07060008000200004000ac070000ac01600080000010f00400000012000000000011f004000000010000000f0003f0540300000f0004f040000000010009f01000000000000000000000008d4d0000264d000002000af0080000006004000001020000000010f00400000011000000000011f004000000010000000f0004f07601000002000af00800000061040000020a000013010bf03a0100004201204e00004301204e000045c1bc00000046c1120000007f0101000100800100000000810100000000830100000000bf0110001000c00100000000cb0100000000ce0100000000d00100000000d10100000000d70102000000ff01100010003f02000002002f002f00f0fffc200000921600009216b7055c11b7055c11b7056b0ab7056b0a6f0b35056f0b35052611350526113505de160000de1600005b3535055b353505123b3505123b3505c9406b0ac9406b0ac9406b0ac9406b0a8146921681469216384c3226384c9c30384c9c308146c43c8146c43cc940f941c940f941c940f941c940f941123b2e47123b2e475b35644c5b35644cde162e47de162e472611f9412611f9416f0bf9416f0bf941b705c43cb705c43cb705d235b705d2350000fc200000060008000200004000ac2e0000ac0160008000000ff0100000000000000000000000a91900000a280000000011f004000000010000000f0004f08601000002000af00800000062040000020a000013010bf04a0100004201204e00004301204e000045c1cc00000046c1120000007f0101000100800100000000810100000000830100000000bf0110001000c00100000000cb0100000000ce0100000000d00100000000d10100000000d70102000000ff01100010003f020000020033003300f0ffcf2300000b1a000029150000a60e0000a60e0308a60e0308a60e060ec409060ec409060ee204060ee2040814e2040814e204081400000b1a00001532e2041532e2041a40e2041a40e2041a40c4091a40c4091d46a60e1d46a60e1f4c29151f4c29151f4cb1281f4c75321f4c57371f4cd93d1f4cd93d1d46bb421d46bb421a40bb421a40bb421a409d471a409d47183a9d47183a9d4715327f4c15327f4c08149d4708149d47060e9d47060e9d47060ebb42060ebb420308bb420308d93d00005737000057370000cf230000060008000200004000ac320000ac0160008000000ff0100000002e320000102700008d4d0000264d0000000011f004000000010000000f0004f06c01000002000af00800000063040000000a000003010bf03c0100004201204e00004301204e000045c1c400000046c1120000007f01010001008001000000008101a6a6a6008301a6a6a600bf0110001000c001ffffff00cb0100000000d00100000000d10100000000d70102000000ff01100018003f020000020031003100f0ff431100004311f702cf0bef05cf0bdb0c5c06d30f5c06c215a203c215a2039d2200009d220000593a1609593a16094d3e43114d3e43114541581a4541581a3c44cc1f3c44cc1f3447f9273447f9272b4a0e312b4a0e31234d3b39234d3b392b4aaf3e2b4aaf3e3c4451423c4451424d3e0a454d3e0a456137c4476137c44772317e4a72317e4ac215374dc215374dca120a45ca120a45d30ff53bd30ff53bdb0cc833db0cc833e409542ee409542eef053f25ef053f25f702121df702121d000043110000060008000200004000ac300000ac01600080000010f00400000010000000000011f004000000010000000f0004f0c001000002000af00800000064040000000a0000e3000bf0900100004201204e00004301204e000045c12401000046c1120000007f0101000100bf0100001000c00100000000cb0100000000ce0100000000d00100000000d10100000000d70102000000ff01100010003f020000020049004900f0fffc130000374df6147e4af6147e4a34247e4a34247e4aec297e4aec297e4aa32fc447a32fc4477f32c4477f32c4475b350a455b350a4536380a4536380a45123b0a45123b0a45123b5142123b5142e23e5142e23e5142e23e5142bd415142bd41af3ebd41af3ebd41af3e9944af3e9944af3e9944af3e7547f53b7547f53b7547f53b75473b39504a3b39504a3b39504a81362c4d3b392c4d000036380000ec290000ec2900003424a2033424a203891da203891da203ad1aa203ad1aa203d2175c06d2175c06f6145c06f6145c061a1216091a1216091a1216091a1216093e0f16093e0f16093e0fcf0b630ccf0b630ccf0b630ccf0b630ccf0b9308cf0b9308890e9308890eb705890eb705890eb705890eb7054311dc024311dc024311dc02fc130000060008000200004000ac480000ac01600080000010f0040000000f000000000011f004000000010000000f0003f08c0500000f0004f040000000010009f01000000000000000fffffffff74d0000024e000002000af0080000006504000001020000000010f0040000000e000000000011f004000000010000000f0004f08801000002000af00800000066040000020a000003010bf04c0100004201204e00004301204e000045c1d400000046c1120000007f0101000100800100000000810100000000830100000000bf0110001000c001ffffff00cb0100000000d00100000000d10100000000d70102000000ff01100018003f020000020035003500f0ff3203ff4dee033a4dee03684aab04f84724064645dd0704405609943d440d0236be0e92332514632c9f15142a1418a427f51ed7202b21ca1e9f237b1c92260b1ac429fd17b72cae15e82fa113db323111fb39d40caa3d640aca44080636491b04244dab01e14d4801684c0000ee4a83000047d2025542e004b73a3d09c936ad0be82f0910b72c7912c429e9149226d6169f2346192b21951b381ea21dc31b1220e214df26ac122e29f4109e2b8c0bcd32130a9f352406cf3cab04a13f3203c344b8019547bd00054abd00d84c00009d4d3203ff4d060008000200004000ac340000ac0160008000000ff010000000000000000f0100001e330000d3480000000011f004000000010000000f0004f08401000002000af00800000067040000020a000003010bf0480100004201204e00004301204e000045c1d000000046c1120000007f0101000100800100000000810100000000830100000000bf0110001000c001ffffff00cb0100000000d00100000000d10100000000d70102000000ff01100018003f020000020034003400f0ff294800004447fe022e45510649444f09b540a10e9f3e9f10ba3d9d130f38ed1b4536ec1c7b343f20b1323e229b303c25ec2d3b26222c8e290b2a8d2b5c278c2dcd20dd33031fdc34081cdb365919d93893142c3c1f0d294174077d43c5047b45ca017b4600007a47ca01cb4dc504cc4b7407784a700a79491a107b468f177d42ed1c2b3e031f2c3db2212d3bad24d9383d2bdd32ec2ddf30b62f8b2ecc318d2b7b348e2945363b270f383d24d53c401f7f42f01764439d142e459f110e494d0cd84a4f09bd4b5106d44dfe0229480000060008000200004000ac330000ac0160008000000ff0100000000e030000513200002b2d0000024e0000000011f004000000010000000f0004f05001000002000af00800000068040000020a000003010bf0140100004201204e00004301204e000045c19c00000046c1120000007f0101000100800100000000810100000000830100000000bf0110001000c001ffffff00cb0100000000d00100000000d10100000000d70102000000ff01100018003f020000020027002700f0ffba166e04ba161902742d0518742d8d1eb731401fb731d028742d362a742d243231298a333129df35401f123a401fb43bfd1a333fba16994077123b42340e0845f1096e46af05294a0000424cfd1ae44d401f8f4bef24104831296e46742da143b7313b42fa35e63f3d3a1a3d3d3ab43b2f4492362f44d7327148b52d7148e92ab44c8329b44c401f7148da1d71485217b731660177120000ba166e04060008000200004000ac260000ac0160008000000ff01000000070330000ffffffff483c000079270000000011f004000000010000000f0004f0c800000002000af00800000069040000020a000003010bf08c0000004201204e00004301204e000045c11400000046c1120000007f0101000100800100000000810100000000830100000000bf0110001000c001ffffff00cb0100000000d00100000000d10100000000d70102000000ff01100018003f020000020005000500f0ff0000a101ab29b84d854bb84dab2900000000a101060008000200004000ac040000ac0160008000000ff0100000002449000060330000f74d0000004a0000000011f004000000010000000f0004f05601000002000af0080000006a040000000a000013010bf0260100004201204e00004301204e000045c1a800000046c1120000007f0101000100800100000000810100000000830100000000bf0110001000c00100000000cb0100000000ce0100000000d00100000000d10100000000d70102000000ff01100010003f02000002002a002a00f0ffad2100009819000098199804831198048311b90a780db90a780d520f6e09520f6e09ea136305ea136305831800001b1d00009d3563059d356305ce3e6e09ce3e6e096743831167438311ff479819ff479819984c2f33984c2f33ff47443bff47443b67434f3f67434f3fce3eb244ce3eb244363abd48363abd489d35c74c7d2fc74c8318bd488318bd48520fb244520fb244b90a443bb90a443b98042f3398042f330000ad210000060008000200004000ac290000ac01600080000010f0040000000d000000000011f004000000010000000f0003f0f40200000f0004f040000000010009f01000000001000000ffffffffb74d0000fa4d000002000af0080000006b04000001020000000010f0040000000c000000000011f004000000010000000f0004f0c800000002000af0080000006c040000020a000003010bf08c0000004201204e00004301204e000045c11400000046c1120000007f0101000100800100000000810100000000830100000000bf0110001000c001ffffff00cb0100000000d00100000000d10100000000d70102000000ff01100018003f020000020005000500f0ff00003102f821654dba4a654d5936000000003102060008000200004000ac040000ac0160008000000ff01000000042440000fe3d0000b74d0000fa4d0000000011f004000000010000000f0004f0ec00000002000af0080000006d040000020a000003010bf0b00000004201204e00004301204e000045c13800000046c1120000007f0101000100800100000000810100000000830100000000bf0110001000c001ffffff00cb0100000000d00100000000d10100000000d70102000000ff01100018003f02000002000e000e00f0ff290b384a5823c832ec281027c31dc8321534c832812e10271b41803e444c10271b410000c31d0000be10b80b2e18b80b00001027290b384a060008000200004000ac0d0000ac0160008000000ff0100000000100000072000000461100006f030000000011f004000000010000000f0004f0e000000002000af0080000006e040000020a000003010bf0a40000004201204e00004301204e000045c12c00000046c1120000007f0101000100800100000000810100000000830100000000bf0110001000c001ffffff00cb0100000000d00100000000d10100000000d70102000000ff01100018003f02000002000b000b00f0ff0000282c921e5936611461146114282cf332ba4aba4a5936f3326114243d282c243d310a310a00000000282c060008000200004000ac0a0000ac0160008000000ff01000000059050000ffffffffce0e00006f030000000011f004000000010000000f0004f0c200000002000af0080000006f040000000a000013010bf0920000004201204e00004301204e000045c11400000046c1120000007f0101000100800100000000810100000000830100000000bf0110001000c00100000000cb0100000000ce0100000000d00100000000d10100000000d70102000000ff01100010003f020000020005000500f0ffbb00c14c0000f03a274d0000e24d7310bb00c14c060008000200004000ac040000ac01600080000010f0040000000b000000000011f004000000010000000f0004f08001000002000af00800000070040000000a000003010bf0500100004201204e00004301204e000045c1d800000046c1120000007f0101000100800100000000810100000000830100000000bf0110001000c001ffffff00cb0100000000d00100000000d10100000000d70102000000ff01100018003f020000020036003600f0ff000000000000fd04e803fd04d606f909c409cb0fb20ccb0fa00fc7148e12c4197c15c4196419c01e521c9224401f92242e228e291c258b2e0a288b2ef82a8733e02e5939ce315939bc34553eaa375243983a5243863d4f4874404b4d384a4b4d384acd4a264dcd4a264dd045384ad0454a47d4405c44d4405c44d73b7440d73b863d0636983a0636aa370931bc340931ce310d2ce02e1027f82a10270a283f211c253f212e22421c401f421c401f4517521c4517641949127c1549128e124c0da00f4c0db20c7b07c4097e02d6067e02d606000000000000060008000200004000ac350000ac01600080000010f0040000000a000000000011f004000000010000000f0004f0b800000002000af00800000071040000000a0000e3000bf0880000004201204e00004301204e000045c11c00000046c1120000007f0101000100bf0100001000c00100000000cb0100000000ce0100000000d00100000000d10100000000d70102000000ff01100010003f020000020007000700f0ff264d5046e8035802e8030000000008075c44584d264da848264d5046060008000200004000ac060000ac01600080000010f00400000009000000000011f004000000010000000f0004f00401000002000af00800000072040000000a000003010bf0d40000004201204e00004301204e000045c15c00000046c1120000007f0101000100800100000000810100000000830100000000bf0110001000c001ffffff00cb0100000000d00100000000d10100000000d70102000000ff01100018003f020000020017001700f0ff0000000000001027060f1027060f14300c1e14300c1e1739452b1739452b1b424b3a1b424b3a1f4bb94b1f4bb94b1739864d1739864d10274b3a10274b3a0c1eaa270c1eaa270915091509150915050cce01050cce01000000000000060008000200004000ac160000ac01600080000010f00400000008000000000011f004000000010000000f0003f0c60100000f0004f040000000010009f0100000000000000000000000dd4d0000b64d000002000af0080000007304000001020000000010f00400000007000000000011f004000000010000000f0004f0c000000002000af00800000074040000020a0000e3000bf0840000004201204e00004301204e000045c11800000046c1120000007f0101000100bf0100001000c00100000000cb0100000000ce0100000000d00100000000d10100000000d70102000000ff01100010003f020000020006000600f0ff00000c1e51491f4b864d1027ce0100000000000000000c1e060008000200004000ac050000ac0160008000000ff01000000000000000000000008c220000860a0000000011f004000000010000000f0004f0ae00000002000af00800000075040000020a0000e3000bf0720000004201204e00004301204e000045c10800000046c1100000007f0101000100bf0100001000c00100000000cb0100000000ce0100000000d00100000000d10100000000d70102000000ff01100010003f020000020002000200f0ff0000794dc74c0000050008000200004000ac010000ac008000000ff010000000733e0000241d0000dd4d0000b64d0000000011f004000000010000000f0004f0c600000002000af00800000076040000000a000013010bf0960000004201204e00004301204e000045c11800000046c1120000007f0101000100800100000000810100000000830100000000bf0110001000c00100000000cb0100000000ce0100000000d00100000000d10100000000d70102000000ff01100010003f020000020006000600f0ff8c020000ea4d6a441f47b44d0000d30b2f0344018c020000060008000200004000ac050000ac01600080000010f00400000006000000000011f004000000010000000f0003f0d40200000f0004f040000000010009f010000000ffffffff00000000a54d0000ec4d000002000af0080000007704000001020000000010f00400000005000000000011f004000000010000000f0004f0d800000002000af00800000078040000020a000003010bf09c0000004201204e00004301204e000045c12400000046c1120000007f0101000100800100000000810100000000830100000000bf0110001000c001ffffff00cb0100000000d00100000000d10100000000d70102000000ff01100018003f020000020009000900f0ff280db64dcf33a6264736a6264d4d7e02ad3d0000a7262724a726e8220000f849280db64d060008000200004000ac080000ac0160008000000ff010000000ef1c000000000000c04a000073260000000011f004000000010000000f0004f0d400000002000af00800000079040000020a000003010bf0980000004201204e00004301204e000045c12000000046c1120000007f0101000100800100000000810100000000830100000000bf0110001000c001ffffff00cb0100000000d00100000000d10100000000d70102000000ff01100018003f020000020008000800f0ff0e025a4d07329e45714da4046b4000001027563c2d2b033a0000a83e0e025a4d060008000200004000ac070000ac0160008000000ff010000000ffffffffbf210000fa36000067360000000011f004000000010000000f0004f0c800000002000af0080000007a040000020a000003010bf08c0000004201204e00004301204e000045c11400000046c1120000007f0101000100800100000000810100000000830100000000bf0110001000c001ffffff00cb0100000000d00100000000d10100000000d70102000000ff01100018003f020000020005000500f0ff000031011a2bba4d6e4bba4d1a2b000000003101060008000200004000ac040000ac0160008000000ff010000000a83f0000a2250000a54d0000ec4d0000000011f004000000010000000f0004f0a200000002000af0080000007b040000000a0000e3000bf0720000004201204e00004301204e000045c10800000046c1100000007f0101000100bf0100001000c001ffffff00cb0100000000ce0100000000d00100000000d10100000000d70102000000ff01100010003f020000020002000200f0ff00000000354d7f4c050008000200004000ac010000ac0080000010f00400000004000000000011f004000000010000000f0004f0ea01000002000af0080000007c040000000a000013010bf0ba0100004201204e00004301204e000045c13c01000046c1120000007f0101000100800100000000810100000000830100000000bf0110001000c00100000000cb0100000000ce0100000000d00100000000d10100000000d70102000000ff01100010003f02000002004f004f00f0ff02260000251f0000901de204cf18e204cf18e2048813e2048813c4095d10c4095d104710320d4710320d47109d0b471080092915eb072915eb070b1ac0040b1ac0040b1ac0040b1a2b03ed1e9501ed1e9501b1280000b1280000753295017532950157372b0357372b0357372b0357372b03d93dc004d93d5606bb42eb07bb42eb07bb42320dbb42320d9d471d159d471d157f4c50227f4c6c249d4797279d47ed2d9d47ed2dbb42ca34bb42ca34bb428a39bb428a39d93d3c3dd93d3c3d5737d13e573766405737fc415737914375322745753227457532434775324347932dd948932d6e4ab128034cb128034ced1e994ded1e994d2915034c2915034c47106e4a47106e4a47106e4a47106e4ac4094347c4094347e2042745e2042745e2046640e204d13e00005f3600005f360000c22a00002d29000002260000060008000200004000ac4e0000ac01600080000010f00400000003000000000011f004000000010000000f0003f0600300000f0004f040000000010009f010000000feffffffffffffffd84d0000c84d000002000af0080000007d04000001020000000010f00400000002000000000011f004000000010000000f0004f0c800000002000af0080000007e040000020a000003010bf08c0000004201204e00004301204e000045c11400000046c1120000007f0101000100800100000000810100000000830100000000bf0110001000c001ffffff00cb0100000000d00100000000d10100000000d70102000000ff01100018003f020000020005000500f0ffd80c8f4d0e4d66036c4300000000dc4bd80c8f4d060008000200004000ac040000ac0160008000000ff01000000054390000131e0000d84d0000c84d0000000011f004000000010000000f0004f0c800000002000af0080000007f040000020a000003010bf08c0000004201204e00004301204e000045c11400000046c1120000007f0101000100800100000000810100000000830100000000bf0110001000c001ffffff00cb0100000000d00100000000d10100000000d70102000000ff01100018003f020000020005000500f0ff560c924d194d5303d84300000000e94b560c924d060008000200004000ac040000ac0160008000000ff010000000f62c0000811700005242000040480000000011f004000000010000000f0004f07001000002000af00800000080040000020a000003010bf0340100004201204e00004301204e000045c1bc00000046c1120000007f0101000100800100000000810100000000830100000000bf0110001000c001ffffff00cb0100000000d00100000000d10100000000d70102000000ff01100018003f02000002002f002f00f0ffb938aa01ee3b5303ee3bd712243f8014243f5a22ee3b0424ee3bad25243fad25ee3b5727ee3b3430b938de31b938db364d32bb3a4d32653cab2862412d210b43f71db544d80cb544d80c5e46a2095e463603b5440000924d2011924d2011e94bf71de94b2d213f4aab283f4ae12b96484d325e46ee3b6241ee3bb83f243fb83f243f0f3e6c43653c6c43bb3aa246bb3a6c431239a2461239a2468733d849de31d849ad250e4d04240e4dd712d8492d11d849fd04a2460000b938aa01060008000200004000ac2e0000ac0160008000000ff010000000feffffffffffffff82140000be300000000011f004000000010000000f0004f0c200000002000af00800000081040000000a000013010bf0920000004201204e00004301204e000045c11400000046c1120000007f0101000100800100000000810100000000830100000000bf0110001000c00100000000cb0100000000ce0100000000d00100000000d10100000000d70102000000ff01100010003f020000020005000500f0ff00003903a048db4d934d5e4a9a06000000003903060008000200004000ac040000ac01600080000010f00400000001000000000011f004000000010000000f0004f0bc00000002000af00800000082040000000a000003010bf08c0000004201204e00004301204e000045c11400000046c1120000007f0101000100800100000000810100000000830100000000bf0110001000c001ffffff00cb0100000000d00100000000d10100000000d70102000000ff01100018003f020000020005000500f0ff00000807e349584d854d5046a203000000000807060008000200004000ac040000ac01600080000010f00400000000000000000011f004000000010000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800000082040000971f0000b80e0000182000001c0f00006a000000000081040000db1c00001f0e0000691d0000420f00006a00000000007d040000bb1e0000670e0000d01f0000480f00006a00000000007c0400005a1e00007f0f0000ee1e0000af0f00006a00000000007b040000731e0000d70e0000c81e0000070f00006a000000000077040000cc1d00001c0e00006d1e0000990f00006a000000000076040000151e0000a80e0000851f0000610f00006a000000000073040000261d00000f0e00004b1e0000cf0e00006a000000000072040000261d00000f0e0000a81d0000290e00006a000000000071040000191d0000320e0000691d0000960e00006a000000000070040000191d0000380e0000691d0000960e00006a00000000006f040000f11c0000c50d0000321e0000fe0d00006a00000000006b040000371e0000190d0000f41e0000230f00006a00000000006a040000821e0000180f0000bc1e00004b0f00006a000000000065040000001d0000160d0000e51e0000ac0f00006a000000000064040000d41c0000ed0d00002a1d00003f0e00006a000000000063040000d41c0000f00d00002a1d00003f0e00006a0000000000600400007c1e0000380e0000041f0000870e00006a00000000005f0400005a1e0000b80d0000931e0000420e00006a00000000005e0400000d1d0000190d0000611e0000a60f00006a00000000005a040000131d00001f0d00005b1e00009f0f00006a000000000059040000181e0000220e0000ca1f0000510f00006a000000000058040000211e00002b0e0000c31f00004b0f00006a000000000055040000a41d00008b110000c41d0000f61100006a000000000054040000fa1c0000b6110000a7210000d31100006a00000000004a0400008a2600008f0e0000aa260000b60e00006a00000000004704000045260000890e0000972600000d0f00006a000000000046040000b12500002e0f0000cf2500003c0f00006a00000000004504000010260000d9100000bd260000da1100006a0000000000440400007c250000e00f00002d260000e31000006a0000000000430400002e250000180f0000962500005b0f00006a000000000042040000711d0000440f0000951d0000640f00006a0000000000410400009d1d00005f110000be1d0000761100006a00000000003d040000d41c0000bd0f0000ba210000e91100006a00000000003c040000ee1c000011110000a02100002b1100006a00000000003b040000db1c0000fb100000c0210000e91100006a00000000003a040000e41c000005110000b6210000e01100006a000000000035040000081e00003b0f0000f61f0000b71100006a0000000000340400008d1f000005110000a71f00001f1100006a0000000000330400007a1f0000ec100000c01f00003b1100006a0000000000320400006b1f0000d3100000cd1f0000541100006a0000000000310400005e1f0000bd100000d91f0000691100006a000000000030040000511f0000a7100000e61f00007f1100006a00000000002f040000451f000091100000f31f0000951100006a00000000002e040000b11e0000920f00006f1f0000a21000006a00000000002d040000031f00000f1000001d1f0000281000006a00000000002c040000f01e0000f60f0000361f0000451000006a00000000002b040000e11e0000dd0f0000461f00005d1000006a00000000002a040000d41e0000c70f0000521f0000731000006a000000000029040000c41e0000ab0f00005c1f0000831000006a000000000028040000bb1e00009b0f00006c1f00009f1000006a000000000027040000a81e0000bd100000f41e0000e31100006a000000000026040000c41e000049110000de1e0000631100006a000000000025040000bb1e000030110000eb1e00007f1100006a000000000024040000b81e000014110000eb1e0000951100006a000000000023040000b51e0000fb100000ee1e0000b41100006a000000000022040000b11e0000df100000f11e0000ca1100006a000000000021040000b11e0000c6100000f11e0000e01100006a0000000000200400008c1e0000a50f0000d81e0000c41000006a00000000001f040000a81e00002e100000c21e0000481000006a00000000001e0400009f1e000015100000cf1e0000641000006a00000000001d0400009b1e0000fc0f0000cf1e00007d1000006a00000000001c040000981e0000e30f0000d21e0000961000006a00000000001b040000951e0000c70f0000d51e0000ab1000006a00000000001a040000951e0000ae0f0000d51e0000c11000006a0000000000190400009d1d0000a7100000321e0000c41100006a000000000018040000dc1d00002a110000f61d0000441100006a000000000017040000c91d0000111100000c1e0000601100006a000000000016040000c01d0000f8100000161e0000791100006a000000000015040000b61d0000df1000001f1e0000921100006a000000000014040000b01d0000c6100000281e0000ab1100006a000000000013040000a71d0000b11000002f1e0000c11100006a0000000000120400000b1e0000980f0000a01e0000b81000006a0000000000110400004a1e00001e100000641e0000381000006a000000000010040000371e0000051000007a1e0000541000006a00000000000f0400002e1e0000ec0f0000831e00006d1000006a00000000000e040000241e0000d30f00008d1e0000861000006a00000000000d0400001e1e0000b70f0000961e0000991000006a00000000000c040000151e0000a10f00009c1e0000b51000006a00000000000b040000462000001b100000d82000006d1100006a00000000000a04000092200000860e0000de200000fd0e00006a000000000009040000ae200000ed0e0000e7200000160f00006a000000000008040000ba200000ab0e0000cb200000c80e00006a00000000000704000008200000640e000068210000761100006a000000000006040000f81f0000060f00002b2000004e0f00006a000000000003040000841f0000ae0e00003b200000450f00006a000000000002040000b10400009134000018060000a83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84e7ef05000000000000000000000000000000000000000002100000000000000058000000c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8412f60567a22426000000000300070000000c00000048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580000000000000000000000000000000000000000000000000000000000000000000000000000000000000000000000000000000000000000000000000000000000000002000000e001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2004f006c006500500072006500730030003000300000000000000000000000000000000000000000000000000000000000000000000000000000000000000018000200070000000a000000ffffffff000000000000000000000000000000000000000000000000000000000000000000000000a1000000407d00000000000057006f007200640044006f00630075006d0065006e007400000000000000000000000000000000000000000000000000000000000000000000000000000000001a000200ffffffffffffffffffffffff000000000000000000000000000000000000000000000000000000000000000000000000e000000000100000000000000500530075006d006d0061007200790049006e0066006f0072006d006100740069006f006e00000000000000000000000000000000000000000000000000000028000201090000000b000000ffffffff000000000000000000000000000000000000000000000000000000000000000000000000e80000000010000000000000050044006f00630075006d0065006e007400530075006d006d0061007200790049006e0066006f0072006d006100740069006f006e000000000000000000000038000200ffffffffffffffffffffffff000000000000000000000000000000000000000000000000000000000000000000000000f00000000010000000000000ffffffff030000000400000001000000ffffffff000000000000000085410000e7450000187d00000100090000038c3e000007005a02000000001400000026060f001e00ffffffff040014000000576f72640e004d6963726f736f667420576f7264050000000b0200000000050000000c028310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2200000024030f00060075100300751003007710010078100100791003007a1003007c1004007c1006007d1092007c1094007c1095007a1097007a10970074109200741008000000fa0200000000000000000000040000002d01040004000000f001030007000000fc020000ffffff000000040000002d01030004000000f0010200040000000201010004000000020101000e00000026060f001200ffffffff0000080000005018c9069e18090707000000fc020000000000000000040000002d01020008000000fa02050001000000ffffff00040000002d0105002c00000024031400300bb200350bb200370bb000390bb000390bb2003a0bb2003a0bb0003a0bb2003a0bb000390bb2003e0bb300400baf003d0bac003a0bac003a0bab00350bab00350bac00320bac00350bac002f0bac00040000002d01040004000000f0010500040000002d01030004000000f001020007000000fc020000000000000000040000002d01020008000000fa02050001000000ffffff00040000002d0105001c00000024030c006e0bd5006d0bd300690bd300680bd500680bd800720be700750bea00770bea00770be8007a0be6007a0be400790be300040000002d01040004000000f0010500040000002d01030004000000f00102000a00000026060f000a00ffffffff0100000000000400000002010100040000000201010007000000fc020000fff2de000000040000002d01020008000000fa0200000100000000000000040000002d0105004200000024031f00740bdf00710bde006e0bdb006e0bd7006c0bd500690bd500690bd800670bd800660bd700660bd200670bd100670bd000660bd000630bd100600bd300600bd500620bd600620bda00600bdb00600bdd005f0bde005f0be400600be600600be800630beb00640beb00660bec006d0bec00730bed00730be200740be000040000002d01040004000000f0010500040000002d01030004000000f00102000400000002010100040000000201010007000000fc020000000000000000040000002d01020008000000fa0200000100000000000000040000002d0105005a02000024032b01cd0bc200ce0bbe00d10bbc00d10bbb00d20bb800d20bb700d30bb700d30bb500d40bb400d40bb300d60bb200d60bb000d70baf00d70b9f00d60b9e00d60b9b00c90b8f00c80b8f00c60b8d00c30b8d00c20b8c00b80b8c00b60b8d00b30b8d00b10b8f00af0b8f00ad0b9000ac0b9000ab0b9100aa0b9100a70b9200a50b9200a50b9400a40b9500a40b9900a50b9a00a50b9b00a40b9b00a40b9e00a30b9f00a30ba300a20ba500a20ba800a00baa00a00bab00a20bae00a20bb300a00bb400a00bb7009f0bb7009f0bbb00a20bbd00a20bc100a30bc100a30bc500a40bc600a40bca00a70bcb00a80bcd00ad0bcd00aa0bd600a80bd600a80bd700a50bd700a40bd800a20bd800a20bda009f0bda009f0bdb009d0bdb009c0bdc009c0bde009b0bde009a0be000980be100980be300970be400960be700930be900930beb00920bec00920bed00910bed00910bee008e0bf8008d0bf8008d0bf9008c0bf900870bfd00860bff00860b0101840b0101840bff00820bff00820bfe007f0bfc007f0bfa007e0bf9007e0bf8007c0bf5007c0bf4007a0bf3007a0bf100790bf000790bee00760bee00750bed00750bec00740bec00740beb00730beb00730be900710be900700be8006e0be8006d0be9006b0beb00660beb00660bee00670bf000670bf400680bf500680bf600690bf800690bfa006b0bfc006b0bfd006c0bff006c0b02016d0b03016d0b04016e0b06016e0b0701700b0a01700b0b01710b0c01710b0e01730b0f01730b1201740b1301740b1401750b1601750b1701760b1801760b1c01780b1d01780b1f01790b2001790b21017a0b22017a0b24017c0b24017c0b26017d0b28017d0b29017e0b2a017e0b2c017f0b2d017f0b2e01850b2e01870b2c01890b2c018c0b2a018f0b26018f0b2501910b2401920b2401920b2201930b2101930b2501920b2501920b2c01910b2d01910b35018f0b36018f0b4001910b4201910b4b01930b4d01930b5501920b5701920b5801910b5901910b5a018f0b5c018f0b5e018e0b60018e0b62018d0b63018d0b66018e0b67018e0b6b018d0b6d018d0b6e018c0b6e018c0b6f018a0b70018a0b7201890b7201890b7301870b7401870b7601860b7601860b7801850b7801850b7a01840b7b01840b7c01820b7d01820b7f01810b8001810b84017f0b85017f0bcc01ce0bd301ce0bc901cf0bc901cf0bb501d10bb401d10b9e01d20b9d01d20b8c01d30b8a01d30b8801d40b8801d40b8501d60b8501d60b8401d70b8301d70b8001d90b8001d90b7c01da0b7c01da0b5e01e60b4c01ef0b4701ef0b4501f00b4501f00b4401f10b4301f10b4201f20b4201f20b3f01f40b3f01f40b3c01f50b3b01f50b3a01f70b3901f70b3601f80b3501f80b2e01f70b2d01f70b2901f50b2801f50b2401f40b2201f40b2001f20b1f01f20b1c01f10b1b01f10b1201f00b1201f00b0401ef0b0301ef0bfa00ed0bfa00ed0bf400ec0bf300ec0bee00eb0bee00eb0bed00e40be700e40be600e20be300e20be100e10be100df0be000df0bdf00de0bdf00de0bde00db0bdb00db0bda00da0bda00da0bd800d90bd800d90bd700d70bd600d70bd500d60bd300d60bd200d40bd200d40bd100d30bce00d10bcd00cf0bcb00cf0bca00d10bca00d10bc500cf0bc400040000002d01040004000000f0010500040000002d01030004000000f00102000400000002010100040000000201010007000000fc020000000040000000040000002d01020008000000fa02050001000000ffffff00040000002d0105002800000024031200b60bac00b50bab00b50baa00b40baa00b30bab00b30bac00b10bae00b10bb000b30bb200b30bb300b10bb300b00bb500b30bb400b40bb400b40bb000b30bb000b30baf00b50bac00040000002d01040004000000f0010500040000002d01030004000000f00102000400000002010100040000000201010007000000fc020000ff8ca6000000040000002d01020008000000fa02050001000000ffffff00040000002d0105003800000024031a00c20bc500bd0bc500bc0bc600b90bc600b80bc800b60bc800b50bc900b30bca00b10bca00b00bcb00b00bcd00ae0bce00ab0bd600ac0bd600ac0bd400ad0bd400ae0bd300b00bd300b30bd100b40bd100b50bcf00b60bcf00b80bce00ba0bcd00bc0bcd00c20bc600040000002d01040004000000f0010500040000002d01030004000000f00102000400000002010100040000000201010007000000fc020000fff2de000000040000002d01020008000000fa02050001000000ffffff00040000002d010500a200000024034f00b90bb500ba0bb600bc0bb900be0bbc00be0bc100bd0bc200bd0bc400bc0bc400ba0bc500b90bc500b60bc600b50bc600b40bc700b10bc900ae0bcb00a70bcb00a50bca00a40bca00a30bc900a30bc700a50bc500a30bc200a30bc100a50bc100a20bbe00a20bbd00a30bbd00a40bbc00a40bb900a40bbb00a30bbc00a20bbb00a00bbb00a00bb9009f0bb9009f0bb800a30bb100a50bb100a50bb000a30bae00a20bae00a00bac00a00bab00a20ba900a20ba700a30ba600a30b9f00a40b9e00a40b9d00a50b9b00a70b9b00a80b9a00a90b9a00a90b9b00ab0b9b00a90b9d00a90b9f00a80ba000a90ba200a90ba300ab0ba400ab0bac00ac0bae00ae0bae00ae0bac00b30ba800b40ba800b50ba900b60bac00b60bb000b50bb100b50bb300b30bb500b30bb600ae0bb600ae0bb800b50bb800b60bb600b80bb600040000002d01040004000000f0010500040000002d01030004000000f00102000400000002010100040000000201010007000000fc020000fff2a6000000040000002d01020008000000fa02050001000000ffffff00040000002d010500560100002403a900ba0b4301ba0b4a01b90b4c01b90b5201ba0b5401ba0b5501bc0b5701bc0b5801b10b5801b00b5901b40b5901b50b5a01bc0b5a01bc0b5d01ba0b5e01ba0b6201b90b6401b90b6701b80b6901b80b6b01b60b6d01b60b6f01b50b7001b50b7201b30b7401b10b7401b10b7601b00b7601af0b7701af0b7801ad0b7801ac0b7a01ab0b7a01aa0b7b01aa0b7c01a80b7c01a50b7f01a40b7f01a40b8001a30b8201a20b82019f0b84019f0b85019d0b85019d0b87019c0b87019c0b8801a00b8801a20b8901a30b8901a40b8a01a40b9001a30b9001a30b9a01a20b9b01a20ba501a00ba601a00bb0019f0bb1019f0bbd019d0bbe019d0bc9019c0bca019c0bcf017f0bcb017f0b9001810b8e01810b8701820b8701820b8201840b8001840b7f01850b7d01850b7b01890b7701890b76018c0b73018c0b72018e0b6f018e0b6e01910b6b01910b6a01920b6901920b6701940b6501940b6401960b6201960b6101970b6101970b5e01980b5e01970b5e01970b6001960b6001960b6101940b6101940b6201920b6501920b6601910b6601910b67018f0b67018f0b69018f0b66018e0b65018e0b6201910b6001910b5e01920b5d01920b5a01930b5901930b5801940b5801940b5501960b5401960b5001940b4d01940b4b01930b4b01930b4a019c0b4401a40b4401a20b4701a00b4701a00b48019d0b4b019d0b4c019c0b4c019b0b4d019b0b4f019a0b50019a0b57019b0b58019b0b5a019c0b5c019c0b5e019d0b60019d0b61019f0b61019f0b6401a00b6501a00b6601a20b6601a20b6901a30b6901a30b6b01a40b6b01a40b6d01a40b6901a30b6701a30b6201a20b6101a20b5e01a00b5e01a00b5801a20b5801a30b5701a40b5701a40b5201a30b5201a30b4d01a40b4d01a40b4b01a50b4a01a50b4701a70b4701a70b4601a80b4401a80b4301040000002d01040004000000f0010500040000002d01030004000000f00102000400000002010100040000000201010007000000fc020000ffffff000000040000002d01020008000000fa02050001000000ffffff00040000002d0105001c01000024038c00bd0a1001bd0a1401bc0a1401bc0a1801ba0a18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90a7301980a7301980a7701970a7701970a7b01960a7b01960a7d01980a7d01980a7e019c0a7e019c0a80019e0a80019e0a8101a30a8101a30a8301a60a8301a60a8001a80a8001a80a7c01a90a7c01a90a7801aa0a78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d01cc0a1d01cc0a1901cd0a1901cd0a1501ca0a1501ca0a1401c60a1401c60a1301c30a1301c30a1201bf0a1201bf0a1001040000002d01040004000000f0010500040000002d01030004000000f00102000400000002010100040000000201010007000000fc020000cecece000000040000002d01020008000000fa02050001000000ffffff00040000002d010500f000000024037600ba0a1901ba0a1c01b90a1c01b90a1f01b70a1f01b70a2301b60a2301b60a2601b50a2601b50a2901b40a2901b40a2d01b20a2d01b20a3101b10a3101b10a3501b00a3501b00a3701ae0a3701ae0a3b01ad0a3b01ad0a3f01ac0a3f01ac0a4201ab0a4201ab0a4601a90a4601a90a4a01a80a4a01a80a4e01a60a4e01a60a5001a50a5001a50a5401a40a5401a40a5801a30a5801a30a5a01a10a5a01a10a5e01a00a5e01a00a62019e0a62019e0a66019d0a66019d0a69019c0a69019c0a6d019b0a6d019b0a7101990a71019b0a73019d0a73019d0a7401a10a7401a10a7601a60a7601a60a7701ab0a7701ab0a7601ac0a7601ac0a7201ad0a7201ad0a6e01ae0a6e01ae0a6c01b00a6c01b00a6701b10a6701b10a6401b20a6401b20a6001b40a6001b40a5d01b50a5d01b50a5901b60a5901b60a5501b70a5501b70a5301b90a5301b90a4f01ba0a4f01ba0a4b01bc0a4b01bc0a4701bd0a4701bd0a4401be0a4401be0a4101bf0a4101bf0a3c01c10a3c01c10a3a01c20a3a01c20a3601c30a3601c30a3201c50a3201c50a2e01c60a2e01c60a2c01c70a2c01c70a2801c90a2801c90a2401ca0a2401ca0a2101cb0a2101cb0a1f01c90a1f01c90a1e01c60a1e01c60a1c01c30a1c01c30a1b01bf0a1b01bf0a1901040000002d01040004000000f0010500040000002d01030004000000f00102000400000002010100040000000201010007000000fc0200009a9a9a000000040000002d01020008000000fa02050001000000ffffff00040000002d010500cc00000024036400b60a2501b60a2601b50a2601b50a2901b40a2901b40a2d01b30a2d01b30a3101b10a3101b10a3501b00a3501b00a3701ae0a3701ae0a3b01ad0a3b01ad0a3f01ac0a3f01ac0a4201ab0a4201ab0a4601a90a4601a90a4a01a80a4a01a80a4d01a60a4d01a60a5001a50a5001a50a5401a40a5401a40a5801a30a5801a30a5a01a10a5a01a10a5e01a00a5e01a00a62019f0a62019f0a66019d0a66019d0a69019c0a69019c0a6a019f0a6a019f0a6b01a10a6b01a10a6d01a40a6d01a40a6e01a90a6e01a90a6f01ad0a6f01ad0a6e01ae0a6e01ae0a6b01b00a6b01b00a6701b10a6701b10a6401b30a6401b30a6001b40a6001b40a5d01b50a5d01b50a5901b60a5901b60a5501b80a5501b80a5201b90a5201b90a4f01ba0a4f01ba0a4b01bc0a4b01bc0a4701bd0a4701bd0a4401be0a4401be0a4101bf0a4101bf0a3c01c10a3c01c10a3a01c20a3a01c20a3601c30a3601c30a3201c50a3201c50a2e01c60a2e01c60a2c01c70a2c01c70a2a01c50a2a01c50a2901c20a2901c20a2801bf0a2801bf0a2601ba0a2601ba0a2501040000002d01040004000000f0010500040000002d01030004000000f00102000400000002010100040000000201010007000000fc020000676767000000040000002d01020008000000fa02050001000000ffffff00040000002d0105009400000024034800b20a2f01b20a3101b10a3101b10a3501af0a3501af0a3701ae0a3701ae0a3b01ad0a3b01ad0a3f01ac0a3f01ac0a4201aa0a4201aa0a4601a90a4601a90a4a01a80a4a01a80a4d01a60a4d01a60a5001a50a5001a50a5401a40a5401a40a5801a30a5801a30a5a01a10a5a01a10a5e01a00a5e01a10a6101a40a6101a40a6201a60a6201a60a6401a90a6401a90a6501b10a6501b10a6401b20a6401b20a6001b40a6001b40a5d01b50a5d01b50a5901b60a5901b60a5501b70a5501b70a5201b90a5201b90a4f01ba0a4f01ba0a4b01bc0a4b01bc0a4701bd0a4701bd0a4401be0a4401be0a4101bf0a4101bf0a3c01c10a3c01c10a3a01c20a3a01c20a3601c30a3601c20a3401bf0a3401bf0a3201bd0a3201bd0a3101ba0a3101ba0a2f01040000002d01040004000000f0010500040000002d01030004000000f00102000400000002010100040000000201010007000000fc020000353535000000040000002d01020008000000fa02050001000000ffffff00040000002d0105006400000024033000ae0a3a01ae0a3b01ad0a3b01ad0a3f01ac0a3f01ac0a4201aa0a4201aa0a4501a90a4501a90a4901a70a4901a70a4d01a60a4d01a60a5001a50a5001a50a5401a40a5401a50a5601a60a5601a60a5801a90a5801a90a5901ac0a5901ac0a5a01b50a5a01b50a5901b60a5901b60a5501b70a5501b70a5201b80a5201b80a4e01ba0a4e01ba0a4b01bb0a4b01bb0a4701bd0a4701bd0a4401be0a4401be0a4001bf0a4001be0a3e01bd0a3e01bd0a3c01ba0a3c01ba0a3b01b70a3b01b70a3a01040000002d01040004000000f0010500040000002d01030004000000f00102000400000002010100040000000201010007000000fc020000000000000000040000002d01020008000000fa02050001000000ffffff00040000002d0105002000000024030e00b40a4401ad0a4401ad0a4501ac0a4501ac0a4d01ad0a4d01ad0a4e01ae0a4e01b50a4e01b50a4d01b60a4d01b60a4501b50a4501b50a4401040000002d01040004000000f0010500040000002d01030004000000f00102000400000002010100040000000201010007000000fc020000000000000000040000002d01020008000000fa02050001000000ffffff00040000002d0105002000000024030e00ba0a0c01910a7d01a60a8401cf0a1301ba0a0c01bc0a1301cb0a1801ca0a1401a30a8001a50a7f01960a7a01980a7c01bf0a1001bc0a1301040000002d01040004000000f0010500040000002d01030004000000f00102000400000002010100040000000201010007000000fc020000ffffff000000040000002d01020008000000fa02050001000000ffffff00040000002d0105001c01000024038c008f0a81018f0a85018e0a85018e0a89018c0a89018c0a8d018b0a8d018b0a9001890a9001890a9301880a9301880a9801870a9801870a9a01860a9a01860a9e01840a9e01840aa201830aa201830aa401810aa401810aa801800aa801800aac017f0aac017f0aaf017e0aaf017e0ab3017c0ab3017c0ab6017b0ab6017b0ab9017a0ab9017a0abd01780abd01780ac101770ac101770ac401760ac401760ac701750ac701750acb01730acb01730ace01720ace01720ad201710ad201710ad601700ad601700ad8016e0ad8016e0adc016d0adc016d0ae0016b0ae0016b0ae3016a0ae3016a0ae701690ae701690aea01680aea01680aed016a0aed016a0aee016e0aee016e0aef01710aef01710af101750af101750af201780af201780aef017a0aef017a0aec017b0aec017b0ae8017c0ae8017c0ae5017e0ae5017e0ae1017f0ae1017f0ade01800ade01800adb01810adb01810ad701830ad701830ad301840ad301840ad101860ad101860acc01870acc01870ac901880ac901880ac601890ac601890ac2018b0ac2018b0abe018c0abe018c0abc018e0abc018e0ab8018f0ab8018f0ab401900ab401900ab101910ab101910aae01930aae01930aa901940aa901940aa701950aa701950aa301970aa301970a9f01980a9f01980a9d01990a9d01990a99019a0a99019a0a95019c0a95019c0a92019d0a92019d0a8e019e0a8e019e0a8a01a00a8a01a00a86019c0a86019c0a8501980a8501980a8401950a8401950a8301910a8301910a8101040000002d01040004000000f0010500040000002d01030004000000f00102000400000002010100040000000201010007000000fc020000cecece000000040000002d01020008000000fa02050001000000ffffff00040000002d010500f4000000240378008d0a8a018d0a8d018b0a8d018b0a8f018a0a8f018a0a9301880a9301880a9701870a9701870a9a01860a9a01860a9e01850a9e01850aa101830aa101830aa401820aa401820aa801800aa801800aac017f0aac017f0aaf017e0aaf017e0ab2017d0ab2017d0ab6017b0ab6017b0ab9017a0ab9017a0abd01790abd01790ac101770ac101770ac401760ac401760ac701750ac701750acb01740acb01740ace01720ace01720ad201710ad201710ad501700ad501700ad8016e0ad8016e0adc016d0adc016d0ae0016c0ae0016c0ae4016e0ae4016e0ae501710ae501710ae701750ae701750ae8017a0ae8017a0ae9017d0ae8017d0ae5017e0ae5017e0ae1017f0ae1017f0add01800add01800adb01820adb01820ad701830ad701830ad301850ad301850ad001860ad001860acc01870acc01870ac901880ac901880ac6018a0ac6018a0ac2018b0ac2018b0abe018d0abe018d0abc018e0abc018e0ab7018f0ab7018f0ab401900ab401900ab101920ab101920aad01930aad01930aa901940aa901940aa701960aa701960aa301970aa301970a9f01980a9f01980a9c01990a9c01990a99019b0a99019b0a94019c0a94019c0a92019d0a92019c0a8f01990a8f01990a8e01970a8e01970a8d01930a8d01930a8c018e0a8c018e0a8a01040000002d01040004000000f0010500040000002d01030004000000f00102000400000002010100040000000201010007000000fc0200009a9a9a000000040000002d01020008000000fa02050001000000ffffff00040000002d010500cc00000024036400880a9501880a9801870a98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e017b0ade017b0adf017f0adf017f0ade01800ade01800adb01820adb01820ad701830ad701830ad301850ad301850ad101860ad101860acc01870acc01870ac901880ac901880ac6018a0ac6018a0ac2018b0ac2018b0abe018c0abe018c0abc018e0abc018e0ab8018f0ab8018f0ab401900ab401900ab101910ab101910aae01930aae01930aa901940aa901940aa701960aa701960aa301970aa301970a9f01980a9f01980a9d01990a9d01990a9a01970a9a01970a9901940a9901940a9801910a9801910a96018c0a96018c0a9501040000002d01040004000000f0010500040000002d01030004000000f00102000400000002010100040000000201010007000000fc020000676767000000040000002d01020008000000fa02050001000000ffffff00040000002d0105009800000024034a00840a9f01840aa201830aa201830aa401810aa401810aa801800aa801800aac017f0aac017f0aaf017e0aaf017e0ab3017c0ab3017c0ab6017b0ab6017b0ab9017a0ab9017a0abd01780abd01780ac101770ac101770ac401760ac401760ac701750ac701750acb01730acb01730ace01720ace01730ad101760ad101760ad201780ad201780ad3017b0ad3017b0ad401830ad401830ad301840ad301840ad101860ad101860acc01870acc01870ac901880ac901880ac601890ac601890ac2018b0ac2018b0abe018c0abe018c0abc018e0abc018e0ab8018f0ab8018f0ab401900ab401900ab101910ab101910aae01930aae01930aa901940aa901940aa701950aa701950aa401940aa401940aa301910aa301910aa2018f0aa2018f0aa0018c0aa0018c0a9f01040000002d01040004000000f0010500040000002d01030004000000f00102000400000002010100040000000201010007000000fc020000353535000000040000002d01020008000000fa02050001000000ffffff00040000002d0105006400000024033000800aa901800aac017f0aac017f0aaf017e0aaf017e0ab3017d0ab3017d0ab6017b0ab6017b0ab9017a0ab9017a0abd01790abd01790ac101770ac101770ac401760ac401770ac601790ac601790ac7017b0ac7017b0ac9017e0ac9017e0aca01870aca01870ac901880ac901880ac6018a0ac6018a0ac2018b0ac2018b0abe018d0abe018d0abc018e0abc018e0ab8018f0ab8018f0ab401900ab401900ab101920ab101920aaf01900aaf018f0aac018d0aac018d0aab018a0aab018a0aa901040000002d01040004000000f0010500040000002d01030004000000f00102000400000002010100040000000201010007000000fc020000000000000000040000002d01020008000000fa02050001000000ffffff00040000002d0105002000000024030e00860ab4017f0ab4017f0ab5017e0ab5017e0abd017f0abd017f0abe01810abe01870abe01870abd01880abd01880ab501870ab501870ab401040000002d01040004000000f0010500040000002d01030004000000f00102000400000002010100040000000201010007000000fc020000000000000000040000002d01020008000000fa02050001000000ffffff00040000002d0105002000000024030e008c0a7d01640aed01780af401a10a84018c0a7d018e0a84019d0a89019c0a8501750af001770aee01680ae9016a0aec01910a82018e0a8401040000002d01040004000000f0010500040000002d01030004000000f00102000400000002010100040000000201010007000000fc020000ffffff000000040000002d01020008000000fa02050001000000ffffff00040000002d0105005000000024032600d40a1601d40a1701cb0a1701cb0a2301cc0a2301cc0a2f01ce0a2f01ce0a3c01cf0a3c01cf0a4801d00a4801d00a5501d20a5501d20a6201d30a6201d30a6e01d40a6e01d40a7b01d50a7b01d50a8801dd0a8801dd0a8701e50a8701e50a7801e40a7801e40a6a01e30a6a01e30a5c01e20a5c01e20a4d01e00a4d01e00a3f01df0a3f01df0a3101dd0a3101dd0a2301dc0a2301dc0a1601040000002d01040004000000f0010500040000002d01030004000000f00102000400000002010100040000000201010007000000fc020000cecece000000040000002d01020008000000fa02050001000000ffffff00040000002d0105004e00000024032500ce0a2001ce0a2101cb0a2101cc0a2401cc0a2f01ce0a2f01ce0a3c01cf0a3c01cf0a4801d00a4801d00a5501d20a5501d20a6201d30a6201d30a6e01d40a6e01d40a7b01d50a7b01d50a7f01e20a7f01e20a7d01e50a7d01e50a7801e40a7801e40a6a01e30a6a01e30a5c01e20a5c01e20a4d01e00a4d01e00a3f01df0a3f01df0a3101dd0a3101dd0a2301dc0a2301dc0a2001040000002d01040004000000f0010500040000002d01030004000000f00102000400000002010100040000000201010007000000fc0200009a9a9a000000040000002d01020008000000fa02050001000000ffffff00040000002d0105004000000024031e00cf0a2c01cf0a2d01cc0a2d01cc0a2f01cd0a2f01cd0a3c01cf0a3c01cf0a4801d00a4801d00a5501d10a5501d10a6201d30a6201d30a6e01d40a6e01d40a7601e30a7601e30a7401e40a7401e40a6a01e30a6a01e30a5c01e10a5c01e10a4d01e00a4d01e00a3f01de0a3f01de0a3101dd0a3101dd0a2c01040000002d01040004000000f0010500040000002d01030004000000f00102000400000002010100040000000201010007000000fc020000676767000000040000002d01020008000000fa02050001000000ffffff00040000002d0105003000000024031600d20a3601d20a3701cd0a3701cd0a3c01cf0a3c01cf0a4801d00a4801d00a5501d20a5501d20a6201d30a6201d30a6b01e00a6b01e00a6a01e30a6a01e30a5c01e10a5c01e10a4d01e00a4d01e00a3f01df0a3f01df0a3601040000002d01040004000000f0010500040000002d01030004000000f00102000400000002010100040000000201010007000000fc020000353535000000040000002d01020008000000fa02050001000000ffffff00040000002d0105003400000024031800d30a4001d30a4201d00a4201d00a4301cf0a4301cf0a4801d00a4801d00a5501d20a5501d20a6001d30a6001d30a6101de0a6101de0a6001e10a6001e10a5e01e30a5e01e30a5c01e10a5c01e10a4d01e00a4d01e00a4201de0a4201de0a4001040000002d01040004000000f0010500040000002d01030004000000f00102000400000002010100040000000201010007000000fc020000000000000000040000002d01020008000000fa02050001000000ffffff00040000002d0105002000000024030e00d70a4b01d40a4b01d40a4c01d30a4c01d30a5401d40a5401d40a5501da0a5501dc0a5501dc0a5401dd0a5401dd0a4c01dc0a4c01dc0a4b01040000002d01040004000000f0010500040000002d01030004000000f00102000400000002010100040000000201010007000000fc020000000000000000040000002d01020008000000fa02050001000000ffffff00040000002d0105002000000024030e00c70a1401d30a8901e60a8801dd0a1201c70a1401cb0a1901db0a1801d80a1501e10a8501e30a8301d40a8401d80a8501cd0a1501cb0a1901040000002d01040004000000f0010500040000002d01030004000000f00102000400000002010100040000000201010007000000fc020000ffffff000000040000002d01020008000000fa02050001000000ffffff00040000002d0105005000000024032600e00a8a01e00a8c01d70a8c01d70a9701d80a9701d80aa401da0aa401da0ab101db0ab101db0abe01dc0abe01dc0acb01dd0acb01dd0ad801df0ad801df0ae501e00ae501e00af201e10af201e10aff01e90aff01e90afe01f10afe01f10aee01f00aee01f00ae001ee0ae001ee0ad201ed0ad201ed0ac401ec0ac401ec0ab501eb0ab501eb0aa701e90aa701e90a9901e80a9901e80a8a01040000002d01040004000000f0010500040000002d01030004000000f00102000400000002010100040000000201010007000000fc020000cecece000000040000002d01020008000000fa02050001000000ffffff00040000002d0105004e000000240325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040000002d01040004000000f0010500040000002d01030004000000f00102000400000002010100040000000201010007000000fc0200009a9a9a000000040000002d01020008000000fa02050001000000ffffff00040000002d0105004000000024031e00dc0aa001dc0aa201d80aa201d80aa501da0aa501da0ab201db0ab201db0abe01dc0abe01dc0acb01dd0acb01dd0ad801df0ad801df0ae601e00ae601e00aed01ed0aed01ed0aec01f00aec01f00ae001ef0ae001ef0ad201ed0ad201ed0ac401ec0ac401ec0ab501eb0ab501eb0aa701e90aa701e90aa001040000002d01040004000000f0010500040000002d01030004000000f00102000400000002010100040000000201010007000000fc020000676767000000040000002d01020008000000fa02050001000000ffffff00040000002d0105003000000024031600dc0aab01dc0aac01da0aac01da0ab101db0ab101db0abe01dc0abe01dc0acb01dd0acb01dd0ad801df0ad801df0ae001eb0ae001eb0adf01ee0adf01ee0ad201ed0ad201ed0ac401ec0ac401ec0ab501eb0ab501eb0aab01040000002d01040004000000f0010500040000002d01030004000000f00102000400000002010100040000000201010007000000fc020000353535000000040000002d01020008000000fa02050001000000ffffff00040000002d0105003400000024031800de0ab601de0ab801dc0ab801dc0ab901db0ab901db0abe01dc0abe01dc0acb01dd0acb01dd0ad601de0ad601de0ad701ea0ad701ea0ad601ed0ad601ed0ad401ee0ad401ee0ad201ed0ad201ed0ac401ec0ac401ec0ab801ea0ab801ea0ab601040000002d01040004000000f0010500040000002d01030004000000f00102000400000002010100040000000201010007000000fc020000000000000000040000002d01020008000000fa02050001000000ffffff00040000002d0105002000000024030e00e30ac101e00ac101e00ac201df0ac201df0aca01e00aca01e00acb01e50acb01e80acb01e80aca01e90aca01e90ac201e80ac201e80ac101040000002d01040004000000f0010500040000002d01030004000000f00102000400000002010100040000000201010007000000fc020000000000000000040000002d01020008000000fa02050001000000ffffff00040000002d0105002000000024030e00d30a8901df0a0102f20aff01e90a8601d30a8901d70a8e01e70a8d01e40a8a01ed0afd01ef0afa01e00afc01e40afd01da0a8a01d70a8e01040000002d01040004000000f0010500040000002d01030004000000f00102000400000002010100040000000201010007000000fc020000ffffff000000040000002d01020008000000fa02050001000000ffffff00040000002d0105001e01000024038d00e90a0e01e90a0f01e60a0f01e60a1001e40a1001e40a1201e10a1301de0a1401dc0a1601db0a1601dc0a1801dd0a1b01de0a1d01e00a1d01e00a2001e10a2001e10a2201e30a2201e40a25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3010a0b66010b0b68010c0b6b010d0b6b010d0b6e010f0b6e010f0b7001100b7001120b7301130b7601140b7801140b7a01170b7a01170b7801190b7801190b77011c0b77011c0b76011f0b7401210b7301240b7201240b6f01220b6f01220b6d01210b6d01210b6a01200b6a011f0b67011d0b65011c0b62011b0b62011b0b6001190b6001190b5d01180b5d01180b5a01170b5a01150b5801140b5501130b5201120b5201120b5001100b5001100b4d010f0b4d010f0b4b010d0b4b010c0b48010b0b45010a0b4301080b4301080b4001070b4001070b3e01060b3e01060b3b01040b3b01030b3901020b3601010b3401ff0a3401ff0a3101fe0a3101fe0a2e01fc0a2e01fc0a2c01fb0a2c01fa0a2901f90a2601f70a2401f60a2401f60a2101f50a2101f50a1f01f30a1f01f30a1c01f20a1c01f10a1901ef0a1701ee0a1401ed0a1401ed0a1201ec0a1201ec0a0f01ea0a0f01ea0a0e01040000002d01040004000000f0010500040000002d01030004000000f00102000400000002010100040000000201010007000000fc020000cecece000000040000002d01020008000000fa02050001000000ffffff00040000002d010500f800000024037a00ed0a1401ed0a1601e90a1601e90a1701e70a1701e70a1801e40a1801e40a1901e20a1901e20a1b01df0a1c01e00a1f01e20a2101e30a2401e40a2401e40a2601e50a2601e50a2901e70a2901e70a2c01e80a2c01e90a2e01eb0a3101ec0a3401ed0a3401ed0a3601ee0a3601ee0a3901f00a3901f00a3b01f10a3b01f20a3e01f30a4101f50a4301f60a4301f60a4601f80a4601f80a4801f90a4801f90a4b01fa0a4b01fb0a4e01fd0a5001fe0a5301000b5301000b5501010b5501010b5801020b5801020b5a01030b5a01050b5d01060b6001070b6201090b6201090b65010a0b65010a0b67010b0b67010b0b6a010c0b6a010e0b6d010e0b6e01120b6e01120b6d01140b6d01140b6c01170b6c01170b6a01190b6901190b67011c0b67011c0b66011e0b66011e0b64011c0b64011b0b6101190b5e01180b5c01170b5901160b5901160b5701140b5701140b5401130b5401120b5101110b4f010f0b4c010e0b4a010c0b4a010c0b47010b0b47010b0b44010a0b4401090b4201070b3f01060b3c01050b3a01030b3a01030b3701020b3701020b3501010b3501000b3201fe0a3001fd0a2d01fb0a2b01fa0a2b01fa0a2801f90a2801f90a2501f80a2501f60a2301f50a2001f30a1e01f20a1b01f10a1b01f10a1801f00a1801f00a1601ee0a1601ee0a1401040000002d01040004000000f0010500040000002d01030004000000f00102000400000002010100040000000201010007000000fc0200009a9a9a000000040000002d01020008000000fa02050001000000ffffff00040000002d010500cc00000024036400f10a2001f10a2101ee0a2101ee0a2301ec0a2301ec0a2401e90a2401e90a2501e60a2601e60a28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4010a0b66010a0b67010c0b67010c0b66010f0b66010f0b6501120b6501120b6401140b6401140b6201170b6101170b6001190b6001190b5d01180b5d01180b5a01170b5a01150b5801140b5501130b5201120b5201120b5001100b5001100b4d010f0b4d010f0b4b010d0b4b010c0b48010b0b46010a0b4301080b4301080b4101070b4101070b3e01060b3e01060b3b01040b3b01030b3901020b3601010b3401ff0a3401ff0a3101fe0a3101fe0a2e01fc0a2e01fc0a2c01fb0a2c01fa0a2901f90a2601f70a2401f60a2401f60a2101f50a2101f50a2001040000002d01040004000000f0010500040000002d01030004000000f00102000400000002010100040000000201010007000000fc020000676767000000040000002d01020008000000fa02050001000000ffffff00040000002d010500a6000000240351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040000002d01040004000000f0010500040000002d01030004000000f00102000400000002010100040000000201010007000000fc020000353535000000040000002d01020008000000fa02050001000000ffffff00040000002d0105006400000024033000f90a3401f90a3501f60a3501f60a3601f40a3601f40a3701f10a3901f10a3c01f20a3c01f20a3f01f40a3f01f40a4201f50a4201f60a4401f80a4701f90a4a01fa0a4c01fb0a4c01fb0a4f01fd0a4f01fd0a5101fe0a5101000b5401050b5401050b5201080b5201080b51010a0b51010a0b50010d0b4f010d0b4c010e0b4c010e0b4a010d0b4a010d0b47010b0b47010b0b44010a0b4401090b4201080b3f01060b3c01050b3a01030b3a01030b3701020b3701020b3501010b3501010b3401040000002d01040004000000f0010500040000002d01030004000000f00102000400000002010100040000000201010007000000fc020000000000000000040000002d01020008000000fa02050001000000ffffff00040000002d0105002000000024030e00fb0a3e01fa0a3e01fa0a3f01f90a3f01f90a4701fa0a4701fa0a4801010b4801020b4801020b4701030b4701030b3f01020b3f01020b3e01040000002d01040004000000f0010500040000002d01030004000000f00102000400000002010100040000000201010007000000fc020000000000000000040000002d01020008000000fa02050001000000ffffff00040000002d0105002000000024030e00d70a1401130b7b01250b7101e90a0a01d70a1401dc0a1701eb0a0f01e60a0f01200b7201210b6e01130b7601160b7701dc0a1401dc0a1701040000002d01040004000000f0010500040000002d01030004000000f00102000400000002010100040000000201010007000000fc020000ffffff000000040000002d01020008000000fa02050001000000ffffff00040000002d0105001c01000024038c00230b7401230b7601200b7601200b77011e0b77011e0b78011b0b7901180b7b01160b7c01140b7c01160b7e01170b8101180b8401190b86011b0b86011b0b89011c0b89011c0b8c011e0b8c011e0b8e011f0b8e01200b9101210b9301230b9601240b9901260b9901260b9b01270b9b01270b9e01280b9e01280ba001290ba0012b0ba3012c0ba6012d0ba8012f0bab01300bab01300bae01310bae01310bb001320bb001320bb301340bb301350bb501370bb801380bba01390bbd013a0bbd013a0bbf013c0bbf013c0bc2013d0bc2013d0bc5013e0bc501400bc701410bca01420bcc01440bcf01450bcf01450bd201460bd201460bd401470bd401470bd701490bd7014a0bd9014b0bdc014d0bdf014d0be0014f0be0014f0bdf01520bdf01520bdd01550bdd01550bdc01570bdb015a0bd9015d0bd8015d0bd6015b0bd6015b0bd3015a0bd3015a0bd101580bd101570bce01560bcb01550bc901530bc601520bc601520bc401500bc401500bc1014f0bc1014f0bbe014e0bbe014d0bbc014b0bb9014a0bb601490bb401470bb401470bb101460bb101460baf01450baf01450bac01440bac01420ba901410ba701400ba4013e0ba1013d0ba1013d0b9f013c0b9f013c0b9c013a0b9c013a0b9a01390b9a01380b9701370b9501350b9201340b9001320b9001320b8d01310b8d01310b8a01300b8a01300b88012f0b88012d0b85012c0b83012b0b8001290b7d01280b7d01280b7b01270b7b01270b7801260b7801260b7601240b7601240b7401040000002d01040004000000f0010500040000002d01030004000000f00102000400000002010100040000000201010007000000fc020000cecece000000040000002d01020008000000fa02050001000000ffffff00040000002d010500f600000024037900260b7d01260b7f01230b7f01230b8001200b8001200b82011e0b82011e0b83011b0b84011b0b8501190b85011b0b88011c0b8a011e0b8d011f0b9001200b9001200b9201210b9201210b9501230b9501230b9801240b9801260b9a01270b9d01280b9f01290ba2012b0ba2012b0ba5012c0ba5012c0ba7012d0ba7012d0baa012f0baa01300bac01310baf01320bb201340bb401350bb401350bb701370bb701370bb901380bb901380bbc01390bbc013a0bbe013c0bc1013d0bc4013e0bc601400bc601400bc901410bc901410bcb01420bcb01420bce01440bce01450bd101460bd301470bd601470bd7014b0bd7014b0bd6014e0bd6014e0bd501500bd501500bd301530bd301530bd201560bd101560bd001570bd001570bcd01560bcd01560bca01550bca01550bc801530bc801520bc501500bc2014f0bc0014e0bbd014d0bbd014d0bbb014b0bbb014b0bb8014a0bb8014a0bb501490bb501470bb301460bb001450bae01440bab01420bab01420ba801410ba801410ba601400ba601400ba3013e0ba3013d0ba0013c0b9e013a0b9b01390b9901380b9901380b9601370b9601370b9401350b9401350b9101340b9101320b8f01310b8c01300b89012f0b87012d0b87012d0b84012c0b84012c0b82012b0b82012b0b7f01290b7f01290b7d01040000002d01040004000000f0010500040000002d01030004000000f00102000400000002010100040000000201010007000000fc0200009a9a9a000000040000002d01020008000000fa02050001000000ffffff00040000002d010500ca000000240363002a0b86012a0b8801280b8801280b8901250b8901250b8a01220b8a01220b8c01200b8d01200b8e011f0b8e01200b9101210b9301220b9601240b9901250b9901250b9b01270b9b01270b9e01280b9e01280ba001290ba0012a0ba3012c0ba6012d0ba8012e0bab01300bab01300bae01310bae01310bb001320bb001320bb301330bb301350bb501360bb801380bbb01390bbd013a0bbd013a0bc0013b0bc0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2013d0ba2013d0b9f013b0b9f013b0b9d013a0b9d013a0b9a01390b9a01380b9801360b9501350b9201330b9001320b9001320b8d01310b8d01310b8a01300b8a01300b88012e0b88012e0b8601040000002d01040004000000f0010500040000002d01030004000000f00102000400000002010100040000000201010007000000fc020000676767000000040000002d01020008000000fa02050001000000ffffff00040000002d0105009e00000024034d00300b9001300b91012d0b91012d0b92012a0b92012a0b9301280b9301280b9501250b9601250b9801240b9801250b9a01270b9d01280b9f01290ba2012a0ba2012a0ba4012c0ba4012c0ba7012d0ba7012d0ba9012e0ba901300bac01310baf01320bb101330bb401350bb401350bb601360bb601360bb901380bb901380bbc01390bbc013a0bbe013b0bc1013d0bc4013d0bc501410bc501410bc401430bc401430bc201460bc201460bc101480bc101480bc0014b0bbe014b0bbd014c0bbd014c0bbb014b0bbb014b0bb8014a0bb8014a0bb501480bb501470bb301460bb001450bae01430bab01420bab01420ba801410ba801410ba601400ba601400ba3013e0ba3013d0ba0013b0b9e013a0b9b01390b9901380b9901380b9601360b9601360b9301350b9301350b9101330b9101330b9001040000002d01040004000000f0010500040000002d01030004000000f00102000400000002010100040000000201010007000000fc020000353535000000040000002d01020008000000fa02050001000000ffffff00040000002d0105006000000024032e00320b9a01320b9b01300b9b01300b9d012d0b9d012d0b9e012a0b9f012a0ba4012c0ba4012c0ba7012d0ba7012d0ba9012f0ba901300bac01310baf01320bb101340bb401350bb401350bb601370bb601370bb901380bb901380bbb013e0bbb013e0bb901410bb901410bb801430bb801430bb601460bb501460bb301470bb301460bb001450bae01430bab01420bab01420ba801410ba801410ba601400ba601400ba3013e0ba3013d0ba0013c0b9e013a0b9b013a0b9a01040000002d01040004000000f0010500040000002d01030004000000f00102000400000002010100040000000201010007000000fc020000000000000000040000002d01020008000000fa02050001000000ffffff00040000002d0105002000000024030e00350ba401340ba401340ba601320ba601320bae01340bae01340baf013a0baf013c0baf013c0bae013d0bae013d0ba6013c0ba6013c0ba401040000002d01040004000000f0010500040000002d01030004000000f0010200040000000201010004000000020101000e00000026060f001200ffffffff00000800000013173e07e217480807000000fc020000000000000000040000002d01020008000000fa02050001000000ffffff00040000002d0105002000000024030e00100b7b014b0be1015e0bd701220b7001100b7b01150b7d01240b7601200b7601580bd801590bd4014b0bdc014e0bde01150b7b01150b7d01040000002d01040004000000f0010500040000002d01030004000000f001020007000000fc020000000000000000040000002d01020008000000fa02050001000000ffffff00040000002d0105000c00000024030400940ab401db0a4b01d60a4801900ab101040000002d01040004000000f0010500040000002d01030004000000f001020007000000fc020000000000000000040000002d01020008000000fa02050001000000ffffff00040000002d0105000c00000024030400d30a4d012b0ba7012e0ba401d60a4a01040000002d01040004000000f0010500040000002d01030004000000f001020007000000fc020000000000000000040000002d01020008000000fa02050001000000ffffff00040000002d0105002001000024038e00fc0ae600fc0af300fe0af400fe0afc00ff0afd00ff0a0301fe0a0301fe0a0a01fe0a0901fc0a0a01fe0a0a01fb0a0c01fb0a0f01fa0a0f01fa0a1001f80a1201f80a1301f60a1601f60a1701f50a1901f30a1c01f30a2101f50a2201f50a3701f60a3901f60a3b01f70a4201f80a4301f80a4201f80a4301fa0a4401fa0a4701fb0a4701fb0a4801fc0a4a01fc0a4801fb0a4801fc0a4b01fe0a4c01fe0a4d01ff0a4f01ff0a5001000b5201000b5401020b5701000b5801000b5e01ff0a6501ff0a6a01fe0a6b01fe0a6e01fc0a7301fc0a7a01fb0a7d01fb0a9201fc0a9501fc0aa301fe0aa601fe0aa701ff0abb01000bbd01000bc001020bc201020bc701030bca01070bdf01080be301080be5010a0be9010b0bec010b0bee01100bed01100bea010f0be8010d0be4010d0be1010c0bde01080bca01070bc701070bc101050bbe01050bbc01040bb901030ba701030ba401020ba201020b9301000b9201000b7f01020b7a01020b7401030b6e01030b6d01040b6a01040b6501050b5e01050b5901070b5801070b5501050b5201040b5101040b4f01030b4d01030b4b01020b4a01020b4801000b4701000b4501ff0a4501ff0a4401fe0a4301ff0a4301fc0a4001fc0a3f01fb0a3b01fb0a3901fa0a3701fa0a2101f80a2101f80a1d01fa0a1c01fa0a1901fb0a1801fb0a1701fc0a1701fc0a1401fe0a1401fe0a1301000b1001000b0f01020b0c01020b0b01030b0a01020b0a01030b0a01030b0401040b0301040bfd00030bfc00030bf300020bf100020be600040000002d01040004000000f0010500040000002d01030004000000f00102000a00000026060f000a00ffffffff0100000000000400000002010100040000000201010007000000fc020000000000000000040000002d01020008000000fa02050001000000ffffff00040000002d0105000c00000024030400180aa801170aff01170cfa01180ca401040000002d01040004000000f0010500040000002d01030004000000f00102000400000002010100040000000201010007000000fc020000000000000000040000002d01020008000000fa02050001000000ffffff00040000002d0105003c00000024031c00180aa501140aa501140aa801130aff01130a0202140a0202150a0302160a0302170cfe01180cfd011a0cfd011a0cfc011b0cfa011c0ca5011c0ca3011b0ca2011b0ca001180ca001180aa501180aac01180ca801140ca501130cfa01170cf601160afc011b0aff011c0aa801180aac01040000002d01040004000000f0010500040000002d01030004000000f00102000400000002010100040000000201010007000000fc020000ffffff000000040000002d01020008000000fa02050001000000ffffff00040000002d0105002200000024030f001e0aac011b0aac011b0ab3011c0ab3011d0ab4011e0ab4010b0cb1010d0cb0010e0cb0010e0caf010f0cae010f0cac010e0cab010e0ca9010b0ca901040000002d01040004000000f0010500040000002d01030004000000f0010200040000000201010004000000020101000e00000026060f001200ffffffff0000080000001316aa071f18930807000000fc020000000000000000040000002d01020008000000fa02050001000000ffffff00040000002d0105002200000024030f00190a2201150a2201150a2901170a2901180a2a01190a2a01130c2401150c2201160c2201160c2101170c2001170c1f01160c1d01160c1c01130c1c01040000002d01040004000000f0010500040000002d01030004000000f001020007000000fc020000000000000000040000002d01020008000000fa02050001000000ffffff00040000002d0105002000000024030e00100aff01100a0202120a0202130a0302140a0302150a0202170a0202170a0102180aff01180a2501170a2401170a2201100a2201100a2601040000002d01040004000000f0010500040000002d01030004000000f001020007000000fc020000000000000000040000002d01020008000000fa02050001000000ffffff00040000002d0105002200000024030f000e0cf8010e0cfb010f0cfb01110cfd01120cfd01130cfb01150cfb01150cfa01160cf8011a0c20011a0c1f01180c1d01180c1c01120c1c01120c2001040000002d01040004000000f0010500040000002d01030004000000f00102000a00000026060f000a00ffffffff0100000000000400000002010100040000000201010007000000fc020000ffffff000000040000002d01020008000000fa02050001000000ffffff00040000002d0105002200000024030f00670acb01640acb01640ad201650ad201670ad301680ad3016d0ad2016e0ad101700ad101700acf01710ace01710acd01700acb01700aca016c0aca01040000002d01040004000000f0010500040000002d01030004000000f00102000400000002010100040000000201010007000000fc020000ffffff000000040000002d010200090000001d062100f0000e001000e900510a040000002d01030004000000f00102000400000002010100040000000201010007000000fc020000ffffff000000040000002d01020008000000fa02050001000000ffffff00040000002d0105002200000024030f00900dd7008b0dd7008b0dde008c0dde00af0df100b10df300b20df300b30df100b40df100b40df000b60dee00b60ded00b40dec00b40deb00b30deb00040000002d01040004000000f0010500040000002d01030004000000f00102000400000002010100040000000201010007000000fc020000ffffff000000040000002d01020008000000fa02050001000000ffffff00040000002d0105001e01000024038d00ba0d2a01ba0d2c01b70d2c01b70d2d01b40d2d01b40d2e01b20d2f01af0d3101ac0d3201ab0d3201ac0d3501ae0d3701af0d3a01b00d3a01b00d3c01b20d3c01b20d3f01b30d3f01b40d4201b50d4401b70d4701b80d4a01ba0d4a01ba0d4c01bb0d4c01bb0d4f01bc0d4f01bd0d5101bf0d5401c00d5701c10d5901c30d5901c30d5c01c40d5c01c40d5e01c50d5e01c70d6101c80d6401c90d6601ca0d6901cc0d6901cc0d6b01cd0d6b01cd0d6e01ce0d6e01d00d7001d10d7301d20d7601d30d7801d50d7801d50d7b01d60d7b01d60d7d01d80d7d01d90d8001da0d8301db0d8501dd0d8801de0d8801de0d8a01e00d8a01e00d8d01e10d8d01e20d9001e30d9201e50d9501e50d9601e70d9601e70d9501ea0d9501ea0d9301ec0d9301ec0d9201ef0d9101f20d9001f40d8e01f40d8c01f30d8c01f30d8901f20d8901f20d8701f00d8701ef0d8401ee0d8201ec0d7f01eb0d7f01eb0d7c01ea0d7c01ea0d7a01e90d7a01e90d7701e70d7701e60d7401e50d7201e30d6f01e20d6f01e20d6d01e10d6d01e10d6a01e00d6a01e00d6701de0d6701dd0d6501db0d6201da0d6001d90d6001d90d5d01d80d5d01d80d5a01d60d5a01d60d5801d50d5801d30d5501d20d5201d10d5001d00d5001d00d4d01ce0d4d01ce0d4b01cd0d4b01cd0d4801cc0d4801ca0d4601c90d4301c80d4101c70d4101c70d3e01c50d3e01c50d3b01c40d3b01c40d3901c30d3901c10d3601c00d3401bf0d3101bd0d3101bd0d2e01bc0d2e01bc0d2c01bb0d2c01bb0d2a01040000002d01040004000000f0010500040000002d01030004000000f00102000400000002010100040000000201010007000000fc020000ffffff000000040000002d01020008000000fa02050001000000ffffff00040000002d0105001601000024038900f70d9201f70d9301f50d9301f50d9501f20d9501f20d9601ef0d9701ed0d9901ea0d9a01e90d9a01ea0d9c01ec0d9f01ed0da101ee0da101ee0da401ef0da401ef0da701f10da701f10da901f20da901f30dac01f50daf01f60db101f70db401f80db401f80db601fa0db601fa0db901fb0db901fd0dbc01fe0dbe01ff0dc101000ec401020ec401020ec601030ec601030ec901040ec901040ecb01060ecb01070ece01080ed1010a0ed3010b0ed3010b0ed6010c0ed6010c0ed8010d0ed8010d0edb010f0edb01100edd01110ee001130ee201140ee501150ee501150ee801160ee801160eea01180eea01190eed011b0eef011c0ef2011d0ef5011e0ef5011e0ef701200ef701200efa01210efa01210efd01240efd01240efb01260efb01260efa01290efa01290ef9012c0ef7012e0ef601310ef501310ef2012f0ef2012f0eef012e0eef012e0eed012d0eed012c0eea012a0ee801290ee501280ee201260ee201260ee001250ee001250edd01240edd01230edb01210ed801200ed6011e0ed3011d0ed3011d0ed1011c0ed1011c0ece011b0ece011b0ecb01190ecb01180ec901160ec601150ec401140ec401140ec101130ec101130ebe01110ebe01110ebc01100ebc010f0eb9010d0eb6010c0eb4010b0eb1010a0eb1010a0eaf01080eaf01080eac01070eac01060ea901040ea701030ea401020ea101000ea101000e9f01ff0d9f01ff0d9c01fe0d9c01fe0d9a01fd0d9a01fb0d9701fa0d9501f80d9201040000002d01040004000000f0010500040000002d01030004000000f00102000400000002010100040000000201010007000000fc020000ffffff000000040000002d01020008000000fa02050001000000ffffff00040000002d0105000c00000024030400c30de000c10de100cc0de500ce0de500040000002d01040004000000f0010500040000002d01030004000000f0010200040000000201010004000000020101000e00000026060f001200ffffffff000008000000f11daa06141ee20607000000fc020000ffffff000000040000002d01020008000000fa02050001000000ffffff00040000002d01050024000000240310001b0e9b001c0e9e001d0e9e001d0e9f001c0ea0001c0ea5001e0ea700210eab001e0eb200140eb700130ec900130ed000ff0dd200020ec200020e9e000d0e9b00040000002d01040004000000f0010500040000002d01030004000000f001020007000000fc020000ffffff000000040000002d01020008000000fa02050001000000ffffff00040000002d0105000a000000240303001d0ea2001d0ea700190ea500040000002d01040004000000f0010500040000002d01030004000000f00102000a00000026060f000a00ffffffff010000000000040000000201010004000000020101000e00000026060f001200ffffffff0000080000002a1eaf06391ec00607000000fc020100000000000000040000002d01020008000000fa02050001000000ffffff00040000002d01050008000000fa02000001000000ffffff00040000002d0106000c000000250304001e0e9f001e0ea2001d0ea5001e0e9e00040000002d01040004000000f001050004000000f0010600040000002d010300040000002d01020008000000fa02050001000000ffffff00040000002d01050008000000fa02000001000000ffffff00040000002d01060008000000250302001c0ea1001d0ea200040000002d01040004000000f001050004000000f0010600040000002d010300040000002d01020008000000fa02050001000000ffffff00040000002d01050008000000fa02000001000000ffffff00040000002d01060008000000250302001d0ea2001d0ea700040000002d01040004000000f001050004000000f0010600040000002d010300040000002d01020008000000fa02050001000000ffffff00040000002d01050008000000fa02000001000000ffffff00040000002d01060008000000250302001f0eaa0027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e0eaa00230eae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260eab00290eab00040000002d01040004000000f001050004000000f0010600040000002d0103000a00000026060f000a00ffffffff0100000000000400000002010100040000000201010007000000fc020000ffffff000000040000002d01050008000000fa02050001000000ffffff00040000002d0106002200000024030f00230af201200af201200af801210af801220afa01230afa010e0cf6010f0cf501110cf501110cf301120cf201120cf101110cef01110cee010e0cee01040000002d01040004000000f0010600040000002d01030004000000f0010500040000000201010004000000020101000e00000026060f001200ffffffff000008000000c0162c09cf16590907000000fc020000ffffff000000040000002d01050008000000fa02050001000000ffffff00040000002d0106002200000024030f00690ade01670ade01670ae401680ae401690ae6016c0ae601700ae401700ae301710ae301710ae101720ae001720adf01710ade01710adc016d0adc01040000002d01040004000000f0010600040000002d01030004000000f001050007000000fc020000ffffff000000040000002d01050008000000fa02050001000000ffffff00040000002d0106002200000024030f006b0a0102680a0102680a0702690a07026b0a09026d0a0902710a0702710a0602720a0602720a0402740a0302740a0202720a0102720aff016e0aff01040000002d01040004000000f0010600040000002d01030004000000f00105000a00000026060f000a00ffffffff0100000000000400000002010100040000000201010007000000fc020000bfbfbf000000040000002d01050008000000fa02050001000000ffffff00040000002d0106000c00000024030400b40a74009b0aa700310bec00480bbb00040000002d01040004000000f0010600040000002d01030004000000f00105000400000002010100040000000201010007000000fc020000000000000000040000002d01050008000000fa02050001000000ffffff00040000002d0106002000000024030e00b30a7100970aa800320bee004b0bba00b30a7100b30a7700470bbd00460bba002f0beb00320be9009c0aa5009d0aa800b60a7600b30a7700040000002d01040004000000f0010600040000002d01030004000000f0010500040000000201010004000000020101000e00000026060f001200ffffffff00000800000047167c05d116880607000000fc020000d9d9d9000000040000002d01050008000000fa02050001000000ffffff00040000002d0106002802000024031201ad0a0500ad0a0600aa0a0600aa0a0900a90a0900a90a0b00a60a0d00a60a0e00a40a0f00a40a1100a10a1200a10a13009e0a14009e0a16009c0a17009c0a1800990a1900990a1b00970a1c00970a1e00940a1f00940a2000930a2000930a2300900a2400900a25008e0a26008e0a29008b0a2b008b0a2c00880a2d00880a3000860a3100860a3200830a3400830a3600800a3700800a39007e0a3a007e0a3c007b0a3e007b0a3f00780a4100780a4300760a4400760a4700750a4700750a4a00730a4a00730a4c00710a4e00710a4f00700a4f00700a51006d0a53006d0a54006b0a54006b0a57006a0a57006a0a5900680a5a00680a5c00660a5c00660a5e00640a6000640a6200620a6200620a6500610a6500610a67005f0a69005f0a6c005d0a6c005d0a6e005a0a6f005a0a7200590a7200590a7400580a7400580a7700570a7700570a7a00550a7a00550a7c00540a7c00540a7f00520a7f00520a8200510a8200510a8400500a8400500a87004f0a87004f0a89004d0a89004d0a8c004c0a8c004c0a90004b0a90004b0a92004a0a92004a0a9500480a9500480a9800470a9800470a9a00460a9a00460a9e00440a9e00440aa000430aa000430aa300420aa300420aa600410aa600410aab003f0aab003f0aaf003e0aaf003e0ab2003c0ab2003c0ab4003b0ab4003b0ab9003a0ab9003a0abe00390abe00390ac200370ac200370ac600360ac600360ac900340ac900340ad000330ad000330ad500320ad500320ad800310ad800310ade002f0ade002f0ae6002e0ae6002e0aed002d0aed002d0af4002b0af4002b0afc002a0afc002a0a03012b0a03012b0a0201470a0201470a01014a0aff004a0afe004c0afd004c0afc004f0afc004f0afa00510af900510af800540af600540af500570af500570af400580af400580af1005a0af0005a0aee005d0aee005d0aed005f0aed005f0aeb00610ae900610ae800640ae800640ae700650ae700650ae400680ae300680ae1006a0ae0006a0adf006d0ade006d0adc006e0adc006e0ada00710ad800710ad700730ad600730ad500750ad500750ad200770ad100770ace007a0acd007a0aca007d0ac9007d0ac8007f0ac6007f0ac400820ac200820ac000830ac000830abd00840abd00840abb00870ab900870ab700890ab500890ab3008b0ab3008b0ab0008c0ab0008c0aae008e0aae008e0aab00900aaa00900aa700910aa700910aa500930aa500930aa000940aa000940a9e00960a9e00960a9b00970a9b00970a9900980a9900980a9600990a9600990a92009b0a92009b0a90009c0a90009c0a8d009d0a8d009d0a8a009e0a8a009e0a8500a00a8500a00a8200a10a8200a10a7d00a20a7d00a20a7b00a40a7b00a40a7800a50a7800a50a7300a60a7300a60a6f00a70a6f00a70a6a00a90a6a00a90a6100aa0a6100aa0a5c00ac0a5c00ac0a5800ad0a5800ad0a5300ae0a5300ae0a4a00af0a4a00af0a3f00b10a3f00b10a3100b20a3100b20a0600af0a0600af0a0500040000002d01040004000000f0010600040000002d01030004000000f001050007000000fc020000d9d9d9000000040000002d01050008000000fa02050001000000ffffff00040000002d01060030000000240316002d0a02012d0a07012e0a07012e0a0c01300a0c01300a0e012e0a0e012e0a0f01350a0f01350a0e01370a0c013a0a0b013a0a0a013c0a0a013c0a09013f0a0701420a0601420a0501440a0501440a0301460a0301460a0201040000002d01040004000000f0010600040000002d01030004000000f001050007000000fc020000d9d9d9000000040000002d01050008000000fa02050001000000ffffff00040000002d0106000c000000240304002b0a07012b0a0a012d0a0a012d0a0701040000002d01040004000000f0010600040000002d01030004000000f00105000a00000026060f000a00ffffffff0100000000000400000002010100040000000201010007000000fc020000000000000000040000002d01050008000000fa02050001000000ffffff00040000002d010600bc0100002403dc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d00770a4600970a1f00aa0a0a00ac0a0900aa0a0a00ac0a0700ae0a0600ad0a0700af0a0700ad0a0600af0a0700b20a0900af0a0600af0a2e00af0a2d00ae0a3200ae0a3c00ae0a3b00ad0a4100ad0a4700ad0a4600ac0a4a00ac0a5000ac0a4f00aa0a5400a90a5800a60a6200a60a6700a60a6600a50a6b00a40a6f00a30a7400a10a78009e0a7d009d0a82009c0a87009b0a8a00980a8e00970a9300940a9800930a9b00900aa0008f0aa5008a0aac00880ab000830ab800800abd007b0ac5007b0ac400780ac600710ad300710ad2006d0ad6006a0adb006a0ada00640ae000610ae600620ae4005d0ae7005a0aec005c0aeb00570aed00540af200550af100500af4004c0af7004e0af700480afa00420a0101430a0101320a0c01320a0f01350a0c01300a0c01310a0c01300a0b01300a0c012d0a07012e0a09012e0aff00290aff002d0a0e01320a1001290aec00290a09012b0a0f012e0a1001370a1201370a0e01360a0f01460a04014c0afe00500afc00540af7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70a5800670a5700610a5e005d0a6600550a7300510a7b004f0a82004b0a8800480a9000440a9600420a9e003e0aa5003c0aac00390ab300370abb00350ac200320ac900310ad1002e0ad8002d0adf002a0aee00290af500280afd00280a01012b0a0f01320a1001040000002d01040004000000f0010600040000002d01030004000000f00105000400000002010100040000000201010007000000fc020000000000000000040000002d01050008000000fa02050001000000ffffff00040000002d0106001200000024030700b20a4a00c20a5d00c20a5900ba0a7c00c20a7e00ca0a5900b90a4400040000002d01040004000000f0010600040000002d01030004000000f0010500040000000201010004000000020101000e00000026060f001200ffffffff00000800000074176606ae17880607000000fc020000000000000000040000002d01050008000000fa0200000100000000000000040000002d0106006000000024032e00c90a7a00c60a7a00c60a7b00c50a7b00c50a7b00c30a7b00c30a7c00c20a7c00c20a7d00c20a7d00c20a7f00c10a7f00c10a8500c20a8500c20a8700c20a8700c20a8800c30a8800c30a8800c30a8800c30a8900c60a8900c60a8a00ca0a8a00cc0a8a00cc0a8900cf0a8900cf0a8800d00a8800d00a8800d00a8800d00a8700d20a8700d20a8500d30a8500d30a7f00d20a7f00d20a7d00d00a7d00d00a7c00d00a7c00d00a7b00cf0a7b00cf0a7b00ce0a7b00ce0a7a00040000002d01040004000000f0010600040000002d01030004000000f001050007000000fc020000000000000000040000002d01050008000000fa0200000100000000000000040000002d0106006800000024033200ef0a8a00ec0a8a00eb0a8a00e90a8a00e90a8c00e90a8c00e90a8d00e80a8d00e80a8d00e70a8d00e70a8f00e70a8f00e70a8f00e50a9000e50a9500e70a9500e70a9800e70a9800e70a9800e80a9800e80a9900e90a9900e90a9a00eb0a9a00eb0a9a00f00a9a00f20a9a00f40a9a00f50a9a00f50a9900f70a9900f70a9800f70a9800f70a9800f80a9800f80a9700f80a9700f80a9500f90a9500f90a8f00f80a8f00f80a8d00f80a8d00f80a8d00f70a8d00f70a8c00f70a8c00f50a8a00f40a8a00f40a8a00040000002d01040004000000f0010600040000002d01030004000000f00105000a00000026060f000a00ffffffff0100000000000400000002010100040000000201010007000000fc020000a6a6a6000000040000002d01050008000000fa02050001000000ffffff00040000002d0106006400000024033000180a5c00180a5d00150a5e00150a6100130a6200130a6500120a6500120a6a00100a6a00100a7400140a7400140a7600180a7600180a77001c0a77001c0a78001f0a78001f0a7a00220a7a00220a7b00270a7b00270a7c002a0a7c002a0a7b002d0a7b002d0a78002e0a78002e0a7600300a7600300a7300310a7300310a7000320a7000320a6500330a6500330a6400300a6400300a62002c0a62002c0a6100280a6100280a6000250a6000250a5e00210a5e00210a5d001d0a5d001d0a5c00040000002d01040004000000f0010600040000002d01030004000000f001050004000000020101000400000002010100040000002d01020008000000fa0200000100000000000000040000002d0105009400000024034800190a5a00330a6400320a6400320a6a00320a6a00320a6d00320a6d00320a6f00310a6f00310a7100310a7100310a7200300a7200300a7300300a7300300a7400300a7400300a74002e0a74002e0a76002e0a76002e0a76002e0a77002e0a77002d0a77002d0a77002d0a78002d0a78002d0a78002d0a7a002c0a7a002c0a7a002c0a7a002a0a7b002a0a7b002a0a7b00290a7c002a0a7c00100a7300100a6d00100a6d00100a6a00120a6a00120a6700120a6700120a6600120a6600120a6500130a6500130a6400130a6400130a6200140a6200140a6200140a6200140a6100140a6100140a6100150a6000150a6000150a6000150a6000150a5e00150a5e00170a5e00170a5d00170a5d00170a5d00170a5d00180a5c00180a5c00180a5c00040000002d01040004000000f0010500040000002d010300040000000201010004000000020101000e00000026060f001200ffffffff0000080000003716750502178a0607000000fc020000000000000000040000002d01050008000000fa02050001000000ffffff00040000002d0106006c00000024033400270a0201290aff00290af6002a0aee002c0ae6002f0ad500320acd00390ab4003b0aac00440a9500470a8d004b0a8500570a6f005a0a69005e0a6100630a5900690a53006e0a4b00730a4400780a3c00840a2e008b0a2600970a18009e0a1200a50a0a00a60a0900a40a0500a10a06009a0a0e00930a1400860a23007f0a2b00730a39006e0a4100690a4900630a4f005e0a57005a0a5e00550a6500510a6d00450a8300420a8a003f0a9200360aaa00330ab3002c0aca002a0ad300270ae400250aed00230af500230afe00220a0101040000002d01040004000000f0010600040000002d01030004000000f001050007000000fc020000000000000000040000002d01050008000000fa02050001000000ffffff00040000002d0106006a000000240333008f0ab3008e0ab7008b0abb00890abf00840ac500820ac800800acc00780ad600760ad700730adb00710ade006e0ae2006a0ae300680ae700650aea00610aec00580af400550af500510af8004d0afa00470afe003c0a0501340a0801310a0a012d0a0b012a0a0d012d0a1501310a1201340a1001390a0f01410a0b014b0a0601520a0101550a0001590afd005d0afa00660af3006a0af0006d0aed00700aea00730ae700760ae400780ae0007f0ada00870ad100880acd008b0ac900900ac200930abf00940abb00970ab700040000002d01040004000000f0010600040000002d01030004000000f001050007000000fc020000000000000000040000002d01050008000000fa02050001000000ffffff00040000002d0106005000000024032600ae0a0900ae0a0500b50a2c00b50a3800b60a3900b60a4a00b50a4c00b50a5b00b40a5d00b40a6100b10a6900b10a6c00af0a7200ae0a7400ad0a7700ac0a7c00aa0a7f00a90a8600a70a8900af0a8c00b10a8800b20a8200b40a7f00b50a7a00b60a7700b70a7300b90a6e00b90a6c00bb0a6300bb0a5c00bd0a5300bd0a4e00be0a4b00be0a3900bd0a3600bd0a2b00b60a0400ad0a0100040000002d01040004000000f0010600040000002d01030004000000f001050007000000fc020000000000000000040000002d01050008000000fa02050001000000ffffff00040000002d0106000c00000024030400e00ab800e60a0601ec0a0601e60ab700040000002d01040004000000f0010600040000002d01030004000000f00105000a00000026060f000a00ffffffff0100000000000400000002010100040000000201010007000000fc020000000000000000040000002d01050008000000fa0200000100000000000000040000002d01060056000000240329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040000002d01040004000000f0010600040000002d01030004000000f0010500040000000201010004000000020101000e00000026060f001200ffffffff0000080000003b1777058a17520607000000fc020000000000000000040000002d01050008000000fa02050001000000ffffff00040000002d0106000c00000024030400e90ab000ed0adb00f20adb00ef0aaf00040000002d01040004000000f0010600040000002d01030004000000f001050007000000fc020000000000000000040000002d01050008000000fa02050001000000ffffff00040000002d0106001e00000024030d00a60a0b00ac0a0900ad0a0800aa0a0900af0a0900ae0a0800b20a0a00b50a0800b20a0300aa0a0300a70a0500a90a0500a40a0800040000002d01040004000000f0010600040000002d01030004000000f001050007000000fc020000000000000000040000002d01050008000000fa02050001000000ffffff00040000002d0106001800000024030a00a90a0700ad0a0900ac0a0500ac0a0700af0a0b00b20a0900af0a0500b10a0700b10a0300aa0a0200040000002d01040004000000f0010600040000002d01030004000000f00105000a00000026060f000a00ffffffff0100000000000400000002010100040000000201010007000000fc020000000000000000040000002d01050008000000fa0200000100000000000000040000002d0106000c000000240304001d0a61001c0a5c00a00a4a00a10a4f00040000002d01040004000000f0010600040000002d01030004000000f00105000400000002010100040000000201010007000000fc020000000000000000040000002d01050008000000fa02050001000000ffffff00040000002d0106006e000000240335002d0a7a002d0a7c002e0a7c00300a7f00310a8200320a8200330a8400350a8700360a8700370a8900390a8c003a0a8c003b0a8e003c0a91003e0a91003f0a9300410a9600420a9600430a9900440a9b00460a9b00470a9e00480aa0004c0aa0004c0a9f004e0a9f004e0a9d004c0a9d004b0a9a004a0a9a004a0a9800480a9800470a9500460a9500440a9200430a9200420a9000410a8d003f0a8d003e0a8a003c0a8a003b0a88003a0a88003a0a8500390a8500370a8300360a8300350a8000330a8000320a7d00310a7b00300a7b00300a7a00040000002d01040004000000f0010600040000002d01030004000000f001050004000000020101000400000002010100040000002d01020008000000fa0200000100000000000000040000002d01050010000000240306004e0a9d002e0a78002e0a77002d0a7b004a0aa0004e0a9e00040000002d01040004000000f0010500040000002d0103000400000002010100040000000201010007000000fc020000000000000000040000002d01050008000000fa02050001000000ffffff00040000002d0106003000000024031600320a6900320a6e003c0a6e003c0a6f00470a6f00470a7100500a7100500a72005a0a72005a0a7300670a7300670a7100680a7100680a6e005a0a6e005a0a6d004e0a6d004e0a6c00410a6c00410a6a00330a6a00330a6900040000002d01040004000000f0010600040000002d01030004000000f0010500040000000201010004000000020101000e00000026060f001200ffffffff00000800000057164406d2169506040000002d01020008000000fa0200000100000000000000040000002d0105000e00000024030500320a6d00650a7300680a6e00330a6900320a6900040000002d01040004000000f0010500040000002d010300040000002d01020008000000fa0205000100000000000000040000002d01050008000000fa0200000100000000000000040000002d0106000800000025030200940ab800ac0a8700040000002d01040004000000f001050004000000f0010600040000002d0103000a00000026060f000a00ffffffff0100000000000400000002010100040000000201010007000000fc020000000000000000040000002d01050008000000fa0200000100000000000000040000002d0106000e000000240305009b0aa8002f0bec00210bf500960ab4009c0aaa00040000002d01040004000000f0010600040000002d01030004000000f0010500040000000201010004000000020101000e00000026060f001200ffffffff000008000000e1164f062517ef0607000000fc020000000000000000040000002d01050008000000fa02050001000000ffffff00040000002d0106001400000024030800970abc00aa0a9500ac0a9500b70a7100af0a6e00a40a9200a40a9100900ab800040000002d01040004000000f0010600040000002d01030004000000f001050007000000fc020000000000000000040000002d01050008000000fa02050001000000ffffff00040000002d0106001200000024030700780adc00950ad800a60ab5009e0ab3008f0ad300910ad200770ad400040000002d01040004000000f0010600040000002d01030004000000f001050007000000fc020000000000000000040000002d01050008000000fa02050001000000ffffff00040000002d0106000c00000024030400ae0abc00b50a0c01ba0a0c01b50abb00040000002d01040004000000f0010600040000002d01030004000000f00105000a00000026060f000a00ffffffff01000000000004000000020101000400000002010100040000002d01020008000000fa02050001000000ffffff00040000002d01050008000000fa02000001000000ffffff00040000002d0106000800000025030200bd0abc00e00ad000040000002d01040004000000f001050004000000f0010600040000002d0103000400000002010100040000000201010007000000fc020000000000000000040000002d01050008000000fa0200000100000000000000040000002d010600a000000024034e00d00a0201cb0a0201ca0a0301c60a0301c60a0301c20a0301c20a0501bf0a0501bf0a0601bd0a0601bd0a0601bc0a0601ba0a0701b90a0701b90a0901b60a0901b60a0901b60a0901b50a0a01b40a0a01b40a0c01b20a0c01b20a0f01b40a0f01b40a1001b50a1001b50a1001b50a1001b50a1201b60a1201b70a1301b90a1301b90a1301bd0a1301bd0a1401c30a1401c30a1601ce0a1601cf0a1401d20a1401d70a1401d70a1301dc0a1301dc0a1301e00a1301e00a1201e30a1201e30a1001e40a1001e50a1001e70a1001e80a0f01e90a0f01e90a0f01eb0a0f01eb0a0e01ec0a0e01ed0a0c01ee0a0c01ee0a0a01f00a0a01f00a0701ee0a0701ee0a0601ed0a0601ed0a0601ed0a0601ed0a0501eb0a0501eb0a0301e90a0301e90a0301e50a0301e40a0201dd0a0201dd0a0201d40a0201d30a0201040000002d01040004000000f0010600040000002d01030004000000f0010500040000000201010004000000020101000e00000026060f001200ffffffff000008000000a9178e061d18ec0607000000fc020000000000000000040000002d01050008000000fa02050001000000ffffff00040000002d0106000c00000024030400350beb004e0bb4004a0bb200300be900040000002d01040004000000f0010600040000002d01030004000000f001050007000000fc020000000000000000040000002d01050008000000fa02050001000000ffffff00040000002d0106000c00000024030400220be4003d0bac00390baa001d0be300040000002d01040004000000f0010600040000002d01030004000000f001050007000000fc020000000000000000040000002d01050008000000fa02050001000000ffffff00040000002d0106006000000024032e00f10a8f00f20a9000f20a9c00f30a9d00f30aa700f20aa900f20aaa00f30aaa00f20aab00f20ab200f10ab300f10ab700ee0aba00ee0abb00ea0abf00e80ac000e60ac100e00ac100e00ac200de0ac200dc0ac100db0ac800e10ac800e10ac700e60ac700e80ac500ea0ac500ec0ac400ee0ac200f20abf00f20abd00f30abd00f30abc00f50abb00f50aba00f60aba00f50ab800f60ab800f60ab400f70ab300f70aaa00f90aa900f90a9c00f70a9a00f70a9100f60a8d00040000002d01040004000000f0010600040000002d01030004000000f00105000a00000026060f000a00ffffffff0100000000000400000002010100040000000201010007000000fc020000000000000000040000002d01050008000000fa0200000100000000000000040000002d0106000c00000024030400130a74004a0ae8004d0ae300180a6f00040000002d01040004000000f0010600040000002d01030004000000f00105000400000002010100040000000201010007000000fc020000000000000000040000002d01050008000000fa02050001000000ffffff00040000002d0106000c00000024030400360bb300690bd8006c0bd500390baf00040000002d01040004000000f0010600040000002d01030004000000f00105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580400000e00626a626a8ed98ed9000000000000000000000000000000000000090416001e0c0000ecb30100ecb3010058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53b20000e4000000e600000000000000e600000000000000e600000000000000e600000000000000e600000000000000b9af000000000000b9af000000000000b9af000000000000b9af000002000000bbaf000000000000bbaf000000000000bbaf00004700000002b000000c0100000eb100000c0100001ab200002400000037b30000f40100002bb50000660000003eb2000015000000000000000000000000000000000000009200000000000000b9af0000000000000000000000000000000000000000000083a50000360a0000b9af000000000000b9af000000000000b9af0000000000003eb2000000000000b9af00000000000092000000000000009200000000000000e6000000000000000000000000000000e60000009da40000e600000000000000b9af000000000000b9af000000000000b9af000000000000b9af0000000000009200000000000000e6000000000000009200000000000000e600000000000000b9af00000000000000000000000000000000000000000000a60000000e000000b40000000e0000009200000000000000920000000000000092000000000000009200000000000000b9af000000000000b9af000000000000b9af000000000000b9af0000000000000000000000000000b9af000000000000920000000000000092000000000000000000000000000000000000000000000000000000000000000000000000000000000000000000000000000000000000000000000000000000b9af000000000000e600000000000000da0000000c000000401ce4782f6cbd01c200000000000000c200000000000000b9af000000000000b9a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80808080808080808080808080808080808080808080808080808080808080808080808080808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5704000058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58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58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ae0422b0af042390130d2490130d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ea56fa000000004000000000000000000000004000000000181c6bbf30ba0140000000000205622f6cbd010300000001000000030000000c0000000300000048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58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4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541000019baffff5c83000008008541e7450000010009000003aa41000008005c02000000001400000026060f001e00ffffffff040014000000576f72640e004d6963726f736f667420576f7264050000000b0200000000050000000c028310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0100000074100000970000007e10000008000000fa0205000100000000000000040000002d01020007000000fc020000ffffff000000040000002d0103002400000024031000050075100200751002007710010078100100791002007a1002007c1004007c1005007d1092007c1094007c1095007a1096007a1096007410920074100500751008000000fa0200000000000000000000040000002d01040007000000fc020000ffffff000000040000002d01050004000000f00103000800000026060f000600ffffffff01001000000026060f001600ffffffff00002f0b0000ab0000007b0b0000ea0000001000000026060f001600ffffffff00002e0b0000ab000000410b0000b4000000040000002d01020007000000fc020000000000000000040000002d0103002e00000024031500300bb200350bb200360bb100390bb100390bb2003a0bb2003a0bb1003a0bb2003a0bb100390bb2003e0bb300400baf003d0bac003a0bac003a0bab00350bab00350bac00320bac00350bac002e0bac00300bb200040000002d010400040000002d01050004000000f00103000800000026060f000600ffffffff01001000000026060f001600ffffffff0000680b0000d40000007b0b0000eb000000040000002d01020007000000fc020000000000000000040000002d0103001e00000024030d006e0bd5006d0bd400690bd400680bd500680bd900720be700750bea00770bea00770be9007a0be6007a0be400790be3006e0bd500040000002d010400040000002d01050004000000f00103000800000026060f000600ffffffff01001000000026060f001600ffffffff00005e0b0000ce000000760b0000ef00000008000000fa0200000100000000000000040000002d01030007000000fc020000fff2de000000040000002d0106004400000024032000740bdf00710bde006e0bdb006e0bd7006c0bd400690bd400690bd800670bd800660bd700660bd200670bd100670bcf00660bcf00630bd100600bd300600bd400610bd600610bda00600bdb00600bdc005f0bde005f0be400600be600600be800630beb00640beb00660bec006d0bec00720bed00720be100740be000740bdf00040000002d01040004000000f0010300040000002d01050004000000f00106000800000026060f000600ffffffff01001000000026060f001600ffffffff0000640b00008b000000fa0b0000d501000008000000fa0200000100000000000000040000002d01030007000000fc020000000000000000040000002d0106005c02000024032c01cc0bc200ce0bbe00d10bbc00d10bbb00d20bb800d20bb600d30bb600d30bb500d40bb400d40bb300d60bb100d60bb000d70baf00d70b9f00d60b9e00d60b9b00c90b8f00c70b8f00c60b8d00c30b8d00c20b8c00b80b8c00b60b8d00b30b8d00b10b8f00ae0b8f00ad0b9000ac0b9000ab0b9100a90b9100a70b9200a50b9200a50b9300a40b9500a40b9900a50b9a00a50b9b00a40b9b00a40b9e00a30b9f00a30ba300a20ba500a20ba800a00baa00a00bab00a20bae00a20bb300a00bb400a00bb6009f0bb6009f0bbb00a20bbd00a20bc100a30bc100a30bc500a40bc600a40bca00a70bcb00a80bcd00ad0bcd00a90bd600a80bd600a80bd700a50bd700a40bd800a20bd800a20bda009f0bda009f0bdb009d0bdb009c0bdc009c0bde009b0bde009a0be000980be100980be300970be400960be700930be900930beb00920bec00920bed00900bed00900bee008e0bf8008d0bf8008d0bf9008b0bf900870bfd00860bff00860b0101840b0101840bff00820bff00820bfe007f0bfc007f0bfa007e0bf9007e0bf8007c0bf5007c0bf4007a0bf3007a0bf100790bf000790bee00760bee00750bed00750bec00740bec00740beb00720beb00720be900710be900700be8006e0be8006d0be9006b0beb00650beb00650bee00670bf000670bf400680bf500680bf600690bf800690bfa006b0bfc006b0bfd006c0bff006c0b02016d0b03016d0b04016e0b06016e0b0701700b0a01700b0b01710b0c01710b0e01720b0f01720b1201740b1301740b1401750b1601750b1701760b1801760b1c01770b1d01770b1f01790b2001790b21017a0b22017a0b24017c0b24017c0b26017d0b28017d0b29017e0b2a017e0b2c017f0b2d017f0b2e01850b2e01870b2c01890b2c018b0b2a018f0b26018f0b2501900b2401920b2401920b2201930b2101930b2501920b2501920b2c01900b2d01900b35018f0b36018f0b4001900b4201900b4b01930b4d01930b5501920b5601920b5801900b5901900b5a018f0b5c018f0b5e018e0b60018e0b62018d0b63018d0b66018e0b67018e0b6b018d0b6d018d0b6e018b0b6e018b0b6f018a0b70018a0b7201890b7201890b7301870b7401870b7601860b7601860b7801850b7801850b7a01840b7b01840b7c01820b7d01820b7e01810b8001810b84017f0b85017f0bcc01ce0bd301ce0bc901cf0bc901cf0bb501d10bb401d10b9e01d20b9c01d20b8c01d30b8a01d30b8801d40b8801d40b8501d60b8501d60b8401d70b8301d70b8001d90b8001d90b7c01da0b7c01da0b5e01e50b4c01ef0b4701ef0b4501f00b4501f00b4401f10b4301f10b4201f20b4201f20b3f01f40b3f01f40b3c01f50b3b01f50b3a01f70b3801f70b3601f80b3501f80b2e01f70b2d01f70b2901f50b2801f50b2401f40b2201f40b2001f20b1f01f20b1c01f10b1a01f10b1201f00b1201f00b0401ef0b0301ef0bfa00ed0bfa00ed0bf400ec0bf300ec0bee00eb0bee00eb0bed00e40be700e40be600e20be300e20be100e00be100df0be000df0bdf00de0bdf00de0bde00db0bdb00db0bda00da0bda00da0bd800d90bd800d90bd700d70bd600d70bd400d60bd300d60bd200d40bd200d40bd100d30bce00d10bcd00cf0bcb00cf0bca00d10bca00d10bc500cf0bc400cc0bc200040000002d01040004000000f0010300040000002d01050004000000f00106000800000026060f000600ffffffff01001000000026060f001600ffffffff0000b00b0000aa000000b70b0000b6000000040000002d01020007000000fc020000000040000000040000002d0103002a00000024031300b60bac00b50bab00b50baa00b40baa00b30bab00b30bac00b10bae00b10bb000b30bb100b30bb300b10bb300b00bb500b30bb400b40bb400b40bb000b30bb000b30baf00b50bac00b60bac00040000002d010400040000002d01050004000000f00103000800000026060f000600ffffffff01001000000026060f001600ffffffff0000ab0b0000c5000000c30b0000d7000000040000002d01020007000000fc020000ff8ca6000000040000002d0103003a00000024031b00c20bc500bd0bc500bc0bc600b90bc600b80bc800b60bc800b50bc900b30bca00b10bca00b00bcb00b00bcd00ae0bce00ab0bd600ac0bd600ac0bd500ad0bd500ae0bd300b00bd300b30bd100b40bd100b50bcf00b60bcf00b80bce00ba0bcd00bc0bcd00c20bc600c20bc500040000002d010400040000002d01050004000000f00103000800000026060f000600ffffffff01001000000026060f001600ffffffff00009f0b00009a000000bf0b0000cc000000040000002d01020007000000fc020000fff2de000000040000002d010300a400000024035000b90bb500ba0bb700bc0bb900be0bbc00be0bc100bd0bc200bd0bc400bc0bc400ba0bc500b90bc500b60bc600b50bc600b40bc800b10bc900ae0bcb00a70bcb00a50bca00a40bca00a30bc900a30bc800a50bc500a30bc200a30bc100a50bc100a20bbe00a20bbd00a30bbd00a40bbc00a40bb900a40bbb00a30bbc00a20bbb00a00bbb00a00bb9009f0bb9009f0bb800a30bb200a50bb200a50bb000a30bae00a20bae00a00bac00a00bab00a20baa00a20ba700a30ba600a30b9f00a40b9e00a40b9d00a50b9b00a70b9b00a80b9a00a90b9a00a90b9b00ab0b9b00a90b9d00a90b9f00a80ba000a90ba200a90ba300ab0ba500ab0bac00ac0bae00ae0bae00ae0bac00b30ba800b40ba800b50baa00b60bac00b60bb000b50bb200b50bb300b30bb500b30bb700ae0bb700ae0bb800b50bb800b60bb700b80bb700b90bb500040000002d010400040000002d01050004000000f00103000800000026060f000600ffffffff01001000000026060f001600ffffffff00007f0b000043010000bd0b0000d0010000040000002d01020007000000fc020000fff2a6000000040000002d010300580100002403aa00ba0b4301ba0b4a01b90b4c01b90b5201ba0b5401ba0b5501bc0b5601bc0b5801b10b5801b00b5901b40b5901b50b5a01bc0b5a01bc0b5d01ba0b5e01ba0b6201b90b6301b90b6701b80b6801b80b6b01b60b6d01b60b6f01b50b7001b50b7201b30b7401b10b7401b10b7601b00b7601ae0b7701ae0b7801ad0b7801ac0b7901ab0b7901a90b7b01a90b7c01a80b7c01a50b7f01a40b7f01a40b8001a30b8101a20b81019f0b84019f0b85019d0b85019d0b86019c0b86019c0b8801a00b8801a20b8901a30b8901a40b8a01a40b9001a30b9001a30b9a01a20b9b01a20ba401a00ba601a00bb0019f0bb1019f0bbd019d0bbe019d0bc9019c0bca019c0bcf017f0bcb017f0b9001810b8e01810b8601820b8601820b8101840b8001840b7f01850b7d01850b7b01890b7701890b76018b0b73018b0b72018e0b6f018e0b6e01900b6b01900b6a01920b6801920b6701940b6501940b6301960b6201960b6101970b6101970b5e01980b5e01970b5e01970b6001960b6001960b6101940b6101940b6201920b6501920b6601900b6601900b67018f0b67018f0b68018f0b66018e0b65018e0b6201900b6001900b5e01920b5d01920b5a01930b5901930b5801940b5801940b5501960b5401960b5001940b4d01940b4b01930b4b01930b4a019c0b4401a40b4401a20b4701a00b4701a00b48019d0b4b019d0b4c019c0b4c019b0b4d019b0b4f019a0b50019a0b56019b0b58019b0b5a019c0b5b019c0b5e019d0b60019d0b61019f0b61019f0b6301a00b6501a00b6601a20b6601a20b6801a30b6801a30b6b01a40b6b01a40b6d01a40b6801a30b6701a30b6201a20b6101a20b5e01a00b5e01a00b5801a20b5801a30b5601a40b5601a40b5201a30b5201a30b4d01a40b4d01a40b4b01a50b4a01a50b4701a70b4701a70b4501a80b4401a80b4301ba0b4301040000002d010400040000002d01050004000000f00103000800000026060f000600ffffffff01001000000026060f001600ffffffff0000960a000010010000ce0a000084010000040000002d01020007000000fc020000ffffff000000040000002d0103001e01000024038d00bd0a1001bd0a1401bb0a1401bb0a1801ba0a1801ba0a1c01b90a1c01b90a1f01b70a1f01b70a2201b60a22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d019b0a6d019b0a7001990a7001990a7301980a7301980a7701970a7701970a7b01960a7b01960a7d01980a7d01980a7f019c0a7f019c0a80019e0a80019e0a8101a30a8101a30a8301a60a8301a60a8001a70a8001a70a7c01a90a7c01a90a7801aa0a7801aa0a7601ac0a7601ac0a7201ad0a7201ad0a6e01ae0a6e01ae0a6b01af0a6b01af0a6701b10a6701b10a6301b20a6301b20a6001b40a6001b40a5d01b50a5d01b50a5901b60a5901b60a5501b70a5501b70a5201b90a5201b90a4f01ba0a4f01ba0a4b01bb0a4b01bb0a4701bd0a4701bd0a4401be0a4401be0a4001bf0a4001bf0a3c01c00a3c01c00a3a01c20a3a01c20a3601c30a3601c30a3201c50a3201c50a2e01c60a2e01c60a2c01c70a2c01c70a2801c80a2801c80a2401ca0a2401ca0a2101cb0a2101cb0a1d01cc0a1d01cc0a1901cd0a1901cd0a1501ca0a1501ca0a1401c60a1401c60a1301c30a1301c30a1201bf0a1201bf0a1001bd0a1001040000002d010400040000002d01050004000000f00103000800000026060f000600ffffffff01001000000026060f001600ffffffff0000990a000019010000cc0a000078010000040000002d01020007000000fc020000cecece000000040000002d010300f200000024037700ba0a19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b0a73019d0a73019d0a7401a10a7401a10a7601a60a7601a60a7701aa0a77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f01c80a1f01c80a1d01c60a1d01c60a1c01c30a1c01c30a1a01bf0a1a01bf0a1901ba0a1901040000002d010400040000002d01050004000000f00103000800000026060f000600ffffffff01001000000026060f001600ffffffff00009c0a000025010000c80a000070010000040000002d01020007000000fc0200009a9a9a000000040000002d010300ce00000024036500b60a25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a019e0a6a019e0a6b01a10a6b01a10a6d01a40a6d01a40a6e01a90a6e01a90a6f01ad0a6f01ad0a6e01ae0a6e01ae0a6b01af0a6b01af0a6701b10a6701b10a6301b20a6301b20a6001b40a6001b40a5d01b50a5d01b50a5901b60a5901b60a5501b70a5501b70a5201b90a5201b90a4f01ba0a4f01ba0a4b01bb0a4b01bb0a4701bd0a4701bd0a4401be0a4401be0a4001bf0a4001bf0a3c01c10a3c01c10a3a01c20a3a01c20a3601c30a3601c30a3201c50a3201c50a2e01c60a2e01c60a2c01c70a2c01c70a2a01c50a2a01c50a2901c20a2901c20a2801bf0a2801bf0a2601ba0a2601ba0a2501b60a2501040000002d010400040000002d01050004000000f00103000800000026060f000600ffffffff01001000000026060f001600ffffffff0000a00a00002f010000c40a000066010000040000002d01020007000000fc020000676767000000040000002d0103009600000024034900b20a2f01b20a3101b10a3101b10a3501af0a3501af0a3701ae0a3701ae0a3b01ad0a3b01ad0a3f01ac0a3f01ac0a4201aa0a4201aa0a4501a90a4501a90a4a01a70a4a01a70a4d01a60a4d01a60a5001a50a5001a50a5401a40a5401a40a5801a30a5801a30a5a01a10a5a01a10a5e01a00a5e01a10a6101a40a6101a40a6201a60a6201a60a6301a90a6301a90a6501b10a6501b10a6301b20a6301b20a6001b40a6001b40a5d01b50a5d01b50a5901b60a5901b60a5501b70a5501b70a5201b90a5201b90a4f01ba0a4f01ba0a4b01bb0a4b01bb0a4701bd0a4701bd0a4401be0a4401be0a4001bf0a4001bf0a3c01c10a3c01c10a3a01c20a3a01c20a3601c30a3601c20a3301bf0a3301bf0a3201bd0a3201bd0a3101ba0a3101ba0a2f01b20a2f01040000002d010400040000002d01050004000000f00103000800000026060f000600ffffffff01001000000026060f001600ffffffff0000a40a00003a010000c00a00005b010000040000002d01020007000000fc020000353535000000040000002d0103006600000024033100ae0a3a01ae0a3b01ad0a3b01ad0a3f01ac0a3f01ac0a4201aa0a4201aa0a4501a90a4501a90a4a01a80a4a01a80a4d01a60a4d01a60a5001a50a5001a50a5401a40a5401a50a5601a60a5601a60a5801a90a5801a90a5901ac0a5901ac0a5a01b50a5a01b50a5901b60a5901b60a5501b70a5501b70a5201b90a5201b90a4f01ba0a4f01ba0a4b01bc0a4b01bc0a4701bd0a4701bd0a4401be0a4401be0a4001bf0a4001be0a3e01bd0a3e01bd0a3c01ba0a3c01ba0a3b01b70a3b01b70a3a01ae0a3a01040000002d010400040000002d01050004000000f00103000800000026060f000600ffffffff01001000000026060f001600ffffffff0000ac0a000044010000b70a000050010000040000002d01020007000000fc020000000000000000040000002d0103002200000024030f00b40a4401ad0a4401ad0a4501ac0a4501ac0a4d01ad0a4d01ad0a4f01ae0a4f01b50a4f01b50a4d01b60a4d01b60a4501b50a4501b50a4401b40a4401040000002d010400040000002d01050004000000f00103000800000026060f000600ffffffff01001000000026060f001600ffffffff0000910a00000c010000d00a000085010000040000002d01020007000000fc020000000000000000040000002d0103002200000024030f00ba0a0c01910a7d01a60a8401cf0a1301ba0a0c01bb0a1301cb0a1801ca0a1401a20a8001a50a7f01960a7901980a7c01bf0a1001bb0a1301ba0a0c01040000002d010400040000002d01050004000000f00103000800000026060f000600ffffffff01001000000026060f001600ffffffff0000680a000081010000a10a0000f3010000040000002d01020007000000fc020000ffffff000000040000002d0103001e01000024038d008f0a81018f0a85018e0a85018e0a89018c0a89018c0a8d018b0a8d018b0a90018a0a90018a0a9301880a9301880a9701870a97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c0ae0016c0ae2016a0ae2016a0ae701690ae701690aea01680aea01680aed016a0aed016a0aee016e0aee016e0aef01710aef01710af101750af101750af201780af201780aef017a0aef017a0aec017b0aec017b0ae8017d0ae8017d0ae5017e0ae5017e0ae1017f0ae1017f0add01800add01800adb01820adb01820ad701830ad701830ad301840ad301840ad101860ad101860acc01870acc01870ac901880ac901880ac6018a0ac6018a0ac2018b0ac2018b0abe018c0abe018c0abc018e0abc018e0ab8018f0ab8018f0ab401900ab401900ab101910ab101910aae01930aae01930aa901940aa901940aa701960aa701960aa301970aa301970a9f01980a9f01980a9c01990a9c01990a99019b0a99019b0a95019c0a95019c0a92019d0a92019d0a8e019e0a8e019e0a8a01a00a8a01a00a86019c0a86019c0a8501980a8501980a8401960a8401960a8301910a8301910a81018f0a8101040000002d010400040000002d01050004000000f00103000800000026060f000600ffffffff01001000000026060f001600ffffffff00006b0a00008a0100009e0a0000ea010000040000002d01020007000000fc020000cecece000000040000002d010300f6000000240379008c0a8a018c0a8d018b0a8d018b0a9001890a9001890a9301880a9301880a9801870a98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b0ae0016b0ae4016e0ae4016e0ae501710ae501710ae701750ae701750ae8017a0ae8017a0ae9017d0ae8017d0ae5017e0ae5017e0ae1017f0ae1017f0add01800add01800adb01820adb01820ad701830ad701830ad301840ad301840ad101860ad101860acc01870acc01870ac901880ac901880ac601890ac601890ac2018b0ac2018b0abe018c0abe018c0abc018e0abc018e0ab8018f0ab8018f0ab401900ab401900ab101910ab101910aae01930aae01930aa901940aa901940aa701960aa701960aa301970aa301970a9f01980a9f01980a9d01990a9d01990a99019b0a99019b0a95019c0a95019c0a92019d0a92019c0a9001990a9001990a8e01970a8e01970a8d01930a8d01930a8c018e0a8c018e0a8a018c0a8a01040000002d010400040000002d01050004000000f00103000800000026060f000600ffffffff01001000000026060f001600ffffffff00006e0a0000950100009a0a0000e0010000040000002d01020007000000fc0200009a9a9a000000040000002d010300ce00000024036500880a9501880a9701870a97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d017b0add017b0adf017f0adf017f0add01800add01800adb01820adb01820ad701830ad701830ad301850ad301850ad101860ad101860acc01870acc01870ac901880ac901880ac601890ac601890ac2018b0ac2018b0abe018c0abe018c0abc018e0abc018e0ab8018f0ab8018f0ab401900ab401900ab101910ab101910aae01930aae01930aa901940aa901940aa701960aa701960aa301970aa301970a9f01980a9f01980a9d01990a9d01990a9a01970a9a01970a9901940a9901940a9701910a9701910a96018c0a96018c0a9501880a9501040000002d010400040000002d01050004000000f00103000800000026060f000600ffffffff01001000000026060f001600ffffffff0000720a00009f010000970a0000d5010000040000002d01020007000000fc020000676767000000040000002d0103009a00000024034b00850a9f01850aa101830aa101830aa401820aa401820aa801800aa801800aac017f0aac017f0aaf017e0aaf017e0ab3017d0ab3017d0ab6017b0ab6017b0ab9017a0ab9017a0abd01780abd01780ac101770ac101770ac401760ac401760ac701750ac701750acb01730acb01730ace01720ace01730ad101760ad101760ad201780ad201780ad3017b0ad3017b0ad401830ad401830ad301850ad301850ad101860ad101860acc01870acc01870ac901880ac901880ac601890ac601890ac2018b0ac2018b0abe018c0abe018c0abc018e0abc018e0ab8018f0ab8018f0ab401900ab401900ab101910ab101910aae01930aae01930aa901940aa901940aa701960aa701960aa401940aa401940aa301910aa301910aa1018f0aa1018f0aa0018c0aa0018c0a9f01850a9f01040000002d010400040000002d01050004000000f00103000800000026060f000600ffffffff01001000000026060f001600ffffffff0000760a0000a9010000920a0000cb010000040000002d01020007000000fc020000353535000000040000002d0103006600000024033100800aa901800aac017f0aac017f0aaf017e0aaf017e0ab3017d0ab3017d0ab6017b0ab6017b0ab9017a0ab9017a0abd01780abd01780ac101770ac101770ac401760ac401770ac601780ac601780ac7017b0ac7017b0ac9017e0ac9017e0aca01870aca01870ac901880ac901880ac6018a0ac6018a0ac2018b0ac2018b0abe018c0abe018c0abc018e0abc018e0ab8018f0ab8018f0ab401900ab401900ab101910ab101910aaf01900aaf018f0aac018c0aac018c0aab018a0aab018a0aa901800aa901040000002d010400040000002d01050004000000f00103000800000026060f000600ffffffff01001000000026060f001600ffffffff00007e0a0000b4010000890a0000bf010000040000002d01020007000000fc020000000000000000040000002d0103002200000024030f00860ab4017f0ab4017f0ab5017e0ab5017e0abd017f0abd017f0abe01800abe01870abe01870abd01880abd01880ab501870ab501870ab401860ab401040000002d010400040000002d01050004000000f00103000800000026060f000600ffffffff01001000000026060f001600ffffffff0000640a00007d010000a20a0000f5010000040000002d01020007000000fc020000000000000000040000002d0103002200000024030f008c0a7d01640aed01780af401a10a84018c0a7d018e0a84019d0a89019c0a8501750aef01770aee01680ae9016a0aec01910a81018e0a84018c0a7d01040000002d010400040000002d01050004000000f00103000800000026060f000600ffffffff01001000000026060f001600ffffffff0000cb0a000015010000e60a000089010000040000002d01020007000000fc020000ffffff000000040000002d0103005200000024032700d40a1501d40a1701cb0a1701cb0a2201cc0a2201cc0a2f01cd0a2f01cd0a3c01cf0a3c01cf0a4801d00a4801d00a5501d20a5501d20a6201d30a6201d30a6e01d40a6e01d40a7b01d50a7b01d50a8801dd0a8801dd0a8601e50a8601e50a7801e40a7801e40a6a01e30a6a01e30a5b01e10a5b01e10a4d01e00a4d01e00a3f01df0a3f01df0a3101dd0a3101dd0a2201dc0a2201dc0a1501d40a1501040000002d010400040000002d01050004000000f00103000800000026060f000600ffffffff01001000000026060f001600ffffffff0000cb0a000020010000e60a00007f010000040000002d01020007000000fc020000cecece000000040000002d0103005000000024032600cd0a2001cd0a2101cb0a2101cc0a2401cc0a2f01cd0a2f01cd0a3c01cf0a3c01cf0a4801d00a4801d00a5501d20a5501d20a6201d30a6201d30a6e01d40a6e01d40a7b01d50a7b01d50a7e01e10a7e01e10a7d01e50a7d01e50a7801e40a7801e40a6a01e30a6a01e30a5c01e10a5c01e10a4d01e00a4d01e00a3f01df0a3f01df0a3101dd0a3101dd0a2201dc0a2201dc0a2001cd0a2001040000002d010400040000002d01050004000000f00103000800000026060f000600ffffffff01001000000026060f001600ffffffff0000cc0a00002c010000e50a000077010000040000002d01020007000000fc0200009a9a9a000000040000002d0103004200000024031f00cf0a2c01cf0a2d01cc0a2d01cc0a2f01cd0a2f01cd0a3c01cf0a3c01cf0a4801d00a4801d00a5501d20a5501d20a6201d30a6201d30a6e01d40a6e01d40a7601e30a7601e30a7401e40a7401e40a6a01e30a6a01e30a5b01e10a5b01e10a4d01e00a4d01e00a3f01de0a3f01de0a3101dd0a3101dd0a2c01cf0a2c01040000002d010400040000002d01050004000000f00103000800000026060f000600ffffffff01001000000026060f001600ffffffff0000cd0a000036010000e40a00006c010000040000002d01020007000000fc020000676767000000040000002d0103003200000024031700d20a3601d20a3701cd0a3701cd0a3c01cf0a3c01cf0a4801d00a4801d00a5501d20a5501d20a6201d30a6201d30a6b01e00a6b01e00a6a01e30a6a01e30a5b01e10a5b01e10a4d01e00a4d01e00a3f01de0a3f01de0a3601d20a3601040000002d010400040000002d01050004000000f00103000800000026060f000600ffffffff01001000000026060f001600ffffffff0000cf0a000040010000e40a000062010000040000002d01020007000000fc020000353535000000040000002d0103003600000024031900d30a4001d30a4201d00a4201d00a4301cf0a4301cf0a4801d00a4801d00a5501d20a5501d20a6001d30a6001d30a6101df0a6101df0a6001e10a6001e10a5e01e30a5e01e30a5c01e10a5c01e10a4d01e00a4d01e00a4201df0a4201df0a4001d30a4001040000002d010400040000002d01050004000000f00103000800000026060f000600ffffffff01001000000026060f001600ffffffff0000d30a00004b010000de0a000056010000040000002d01020007000000fc020000000000000000040000002d0103002200000024030f00d70a4b01d40a4b01d40a4c01d30a4c01d30a5401d40a5401d40a5501da0a5501dc0a5501dc0a5401dd0a5401dd0a4c01dc0a4c01dc0a4b01d70a4b01040000002d010400040000002d01050004000000f00103000800000026060f000600ffffffff01001000000026060f001600ffffffff0000c70a000012010000e70a00008a010000040000002d01020007000000fc020000000000000000040000002d0103002200000024030f00c70a1401d30a8901e60a8801dd0a1201c70a1401cb0a1901db0a1801d80a1501e10a8501e30a8301d40a8401d80a8501cd0a1501cb0a1901c70a1401040000002d010400040000002d01050004000000f00103000800000026060f000600ffffffff01001000000026060f001600ffffffff0000d70a00008a010000f20a000000020000040000002d01020007000000fc020000ffffff000000040000002d0103005200000024032700e00a8a01e00a8c01d70a8c01d70a9801d80a9801d80aa401da0aa401da0ab101db0ab101db0abe01dc0abe01dc0acb01dd0acb01dd0ad801df0ad801df0ae501e00ae501e00af201e10af201e10aff01e90aff01e90afe01f10afe01f10aee01f00aee01f00ae001ee0ae001ee0ad201ed0ad201ed0ac401ec0ac401ec0ab501eb0ab501eb0aa701e90aa701e90a9901e80a9901e80a8a01e00a8a01040000002d010400040000002d01050004000000f00103000800000026060f000600ffffffff01001000000026060f001600ffffffff0000d70a000095010000f20a0000f7010000040000002d01020007000000fc020000cecece000000040000002d01030050000000240326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da0a9501040000002d010400040000002d01050004000000f00103000800000026060f000600ffffffff01001000000026060f001600ffffffff0000d80a0000a0010000f10a0000ee010000040000002d01020007000000fc0200009a9a9a000000040000002d0103004200000024031f00dc0aa001dc0aa101d80aa101d80aa401da0aa401da0ab101db0ab101db0abe01dc0abe01dc0acb01dd0acb01dd0ad801de0ad801de0ae501e00ae501e00aed01ed0aed01ed0aec01f00aec01f00ae001ee0ae001ee0ad201ed0ad201ed0ac401ec0ac401ec0ab501eb0ab501eb0aa701e90aa701e90aa001dc0aa001040000002d010400040000002d01050004000000f00103000800000026060f000600ffffffff01001000000026060f001600ffffffff0000d90a0000ab010000ef0a0000e1010000040000002d01020007000000fc020000676767000000040000002d0103003200000024031700dc0aab01dc0aac01d90aac01d90ab101db0ab101db0abe01dc0abe01dc0acb01dd0acb01dd0ad801df0ad801df0ae001eb0ae001eb0adf01ee0adf01ee0ad201ed0ad201ed0ac401ec0ac401ec0ab501eb0ab501eb0aab01dc0aab01040000002d010400040000002d01050004000000f00103000800000026060f000600ffffffff01001000000026060f001600ffffffff0000db0a0000b6010000ef0a0000d8010000040000002d01020007000000fc020000353535000000040000002d0103003600000024031900de0ab601de0ab801dc0ab801dc0ab901db0ab901db0abe01dc0abe01dc0acb01dd0acb01dd0ad601de0ad601de0ad701eb0ad701eb0ad601ed0ad601ed0ad401ee0ad401ee0ad201ed0ad201ed0ac401ec0ac401ec0ab801eb0ab801eb0ab601de0ab601040000002d010400040000002d01050004000000f00103000800000026060f000600ffffffff01001000000026060f001600ffffffff0000de0a0000c1010000ea0a0000cc010000040000002d01020007000000fc020000000000000000040000002d0103002200000024030f00e30ac101e00ac101e00ac201de0ac201de0aca01e00aca01e00acb01e50acb01e80acb01e80aca01e90aca01e90ac201e80ac201e80ac101e30ac101040000002d010400040000002d01050004000000f00103000800000026060f000600ffffffff01001000000026060f001600ffffffff0000d30a000086010000f30a000002020000040000002d01020007000000fc020000000000000000040000002d0103002200000024030f00d30a8901de0a0102f20aff01e90a8601d30a8901d70a8e01e60a8d01e40a8a01ed0afd01ee0afa01e00afc01e40afd01da0a8a01d70a8e01d30a8901040000002d010400040000002d01050004000000f00103000800000026060f000600ffffffff01001000000026060f001600ffffffff0000db0a00000e010000250b00007a010000040000002d01020007000000fc020000ffffff000000040000002d0103002001000024038e00e90a0e01e90a0f01e60a0f01e60a1001e40a1001e40a1201e10a1301df0a1401dc0a1601db0a1601dc0a1801dd0a1b01df0a1d01e00a1d01e00a2001e10a2001e10a2201e30a2201e40a2501e50a2801e60a2a01e80a2d01e90a2d01e90a2f01eb0a2f01eb0a3201ec0a3201ed0a3501ee0a3701f00a3a01f10a3c01f20a3c01f20a3f01f30a3f01f30a4201f50a4201f60a4401f80a4701f90a4a01fa0a4c01fb0a4c01fb0a4f01fd0a4f01fd0a5101fe0a5101ff0a5401010b5701020b5901030b5c01040b5c01040b5e01060b5e01060b6101070b6101090b63010a0b66010b0b68010c0b6b010e0b6b010e0b6e010f0b6e010f0b7001100b7001120b7301130b7601140b7801140b7901170b7901170b7801190b7801190b77011c0b77011c0b76011f0b7401210b7301240b7201240b6f01220b6f01220b6d01210b6d01210b6a01200b6a011f0b67011d0b65011c0b62011b0b62011b0b6001190b6001190b5d01180b5d01180b5a01170b5a01150b5801140b5501130b5201120b5201120b5001100b5001100b4d010f0b4d010f0b4b010e0b4b010c0b48010b0b45010a0b4301090b4301090b4001070b4001070b3e01060b3e01060b3b01040b3b01030b3801020b3601010b3301ff0a3301ff0a3101fe0a3101fe0a2e01fd0a2e01fd0a2c01fb0a2c01fa0a2901f90a2601f80a2401f60a2401f60a2101f50a2101f50a1f01f30a1f01f30a1c01f20a1c01f10a1901f00a1701ee0a1401ed0a1401ed0a1201ec0a1201ec0a0f01eb0a0f01eb0a0e01e90a0e01040000002d010400040000002d01050004000000f00103000800000026060f000600ffffffff01001000000026060f001600ffffffff0000de0a0000140100001e0b00006f010000040000002d01020007000000fc020000cecece000000040000002d010300fa00000024037b00ed0a1401ed0a1601e90a1601e90a1701e60a1701e60a1801e40a1801e40a1901e10a1901e10a1b01de0a1c01e00a1f01e10a2101e30a2401e40a2401e40a2601e50a2601e50a2901e60a2901e60a2c01e80a2c01e90a2e01eb0a3101ec0a3301ed0a3301ed0a3601ee0a3601ee0a3901f00a3901f00a3b01f10a3b01f20a3e01f30a4001f50a4301f60a4301f60a4501f80a4501f80a4801f90a4801f90a4b01fa0a4b01fb0a4d01fd0a5001fe0a5201ff0a5201ff0a5501010b5501010b5801020b5801020b5a01030b5a01040b5d01060b6001070b6201090b6201090b65010a0b65010a0b67010b0b67010b0b6a010c0b6a010e0b6d010e0b6e01120b6e01120b6d01140b6d01140b6b01170b6b01170b6a01190b6801190b67011c0b67011c0b66011d0b66011d0b63011c0b63011b0b6101190b5e01180b5b01170b5901150b5901150b5601140b5601140b5401130b5401120b5101100b4f010f0b4c010e0b4a010c0b4a010c0b47010b0b47010b0b44010a0b4401090b4201070b3f01060b3c01040b3a01030b3a01030b3701020b3701020b3501010b3501ff0a3201fe0a2f01fd0a2d01fb0a2a01fa0a2a01fa0a2801f90a2801f90a2501f80a2501f60a2201f50a2001f30a1d01f20a1b01f10a1b01f10a1801f00a1801f00a1601ee0a1601ee0a1401ed0a1401040000002d010400040000002d01050004000000f00103000800000026060f000600ffffffff01001000000026060f001600ffffffff0000e50a0000200100001a0b000068010000040000002d01020007000000fc0200009a9a9a000000040000002d010300ce00000024036500f10a2001f10a2101ee0a2101ee0a2201ec0a2201ec0a2401e90a2401e90a2501e60a2601e60a2801e50a2801e60a2a01e80a2d01e90a2d01e90a2f01eb0a2f01eb0a3201ec0a3201ed0a3501ee0a3701f00a3a01f10a3c01f20a3c01f20a3f01f30a3f01f30a4201f50a4201f60a4401f70a4701f90a4a01fa0a4c01fb0a4c01fb0a4f01fd0a4f01fd0a5101fe0a5101ff0a5401010b5701020b5901030b5c01040b5c01040b5e01060b5e01060b6101070b6101090b63010a0b66010a0b67010c0b67010c0b66010f0b66010f0b6501120b6501120b6301140b6301140b6201170b6101170b6001190b6001190b5d01180b5d01180b5a01170b5a01160b5801140b5501130b5201120b5201120b5001110b5001110b4d010f0b4d010f0b4b010e0b4b010c0b48010b0b45010a0b4301090b4301090b4001070b4001070b3e01060b3e01060b3b01040b3b01030b3801020b3601010b3301ff0a3301ff0a3101fe0a3101fe0a2e01fd0a2e01fd0a2c01fb0a2c01fa0a2901f90a2601f70a2401f60a2401f60a2101f50a2101f50a2001f10a2001040000002d010400040000002d01050004000000f00103000800000026060f000600ffffffff01001000000026060f001600ffffffff0000eb0a000029010000150b00005f010000040000002d01020007000000fc020000676767000000040000002d010300a8000000240352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f60a2901040000002d010400040000002d01050004000000f00103000800000026060f000600ffffffff01001000000026060f001600ffffffff0000f10a0000330100000f0b000055010000040000002d01020007000000fc020000353535000000040000002d0103006600000024033100f90a3301f90a3501f60a3501f60a3601f30a3601f30a3701f10a3901f10a3c01f20a3c01f20a3f01f30a3f01f30a4201f50a4201f60a4401f70a4701f90a4a01fa0a4c01fb0a4c01fb0a4f01fc0a4f01fc0a5101fe0a5101ff0a5401040b5401040b5201070b5201070b51010a0b51010a0b50010c0b4f010c0b4c010e0b4c010e0b4a010c0b4a010c0b47010b0b47010b0b44010a0b4401090b4201070b3f01060b3c01040b3a01030b3a01030b3701020b3701020b3501010b3501010b3301f90a3301040000002d010400040000002d01050004000000f00103000800000026060f000600ffffffff01001000000026060f001600ffffffff0000f90a00003e010000040b000049010000040000002d01020007000000fc020000000000000000040000002d0103002200000024030f00fb0a3e01fa0a3e01fa0a3f01f90a3f01f90a4701fa0a4701fa0a4801010b4801020b4801020b4701030b4701030b3f01020b3f01020b3e01fb0a3e01040000002d010400040000002d01050004000000f00103000800000026060f000600ffffffff01001000000026060f001600ffffffff0000d70a00000a010000260b00007c010000040000002d01020007000000fc020000000000000000040000002d0103002200000024030f00d70a1401130b7b01250b7001e90a0a01d70a1401dc0a1701eb0a0f01e60a0f01200b7201210b6e01130b7601160b7701dc0a1401dc0a1701d70a1401040000002d010400040000002d01050004000000f00103000800000026060f000600ffffffff01001000000026060f001600ffffffff0000140b0000740100005d0b0000e1010000040000002d01020007000000fc020000ffffff000000040000002d0103001e01000024038d00220b7401220b7601200b7601200b77011d0b77011d0b78011b0b7901180b7b01160b7c01140b7c01160b7e01170b8101180b8401190b86011b0b86011b0b89011c0b89011c0b8c011d0b8c011d0b8e011f0b8e01200b9101210b9301220b9601240b9901250b9901250b9b01270b9b01270b9e01280b9e01280ba001290ba0012a0ba3012c0ba6012d0ba8012e0bab01300bab01300bae01310bae01310bb001320bb001320bb301340bb301350bb501360bb801380bba01390bbd013a0bbd013a0bbf013b0bbf013b0bc2013d0bc2013d0bc5013e0bc501400bc701410bca01420bcc01430bcf01450bcf01450bd201460bd201460bd401470bd401470bd701480bd7014a0bd9014b0bdc014c0bdf014c0be0014f0be0014f0bdf01520bdf01520bde01540bde01540bdc01570bdb01590bd9015c0bd8015c0bd6015b0bd6015b0bd301590bd301590bd101580bd101570bce01560bcb01540bc901530bc601520bc601520bc401500bc401500bc1014f0bc1014f0bbe014e0bbe014c0bbc014b0bb9014a0bb601480bb401470bb401470bb101460bb101460baf01450baf01450bac01430bac01420ba901410ba701400ba4013e0ba2013d0ba2013d0b9f013b0b9f013b0b9d013a0b9d013a0b9a01390b9a01380b9701360b9501350b9201340b9001320b9001320b8d01310b8d01310b8a01300b8a01300b88012e0b88012d0b85012c0b83012a0b8001290b7d01280b7d01280b7b01270b7b01270b7801250b7801250b7601240b7601240b7401220b7401040000002d010400040000002d01050004000000f00103000800000026060f000600ffffffff01001000000026060f001600ffffffff0000190b00007d010000580b0000d8010000040000002d01020007000000fc020000cecece000000040000002d010300f800000024037a00250b7d01250b7f01220b7f01220b8001200b8001200b81011d0b81011d0b83011b0b84011b0b8501190b85011b0b88011c0b8a011d0b8d011f0b9001200b9001200b9201210b9201210b9501220b9501220b9701240b9701250b9a01270b9c01280b9f01290ba2012a0ba2012a0ba4012c0ba4012c0ba7012d0ba7012d0ba9012f0ba901300bac01310baf01320bb101330bb401350bb401350bb601360bb601360bb901380bb901380bbc01390bbc013a0bbe013b0bc1013d0bc4013e0bc601400bc601400bc901410bc901410bcb01420bcb01420bce01430bce01450bd101460bd301470bd601470bd7014b0bd7014b0bd6014e0bd6014e0bd401500bd401500bd301530bd301530bd201560bd101560bcf01570bcf01570bcc01560bcc01560bca01540bca01540bc701530bc701520bc501500bc2014f0bbf014e0bbd014c0bbd014c0bba014b0bba014b0bb8014a0bb8014a0bb501480bb501470bb301460bb001450bae01430bab01420bab01420ba801410ba801410ba601400ba601400ba3013e0ba3013d0ba0013b0b9e013a0b9b01390b9901380b9901380b9601360b9601360b9301350b9301350b9101330b9101320b8e01310b8c01300b89012f0b86012d0b86012d0b84012c0b84012c0b81012a0b81012a0b7f01290b7f01290b7d01250b7d01040000002d010400040000002d01050004000000f00103000800000026060f000600ffffffff01001000000026060f001600ffffffff00001f0b000086010000520b0000cf010000040000002d01020007000000fc0200009a9a9a000000040000002d010300cc000000240364002a0b86012a0b8801280b8801280b8901250b8901250b8a01220b8a01220b8c01200b8d01200b8e011f0b8e01200b9101210b9301220b9601240b9901250b9901250b9b01270b9b01270b9e01280b9e01280ba001290ba0012a0ba3012c0ba6012d0ba8012f0bab01300bab01300bae01310bae01310bb001320bb001320bb301330bb301350bb501360bb801380bbb01390bbd013a0bbd013a0bbf013b0bbf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1013d0ba1013d0b9f013b0b9f013b0b9d013a0b9d013a0b9a01390b9a01380b9701360b9501350b9201330b9001320b9001320b8d01310b8d01310b8a01300b8a01300b88012f0b88012f0b86012a0b8601040000002d010400040000002d01050004000000f00103000800000026060f000600ffffffff01001000000026060f001600ffffffff0000240b0000900100004e0b0000c6010000040000002d01020007000000fc020000676767000000040000002d010300a000000024034e00300b9001300b91012d0b91012d0b92012a0b92012a0b9301280b9301280b9501250b9601250b9801240b9801250b9a01270b9c01280b9f01290ba2012a0ba2012a0ba4012c0ba4012c0ba7012d0ba7012d0ba9012e0ba901300bac01310baf01320bb101330bb401350bb401350bb601360bb601360bb901380bb901380bbc01390bbc013a0bbe013b0bc1013d0bc4013d0bc501410bc501410bc401430bc401430bc201460bc201460bc101480bc101480bbf014b0bbe014b0bbd014d0bbd014d0bbb014b0bbb014b0bb8014a0bb8014a0bb501480bb501470bb301460bb001450bae01430bab01420bab01420ba801410ba801410ba601400ba601400ba3013e0ba3013d0ba0013b0b9e013a0b9b01390b9901380b9901380b9601360b9601360b9301350b9301350b9101330b9101330b9001300b9001040000002d010400040000002d01050004000000f00103000800000026060f000600ffffffff01001000000026060f001600ffffffff00002a0b00009a010000480b0000bc010000040000002d01020007000000fc020000353535000000040000002d0103006200000024032f00320b9a01320b9b01300b9b01300b9d012d0b9d012d0b9e012a0b9f012a0ba4012c0ba4012c0ba7012d0ba7012d0ba9012e0ba901300bac01310baf01320bb101340bb401350bb401350bb601360bb601360bb901380bb901380bbb013e0bbb013e0bb901410bb901410bb801430bb801430bb601460bb501460bb301470bb301460bb001450bae01430bab01420bab01420ba801410ba801410ba601400ba601400ba3013e0ba3013d0ba0013b0b9e013a0b9b013a0b9a01320b9a01040000002d010400040000002d01050004000000f00103000800000026060f000600ffffffff01001000000026060f001600ffffffff0000320b0000a40100003e0b0000b0010000040000002d01020007000000fc020000000000000000040000002d0103002200000024030f00350ba401340ba401340ba601320ba601320bae01340bae01340baf013a0baf013b0baf013b0bae013d0bae013d0ba6013b0ba6013b0ba401350ba401040000002d010400040000002d01050004000000f00103000800000026060f000600ffffffff01001000000026060f001600ffffffff0000900a0000e60000005e0b0000ef0100001000000026060f001600ffffffff0000100b0000710100005f0b0000e3010000040000002d01020007000000fc020000000000000000040000002d0103002200000024030f00100b7b014b0be2015e0bd701220b7101100b7b01150b7e01240b7601200b7601580bd901590bd5014b0bdd014e0bde01150b7b01150b7e01100b7b01040000002d010400040000002d01050004000000f00103000800000026060f000600ffffffff01001000000026060f001600ffffffff0000900a000048010000dc0a0000b5010000040000002d01020007000000fc020000000000000000040000002d0103000e00000024030500940ab401db0a4b01d70a4801900ab201940ab401040000002d010400040000002d01050004000000f00103000800000026060f000600ffffffff01001000000026060f001600ffffffff0000d30a00004a010000300b0000a8010000040000002d01020007000000fc020000000000000000040000002d0103000e00000024030500d30a4e012c0ba7012f0ba501d70a4a01d30a4e01040000002d010400040000002d01050004000000f00103000800000026060f000600ffffffff01001000000026060f001600ffffffff0000f30a0000e6000000110b0000f0010000040000002d01020007000000fc020000000000000000040000002d0103002201000024038f00fc0ae600fc0af300fe0af400fe0afc00ff0afd00ff0a0401fe0a0401fe0a0a01fe0a0901fc0a0a01fe0a0a01fb0a0d01fb0a0f01fa0a0f01fa0a1101f90a1201f90a1301f60a1601f60a1701f50a1a01f30a1c01f30a2201f50a2301f50a3801f60a3901f60a3b01f80a4201f90a4301f90a4201f90a4301fa0a4501fa0a4701fb0a4701fb0a4801fc0a4a01fc0a4801fb0a4801fc0a4b01fe0a4d01fe0a4e01ff0a4f01ff0a5001010b5301010b5401020b5701010b5801010b5e01ff0a6501ff0a6a01fe0a6c01fe0a6e01fc0a7301fc0a7a01fb0a7e01fb0a9301fc0a9501fc0aa401fe0aa601fe0aa701ff0abb01010bbd01010bc001020bc201020bc801030bca01070bdf01090be301090be6010a0bea010b0bec010b0bef01100bed01100beb010f0be8010e0be4010e0be2010c0bde01090bca01070bc801070bc101060bbf01060bbc01040bba01030ba701030ba501020ba201020b9401010b9301010b7f01020b7a01020b7501030b6e01030b6d01040b6a01040b6501060b5e01060b5901070b5801070b5601060b5301040b5101040b4f01030b4e01030b4b01020b4a01020b4801010b4701010b4601ff0a4601ff0a4501fe0a4301ff0a4301fc0a4101fc0a4001fb0a3b01fb0a3901fa0a3801fa0a2201f90a2201f90a1e01fa0a1c01fa0a1a01fb0a1801fb0a1701fc0a1701fc0a1501fe0a1501fe0a1301010b1101010b0f01020b0d01020b0b01030b0a01020b0a01030b0a01030b0501040b0401040bfd00030bfc00030bf300020bf200020be600fc0ae600040000002d010400040000002d01050004000000f00103000800000026060f000600ffffffff01001000000026060f001600ffffffff0000160a0000a4010000190c000000020000040000002d01020007000000fc020000000000000000040000002d0103000e00000024030500180aa801160aff01170cfa01180ca401180aa801040000002d010400040000002d01050004000000f00103000800000026060f000600ffffffff01001000000026060f001600ffffffff0000130a0000a00100001d0c000004020000040000002d01020007000000fc020000000000000000040000002d0103003e00000024031d00180aa401140aa401140aa801130aff01130a0202140a0202150a0302170a0302170cfe01180cfd011a0cfd011a0cfb011b0cfa011c0ca4011c0ca3011b0ca1011b0ca001180ca001180aa401180aac01180ca801150ca401130cfa01170cf601170afb011b0aff011c0aa801180aac01180aa401040000002d010400040000002d01050004000000f00103000800000026060f000600ffffffff01001000000026060f001600ffffffff00001b0a0000a9010000100c0000b5010000040000002d01020007000000fc020000ffffff000000040000002d01030024000000240310001e0aac011b0aac011b0ab3011c0ab3011d0ab4011e0ab4010b0cb1010d0cb0010e0cb0010e0caf010f0cae010f0cac010e0cab010e0ca9010b0ca9011e0aac01040000002d010400040000002d01050004000000f00103000800000026060f000600ffffffff01001000000026060f001600ffffffff0000100a00001c0100001a0c0000030200001000000026060f001600ffffffff0000150a00001c010000180c00002c010000040000002d01020007000000fc020000000000000000040000002d0103002400000024031000190a2301150a2301150a2a01170a2a01180a2b01190a2b01130c2401150c2301160c2301160c2201170c2001170c1f01160c1e01160c1c01130c1c01190a2301040000002d010400040000002d01050004000000f00103000800000026060f000600ffffffff01001000000026060f001600ffffffff0000100a000023010000190a000004020000040000002d01020007000000fc020000000000000000040000002d0103002200000024030f00100a0002100a0202110a0202130a0302140a0302150a0202160a0202160a0102180a0002180a2501160a2401160a2301100a2301100a2701100a0002040000002d010400040000002d01050004000000f00103000800000026060f000600ffffffff01001000000026060f001600ffffffff00000e0c00001c0100001b0c0000fe010000040000002d01020007000000fc020000000000000000040000002d01030024000000240310000e0cf9010e0cfc010f0cfc01110cfd01120cfd01130cfc01150cfc01150cfa01160cf9011a0c20011a0c1f01180c1e01180c1c01120c1c01120c20010e0cf901040000002d010400040000002d01050004000000f00103000800000026060f000600ffffffff01001000000026060f001600ffffffff0000640a0000ca010000720a0000d4010000040000002d01020007000000fc020000ffffff000000040000002d0103002400000024031000660acb01640acb01640ad201650ad201660ad301680ad3016d0ad2016e0ad101700ad101700acf01710ace01710acc01700acb01700aca016b0aca01660acb01040000002d010400040000002d01050004000000f00103000800000026060f000600ffffffff010007000000fc020000ffffff000000040000002d010300040000002d010200040000002d010300090000001d062100f0000e000f00e900510a040000002d010300040000002d01050004000000f0010300040000002d0104001000000026060f001600ffffffff00008b0d0000d7000000b70d0000f3000000040000002d01020007000000fc020000ffffff000000040000002d0103002400000024031000900dd7008b0dd7008b0dde008c0dde00af0df100b10df200b20df200b30df100b40df100b40df000b60dee00b60ded00b40dec00b40deb00b30deb00900dd700040000002d010400040000002d01050004000000f00103000800000026060f000600ffffffff01001000000026060f001600ffffffff0000ab0d00002a010000f50d000097010000040000002d01020007000000fc020000ffffff000000040000002d0103002001000024038e00ba0d2a01ba0d2c01b70d2c01b70d2d01b40d2d01b40d2e01b20d2f01af0d3101ac0d3201ab0d3201ac0d3501ae0d3701af0d3a01b10d3a01b10d3c01b20d3c01b20d3f01b30d3f01b40d4201b60d4401b70d4701b80d4a01ba0d4a01ba0d4c01bb0d4c01bb0d4f01bc0d4f01be0d5101bf0d5401c00d5601c10d5901c30d5901c30d5c01c40d5c01c40d5e01c50d5e01c70d6101c80d6301c90d6601ca0d6801cc0d6801cc0d6b01cd0d6b01cd0d6e01cf0d6e01d00d7001d10d7301d20d7601d40d7801d50d7801d50d7b01d60d7b01d60d7d01d80d7d01d90d8001da0d8301db0d8501dd0d8801de0d8801de0d8a01e00d8a01e00d8d01e10d8d01e20d9001e30d9201e50d9501e50d9601e70d9601e70d9501ea0d9501ea0d9301ed0d9301ed0d9201ef0d9101f20d9001f40d8e01f40d8c01f30d8c01f30d8901f20d8901f20d8601f00d8601ef0d8401ee0d8101ed0d7e01eb0d7e01eb0d7c01ea0d7c01ea0d7a01e90d7a01e90d7701e70d7701e60d7401e50d7201e30d6f01e20d6f01e20d6d01e10d6d01e10d6a01e00d6a01e00d6701de0d6701dd0d6501db0d6201da0d6001d90d6001d90d5d01d80d5d01d80d5a01d60d5a01d60d5801d50d5801d40d5501d20d5201d10d5001d00d5001d00d4d01cf0d4d01cf0d4b01cd0d4b01cd0d4801cc0d4801ca0d4501c90d4301c80d4001c70d4001c70d3e01c50d3e01c50d3b01c40d3b01c40d3801c30d3801c10d3601c00d3401bf0d3101be0d3101be0d2e01bc0d2e01bc0d2c01bb0d2c01bb0d2a01ba0d2a01040000002d010400040000002d01050004000000f00103000800000026060f000600ffffffff01001000000026060f001600ffffffff0000e90d000092010000310e0000fe010000040000002d01020007000000fc020000ffffff000000040000002d0103001801000024038a00f70d9201f70d9301f50d9301f50d9501f20d9501f20d9601ef0d9801ed0d9901ea0d9a01e90d9a01ea0d9d01eb0d9f01ed0da101ee0da101ee0da401ef0da401ef0da701f00da701f00da901f20da901f30dac01f50daf01f60db101f70db401f80db401f80db601f90db601f90db901fb0db901fc0dbc01fe0dbe01ff0dc101000ec401010ec401010ec601030ec601030ec901040ec901040ecb01060ecb01070ece01080ed101090ed3010b0ed3010b0ed6010c0ed6010c0ed8010d0ed8010d0edb010f0edb01100ede01110ee001130ee201140ee501150ee501150ee801160ee801160eea01180eea01190eed011a0eef011c0ef2011d0ef5011e0ef5011e0ef7011f0ef7011f0efa01210efa01210efd01240efd01240efc01260efc01260efa01290efa01290ef9012b0ef7012e0ef601300ef501300ef2012f0ef2012f0eef012e0eef012e0eed012d0eed012b0eea012a0ee801290ee501270ee201260ee201260ee001250ee001250ede01240ede01220edb01210ed8011f0ed6011e0ed3011d0ed3011d0ed1011c0ed1011c0ece011a0ece011a0ecb01190ecb01180ec901160ec601150ec401140ec401140ec101130ec101130ebe01110ebe01110ebc01100ebc010f0eb9010d0eb6010c0eb4010b0eb101090eb101090eaf01080eaf01080eac01070eac01060ea901040ea701030ea401010ea101000ea101000e9f01ff0d9f01ff0d9d01fe0d9d01fe0d9a01fc0d9a01fb0d9801f90d9501f80d9201f70d9201040000002d010400040000002d01050004000000f00103000800000026060f000600ffffffff01001000000026060f001600ffffffff0000c10d0000e0000000ce0d0000e7000000040000002d01020007000000fc020000ffffff000000040000002d0103000e00000024030500c30de000c10de100cc0de600cd0de600c30de000040000002d010400040000002d01050004000000f00103000800000026060f000600ffffffff01001000000026060f001600ffffffff0000ff0d00009b000000210e0000d20000001000000026060f001600ffffffff0000ff0d00009c000000220e0000d3000000040000002d01020007000000fc020000ffffff000000040000002d01030026000000240311001a0e9c001c0e9e001d0e9e001d0ea0001c0ea1001c0ea5001e0ea700210eab001e0eb200140eb700120ec900120ed000ff0dd200010ec300010e9e000d0e9c001a0e9c00040000002d010400040000002d01050004000000f00103000800000026060f000600ffffffff01001000000026060f001600ffffffff0000190e0000a20000001e0e0000a9000000040000002d01020007000000fc020000ffffff000000040000002d0103000c000000240304001d0ea2001d0ea800190ea5001d0ea200040000002d010400040000002d01050004000000f00103000800000026060f000600ffffffff01001000000026060f001600ffffffff00001c0e00009e000000290e0000ae0000001000000026060f001600ffffffff00001c0e00009d000000200e0000a700000008000000fa02000001000000ffffff00040000002d01030007000000fc020100000000000000040000002d0106000c000000250304001e0ea0001e0ea3001d0ea5001e0e9e00040000002d01040004000000f0010300040000002d0105000800000026060f000600ffffffff01001000000026060f001600ffffffff00001b0e0000a00000001f0e0000a400000008000000fa02000001000000ffffff00040000002d010300040000002d01060008000000250302001c0ea1001d0ea200040000002d01040004000000f0010300040000002d0105000800000026060f000600ffffffff01001000000026060f001600ffffffff00001c0e0000a10000001f0e0000aa00000008000000fa02000001000000ffffff00040000002d010300040000002d01060008000000250302001d0ea2001d0ea800040000002d01040004000000f0010300040000002d0105000800000026060f000600ffffffff01001000000026060f001600ffffffff00001e0e0000a9000000290e0000ad00000008000000fa02000001000000ffffff00040000002d010300040000002d01060008000000250302001f0eaa0027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d0e0000a9000000260e0000b000000008000000fa02000001000000ffffff00040000002d010300040000002d01060008000000250302001e0eaa00240eae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250e0000aa0000002b0e0000ad00000008000000fa02000001000000ffffff00040000002d010300040000002d0106000800000025030200260eab00290eab00040000002d01040004000000f0010300040000002d0105000800000026060f000600ffffffff01001000000026060f001600ffffffff0000200a0000ee010000130c0000fb010000040000002d01020007000000fc020000ffffff000000040000002d0103002400000024031000230af201200af201200af901210af901220afa01230afa010e0cf6010f0cf501110cf501110cf401120cf201120cf101110cef01110cee010e0cee01230af201040000002d010400040000002d01050004000000f00103000800000026060f000600ffffffff01001000000026060f001600ffffffff0000670a0000dc010000740a0000090200001000000026060f001600ffffffff0000660a0000dd010000730a0000e7010000040000002d01020007000000fc020000ffffff000000040000002d0103002400000024031000690ade01660ade01660ae401680ae401690ae6016c0ae601700ae401700ae301710ae301710ae201720ae001720adf01710ade01710add016d0add01690ade01040000002d010400040000002d01050004000000f00103000800000026060f000600ffffffff01001000000026060f001600ffffffff0000680a000000020000740a00000a020000040000002d01020007000000fc020000ffffff000000040000002d01030024000000240310006a0a0102680a0102680a0802690a08026a0a09026d0a0902710a0802710a0602720a0602720a0502730a0302730a0202720a0102720a00026e0a00026a0a0102040000002d010400040000002d01050004000000f00103000800000026060f000600ffffffff01001000000026060f001600ffffffff00009b0a000074000000490b0000ed000000040000002d01020007000000fc020000bfbfbf000000040000002d0103000e00000024030500b40a74009b0aa700310bec00480bbb00b40a7400040000002d010400040000002d01050004000000f00103000800000026060f000600ffffffff01001000000026060f001600ffffffff0000970a0000700000004c0b0000ef000000040000002d01020007000000fc020000000000000000040000002d0103002200000024030f00b20a7000970aa800320bee004b0bb900b20a7000b20a7700470bbd00460bb9002e0beb00320be9009c0aa5009d0aa800b60a7600b20a7700b20a7000040000002d010400040000002d01050004000000f00103000800000026060f000600ffffffff01001000000026060f001600ffffffff00002a0a000005000000b30a00000f0100001000000026060f001600ffffffff00002a0a000005000000b30a000005010000040000002d01020007000000fc020000d9d9d9000000040000002d0103002a02000024031301ad0a0500ad0a0700aa0a0700aa0a0900a90a0900a90a0c00a60a0d00a60a0e00a40a0f00a40a1100a10a1200a10a14009e0a15009e0a16009c0a17009c0a1900990a1a00990a1b00970a1d00970a1e00940a1f00940a2100930a2100930a2300900a2400900a25008e0a27008e0a2a008b0a2b008b0a2c00880a2d00880a3000860a3100860a3300830a3400830a3700800a3800800a39007e0a3a007e0a3d007b0a3f007b0a4000780a4100780a4400760a4500760a4700750a4700750a4a00730a4a00730a4d00710a4e00710a4f00700a4f00700a52006d0a53006d0a55006b0a55006b0a57006a0a57006a0a5a00680a5b00680a5c00660a5c00660a5f00640a6000640a6300620a6300620a6500610a6500610a68005f0a69005f0a6c005d0a6c005d0a6e005a0a70005a0a7200590a7200590a7500580a7500580a7800570a7800570a7a00550a7a00550a7d00540a7d00540a7f00530a7f00530a8200510a8200510a8400500a8400500a87004f0a87004f0a89004e0a89004e0a8c004c0a8c004c0a90004b0a90004b0a93004a0a93004a0a9500480a9500480a9800470a9800470a9b00460a9b00460a9e00440a9e00440aa100430aa100430aa400420aa400420aa600410aa600410aab003f0aab003f0aaf003e0aaf003e0ab2003c0ab2003c0ab4003b0ab4003b0aba003a0aba003a0abf00390abf00390ac300370ac300370ac700360ac700360ac900340ac900340ad000330ad000330ad500320ad500320ad900310ad900310ade00300ade00300ae6002e0ae6002e0aed002d0aed002d0af4002b0af4002b0afc002a0afc002a0a04012b0a04012b0a0201470a0201470a01014a0a00014a0aff004c0afd004c0afc004f0afc004f0afa00510af900510af800540af700540af500570af500570af400580af400580af2005a0af0005a0aef005d0aef005d0aed005f0aed005f0aeb00610aea00610ae800640ae800640ae700650ae700650ae400680ae300680ae2006a0ae1006a0adf006d0ade006d0add006e0add006e0ada00710ad900710ad700730ad600730ad500750ad500750ad200770ad100770acf007a0acd007a0aca007d0ac9007d0ac8007f0ac7007f0ac400820ac300820ac000830ac000830abe00850abe00850abb00870aba00870ab700890ab600890ab3008b0ab3008b0ab1008c0ab1008c0aae008e0aae008e0aab00900aaa00900aa700910aa700910aa500930aa500930aa100940aa100940a9e00960a9e00960a9c00970a9c00970a9900980a9900980a9700990a9700990a93009b0a93009b0a90009c0a90009c0a8e009d0a8e009d0a8b009e0a8b009e0a8600a00a8600a00a8200a10a8200a10a7e00a30a7e00a30a7b00a40a7b00a40a7900a50a7900a50a7300a60a7300a60a7000a80a7000a80a6b00a90a6b00a90a6200aa0a6200aa0a5c00ac0a5c00ac0a5800ad0a5800ad0a5300ae0a5300ae0a4a00af0a4a00af0a4000b10a4000b10a3100b20a3100b20a0700af0a0700af0a0500ad0a0500040000002d010400040000002d01050004000000f00103000800000026060f000600ffffffff01001000000026060f001600ffffffff00002d0a000002010000470a000010010000040000002d01020007000000fc020000d9d9d9000000040000002d01030032000000240317002d0a02012d0a08012e0a08012e0a0d012f0a0d012f0a0e012e0a0e012e0a0f01350a0f01350a0e01370a0d013a0a0b013a0a0a013c0a0a013c0a09013f0a0801420a0601420a0501440a0501440a0401460a0401460a02012d0a0201040000002d010400040000002d01050004000000f00103000800000026060f000600ffffffff01001000000026060f001600ffffffff00002b0a0000080100002e0a00000b010000040000002d01020007000000fc020000d9d9d9000000040000002d0103000e000000240305002b0a08012b0a0a012d0a0a012d0a08012b0a0801040000002d010400040000002d01050004000000f00103000800000026060f000600ffffffff01001000000026060f001600ffffffff0000280a000002000000b60a000013010000040000002d01020007000000fc020000000000000000040000002d010300be0100002403dd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e00770a4600970a1f00aa0a0a00ac0a0900aa0a0a00ac0a0700ae0a0600ad0a0700af0a0700ad0a0600af0a0700b20a0900af0a0600af0a2e00af0a2d00ae0a3200ae0a3c00ae0a3b00ad0a4100ad0a4700ad0a4600ac0a4a00ac0a5000ac0a4f00aa0a5400a90a5800a60a6200a60a6700a60a6600a50a6c00a40a6f00a30a7400a10a78009e0a7d009d0a82009c0a87009b0a8a00980a8f00970a9300940a9800930a9b00900aa0008f0aa5008a0aac00880ab000830ab800800abd007b0ac5007b0ac400780ac600710ad300710ad2006d0ad6006a0adb006a0ada00640ae000610ae600620ae4005d0ae7005a0aec005c0aeb00570aed00540af200550af100500af4004c0af8004e0af800480afa00420a0101430a0101320a0c01320a0f01350a0c01300a0c01310a0c01300a0b01300a0c012d0a07012e0a09012e0aff00290aff002d0a0e01320a1001290aec00290a09012b0a0f012e0a1001370a1201370a0e01360a0f01460a04014c0afe00500afc00540af8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60a5800660a5700610a5e005d0a6600550a7300510a7b004f0a82004b0a8800480a9000440a9600420a9e003e0aa5003c0aac00390ab300370abb00350ac200320ac900310ad1002e0ad8002d0adf002a0aee00290af500280afd00280a01012b0a0f01320a10012d0a0e01040000002d010400040000002d01050004000000f00103000800000026060f000600ffffffff01001000000026060f001600ffffffff0000b20a000044000000cb0a00007e000000040000002d01020007000000fc020000000000000000040000002d0103001400000024030800b20a4a00c20a5d00c20a5900ba0a7c00c20a7d00ca0a5900b90a4400b20a4a00040000002d010400040000002d01050004000000f00103000800000026060f000600ffffffff01001000000026060f001600ffffffff0000c10a00007a000000f90a00009b0000001000000026060f001600ffffffff0000bf0a000079000000d50a00008d00000008000000fa0200000100000000000000040000002d01030007000000fc020000000000000000040000002d0107005000000024032600c80a7a00c60a7a00c60a7b00c50a7b00c30a7b00c30a7d00c20a7d00c20a7e00c20a7f00c00a7f00c00a8600c20a8600c20a8700c20a8800c30a8800c30a8a00c60a8a00c60a8b00ca0a8b00cc0a8b00cc0a8a00cf0a8a00cf0a8800d00a8800d00a8700d20a8700d20a8600d30a8600d30a7f00d20a7f00d20a7e00d00a7e00d00a7d00d00a7b00cf0a7b00cd0a7b00cd0a7a00c80a7a00040000002d01040004000000f0010300040000002d01050004000000f00107000800000026060f000600ffffffff01001000000026060f001600ffffffff0000e40a00008a000000fb0a00009d00000008000000fa0200000100000000000000040000002d01030007000000fc020000000000000000040000002d0107004e00000024032500ee0a8b00ec0a8b00eb0a8b00e90a8b00e90a8c00e90a8e00e80a8e00e60a8e00e60a8f00e50a9000e50a9500e60a9500e60a9800e80a9800e80a9900e90a9900e90a9b00eb0a9b00f00a9b00f20a9b00f30a9b00f50a9b00f50a9900f60a9900f60a9800f70a9800f70a9700f70a9500f90a9500f90a8f00f70a8f00f70a8e00f60a8e00f60a8c00f50a8b00f30a8b00ee0a8b00040000002d01040004000000f0010300040000002d01050004000000f00107000800000026060f000600ffffffff01001000000026060f001600ffffffff0000100a00005c000000340a00007d000000040000002d01020007000000fc020000a6a6a6000000040000002d0103006600000024033100180a5c00180a5d00150a5e00150a6100130a6200130a6500110a6500110a6a00100a6a00100a7400140a7400140a7600180a7600180a77001c0a77001c0a78001e0a78001e0a7a00220a7a00220a7b00260a7b00260a7c002a0a7c002a0a7b002d0a7b002d0a78002e0a78002e0a76002f0a76002f0a7300310a7300310a7000320a7000320a6500330a6500330a64002f0a64002f0a62002b0a62002b0a6100280a6100280a6000250a6000250a5e00210a5e00210a5d001d0a5d001d0a5c00180a5c00040000002d010400040000002d01050004000000f00103000800000026060f000600ffffffff01001000000026060f001600ffffffff00000f0a000059000000350a00007e00000008000000fa0200000100000000000000040000002d010300040000002d0106005400000024032800190a5a00330a6400320a6400320a6a00320a6d00320a6f00310a6f00310a7100310a72002f0a72002f0a73002f0a74002e0a74002e0a76002e0a77002d0a77002d0a78002d0a7a002b0a7a002a0a7b00290a7c002a0a7c00100a7300100a6d00100a6a00110a6a00110a6700110a6600110a6500130a6500130a6400130a6200140a6200140a6100150a6000150a5e00170a5e00170a5d00180a5c00190a5a00040000002d01040004000000f0010300040000002d0105000800000026060f000600ffffffff01001000000026060f001600ffffffff0000220a000001000000ec0a0000150100001000000026060f001600ffffffff0000220a000005000000a70a000003010000040000002d01020007000000fc020000000000000000040000002d0103006e00000024033500280a0201290a0001290af7002a0aef002d0ae600300ad500320acd00390ab4003b0aad00440a9500470a8e004b0a8600570a70005a0a69005f0a6200640a5a00690a53006e0a4b00730a4500780a3d00850a2f008b0a2700970a19009e0a1200a50a0a00a60a0900a40a0500a10a07009b0a0e00930a1500860a23007f0a2b00730a39006e0a4100690a4900640a4f005f0a57005a0a5f00550a6500510a6d00460a8300420a8b003f0a9300360aaa00330ab3002d0acb002a0ad400280ae400250aed00230af500230aff00220a0101280a0201040000002d010400040000002d01050004000000f00103000800000026060f000600ffffffff01001000000026060f001600ffffffff00002a0a0000b3000000980a000016010000040000002d01020007000000fc020000000000000000040000002d0103006c000000240334008f0ab3008e0ab7008b0abb008a0abf00850ac600820ac800800acc00780ad600760ad700730adc00710ade006e0ae2006a0ae300680ae700650aea00610aec00580af400550af500510af8004e0afa00470aff003c0a0501340a0801310a0a012d0a0c012a0a0d012d0a1501310a1201340a1101390a0f01410a0c014b0a0601530a0101550a0001590afd005d0afa00670af3006a0af0006d0aee00700aea00730ae700760ae400780ae1007f0ada00870ad100880acd008b0ac900900ac300930abf00940abb00970ab7008f0ab300040000002d010400040000002d01050004000000f00103000800000026060f000600ffffffff01001000000026060f001600ffffffff0000a70a000001000000bf0a00008d000000040000002d01020007000000fc020000000000000000040000002d0103005200000024032700ae0a0900ae0a0500b50a2c00b50a3800b60a3900b60a4a00b50a4d00b50a5b00b40a5d00b40a6100b10a6900b10a6c00af0a7200ae0a7500ad0a7800ac0a7d00aa0a7f00a90a8600a70a8900af0a8c00b10a8800b20a8200b40a7f00b50a7a00b60a7800b70a7300b90a6e00b90a6c00bc0a6300bc0a5c00bd0a5300bd0a4e00be0a4b00be0a3900bd0a3700bd0a2b00b60a0400ad0a0100ae0a0900040000002d010400040000002d01050004000000f00103000800000026060f000600ffffffff01001000000026060f001600ffffffff0000e00a0000b7000000ed0a000008010000040000002d01020007000000fc020000000000000000040000002d0103000e00000024030500e00ab900e60a0701ec0a0701e60ab700e00ab900040000002d010400040000002d01050004000000f00103000800000026060f000600ffffffff01001000000026060f001600ffffffff0000c20a0000d6000000dd0a0000ee00000008000000fa0200000100000000000000040000002d01030007000000fc020000000000000000040000002d0107005800000024032a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cd0ad700040000002d01040004000000f0010300040000002d01050004000000f00107000800000026060f000600ffffffff01001000000026060f001600ffffffff0000a40a000002000000f30a0000dc0000001000000026060f001600ffffffff0000e90a0000af000000f30a0000dd000000040000002d01020007000000fc020000000000000000040000002d0103000e00000024030500e90ab100ed0adc00f20adc00f00aaf00e90ab100040000002d010400040000002d01050004000000f00103000800000026060f000600ffffffff01001000000026060f001600ffffffff0000a40a000004000000b60a00000d000000040000002d01020007000000fc020000000000000000040000002d0103002000000024030e00a60a0c00ac0a0900ad0a0800aa0a0900af0a0900ae0a0800b20a0a00b50a0800b20a0400aa0a0400a80a0500a90a0500a40a0800a60a0c00040000002d010400040000002d01050004000000f00103000800000026060f000600ffffffff01001000000026060f001600ffffffff0000a90a000002000000b30a00000d000000040000002d01020007000000fc020000000000000000040000002d0103001a00000024030b00a90a0800ad0a0900ac0a0500ac0a0800af0a0c00b20a0900af0a0500b10a0800b10a0400aa0a0200a90a0800040000002d010400040000002d01050004000000f00103000800000026060f000600ffffffff01001000000026060f001600ffffffff00001b0a000049000000a30a00006300000008000000fa0200000100000000000000040000002d01030007000000fc020000000000000000040000002d0107000e000000240305001d0a61001c0a5c00a00a4a00a10a4f001d0a6100040000002d01040004000000f0010300040000002d01050004000000f00107000800000026060f000600ffffffff01001000000026060f001600ffffffff00002d0a00007a0000004e0a0000a1000000040000002d01020007000000fc020000000000000000040000002d01030070000000240336002d0a7a002d0a7c002e0a7c002f0a7f00310a8200320a8200330a8400340a8700360a8700370a8900390a8c003a0a8c003b0a8e003c0a91003e0a91003f0a9300410a9600420a9600430a9900440a9b00460a9b00470a9e00480aa0004c0aa0004c0a9f004d0a9f004d0a9d004c0a9d004b0a9a004a0a9a004a0a9800480a9800470a9500460a9500440a9200430a9200420a9000410a8d003f0a8d003e0a8a003c0a8a003b0a88003a0a88003a0a8500390a8500370a8300360a8300340a8000330a8000320a7d00310a7b002f0a7b002f0a7a002d0a7a00040000002d010400040000002d01050004000000f00103000800000026060f000600ffffffff01001000000026060f001600ffffffff00002c0a0000760000004f0a0000a200000008000000fa0200000100000000000000040000002d010300040000002d01060012000000240307004d0a9d002e0a78002e0a77002d0a7b004a0aa0004d0a9e004d0a9d00040000002d01040004000000f0010300040000002d0105000800000026060f000600ffffffff01001000000026060f001600ffffffff0000320a000069000000690a000074000000040000002d01020007000000fc020000000000000000040000002d0103003200000024031700320a6900320a6e003c0a6e003c0a6f00470a6f00470a7000500a7000500a72005a0a72005a0a7300670a7300670a7000680a7000680a6e005a0a6e005a0a6d004e0a6d004e0a6c00410a6c00410a6a00330a6a00330a6900320a6900040000002d010400040000002d01050004000000f00103000800000026060f000600ffffffff01001000000026060f001600ffffffff0000320a000069000000ac0a0000b90000001000000026060f001600ffffffff0000310a0000680000006a0a00007500000008000000fa0200000100000000000000040000002d010300040000002d0106001000000024030600320a6d00650a7300680a6e00330a6900320a6900320a6d00040000002d01040004000000f0010300040000002d0105000800000026060f000600ffffffff01001000000026060f001600ffffffff0000930a000086000000ae0a0000bb00000008000000fa0200000100000000000000040000002d010300040000002d0106000800000025030200940ab900ac0a8700040000002d01040004000000f0010300040000002d0105000800000026060f000600ffffffff01001000000026060f001600ffffffff0000950a0000a7000000310b0000f700000008000000fa0200000100000000000000040000002d01030007000000fc020000000000000000040000002d01070010000000240306009b0aa8002f0bec00210bf500960ab4009c0aaa009b0aa800040000002d01040004000000f0010300040000002d01050004000000f00107000800000026060f000600ffffffff01001000000026060f001600ffffffff0000770a00006e000000ba0a00000d0100001000000026060f001600ffffffff0000900a00006e000000b80a0000bd000000040000002d01020007000000fc020000000000000000040000002d0103001600000024030900970abc00aa0a9500ac0a9500b70a7100af0a6e00a40a9300a40a9100900ab900970abc00040000002d010400040000002d01050004000000f00103000800000026060f000600ffffffff01001000000026060f001600ffffffff0000770a0000b3000000a70a0000de000000040000002d01020007000000fc020000000000000000040000002d0103001400000024030800780add00960ad900a60ab6009e0ab3008f0ad400910ad200770ad500780add00040000002d010400040000002d01050004000000f00103000800000026060f000600ffffffff01001000000026060f001600ffffffff0000ae0a0000bb000000bb0a00000e010000040000002d01020007000000fc020000000000000000040000002d0103000e00000024030500ae0abc00b50a0d01ba0a0d01b50abb00ae0abc00040000002d010400040000002d01050004000000f00103000800000026060f000600ffffffff01001000000026060f001600ffffffff0000bc0a0000bb000000e20a0000d100000008000000fa02000001000000ffffff00040000002d010300040000002d0106000800000025030200bd0abc00e00acf00040000002d01040004000000f0010300040000002d0105000800000026060f000600ffffffff01001000000026060f001600ffffffff0000b10a000001010000f20a00001701000008000000fa0200000100000000000000040000002d01030007000000fc020000000000000000040000002d0107008800000024034200d00a0201cb0a0201ca0a0301c60a0301c20a0301c20a0401bf0a0401bf0a0601bd0a0601bc0a0601ba0a0701b90a0701b90a0901b60a0901b50a0a01b40a0a01b40a0c01b20a0c01b20a0f01b40a0f01b40a1001b50a1001b50a1201b60a1201b70a1301b90a1301bd0a1301bd0a1401c30a1401c30a1501cd0a1501cf0a1401d20a1401d70a1401d70a1301dc0a1301e00a1301e00a1201e30a1201e30a1001e40a1001e50a1001e60a1001e80a0f01e90a0f01eb0a0f01eb0a0e01ec0a0e01ed0a0c01ee0a0c01ee0a0a01f00a0a01f00a0701ee0a0701ee0a0601ed0a0601ed0a0401eb0a0401eb0a0301e90a0301e50a0301e40a0201dd0a0201d40a0201d30a0201d00a0201040000002d01040004000000f0010300040000002d01050004000000f00107000800000026060f000600ffffffff01001000000026060f001600ffffffff0000db0a00008d0000004e0b0000eb0000001000000026060f001600ffffffff0000300b0000b20000004f0b0000ec000000040000002d01020007000000fc020000000000000000040000002d0103000e00000024030500350beb004e0bb4004a0bb200300bea00350beb00040000002d010400040000002d01050004000000f00103000800000026060f000600ffffffff01001000000026060f001600ffffffff00001d0b0000aa0000003e0b0000e5000000040000002d01020007000000fc020000000000000000040000002d0103000e00000024030500220be4003d0bac00390baa001d0be300220be400040000002d010400040000002d01050004000000f00103000800000026060f000600ffffffff01001000000026060f001600ffffffff0000db0a00008e000000fa0a0000c9000000040000002d01020007000000fc020000000000000000040000002d0103006200000024032f00f10a8f00f20a9000f20a9c00f30a9d00f30aa700f20aa900f20aaa00f30aaa00f20aab00f20ab200f10ab300f10ab700ee0aba00ee0abb00eb0abf00e80ac000e60ac100e00ac100e00ac300df0ac300dc0ac100db0ac800e10ac800e10ac700e60ac700e80ac500eb0ac500ec0ac400ee0ac300f20abf00f20abe00f30abe00f30abc00f50abb00f50aba00f60aba00f50ab900f60ab900f60ab400f70ab300f70aaa00f90aa900f90a9c00f70a9b00f70a9100f60a8e00f10a8f00040000002d010400040000002d01050004000000f00103000800000026060f000600ffffffff01001000000026060f001600ffffffff0000120a00006e0000004f0a0000ea00000008000000fa0200000100000000000000040000002d01030007000000fc020000000000000000040000002d0107000e00000024030500130a74004a0ae8004d0ae300180a6f00130a7400040000002d01040004000000f0010300040000002d01050004000000f00107000800000026060f000600ffffffff01001000000026060f001600ffffffff0000360b0000af0000006d0b0000d9000000040000002d01020007000000fc020000000000000000040000002d0103000e00000024030500360bb300690bd8006c0bd400390baf00360bb300040000002d010400040000002d01050004000000f00103000800000026060f000600ffffffff0100040000002d010000030000000000}{\result {\f0 {\pict{\*\picprop\shplid1051{\sp{\sn shapeType}{\sv 75}}{\sp{\sn fFlipH}{\sv 0}}{\sp{\sn fFlipV}{\sv 0}}{\sp{\sn pictureGray}{\sv 0}}{\sp{\sn pictureBiLevel}{\sv 0}}{\sp{\sn fFilled}{\sv 0}}{\sp{\sn fHitTestFill}{\sv 1}}{\sp{\sn fillShape}{\sv 1}}{\sp{\sn fillUseRect}{\sv 0}}{\sp{\sn fNoFillHitTest}{\sv 0}}{\sp{\sn fLine}{\sv 0}}}\picscalex192\picscaley-29\piccropl5594\piccropr1985\piccropt10114\piccropb8874\picw16773\pich17895\picwgoal9509\pichgoal10145\wmetafile8\bliptag964251802\blipupi-88{\*\blipuid 3979509a1ad5046c302b7c4d81123b2f}010009000003aa41000008005c02000000001400000026060f001e00ffffffff040014000000576f72640e004d6963726f736f667420576f7264050000000b0200000000050000000c028310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0100000074100000970000007e10000008000000fa0205000100000000000000040000002d01020007000000fc020000ffffff000000040000002d0103002400000024031000050075100200751002007710010078100100791002007a1002007c1004007c1005007d1092007c1094007c1095007a1096007a1096007410920074100500751008000000fa0200000000000000000000040000002d01040007000000fc020000ffffff000000040000002d01050004000000f00103000800000026060f000600ffffffff01001000000026060f001600ffffffff00002f0b0000ab0000007b0b0000ea0000001000000026060f001600ffffffff00002e0b0000ab000000410b0000b4000000040000002d01020007000000fc020000000000000000040000002d0103002e00000024031500300bb200350bb200360bb100390bb100390bb2003a0bb2003a0bb1003a0bb2003a0bb100390bb2003e0bb300400baf003d0bac003a0bac003a0bab00350bab00350bac00320bac00350bac002e0bac00300bb200040000002d010400040000002d01050004000000f00103000800000026060f000600ffffffff01001000000026060f001600ffffffff0000680b0000d40000007b0b0000eb000000040000002d01020007000000fc020000000000000000040000002d0103001e00000024030d006e0bd5006d0bd400690bd400680bd500680bd900720be700750bea00770bea00770be9007a0be6007a0be400790be3006e0bd500040000002d010400040000002d01050004000000f00103000800000026060f000600ffffffff01001000000026060f001600ffffffff00005e0b0000ce000000760b0000ef00000008000000fa0200000100000000000000040000002d01030007000000fc020000fff2de000000040000002d0106004400000024032000740bdf00710bde006e0bdb006e0bd7006c0bd400690bd400690bd800670bd800660bd700660bd200670bd100670bcf00660bcf00630bd100600bd300600bd400610bd600610bda00600bdb00600bdc005f0bde005f0be400600be600600be800630beb00640beb00660bec006d0bec00720bed00720be100740be000740bdf00040000002d01040004000000f0010300040000002d01050004000000f00106000800000026060f000600ffffffff01001000000026060f001600ffffffff0000640b00008b000000fa0b0000d501000008000000fa0200000100000000000000040000002d01030007000000fc020000000000000000040000002d0106005c02000024032c01cc0bc200ce0bbe00d10bbc00d10bbb00d20bb800d20bb600d30bb600d30bb500d40bb400d40bb300d60bb100d60bb000d70baf00d70b9f00d60b9e00d60b9b00c90b8f00c70b8f00c60b8d00c30b8d00c20b8c00b80b8c00b60b8d00b30b8d00b10b8f00ae0b8f00ad0b9000ac0b9000ab0b9100a90b9100a70b9200a50b9200a50b9300a40b9500a40b9900a50b9a00a50b9b00a40b9b00a40b9e00a30b9f00a30ba300a20ba500a20ba800a00baa00a00bab00a20bae00a20bb300a00bb400a00bb6009f0bb6009f0bbb00a20bbd00a20bc100a30bc100a30bc500a40bc600a40bca00a70bcb00a80bcd00ad0bcd00a90bd600a80bd600a80bd700a50bd700a40bd800a20bd800a20bda009f0bda009f0bdb009d0bdb009c0bdc009c0bde009b0bde009a0be000980be100980be300970be400960be700930be900930beb00920bec00920bed00900bed00900bee008e0bf8008d0bf8008d0bf9008b0bf900870bfd00860bff00860b0101840b0101840bff00820bff00820bfe007f0bfc007f0bfa007e0bf9007e0bf8007c0bf5007c0bf4007a0bf3007a0bf100790bf000790bee00760bee00750bed00750bec00740bec00740beb00720beb00720be900710be900700be8006e0be8006d0be9006b0beb00650beb00650bee00670bf000670bf400680bf500680bf600690bf800690bfa006b0bfc006b0bfd006c0bff006c0b02016d0b03016d0b04016e0b06016e0b0701700b0a01700b0b01710b0c01710b0e01720b0f01720b1201740b1301740b1401750b1601750b1701760b1801760b1c01770b1d01770b1f01790b2001790b21017a0b22017a0b24017c0b24017c0b26017d0b28017d0b29017e0b2a017e0b2c017f0b2d017f0b2e01850b2e01870b2c01890b2c018b0b2a018f0b26018f0b2501900b2401920b2401920b2201930b2101930b2501920b2501920b2c01900b2d01900b35018f0b36018f0b4001900b4201900b4b01930b4d01930b5501920b5601920b5801900b5901900b5a018f0b5c018f0b5e018e0b60018e0b62018d0b63018d0b66018e0b67018e0b6b018d0b6d018d0b6e018b0b6e018b0b6f018a0b70018a0b7201890b7201890b7301870b7401870b7601860b7601860b7801850b7801850b7a01840b7b01840b7c01820b7d01820b7e01810b8001810b84017f0b85017f0bcc01ce0bd301ce0bc901cf0bc901cf0bb501d10bb401d10b9e01d20b9c01d20b8c01d30b8a01d30b8801d40b8801d40b8501d60b8501d60b8401d70b8301d70b8001d90b8001d90b7c01da0b7c01da0b5e01e50b4c01ef0b4701ef0b4501f00b4501f00b4401f10b4301f10b4201f20b4201f20b3f01f40b3f01f40b3c01f50b3b01f50b3a01f70b3801f70b3601f80b3501f80b2e01f70b2d01f70b2901f50b2801f50b2401f40b2201f40b2001f20b1f01f20b1c01f10b1a01f10b1201f00b1201f00b0401ef0b0301ef0bfa00ed0bfa00ed0bf400ec0bf300ec0bee00eb0bee00eb0bed00e40be700e40be600e20be300e20be100e00be100df0be000df0bdf00de0bdf00de0bde00db0bdb00db0bda00da0bda00da0bd800d90bd800d90bd700d70bd600d70bd400d60bd300d60bd200d40bd200d40bd100d30bce00d10bcd00cf0bcb00cf0bca00d10bca00d10bc500cf0bc400cc0bc200040000002d01040004000000f0010300040000002d01050004000000f00106000800000026060f000600ffffffff01001000000026060f001600ffffffff0000b00b0000aa000000b70b0000b6000000040000002d01020007000000fc020000000040000000040000002d0103002a00000024031300b60bac00b50bab00b50baa00b40baa00b30bab00b30bac00b10bae00b10bb000b30bb100b30bb300b10bb300b00bb500b30bb400b40bb400b40bb000b30bb000b30baf00b50bac00b60bac00040000002d010400040000002d01050004000000f00103000800000026060f000600ffffffff01001000000026060f001600ffffffff0000ab0b0000c5000000c30b0000d7000000040000002d01020007000000fc020000ff8ca6000000040000002d0103003a00000024031b00c20bc500bd0bc500bc0bc600b90bc600b80bc800b60bc800b50bc900b30bca00b10bca00b00bcb00b00bcd00ae0bce00ab0bd600ac0bd600ac0bd500ad0bd500ae0bd300b00bd300b30bd100b40bd100b50bcf00b60bcf00b80bce00ba0bcd00bc0bcd00c20bc600c20bc500040000002d010400040000002d01050004000000f00103000800000026060f000600ffffffff01001000000026060f001600ffffffff00009f0b00009a000000bf0b0000cc000000040000002d01020007000000fc020000fff2de000000040000002d010300a400000024035000b90bb500ba0bb700bc0bb900be0bbc00be0bc100bd0bc200bd0bc400bc0bc400ba0bc500b90bc500b60bc600b50bc600b40bc800b10bc900ae0bcb00a70bcb00a50bca00a40bca00a30bc900a30bc800a50bc500a30bc200a30bc100a50bc100a20bbe00a20bbd00a30bbd00a40bbc00a40bb900a40bbb00a30bbc00a20bbb00a00bbb00a00bb9009f0bb9009f0bb800a30bb200a50bb200a50bb000a30bae00a20bae00a00bac00a00bab00a20baa00a20ba700a30ba600a30b9f00a40b9e00a40b9d00a50b9b00a70b9b00a80b9a00a90b9a00a90b9b00ab0b9b00a90b9d00a90b9f00a80ba000a90ba200a90ba300ab0ba500ab0bac00ac0bae00ae0bae00ae0bac00b30ba800b40ba800b50baa00b60bac00b60bb000b50bb200b50bb300b30bb500b30bb700ae0bb700ae0bb800b50bb800b60bb700b80bb700b90bb500040000002d010400040000002d01050004000000f00103000800000026060f000600ffffffff01001000000026060f001600ffffffff00007f0b000043010000bd0b0000d0010000040000002d01020007000000fc020000fff2a6000000040000002d010300580100002403aa00ba0b4301ba0b4a01b90b4c01b90b5201ba0b5401ba0b5501bc0b5601bc0b5801b10b5801b00b5901b40b5901b50b5a01bc0b5a01bc0b5d01ba0b5e01ba0b6201b90b6301b90b6701b80b6801b80b6b01b60b6d01b60b6f01b50b7001b50b7201b30b7401b10b7401b10b7601b00b7601ae0b7701ae0b7801ad0b7801ac0b7901ab0b7901a90b7b01a90b7c01a80b7c01a50b7f01a40b7f01a40b8001a30b8101a20b81019f0b84019f0b85019d0b85019d0b86019c0b86019c0b8801a00b8801a20b8901a30b8901a40b8a01a40b9001a30b9001a30b9a01a20b9b01a20ba401a00ba601a00bb0019f0bb1019f0bbd019d0bbe019d0bc9019c0bca019c0bcf017f0bcb017f0b9001810b8e01810b8601820b8601820b8101840b8001840b7f01850b7d01850b7b01890b7701890b76018b0b73018b0b72018e0b6f018e0b6e01900b6b01900b6a01920b6801920b6701940b6501940b6301960b6201960b6101970b6101970b5e01980b5e01970b5e01970b6001960b6001960b6101940b6101940b6201920b6501920b6601900b6601900b67018f0b67018f0b68018f0b66018e0b65018e0b6201900b6001900b5e01920b5d01920b5a01930b5901930b5801940b5801940b5501960b5401960b5001940b4d01940b4b01930b4b01930b4a019c0b4401a40b4401a20b4701a00b4701a00b48019d0b4b019d0b4c019c0b4c019b0b4d019b0b4f019a0b50019a0b56019b0b58019b0b5a019c0b5b019c0b5e019d0b60019d0b61019f0b61019f0b6301a00b6501a00b6601a20b6601a20b6801a30b6801a30b6b01a40b6b01a40b6d01a40b6801a30b6701a30b6201a20b6101a20b5e01a00b5e01a00b5801a20b5801a30b5601a40b5601a40b5201a30b5201a30b4d01a40b4d01a40b4b01a50b4a01a50b4701a70b4701a70b4501a80b4401a80b4301ba0b4301040000002d010400040000002d01050004000000f00103000800000026060f000600ffffffff01001000000026060f001600ffffffff0000960a000010010000ce0a000084010000040000002d01020007000000fc020000ffffff000000040000002d0103001e01000024038d00bd0a1001bd0a1401bb0a1401bb0a1801ba0a1801ba0a1c01b90a1c01b90a1f01b70a1f01b70a2201b60a22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d019b0a6d019b0a7001990a7001990a7301980a7301980a7701970a7701970a7b01960a7b01960a7d01980a7d01980a7f019c0a7f019c0a80019e0a80019e0a8101a30a8101a30a8301a60a8301a60a8001a70a8001a70a7c01a90a7c01a90a7801aa0a7801aa0a7601ac0a7601ac0a7201ad0a7201ad0a6e01ae0a6e01ae0a6b01af0a6b01af0a6701b10a6701b10a6301b20a6301b20a6001b40a6001b40a5d01b50a5d01b50a5901b60a5901b60a5501b70a5501b70a5201b90a5201b90a4f01ba0a4f01ba0a4b01bb0a4b01bb0a4701bd0a4701bd0a4401be0a4401be0a4001bf0a4001bf0a3c01c00a3c01c00a3a01c20a3a01c20a3601c30a3601c30a3201c50a3201c50a2e01c60a2e01c60a2c01c70a2c01c70a2801c80a2801c80a2401ca0a2401ca0a2101cb0a2101cb0a1d01cc0a1d01cc0a1901cd0a1901cd0a1501ca0a1501ca0a1401c60a1401c60a1301c30a1301c30a1201bf0a1201bf0a1001bd0a1001040000002d010400040000002d01050004000000f00103000800000026060f000600ffffffff01001000000026060f001600ffffffff0000990a000019010000cc0a000078010000040000002d01020007000000fc020000cecece000000040000002d010300f200000024037700ba0a19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b0a73019d0a73019d0a7401a10a7401a10a7601a60a7601a60a7701aa0a77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f01c80a1f01c80a1d01c60a1d01c60a1c01c30a1c01c30a1a01bf0a1a01bf0a1901ba0a1901040000002d010400040000002d01050004000000f00103000800000026060f000600ffffffff01001000000026060f001600ffffffff00009c0a000025010000c80a000070010000040000002d01020007000000fc0200009a9a9a000000040000002d010300ce00000024036500b60a25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a019e0a6a019e0a6b01a10a6b01a10a6d01a40a6d01a40a6e01a90a6e01a90a6f01ad0a6f01ad0a6e01ae0a6e01ae0a6b01af0a6b01af0a6701b10a6701b10a6301b20a6301b20a6001b40a6001b40a5d01b50a5d01b50a5901b60a5901b60a5501b70a5501b70a5201b90a5201b90a4f01ba0a4f01ba0a4b01bb0a4b01bb0a4701bd0a4701bd0a4401be0a4401be0a4001bf0a4001bf0a3c01c10a3c01c10a3a01c20a3a01c20a3601c30a3601c30a3201c50a3201c50a2e01c60a2e01c60a2c01c70a2c01c70a2a01c50a2a01c50a2901c20a2901c20a2801bf0a2801bf0a2601ba0a2601ba0a2501b60a2501040000002d010400040000002d01050004000000f00103000800000026060f000600ffffffff01001000000026060f001600ffffffff0000a00a00002f010000c40a000066010000040000002d01020007000000fc020000676767000000040000002d0103009600000024034900b20a2f01b20a3101b10a3101b10a3501af0a3501af0a3701ae0a3701ae0a3b01ad0a3b01ad0a3f01ac0a3f01ac0a4201aa0a4201aa0a4501a90a4501a90a4a01a70a4a01a70a4d01a60a4d01a60a5001a50a5001a50a5401a40a5401a40a5801a30a5801a30a5a01a10a5a01a10a5e01a00a5e01a10a6101a40a6101a40a6201a60a6201a60a6301a90a6301a90a6501b10a6501b10a6301b20a6301b20a6001b40a6001b40a5d01b50a5d01b50a5901b60a5901b60a5501b70a5501b70a5201b90a5201b90a4f01ba0a4f01ba0a4b01bb0a4b01bb0a4701bd0a4701bd0a4401be0a4401be0a4001bf0a4001bf0a3c01c10a3c01c10a3a01c20a3a01c20a3601c30a3601c20a3301bf0a3301bf0a3201bd0a3201bd0a3101ba0a3101ba0a2f01b20a2f01040000002d010400040000002d01050004000000f00103000800000026060f000600ffffffff01001000000026060f001600ffffffff0000a40a00003a010000c00a00005b010000040000002d01020007000000fc020000353535000000040000002d0103006600000024033100ae0a3a01ae0a3b01ad0a3b01ad0a3f01ac0a3f01ac0a4201aa0a4201aa0a4501a90a4501a90a4a01a80a4a01a80a4d01a60a4d01a60a5001a50a5001a50a5401a40a5401a50a5601a60a5601a60a5801a90a5801a90a5901ac0a5901ac0a5a01b50a5a01b50a5901b60a5901b60a5501b70a5501b70a5201b90a5201b90a4f01ba0a4f01ba0a4b01bc0a4b01bc0a4701bd0a4701bd0a4401be0a4401be0a4001bf0a4001be0a3e01bd0a3e01bd0a3c01ba0a3c01ba0a3b01b70a3b01b70a3a01ae0a3a01040000002d010400040000002d01050004000000f00103000800000026060f000600ffffffff01001000000026060f001600ffffffff0000ac0a000044010000b70a000050010000040000002d01020007000000fc020000000000000000040000002d0103002200000024030f00b40a4401ad0a4401ad0a4501ac0a4501ac0a4d01ad0a4d01ad0a4f01ae0a4f01b50a4f01b50a4d01b60a4d01b60a4501b50a4501b50a4401b40a4401040000002d010400040000002d01050004000000f00103000800000026060f000600ffffffff01001000000026060f001600ffffffff0000910a00000c010000d00a000085010000040000002d01020007000000fc020000000000000000040000002d0103002200000024030f00ba0a0c01910a7d01a60a8401cf0a1301ba0a0c01bb0a1301cb0a1801ca0a1401a20a8001a50a7f01960a7901980a7c01bf0a1001bb0a1301ba0a0c01040000002d010400040000002d01050004000000f00103000800000026060f000600ffffffff01001000000026060f001600ffffffff0000680a000081010000a10a0000f3010000040000002d01020007000000fc020000ffffff000000040000002d0103001e01000024038d008f0a81018f0a85018e0a85018e0a89018c0a89018c0a8d018b0a8d018b0a90018a0a90018a0a9301880a9301880a9701870a97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c0ae0016c0ae2016a0ae2016a0ae701690ae701690aea01680aea01680aed016a0aed016a0aee016e0aee016e0aef01710aef01710af101750af101750af201780af201780aef017a0aef017a0aec017b0aec017b0ae8017d0ae8017d0ae5017e0ae5017e0ae1017f0ae1017f0add01800add01800adb01820adb01820ad701830ad701830ad301840ad301840ad101860ad101860acc01870acc01870ac901880ac901880ac6018a0ac6018a0ac2018b0ac2018b0abe018c0abe018c0abc018e0abc018e0ab8018f0ab8018f0ab401900ab401900ab101910ab101910aae01930aae01930aa901940aa901940aa701960aa701960aa301970aa301970a9f01980a9f01980a9c01990a9c01990a99019b0a99019b0a95019c0a95019c0a92019d0a92019d0a8e019e0a8e019e0a8a01a00a8a01a00a86019c0a86019c0a8501980a8501980a8401960a8401960a8301910a8301910a81018f0a8101040000002d010400040000002d01050004000000f00103000800000026060f000600ffffffff01001000000026060f001600ffffffff00006b0a00008a0100009e0a0000ea010000040000002d01020007000000fc020000cecece000000040000002d010300f6000000240379008c0a8a018c0a8d018b0a8d018b0a9001890a9001890a9301880a9301880a9801870a98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b0ae0016b0ae4016e0ae4016e0ae501710ae501710ae701750ae701750ae8017a0ae8017a0ae9017d0ae8017d0ae5017e0ae5017e0ae1017f0ae1017f0add01800add01800adb01820adb01820ad701830ad701830ad301840ad301840ad101860ad101860acc01870acc01870ac901880ac901880ac601890ac601890ac2018b0ac2018b0abe018c0abe018c0abc018e0abc018e0ab8018f0ab8018f0ab401900ab401900ab101910ab101910aae01930aae01930aa901940aa901940aa701960aa701960aa301970aa301970a9f01980a9f01980a9d01990a9d01990a99019b0a99019b0a95019c0a95019c0a92019d0a92019c0a9001990a9001990a8e01970a8e01970a8d01930a8d01930a8c018e0a8c018e0a8a018c0a8a01040000002d010400040000002d01050004000000f00103000800000026060f000600ffffffff01001000000026060f001600ffffffff00006e0a0000950100009a0a0000e0010000040000002d01020007000000fc0200009a9a9a000000040000002d010300ce00000024036500880a9501880a9701870a97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d017b0add017b0adf017f0adf017f0add01800add01800adb01820adb01820ad701830ad701830ad301850ad301850ad101860ad101860acc01870acc01870ac901880ac901880ac601890ac601890ac2018b0ac2018b0abe018c0abe018c0abc018e0abc018e0ab8018f0ab8018f0ab401900ab401900ab101910ab101910aae01930aae01930aa901940aa901940aa701960aa701960aa301970aa301970a9f01980a9f01980a9d01990a9d01990a9a01970a9a01970a9901940a9901940a9701910a9701910a96018c0a96018c0a9501880a9501040000002d010400040000002d01050004000000f00103000800000026060f000600ffffffff01001000000026060f001600ffffffff0000720a00009f010000970a0000d5010000040000002d01020007000000fc020000676767000000040000002d0103009a00000024034b00850a9f01850aa101830aa101830aa401820aa401820aa801800aa801800aac017f0aac017f0aaf017e0aaf017e0ab3017d0ab3017d0ab6017b0ab6017b0ab9017a0ab9017a0abd01780abd01780ac101770ac101770ac401760ac401760ac701750ac701750acb01730acb01730ace01720ace01730ad101760ad101760ad201780ad201780ad3017b0ad3017b0ad401830ad401830ad301850ad301850ad101860ad101860acc01870acc01870ac901880ac901880ac601890ac601890ac2018b0ac2018b0abe018c0abe018c0abc018e0abc018e0ab8018f0ab8018f0ab401900ab401900ab101910ab101910aae01930aae01930aa901940aa901940aa701960aa701960aa401940aa401940aa301910aa301910aa1018f0aa1018f0aa0018c0aa0018c0a9f01850a9f01040000002d010400040000002d01050004000000f00103000800000026060f000600ffffffff01001000000026060f001600ffffffff0000760a0000a9010000920a0000cb010000040000002d01020007000000fc020000353535000000040000002d0103006600000024033100800aa901800aac017f0aac017f0aaf017e0aaf017e0ab3017d0ab3017d0ab6017b0ab6017b0ab9017a0ab9017a0abd01780abd01780ac101770ac101770ac401760ac401770ac601780ac601780ac7017b0ac7017b0ac9017e0ac9017e0aca01870aca01870ac901880ac901880ac6018a0ac6018a0ac2018b0ac2018b0abe018c0abe018c0abc018e0abc018e0ab8018f0ab8018f0ab401900ab401900ab101910ab101910aaf01900aaf018f0aac018c0aac018c0aab018a0aab018a0aa901800aa901040000002d010400040000002d01050004000000f00103000800000026060f000600ffffffff01001000000026060f001600ffffffff00007e0a0000b4010000890a0000bf010000040000002d01020007000000fc020000000000000000040000002d0103002200000024030f00860ab4017f0ab4017f0ab5017e0ab5017e0abd017f0abd017f0abe01800abe01870abe01870abd01880abd01880ab501870ab501870ab401860ab401040000002d010400040000002d01050004000000f00103000800000026060f000600ffffffff01001000000026060f001600ffffffff0000640a00007d010000a20a0000f5010000040000002d01020007000000fc020000000000000000040000002d0103002200000024030f008c0a7d01640aed01780af401a10a84018c0a7d018e0a84019d0a89019c0a8501750aef01770aee01680ae9016a0aec01910a81018e0a84018c0a7d01040000002d010400040000002d01050004000000f00103000800000026060f000600ffffffff01001000000026060f001600ffffffff0000cb0a000015010000e60a000089010000040000002d01020007000000fc020000ffffff000000040000002d0103005200000024032700d40a1501d40a1701cb0a1701cb0a2201cc0a2201cc0a2f01cd0a2f01cd0a3c01cf0a3c01cf0a4801d00a4801d00a5501d20a5501d20a6201d30a6201d30a6e01d40a6e01d40a7b01d50a7b01d50a8801dd0a8801dd0a8601e50a8601e50a7801e40a7801e40a6a01e30a6a01e30a5b01e10a5b01e10a4d01e00a4d01e00a3f01df0a3f01df0a3101dd0a3101dd0a2201dc0a2201dc0a1501d40a1501040000002d010400040000002d01050004000000f00103000800000026060f000600ffffffff01001000000026060f001600ffffffff0000cb0a000020010000e60a00007f010000040000002d01020007000000fc020000cecece000000040000002d0103005000000024032600cd0a2001cd0a2101cb0a2101cc0a2401cc0a2f01cd0a2f01cd0a3c01cf0a3c01cf0a4801d00a4801d00a5501d20a5501d20a6201d30a6201d30a6e01d40a6e01d40a7b01d50a7b01d50a7e01e10a7e01e10a7d01e50a7d01e50a7801e40a7801e40a6a01e30a6a01e30a5c01e10a5c01e10a4d01e00a4d01e00a3f01df0a3f01df0a3101dd0a3101dd0a2201dc0a2201dc0a2001cd0a2001040000002d010400040000002d01050004000000f00103000800000026060f000600ffffffff01001000000026060f001600ffffffff0000cc0a00002c010000e50a000077010000040000002d01020007000000fc0200009a9a9a000000040000002d0103004200000024031f00cf0a2c01cf0a2d01cc0a2d01cc0a2f01cd0a2f01cd0a3c01cf0a3c01cf0a4801d00a4801d00a5501d20a5501d20a6201d30a6201d30a6e01d40a6e01d40a7601e30a7601e30a7401e40a7401e40a6a01e30a6a01e30a5b01e10a5b01e10a4d01e00a4d01e00a3f01de0a3f01de0a3101dd0a3101dd0a2c01cf0a2c01040000002d010400040000002d01050004000000f00103000800000026060f000600ffffffff01001000000026060f001600ffffffff0000cd0a000036010000e40a00006c010000040000002d01020007000000fc020000676767000000040000002d0103003200000024031700d20a3601d20a3701cd0a3701cd0a3c01cf0a3c01cf0a4801d00a4801d00a5501d20a5501d20a6201d30a6201d30a6b01e00a6b01e00a6a01e30a6a01e30a5b01e10a5b01e10a4d01e00a4d01e00a3f01de0a3f01de0a3601d20a3601040000002d010400040000002d01050004000000f00103000800000026060f000600ffffffff01001000000026060f001600ffffffff0000cf0a000040010000e40a000062010000040000002d01020007000000fc020000353535000000040000002d0103003600000024031900d30a4001d30a4201d00a4201d00a4301cf0a4301cf0a4801d00a4801d00a5501d20a5501d20a6001d30a6001d30a6101df0a6101df0a6001e10a6001e10a5e01e30a5e01e30a5c01e10a5c01e10a4d01e00a4d01e00a4201df0a4201df0a4001d30a4001040000002d010400040000002d01050004000000f00103000800000026060f000600ffffffff01001000000026060f001600ffffffff0000d30a00004b010000de0a000056010000040000002d01020007000000fc020000000000000000040000002d0103002200000024030f00d70a4b01d40a4b01d40a4c01d30a4c01d30a5401d40a5401d40a5501da0a5501dc0a5501dc0a5401dd0a5401dd0a4c01dc0a4c01dc0a4b01d70a4b01040000002d010400040000002d01050004000000f00103000800000026060f000600ffffffff01001000000026060f001600ffffffff0000c70a000012010000e70a00008a010000040000002d01020007000000fc020000000000000000040000002d0103002200000024030f00c70a1401d30a8901e60a8801dd0a1201c70a1401cb0a1901db0a1801d80a1501e10a8501e30a8301d40a8401d80a8501cd0a1501cb0a1901c70a1401040000002d010400040000002d01050004000000f00103000800000026060f000600ffffffff01001000000026060f001600ffffffff0000d70a00008a010000f20a000000020000040000002d01020007000000fc020000ffffff000000040000002d0103005200000024032700e00a8a01e00a8c01d70a8c01d70a9801d80a9801d80aa401da0aa401da0ab101db0ab101db0abe01dc0abe01dc0acb01dd0acb01dd0ad801df0ad801df0ae501e00ae501e00af201e10af201e10aff01e90aff01e90afe01f10afe01f10aee01f00aee01f00ae001ee0ae001ee0ad201ed0ad201ed0ac401ec0ac401ec0ab501eb0ab501eb0aa701e90aa701e90a9901e80a9901e80a8a01e00a8a01040000002d010400040000002d01050004000000f00103000800000026060f000600ffffffff01001000000026060f001600ffffffff0000d70a000095010000f20a0000f7010000040000002d01020007000000fc020000cecece000000040000002d01030050000000240326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da0a9501040000002d010400040000002d01050004000000f00103000800000026060f000600ffffffff01001000000026060f001600ffffffff0000d80a0000a0010000f10a0000ee010000040000002d01020007000000fc0200009a9a9a000000040000002d0103004200000024031f00dc0aa001dc0aa101d80aa101d80aa401da0aa401da0ab101db0ab101db0abe01dc0abe01dc0acb01dd0acb01dd0ad801de0ad801de0ae501e00ae501e00aed01ed0aed01ed0aec01f00aec01f00ae001ee0ae001ee0ad201ed0ad201ed0ac401ec0ac401ec0ab501eb0ab501eb0aa701e90aa701e90aa001dc0aa001040000002d010400040000002d01050004000000f00103000800000026060f000600ffffffff01001000000026060f001600ffffffff0000d90a0000ab010000ef0a0000e1010000040000002d01020007000000fc020000676767000000040000002d0103003200000024031700dc0aab01dc0aac01d90aac01d90ab101db0ab101db0abe01dc0abe01dc0acb01dd0acb01dd0ad801df0ad801df0ae001eb0ae001eb0adf01ee0adf01ee0ad201ed0ad201ed0ac401ec0ac401ec0ab501eb0ab501eb0aab01dc0aab01040000002d010400040000002d01050004000000f00103000800000026060f000600ffffffff01001000000026060f001600ffffffff0000db0a0000b6010000ef0a0000d8010000040000002d01020007000000fc020000353535000000040000002d0103003600000024031900de0ab601de0ab801dc0ab801dc0ab901db0ab901db0abe01dc0abe01dc0acb01dd0acb01dd0ad601de0ad601de0ad701eb0ad701eb0ad601ed0ad601ed0ad401ee0ad401ee0ad201ed0ad201ed0ac401ec0ac401ec0ab801eb0ab801eb0ab601de0ab601040000002d010400040000002d01050004000000f00103000800000026060f000600ffffffff01001000000026060f001600ffffffff0000de0a0000c1010000ea0a0000cc010000040000002d01020007000000fc020000000000000000040000002d0103002200000024030f00e30ac101e00ac101e00ac201de0ac201de0aca01e00aca01e00acb01e50acb01e80acb01e80aca01e90aca01e90ac201e80ac201e80ac101e30ac101040000002d010400040000002d01050004000000f00103000800000026060f000600ffffffff01001000000026060f001600ffffffff0000d30a000086010000f30a000002020000040000002d01020007000000fc020000000000000000040000002d0103002200000024030f00d30a8901de0a0102f20aff01e90a8601d30a8901d70a8e01e60a8d01e40a8a01ed0afd01ee0afa01e00afc01e40afd01da0a8a01d70a8e01d30a8901040000002d010400040000002d01050004000000f00103000800000026060f000600ffffffff01001000000026060f001600ffffffff0000db0a00000e010000250b00007a010000040000002d01020007000000fc020000ffffff000000040000002d0103002001000024038e00e90a0e01e90a0f01e60a0f01e60a1001e40a1001e40a1201e10a1301df0a1401dc0a1601db0a1601dc0a1801dd0a1b01df0a1d01e00a1d01e00a2001e10a2001e10a2201e30a2201e40a2501e50a2801e60a2a01e80a2d01e90a2d01e90a2f01eb0a2f01eb0a3201ec0a3201ed0a3501ee0a3701f00a3a01f10a3c01f20a3c01f20a3f01f30a3f01f30a4201f50a4201f60a4401f80a4701f90a4a01fa0a4c01fb0a4c01fb0a4f01fd0a4f01fd0a5101fe0a5101ff0a5401010b5701020b5901030b5c01040b5c01040b5e01060b5e01060b6101070b6101090b63010a0b66010b0b68010c0b6b010e0b6b010e0b6e010f0b6e010f0b7001100b7001120b7301130b7601140b7801140b7901170b7901170b7801190b7801190b77011c0b77011c0b76011f0b7401210b7301240b7201240b6f01220b6f01220b6d01210b6d01210b6a01200b6a011f0b67011d0b65011c0b62011b0b62011b0b6001190b6001190b5d01180b5d01180b5a01170b5a01150b5801140b5501130b5201120b5201120b5001100b5001100b4d010f0b4d010f0b4b010e0b4b010c0b48010b0b45010a0b4301090b4301090b4001070b4001070b3e01060b3e01060b3b01040b3b01030b3801020b3601010b3301ff0a3301ff0a3101fe0a3101fe0a2e01fd0a2e01fd0a2c01fb0a2c01fa0a2901f90a2601f80a2401f60a2401f60a2101f50a2101f50a1f01f30a1f01f30a1c01f20a1c01f10a1901f00a1701ee0a1401ed0a1401ed0a1201ec0a1201ec0a0f01eb0a0f01eb0a0e01e90a0e01040000002d010400040000002d01050004000000f00103000800000026060f000600ffffffff01001000000026060f001600ffffffff0000de0a0000140100001e0b00006f010000040000002d01020007000000fc020000cecece000000040000002d010300fa00000024037b00ed0a1401ed0a1601e90a1601e90a1701e60a1701e60a1801e40a1801e40a1901e10a1901e10a1b01de0a1c01e00a1f01e10a2101e30a2401e40a2401e40a2601e50a2601e50a2901e60a2901e60a2c01e80a2c01e90a2e01eb0a3101ec0a3301ed0a3301ed0a3601ee0a3601ee0a3901f00a3901f00a3b01f10a3b01f20a3e01f30a4001f50a4301f60a4301f60a4501f80a4501f80a4801f90a4801f90a4b01fa0a4b01fb0a4d01fd0a5001fe0a5201ff0a5201ff0a5501010b5501010b5801020b5801020b5a01030b5a01040b5d01060b6001070b6201090b6201090b65010a0b65010a0b67010b0b67010b0b6a010c0b6a010e0b6d010e0b6e01120b6e01120b6d01140b6d01140b6b01170b6b01170b6a01190b6801190b67011c0b67011c0b66011d0b66011d0b63011c0b63011b0b6101190b5e01180b5b01170b5901150b5901150b5601140b5601140b5401130b5401120b5101100b4f010f0b4c010e0b4a010c0b4a010c0b47010b0b47010b0b44010a0b4401090b4201070b3f01060b3c01040b3a01030b3a01030b3701020b3701020b3501010b3501ff0a3201fe0a2f01fd0a2d01fb0a2a01fa0a2a01fa0a2801f90a2801f90a2501f80a2501f60a2201f50a2001f30a1d01f20a1b01f10a1b01f10a1801f00a1801f00a1601ee0a1601ee0a1401ed0a1401040000002d010400040000002d01050004000000f00103000800000026060f000600ffffffff01001000000026060f001600ffffffff0000e50a0000200100001a0b000068010000040000002d01020007000000fc0200009a9a9a000000040000002d010300ce00000024036500f10a2001f10a2101ee0a2101ee0a2201ec0a2201ec0a2401e90a2401e90a2501e60a2601e60a2801e50a2801e60a2a01e80a2d01e90a2d01e90a2f01eb0a2f01eb0a3201ec0a3201ed0a3501ee0a3701f00a3a01f10a3c01f20a3c01f20a3f01f30a3f01f30a4201f50a4201f60a4401f70a4701f90a4a01fa0a4c01fb0a4c01fb0a4f01fd0a4f01fd0a5101fe0a5101ff0a5401010b5701020b5901030b5c01040b5c01040b5e01060b5e01060b6101070b6101090b63010a0b66010a0b67010c0b67010c0b66010f0b66010f0b6501120b6501120b6301140b6301140b6201170b6101170b6001190b6001190b5d01180b5d01180b5a01170b5a01160b5801140b5501130b5201120b5201120b5001110b5001110b4d010f0b4d010f0b4b010e0b4b010c0b48010b0b45010a0b4301090b4301090b4001070b4001070b3e01060b3e01060b3b01040b3b01030b3801020b3601010b3301ff0a3301ff0a3101fe0a3101fe0a2e01fd0a2e01fd0a2c01fb0a2c01fa0a2901f90a2601f70a2401f60a2401f60a2101f50a2101f50a2001f10a2001040000002d010400040000002d01050004000000f00103000800000026060f000600ffffffff01001000000026060f001600ffffffff0000eb0a000029010000150b00005f010000040000002d01020007000000fc020000676767000000040000002d010300a8000000240352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f60a2901040000002d010400040000002d01050004000000f00103000800000026060f000600ffffffff01001000000026060f001600ffffffff0000f10a0000330100000f0b000055010000040000002d01020007000000fc020000353535000000040000002d0103006600000024033100f90a3301f90a3501f60a3501f60a3601f30a3601f30a3701f10a3901f10a3c01f20a3c01f20a3f01f30a3f01f30a4201f50a4201f60a4401f70a4701f90a4a01fa0a4c01fb0a4c01fb0a4f01fc0a4f01fc0a5101fe0a5101ff0a5401040b5401040b5201070b5201070b51010a0b51010a0b50010c0b4f010c0b4c010e0b4c010e0b4a010c0b4a010c0b47010b0b47010b0b44010a0b4401090b4201070b3f01060b3c01040b3a01030b3a01030b3701020b3701020b3501010b3501010b3301f90a3301040000002d010400040000002d01050004000000f00103000800000026060f000600ffffffff01001000000026060f001600ffffffff0000f90a00003e010000040b000049010000040000002d01020007000000fc020000000000000000040000002d0103002200000024030f00fb0a3e01fa0a3e01fa0a3f01f90a3f01f90a4701fa0a4701fa0a4801010b4801020b4801020b4701030b4701030b3f01020b3f01020b3e01fb0a3e01040000002d010400040000002d01050004000000f00103000800000026060f000600ffffffff01001000000026060f001600ffffffff0000d70a00000a010000260b00007c010000040000002d01020007000000fc020000000000000000040000002d0103002200000024030f00d70a1401130b7b01250b7001e90a0a01d70a1401dc0a1701eb0a0f01e60a0f01200b7201210b6e01130b7601160b7701dc0a1401dc0a1701d70a1401040000002d010400040000002d01050004000000f00103000800000026060f000600ffffffff01001000000026060f001600ffffffff0000140b0000740100005d0b0000e1010000040000002d01020007000000fc020000ffffff000000040000002d0103001e01000024038d00220b7401220b7601200b7601200b77011d0b77011d0b78011b0b7901180b7b01160b7c01140b7c01160b7e01170b8101180b8401190b86011b0b86011b0b89011c0b89011c0b8c011d0b8c011d0b8e011f0b8e01200b9101210b9301220b9601240b9901250b9901250b9b01270b9b01270b9e01280b9e01280ba001290ba0012a0ba3012c0ba6012d0ba8012e0bab01300bab01300bae01310bae01310bb001320bb001320bb301340bb301350bb501360bb801380bba01390bbd013a0bbd013a0bbf013b0bbf013b0bc2013d0bc2013d0bc5013e0bc501400bc701410bca01420bcc01430bcf01450bcf01450bd201460bd201460bd401470bd401470bd701480bd7014a0bd9014b0bdc014c0bdf014c0be0014f0be0014f0bdf01520bdf01520bde01540bde01540bdc01570bdb01590bd9015c0bd8015c0bd6015b0bd6015b0bd301590bd301590bd101580bd101570bce01560bcb01540bc901530bc601520bc601520bc401500bc401500bc1014f0bc1014f0bbe014e0bbe014c0bbc014b0bb9014a0bb601480bb401470bb401470bb101460bb101460baf01450baf01450bac01430bac01420ba901410ba701400ba4013e0ba2013d0ba2013d0b9f013b0b9f013b0b9d013a0b9d013a0b9a01390b9a01380b9701360b9501350b9201340b9001320b9001320b8d01310b8d01310b8a01300b8a01300b88012e0b88012d0b85012c0b83012a0b8001290b7d01280b7d01280b7b01270b7b01270b7801250b7801250b7601240b7601240b7401220b7401040000002d010400040000002d01050004000000f00103000800000026060f000600ffffffff01001000000026060f001600ffffffff0000190b00007d010000580b0000d8010000040000002d01020007000000fc020000cecece000000040000002d010300f800000024037a00250b7d01250b7f01220b7f01220b8001200b8001200b81011d0b81011d0b83011b0b84011b0b8501190b85011b0b88011c0b8a011d0b8d011f0b9001200b9001200b9201210b9201210b9501220b9501220b9701240b9701250b9a01270b9c01280b9f01290ba2012a0ba2012a0ba4012c0ba4012c0ba7012d0ba7012d0ba9012f0ba901300bac01310baf01320bb101330bb401350bb401350bb601360bb601360bb901380bb901380bbc01390bbc013a0bbe013b0bc1013d0bc4013e0bc601400bc601400bc901410bc901410bcb01420bcb01420bce01430bce01450bd101460bd301470bd601470bd7014b0bd7014b0bd6014e0bd6014e0bd401500bd401500bd301530bd301530bd201560bd101560bcf01570bcf01570bcc01560bcc01560bca01540bca01540bc701530bc701520bc501500bc2014f0bbf014e0bbd014c0bbd014c0bba014b0bba014b0bb8014a0bb8014a0bb501480bb501470bb301460bb001450bae01430bab01420bab01420ba801410ba801410ba601400ba601400ba3013e0ba3013d0ba0013b0b9e013a0b9b01390b9901380b9901380b9601360b9601360b9301350b9301350b9101330b9101320b8e01310b8c01300b89012f0b86012d0b86012d0b84012c0b84012c0b81012a0b81012a0b7f01290b7f01290b7d01250b7d01040000002d010400040000002d01050004000000f00103000800000026060f000600ffffffff01001000000026060f001600ffffffff00001f0b000086010000520b0000cf010000040000002d01020007000000fc0200009a9a9a000000040000002d010300cc000000240364002a0b86012a0b8801280b8801280b8901250b8901250b8a01220b8a01220b8c01200b8d01200b8e011f0b8e01200b9101210b9301220b9601240b9901250b9901250b9b01270b9b01270b9e01280b9e01280ba001290ba0012a0ba3012c0ba6012d0ba8012f0bab01300bab01300bae01310bae01310bb001320bb001320bb301330bb301350bb501360bb801380bbb01390bbd013a0bbd013a0bbf013b0bbf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1013d0ba1013d0b9f013b0b9f013b0b9d013a0b9d013a0b9a01390b9a01380b9701360b9501350b9201330b9001320b9001320b8d01310b8d01310b8a01300b8a01300b88012f0b88012f0b86012a0b8601040000002d010400040000002d01050004000000f00103000800000026060f000600ffffffff01001000000026060f001600ffffffff0000240b0000900100004e0b0000c6010000040000002d01020007000000fc020000676767000000040000002d010300a000000024034e00300b9001300b91012d0b91012d0b92012a0b92012a0b9301280b9301280b9501250b9601250b9801240b9801250b9a01270b9c01280b9f01290ba2012a0ba2012a0ba4012c0ba4012c0ba7012d0ba7012d0ba9012e0ba901300bac01310baf01320bb101330bb401350bb401350bb601360bb601360bb901380bb901380bbc01390bbc013a0bbe013b0bc1013d0bc4013d0bc501410bc501410bc401430bc401430bc201460bc201460bc101480bc101480bbf014b0bbe014b0bbd014d0bbd014d0bbb014b0bbb014b0bb8014a0bb8014a0bb501480bb501470bb301460bb001450bae01430bab01420bab01420ba801410ba801410ba601400ba601400ba3013e0ba3013d0ba0013b0b9e013a0b9b01390b9901380b9901380b9601360b9601360b9301350b9301350b9101330b9101330b9001300b9001040000002d010400040000002d01050004000000f00103000800000026060f000600ffffffff01001000000026060f001600ffffffff00002a0b00009a010000480b0000bc010000040000002d01020007000000fc020000353535000000040000002d0103006200000024032f00320b9a01320b9b01300b9b01300b9d012d0b9d012d0b9e012a0b9f012a0ba4012c0ba4012c0ba7012d0ba7012d0ba9012e0ba901300bac01310baf01320bb101340bb401350bb401350bb601360bb601360bb901380bb901380bbb013e0bbb013e0bb901410bb901410bb801430bb801430bb601460bb501460bb301470bb301460bb001450bae01430bab01420bab01420ba801410ba801410ba601400ba601400ba3013e0ba3013d0ba0013b0b9e013a0b9b013a0b9a01320b9a01040000002d010400040000002d01050004000000f00103000800000026060f000600ffffffff01001000000026060f001600ffffffff0000320b0000a40100003e0b0000b0010000040000002d01020007000000fc020000000000000000040000002d0103002200000024030f00350ba401340ba401340ba601320ba601320bae01340bae01340baf013a0baf013b0baf013b0bae013d0bae013d0ba6013b0ba6013b0ba401350ba401040000002d010400040000002d01050004000000f00103000800000026060f000600ffffffff01001000000026060f001600ffffffff0000900a0000e60000005e0b0000ef0100001000000026060f001600ffffffff0000100b0000710100005f0b0000e3010000040000002d01020007000000fc020000000000000000040000002d0103002200000024030f00100b7b014b0be2015e0bd701220b7101100b7b01150b7e01240b7601200b7601580bd901590bd5014b0bdd014e0bde01150b7b01150b7e01100b7b01040000002d010400040000002d01050004000000f00103000800000026060f000600ffffffff01001000000026060f001600ffffffff0000900a000048010000dc0a0000b5010000040000002d01020007000000fc020000000000000000040000002d0103000e00000024030500940ab401db0a4b01d70a4801900ab201940ab401040000002d010400040000002d01050004000000f00103000800000026060f000600ffffffff01001000000026060f001600ffffffff0000d30a00004a010000300b0000a8010000040000002d01020007000000fc020000000000000000040000002d0103000e00000024030500d30a4e012c0ba7012f0ba501d70a4a01d30a4e01040000002d010400040000002d01050004000000f00103000800000026060f000600ffffffff01001000000026060f001600ffffffff0000f30a0000e6000000110b0000f0010000040000002d01020007000000fc020000000000000000040000002d0103002201000024038f00fc0ae600fc0af300fe0af400fe0afc00ff0afd00ff0a0401fe0a0401fe0a0a01fe0a0901fc0a0a01fe0a0a01fb0a0d01fb0a0f01fa0a0f01fa0a1101f90a1201f90a1301f60a1601f60a1701f50a1a01f30a1c01f30a2201f50a2301f50a3801f60a3901f60a3b01f80a4201f90a4301f90a4201f90a4301fa0a4501fa0a4701fb0a4701fb0a4801fc0a4a01fc0a4801fb0a4801fc0a4b01fe0a4d01fe0a4e01ff0a4f01ff0a5001010b5301010b5401020b5701010b5801010b5e01ff0a6501ff0a6a01fe0a6c01fe0a6e01fc0a7301fc0a7a01fb0a7e01fb0a9301fc0a9501fc0aa401fe0aa601fe0aa701ff0abb01010bbd01010bc001020bc201020bc801030bca01070bdf01090be301090be6010a0bea010b0bec010b0bef01100bed01100beb010f0be8010e0be4010e0be2010c0bde01090bca01070bc801070bc101060bbf01060bbc01040bba01030ba701030ba501020ba201020b9401010b9301010b7f01020b7a01020b7501030b6e01030b6d01040b6a01040b6501060b5e01060b5901070b5801070b5601060b5301040b5101040b4f01030b4e01030b4b01020b4a01020b4801010b4701010b4601ff0a4601ff0a4501fe0a4301ff0a4301fc0a4101fc0a4001fb0a3b01fb0a3901fa0a3801fa0a2201f90a2201f90a1e01fa0a1c01fa0a1a01fb0a1801fb0a1701fc0a1701fc0a1501fe0a1501fe0a1301010b1101010b0f01020b0d01020b0b01030b0a01020b0a01030b0a01030b0501040b0401040bfd00030bfc00030bf300020bf200020be600fc0ae600040000002d010400040000002d01050004000000f00103000800000026060f000600ffffffff01001000000026060f001600ffffffff0000160a0000a4010000190c000000020000040000002d01020007000000fc020000000000000000040000002d0103000e00000024030500180aa801160aff01170cfa01180ca401180aa801040000002d010400040000002d01050004000000f00103000800000026060f000600ffffffff01001000000026060f001600ffffffff0000130a0000a00100001d0c000004020000040000002d01020007000000fc020000000000000000040000002d0103003e00000024031d00180aa401140aa401140aa801130aff01130a0202140a0202150a0302170a0302170cfe01180cfd011a0cfd011a0cfb011b0cfa011c0ca4011c0ca3011b0ca1011b0ca001180ca001180aa401180aac01180ca801150ca401130cfa01170cf601170afb011b0aff011c0aa801180aac01180aa401040000002d010400040000002d01050004000000f00103000800000026060f000600ffffffff01001000000026060f001600ffffffff00001b0a0000a9010000100c0000b5010000040000002d01020007000000fc020000ffffff000000040000002d01030024000000240310001e0aac011b0aac011b0ab3011c0ab3011d0ab4011e0ab4010b0cb1010d0cb0010e0cb0010e0caf010f0cae010f0cac010e0cab010e0ca9010b0ca9011e0aac01040000002d010400040000002d01050004000000f00103000800000026060f000600ffffffff01001000000026060f001600ffffffff0000100a00001c0100001a0c0000030200001000000026060f001600ffffffff0000150a00001c010000180c00002c010000040000002d01020007000000fc020000000000000000040000002d0103002400000024031000190a2301150a2301150a2a01170a2a01180a2b01190a2b01130c2401150c2301160c2301160c2201170c2001170c1f01160c1e01160c1c01130c1c01190a2301040000002d010400040000002d01050004000000f00103000800000026060f000600ffffffff01001000000026060f001600ffffffff0000100a000023010000190a000004020000040000002d01020007000000fc020000000000000000040000002d0103002200000024030f00100a0002100a0202110a0202130a0302140a0302150a0202160a0202160a0102180a0002180a2501160a2401160a2301100a2301100a2701100a0002040000002d010400040000002d01050004000000f00103000800000026060f000600ffffffff01001000000026060f001600ffffffff00000e0c00001c0100001b0c0000fe010000040000002d01020007000000fc020000000000000000040000002d01030024000000240310000e0cf9010e0cfc010f0cfc01110cfd01120cfd01130cfc01150cfc01150cfa01160cf9011a0c20011a0c1f01180c1e01180c1c01120c1c01120c20010e0cf901040000002d010400040000002d01050004000000f00103000800000026060f000600ffffffff01001000000026060f001600ffffffff0000640a0000ca010000720a0000d4010000040000002d01020007000000fc020000ffffff000000040000002d0103002400000024031000660acb01640acb01640ad201650ad201660ad301680ad3016d0ad2016e0ad101700ad101700acf01710ace01710acc01700acb01700aca016b0aca01660acb01040000002d010400040000002d01050004000000f00103000800000026060f000600ffffffff010007000000fc020000ffffff000000040000002d010300040000002d010200040000002d010300090000001d062100f0000e000f00e900510a040000002d010300040000002d01050004000000f0010300040000002d0104001000000026060f001600ffffffff00008b0d0000d7000000b70d0000f3000000040000002d01020007000000fc020000ffffff000000040000002d0103002400000024031000900dd7008b0dd7008b0dde008c0dde00af0df100b10df200b20df200b30df100b40df100b40df000b60dee00b60ded00b40dec00b40deb00b30deb00900dd700040000002d010400040000002d01050004000000f00103000800000026060f000600ffffffff01001000000026060f001600ffffffff0000ab0d00002a010000f50d000097010000040000002d01020007000000fc020000ffffff000000040000002d0103002001000024038e00ba0d2a01ba0d2c01b70d2c01b70d2d01b40d2d01b40d2e01b20d2f01af0d3101ac0d3201ab0d3201ac0d3501ae0d3701af0d3a01b10d3a01b10d3c01b20d3c01b20d3f01b30d3f01b40d4201b60d4401b70d4701b80d4a01ba0d4a01ba0d4c01bb0d4c01bb0d4f01bc0d4f01be0d5101bf0d5401c00d5601c10d5901c30d5901c30d5c01c40d5c01c40d5e01c50d5e01c70d6101c80d6301c90d6601ca0d6801cc0d6801cc0d6b01cd0d6b01cd0d6e01cf0d6e01d00d7001d10d7301d20d7601d40d7801d50d7801d50d7b01d60d7b01d60d7d01d80d7d01d90d8001da0d8301db0d8501dd0d8801de0d8801de0d8a01e00d8a01e00d8d01e10d8d01e20d9001e30d9201e50d9501e50d9601e70d9601e70d9501ea0d9501ea0d9301ed0d9301ed0d9201ef0d9101f20d9001f40d8e01f40d8c01f30d8c01f30d8901f20d8901f20d8601f00d8601ef0d8401ee0d8101ed0d7e01eb0d7e01eb0d7c01ea0d7c01ea0d7a01e90d7a01e90d7701e70d7701e60d7401e50d7201e30d6f01e20d6f01e20d6d01e10d6d01e10d6a01e00d6a01e00d6701de0d6701dd0d6501db0d6201da0d6001d90d6001d90d5d01d80d5d01d80d5a01d60d5a01d60d5801d50d5801d40d5501d20d5201d10d5001d00d5001d00d4d01cf0d4d01cf0d4b01cd0d4b01cd0d4801cc0d4801ca0d4501c90d4301c80d4001c70d4001c70d3e01c50d3e01c50d3b01c40d3b01c40d3801c30d3801c10d3601c00d3401bf0d3101be0d3101be0d2e01bc0d2e01bc0d2c01bb0d2c01bb0d2a01ba0d2a01040000002d010400040000002d01050004000000f00103000800000026060f000600ffffffff01001000000026060f001600ffffffff0000e90d000092010000310e0000fe010000040000002d01020007000000fc020000ffffff000000040000002d0103001801000024038a00f70d9201f70d9301f50d9301f50d9501f20d9501f20d9601ef0d9801ed0d9901ea0d9a01e90d9a01ea0d9d01eb0d9f01ed0da101ee0da101ee0da401ef0da401ef0da701f00da701f00da901f20da901f30dac01f50daf01f60db101f70db401f80db401f80db601f90db601f90db901fb0db901fc0dbc01fe0dbe01ff0dc101000ec401010ec401010ec601030ec601030ec901040ec901040ecb01060ecb01070ece01080ed101090ed3010b0ed3010b0ed6010c0ed6010c0ed8010d0ed8010d0edb010f0edb01100ede01110ee001130ee201140ee501150ee501150ee801160ee801160eea01180eea01190eed011a0eef011c0ef2011d0ef5011e0ef5011e0ef7011f0ef7011f0efa01210efa01210efd01240efd01240efc01260efc01260efa01290efa01290ef9012b0ef7012e0ef601300ef501300ef2012f0ef2012f0eef012e0eef012e0eed012d0eed012b0eea012a0ee801290ee501270ee201260ee201260ee001250ee001250ede01240ede01220edb01210ed8011f0ed6011e0ed3011d0ed3011d0ed1011c0ed1011c0ece011a0ece011a0ecb01190ecb01180ec901160ec601150ec401140ec401140ec101130ec101130ebe01110ebe01110ebc01100ebc010f0eb9010d0eb6010c0eb4010b0eb101090eb101090eaf01080eaf01080eac01070eac01060ea901040ea701030ea401010ea101000ea101000e9f01ff0d9f01ff0d9d01fe0d9d01fe0d9a01fc0d9a01fb0d9801f90d9501f80d9201f70d9201040000002d010400040000002d01050004000000f00103000800000026060f000600ffffffff01001000000026060f001600ffffffff0000c10d0000e0000000ce0d0000e7000000040000002d01020007000000fc020000ffffff000000040000002d0103000e00000024030500c30de000c10de100cc0de600cd0de600c30de000040000002d010400040000002d01050004000000f00103000800000026060f000600ffffffff01001000000026060f001600ffffffff0000ff0d00009b000000210e0000d20000001000000026060f001600ffffffff0000ff0d00009c000000220e0000d3000000040000002d01020007000000fc020000ffffff000000040000002d01030026000000240311001a0e9c001c0e9e001d0e9e001d0ea0001c0ea1001c0ea5001e0ea700210eab001e0eb200140eb700120ec900120ed000ff0dd200010ec300010e9e000d0e9c001a0e9c00040000002d010400040000002d01050004000000f00103000800000026060f000600ffffffff01001000000026060f001600ffffffff0000190e0000a20000001e0e0000a9000000040000002d01020007000000fc020000ffffff000000040000002d0103000c000000240304001d0ea2001d0ea800190ea5001d0ea200040000002d010400040000002d01050004000000f00103000800000026060f000600ffffffff01001000000026060f001600ffffffff00001c0e00009e000000290e0000ae0000001000000026060f001600ffffffff00001c0e00009d000000200e0000a700000008000000fa02000001000000ffffff00040000002d01030007000000fc020100000000000000040000002d0106000c000000250304001e0ea0001e0ea3001d0ea5001e0e9e00040000002d01040004000000f0010300040000002d0105000800000026060f000600ffffffff01001000000026060f001600ffffffff00001b0e0000a00000001f0e0000a400000008000000fa02000001000000ffffff00040000002d010300040000002d01060008000000250302001c0ea1001d0ea200040000002d01040004000000f0010300040000002d0105000800000026060f000600ffffffff01001000000026060f001600ffffffff00001c0e0000a10000001f0e0000aa00000008000000fa02000001000000ffffff00040000002d010300040000002d01060008000000250302001d0ea2001d0ea800040000002d01040004000000f0010300040000002d0105000800000026060f000600ffffffff01001000000026060f001600ffffffff00001e0e0000a9000000290e0000ad00000008000000fa02000001000000ffffff00040000002d010300040000002d01060008000000250302001f0eaa0027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d0e0000a9000000260e0000b000000008000000fa02000001000000ffffff00040000002d010300040000002d01060008000000250302001e0eaa00240eae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250e0000aa0000002b0e0000ad00000008000000fa02000001000000ffffff00040000002d010300040000002d0106000800000025030200260eab00290eab00040000002d01040004000000f0010300040000002d0105000800000026060f000600ffffffff01001000000026060f001600ffffffff0000200a0000ee010000130c0000fb010000040000002d01020007000000fc020000ffffff000000040000002d0103002400000024031000230af201200af201200af901210af901220afa01230afa010e0cf6010f0cf501110cf501110cf401120cf201120cf101110cef01110cee010e0cee01230af201040000002d010400040000002d01050004000000f00103000800000026060f000600ffffffff01001000000026060f001600ffffffff0000670a0000dc010000740a0000090200001000000026060f001600ffffffff0000660a0000dd010000730a0000e7010000040000002d01020007000000fc020000ffffff000000040000002d0103002400000024031000690ade01660ade01660ae401680ae401690ae6016c0ae601700ae401700ae301710ae301710ae201720ae001720adf01710ade01710add016d0add01690ade01040000002d010400040000002d01050004000000f00103000800000026060f000600ffffffff01001000000026060f001600ffffffff0000680a000000020000740a00000a020000040000002d01020007000000fc020000ffffff000000040000002d01030024000000240310006a0a0102680a0102680a0802690a08026a0a09026d0a0902710a0802710a0602720a0602720a0502730a0302730a0202720a0102720a00026e0a00026a0a0102040000002d010400040000002d01050004000000f00103000800000026060f000600ffffffff01001000000026060f001600ffffffff00009b0a000074000000490b0000ed000000040000002d01020007000000fc020000bfbfbf000000040000002d0103000e00000024030500b40a74009b0aa700310bec00480bbb00b40a7400040000002d010400040000002d01050004000000f00103000800000026060f000600ffffffff01001000000026060f001600ffffffff0000970a0000700000004c0b0000ef000000040000002d01020007000000fc020000000000000000040000002d0103002200000024030f00b20a7000970aa800320bee004b0bb900b20a7000b20a7700470bbd00460bb9002e0beb00320be9009c0aa5009d0aa800b60a7600b20a7700b20a7000040000002d010400040000002d01050004000000f00103000800000026060f000600ffffffff01001000000026060f001600ffffffff00002a0a000005000000b30a00000f0100001000000026060f001600ffffffff00002a0a000005000000b30a000005010000040000002d01020007000000fc020000d9d9d9000000040000002d0103002a02000024031301ad0a0500ad0a0700aa0a0700aa0a0900a90a0900a90a0c00a60a0d00a60a0e00a40a0f00a40a1100a10a1200a10a14009e0a15009e0a16009c0a17009c0a1900990a1a00990a1b00970a1d00970a1e00940a1f00940a2100930a2100930a2300900a2400900a25008e0a27008e0a2a008b0a2b008b0a2c00880a2d00880a3000860a3100860a3300830a3400830a3700800a3800800a39007e0a3a007e0a3d007b0a3f007b0a4000780a4100780a4400760a4500760a4700750a4700750a4a00730a4a00730a4d00710a4e00710a4f00700a4f00700a52006d0a53006d0a55006b0a55006b0a57006a0a57006a0a5a00680a5b00680a5c00660a5c00660a5f00640a6000640a6300620a6300620a6500610a6500610a68005f0a69005f0a6c005d0a6c005d0a6e005a0a70005a0a7200590a7200590a7500580a7500580a7800570a7800570a7a00550a7a00550a7d00540a7d00540a7f00530a7f00530a8200510a8200510a8400500a8400500a87004f0a87004f0a89004e0a89004e0a8c004c0a8c004c0a90004b0a90004b0a93004a0a93004a0a9500480a9500480a9800470a9800470a9b00460a9b00460a9e00440a9e00440aa100430aa100430aa400420aa400420aa600410aa600410aab003f0aab003f0aaf003e0aaf003e0ab2003c0ab2003c0ab4003b0ab4003b0aba003a0aba003a0abf00390abf00390ac300370ac300370ac700360ac700360ac900340ac900340ad000330ad000330ad500320ad500320ad900310ad900310ade00300ade00300ae6002e0ae6002e0aed002d0aed002d0af4002b0af4002b0afc002a0afc002a0a04012b0a04012b0a0201470a0201470a01014a0a00014a0aff004c0afd004c0afc004f0afc004f0afa00510af900510af800540af700540af500570af500570af400580af400580af2005a0af0005a0aef005d0aef005d0aed005f0aed005f0aeb00610aea00610ae800640ae800640ae700650ae700650ae400680ae300680ae2006a0ae1006a0adf006d0ade006d0add006e0add006e0ada00710ad900710ad700730ad600730ad500750ad500750ad200770ad100770acf007a0acd007a0aca007d0ac9007d0ac8007f0ac7007f0ac400820ac300820ac000830ac000830abe00850abe00850abb00870aba00870ab700890ab600890ab3008b0ab3008b0ab1008c0ab1008c0aae008e0aae008e0aab00900aaa00900aa700910aa700910aa500930aa500930aa100940aa100940a9e00960a9e00960a9c00970a9c00970a9900980a9900980a9700990a9700990a93009b0a93009b0a90009c0a90009c0a8e009d0a8e009d0a8b009e0a8b009e0a8600a00a8600a00a8200a10a8200a10a7e00a30a7e00a30a7b00a40a7b00a40a7900a50a7900a50a7300a60a7300a60a7000a80a7000a80a6b00a90a6b00a90a6200aa0a6200aa0a5c00ac0a5c00ac0a5800ad0a5800ad0a5300ae0a5300ae0a4a00af0a4a00af0a4000b10a4000b10a3100b20a3100b20a0700af0a0700af0a0500ad0a0500040000002d010400040000002d01050004000000f00103000800000026060f000600ffffffff01001000000026060f001600ffffffff00002d0a000002010000470a000010010000040000002d01020007000000fc020000d9d9d9000000040000002d01030032000000240317002d0a02012d0a08012e0a08012e0a0d012f0a0d012f0a0e012e0a0e012e0a0f01350a0f01350a0e01370a0d013a0a0b013a0a0a013c0a0a013c0a09013f0a0801420a0601420a0501440a0501440a0401460a0401460a02012d0a0201040000002d010400040000002d01050004000000f00103000800000026060f000600ffffffff01001000000026060f001600ffffffff00002b0a0000080100002e0a00000b010000040000002d01020007000000fc020000d9d9d9000000040000002d0103000e000000240305002b0a08012b0a0a012d0a0a012d0a08012b0a0801040000002d010400040000002d01050004000000f00103000800000026060f000600ffffffff01001000000026060f001600ffffffff0000280a000002000000b60a000013010000040000002d01020007000000fc020000000000000000040000002d010300be0100002403dd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e00770a4600970a1f00aa0a0a00ac0a0900aa0a0a00ac0a0700ae0a0600ad0a0700af0a0700ad0a0600af0a0700b20a0900af0a0600af0a2e00af0a2d00ae0a3200ae0a3c00ae0a3b00ad0a4100ad0a4700ad0a4600ac0a4a00ac0a5000ac0a4f00aa0a5400a90a5800a60a6200a60a6700a60a6600a50a6c00a40a6f00a30a7400a10a78009e0a7d009d0a82009c0a87009b0a8a00980a8f00970a9300940a9800930a9b00900aa0008f0aa5008a0aac00880ab000830ab800800abd007b0ac5007b0ac400780ac600710ad300710ad2006d0ad6006a0adb006a0ada00640ae000610ae600620ae4005d0ae7005a0aec005c0aeb00570aed00540af200550af100500af4004c0af8004e0af800480afa00420a0101430a0101320a0c01320a0f01350a0c01300a0c01310a0c01300a0b01300a0c012d0a07012e0a09012e0aff00290aff002d0a0e01320a1001290aec00290a09012b0a0f012e0a1001370a1201370a0e01360a0f01460a04014c0afe00500afc00540af8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60a5800660a5700610a5e005d0a6600550a7300510a7b004f0a82004b0a8800480a9000440a9600420a9e003e0aa5003c0aac00390ab300370abb00350ac200320ac900310ad1002e0ad8002d0adf002a0aee00290af500280afd00280a01012b0a0f01320a10012d0a0e01040000002d010400040000002d01050004000000f00103000800000026060f000600ffffffff01001000000026060f001600ffffffff0000b20a000044000000cb0a00007e000000040000002d01020007000000fc020000000000000000040000002d0103001400000024030800b20a4a00c20a5d00c20a5900ba0a7c00c20a7d00ca0a5900b90a4400b20a4a00040000002d010400040000002d01050004000000f00103000800000026060f000600ffffffff01001000000026060f001600ffffffff0000c10a00007a000000f90a00009b0000001000000026060f001600ffffffff0000bf0a000079000000d50a00008d00000008000000fa0200000100000000000000040000002d01030007000000fc020000000000000000040000002d0107005000000024032600c80a7a00c60a7a00c60a7b00c50a7b00c30a7b00c30a7d00c20a7d00c20a7e00c20a7f00c00a7f00c00a8600c20a8600c20a8700c20a8800c30a8800c30a8a00c60a8a00c60a8b00ca0a8b00cc0a8b00cc0a8a00cf0a8a00cf0a8800d00a8800d00a8700d20a8700d20a8600d30a8600d30a7f00d20a7f00d20a7e00d00a7e00d00a7d00d00a7b00cf0a7b00cd0a7b00cd0a7a00c80a7a00040000002d01040004000000f0010300040000002d01050004000000f00107000800000026060f000600ffffffff01001000000026060f001600ffffffff0000e40a00008a000000fb0a00009d00000008000000fa0200000100000000000000040000002d01030007000000fc020000000000000000040000002d0107004e00000024032500ee0a8b00ec0a8b00eb0a8b00e90a8b00e90a8c00e90a8e00e80a8e00e60a8e00e60a8f00e50a9000e50a9500e60a9500e60a9800e80a9800e80a9900e90a9900e90a9b00eb0a9b00f00a9b00f20a9b00f30a9b00f50a9b00f50a9900f60a9900f60a9800f70a9800f70a9700f70a9500f90a9500f90a8f00f70a8f00f70a8e00f60a8e00f60a8c00f50a8b00f30a8b00ee0a8b00040000002d01040004000000f0010300040000002d01050004000000f00107000800000026060f000600ffffffff01001000000026060f001600ffffffff0000100a00005c000000340a00007d000000040000002d01020007000000fc020000a6a6a6000000040000002d0103006600000024033100180a5c00180a5d00150a5e00150a6100130a6200130a6500110a6500110a6a00100a6a00100a7400140a7400140a7600180a7600180a77001c0a77001c0a78001e0a78001e0a7a00220a7a00220a7b00260a7b00260a7c002a0a7c002a0a7b002d0a7b002d0a78002e0a78002e0a76002f0a76002f0a7300310a7300310a7000320a7000320a6500330a6500330a64002f0a64002f0a62002b0a62002b0a6100280a6100280a6000250a6000250a5e00210a5e00210a5d001d0a5d001d0a5c00180a5c00040000002d010400040000002d01050004000000f00103000800000026060f000600ffffffff01001000000026060f001600ffffffff00000f0a000059000000350a00007e00000008000000fa0200000100000000000000040000002d010300040000002d0106005400000024032800190a5a00330a6400320a6400320a6a00320a6d00320a6f00310a6f00310a7100310a72002f0a72002f0a73002f0a74002e0a74002e0a76002e0a77002d0a77002d0a78002d0a7a002b0a7a002a0a7b00290a7c002a0a7c00100a7300100a6d00100a6a00110a6a00110a6700110a6600110a6500130a6500130a6400130a6200140a6200140a6100150a6000150a5e00170a5e00170a5d00180a5c00190a5a00040000002d01040004000000f0010300040000002d0105000800000026060f000600ffffffff01001000000026060f001600ffffffff0000220a000001000000ec0a0000150100001000000026060f001600ffffffff0000220a000005000000a70a000003010000040000002d01020007000000fc020000000000000000040000002d0103006e00000024033500280a0201290a0001290af7002a0aef002d0ae600300ad500320acd00390ab4003b0aad00440a9500470a8e004b0a8600570a70005a0a69005f0a6200640a5a00690a53006e0a4b00730a4500780a3d00850a2f008b0a2700970a19009e0a1200a50a0a00a60a0900a40a0500a10a07009b0a0e00930a1500860a23007f0a2b00730a39006e0a4100690a4900640a4f005f0a57005a0a5f00550a6500510a6d00460a8300420a8b003f0a9300360aaa00330ab3002d0acb002a0ad400280ae400250aed00230af500230aff00220a0101280a0201040000002d010400040000002d01050004000000f00103000800000026060f000600ffffffff01001000000026060f001600ffffffff00002a0a0000b3000000980a000016010000040000002d01020007000000fc020000000000000000040000002d0103006c000000240334008f0ab3008e0ab7008b0abb008a0abf00850ac600820ac800800acc00780ad600760ad700730adc00710ade006e0ae2006a0ae300680ae700650aea00610aec00580af400550af500510af8004e0afa00470aff003c0a0501340a0801310a0a012d0a0c012a0a0d012d0a1501310a1201340a1101390a0f01410a0c014b0a0601530a0101550a0001590afd005d0afa00670af3006a0af0006d0aee00700aea00730ae700760ae400780ae1007f0ada00870ad100880acd008b0ac900900ac300930abf00940abb00970ab7008f0ab300040000002d010400040000002d01050004000000f00103000800000026060f000600ffffffff01001000000026060f001600ffffffff0000a70a000001000000bf0a00008d000000040000002d01020007000000fc020000000000000000040000002d0103005200000024032700ae0a0900ae0a0500b50a2c00b50a3800b60a3900b60a4a00b50a4d00b50a5b00b40a5d00b40a6100b10a6900b10a6c00af0a7200ae0a7500ad0a7800ac0a7d00aa0a7f00a90a8600a70a8900af0a8c00b10a8800b20a8200b40a7f00b50a7a00b60a7800b70a7300b90a6e00b90a6c00bc0a6300bc0a5c00bd0a5300bd0a4e00be0a4b00be0a3900bd0a3700bd0a2b00b60a0400ad0a0100ae0a0900040000002d010400040000002d01050004000000f00103000800000026060f000600ffffffff01001000000026060f001600ffffffff0000e00a0000b7000000ed0a000008010000040000002d01020007000000fc020000000000000000040000002d0103000e00000024030500e00ab900e60a0701ec0a0701e60ab700e00ab900040000002d010400040000002d01050004000000f00103000800000026060f000600ffffffff01001000000026060f001600ffffffff0000c20a0000d6000000dd0a0000ee00000008000000fa0200000100000000000000040000002d01030007000000fc020000000000000000040000002d0107005800000024032a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cd0ad700040000002d01040004000000f0010300040000002d01050004000000f00107000800000026060f000600ffffffff01001000000026060f001600ffffffff0000a40a000002000000f30a0000dc0000001000000026060f001600ffffffff0000e90a0000af000000f30a0000dd000000040000002d01020007000000fc020000000000000000040000002d0103000e00000024030500e90ab100ed0adc00f20adc00f00aaf00e90ab100040000002d010400040000002d01050004000000f00103000800000026060f000600ffffffff01001000000026060f001600ffffffff0000a40a000004000000b60a00000d000000040000002d01020007000000fc020000000000000000040000002d0103002000000024030e00a60a0c00ac0a0900ad0a0800aa0a0900af0a0900ae0a0800b20a0a00b50a0800b20a0400aa0a0400a80a0500a90a0500a40a0800a60a0c00040000002d010400040000002d01050004000000f00103000800000026060f000600ffffffff01001000000026060f001600ffffffff0000a90a000002000000b30a00000d000000040000002d01020007000000fc020000000000000000040000002d0103001a00000024030b00a90a0800ad0a0900ac0a0500ac0a0800af0a0c00b20a0900af0a0500b10a0800b10a0400aa0a0200a90a0800040000002d010400040000002d01050004000000f00103000800000026060f000600ffffffff01001000000026060f001600ffffffff00001b0a000049000000a30a00006300000008000000fa0200000100000000000000040000002d01030007000000fc020000000000000000040000002d0107000e000000240305001d0a61001c0a5c00a00a4a00a10a4f001d0a6100040000002d01040004000000f0010300040000002d01050004000000f00107000800000026060f000600ffffffff01001000000026060f001600ffffffff00002d0a00007a0000004e0a0000a1000000040000002d01020007000000fc020000000000000000040000002d01030070000000240336002d0a7a002d0a7c002e0a7c002f0a7f00310a8200320a8200330a8400340a8700360a8700370a8900390a8c003a0a8c003b0a8e003c0a91003e0a91003f0a9300410a9600420a9600430a9900440a9b00460a9b00470a9e00480aa0004c0aa0004c0a9f004d0a9f004d0a9d004c0a9d004b0a9a004a0a9a004a0a9800480a9800470a9500460a9500440a9200430a9200420a9000410a8d003f0a8d003e0a8a003c0a8a003b0a88003a0a88003a0a8500390a8500370a8300360a8300340a8000330a8000320a7d00310a7b002f0a7b002f0a7a002d0a7a00040000002d010400040000002d01050004000000f00103000800000026060f000600ffffffff01001000000026060f001600ffffffff00002c0a0000760000004f0a0000a200000008000000fa0200000100000000000000040000002d010300040000002d01060012000000240307004d0a9d002e0a78002e0a77002d0a7b004a0aa0004d0a9e004d0a9d00040000002d01040004000000f0010300040000002d0105000800000026060f000600ffffffff01001000000026060f001600ffffffff0000320a000069000000690a000074000000040000002d01020007000000fc020000000000000000040000002d0103003200000024031700320a6900320a6e003c0a6e003c0a6f00470a6f00470a7000500a7000500a72005a0a72005a0a7300670a7300670a7000680a7000680a6e005a0a6e005a0a6d004e0a6d004e0a6c00410a6c00410a6a00330a6a00330a6900320a6900040000002d010400040000002d01050004000000f00103000800000026060f000600ffffffff01001000000026060f001600ffffffff0000320a000069000000ac0a0000b90000001000000026060f001600ffffffff0000310a0000680000006a0a00007500000008000000fa0200000100000000000000040000002d010300040000002d0106001000000024030600320a6d00650a7300680a6e00330a6900320a6900320a6d00040000002d01040004000000f0010300040000002d0105000800000026060f000600ffffffff01001000000026060f001600ffffffff0000930a000086000000ae0a0000bb00000008000000fa0200000100000000000000040000002d010300040000002d0106000800000025030200940ab900ac0a8700040000002d01040004000000f0010300040000002d0105000800000026060f000600ffffffff01001000000026060f001600ffffffff0000950a0000a7000000310b0000f700000008000000fa0200000100000000000000040000002d01030007000000fc020000000000000000040000002d01070010000000240306009b0aa8002f0bec00210bf500960ab4009c0aaa009b0aa800040000002d01040004000000f0010300040000002d01050004000000f00107000800000026060f000600ffffffff01001000000026060f001600ffffffff0000770a00006e000000ba0a00000d0100001000000026060f001600ffffffff0000900a00006e000000b80a0000bd000000040000002d01020007000000fc020000000000000000040000002d0103001600000024030900970abc00aa0a9500ac0a9500b70a7100af0a6e00a40a9300a40a9100900ab900970abc00040000002d010400040000002d01050004000000f00103000800000026060f000600ffffffff01001000000026060f001600ffffffff0000770a0000b3000000a70a0000de000000040000002d01020007000000fc020000000000000000040000002d0103001400000024030800780add00960ad900a60ab6009e0ab3008f0ad400910ad200770ad500780add00040000002d010400040000002d01050004000000f00103000800000026060f000600ffffffff01001000000026060f001600ffffffff0000ae0a0000bb000000bb0a00000e010000040000002d01020007000000fc020000000000000000040000002d0103000e00000024030500ae0abc00b50a0d01ba0a0d01b50abb00ae0abc00040000002d010400040000002d01050004000000f00103000800000026060f000600ffffffff01001000000026060f001600ffffffff0000bc0a0000bb000000e20a0000d100000008000000fa02000001000000ffffff00040000002d010300040000002d0106000800000025030200bd0abc00e00acf00040000002d01040004000000f0010300040000002d0105000800000026060f000600ffffffff01001000000026060f001600ffffffff0000b10a000001010000f20a00001701000008000000fa0200000100000000000000040000002d01030007000000fc020000000000000000040000002d0107008800000024034200d00a0201cb0a0201ca0a0301c60a0301c20a0301c20a0401bf0a0401bf0a0601bd0a0601bc0a0601ba0a0701b90a0701b90a0901b60a0901b50a0a01b40a0a01b40a0c01b20a0c01b20a0f01b40a0f01b40a1001b50a1001b50a1201b60a1201b70a1301b90a1301bd0a1301bd0a1401c30a1401c30a1501cd0a1501cf0a1401d20a1401d70a1401d70a1301dc0a1301e00a1301e00a1201e30a1201e30a1001e40a1001e50a1001e60a1001e80a0f01e90a0f01eb0a0f01eb0a0e01ec0a0e01ed0a0c01ee0a0c01ee0a0a01f00a0a01f00a0701ee0a0701ee0a0601ed0a0601ed0a0401eb0a0401eb0a0301e90a0301e50a0301e40a0201dd0a0201d40a0201d30a0201d00a0201040000002d01040004000000f0010300040000002d01050004000000f00107000800000026060f000600ffffffff01001000000026060f001600ffffffff0000db0a00008d0000004e0b0000eb0000001000000026060f001600ffffffff0000300b0000b20000004f0b0000ec000000040000002d01020007000000fc020000000000000000040000002d0103000e00000024030500350beb004e0bb4004a0bb200300bea00350beb00040000002d010400040000002d01050004000000f00103000800000026060f000600ffffffff01001000000026060f001600ffffffff00001d0b0000aa0000003e0b0000e5000000040000002d01020007000000fc020000000000000000040000002d0103000e00000024030500220be4003d0bac00390baa001d0be300220be400040000002d010400040000002d01050004000000f00103000800000026060f000600ffffffff01001000000026060f001600ffffffff0000db0a00008e000000fa0a0000c9000000040000002d01020007000000fc020000000000000000040000002d0103006200000024032f00f10a8f00f20a9000f20a9c00f30a9d00f30aa700f20aa900f20aaa00f30aaa00f20aab00f20ab200f10ab300f10ab700ee0aba00ee0abb00eb0abf00e80ac000e60ac100e00ac100e00ac300df0ac300dc0ac100db0ac800e10ac800e10ac700e60ac700e80ac500eb0ac500ec0ac400ee0ac300f20abf00f20abe00f30abe00f30abc00f50abb00f50aba00f60aba00f50ab900f60ab900f60ab400f70ab300f70aaa00f90aa900f90a9c00f70a9b00f70a9100f60a8e00f10a8f00040000002d010400040000002d01050004000000f00103000800000026060f000600ffffffff01001000000026060f001600ffffffff0000120a00006e0000004f0a0000ea00000008000000fa0200000100000000000000040000002d01030007000000fc020000000000000000040000002d0107000e00000024030500130a74004a0ae8004d0ae300180a6f00130a7400040000002d01040004000000f0010300040000002d01050004000000f00107000800000026060f000600ffffffff01001000000026060f001600ffffffff0000360b0000af0000006d0b0000d9000000040000002d01020007000000fc020000000000000000040000002d0103000e00000024030500360bb300690bd8006c0bd400390baf00360bb300040000002d010400040000002d01050004000000f00103000800000026060f000600ffffffff0100040000002d0100000300000000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adjustright {\f0 Figure 2 : Broadcasting Satellite Interfering with a simple Cordless Camera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ang1024 {\shp{\*\shpinst\shpleft-30\shptop225\shpright9666\shpbottom7518\shpfhdr0\shpbxmargin\shpbypara\shpwr3\shpwrk0\shpfblwtxt0\shpz2\shplid1029{\sp{\sn shapeType}{\sv 1}}{\sp{\sn fFlipH}{\sv 0}}{\sp{\sn fFlipV}{\sv 0}}{\sp{\sn fFilled}{\sv 0}}{\sp{\sn fShadow}{\sv 0}}}{\shprslt{\*\do\dobxmargin\dobypara\dodhgt8194\dprect\dpx-30\dpy225\dpxsize9696\dpysize7293\dpfillfgcr255\dpfillfgcg255\dpfillfgcb255\dpfillbgcr255\dpfillbgcg255\dpfillbgcb255\dpfillpat0\dplinew15\dplinecor0\dplinecog0\dplinecob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tab \tab }{\f0 {\pict{\*\picprop\shplid1038{\sp{\sn shapeType}{\sv 75}}{\sp{\sn fFlipH}{\sv 0}}{\sp{\sn fFlipV}{\sv 0}}{\sp{\sn fLine}{\sv 0}}}\picscalex47\picscaley48\piccropl1044\piccropr7572\piccropt1209\piccropb5745\picw25400\pich19050\picwgoal14400\pichgoal10800\wmetafile8\bliptag-306307960\blipupi39{\*\blipuid edbe1c888d9518362f7f69b05eb0490b}010009000003670a00001000f20000000000050000000b0290f7c0f4050000000c02e01080160e00000026060f001200ffffffff000008000000c0f490f7400b7008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90f7c0f4050000000c02e01080163d000000f70000031c00000000003f7fff005f5f5f007f7f7f009f9f9f00bfbfbf00bfdfff00ffffff0000000000800000000080000080800000000080008000800000808000c0c0c000c0dcc000a6caf000fffbf000a0a0a40080808000ff00000000ff0000ffff00000000ff00ff00ff0000ffff00ffffff00040000003402000003000000350007000000fc020000ffffff020000040000002d01010008000000fa02050000000000ffffff00040000002d010200070000001b047108410b90f7c0f40e00000026060f001200ffffffff000008000000d5f6a2f9f4fe48ff040000002d01020007000000fc020100000000000000040000002d01030004000000f0010100030000001e0007000000160448fff4fea2f9d5f60b00000026060f000c00544e50500200020000000300030000001e00040000002e010000050000000a020000000005000000090200000000050000000102ffffff0007000000fc020000ffffff000000040000002d01010008000000fa0200000000000000000000040000002d010400030000001e000e00000026060f001200ffffffff0000080000007dfaedfc880598040a00000026060f000a00ffffffff0200000000001700000026060f002400ffffffff04001a000000544e505014004d6963726f736f667420506f776572506f696e740b00000026060f000c00544e505000000200000050000a00000026060f000a00ffffffff0300000000000e00000026060f001200544e505004000800000001000100000000000e00000026060f001200ffffffff0000080000007bfaeefc8705940408000000fa02050001000000ffffff02040000002d01050007000000fc020100000000020000040000002d010600030000001e0007000000160445fff3fea3f9d4f60b00000026060f000c00544e50500200020000001f00030000001e00040000002e010000050000000a020000000005000000090200000002050000000102ffffff0207000000fc020000ffffff020000040000002d01070008000000fa0200000100000000000002040000002d0108000e00000026060f001200ffffffff0000080000007efa7efd880522050a00000026060f000a00ffffffff0200000000001700000026060f002400ffffffff04001a00000054fe505014004d6963726f736f667420506f776572506f696e740b00000026060f000c0054fe50500000020000004c000a00000026060f000a00ffffffff0300000000000e00000026060f001200544e505004000800000001000100000000000e00000026060f001200ffffffff00000800000081fa7efd8805220508000000fa02050001000000ffffff02040000002d01090007000000fc020100000000020000040000002d010a00030000001e0007000000160445fff3fea3f9d6f60b00000026060f000c0054fe50500200020000000100030000001e00040000002e010000050000000a020000000005000000090200000002050000000102ffffff0207000000fc020000ffffff020000040000002d010b0008000000fa0200000100000000000002040000002d010c001500000026060f001f00ffffffff0400150000004d7245640f004d6963726f736f667420447261770000f200000026060f00d9014d7245640200cf010000cd010100ffffffffffffffff0000000000000100010000000000ffffff0000000000ffffff000100000100000000000000000001000000000000010c0048656c7600a2020300950aff00a3010300e10bff00a70203008800ff002900035c0000000000ffffff00bf3f0000ff5f1f00ff5f0000ff7f3f00ff9f7f00ff9f9f00ffdfbf007f000000ff001f00ff1f3f00df3f5f00ff5f7f00ff9fbf00ff7f9f00ff7f7f00ffbfbf005f009f007f00df009f3fdf00bf5fff00df9fff00dfbfff00df3f9f00ff009f00ff5fbf00ff9fdf00ffbfdf005f5f7f007f7f9f009f9fbf00bfbfdf00dfdfff00005f7f00007f9f00007f7f00009fbf0000bfdf0000dfff003f5f0000007f00005fc000005fdf00007fff00009fff9f00bfffbf00dfffbf007f3f0000bf7f3f00bf7f0000ff9f0000ff9f1f00ffbf1f007f7f0000bfbf0000ffff9f00ffffdf003f3f3f005f5f5f007f7f7f009f9f9f00bfbfbf00ffbf7f00ffbf5f00ffffbf003f1f00005f3f1f00bf7f1f007f5f3f009f7f5f009f3f0000001f9f0000007f003f7fff005f7fff009fbfff00bfdfff00005f5f003fbfbf00009f9f0000bf9f0000e0df0000dfbf007fffdf00dfffff00ff00000000ffff0000ff0000ffff00000000ff00bfffff00000e00000026060f0012004d7245640300080000004d01ffff530ca207030000001e000400000003010800050000000102ffffff020500000009020000000204000000070103000400000004010d0004000000060101000400000002010200030000001e000e00000026060f001200ffffffff0000080000004d01ffff530ca20707000000fc0200009f9f9f02ffff040000002d010d0008000000fa0206000600000000000002040000002d010e000b00000026060f000c004d7245640100020000000100520000002403270037fa7ffd45fa6ffd55fa5dfd66fa4cfd7afa39fd8efa28fda1fa1afdb3fa0cfdd0faf9fce9fae9fc06fbd9fc28fbc6fc4cfbb5fc6cfba8fc92fb9cfcb9fb8ffce0fb86fc1afc7bfc4cfc25fd2afc2bfdfcfb36fdd3fb41fda9fb4ffd88fb5bfd69fb69fd4dfb76fd31fb85fd19fb94fdfffaa4fde8fab4fdd4fac3fdc2fad1fdaffae2fda0faf1fd8ffafffd82fa0dfe77fa19fe69fa29fe37fa7ffd0e00000026060f001200ffffffff0000080000006a063a03f207160508000000fa0206000c00000000000002040000002d010f0004000000f0010e000b00000026060f000c004d724564010002000000000008000000250302008ffb15fcbbfa58fd0b00000026060f000c004d72456401000200000000000800000025030200aefbdcfca9fa7dfc0b00000026060f000c004d724564010002000000000008000000250302008ffb10fcaefbdcfc0b00000026060f000c004d72456401000200000000000800000025030200aefbdcfcb9fa58fd0b00000026060f000c004d72456401000200000000000800000025030200bbfa58fda5fa7bfc0a00000026060f000a00ffffffff0100000000000e00000026060f001200ffffffff000008000000e704b802a508e40408000000fa02060018000000bfbfbf02040000002d010e0004000000f0010f000b00000026060f000c004d7245640100020000000000080000002503020094f927fd26fcbcfb08000000fa0206000600000000000002040000002d010f0004000000f0010e000b00000026060f000c004d724564010002000000000008000000250302008df929fd28fcbafb0a00000026060f000a00ffffffff0100000000000e00000026060f001200ffffffff000008000000ed04bc01ac07be030e00000026060f001200ffffffff000008000000ed04bc01ac07be0307000000fc020000bfdfff02ffff040000002d010e0004000000f0010d000b00000026060f000c004d72456401000200000001000e0000002403050087f99efba8faf0fa16fbb4fbf7f960fc87f99efb07000000fc020000bfbfbf02ffff040000002d010d0004000000f0010e000b00000026060f000c004d72456401000200000001000e00000024030500a8faf1fa47fb63fb80fbccfb16fbb4fba8faf1fa07000000fc0200009f9f9f02ffff040000002d010e0004000000f0010d000b00000026060f000c004d72456401000200000001000e00000024030500f8f960fc16fbb4fb7efbcafba6fa41fcf8f960fc0a00000026060f000a00ffffffff0100000000000e00000026060f001200ffffffff0000080000005f052e0295061f030e00000026060f0012004d72456403000800000067058a02f105170307000000fc0200003f7fff02ffff040000002d010d0004000000f0010e00070000001804eefb43fa80fbd8f90e00000026060f0012004d724564030008000000030636028d06c302070000001804b0fbb6fa42fb4afa0a00000026060f000a00ffffffff0100000000000a00000026060f000a00ffffffff0100000000000e00000026060f001200ffffffff0000080000004d018f03cf05a20707000000fc0200007f7f7f02ffff040000002d010e0004000000f0010d000b00000026060f000c004d72456401000200000001000e00000024030500dcf6a9fd33f949fc21fadffdcaf73effdcf6a9fd0e00000026060f001200ffffffff0000080000009601e50384054f070e00000026060f001200ffffffff000008000000db01e50345054f070b00000026060f000c004d72456401000200000000000800000025030200cff889fcbcf91efe0b00000026060f000c004d724564010002000000000008000000250302006cf8c4fc56f953fe0b00000026060f000c004d7245640100020000000000080000002503020008f8fefcf5f88efe0b00000026060f000c004d72456401000200000000000800000025030200a3f730fd93f8cafe0b00000026060f000c004d7245640100020000000000080000002503020044f76efd2ef801ff0a00000026060f000a00ffffffff0100000000000e00000026060f001200ffffffff0000080000009601060484052b070b00000026060f000c004d7245640100020000000000080000002503020011f7f8fd61f9a1fc0b00000026060f000c004d7245640100020000000000080000002503020042f748fe8bf9eefc0b00000026060f000c004d724564010002000000000008000000250302006ef799febef93efd0b00000026060f000c004d724564010002000000000008000000250302009cf7e7feeaf98dfd0a00000026060f000a00ffffffff0100000000000a00000026060f000a00ffffffff0100000000000a00000026060f000a00ffffffff0100000000000e00000026060f001200ffffffff000008000000d107ffff530c12040b00000026060f000c004d72456401000200000001000e00000024030500a7fb08fbfefda9f9edfe3ffb95fc9efca7fb08fb0e00000026060f001200ffffffff0000080000001a085500080cbf030e00000026060f001200ffffffff0000080000005f085500c90bbf030b00000026060f000c004d724564010002000000000008000000250302009bfde8f987fe7dfb0b00000026060f000c004d7245640100020000000000080000002503020038fd24fa22feb2fb0b00000026060f000c004d72456401000200000000000800000025030200d4fc5dfac1fdeefb0b00000026060f000c004d724564010002000000000008000000250302006efc90fa60fd29fc0b00000026060f000c004d724564010002000000000008000000250302000ffccefafafc61fc0a00000026060f000a00ffffffff0100000000000e00000026060f001200ffffffff0000080000001a087600080c9b030b00000026060f000c004d72456401000200000000000800000025030200ddfb58fb2dfe00fa0b00000026060f000c004d724564010002000000000008000000250302000dfca7fb57fe4efa0b00000026060f000c004d7245640100020000000000080000002503020039fcf9fb89fe9dfa0b00000026060f000c004d7245640100020000000000080000002503020068fc46fcb5feedfa0a00000026060f000a00ffffffff0100000000000a00000026060f000a00ffffffff0100000000000a00000026060f000a00ffffffff01000000000007000000fc0200005f5f5f02ffff040000002d010d0004000000f0010e000b00000026060f000c004d724564010002000000010036000000240319007ffaecfbfcfaecfbe3fa1cfcd5fa48fcc8fa80fcc4faa3fcc3fad1fcc4faedfcc6fa0cfdcafa25fdd0fa41fd46fa41fd42fa2bfd3dfa11fd3cfaf5fc3cfad8fc3dfabefc3ffaa8fc42fa8efc47fa73fc4efa59fc58fa37fc64fa1efc71fa02fc7ffaecfb07000000fc020000bfbfbf02ffff040000002d010e0004000000f0010d000b00000026060f000c004d72456401000200000001004000000024031e008bfa9efc91fa86fc9cfa62fca8fa44fcb7fa22fcc8fa05fcdafaebfbebfad3fb04fbbafb15fbaafb23fb9dfb3ffb87fb53fb79fb66fb6efbcffb95fbb0fbaafb9bfbbafb84fbcafb72fbddfb61fbedfb53fb00fc42fb17fc33fb2efc26fb43fc18fb5ffc0bfb7cfc03fb91fcfafaacfcf6fac5fc8bfa9efc0a00000026060f000a00ffffffff01000000000008000000fa02050001000000ffffff02040000002d010d0004000000f0010f0007000000fc020100000000020000040000002d010f0004000000f0010e00040000002701ffff040000002701ffff040000002701ffff0a00000026060f000a0054fe5050030000000000040000002d010900040000002d010a00040000002701ffff0a00000026060f000a00ffffffff0100000000000e00000026060f001200544e505004000800000000000000000000000a00000026060f000a00ffffffff010000000000040000002d010900040000002d010a00040000002701ffff04000000f0010b0004000000f0010c0004000000f0010d0004000000f0010f000a00000026060f000a00544e5050030000000000040000002d010500040000002d010600040000002701ffff0a00000026060f000a00ffffffff0100000000000e00000026060f001200544e505004000800000000000000000000000a00000026060f000a00ffffffff010000000000040000002d010500040000002d010600040000002701ffff04000000f001070004000000f001080004000000f001090004000000f0010a00040000002701ffff0a00000026060f000a00544e5050030000000000040000002d010200040000002d010300040000002701ffff0a00000026060f000a00ffffffff0100000000000e00000026060f001200544e505004000800000000000000000000000a00000026060f000a00ffffffff010000000000040000002d010200040000002d0103000300000000004d616b652073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tab }{\pard\plain \nowidctlpar\adjustright \fs20\lang2057\cgrid {\object\objemb\objw8048\objh13089\objscalex22\objscaley12{\*\objclass Word.Picture.8}{\*\objdata 01050000020000000f000000576f72642e506963747572652e380000000000000000000056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6000000feffffff0400000005000000100000000f00000008000000090000000a0000000b0000000c0000000d0000000e000000fefffffffeffffff11000000feffffff13000000140000001500000016000000170000001800000019000000feffffff1b0000001c0000001d0000001e0000001f0000002000000021000000feffffff23000000240000002500000026000000270000002800000029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30b1837c2f6cbd01030000008008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30000004803000000000000feffffff02000000feffffff0400000005000000060000000700000008000000090000000a0000000b0000000c0000000d0000000e0000000f00000010000000feffffff12000000fefffffffeffffff15000000160000001700000018000000190000001a0000001b0000001c0000001d0000001e0000001f0000002000000021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10a7dc0226060f000600ffffffff01001000000026060f001600ffffffff00000a050000d5040000210500004c0000000000000000000800723700002c5a00006f1f00001f330000000000000000000000000000000000004f0500004c050000fc010000bc180000271800008215000000000000000000001c05e2041c05e4041a05e4041a05e4040b05e1040b05de040b05dd040b05db040d05db040d05da040d05d8040f05d8040f05d704080072372c5a960d01000900000390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5e01ff0b15011e0c3201d50b3e01f50b08000000fa0200000000000000000000040000002d01040004000000f001030007000000fc020000ffffff000000040000002d01030004000000f0010200040000000201010004000000020101000e00000026060f001200ffffffff00000800000045051718f106b41907000000fc020000000000000000040000002d01020008000000fa02050001000000ffffff00040000002d0105002000000024030e005c01010c5c01fd0b13011d0c16011f0c3401d50b3101d50b3c01f50b5c01010c6401ff0b3e01f10b4101f30b3201cf0b1101210c6401ff0b040000002d01040004000000f0010500040000002d01030004000000f001020007000000fc020000000000000000040000002d01020008000000fa02050001000000ffffff00040000002d0105001800000024030a00b902850aea015f0bee01610b0a020f0b2a01050c2f01070c0602190b0402170be601690bbb02890a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2d0100000300000000006820737061636520666f7220656e7669726f6e6d656e740d0a00fc000d0a00ff00000000040000002d01020008000000fa02050001000000ffffff00040000002d0105000c00000024030400b101451267016312b10181120100feff030a0000ffffffff0709020000000000c000000000000046170000004d6963726f736f667420576f72642050696374757265000a0000004d53576f7264446f63000f000000576f72642e506963747572652e3800f439b27100000000000000000000000000002d0105002000000024030e00b501841261016212b501000003006412a3016212b5018412af0182129f016212af014412b10146126701641267016012b1017e12af018212040000002d01040004000000f00105000400ffffffff030000000400000001000000ffffffff0000000000000000723700002c5a00002003000001000900000390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31005400610062006c006500000000000000000000000000000000000000000000000000000000000000000000000000000000000000000000000000000000000e0002010200000006000000ffffffff000000000000000000000000000000000000000000000000000000000000000000000000070000000010000000000000010043006f006d0070004f0062006a0000000000000000000000000000000000000000000000000000000000000000000000000000000000000000000000000012000201ffffffffffffffffffffffff00000000000000000000000000000000000000000000000000000000000000000000000011000000680000000000000003004f0062006a0049006e0066006f00000000000000000000000000000000000000000000000000000000000000000000000000000000000000000000000000120002010500000008000000ffffffff0000000000000000000000000000000000000000000000000000000000000000000000001300000004000000000000004f0062006a0065006300740050006f006f006c00000000000000000000000000000000000000000000000000000000000000000000000000000000000000000016000101ffffffffffffffffffffffff000000000000000000000000000000000000000030b1837c2f6cbd0130b1837c2f6cbd0100000000000000000000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40000001d00000c00000000ffffffff010000000420ffff01000000000000000000040000000000000000000004000004040000030000000004000004040000040000000004000004040000050000000f0000f038000000000006f01800000007040000020000000600000001000000010000000700000040001ef110000000ffff00000000ff0080808000f7000010000f0002f04a040000100008f00800000006000000060400000f0003f0e80300000f0004f028000000010009f0100000007d0b0000d03000006c090000ba32000002000af00800000000040000050000000f0004f0bc00000002000af00800000002040000000a000003010bf08c0000004201204e00004301204e000045c11400000046c1120000007f0101000100800100000000810100000000830100000000bf0110001000c001ffffff00cb0100000000d00100000000d10100000000d70102000000ff01100018003f020000020005000500f0ffb04d542c0000b04d2a1f0000e42bcc21b04d542c060008000200004000ac040000ac01600080000010f00400000002000000000011f004000000010000000f0003f0280200000f0004f040000000010009f01000000000000000ffffffff0a4e00000c4e000002000af0080000000304000001020000000010f00400000001000000000011f004000000010000000f0004f0f000000002000af00800000004040000020a000003010bf0b40000004201204e00004301204e000045c13c00000046c1120000007f0101000100800100000000810100000000830100000000bf0110001000c001ffffff00cb0100000000d00100000000d10100000000d70102000000ff01100018003f02000002000f000f00f0ff6446312f6446a02bef01294a6a05bf4b43218d05c81d8d059c2817246446312fbd4d9b2d8b2a1f207a2c1b22541f00000000ba4dbd4d9b2d6446312f060008000200004000ac0e0000ac0160008000000ff01000000000000000803e0000650f00000c4e0000000011f004000000010000000f0004f0e000000002000af00800000005040000020a000003010bf0a40000004201204e00004301204e000045c12c00000046c1120000007f0101000100800100000000810100000000830100000000bf0110001000c001ffffff00cb0100000000d00100000000d10100000000d70102000000ff01100018003f02000002000b000b00f0ffb84d00004725142c1726802c872be51b00009f4dd0000a4eb82aeb1d642a7f1d8c241a2e0b4ed800b84d0000060008000200004000ac0a0000ac0160008000000ff010000000ba040000ffffffff0a4e000027490000000011f004000000010000000f0004f0bc00000002000af00800000006040000000a000003010bf08c0000004201204e00004301204e000045c11400000046c1120000007f0101000100800100000000810100000000830100000000bf0110001000c001ffffff00cb0100000000d00100000000d10100000000d70102000000ff01100018003f020000020005000500f0ffb84dc1450000914d863600007e34f82ab84dc145060008000200004000ac040000ac01600080000010f00400000000000000000011f004000000010000000f0004f04200000012000af00800000001040000000e000053000bf01e000000bf0100001000cb0100000000ff01000008000403090000003f0301000100000011f0040000000100000000000000010000000200000004000000060400004d0a0000df2700000d0b00006b2800006a000000000003040000180a000091200000180e00006e2400006a000000000002040000220a0000b7230000d40a0000692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ac793c02000000000000000000000000000000000000000002100000000000000004000000d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dd12f6a567a224260000000002000000000000000000030000000100010000000400831001000000000000000000000001000100000001000000000000000000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30000000000000000000000000000000000000000000000000000000000000000000000000000000000000000000000000000000000000000000000000000000000000002000000d701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04f006c006500500072006500730030003000300000000000000000000000000000000000000000000000000000000000000000000000000000000000000018000200070000000a000000ffffffff00000000000000000000000000000000000000000000000000000000000000000000000014000000480300000000000057006f007200640044006f00630075006d0065006e007400000000000000000000000000000000000000000000000000000000000000000000000000000000001a000200ffffffffffffffffffffffff0000000000000000000000000000000000000000000000000000000000000000000000001200000000100000000000000500530075006d006d0061007200790049006e0066006f0072006d006100740069006f006e00000000000000000000000000000000000000000000000000000028000201090000000b000000ffffffff0000000000000000000000000000000000000000000000000000000000000000000000001a0000000010000000000000050044006f00630075006d0065006e007400530075006d006d0061007200790049006e0066006f0072006d006100740069006f006e000000000000000000000038000200ffffffffffffffffffffffff000000000000000000000000000000000000000000000000000000000000000000000000220000000010000000000000020008000000fa02050001000000ffffff00040000002d0103000c000000240304005e01ff0b15011e0c3201d50b3e01f50b08000000fa0200000000000000000000040000002d01040004000000f001030007000000fc020000ffffff000000040000002d01030004000000f0010200040000000201010004000000020101000e00000026060f001200ffffffff00000800000045051718f106b41907000000fc020000000000000000040000002d01020008000000fa02050001000000ffffff00040000002d0105002000000024030e005c01010c5c01fd0b13011d0c16011f0c3401d50b3101d50b3c01f50b5c01010c6401ff0b3e01f10b4101f30b3201cf0b1101210c6401ff0b040000002d01040004000000f0010500040000002d01030004000000f001020007000000fc020000000000000000040000002d01020008000000fa02050001000000ffffff00040000002d0105001800000024030a00b902850aea015f0bee01610b0a020f0b2a01050c2f01070c0602190b0402170be601690bbb02890a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040400000e00626a626a8ed98ed9000000000000000000000000000000000000090416001e0c0000ecb30100ecb3010004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71080000e4000000e600000000000000e600000000000000e600000000000000e600000000000000e600000000000000d705000000000000d705000000000000d705000000000000d705000002000000d905000000000000d905000000000000d905000047000000200600000c0100002c0700000c010000380800002400000055090000f4010000490b0000660000005c08000015000000000000000000000000000000000000009200000000000000d70500000000000000000000000000000000000000000000790500005e000000d705000000000000d705000000000000d7050000000000005c08000000000000d70500000000000092000000000000009200000000000000e6000000000000000000000000000000e600000093040000e600000000000000d705000000000000d705000000000000d705000000000000d7050000000000009200000000000000e6000000000000009200000000000000e600000000000000d70500000000000000000000000000000000000000000000a60000000e000000b40000000e0000009200000000000000920000000000000092000000000000009200000000000000d705000000000000d705000000000000d705000000000000d7050000000000000000000000000000d705000000000000920000000000000092000000000000000000000000000000000000000000000000000000000000000000000000000000000000000000000000000000000000000000000000000000d705000000000000e600000000000000da0000000c00000000181e792f6cbd01c200000000000000c200000000000000d705000000000000d7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304000004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4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4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890722b0890723905307249053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20063681e000000130000004d6963726f736f667420576f726420382e300000400000000000000000000000400000000000000000000000400000000056f24acb30ba0140000000000205622f6cbd01030000000100000003000000000000000300000003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3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5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370000d4a5ffff98030000080072372c5a0000010009000003c8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15010000d50b00005f010000200c000008000000fa0205000100000000000000040000002d01020007000000fc020000000000000000040000002d0103000e000000240305005e01ff0b15011f0c3201d50b3e01f50b5e01ff0b08000000fa0200000000000000000000040000002d01040007000000fc020000ffffff000000040000002d01050004000000f00103000800000026060f000600ffffffff01001000000026060f001600ffffffff000011010000850a0000bb020000210c00001000000026060f001600ffffffff000011010000ce0b000066010000210c0000040000002d01020007000000fc020000000000000000040000002d0103002200000024030f005d01000c5d01fc0b13011c0c17011e0c3501d40b3101d40b3d01f40b5d01000c6501fe0b3f01f00b4101f20b3301ce0b1101200c6501fe0b5d01000c040000002d010400040000002d01050004000000f00103000800000026060f000600ffffffff01001000000026060f001600ffffffff00002b010000840a0000bc020000070c0000040000002d01020007000000fc020000000000000000040000002d0103001a00000024030b00b902840aea015e0bee01610b0a020e0b2b01040c2f01060c0602180b0402160be601680bbb02890ab902840a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040000002d010000030000000000}{\result {\f0 {\pict{\*\picprop\shplid1052{\sp{\sn shapeType}{\sv 75}}{\sp{\sn fFlipH}{\sv 0}}{\sp{\sn fFlipV}{\sv 0}}{\sp{\sn pictureGray}{\sv 0}}{\sp{\sn pictureBiLevel}{\sv 0}}{\sp{\sn fFilled}{\sv 0}}{\sp{\sn fHitTestFill}{\sv 1}}{\sp{\sn fillShape}{\sv 1}}{\sp{\sn fillUseRect}{\sv 0}}{\sp{\sn fNoFillHitTest}{\sv 0}}{\sp{\sn fLine}{\sv 0}}}\picscalex130\picscaley126\piccropl507\piccropr6183\piccropt6331\piccropb5505\picw14194\pich23084\picwgoal8047\pichgoal13087\wmetafile8\bliptag72737961\blipupi-40{\*\blipuid 0455e4a9052ab57d3c07356d38216056}010009000003c8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15010000d50b00005f010000200c000008000000fa0205000100000000000000040000002d01020007000000fc020000000000000000040000002d0103000e000000240305005e01ff0b15011f0c3201d50b3e01f50b5e01ff0b08000000fa0200000000000000000000040000002d01040007000000fc020000ffffff000000040000002d01050004000000f00103000800000026060f000600ffffffff01001000000026060f001600ffffffff000011010000850a0000bb020000210c00001000000026060f001600ffffffff000011010000ce0b000066010000210c0000040000002d01020007000000fc020000000000000000040000002d0103002200000024030f005d01000c5d01fc0b13011c0c17011e0c3501d40b3101d40b3d01f40b5d01000c6501fe0b3f01f00b4101f20b3301ce0b1101200c6501fe0b5d01000c040000002d010400040000002d01050004000000f00103000800000026060f000600ffffffff01001000000026060f001600ffffffff00002b010000840a0000bc020000070c0000040000002d01020007000000fc020000000000000000040000002d0103001a00000024030b00b902840aea015e0bee01610b0a020e0b2b01040c2f01060c0602180b0402160be601680bbb02890ab902840a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040000002d010000030000000000}}}}}{\f0 \tab \tab \tab }{\pard\plain \nowidctlpar\adjustright \fs20\lang2057\cgrid {\object\objemb\objw8048\objh13089\objscalex18\objscaley13{\*\objclass Word.Picture.8}{\*\objdata 01050000020000000f000000576f72642e506963747572652e38000000000000000000005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5000000feffffff040000000e0000000f0000000700000008000000090000000a0000000b0000000c0000000d000000feffffff10000000fefffffffeffffff12000000130000001400000015000000160000001700000018000000feffffff1a0000001b0000001c0000001d0000001e0000001f00000020000000feffffff22000000230000002400000025000000260000002700000028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905f8e7c2f6cbd01030000008007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3000000c802000000000000feffffff02000000feffffff0400000005000000060000000700000008000000090000000a0000000b0000000c0000000d0000000e000000feffffff10000000fefffffffeffffff130000001400000015000000160000001700000018000000190000001a0000001b0000001c0000001d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58a8dc0226060f000600ffffffff01001000000026060f001600ffffffff00000a050000d5040000210500004c0000000000000000000800723700002c5a00006f1f00001f33000000000000000000000000000000000000cd050000d00500005d1400008001000014070000022d000000000000000000001c05e2041c05e4041a05e4041a05e4040b05e1040b05de040b05dd040b05db040d05db040d05da040d05d8040f05d8040f05d704080072372c5a960d01000900000355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be092002d2096b0290094202b1093e0208000000fa0200000000000000000000040000002d01040004000000f001030007000000fc020000ffffff000000040000002d01030004000000f0010200040000000201010004000000020101000e00000026060f001200ffffffff000008000000371412048315000607000000fc020000000000000000040000002d01020008000000fa02050001000000ffffff00040000002d0105002000000024030e00c0092002bc092002d0096c02d2096a029009400290094402b1093e02c0092002be091a02ae093c02ae093a028b094002d4097002be091a02040000002d01040004000000f0010500040000002d01030004000000f001020007000000fc020000000000000000040000002d01020008000000fa02050001000000ffffff00040000002d0105001800000024030a00890884003b0978013d097601f3084801ba095202be095002fd084e01f908500143097e018d088200040000002d01040004000000f0010500040000002d01030004000000f00102000a00000026060f000a00ffffffff0100000000000400000002010100040000002d010000030000000000000000000000040000002d01020008000000fa020500050001000000ffffff00040000002d0105000c000000240304007601c40d2701ca0d5e01900d5c01b00d040000002d01040004000000f0010100feff030a0000ffffffff0709020000000000c000000000000046170000004d6963726f736f667420576f72642050696374757265000a0000004d53576f7231005400610062006c006500000000000000000000000000000000000000000000000000000000000000000000000000000000000000000000000000000000000e0002010200000006000000ffffffff000000000000000000000000000000000000000000000000000000000000000000000000060000000010000000000000010043006f006d0070004f0062006a0000000000000000000000000000000000000000000000000000000000000000000000000000000000000000000000000012000201ffffffffffffffffffffffff0000000000000000000000000000000000000000000000000000000000000000000000000f000000680000000000000003004f0062006a0049006e0066006f00000000000000000000000000000000000000000000000000000000000000000000000000000000000000000000000000120002010500000008000000ffffffff0000000000000000000000000000000000000000000000000000000000000000000000001100000004000000000000004f0062006a0065006300740050006f006f006c00000000000000000000000000000000000000000000000000000000000000000000000000000000000000000016000101ffffffffffffffffffffffff0000000000000000000000000000000000000000f0d88c7c2f6cbd01f0d88c7c2f6cbd0100000000000000000000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30000001e00000c00000000ffffffff010000000420ffff01000000000000000000030000000000000000000004000003040000030000000004000003040000040000000004000003040000050000000f0000f038000000000006f01800000006040000020000000500000001000000010000000600000040001ef110000000ffff00000000ff0080808000f7000010000f0002f086030000100008f00800000005000000050400000f0003f0240300000f0004f028000000010009f010000000030003044e6642881b0aa0317b0896cd02000af00800000000040000050000000f0004f0bc00000002000af00800000002040000000a000003010bf08c0000004201204e00004301204e000045c11400000046c1120000007f0101000100800100000000810100000000830100000000bf0110001000c001ffffff00cb0100000000d00100000000d10100000000d70102000000ff01100018003f020000020005000500f0ff0c360000a24db34d00000223d625bd1e0c360000060008000200004000ac040000ac01600080000010f00400000001000000000011f004000000010000000f0003f0280200000f0004f040000000010009f01000000002000000feffffff074e00000f4e000002000af0080000000304000001020000000010f00400000000000000000011f004000000010000000f0004f0f000000002000af00800000004040000020a000003010bf0b40000004201204e00004301204e000045c13c00000046c1120000007f0101000100800100000000810100000000830100000000bf0110001000c001ffffff00cb0100000000d00100000000d10100000000d70102000000ff01100018003f02000002000f000f00f0ff9e3849053b3449054c49f9497e4b1648250658222506be25f12775209e3849056d360000bf25921ebf25af1c00005822b04dbf4d6d3600009e384905060008000200004000ac0e0000ac0160008000000ff0100000008f3c00006c400000074e00000f4e0000000011f004000000010000000f0004f0e000000002000af00800000005040000020a000003010bf0a40000004201204e00004301204e000045c12c00000046c1120000007f0101000100800100000000810100000000830100000000bf0110001000c001ffffff00cb0100000000d00100000000d10100000000d70102000000ff01100018003f02000002000b000b00f0ff00004800c02c5829462d1029a31a4621f84c0e4e054eb44d2a1d5322381c9b22db2e662af300000000004800060008000200004000ac0a0000ac0160008000000ff01000000002000000feffffffd348000051490000000011f004000000010000000f0004f04200000012000af00800000001040000000e000053000bf01e000000bf0100001000cb0100000000ff01000008000403090000003f0301000100000011f0040000000100000000000000010000000300000003040000071c00008b080000221f00002c0d00006a0000000000020400007e1e00006b0c00001d1f0000220d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e8943c02000000000000000000000000000000000000000002100000000000000003000000e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ba12f60567a22426000000000300000000000000000002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20000000000000000000000000000000000000000000000000000000000000000000000000000000000000000000000000000000000000000000000000000000000000002000000ce01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446f63000f000000576f72642e506963747572652e3800f439b27100000000000000000000000000000000000000000000000000000000000000000000000000000300000000000000000000000000000000000000000000000000000000000000000000000000000000000000000000000000000000000000000000000000ffffffff030000000400000001000000ffffffff0000000000000000723700002c5a0000aa0200000100090000035501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be092002d2096b0290094202b1093e0208000000fa0200000000000000000000040000002d01040004000000f001030007000000fc020000ffffff000000040000002d01030004000000f00102000400000002010100040000000201010002004f006c006500500072006500730030003000300000000000000000000000000000000000000000000000000000000000000000000000000000000000000018000200070000000a000000ffffffff00000000000000000000000000000000000000000000000000000000000000000000000012000000d20200000000000057006f007200640044006f00630075006d0065006e007400000000000000000000000000000000000000000000000000000000000000000000000000000000001a000200ffffffffffffffffffffffff0000000000000000000000000000000000000000000000000000000000000000000000001100000000100000000000000500530075006d006d0061007200790049006e0066006f0072006d006100740069006f006e00000000000000000000000000000000000000000000000000000028000201090000000b000000ffffffff000000000000000000000000000000000000000000000000000000000000000000000000190000000010000000000000050044006f00630075006d0065006e007400530075006d006d0061007200790049006e0066006f0072006d006100740069006f006e000000000000000000000038000200ffffffffffffffffffffffff0000000000000000000000000000000000000000000000000000000000000000000000002100000000100000000000000e00000026060f001200ffffffff000008000000371412048315000607000000fc020000000000000000040000002d01020008000000fa02050001000000ffffff00040000002d0105002000000024030e00c0092002bc092002d0096c02d2096a029009400290094402b1093e02c0092002be091a02ae093c02ae093a028b094002d4097002be091a02040000002d01040004000000f0010500040000002d01030004000000f001020007000000fc020000000000000000040000002d01020008000000fa02050001000000ffffff00040000002d0105001800000024030a00890884003b0978013d097601f3084801ba095202be095002fd084e01f908500143097e018d088200040000002d01040004000000f0010500040000002d01030004000000f00102000a00000026060f000a00ffffffff0100000000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030400000e00626a626a8ed98ed9000000000000000000000000000000000000090416001e0c0000ecb30100ecb3010003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8f070000e4000000e600000000000000e600000000000000e600000000000000e600000000000000e600000000000000f504000000000000f504000000000000f504000000000000f504000002000000f704000000000000f704000000000000f7040000470000003e0500000c0100004a0600000c010000560700002400000073080000f4010000670a0000660000007a07000015000000000000000000000000000000000000009200000000000000f50400000000000000000000000000000000000000000000b504000040000000f504000000000000f504000000000000f5040000000000007a07000000000000f50400000000000092000000000000009200000000000000e6000000000000000000000000000000e6000000cf030000e600000000000000f504000000000000f504000000000000f504000000000000f5040000000000009200000000000000e6000000000000009200000000000000e600000000000000f50400000000000000000000000000000000000000000000a60000000e000000b40000000e0000009200000000000000920000000000000092000000000000009200000000000000f504000000000000f504000000000000f504000000000000f5040000000000000000000000000000f504000000000000920000000000000092000000000000000000000000000000000000000000000000000000000000000000000000000000000000000000000000000000000000000000000000000000f504000000000000e600000000000000da0000000c00000010134f792f6cbd01c200000000000000c200000000000000f504000000000000f5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204000003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3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3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890722b0890723905307249053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000000000000004000000000000000000000004000000000dc4cf6c630ba0140000000000205622f6cbd01030000000100000003000000000000000300000002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2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6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370000d4a5ffff16030000080072372c5a000001000900000387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9009000020020000d30900006d02000008000000fa0205000100000000000000040000002d01020007000000fc020000000000000000040000002d0103000e00000024030500be092002d2096c0290094202b0093e02be09200208000000fa0200000000000000000000040000002d01040007000000fc020000ffffff000000040000002d01050004000000f00103000800000026060f000600ffffffff01001000000026060f001600ffffffff00008908000082000000d5090000700200001000000026060f001600ffffffff00008b09000019020000d609000070020000040000002d01020007000000fc020000000000000000040000002d0103002200000024030f00c1091f02bd091f02d0096b02d309690291093f0291094302b1093d02c1091f02bf091902af093b02af0939028b093f02d5096f02bf091902c1091f02040000002d010400040000002d01050004000000f00103000800000026060f000600ffffffff01001000000026060f001600ffffffff00008a08000082000000c009000052020000040000002d01020007000000fc020000000000000000040000002d0103001a00000024030b008a0884003b0977013d097601f3084801ba095102bf094f02fd084e01fa084f0143097e018e0882008a088400040000002d010400040000002d01050004000000f00103000800000026060f000600ffffffff0100040000002d010000030000000000}{\result {\f0 {\pict{\*\picprop\shplid1053{\sp{\sn shapeType}{\sv 75}}{\sp{\sn fFlipH}{\sv 0}}{\sp{\sn fFlipV}{\sv 0}}{\sp{\sn pictureGray}{\sv 0}}{\sp{\sn pictureBiLevel}{\sv 0}}{\sp{\sn fFilled}{\sv 0}}{\sp{\sn fHitTestFill}{\sv 1}}{\sp{\sn fillShape}{\sv 1}}{\sp{\sn fillUseRect}{\sv 0}}{\sp{\sn fNoFillHitTest}{\sv 0}}{\sp{\sn fLine}{\sv 0}}}\picscalex142\picscaley144\piccropl5213\piccropr1812\piccropt383\piccropb11521\picw14194\pich23084\picwgoal8047\pichgoal13087\wmetafile8\bliptag-87654680\blipupi-40{\*\blipuid fac67ee8d4bc288980326ec56aa39936}0100090000038701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9009000020020000d30900006d02000008000000fa0205000100000000000000040000002d01020007000000fc020000000000000000040000002d0103000e00000024030500be092002d2096c0290094202b0093e02be09200208000000fa0200000000000000000000040000002d01040007000000fc020000ffffff000000040000002d01050004000000f00103000800000026060f000600ffffffff01001000000026060f001600ffffffff00008908000082000000d5090000700200001000000026060f001600ffffffff00008b09000019020000d609000070020000040000002d01020007000000fc020000000000000000040000002d0103002200000024030f00c1091f02bd091f02d0096b02d309690291093f0291094302b1093d02c1091f02bf091902af093b02af0939028b093f02d5096f02bf091902c1091f02040000002d010400040000002d01050004000000f00103000800000026060f000600ffffffff01001000000026060f001600ffffffff00008a08000082000000c009000052020000040000002d01020007000000fc020000000000000000040000002d0103001a00000024030b008a0884003b0977013d097601f3084801ba095102bf094f02fd084e01fa084f0143097e018e0882008a088400040000002d010400040000002d01050004000000f00103000800000026060f000600ffffffff0100040000002d0100000300000000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adjustright \fs20\lang2057\cgrid {\object\objemb\objw9510\objh13197\objscalex12\objscaley19{\*\objclass Word.Picture.8}{\*\objdata 01050000020000000f000000576f72642e506963747572652e38000000000000000000009a0200d0cf11e0a1b11ae1000000000000000000000000000000003e000300feff0900060000000000000000000000030000000100000000000000001000000200000001000000feffffff00000000000000005e000000da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5d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feffffffd9000000fdffffff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5087977c2f6cbd01030000008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a8b0000000000000feffffff02000000feffffff04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8041400200045006e00740072007900000000000000000000000000000000000000000000000000000000004c000000000000000000080084410000ea5a0000252500008b33000000000000000000000000000000000000d002000095020000911c000000000000550200006924000000000000000000000000000000000000000000000000000000000000000000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8008441ea5a1e0c0100090000033d58000007000404000000001400000026060f001e00ffffffff040014000000576f72640e004d6963726f736f667420576f7264050000000b0200000000050000000c027a15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b400000024035800a20beb0ba20bf10ba00bf10ba00b0a0ca20b0a0ca20b130ca30b130ca30b170ca50b170ca50b1b0ca60b1b0ca60b200ca80b200ca80b240ca90b240caa0b270cac0b2a0cad0b2d0caf0b300cb00b300cb20b330cb30b330cb50b360cb60b390cb80b390cb80b3a0cbb0b3a0cbb0b3d0cbe0b3d0cbf0b400cc10b400cc20b430cc30b430cc30b440cc60b440cc80b470ccb0b470ccb0b480ccd0b480ccd0b4a0cd60b4a0cd60b480cd90b470cd90b450cdc0b440cdc0b430cdf0b410cdf0b3e0ce00b3e0ce00b3b0ce20b3b0ce20b390ce30b390ce30b340ce50b340ce50b2e0ce60b2e0ce60b240ce80b240ce80b0d0ce60b0d0ce50b0a0ce30b0a0ce20b070ce00b070cdf0b040cdd0b040cdc0b010cda0b010cd90bfe0bd60bfe0bd50bfb0bd30bfb0bd20bf80bd00bf80bd00bf70bcd0bf70bcc0bf40bc80bf40bc60bf10bc30bf10bc30bf00bbf0bf00bbf0bee0bbb0bee0bbb0bed0bb30bed0bb30beb0b08000000fa0200000000000000000000040000002d01040004000000f001030007000000fc020000ffffff000000040000002d01030004000000f00102000400000002010100040000000201010007000000fc020000ffffff000000040000002d01020008000000fa02050001000000ffffff00040000002d010500c600000024036100310cef0b310cf10b2b0cf10b2b0cf20b290cf20b290cf40b240cf40b240cf50b200cf50b200cf70b1d0cf70b1d0cf80b1a0cf80b1a0cfa0b170cfa0b170cfb0b140cfd0b110cfe0b0e0c000c0c0c010c0c0c030c090c030c090c080c070c080c070c0d0c060c0d0c060c120c040c120c040c1a0c030c1a0c030c310c040c310c040c380c060c380c060c3d0c070c3d0c070c410c090c410c090c450c0a0c450c0a0c480c0c0c480c0d0c4b0c0e0c4e0c140c4e0c140c4c0c190c4c0c190c4b0c1c0c4b0c1c0c490c1f0c490c1f0c480c210c470c240c470c240c450c270c440c270c420c2a0c420c2a0c410c2d0c3f0c2d0c3e0c300c3d0c300c3b0c330c3b0c330c3a0c350c380c350c370c380c350c380c340c3a0c340c3a0c310c3d0c300c3d0c2d0c3e0c2d0c3e0c2a0c400c2a0c400c270c430c250c430c210c440c210c440c1e0c460c1e0c460c1a0c470c1a0c470c140c490c140c490c0b0c4a0c0b0c4a0cf70b490cf70b470cf40b460cf40b460cf20b430cf20b430cf10b400cf10b400cef0b040000002d01040004000000f0010500040000002d01030004000000f00102000400000002010100040000000201010007000000fc020000ffffff000000040000002d01020008000000fa02050001000000ffffff00040000002d010500e200000024036f00dd0ba90bdd0baa0bd70baa0bd70bac0bd10bac0bd10bad0bcd0bad0bcd0bae0bca0bae0bca0bb00bc60bb00bc60bb10bc30bb10bc30bb30bc00bb30bc00bb40bbd0bb40bbd0bb60bbb0bb60bbb0bb70bb90bb70bb90bba0bb80bba0bb80bc40bb90bc40bb90bc70bbb0bc70bbb0bca0bbc0bca0bbc0bcd0bbd0bcd0bbf0bd00bc00bd00bc00bd30bc20bd30bc30bd60bc50bd60bc5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60b130cb60b110cb30b0e0cb30b0e0cb10b0c0cb10b0c0cb00b090cb00b090cae0b040cae0b040cad0b010cad0b010cac0bfc0bac0bfc0baa0bf40baa0bf40ba90b040000002d01040004000000f0010500040000002d01030004000000f00102000400000002010100040000000201010007000000fc020000ffffff000000040000002d01020008000000fa02050001000000ffffff00040000002d010500d200000024036700d60eb40bd60eb60bd00eb60bd00eb70bcc0eb70bcc0eb90bc80eb90bc80eba0bc40eba0bc40ebc0bc10ebc0bc10ebd0bbe0ebd0bbe0ebe0bb90ebe0bb90ec00bb60ec10bb30ec30bb30ec60bb20ec60bb20ed00bb30ed00bb30ed30bb50ed30bb50ed60bb60ed60bb60ed90bb80ed90bb90edc0bbb0edc0bbc0edf0bbe0ee10bc10ee10bc20ee40bc40ee40bc50ee70bc60ee70bc60ee90bc90ee90bcb0eeb0bce0eeb0bcf0eee0bd20eee0bd30ef10bd60ef10bd80ef40be60ef40be60ef30beb0ef30beb0ef10bef0ef10bef0ef00bf30ef00bf30eee0bf80eee0bf80eed0bfb0eed0bfb0eeb0bfd0eeb0bfd0eea0b000fe90b030fe70b030fe60b060fe60b060fe40b090fe30b090fe10b0c0fe10b0c0fe00b0f0fdf0b0f0fdd0b110fdc0b110fd90b140fd70b140fd60b170fd40b170fd10b190fd10b190fce0b1c0fcd0b1c0fca0b1a0fca0b190fc70b160fc70b140fc40b110fc40b110fc30b0f0fc30b0d0fc00b0a0fc00b0a0fbe0b070fbe0b060fbc0b020fbc0b020fba0bfd0eba0bfd0eb90bfb0eb90bfb0eb70bf50eb70bf50eb60bee0eb60bee0eb40b040000002d01040004000000f0010500040000002d01030004000000f00102000400000002010100040000000201010007000000fc020000ffffff000000040000002d01020008000000fa02050001000000ffffff00040000002d010500c60100002403e100ce0e6d0bce0e6f0bbf0e6f0bbf0e700bb60e700bb60e720baf0e720baf0e730bac0e730bac0e740ba70e740ba70e760ba40e760ba40e770b9e0e770b9e0e790b9b0e790b9b0e7a0b980e7a0b980e7c0b950e7d0b920e7f0b8f0e800b8c0e810b8c0e830b890e830b890e840b860e860b840e870b810e890b810e8a0b7e0e8b0b7e0e8d0b7b0e8d0b7b0e900b780e910b770e910b770e940b740e960b720e960b720e990b70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d0ed70b4d0eda0b4b0eda0b4b0ede0b4a0ede0b4a0ee50b480ee50b480eea0b470eea0b470eee0b450eee0b450ef50b440ef50b440efa0b430efa0b430e030c410e030c410e0b0c400e0b0c400e0d0c430e0d0c430e0b0c450e0b0c450e0a0c480e080c4b0e070c4e0e060c510e040c510e030c540e030c540e010c570e010c570e000c5a0e000c5a0efe0b5d0efe0b5d0efd0b600efb0b620efa0b640efa0b640ef20b650ef20b650eeb0b670eeb0b670ee50b680ee50b680ee30b6a0ee30b6a0ee00b6b0ee00b6b0edb0b6d0edb0b6d0ed90b700ed70b700ed40b720ed30b720ed00b740ed00b740ecd0b770ecb0b770eca0b7a0ec80b7a0ec50b7b0ec50b7b0ec30b7e0ec10b7e0ec00b7f0ec00b7f0ebd0b820ebb0b820eba0b850eb80b850eb70b880eb60b880eb40b8b0eb30b8b0eb00b8e0eb00b8e0eae0b910ead0b910eac0b940eaa0b940ea90b970ea70b970ea60b9a0ea60b9a0ea40b9d0ea30b9d0ea10b9f0ea00ba20e9e0ba20e9d0ba50e9c0ba80e9a0ba80e990bab0e990bab0e970bae0e960bb10e960bb10e940bb30e930bb60e910bbb0e910bbb0e900bbe0e8e0bc20e8e0bc20e8d0bcc0e8d0bcc0e8b0bdb0e8b0bdb0e8a0b190f8a0b190f890b200f890b200f870b260f870b260f860b2b0f860b2b0f840b2f0f840b2f0f830b320f810b320f7d0b2f0f7d0b2f0f7c0b260f7c0b260f7a0b220f7a0b220f790b1d0f790b1d0f770b190f770b190f760b120f760b120f740b0d0f740b0d0f730b050f730b050f720bfe0e720bfe0e700bf50e700bf50e6f0be60e6f0be60e6d0b040000002d01040004000000f0010500040000002d01030004000000f00102000400000002010100040000000201010007000000fc020100000000000000040000002d01020008000000fa02000001000000ffffff00040000002d0105001400000024030800030c420b160c130b1c0c130b1d0c150b240c150b260c160b270c160b140c480b040000002d01040004000000f0010500040000002d0103000400000002010100040000000201010007000000fc020000ffffff000000040000002d01050008000000fa02000001000000ffffff00040000002d0106000c00000024030400160c150b040c3d0b060c3d0b170c130b040000002d01040004000000f0010600040000002d01030004000000f001050004000000020101000400000002010100040000002d01020008000000fa02050001000000ffffff00040000002d01050008000000fa02000001000000ffffff00040000002d0106003e00000025031d000d0c420b0d0c400b0e0c3f0b0e0c3a0b100c390b100c360b110c360b110c310b130c300b130c2d0b140c2c0b140c290b160c290b160c240b170c240b170c220b190c220b190c1f0b1a0c1f0b1a0c1c0b1c0c1c0b1c0c1a0b1d0c1a0b1d0c180b1f0c180b1f0c160b200c160b210c150b230c150b040000002d01040004000000f001050004000000f0010600040000002d0103000400000002010100040000000201010007000000fc020000808080000000040000002d01050008000000fa0200000100000000000000040000002d010600070000001804cc0ad70ec60ad20e040000002d01040004000000f0010600040000002d01030004000000f00105000400000002010100040000000201010007000000fc020000808080000000040000002d01050008000000fa0200000100000000000000040000002d0106000700000018043b0c150d350c0e0d040000002d01040004000000f0010600040000002d01030004000000f0010500040000000201010004000000020101000e00000026060f001200ffffffff000008000000111c641b151c681b040000002d01020008000000fa0205000100000000000000040000002d01050008000000fa0200000100000000000000040000002d01060008000000250302000f0d380c120d380c040000002d01040004000000f001050004000000f0010600040000002d010300040000002d01020008000000fa0205000100000000000000040000002d01050008000000fa0200000100000000000000040000002d0106000800000025030200110d370c110d380c040000002d01040004000000f001050004000000f0010600040000002d0103000a00000026060f000a00ffffffff010000000000040000000201010004000000020101000e00000026060f001200ffffffff000008000000911b281b961b2c1b040000002d01020008000000fa0205000100000000000000040000002d01050008000000fa0200000100000000000000040000002d0106000800000025030200cf0c1a0cd20c1a0c040000002d01040004000000f001050004000000f0010600040000002d010300040000002d01020008000000fa0205000100000000000000040000002d01050008000000fa0200000100000000000000040000002d0106000800000025030200d10c180cd10c1b0c040000002d01040004000000f001050004000000f0010600040000002d0103000a00000026060f000a00ffffffff0100000000000400000002010100040000000201010007000000fc020000ffffff000000040000002d01050008000000fa02050001000000ffffff00040000002d0106000c000000240304001f0ccd081f0c2609630c2609630ccd08040000002d01040004000000f0010600040000002d01030004000000f00105000400000002010100040000000201010007000000fc020000808080000000040000002d01050008000000fa0200000100000000000000040000002d0106000700000018045b0c2e0e550c280e040000002d01040004000000f0010600040000002d01030004000000f0010500040000000201010004000000020101000e00000026060f001200ffffffff000008000000471ea51b4a1ea71b040000002d01020008000000fa0205000100000000000000040000002d01050008000000fa0200000100000000000000040000002d01060008000000250302002a0e580c2b0e580c040000002d01040004000000f001050004000000f0010600040000002d010300040000002d01020008000000fa0205000100000000000000040000002d01050008000000fa0200000100000000000000040000002d01060008000000250302002a0e570c2a0e580c040000002d01040004000000f001050004000000f0010600040000002d0103000a00000026060f000a00ffffffff0100000000000400000002010100040000000201010007000000fc020000ffffff000000040000002d01050008000000fa02050001000000ffffff00040000002d0106000c000000240304009e0e1d0cab0e180cad0e1d0c9f0e210c040000002d01040004000000f0010600040000002d01030004000000f00105000400000002010100040000000201010007000000fc020000808080000000040000002d01050008000000fa0200000100000000000000040000002d010600070000001804510b020e4a0bfd0d040000002d01040004000000f0010600040000002d01030004000000f00105000400000002010100040000000201010007000000fc020000ffffff000000040000002d01050008000000fa02050001000000ffffff00040000002d010600620300002403af01350be00a380bdb0a170bdc0a170be20a420be20a450be00a480be00a480bdf0a490be00a4c0be00a4c0bdd0a4b0bdd0a4c0bdc0a4b0bdd0a4c0bdd0a4c0bdc0a4b0bdd0a4c0bdc0a4c0bdd0a4c0bdc0a4f0bdb0a4e0bdc0a4f0bdc0a4f0bdb0a4f0bdc0a510bdb0a520bdb0a530bd90a550bd90a550bd80a530bd90a550bd80a530bd90a620bd90a660bd80a670bd80a690bd60a670bd80a690bd60a670bd80a690bd80a670bd80a690bd60a6d0bd60a700bd50a700bd60a720bd50a760bd50a790bd30a790bd50a7c0bd30a800bd30a800bd20a820bd20a800bd30a820bd20a800bd30a830bd20a880bd20a880bd10a890bd10a880bd20a890bd10a880bd20a8c0bd10a900bd10a900bcf0a900bd10a930bcf0a960bcf0a960bce0a970bcf0a9a0bce0a9d0bce0a9f0bcc0a9f0bce0aa20bcc0aa30bcc0aa30bcb0aa30bcc0aa30bcb0aa60bcb0aa60bc90aa40bcb0aa60bc90aa40bcb0aa90bc90aac0bc90aad0bc80aac0bc90aaf0bc70aad0bc80aaf0bc80aaf0bc70aaf0bc80aaf0bc70ab30bc70ab30bc50ab50bc50ab30bc70ab50bc50ab30bc70ab50bc50ab70bc50ab70bc40ab60bc50ab70bc40ab90bc40ab70bc40ab90bc40ab90bc20aba0bc40abc0bc20abf0bc20abf0bc10ac00bc10ac00bc20ac00bc10ac30bbf0ac10bc10ac10bbf0ac40bbf0ac40bbe0ac60bbe0ac60bbf0ac60bbe0ac90bbc0ac70bbe0ac90bbc0acb0bbc0acb0bbb0acd0bbb0acb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40bb00ae60baf0ae90baf0ae90bae0aea0bae0ae90baf0aea0bae0ae90baf0aea0baf0ae90baf0aea0bae0aed0bae0aed0bac0aec0bae0aed0bac0aec0bae0aed0bac0aee0bac0af00bab0af10bab0af10ba90af00bab0af10ba80af30ba80af10ba60af30ba60af10ba60af30ba60af30ba50af10ba60af30ba50af10ba60af30ba60af10ba50af40ba40af30ba50af40ba50af40ba20af60ba10af40b9e0af60b9e0af40b9e0af60b9e0af60b9c0af40b9e0af60b9b0af70b9b0af70b950af60b920af70b910af60b910af70b910af70b8f0af60b910af80b8e0af70b8e0af80b8c0af80b850afa0b850afa0b7e0af40b7e0af40b830af30b830af30b8e0af30b8c0af60b8b0af30b8b0af30b8c0af10b8e0af30b8c0af10b8c0af10b9b0af10b980af40b980af10b980af10b9a0af00b9a0af00ba10af00b9e0af00ba10aee0ba10aee0ba40aee0ba10af30ba10aee0ba10af10ba10aee0ba10aee0ba20aed0ba20aed0ba80aed0ba50af00ba50aed0ba50aed0ba60aec0ba60aea0ba80aec0ba80aea0ba80aec0ba80ae90ba80ae90ba90ae70ba90aea0ba90ae70ba90ae90ba90ae40ba90ae40bab0ae40ba90ae40bab0ae20bab0ae00bac0ae00baf0ae00bac0ae30bac0adc0bac0adc0bae0ada0bae0ada0bb00ada0baf0ada0bb00ada0bae0ada0baf0ada0bae0ada0baf0ad70baf0ad90baf0ad60baf0ad60bb00ad40bb00ad60bb00ad30bb00ad10bb20ad10bb50ad10bb20ad40bb20ad00bb20ace0bb30ad00bb30acb0bb30acb0bb50acb0bb30acb0bb50aca0bb50aca0bb60ac90bb60ac90bb90ac90bb60acb0bb60ac70bb60ac70bb80ac70bb60ac70bb80ac40bb80ac30bb90ac30bbc0ac30bb90ac60bb90ac00bb90ac00bbb0ac10bb90ac10bbb0abf0bbb0abd0bbc0abd0bbf0abd0bbc0ac00bbc0aba0bbc0aba0bbe0ab90bbe0aba0bbe0ab60bbe0ab60bbf0ab30bbf0ab30bc10ab30bbf0ab30bc10ab20bc10ab30bc10ab20bc10ab30bc10aaf0bc10aaf0bc20aaf0bc10aaf0bc20aaa0bc20aaa0bc40aac0bc20aaa0bc40aa90bc40aa90bc70aa90bc40aac0bc40aa90bc40aa70bc50aa30bc50aa40bc50aa20bc50aa20bc70aa00bc70aa20bc70a9f0bc70a9f0bc80aa00bc70a9f0bc80a9d0bc80a9f0bc80a990bc80a990bc90a960bc90a970bc90a920bc90a900bcb0a8f0bcb0a900bcb0a8f0bcb0a900bcb0a8c0bcb0a8a0bcc0a860bcc0a880bcc0a830bcc0a830bce0a7f0bce0a800bce0a7c0bce0a7c0bcf0a730bcf0a720bd10a690bd10a690bd20a670bd20a690bd20a660bd20a670bd20a650bd20a630bd30a520bd30a530bd30a510bd30a510bd50a4f0bd50a4e0bd60a4f0bd60a4b0bd60a4b0bd80a490bd80a490bdb0a490bd80a4c0bd80a480bd80a480bd90a460bd90a460bdd0a490bdb0a430bdb0a420bdc0a400bdc0a420bdc0a170bdc0a170be20a380be00a350bdb0a040000002d01040004000000f0010600040000002d01030004000000f00105000400000002010100040000000201010007000000fc020000000000000000040000002d01050008000000fa02050001000000ffffff00040000002d0106000c00000024030400090df602090d35033e0d35033e0df602040000002d01040004000000f0010600040000002d01030004000000f00105000400000002010100040000000201010007000000fc020000000000000000040000002d01050008000000fa02050001000000ffffff00040000002d0106003400000024031800090df102060df102060df302050df302050d3703080d3a033e0d3a033f0d3803410d3803410d3703420d3503420df4023f0df1023e0df102090df102090dfa023e0dfa02390df602390d35033e0d3103090d31030e0d35030e0df602090dfa02040000002d01040004000000f0010600040000002d01030004000000f00105000400000002010100040000000201010007000000fc020000000000000000040000002d01050008000000fa02050001000000ffffff00040000002d0106000c00000024030400520deb02520d2b03840d2b03840deb02040000002d01040004000000f0010600040000002d01030004000000f00105000400000002010100040000000201010007000000fc020000000000000000040000002d01050008000000fa02050001000000ffffff00040000002d0106003400000024031800520de7024f0de7024f0de8024d0de8024d0d2d03500d3003840d3003860d2e03870d2e03870d2d03890d2b03890dea02860de702840de702520de702520df002840df002800deb02800d2b03840d2703520d2703560d2b03560deb02520df002040000002d01040004000000f0010600040000002d01030004000000f0010500040000000201010004000000020101000e00000026060f001200ffffffff000008000000521bd60dc91c8a0e07000000fc020000000000000000040000002d01050008000000fa02050001000000ffffff00040000002d010600ee00000024037500b30c7705b30c8005b10c8005b10c8605b00c8605b00c8a05b10c8b05b10c9005b30c9105b30c9805b40c9805b40c9b05b70c9e05b70ca105ba0ca405ba0ca705bd0caa05bd0cad05be0cae05be0cb105bf0cb105bf0cb305ee0cb305ee0cb105ef0cb105f20cae05f40cae05f50cb005fb0cb005fb0cb105020db105020db3050f0db305110db405170db405180db505210db505220db705280db705290db8054c0db8054e0db705520db705530db5055a0db5055c0db4055f0db405600db305630db305650db1056b0db1056b0db0056d0db0056d0da7056f0da7056f0d9c056d0d9c056d0d9a056c0d9a056c0d97056b0d95056b0d9405690d9405690d9105680d9105680d9005660d9005650d8e05620d8e05620d8d05600d8d05600d8b055d0d8b055d0d8a055c0d8a055a0d8805590d8805590d8705550d8705530d86054c0d86054c0d8405480d8405460d8305420d8305410d81053c0d81053c0d8005380d8005380d7e05330d7e05320d7d052d0d7d052c0d7b05290d7b05280d7a05250d7a05250d7805230d7805220d77051f0d77051e0d75051c0d75051c0d7405190d7405180d7205060d7205050d7105d50c7105d40c6f05c20c6f05c10c7105be0c7105bd0c7205b80c7205b70c7405b50c7405040000002d01040004000000f0010600040000002d01030004000000f001050007000000fc020000000000000000040000002d01050008000000fa02050001000000ffffff00040000002d010600e4000000240370006b0de2056b0deb05690dec05690df105680df205680df505690df605690dfb056b0dfc056b0d04066c0d04066c0d07066f0d0a066f0d0c06720d0f06720d1206730d1406730d1706750d1806760d1806760d1b06770d1c06a60d1c06a90d1906a90d1806aa0d1806ac0d1906b00d1906b10d1b06b60d1b06b60d1c06c60d1c06c70d1e06cd0d1e06cf0d1f06d30d1f06d40d2106e00d2106e00d2206040e2206040e21060d0e21060d0e1f06110e1f06120e1e06170e1e06180e1c061c0e1c061e0e1b06210e1b06220e1906240e1906240e1206250e1106250e0706240e0706240e0506220e0406220e0206210e0106210eff051f0eff051f0efc051e0efc051e0efb051c0efb051b0ef905180ef905180ef805170ef805150ef605140ef605140ef505110ef505100ef4050d0ef4050d0ef205070ef205060ef105010ef105010eef05fd0def05fb0dee05f60dee05f40dec05f00dec05ee0deb05ea0deb05ea0dea05e50dea05e40de805e10de805e00de705dd0de705db0de505da0de505d70de205d60de205d40de105d30de105d10de005d00de005cf0dde058d0dde058c0ddd057a0ddd05790dde05760dde05750de005700de0056f0de1056d0de105040000002d01040004000000f0010600040000002d01030004000000f00105000a00000026060f000a00ffffffff0100000000000400000002010100040000000201010007000000fc020000000000000000040000002d01050008000000fa0200000100000000000000040000002d0106000a010000240383007e0d6201a10d6201a10d6101a30d5f01a30d5e01a60d5e01a70d5c01bd0d5c01be0d5b01d30d5b01d40d5a01e70d5a01e80d5801f30d5801f40d5701f80d5701f80d5801fa0d5701fb0d5701fd0d5501fe0d5501fe0d5401030e5401030e5201070e5201070e51010a0e51010d0e4e010f0e4e01110e4c01120e4c01140e4b01150e4b01170e49011a0e49011a0e48011e0e48011f0e4901220e4901250e4c01270e4c01270e4e01280e4e012d0e52012d0e54012e0e5401300e5501300e5701320e5a01320e5b01340e5c01340e5e01350e5f01350e6101370e6201370e6601380e6601380e6c013a0e6c013a0e73013b0e73013b0e89013a0e89013a0e9301380e9501380e9601370e9801370e9b01350e9c01350e9d01340e9f01340ea001300ea501300ea6012e0ea6012d0ea8012b0ea8012b0ea9012a0ea901280eab01240eab01220eac011c0eac011b0eab011a0eab01170ea901110ea9010f0ea8010d0ea8010b0ea601070ea601050ea501010ea501000ea301fb0da301fa0da201f60da201f60da001f00da001ee0d9f01e70d9f01e50d9d01d80d9d01d60d9c01c90d9c01c60d9b01bd0d9b01b80d9901ae0d9901aa0d98019a0d9801990d9601910d9601900d9501870d9501860d9301840d9301830d9201810d9201800d91017e0d91017c0d8e017a0d8e01790d8c01790d84017a0d84017a0d6f017c0d6e017c0d66017d0d65017d0d6201040000002d01040004000000f0010600040000002d01030004000000f0010500040000000201010004000000020101000e00000026060f001200ffffffff000008000000fb1d98050e1ebc0507000000fc020000ffffff000000040000002d01050008000000fa0200000100000000000000040000002d0106001e00000024030d00110e5101130e5101130e5401140e5501140e5901160e5b01160e7301160e7201140e7001140e5e01130e5c01130e5501110e5401040000002d01040004000000f0010600040000002d01030004000000f001050007000000fc020000ffffff000000040000002d01050008000000fa0200000100000000000000040000002d0106002e00000024031500040e5201060e5201070e5401070e5501090e5701090e5a010a0e5b010a0e5e010c0e5f010c0e65010d0e66010d0e6e010c0e6c010c0e66010a0e65010a0e5f01090e5e01090e5b01060e5801060e5501040e5401040000002d01040004000000f0010600040000002d01030004000000f00105000a00000026060f000a00ffffffff010000000000040000000201010004000000020101000e00000026060f001200ffffffff000008000000e81c5c05411d900507000000fc020000000000000000040000002d01050008000000fa02050001000000ffffff00040000002d0106001201000024038700c90d3201c90d3501c70d3501c70d3701c60d3701c60d3801c40d3a01c40d3b01c30d3b01c30d3c01c00d3f01be0d4201be0d4101c10d4101be0d4101bb0d4401be0d4201bd0d4201bd0d4401bd0d4201ba0d4501bd0d4201ba0d4501ba0d4401ba0d4501b70d4501b70d4601b60d4801b70d4601b90d4601b00d4601b00d4801ad0d4801af0d4801a70d4801a60d4901a20d4901a20d4b01a00d4c01a00d4b01a00d4c01a00d4b019d0d4e019f0d4c019c0d4f019f0d4e019d0d4e019a0d5101990d5101970d5201990d5201960d5201970d5201940d5401940d5501940d5401930d5501910d5501930d5501900d55018f0d57018d0d57018a0d5801870d5a01840d5a01820d5b01800d5b017f0d5d017a0d5d017c0d6501820d6401840d6401860d62018a0d62018c0d61018d0d61018f0d5f01900d5f01930d5e01960d5d01940d5d01940d5e01970d5d01990d5b019a0d5b01990d5b019a0d5b019c0d5a019d0d5a019d0d58019f0d5801a50d5201a30d5401a60d5201a60d5101a30d5401a50d5401a60d5201a50d5201a60d5201a50d5201a70d5201a70d5101ad0d5101ad0d4f01af0d5101b10d4f01b70d4f01b70d4e01b90d4f01bb0d4e01ba0d4e01bd0d4e01bd0d4c01be0d4c01c00d4b01be0d4c01c30d4801c10d4901c30d4901c30d4801c10d4901c40d4601c10d4901c40d4801c30d4801c40d4801ca0d4201ca0d4101cc0d3f01cc0d3e01cd0d3e01cd0d3c01cf0d3b01d20d3501040000002d01040004000000f0010600040000002d01030004000000f001050007000000fc020000000000000000040000002d01050008000000fa02050001000000ffffff00040000002d0106000a01000024038300b10d3b01b10d3e01b00d3f01ae0d3f01ae0d4501ad0d4501ad0d4601ac0d4801ac0d4b01ac0d4801ac0d4b01ad0d4801ac0d4801ac0d4901aa0d4b01ac0d4b01aa0d4b01aa0d4c01a90d4c01aa0d4c01a90d4e01a90d4c01a70d4e01a70d5201a70d5101a70d5201a70d5101a60d5101a60d5201a70d5101a60d5201a60d5101a60d5201a40d5201a30d5701a40d5201a70d5201a40d5201a20d5501a40d5401a30d5401a30d5501a30d5401a00d5701a30d5401a20d5501a00d5501a00d5701a20d5501a00d55019f0d5701a00d55019f0d57019c0d57019d0d57019a0d5701990d58019c0d5801940d5801930d59018c0d59018a0d5b01810d5b01800d5c017c0d5c017d0d6501830d63018d0d63018d0d6201960d6201960d61019c0d61019c0d5f019c0d61019d0d5f01a20d5f01a20d5e01a20d5f01a20d5e01a40d5c01a40d5e01a40d5c01a60d5c01a60d5b01a60d5c01a90d5901a70d5b01a90d5b01a90d5901a70d5b01aa0d5801a70d5b01aa0d5901a90d5901ac0d5701a90d5901aa0d5901ac0d5801aa0d5901aa0d5801ac0d5801ac0d5701ad0d5701ae0d5401b00d5201ae0d5401b00d5201ae0d5401b00d5201ae0d5201b00d5101b00d5201b10d5101b10d4f01b00d5101b10d5101b10d4f01b30d4e01b10d4f01b10d4e01b30d4e01b40d4b01b30d4e01b40d4b01b30d4c01b60d4901b60d4601b70d4601b70d4201b70d4401b80d3e01040000002d01040004000000f0010600040000002d01030004000000f00105000a00000026060f000a00ffffffff0100000000000400000002010100040000000201010007000000fc020000000000000000040000002d01050008000000fa02050001000000ffffff00040000002d0106000c000000240304004f0d05014f0d1401970d1401970d0501040000002d01040004000000f0010600040000002d01030004000000f0010500040000000201010004000000020101000e00000026060f001200ffffffff000008000000881cf804521da40507000000fc020000000000000000040000002d01050008000000fa02050001000000ffffff00040000002d0106002000000024030e004b0d01014b0d17019a0d17019a0d01014b0d01014f0d0901970d0901930d0501930d1401970d0f014f0d0f01530d1401530d05014f0d0901040000002d01040004000000f0010600040000002d01030004000000f001050007000000fc020000000000000000040000002d01050008000000fa02050001000000ffffff00040000002d0106006800000024033200070e99010a0e9901090e9801090e9901090e9801090e9b010a0e9b010d0e9c010a0e99010a0e9b010d0e9d010a0e9b010a0e9d010c0e9f010c0e9d010c0ea201100ea2010f0ea2010c0e9f010c0ea3010d0ea301100ea5010d0ea2010d0ea801130eab01130ea501130ea801130e9f01100e9f01110e9f01100e9f01110e9f01110e9c010f0e9c01110e9f01110e9d01100e9c01100e9b010f0e9901100e9b01100e9801100e9b01100e96010d0e96010f0e96010d0e96010f0e98010d0e95010d0e9301070e9301040000002d01040004000000f0010600040000002d01030004000000f00105000a00000026060f000a00ffffffff0100000000000400000002010100040000000201010007000000fc020000808080000000040000002d01050008000000fa0200000100000000000000040000002d010600540100002403a8005c0d03015c0df7005a0df5005a0df400590df300590df000570df000570ded00560deb00560dea00530de700530de500520de400520de2004d0dde004d0ddd004c0ddd004c0ddb004a0ddb004a0dda00490dda00490dd800480dd700460dd700420dd300400dd300400dd1003e0dd1003e0dd0003b0dd000380dcd00330dcd00330dcc00300dcc002f0dca002c0dca002a0dc900260dc900250dc7001f0dc7001d0dc600130dc600130dc400ff0cc400ff0cc600f30cc600f20cc700ec0cc700ec0cc900e60cc900e60cca00e10cca00df0ccc00dc0ccc00db0ccd00d80ccd00d70cce00d40cce00d10cd100cf0cd100cc0cd400cb0cd400c10cde00c10ce000bc0ce400bc0ce500bb0ce700b90cea00b90ceb00b80ced00b80cee00b70cf000b70cf300b50cf400b50cf700b40cfa00b40c1401b50c1501b50c1e01b70c1f01b70c2501b80c2701b80c3001b90c3101b90c4501b80c4601b80c4901b70c4b01b80c4b01b80c4c01b90c4e01bc0c4e01bf0c4c01c50c4c01c80c4b01ce0c4b01cf0c4901d70c4901d80c4801de0c4801de0c4601e20c4601e20c4501e50c4501e60c4401e80c4401e90c4201eb0c4201ec0c4101ee0c4101ef0c3f01f00c3f01f20c3e01f30c3e01f50c3c01f80c3b01f90c3b01fc0c3801ff0c3801010d3701030d3501060d3401080d34010b0d32010e0d3101110d3001130d2e01180d2d011b0d2b011f0d2801220d2701260d2501270d2501290d24012c0d24012d0d2201300d2201320d2101360d2101360d1f01390d1f01390d1e013b0d1e013c0d1d013e0d1d013e0d1b01400d1b01400d1a01420d1a01450d1701450d1501460d1401460d1201480d1101480d0f01490d0f01490d0e014a0d0d014a0d0b014c0d0b014d0d0a014f0d0a01500d0801520d0801540d0501560d0501570d04015a0d0401040000002d01040004000000f0010600040000002d01030004000000f00105000400000002010100040000000201010007000000fc020000000000000000040000002d01050008000000fa02050001000000ffffff00040000002d0106000c000000240304001c0d2a011c0d2a011f0d2a011f0d2a01040000002d01040004000000f0010600040000002d01030004000000f0010500040000000201010004000000020101000e00000026060f001200ffffffff000008000000201c3e052e1c4a0507000000fc020000000000000000040000002d01050008000000fa02050001000000ffffff00040000002d0106001800000024030a001c0d27011c0d2c011f0d2c011f0d27011c0d27011c0d2c011f0d2c011f0d27011c0d27011c0d2c01040000002d01040004000000f0010600040000002d01030004000000f001050007000000fc020000000000000000040000002d01050008000000fa02050001000000ffffff00040000002d0106000c00000024030400160d2901230d2901230d2401160d2401040000002d01040004000000f0010600040000002d01030004000000f001050007000000fc020000000000000000040000002d01050008000000fa02050001000000ffffff00040000002d01060056000000240329001e0d2901220d2901210d2901210d24011c0d2701210d29011e0d27011e0d2b01240d2b01240d2801210d24011e0d2801240d2801210d24011e0d2801210d25011c0d2801210d2b01240d2b01240d2501210d2501220d2801210d2b01240d2b01240d2801210d29011e0d2801240d2801210d29011e0d2801210d2501220d2501210d2501240d2801240d2401210d2401220d2701210d2901210d2401220d24011e0d2401040000002d01040004000000f0010600040000002d01030004000000f001050007000000fc020000000000000000040000002d01050008000000fa02050001000000ffffff00040000002d0106001a00000024030b001e0d2b01210d25011c0d25011c0d2a01220d2d01220d2701220d2a01220d28011f0d2b01210d2b011e0d2501040000002d01040004000000f0010600040000002d01030004000000f001050007000000fc020000000000000000040000002d01050008000000fa02050001000000ffffff00040000002d0106003200000024031700190d29011d0d29011c0d2901190d2801190d2701190d29011b0d29011b0d2501190d2501190d2901180d29011c0d2e011f0d29011d0d2b011d0d29011f0d29011f0d25011d0d25011d0d24011f0d27011c0d24011d0d2401190d2401040000002d01040004000000f0010600040000002d01030004000000f001050007000000fc020000000000000000040000002d01050008000000fa02050001000000ffffff00040000002d0106000c00000024030400220d2501190d2501190d2b01220d2b01040000002d01040004000000f0010600040000002d01030004000000f00105000a00000026060f000a00ffffffff0100000000000400000002010100040000000201010007000000fc020000000000000000040000002d01050008000000fa0200000100000000000000040000002d0106003c02000024031c01140e1501fb0d1501fa0d1401dd0d1401da0d1201b00d1201ae0d1101960d1101940d0f01940d0e01930d0c018f0d0c018d0d0b017f0d0b017c0d0a016c0d0a016b0d08015a0d0801590d0701420d0701400d0501270d0501250d04011b0d0401180d0701180d08010e0d08010e0d0a010b0d0a01050d0401ec0c0401eb0c0201d20c0201d10c0401d10c0501cf0c0701cf0c0801ce0c0801cc0c0a01cc0c0b01cb0c0c01cb0c0f01c90c1101c90c1401c80c1501c80c1801c60c1a01c60c1d01c50c1e01c50c2401c30c2501c30c2d01c20c2e01c20c3401c10c3501c10c3b01bf0c3c01bf0c4501be0c4501be0c5101c30c5701c50c5701c90c5b01c90c7001c80c7001c80c7501c60c7601c60c7801c50c7901c50c7b01c30c7c01c30c7e01c10c8101c10c8201be0c8501be0c8701bc0c8701bc0c8801bb0c8901bb0c8b01b90c8c01b90c8e01b80c8f01b80c9101b70c9201b70c9301b50c9301b50c9501af0c9b01af0c9c01ad0c9f01ad0ca001ab0ca001ab0ca201aa0ca201aa0ca301a80ca501a80ca601a70ca601a70ca801a10cae01a10caf019f0cb1019e0cb1019e0cb2019c0cb4019c0cb5019b0cb6019c0cb8019c0cbc019e0cbc019e0cbe01a50cc501a70cc501a80cc601a80cc801aa0cc801ab0cc901ae0cc901af0cca01b10cca01b40ccd01b50ccd01b70ccf01b90ccf01bb0cd001c60cd001c60ccf01c80ccf01c90ccd01c90ccc01ce0cc801cf0cc801cf0cc601d10cc601d10cc501d20cc501d20cc301d40cc301df0cb801e10cb801e10cb601e20cb601e50cb401e60cb401e90cb101ec0cb101ec0caf01ef0caf01ef0cae01f50cae01f60cac01f90cac01fb0cab01020dab01030da901190da9011b0dab01200dab01220dac01230dac01250dae01260dae01270daf012a0daf012c0db1012f0db101300db201320db201330db401350db401380db601390db6013b0db8013c0db8013e0db9013f0db9013f0dbb01400dbb01420dbc01420dbe01430dbe01430dbf01460dbf01460dc001480dc001490dc2014a0dc2014a0dc3014c0dc3014f0dc601500dc601520dc801520dc901530dc901560dcc01570dcc01570dcd01590dcf015a0dcf015d0dd2015d0dd0015f0dd0015f0dcf01600dcd01600dcc01630dc9016b0dc901690dc901690dc2016b0dc0016b0dbb01790dbb017a0db9017f0db9017f0dae01800dac01800da901810da801810da001830d9f01830d9901840d9801840d8f01860d8f01840d8f01840d8c017f0d87017f0d7601800d7601800d6901810d6801810d6201800d6201800d5f01810d5e01810d57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701d00d3501d10d3501d10d3401150e3401040000002d01040004000000f0010600040000002d01030004000000f0010500040000000201010004000000020101000e00000026060f001200ffffffff0000080000000d1d47053a1d540507000000fc020000000000000000040000002d01050008000000fa02050001000000ffffff00040000002d0106000c00000024030400b80d2d019a0d2d019a0d3201b80d3201040000002d01040004000000f0010600040000002d01030004000000f001050007000000fc020000000000000000040000002d01050008000000fa02050001000000ffffff00040000002d0106002800000024031200990d2f01990d2d01990d2e019c0d2b01940d2b01930d2d01910d2d01910d2f01900d2e01930d3201970d2f01960d3101990d3101990d2f019c0d31019f0d31019f0d2d01990d2a01040000002d01040004000000f0010600040000002d01030004000000f001050007000000fc020000000000000000040000002d01050008000000fa02050001000000ffffff00040000002d0106002a00000024031300960d2801960d2a01930d2a01910d2b01910d2e01960d2b01900d2b01930d2b01910d2a018d0d2e01900d3101940d3001910d3001970d3401970d2e01960d3001970d2e01960d30019a0d2d01040000002d01040004000000f0010600040000002d01030004000000f00105000a00000026060f000a00ffffffff0100000000000400000002010100040000000201010007000000fc020000000000000000040000002d01050008000000fa02050001000000ffffff00040000002d0106004400000024032000140e1b01110e1b01110e1d01100e1d01100e1f010e0e1f010e0e22010d0e22010d0e28010d0e2e010e0e2e010e0e3101100e3101100e3401110e3401110e3501140e3501180e3501180e34011a0e34011a0e31011b0e31011b0e2e011c0e2e011c0e28011c0e22011b0e22011b0e1f011a0e1f011a0e1d01180e1d01180e1b01040000002d01040004000000f0010600040000002d01030004000000f0010500040000000201010004000000020101000e00000026060f001200ffffffff000008000000d71b0d05061dba0507000000fc020000000000000000040000002d01050008000000fa02050001000000ffffff00040000002d0106009e00000024034d000a0e28010a0e2f010f0e35010e0e35010e0e34010f0e3601110e3601140e3801150e3601170e3601180e35011b0e34011b0e32011c0e32011c0e2f011e0e2f011e0e2a011f0e2a011f0e25011e0e25011e0e21011c0e1f011c0e1e01170e1801180e1a01170e1801110e18010f0e1a010e0e1a010e0e1b010b0e1e010b0e1f010b0e1e010b0e21010a0e21010a0e28010a0e28010f0e28010f0e28010e0e25010f0e25010f0e2201110e2101110e1f01110e2101110e1e01120e1d01120e1e01140e1d01140e1e01140e1d01140e1e01150e1e01170e2101180e2101180e27011a0e27011a0e2801180e2801180e2c01170e2e01180e2e01150e3101170e3101140e3101140e3201120e3201140e3201120e3201120e3101120e3201120e3101110e3101110e2e010f0e2c010f0e2e010f0e2801040000002d01040004000000f0010600040000002d01030004000000f001050007000000fc020000000000000000040000002d01050008000000fa02050001000000ffffff00040000002d0106000c00000024030400730d3e01080d3e01080d4401730d4401040000002d01040004000000f0010600040000002d01030004000000f001050007000000fc020000000000000000040000002d01050008000000fa02050001000000ffffff00040000002d0106000c000000240304007e0d8501050d8501050d8a017e0d8a01040000002d01040004000000f0010600040000002d01030004000000f001050007000000fc020000000000000000040000002d01050008000000fa02050001000000ffffff00040000002d0106000c00000024030400f20c6301f20ca801f80ca801f80c6301040000002d01040004000000f0010600040000002d01030004000000f001050007000000fc020000000000000000040000002d01050008000000fa02050001000000ffffff00040000002d0106000c000000240304006c0db6016c0d9501660d9501660db601040000002d01040004000000f0010600040000002d01030004000000f001050007000000fc020000000000000000040000002d01050008000000fa02050001000000ffffff00040000002d0106000c00000024030400080d0b01f80c5401fe0c55010e0d0c01040000002d01040004000000f0010600040000002d01030004000000f00105000a00000026060f000a00ffffffff010000000000040000000201010004000000020101000e00000026060f001200ffffffff000008000000321b47068a1c150807000000fc020000000000000000040000002d01050008000000fa02050001000000ffffff00040000002d0106000404000024030002a80dd601a80dd801a60dd801a60dd901a50dd901a30ddc01a00ddf01a00de0019d0de2019d0de3019c0de301970de901a00de9019f0de9019f0de301960de301960de401920de401920de6018f0de7018d0de9018c0de9018c0dea018a0dea018a0dec01880dec01880ded01860ded01830df001820df001820df101800df101850df101830df101830df001800df0017f0dee017c0dee017b0ded01790ded01780dec01780ded01760dec01730dec01730dea01730dec01730dea01700dea01720dea01700de9016d0de7016f0de7016b0de301690de301690de201660de201680de301680de201660de001660ddf01630ddc01630dda01620dda01620dd901600dd901600dd8015f0dd6015f0dd5015d0dd3015d0dd2015c0dd2015c0dd3015b0dd0015c0dd2015b0dd001590dd0015b0dd001590dcf01590dcd01560dca01580dcc01560dca01560dc9014f0dc1014f0dc001490dba01490db901470db601470db501450db501450db301440db301440db201420db2013c0daf01360dad01300dac012b0dac01260dab01220da901150da901110da801090da801050da901020da901fb0cab01f80cab01f40cac01f10cad01ed0caf01e80caf01e40cb001e00cb301db0cb501d70cb601d20cb701ce0cb901c80cbc01c20cbd01bd0cbf01b60cc101b00cc401b30cc401b00cc401b00cc301ad0cc301ad0cc101aa0cc101aa0cc001a10cc001a10cc301a10cc101a10cc3019f0cc3019f0cd601a10cd601a10cf3019f0cf3019f0c5a02a10c5c02a10c8302a20c8602a20c8d02a40c8e02a40c9402a50c9602a50c9b02a70c9d02a70ca102a80ca202a80ca802aa0cab02aa0cad02ab0cb302ab0cb502ad0cbb02ad0cc102ae0cc302ae0cca02b00ccd02b00cce02b10cd102b10cd702b30cd802b30cdf02b40ce202b40ceb02b60ced02b60cf102b70cf402b70cf802b80cfa02b80cff02ba0c0203ba0c0503bb0c0603bb0c0b03bd0c0e03c20c2503c20c0c03bd0c0b03bb0c0c03bb0c1a03ba0c1b03ba0c2803ba0c2703b80c2b03b80c3203b70c3503b70c3f03b60c4203b60c5103b40c5403b40c6503b40c6303b70c6203a40c6203b40c6803b70c6803b80c6903bd0c6b03c00c6b03c00c6c03c20c6c03c40c6e03c50c6e03c70c6f03c80c6f03c70c6e03c80c6f03cb0c6f03cb0c7103ee0c7103ef0c7203060d7203080d74031f0d7403210d7503220d7503250d7203240d7403250d7403250d7203250d7403250d7203290d7203290d71032b0d7103290d72032b0d7103260d6f03260d71032c0d71032c0d6f03290d7203300d7103560d7103590d6f036f0d6f03700d6e03750d6e037b0d6c037e0d6b03800d6903830d6803880d68038c0d6603900d6503960d62039c0d6003a30d5f03a60d5e03a60d5b03a50d5603a00d5c03a20d59039a0d5b03940d5c038f0d5f038a0d6003860d6203820d62037f0d63037b0d6503780d6603730d68036f0d68036d0d6903590d6903560d6b03300d6b03290d6c03260d6c03260d71032c0d71032c0d6903290d6c03250d6c03250d6e03250d6c03250d6e03210d6e03210d6f03220d6e03210d6f031f0d6f031f0d7203210d6f03220d6f031f0d6e03090d6e03060d6c03f10c6c03ee0c6b03cc0c6b03cc0c6903cb0c6b03cb0c6903c80c6903c70c6803c50c6803c40c6603c20c6603c10c6503c00c6503bb0c6303b80c6203b60c6203b60c6803b70c6803ba0c6503ba0c5403bb0c5203bb0c4203bd0c4103bd0c3503be0c3303be0c2b03c00c2803c00c1d03c10c1b03c10c0e03c20c0c03bd0c0c03bd0c0e03c20c0c03c10c0b03c10c0603c00c0403c00c0103be0cff02be0cfa02bd0cf802bd0cf202bb0cf102bb0ceb02ba0cea02ba0ce102b80cdf02b80cd702b70cd502b70ccf02b60ccd02b60ccb02b40cc802b40cc102b30cc002b30cba02b10cb502b10cb102b00cab02b00caa02ae0ca702ae0ca102ad0ca002ad0c9b02ab0c9a02ab0c9402aa0c9302aa0c8d02a80c8c02a80c8402a80c8602a80c8402a70c8302a70c5c02a50c5902a50c0602a40c0202a50c0002a50cf401a70cf401a70cdd01a50cd901a50cc901a40cc901a40cc701a50cc701a50cc401a70cc301a40cc601a80cc601aa0cc701ad0cc701ad0cc901b00cc901ae0cc901b10cca01b10cc901b80cc701be0cc401c40cc301ca0cc001cf0cbf01d50cbd01da0cbc01de0cb901e20cb701e70cb601eb0cb501ee0cb501f20cb301f50cb201f90cb001fc0cb001030daf01060daf01090dad01110dad01150daf01210daf01250db0012b0db2012f0db201350db3013b0db501410db7013f0db601420db901420dba01470dbf01470dc001480dc001480dc101490dc101490dc3014b0dc3014b0dc4014c0dc6014c0dc7014f0dc9014f0dca01510dcc01520dcc01520dcd01520dcc01520dcd01530dcd01530dd001550dd001550dd201580dd501560dd501560dd301560dd501580dd601590dd601580dd501590dd801590dd601580dd6015c0dda015c0ddc015f0ddf015f0de001600de001600de201630de401630de601660de701650de601650de701680de701680de9016b0dea016b0dec016c0dec016b0dec016d0dee01700df0016f0df0016f0dee016f0df001720df001730df101760df101760df3017b0df301790df3017c0df4017e0df4017f0df6017f0df401800df601820df601830df701850df601860df601860df401880df4018a0df1018c0df1018c0df0018d0df001900ded01920ded01920dec01930dec01960de901940dea01960de9019c0de9019d0de7019f0de9019f0de301a00de3019f0de301a00de701a80de001a80ddd01a90ddd01ac0dda01040000002d01040004000000f0010600040000002d01030004000000f001050007000000fc020000000000000000040000002d01050008000000fa02050001000000ffffff00040000002d010600da02000024036b01a50d5603a30d5303a20d4f03a20d4c03a00d4b039f0d46039d0d42039d0d3f039c0d3c039a0d3b039a0d3303990d3203990d2203970d2203970d1e03960d1c03960d1903940d1903940d1403930d1403930d0e03930d0f03930d0e03900d1203940d1203940d0e03930d0903930de502910de402910ddd02930ddb02930dd102940dcb02940dc802960dc502960dc102970db802990db402960db502970db5029a0db4029d0db402a00db3029f0db302a00db302a20db102a50db002a60db002a80dae02aa0dae02ad0dab02ac0dad02ad0dab02af0dab02af0daa02ad0dab02b00da802b20da802b30da702b30da502b20da702b30da702b40da502b30da502b30da702b60da402b60da202b60da402b60da102b70da102b70d9f02b90d9e02b90d9c02ba0d9c02ba0d9b02c00d9502c00d9402c10d9202c10d9102c30d9102c30d8e02c40d8e02c40d8d02c70d8a02c70d8802c90d8802c90d8702ca0d8602ca0d8402cc0d8402cc0d8302cf0d8002cf0d7e02d20d7b02d20d7a02d30d7802d20d7802d30d7802d30d7502d30d7702d50d7402d50d7202d60d7102d60d6e02d70d6d02d70d6a02d90d6802d90d6502da0d6502da0d6102dc0d6002dc0d5d02dd0d5d02dd0d5a02df0d5a02df0d5702e00d5602e00d5302e10d5302e10d5002e30d4e02e30d4d02e40d4d02e40d4802e60d4802e60d4502e70d4502e60d4502e70d4502e70d4002e90d4002e90d3a02ea0d3a02ea0d3702eb0d3602eb0d2002ed0d1e02ed0d0d02ee0d0a02ed0d0702ed0d0402eb0d0402ed0d0402eb0d0402ed0d0402ea0d0702f60d0702ed0d0102e70dff01e30dfc01df0dfa01dc0df701d90df601d50df401d20df301d00df101cd0df001cc0df001c70dee01c40deb01c10dea01c00dea01bd0de601bc0de401ba0de401ba0de301b70dde01b30dda01b20dd701af0dd401aa0dcf01aa0dd901ad0dd601aa0dd601a80dd601ac0dda01aa0ddc01b00ddc01b00dd701aa0dd901ad0ddc01af0dde01b60de601b60de701bd0dee01be0dee01be0df001c10df101c30df101c30df301c60df301c90df401ca0df601cd0df701cf0df901d30dfa01d60dfc01d90dfd01dc0dff01e00d0102e40d0302ea0d0602eb0d0102e70d0102e70d0902e90d0902e70d0902e90d0902e90d0b02e90d0a02e90d0b02e70d0e02e70d1d02e60d1e02e60d3602e60d3302e60d3402e40d3602e40d3b02e30d3b02e30d4002e10d4002e10d4502e10d4402e00d4502e00d4702df0d4a02dd0d4b02dd0d4d02dc0d4e02dc0d5102da0d5302da0d5602d90d5602d90d5702d70d5a02d70d5b02d60d5e02d50d6102d50d6402d30d6502d30d6802d30d6702d20d6a02d20d6b02d00d6d02d00d6f02cf0d7102cf0d7402cd0d7502cd0d7802cd0d7502cc0d7702cc0d7a02ca0d7a02ca0d7b02c90d7b02c90d7d02c70d7e02c70d8002c60d8102c60d8302c40d8302c40d8402c10d8702c10d8802c00d8802c00d8b02be0d8b02be0d8d02bd0d8e02bd0d9002ba0d9202ba0d9402ba0d9202ba0d9402b90d9402b90d9502b70d9502b60d9702b60d9802b40d9b02b30d9b02b30d9e02b30d9c02b20d9e02b20d9f02b00da102b00da202b00da102b30da102b20da102af0da202b00da202af0da402af0da202ad0da402af0da402ad0da402ac0da502aa0da502aa0da702aa0da502a80da802a80daa02a80da802a90da802a80da802a50daa02a60daa02a50daa02a30dab02a30daa02a00dab029f0dad029d0dad029f0dad029d0dad029c0dae02990dae02960db002940db102930db102930db302910db802900dc102900dc4028f0dc8028f0dcb028d0dcf028d0ddb028c0ddd028c0de4028d0de7028d0d09038f0d0f03910d0c038c0d0c038d0d0f038d0d14038f0d14038d0d15038f0d15038f0d1b03900d1b03900d1e03910d1f03910d2203930d2503930d2303930d3203940d3303940d3c03960d3e03970d4103970d4403990d48039a0d4c039c0d4f039c0d52039d0d55039f0d5803a00d5c03040000002d01040004000000f0010600040000002d01030004000000f00105000a00000026060f000a00ffffffff0100000000000400000002010100040000000201010007000000fc020000000000000000040000002d01050008000000fa02050001000000ffffff00040000002d01060046000000240321007d0df301820df701820df901830df901830dfa01850dfc01850dfd01860dfd01860d0002870d0002870d0202890d0202890d03028a0d03028a0d05028d0d0802910d03028f0d00028f0dff018d0dff018c0dfd018c0dfc018a0dfc018c0dfc01890df901890df701870df701870df601860df401860df301850df301850df201820def01040000002d01040004000000f0010600040000002d01030004000000f00105000400000002010100040000000201010007000000fc020000ffffff000000040000002d01050008000000fa02050001000000ffffff00040000002d0106000c000000240304001c0d5901110d7201680d7201730d5901040000002d01040004000000f0010600040000002d01030004000000f00105000400000002010100040000000201010007000000fc020000000000000000040000002d01050008000000fa02050001000000ffffff00040000002d0106002000000024030e00190d57010c0d7501690d7501780d5701190d57011c0d5c01730d5c01700d5801650d7001680d6f01110d6f01120d72011e0d5a011c0d5c01040000002d01040004000000f0010600040000002d01030004000000f00105000400000002010100040000000201010007000000fc020000000000000000040000002d01050008000000fa02050001000000ffffff00040000002d0106000c00000024030400260d5f01380d5f01320d6901220d6901040000002d01040004000000f0010600040000002d01030004000000f00105000400000002010100040000000201010007000000fc020000000000000000040000002d01050008000000fa02050001000000ffffff00040000002d0106002000000024030e00280d5f01260d6201380d6201350d5e012f0d6801320d6601220d6601230d6901280d5f01230d5c011e0d6c01330d6c013c0d5c01230d5c01040000002d01040004000000f0010600040000002d01030004000000f00105000400000002010100040000000201010007000000fc020000ffffff000000040000002d01050008000000fa02050001000000ffffff00040000002d0106001800000024030a00300d6201290d6201260d6801300d6801300d6601320d6601320d6501300d6501320d6501320d6201040000002d01040004000000f0010600040000002d01030004000000f00105000400000002010100040000000201010007000000fc020000000000000000040000002d01050008000000fa02050001000000ffffff00040000002d010600c800000024036200300d5f01260d5f01260d6101230d6701200d6b01300d6b012f0d6b01300d6901320d6901320d6801330d6701300d6901320d6901300d6901320d6901300d6901350d6901350d6501320d6801320d6201300d6201300d6801320d6801300d6801320d6801300d6801320d6801300d6801320d6801300d6801350d6801350d6401320d6701330d6701320d6701330d6701320d6701350d6701350d6201320d6501330d6501320d5f01300d5f01300d6501320d6501300d6501320d6501300d5f01300d6501320d5f01300d5f01320d5f01300d5f01300d6501320d6501330d5f012f0d5f012f0d6401320d6101330d6101320d6101330d6101320d6101330d6101320d61012f0d64012f0d6501320d6201300d6201320d6201300d6201320d6201300d6201320d6201300d6201320d6201300d6201300d6801320d6801320d62012f0d65012f0d6701320d6401300d6401320d6401300d6401320d64012d0d64012d0d67012d0d64012d0d65012c0d6501300d6501260d6501280d69012a0d6401290d6501300d6501040000002d01040004000000f0010600040000002d01030004000000f00105000400000002010100040000000201010007000000fc020000000000000000040000002d01050008000000fa02050001000000ffffff00040000002d01060008000000240302002c0d63012f0d6301040000002d01040004000000f0010600040000002d01030004000000f00105000400000002010100040000000201010007000000fc020000000000000000040000002d01050008000000fa02050001000000ffffff00040000002d0106004c000000240324002c0d66012d0d66012c0d66012f0d66012d0d66012f0d66012d0d66012f0d66012d0d6601300d66012f0d6601300d66012f0d6601300d66012f0d66012f0d61012c0d61012c0d66012c0d61012c0d66012f0d66012f0d6101300d61012f0d6101300d61012f0d6101300d61012d0d61012f0d61012d0d61012f0d61012d0d61012f0d61012c0d61012d0d61012c0d6101040000002d01040004000000f0010600040000002d01030004000000f00105000400000002010100040000000201010007000000fc020000000000000000040000002d01050008000000fa02050001000000ffffff00040000002d0106000c000000240304002a0d65012a0d66012d0d66012d0d6501040000002d01040004000000f0010600040000002d01030004000000f00105000400000002010100040000000201010007000000fc020000000000000000040000002d01050008000000fa02050001000000ffffff00040000002d0106005000000024032600280d6501280d69012d0d69012c0d69012f0d69012d0d69012f0d69012d0d6901300d6901300d65012d0d68012f0d68012d0d68012f0d68012d0d68012d0d62012b0d6201280d65012d0d65012b0d68012d0d68012d0d62012f0d62012d0d62012f0d62012b0d62012b0d66012d0d63012f0d63012d0d63012f0d63012d0d63012f0d63012c0d63012d0d63012b0d63012d0d66012d0d6501040000002d01040004000000f0010600040000002d01030004000000f00105000400000002010100040000000201010007000000fc020000000000000000040000002d01050008000000fa02050001000000ffffff00040000002d0106000c00000024030400200d6b01200d6c01320d6c01320d6b01040000002d01040004000000f0010600040000002d01030004000000f00105000400000002010100040000000201010007000000fc020000000000000000040000002d01050008000000fa02050001000000ffffff00040000002d0106002000000024030e001e0d68011e0d6f01350d6f01350d68011e0d6801210d6e01320d6e012f0d6b012f0d6c01320d6901210d6901230d6c01230d6b01210d6e01040000002d01040004000000f0010600040000002d01030004000000f00105000400000002010100040000000201010007000000fc020000000000000000040000002d01050008000000fa02050001000000ffffff00040000002d0106000c000000240304003d0d5f014f0d5f01490d6901380d6901040000002d01040004000000f0010600040000002d01030004000000f00105000400000002010100040000000201010007000000fc020000000000000000040000002d01050008000000fa02050001000000ffffff00040000002d0106002000000024030e003f0d61013e0d62014f0d62014c0d5e01460d6801490d6601380d6601390d6b013f0d61013b0d5c01320d6c014b0d6c01530d5c013b0d5c01040000002d01040004000000f0010600040000002d01030004000000f00105000400000002010100040000000201010007000000fc020000ffffff000000040000002d01050008000000fa02050001000000ffffff00040000002d0106001c00000024030c00460d6201410d62013e0d6801460d6801460d6601480d6601480d6501460d6501480d6501480d6301490d6301490d6201040000002d01040004000000f0010600040000002d01030004000000f00105000400000002010100040000000201010007000000fc020000000000000000040000002d01050008000000fa02050001000000ffffff00040000002d010600b200000024035700460d5f013d0d5f013d0d61013b0d6701380d6b01490d6b01490d6701460d6901490d6901470d69014a0d69014a0d6501470d6801490d6801470d6801490d6801470d6801490d6801470d6801470d6201460d6201460d68014a0d68014a0d6501490d6501490d67014a0d6701490d67014a0d6701490d67014c0d67014c0d5f01470d5f01470d6501490d6501470d6501490d6501470d6501470d5f01460d5f01460d5f01460d6501460d6501470d6501470d5f01490d5f01470d5f01490d5f01470d5f01470d6501490d6501460d6201460d6401490d61014a0d6101490d61014a0d6101490d61014a0d6101450d6101450d6501470d6201490d6201460d6201460d6801470d6801470d6201490d6201470d6201490d6201470d6201490d6201470d6201450d6501450d6701470d6401490d6401470d6401490d6401430d6401430d6801460d65013d0d65013f0d6901420d6401400d6501460d6501040000002d01040004000000f0010600040000002d01030004000000f00105000400000002010100040000000201010007000000fc020000000000000000040000002d01050008000000fa02050001000000ffffff00040000002d0106000a00000024030300430d6301420d6301450d6301040000002d01040004000000f0010600040000002d01030004000000f00105000400000002010100040000000201010007000000fc020000000000000000040000002d01050008000000fa02050001000000ffffff00040000002d0106005c00000024032c00430d6101420d6101420d6601460d6601450d6601460d6601450d6601460d6601450d6601460d6601450d6601460d6601450d6601460d6601450d6601460d6601450d6601460d6601450d6601450d6101430d6101430d6101430d6601430d6601450d6601450d6101460d6101450d6101460d6101450d6101460d6101450d6101460d6101450d6101460d6101450d6101460d6101450d6101460d6101450d6101460d6101420d6101420d6601430d6601040000002d01040004000000f0010600040000002d01030004000000f00105000400000002010100040000000201010007000000fc020000000000000000040000002d01050008000000fa02050001000000ffffff00040000002d0106000c00000024030400420d6501420d6601450d6601450d6501040000002d01040004000000f0010600040000002d01030004000000f00105000400000002010100040000000201010007000000fc020000000000000000040000002d01050008000000fa02050001000000ffffff00040000002d0106004e000000240325003f0d65013f0d6901450d6901440d6901450d6901440d6901450d6901440d6901450d6901440d6901480d6901480d6501450d6801470d6801450d6801450d6201420d62013f0d6501450d6501420d6801450d6801450d6201470d6201420d6201420d6601450d6301440d6301450d6301440d6301450d6301440d6301450d6301440d6301450d6301420d6301450d6601450d6501040000002d01040004000000f0010600040000002d01030004000000f00105000400000002010100040000000201010007000000fc020000000000000000040000002d01050008000000fa02050001000000ffffff00040000002d0106000c00000024030400380d6b01360d6c01480d6c01490d6b01040000002d01040004000000f0010600040000002d01030004000000f00105000400000002010100040000000201010007000000fc020000000000000000040000002d01050008000000fa02050001000000ffffff00040000002d0106002000000024030e00360d68012f0d6f01480d6e014f0d6801360d6801380d6e01490d6e01460d6801450d6901480d6901360d6901380d6e01390d6c01380d6e01040000002d01040004000000f0010600040000002d01030004000000f00105000400000002010100040000000201010007000000fc020000000000000000040000002d01050008000000fa02050001000000ffffff00040000002d0106000c000000240304004d0d6b014d0d6c015f0d6c015f0d6b01040000002d01040004000000f0010600040000002d01030004000000f00105000400000002010100040000000201010007000000fc020000000000000000040000002d01050008000000fa02050001000000ffffff00040000002d0106002000000024030e004b0d68014b0d6f01620d6f01620d68014b0d68014e0d6e015f0d6e015c0d6b015c0d6c015f0d69014e0d6901500d6c01500d6b014e0d6e01040000002d01040004000000f0010600040000002d01030004000000f00105000400000002010100040000000201010007000000fc020000000000000000040000002d01050008000000fa02050001000000ffffff00040000002d0106000c00000024030400530d5f01650d5f015f0d69014f0d6901040000002d01040004000000f0010600040000002d01030004000000f00105000400000002010100040000000201010007000000fc020000000000000000040000002d01050008000000fa02050001000000ffffff00040000002d0106002000000024030e00550d5f01530d6201650d6201620d5e015c0d68015f0d66014f0d6601500d6901550d5f01500d5c014b0d6c01600d6c01690d5c01500d5c01040000002d01040004000000f0010600040000002d01030004000000f00105000400000002010100040000000201010007000000fc020000ffffff000000040000002d01050008000000fa02050001000000ffffff00040000002d01060024000000240310005a0d63015f0d63015f0d6201560d6201550d6301550d68015a0d68015c0d66015d0d66015f0d65015a0d65015a0d6601580d6601580d6501590d6501590d6301040000002d01040004000000f0010600040000002d01030004000000f00105000400000002010100040000000201010007000000fc020000000000000000040000002d01050008000000fa02050001000000ffffff00040000002d0106002e010000240395005a0d6701600d67015f0d6701600d67015f0d6701620d6701620d5f015d0d5f015d0d65015f0d65015d0d65015d0d5f01590d5f01590d65015a0d6501590d6501590d5f01530d5f01520d61014d0d6701560d6701550d6701520d6401520d6801560d6801550d6801520d6501520d6901560d6901550d6901520d6701520d6b015c0d6b015a0d69015c0d69015d0d68015c0d69015f0d69015d0d68015f0d6801600d67015f0d6801600d68015f0d68015f0d62015a0d62015a0d68015c0d68015a0d6801570d6501570d67015a0d6401590d6401590d69015a0d6901590d6901590d6401570d6401570d69015a0d69015a0d6501570d6801590d6801570d68015c0d68015c0d6401590d67015a0d6701590d67015c0d67015a0d67015c0d67015a0d67015c0d67015a0d67015c0d67015a0d67015a0d61015c0d61015a0d61015c0d61015a0d61015c0d61015a0d61015c0d6101590d61015a0d6101560d6101560d6501590d6201570d6201590d6201550d6201550d6701570d6401590d6401570d6401570d6901590d6901590d64015a0d6401590d6401590d69015d0d69015d0d62015a0d62015a0d68015f0d68015f0d6201600d62015c0d62015a0d64015f0d6401590d6401570d65015c0d6501550d6501570d6801570d6401550d6401570d6701570d6201550d6201570d6501570d6101550d6101560d6501570d6401560d6501590d6501590d5f015a0d5f01590d5f01590d65015d0d65015d0d5f015f0d5f015d0d5f015d0d65015f0d65015c0d62015c0d64015f0d6101600d61015f0d6101600d61015f0d6101600d61015a0d6101040000002d01040004000000f0010600040000002d01030004000000f00105000400000002010100040000000201010007000000fc020000000000000000040000002d01050008000000fa02050001000000ffffff00040000002d0106000c00000024030400ee0c2101ee0c2a00e50c2a00e50c2101040000002d01040004000000f0010600040000002d01030004000000f0010500040000000201010004000000020101000e00000026060f001200ffffffff000008000000d91c1005331d600507000000fc020000000000000000040000002d01050008000000fa0200000100000000000000040000002d010600070000001b044c01ad0d0c01730d040000002d01040004000000f0010600040000002d01030004000000f001050007000000fc020000000000000000040000002d01050008000000fa0200000100000000000000040000002d010600070000001b043f01cd0d1f01a30d040000002d01040004000000f0010600040000002d01030004000000f001050007000000fc020000000000000000040000002d01050008000000fa0200000100000000000000040000002d010600070000001b045c01a30d4101820d040000002d01040004000000f0010600040000002d01030004000000f00105000a00000026060f000a00ffffffff010000000000040000000201010004000000020101000e00000026060f001200ffffffff0000080000003c1d2c06491d3b0607000000fc020000000000000000040000002d01050008000000fa02050001000000ffffff00040000002d0106000c00000024030400a50d9f01aa0da501af0da001a90d9a01040000002d01040004000000f0010600040000002d01030004000000f001050007000000fc020000000000000000040000002d01050008000000fa02050001000000ffffff00040000002d0106000c00000024030400a60d9d01ac0da801b00da501ab0d9a01040000002d01040004000000f0010600040000002d01030004000000f00105000a00000026060f000a00ffffffff0100000000000400000002010100040000000201010007000000fc020000000000000000040000002d01050008000000fa02050001000000ffffff00040000002d0106001400000024030800b70d9f01b90d9d01bc0d9d01bd0d9c01cc0d9c01cc0da001c60da001c40d9f01040000002d01040004000000f0010600040000002d01030004000000f00105000400000002010100040000000201010007000000fc020000000000000000040000002d01050008000000fa02050001000000ffffff00040000002d0106006800000024033200b90da001ba0d9f01b90da001be0da001be0d9d01bd0d9d01bd0d9f01c60d9f01c40d9f01cc0d9f01c90d9c01c90d9d01cc0da001c90d9d01c90da201c90d9f01c90da001cc0d9d01c90d9d01ca0d9d01c90d9d01c60d9c01b70d9c01ba0d9d01b70da201b90da201b90da001b40d9c01b90d9c01b70d9c01b40da201c10da201c10da001c30da201c60da201c90da301cf0da301cf0d9f01cc0d9c01cf0d9f01cf0d9a01cf0d9d01cf0d9901c40d9901c60d9901b90d9901b90d9d01bc0d9a01b60d9a01b40d9c01040000002d01040004000000f0010600040000002d01030004000000f00105000400000002010100040000000201010007000000fc020000000000000000040000002d01050008000000fa02050001000000ffffff00040000002d0106003400000024031800000e9c01030e9c01030e9d01060e9d01060ea201040ea201030ea301fb0da301fa0da501da0da501d90da301d20da301d00da201cd0da201cd0da001cc0da001cc0d9f01ca0d9f01ca0d9d01cc0d9c01cf0d9c01d00d9a01e60d9a01e60d9c01040000002d01040004000000f0010600040000002d01030004000000f00105000400000002010100040000000201010007000000fc020000000000000000040000002d01050008000000fa02050001000000ffffff00040000002d010600520100002403a700000e9f01030e9f01000e9c01000e9f01010e9f01040ea001030e9f01030ea001030e9f01030ea201070ea201060ea201030e9f01030ea201060e9f01030e9f01040e9f01010e9f01010ea001000ea001010ea001f80da001f80da201f70da201f70da501f70da201fa0da201da0da201db0da201da0da001da0da201da0da001d40da001d40da601d60da601d40da601d40da001d10da001d10da601d70da601d30da001d10d9f01d00da501d00d9f01cd0d9f01d00da201cf0d9f01cf0d9d01cc0d9d01cc0da301cd0da301cc0da301cf0da301cf0d9f01cc0da201cc0d9c01ca0d9c01ca0da201cd0da201cd0d9d01ca0d9f01cc0d9f01cd0d9d01cc0d9f01cd0d9f01cc0d9f01cd0d9d01d10d9d01d10d9c01d00d9d01d10d9c01d00d9d01e40d9d01e30d9c01e40d9d01e30d9c01e30d9d01e30d9c01e30d9d01e80d9d01ed0d9f01000e9f01fd0d9b01000e9f01010e9f01000e9f01000e9901010e9901000e9901040e9901e70d9901e70d9801e70d9901e70d9801cf0d9801d00d9801cd0d9801cd0d9901cc0d9901cd0d9901c90d9901c70d9b01ca0d9b01c70d9d01c70d9f01ca0d9c01cc0d9c01ca0d9c01ca0da201cc0da201cc0d9c01c90d9f01c90da001cc0d9d01cd0d9d01cc0d9d01cd0d9d01cc0d9d01cc0da301ca0da201ca0da301ca0da201ca0da501d00da501d00d9f01cd0da301cf0da501d10da001d30da001d10da001d10da601d40da601d40da001d60da001d40da001d40da601d70da601d60da501d60da601d90da601da0da801fa0da801fa0da601fd0da501fb0da601fd0da601fd0da501fd0da601010ea601040ea501060ea501060ea301040ea501060ea301040ea501080ea501080e9c01060e9c01080e9f01070e9c01070e9b01040e9b01060e9b01040e9b01060e9c01060e9901000e9901040000002d01040004000000f0010600040000002d01030004000000f00105000400000002010100040000000201010007000000fc020000e6e6e6000000040000002d01050008000000fa0200000100000000000000040000002d010600a80100002403d200a50df301a20df301a20df101a30df001a30dee01a50ded01a50dea01a60dea01a60de601a70de601a70de401a90de301a90de001aa0ddf01aa0dc901a90dc701a90dc401a60dc101a60dc001a50dbf01a50dbd01a30dbd01a30dbc01a20dba01a20db901a00db701a00db5019d0db2019d0db0019c0daf019a0daf019a0da901990da801990da601970da601970da501960da301960d9d01940d9c01940d9601930d9501930d8c01940d8a01940d8601960d8501960d8201990d7f019a0d7f019c0d7e01a20d7e01a30d7f01a50d7f01a50d8001a60d8201a60d9501a70d9601a70d9901a90d9a01a90d9c01aa0d9d01aa0d9f01ac0d9d01ac0d9c01ad0d9c01ad0d9a01af0d9901af0d9701b30d9301b30d9201b40d9001b40d8f01b60d8f01b60d8d01b70d8c01b70d8601b90d8501b90d6901b70d6801b70d6501b60d6301b60d6001b40d5f01b40d5d01b30d5c01b30d5801b60d5501b60d5301b70d5301b90d5201ba0d5201bb0d5101c30d5101c40d5201c40d5301c60d5501c70d5501c90d5601ca0d5601ca0d5801cc0d5801cd0d5901cd0d5801d20d5301d20d5201d40d4f01dc0d4f01dd0d4e01e10d4e01e30d4f01e40d4f01e60d5101e60d5301e70d5501eb0d5501ed0d5301ee0d5501f40d5501f40d5601f60d5801f80d5801f70d5801fa0d5b01fa0d5d01fb0d5f01fb0d6201fd0d6201fd0d6501fe0d6501fe0d6901070e6901090e6b01090e6e010a0e6e010a0e72010b0e73010b0e8c010a0e8d010a0e9501090e9601090ea501070ea601070eab01060eac01060eaf01040eb001040eba01030ebc01030ebf01000ec101000ec301fe0dc401fe0dc901fd0dca01fd0dcc01fb0dcc01fb0dcf01fa0dcf01fa0dd201f80dd201f70dd301f70dd501f60dd601f40dd601f40dd901f30dd901f30dda01f00ddd01f00dea01eb0dee01eb0df001ea0df101ea0df401e80df401e80df701e70df701e70dfa01e60dfc01e60dfd01e70dff01e70d0002ed0d0602ed0d0902eb0d0902eb0d0c02e80d0c02e70d0a02e30d0a02e10d0902dd0d0902dc0d0702dc0d0602da0d0602da0d0502d70d0202d40d0202d00dfd01ca0dfd01ca0dfc01c90dfc01c70dfa01c40dfa01c30df901bd0df901bb0df701b90df701b70df601b40df601b30df401aa0df401a90df301040000002d01040004000000f0010600040000002d01030004000000f0010500040000000201010004000000020101000e00000026060f001200ffffffff000008000000db1dc405e81dea0507000000fc020000000000000000040000002d01050008000000fa02050001000000ffffff00040000002d0106000c00000024030400fa0d6601fa0d7601000e7601000e6601040000002d01040004000000f0010600040000002d01030004000000f001050007000000fc020000000000000000040000002d01050008000000fa02050001000000ffffff00040000002d0106000c00000024030400fb0d6f01f60d7c01fb0d7e01000e7201040000002d01040004000000f0010600040000002d01030004000000f001050007000000fc020000000000000000040000002d01050008000000fa02050001000000ffffff00040000002d0106000c00000024030400fb0d7601f60d8401fb0d8501000e7901040000002d01040004000000f0010600040000002d01030004000000f001050007000000fc020000000000000000040000002d01050008000000fa02050001000000ffffff00040000002d0106000c00000024030400f70d7e01f40d8901fa0d8b01fd0d7f01040000002d01040004000000f0010600040000002d01030004000000f00105000a00000026060f000a00ffffffff010000000000040000000201010004000000020101000e00000026060f001200ffffffff000008000000c11da105c71db705040000002d01020008000000fa0205000100000000000000040000002d01050008000000fa0200000100000000000000040000002d0106000800000025030200e70d5501ea0d5d01040000002d01040004000000f001050004000000f0010600040000002d010300040000002d01020008000000fa0205000100000000000000040000002d01050008000000fa0200000100000000000000040000002d0106000800000025030200ea0d5d01eb0d6101040000002d01040004000000f001050004000000f0010600040000002d010300040000002d01020008000000fa0205000100000000000000040000002d01050008000000fa0200000100000000000000040000002d0106000800000025030200eb0d6101eb0d6901040000002d01040004000000f001050004000000f0010600040000002d0103000a00000026060f000a00ffffffff010000000000040000000201010004000000020101000e00000026060f001200ffffffff000008000000b81dc105c51de20507000000fc020000000000000000040000002d01050008000000fa02050001000000ffffff00040000002d0106000c00000024030400e90d6501e60d7301eb0d7501ee0d6601040000002d01040004000000f0010600040000002d01030004000000f001050007000000fc020000000000000000040000002d01050008000000fa02050001000000ffffff00040000002d0106000c00000024030400e90d6e01e60d7c01eb0d7d01ee0d6f01040000002d01040004000000f0010600040000002d01030004000000f001050007000000fc020000000000000000040000002d01050008000000fa02050001000000ffffff00040000002d0106000c00000024030400e80d7601e30d8301e80d8501ed0d7901040000002d01040004000000f0010600040000002d01030004000000f00105000a00000026060f000a00ffffffff010000000000040000000201010004000000020101000e00000026060f001200ffffffff000008000000871daa058e1db805040000002d01020008000000fa0205000100000000000000040000002d01050008000000fa0200000100000000000000040000002d0106000800000025030200ca0d5901cd0d5c01040000002d01040004000000f001050004000000f0010600040000002d010300040000002d01020008000000fa0205000100000000000000040000002d01050008000000fa0200000100000000000000040000002d0106000800000025030200cd0d5c01cf0d6201040000002d01040004000000f001050004000000f0010600040000002d010300040000002d01020008000000fa0205000100000000000000040000002d01050008000000fa0200000100000000000000040000002d0106000800000025030200cf0d6201d00d6601040000002d01040004000000f001050004000000f0010600040000002d0103000a00000026060f000a00ffffffff010000000000040000000201010004000000020101000e00000026060f001200ffffffff000008000000871dbb05911ddf0507000000fc020000000000000000040000002d01050008000000fa02050001000000ffffff00040000002d0106000c00000024030400ca0d6301cd0d7001d30d6f01d00d6201040000002d01040004000000f0010600040000002d01030004000000f001050007000000fc020000000000000000040000002d01050008000000fa02050001000000ffffff00040000002d0106000c00000024030400cd0d6b01cd0d7c01d30d7c01d30d6b01040000002d01040004000000f0010600040000002d01030004000000f001050007000000fc020000000000000000040000002d01050008000000fa02050001000000ffffff00040000002d0106000c00000024030400cd0d7501ca0d8301d00d8401d30d7601040000002d01040004000000f0010600040000002d01030004000000f00105000a00000026060f000a00ffffffff0100000000000400000002010100040000000201010007000000fc020000000000000000040000002d01050008000000fa02050001000000ffffff00040000002d0106004200000024031f00910d9301930d9301940d9501990d95019a0d9601a00d9601a20d9701a60d9701a70d9901a90d9901a90d8301aa0d8301aa0d7e01a70d7e01a60d7c01a20d7c01a00d7b019f0d7b019d0d79019c0d79019a0d7801970d7801960d7601940d7601940d7b01930d7b01930d8301910d8501910d8c01900d8d01900d9201040000002d01040004000000f0010600040000002d01030004000000f00105000400000002010100040000000201010007000000fc020000bfbfbf000000040000002d01050008000000fa02050001000000ffffff00040000002d0106004a020000240323019c0d5b039c0d5f039d0d5f039d0d68039f0d68039f0d6c03a00d6c03a00d7503a20d7703a20d8003a30d8103a30d8403a40d8503a40d8803a60d8a03a60d8c03a70d8e03a70d9603a90d9803a90d9e03aa0d9f03aa0da503ac0da703ac0db103ad0db203ad0db903ae0dbb03ae0dc603b00dc803b00ddb03b10ddc03b10de803b30de903b30def03b40df003b40df803b60df803b60dff03b70d0004b70d0804b80d0904b80d0f04ba0d1104ba0d1604bb0d1804bb0d1f04bd0d1f04bd0d2604be0d2704be0d3004c00d3204c00d3904c10d3c04c10d4304c30d4504c30d4c04c40d4d04c40d5604c60d5704c60d5f04c70d6004c70d6804c90d6904c90d7004ca0d7204ca0d7a04cc0d7c04cc0d8c04cd0d8d04cd0dad04cc0dae04cc0dcc04ca0dcd04ca0dd904c90dd904c90dea04ca0dea04ca0df904cc0df904cc0d1105cd0d1305cd0d5e05cf0d6005cf0d6805d00d6a05d00de105c10de105c00de205800de2057f0de405690de405690dd705680dd505680dcb05660dc905660dba05650db805650da805630da705630d9805620d9705620d8705600d8505600d64055f0d62055f0d58055d0d57055d0d4d055c0d4b055c0d41055a0d40055a0d3a055c0d3a055c0d33055a0d31055a0d2105590d2005590d1705570d1605570d0605560d0405560df904540df704540de304530de104530dcf04520dcd04520dc204500dc004500db6044f0db4044f0da6044d0da4044d0d9c044c0d9a044c0d96044a0d96044a0d9304480d9004480d8f04460d8f04460d8d04450d8c04450d8a04430d8a04430d8904420d8704420d8604420d8704400d8904400d8a043f0d8c043f0d8d043e0d8f043e0d90043b0d93043b0d9504390d9504390d9904380d9904380d9d04360d9f04360da204350da204350da604330da704330dad04320dae04320db704300db704300dc2042f0dc3042f0dcc042d0dcd042d0dd7042c0dd7042c0de7042a0de9042a0df604290df704290d3d05270d3e05270d7505260d7705250d7705230d7805220d7805220d7a051d0d7a051d0d7b05160d7b05160d7a050b0d7a050b0d7805f30c7805f30c7705e40c7705e20c7805d50c7805d40c7a05be0c7a05bc0c7805b50c7805b50c6f05b40c6e05b40c4205b50c4105b50c3705b70c3505b70c2b05b80c2a05b80c1e05b90c1d05b90c1305bb0c1105bb0c0805bc0c0705bc0cfd04be0cfc04be0cf604bf0cf404bf0ce404c10ce304c10cd004c20ccf04c20cc304c30cc304c30cad04c50cac04c50ca004c60c9f04c60c9304c80c9204c80c8004c90c8004c90c6804c80c6604c80c4d04c90c4d04c90c3804cb0c3804cb0c2a04cc0c2a04cc0c1f04ce0c1d04ce0c1204cf0c1104cf0c0304d10c0204d10cf803d20cf603d20ceb03d40ce903d40cde03d50cdc03d50cd103d70ccf03d70cb103d40cae03d40cab03d10ca803d10ca703cf0ca503cf0ca403ce0ca203ce0ca103cc0ca103cc0c9e03cb0c9c03cb0c9903c90c9803c90c8f03c80c8e03c80c7803c90c7703c90c6403d40c6403d70c6203ec0c6203f00c61030e0d6103110d5f03300d5f03330d5e03500d5e03530d5d03700d5d03750d5b038a0d5b038d0d5a03970d5a03040000002d01040004000000f0010600040000002d01030004000000f0010500040000000201010004000000020101000e00000026060f001200ffffffff000008000000551ba409781c360c07000000fc020000000000000000040000002d01050008000000fa02050001000000ffffff00040000002d0106000404000024030002990d5b03990d60039a0d60039a0d69039c0d69039c0d6e039d0d6e039d0d7b039f0d7b039f0d8103a00d8203a00d8503a10d8803a10d8603a10d8803a10d8603a10d8903a10d8803a10d8903a30d8b03a30d9003a40d9203a40d9c03a60d9e03a60d9c03a60da103a70da203a70da903a90dab03a90db603aa0db803aa0db603aa0dbf03ab0dc003ab0dce03ad0dcf03ad0de303ae0de503ae0dea03b00ded03b00df003b10df303b10df903b30dfc03b30d0004b40d0304b40d0904b50d0c04b50d1304b70d1404b80d1c04b80d1f04ba0d2204ba0d2a04bb0d2d04bb0d3004bd0d3604bd0d3c04be0d4104be0d4604c00d4e04c10d5104c10d5704c30d5a04c30d6004c40d6304c40d6c04c60d6e04c70d7a04c70d7d04c90d8004c90d9604ca0d9704ca0d9e04c90d9e04c90dc304c70dc404c70dd104c60dd204c60df004c70df104c70dff04c90d0205c90d1b05ca0d1d05ca0d6205cc0d6405cc0d6e05cd0d6f05cd0de005ce0dde05d00dde05be0dde05bd0ddf05bb0ddf05be0ddf05700ddf05700de005690de0056c0de3056c0ddb056a0dd8056a0dd405690dd1056a0dd1056a0dcf05690dcb05690dc005680dbb05680db105660daf05660da205650d9c05650d9105630d8b05630d7e05630d7f05630d6805620d6705620d5b05600d5905600d51055f0d4f055f0d45055d0d44055d0d38055a0d3d055c0d3d055f0d3b055f0d38055d0d37055d0d27055c0d25055c0d1a055a0d18055a0d11055a0d13055a0d0e05590d0d05590dfd04570dfd04570dea04560de904560dd504540dd404540dc704530dc404530dbc04510dba04510daa04500daa04500d9e044f0d9e044f0d96044d0d96044d0d94044c0d91044c0d93044d0d93044c0d90044a0d90044a0d8f04490d8d04490d8c04470d8c04470d8a04460d8a04460d8704450d8704450d8604430d8404400d7d043f0d83043f0d84043d0d86043d0d87043c0d89043d0d89043c0d89043c0d8a043b0d8c043b0d8d04390d8f04390d9004360d9304360d9404360d9304360d9404360d9304360d9404350d9604350d9a04330d9a04350d9a04330d9b04330d9e04320d9e04320da304300da304300daa04300da8042f0daa042f0db1042d0db4042d0db9042c0dbc042c0dc6042a0dc7042a0dd004290dd204290ddb04290dda04290dde04270dde04270dee04260df004260d0405260d0205250d0705250d7505260d7205250d7205230d7405220d7405220d7505200d75051f0d77051a0d7705190d7805190d77050e0d77050c0d7505f90c7505f90c7405dc0c7405db0c7505c90c7505c80c7705c00c7705bf0c7505b50c7505b80c7805b80c7405b60c7405b60c6905b50c6805b60c6505b60c3d05b80c3a05b80c3105b90c2f05b90c2405bb0c2105bb0c1b05bc0c1805bc0c1005be0c0d05be0c0205bf0c0105bf0cfa04c00cf804b90cf804b90cff04b80c0105b80c0d05b80c0b05b60c1005b60c1705b50c1b05b50c2005b40c2405b40c2e05b20c2f05b20c3805b10c3d05b10c4705b10c4505b10c7105b20c7205b10c7505b20c7505b20c7b05b50c7b05b60c7a05b80c7b05c20c7b05c50c7c05c90c7c05cb0c7b05db0c7b05dc0c7a05f00c7a05ef0c7a05f80c7a05f80c7b050b0d7b050c0d7c051f0d7c05200d7b05230d7b05260d7805270d78052a0d75052a0d07052c0d04052c0df0042d0dee042d0de0042f0dde042f0dd204300dd104300dc704320dc704320dbd04330dba04330db604350db304350dab04360daa04360da404380da404380da004390da004380d9e04390d9e04390d9d04390d9e04390d9b043b0d9b04390d9a043b0d9a043b0d97043c0d96043b0d97043c0d96043c0d94043d0d93043d0d91043f0d91043f0d8f04400d8f04400d8d04420d8c04420d8a04430d8904430d8704450d86043f0d86043f0d8704400d8a04420d8c04420d8d04430d8d04430d8f04450d9004450d9104460d9104460d9304470d9404470d9704490d9904490d9704490d9e044a0da0044a0daa044c0dab044c0dbc044d0dbd044d0dc6044f0dc7044f0dd404500dd504500dea04510deb04510dfd04530dfe04530d0d05540d0e05540d1a05560d1b05560d2505570d2705570d3805590d3a055c0d3705570d3705570d4505590d4705590d4f055a0d51055a0d5b055c0d5c055c0d68055d0d69055d0d8c055f0d91055f0d9e05600da205600daf05620db205620dbc05630dc005630dcb05650dd105650dd805660dd805660de605700de605720de505be0de505c00de305c30de305c30de205c70de305ce0de305d00de205d00de305d30de005d30d6e05d10d6e05d10d6205d00d6105d00d1b05ce0d1a05ce0d0105cd0dff04cd0df004cc0dee04cc0de404cc0de604cc0dd204cd0dd104cd0dc404ce0dc304ce0da004d00d9e04d00d9604ce0d9404ce0d7e04cd0d7b04cd0d7804cc0d6d04ca0d6a04ca0d6204c90d5f04c90d5904c70d5604c70d5004c60d4d04c40d4404c40d4104c30d3c04c30d3604c10d3004c10d2d04c00d2904c00d2004be0d1d04be0d1a04bd0d1404bb0d1204bb0d0a04ba0d0904ba0d0304b80dff03b80dfa03b70df903b70df303b50def03b50ded03b40de903b40de303b30de203b30dce03b10dcc03b10dbf03b00dbd03b00db503ae0db503ae0da903ad0da803ad0da103ab0da103ab0d9b03aa0d9b03aa0d9003a90d8f03a90d8903a70d8903a70d8603a60d8503a70d8503a70d8603a60d8503a60d8103a40d7f03a40d7903a30d7903a30d6f03a30d7103a10d6e03a10d6903a00d6903a00d65039f0d6503a00d63039f0d60039f0d5c039d0d5c039f0d5c039d0d5b039f0d5b03040000002d01040004000000f0010600040000002d01030004000000f001050007000000fc020000000000000000040000002d01050008000000fa02050001000000ffffff00040000002d010600820100002403bf00c10cf904c10cf404c20cf304c20cd804c30cd704c30cca04c50cc904c50cbc04c60cba04c60ca404c80ca304c80c9a04c90c9904c90c8c04cb0c8c04cb0c7904cc0c7704cc0c7204cb0c7204cb0c4304cc0c4204cc0c3304ce0c3004ce0c2704cf0c2604cf0c2004d10c18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a03430d5a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904040000002d01040004000000f0010600040000002d01030004000000f00105000a00000026060f000a00ffffffff010000000000040000000201010004000000020101000e00000026060f001200ffffffff0000080000007a1b55066f1c470907000000fc020000000000000000040000002d01050008000000fa02050001000000ffffff00040000002d0106003200000024031700a20def01a00df2019f0df301960dff01960d00028f0d0b028f0d0c028d0d0d028d0d0f02890d1502870d16028c0d19028d0d1702910d1202910d1002940d0f02940d0d029a0d03029c0d0202a30df601a50df601a50df401a60df201040000002d01040004000000f0010600040000002d01030004000000f001050007000000fc020000000000000000040000002d01050008000000fa02050001000000ffffff00040000002d010600f60100002403f900150dd501180dd3011b0dd3011b0dd2011e0dd201210dd1011f0dd201220dd101220dce011f0dd101210dcf01260dcf01280dce01290dcf01380dcf01360dcf01380dcf01360dce01380dcf013f0dcf013f0dd101450dd101440dd101450dd201450dd101470dd201450dd101470dd201480dd201480dd301490dd3014b0dd5014c0dd5014e0dd601510dd6014f0dd601510dd8014f0dd601510dd801520dd801510dd601510dd801520dd801520dd901550ddc01530ddc01550dde01550ddc01550dde01560ddf01560de101580de201580de101580de201590de401590de5015b0de5015b0de7015c0de8015c0de9015d0de9015f0deb015f0dec01600dec01620dee01620def01660df401680df401680df501690df601690df8016b0df8016b0df9016d0dfc016d0dfe016f0dff016f0dfe016f0d0002700d0002700d0202720d0302730d0302730d0502750d0602750d0802760d0902760d0b02790d0e02790d0f027c0d12027c0d13027e0d13027e0d15027f0d16027f0d1802820d1b02820d1c02830d1e02830d1f02850d2102850d2202860d2202860d2102860d2202880d2302880d2502890d2502890d26028a0d28028a0d29028c0d2b028c0d2c028c0d2b028d0d2d028f0d2f028f0d3002900d3002920d3202920d3302940d3602940d3802960d39029a0d3602990d3502990d3202970d3202970d3002930d2c02920d2902900d2802900d26028f0d25028f0d26028f0d23028f0d25028f0d23028d0d23028d0d22028c0d22028c0d21028a0d1f028a0d1e02890d1e028a0d1e02890d1c02890d1e02890d1b02880d1b02880d1902860d1802860d1602850d1502850d1302830d1302830d1202820d1202820d1102800d0f02800d0e027f0d0e027f0d0c027e0d0b027e0d09027c0d09027c0d06027b0d06027b0d0502790d0302790d0202780d0202780dff01750dff01750dfe01730dfc01750dfc01730dfb01720dfb01720df801700df801700df6016f0df6016f0df5016d0df4016d0df2016c0df2016c0def01690def01690dee01660deb01660de901650de901650de801630de801630de701620de701620de501600de501600de4015f0de2015f0de4015f0de2015f0de4015f0de2015d0de1015d0ddf015c0dde015c0ddf015c0dde015b0ddc01590dd9015b0ddc01590dd901580dd801560dd801580dd901580dd801560dd601560dd501550dd301550dd501530dd301550dd301530dd201510dd201510dd1014e0dd1014e0dcf014b0dcf014b0dce01480dce01480dcc01470dcc01480dcc01450dcc01450dcb013c0dcb013c0dc901210dc901210dcb011c0dcb011c0dcf011e0dcc011f0dcc011b0dcc011b0dce01170dce01150dcf01140dcf01120dd101040000002d01040004000000f0010600040000002d01030004000000f001050007000000fc020000000000000000040000002d01050008000000fa02050001000000ffffff00040000002d01060012020000240307011b0dcc011b0dcd01180dcd01160dcf01150dcf01150dd001160dcf01150dcf01150dd00114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10cf901ef0cfc01ef0cfd01ec0c0202eb0c0302e90c0802e80c0902e80c0f02e70c0f02e70c1302e50c1502e70c1502e50c1502e50c1702e40c1902e40c2702e50c2702e50c3002e70c3002e70c3902e80c3a02e80c3902e80c3c02e90c3c02e90c3f02eb0c4002ec0c4302ec0c4602ee0c4702ee0c4a02ef0c4c02ef0c4d02f10c5002f10c5302f20c5402f20c5602f30c5702f60c5902f90c5c02fe0c6202ff0c6202ff0c6302010d6302030d6602050d6602090d6a020b0d6a020c0d6c02110d6f02120d70021c0d79021e0d7902260d8002290d81022a0d83022c0d83022f0d8602320d8702330d8902360d8a02380d8a023b0d8d023e0d8e023f0d8e02420d9102430d9102460d9402480d94024c0d97024d0d9902520d9a02560d9d02570d9d025d0d9e025f0da002650da102680da3026c0da4026f0da602750da702760da7027c0daa027d0daa02830dad02860dad028a0db0028f0db002910db102930dab02900dab028f0daa028d0daa02870da702840da702800da4027d0da402780da102760da102700da0026f0d9e02690d9d02660d9c02620d9a025f0d9902590d9702570d9702530d9602550d9602500d93024f0d93024b0d9002480d8d02460d8d02450d8c02430d8c02410d89023e0d87023c0d87023c0d86023b0d8602390d8402360d8302350d8302320d8002300d80022c0d7b02290d7b02220d7402200d7402160d6c02150d6c02140d6a020f0d67020c0d64020b0d6402090d6302090d6202060d6002050d6002050d5f02030d5f02020d5d02fe0c5a02fe0c5902f60c5102f80c5302f60c5102f60c5002f50c4e02f50c4a02f30c4a02f30c4602f20c4402f20c4302f10c4202f10c4002ef0c3f02ef0c3c02ee0c3a02ee0c3802ec0c3802ee0c3802ec0c3802ec0c2f02eb0c2f02eb0c2602e90c2602e90c1f02e90c2002e90c1a02eb0c1902eb0c1602ec0c1502ec0c1002ee0c1002ee0c0b02ef0c0902ee0c0b02ef0c0602f10c0602f30c0002f60cfa01f90cf401fb0cf401fb0cf201fc0cf201fe0cf001fe0cef01ff0cef01ff0ced01010ded01010dec01020dec01020dea01030dea01030de901050de901050de8010e0ddf010e0dde01140dd801120dd901140dd801150dd801150dd601150dd801150dd601160dd601150dd601160dd501180dd501190dd3011b0dd301190dd3011b0dd3011b0dd2011b0dd3011e0dd001040000002d01040004000000f0010600040000002d01030004000000f001050007000000fc020000000000000000040000002d01050008000000fa02050001000000ffffff00040000002d0106005400000024032800940d3502940d3a02940d3902960d3a02960d3c02960d3a02960d3d029a0d3c029d0d3c029d0d3a02a20d3a02a50d3902a60d3902a80d3802a90d3802ac0d3602b00d3602b20d3502b50d3502b70d3302b60d2d02b30d2f02b00d2f02af0d3002ab0d3002a80d3202a50d3302a30d3302a20d35029d0d35029c0d36029a0d3602970d38029c0d3a029a0d38029a0d36029a0d3802990d36029a0d38029a0d3502040000002d01040004000000f0010600040000002d01030004000000f001050007000000fc020000000000000000040000002d01050008000000fa02050001000000ffffff00040000002d0106002a00000024031300940d3602960d3802990d3902990d3a029a0d3a029a0d3c029d0d3f029c0d3f029f0d4202a00d4202a00d4302a30d4602a80d4202a20d3c02a20d3a02a00d3a029d0d38029a0d3302990d3202040000002d01040004000000f0010600040000002d01030004000000f001050007000000fc020000000000000000040000002d01050008000000fa02050001000000ffffff00040000002d0106006400000024033000f10cb401f40cb501f40cb701f60cb801f60cb901f80cb901f90cbb01f90cbc01fb0cbc01fc0cbe01fe0cbe01ff0cc101010dc101010dc201020dc201030dc301030dc501050dc5010c0dcc010e0dcc01120dd001140dd001140dd201170dd301190dcf01170dcc01150dcc01140dc901120dc9010e0dc5010b0dc301090dc201090dc101080dc101060dbf01060dbe01050dbe01030dbc01020dbc01010db901ff0cb901ff0cb801fe0cb801fc0cb701fc0cb501fb0cb501f60cb101f40caf01040000002d01040004000000f0010600040000002d01030004000000f001050007000000fc020000000000000000040000002d01050008000000fa02050001000000ffffff00040000002d0106002400000024031000970d3502970d3802960d3a02960d5902940d5a02940d7602940d7402940d77029a0d7a029a0d74029a0d77029a0d5a029c0d59029c0d3a029d0d39029d0d3602040000002d01040004000000f0010600040000002d01030004000000f001050007000000fc020000000000000000040000002d01050008000000fa02050001000000ffffff00040000002d0106000c00000024030400f10cd203450d8d04490d8c04f60ccf03040000002d01040004000000f0010600040000002d01030004000000f001050007000000fc020000000000000000040000002d01050008000000fa02050001000000ffffff00040000002d0106002c00000024031400420d8a04470d8f044a0d9004560d9d04580d9d04580d9f045b0d9f045b0da004720da004720d9a045c0d9a045c0d99045c0d9a04590d9804580d9804560d9504510d8f044e0d8d04480d8704450d8604040000002d01040004000000f0010600040000002d01030004000000f001050007000000fc020000000000000000040000002d01050008000000fa02050001000000ffffff00040000002d01060024000000240310006c0d8c04660d8c04650d8a045c0d8a045b0d8904530d8904530d8704440d8704440d8d04520d8d04520d8f04590d8f045b0d9004650d9004660d92046c0d9204040000002d01040004000000f0010600040000002d01030004000000f001050007000000fc020000000000000000040000002d01050008000000fa02050001000000ffffff00040000002d0106006800000024033200e20c7d04da0c7d04db0c7e04dd0c7e04db0c7d04db0c7c04da0c7c04da0c7904d80c7904d80c7704d70c7604d70c7404d50c7404d50c7304d40c7204d40c7004d10c6d04d10c6c04cf0c6a04ce0c6a04ce0c6904cc0c6804cc0c6604cb0c6504cb0c6304c90c6304c80c6004c40c6304c50c6604c70c6804c70c6904c80c6a04c80c6c04c90c6c04c90c6d04cc0c7004cc0c7204ce0c7204ce0c7304d10c7604d10c7704d20c7704d20c7a04d40c7a04d40c7c04d50c7d04d50c7e04d70c8004d70c8304e20c8304040000002d01040004000000f0010600040000002d01030004000000f001050007000000fc020000000000000000040000002d01050008000000fa02050001000000ffffff00040000002d0106006000000024032e00c40c6604c50c6804c50c6904c70c6b04c70c6d04c80c6f04c80c7004c90c7204c90c7304cb0c7604cc0c7904cc0c7a04ce0c7c04ce0c7d04cf0c7f04cf0c8004d10c8304d20c8404d20c8604d40c8704d40c8a04d70c8d04db0c8a04da0c8904da0c8604d80c8404d80c8304d70c8104d70c8004d50c8004d50c7d04d40c7c04d40c7a04d20c7904d20c7704d10c7604d10c7304cf0c7304cf0c7004ce0c6f04ce0c6d04cc0c6c04cc0c6b04cb0c6904cb0c6604c80c6304040000002d01040004000000f0010600040000002d01030004000000f001050007000000fc020000000000000000040000002d01050008000000fa02050001000000ffffff00040000002d0106001201000024038700c80c6a03c80c6e03c70c6f03c70c7803c50c7803c50c9003c70c9103c70c9703c80c9703c70c9803c80c9a03c80c9c03ca0c9e03ca0ca103cb0ca103cb0ca403cd0ca403cd0ca803ce0ca803ce0ca903cf0cab03cf0cae03d10caf03d20cb203d20cb403d40cb503d40cb703d50cb803d50cba03d80cbd03d80cbe03da0cbe03da0cbf03e00cc503e00cc703e20cc903e20ccb03e40ccc03e50ccc03e50cce03e70cce03ea0cd103eb0cd103eb0cd203ed0cd203ee0cd303f00cd303f20cd603f40cd603f40cd803f50cd803f80cdb03fa0cdb03fe0cdf03ff0cdf03010de103020de103020de203050de403090de8030b0de8030e0dea03110de5030e0de2030b0de103090de103090ddf03080dde03060dde03050ddc03040ddc03020ddb03020dd903010dd903fe0cd803fb0cd503fa0cd503fa0cd303f80cd303f70cd203f50cd203f20ccf03f00cce03ed0ccb03eb0ccb03eb0cc903e80cc803e80cc903e80cc703e70cc703e50cc503e40cc203e40cc103e20cc103e20cbf03e10cbe03e00cbe03e00cbd03dd0cba03dd0cb803db0cb803db0cb703da0cb703da0cb503da0cb703db0cb703da0cb503da0cb403d80cb403d80cb103d70cb103d70cac03d50cac03d50cab03d40ca803d40ca703d20ca503d20ca403d10ca403d10ca103cf0c9f03cf0c9e03ce0c9c03ce0c9b03cd0c9a03ce0c9b03ce0c9803cd0c9703cd0c9003cb0c8e03cb0c7a03cd0c7a03cd0c6f03ce0c6e03ce0c6a03040000002d01040004000000f0010600040000002d01030004000000f00105000a00000026060f000a00ffffffff0100000000000400000002010100040000000201010007000000fc020000000000000000040000002d01050008000000fa02050001000000ffffff00040000002d0106000c00000024030400870cfe00870c5501da0c5501da0cfe00040000002d01040004000000f0010600040000002d01030004000000f00105000400000002010100040000000201010007000000fc020000000000000000040000002d01050008000000fa02050001000000ffffff00040000002d0106002000000024030e00830cfa00830c5801dd0c5801dd0cfa00830cfa00870c0201da0c0201d50cfe00d50c5501da0c5101870c51018b0c55018b0cfe00870c0201040000002d01040004000000f0010600040000002d01030004000000f00105000400000002010100040000000201010007000000fc020000000000000000040000002d01050008000000fa02050001000000ffffff00040000002d0106000a00000024030300850c5501cc0c8a01e10c4901040000002d01040004000000f0010600040000002d01030004000000f0010500040000000201010004000000020101000e00000026060f001200ffffffff000008000000d51ab303001c770607000000fc020000000000000000040000002d01050008000000fa02050001000000ffffff00040000002d0106001a00000024030b007a0c5201ce0c9001e60c44017a0c5201850c5901e10c4e01dc0c4801c80c8901ce0c8601870c5101850c5901040000002d01040004000000f0010600040000002d01030004000000f001050007000000fc020000000000000000040000002d01050008000000fa02050001000000ffffff00040000002d0106002000000024030e00870cf800870cf9008a0cfc008b0cfc008c0cfb008e0cfb008e0cf9008f0cf8008f0c61008c0c5e00880c5e00880c6000870c6000870c6300040000002d01040004000000f0010600040000002d01030004000000f001050007000000fc020000000000000000040000002d01050008000000fa02050001000000ffffff00040000002d010600aa00000024035300c20c0203ba0c0203b80c0503b70c0703b50c0903b50c1103b80c1203ba0c1503bd0c1503bf0c1703c20c1703c40c1803cc0c1a03cf0c1b03d40c1b03d70c1d03da0c1d03dd0c1e03e20c1e03e50c2003f20c2003f50c21031f0d2103220d2003330d20033b0d1e03410d1e03450d1d034c0d1d034f0d1b03560d1b035a0d1a035d0d1a03750d1503780d14037b0d14037f0d1203860d0f038a0d0f038f0d0e03910d0c03940d0c03990d0803990d05039a0d0403990d0103990dfe02960dfd02940dfb02910dfa028d0dfa028d0dfa02890dfb02860dfb02820dfd027b0dfe02780dff02730dff026f0d0103590d0503580d0503530d07034c0d0703490d0803420d08033f0d0903380d0903320d0b03210d0b031e0d0c031f0d0c03f60c0c03f40c0b03e80c0b03e50c0903e00c0903dd0c0803da0c0803d70c0703d20c0703c90c0403c70c0403c40c0203040000002d01040004000000f0010600040000002d01030004000000f001050007000000fc020000000000000000040000002d01050008000000fa02050001000000ffffff00040000002d0106002401000024039000910c42018d0c3f018b0c3e01810c3e017e0c41017e0c42017d0c42017d0c43017b0c45017b0c48017a0c4b017a0c4c01780c4d01780c5301780c5201770c5501770c5701760c5901740c5f01740c6b01730c6c01730ca301730ca201710ca501710cd901730cdd01730cf601740cfd01740c0402760c0702760c0d02770c0e02770c13027a0c1502780c14027a0c15027e0c1702830c1302830c1002840c0e02840c0b02850c0a02850c0702870c0602870c0402880c0002880cfd018b0cf7018b0cf6018d0cf1018e0cee018e0ced018f0ceb018f0cea01910ce801910ce701920ce701920ce601970ce0019a0cdd019a0cdc01a10cd401a10cd301a20cd301a70ccf01ad0ccc01ae0cca01b00cca01b50cc701b10cc001ae0cc101ab0cc101a80cc401a20cc7019f0cca019c0ccc019b0ccd019b0ccf01980cd001980cd201970cd301940cd401940cd6018f0cda018f0cdc018b0ce1018d0ce1018a0ce3018a0ce401870ce701870cea01850ceb01850cee01840cf301830cf401800cfc01800cfd017e0c01027e0c03027d0c06027d0c09027b0c0b027b0c0d027a0c0e027a0c10027b0c0e02800c1002810c1102800c1002800c1102800c0d027e0c0a027e0c06027d0c03027d0cfd017b0cf6017b0cdd017a0cd9017a0ca6017b0ca3017b0c6e017d0c6b017d0c60017e0c5c017e0c5a01800c5701800c5601810c5501810c4f01830c4d01830c4b01840c4901840c4601850c4601840c4601850c4601850c4501850c4601870c4501840c4501870c4501850c4501880c46018d0c4901040000002d01040004000000f0010600040000002d01030004000000f00105000a00000026060f000a00ffffffff0100000000000400000002010100040000000201010007000000fc020000000000000000040000002d01050008000000fa02050001000000ffffff00040000002d01060044000000240320009d0c61019a0c61019a0c6201980c6201980c6501970c6501970c6801950c6801950c6e01950c7501970c7501970c7801980c7801980c7b019a0c7b019a0c7c019d0c7c01a10c7c01a10c7b01a20c7b01a20c7801a40c7801a40c7501a50c7501a50c6f01a50c6801a40c6801a40c6501a20c6501a20c6201a10c6201a10c6101040000002d01040004000000f0010600040000002d01030004000000f0010500040000000201010004000000020101000e00000026060f001200ffffffff000008000000d81ab005d61b090807000000fc020000000000000000040000002d01050008000000fa02050001000000ffffff00040000002d010600b6000000240359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401910c6601910c6e01910c6e019a0c6e019a0c6e019a0c68019a0c69019b0c68019b0c66019c0c65019b0c65019c0c64019b0c65019c0c65019e0c64019c0c65019b0c64019b0c65019e0c65019c0c65019f0c68019e0c66019e0c68019f0c69019f0c6b01a10c6b019f0c6c01a10c6e019f0c6e019f0c73019e0c73019e0c75019c0c76019e0c76019c0c76019b0c78019c0c78019c0c76019c0c78019c0c76019b0c76019c0c76019b0c75019b0c73019b0c75019a0c72019a0c6e01040000002d01040004000000f0010600040000002d01030004000000f001050007000000fc020000000000000000040000002d01050008000000fa02050001000000ffffff00040000002d010600f000000024037600950c7501950c7801910c92018e0cac01870cde01840cf501810c0c02800c23027d0c39027b0c4f027a0c6302780c7702770c8a02760c9d02740cc102730ce202730cf302740c0f03740c1d03760c2b03770c3803780c44037a0c50037b0c5a037d0c6403800c6e03820c7703840c8003880c87038b0c8e038b0c8f038e0c9503920c9b03970ca1039a0ca5039e0ca903a40cac03a80caf03ae0cb203b40cb403c50cb403cb0cb203d20cb103da0cae03df0cab03e60ca803ee0ca403f50c9f03fe0c9903060d92030e0d8c03160d85031f0d7e033b0d6203450d57034f0d4d03590d4103630d35036d0d28036f0d26036b0d2303690d24035f0d3103540d3c034a0d4803400d54031b0d7a03120d81030b0d8803020d8e03fb0c9503f20c9903eb0c9e03e40ca203de0ca703d70ca903d10cab03c90cac03c30cae03b50cae03af0cac03ab0ca903a70ca803a20ca5039e0ca1039b0c9c03970c9803940c92038f0c8c038c0c85038a0c7e03880c7503850c6c03820c6203810c5a03800c4e037e0c42037d0c37037b0c2a037a0c1d037a0c0f03780cf302780ce2027a0cc1027b0c9d027d0c8a027e0c7702800c6302810c4f02820c3902850c2302870c0e028a0cf6018c0cdf01940cae01970c93019b0c79019b0c7601040000002d01040004000000f0010600040000002d01030004000000f001050007000000fc020000000000000000040000002d01050008000000fa02050001000000ffffff00040000002d010600ec00000024037400ab0cb901ab0cbc01a80cd301a70ceb01a50c0002a40c1502a20c2a02a10c3d029e0c64029e0c77029c0c89029c0c9a029b0cac029b0cbb029a0ccc029a0c12039b0c2a039b0c35039c0c41039c0c4b039e0c56039f0c5e03a10c6703a20c6f03a40c7703a50c7e03a70c8503a90c8b03ab0c9103ae0c9703af0c9b03b20c9f03b50ca203b80ca703bb0ca803bd0cab03c20cac03cc0cac03cf0cab03d40ca903d80ca803dc0ca503df0ca103e30c9e03e80c9903ec0c9403f00c8f03f50c8a03f90c8203ff0c7b03030d7403090d6c030f0d6403130d5a03190d51031f0d4703250d3b032a0d31032c0d2e03270d2b03260d2e03200d38031a0d4403150d4e030f0d5703090d6103030d6a03ff0c7103fb0c7803f50c8003f00c8503ec0c8b03e80c9103d80ca103d50ca203d10ca503ce0ca503cb0ca703c30ca703c00ca503bd0ca403bb0ca203b90c9f03b60c9c03b50c9803b20c9403b10c8f03ae0c8a03af0c8a03ac0c8403ab0c7d03a90c7503a80c6e03a70c6703a50c5e03a40c5403a20c4b03a20c3f03a10c3503a10c2a039f0c12039f0ccc02a10cbb02a10cac02a20c9a02a20c8902a40c7702a40c6402a70c3f02a80c2a02a90c1602ab0c0002ac0ceb01ae0cd501b10cbe01b10cbb01040000002d01040004000000f0010600040000002d01030004000000f00105000a00000026060f000a00ffffffff0100000000000400000002010100040000000201010007000000fc020000000000000000040000002d01050008000000fa02050001000000ffffff00040000002d0106000c00000024030400a70c0400a70c4a002f0d4a002f0d0400040000002d01040004000000f0010600040000002d01030004000000f00105000400000002010100040000000201010007000000fc020000000000000000040000002d01050008000000fa02050001000000ffffff00040000002d0106002000000024030e00a40c0100a40c4d00320d4d00320d0100a40c0100a70c07002f0d07002c0d04002c0d4a002f0d4700a70c4700aa0c4a00aa0c0400a70c0700040000002d01040004000000f0010600040000002d01030004000000f0010500040000000201010004000000020101000e00000026060f001200ffffffff0000080000005a1b0e03ca1b200307000000fc020000ffffff000000040000002d01050008000000fa0200000100000000000000040000002d010600070000001b041c00fc0c0c00db0c040000002d01040004000000f0010600040000002d01030004000000f001050007000000fc020000ffffff000000040000002d01050008000000fa0200000100000000000000040000002d010600070000001b041c00d50c0c00b40c040000002d01040004000000f0010600040000002d01030004000000f001050007000000fc020000ffffff000000040000002d01050008000000fa0200000100000000000000040000002d010600070000001b041c00230d0c00010d040000002d01040004000000f0010600040000002d01030004000000f00105000a00000026060f000a00ffffffff0100000000000400000002010100040000000201010007000000fc020000000000000000040000002d01050008000000fa02050001000000ffffff00040000002d0106000c00000024030400a50c2400a50c33002f0d33002f0d2400040000002d01040004000000f0010600040000002d01030004000000f0010500040000000201010004000000020101000e00000026060f001200ffffffff000008000000f6013703280f8c1807000000fc020000ffffff000000040000002d01050008000000fa02050001000000ffffff00040000002d0106002000000024030e00a10c2000a10c3600320d3600320d2000a10c2000a50c29002f0d29002b0d24002b0d33002f0d2e00a50c2e00aa0c3300aa0c2400a50c2900040000002d01040004000000f0010600040000002d01030004000000f001050007000000fc020000ffffff000000040000002d01050008000000fa02050001000000ffffff00040000002d0106002200000024030f0006006b1503006b1503006d1501006e1501006f1503007115030072150400721506007415a3007215a4007215a6007115a7007115a7006a15a3006a15040000002d01040004000000f0010600040000002d01030004000000f00105000a00000026060f000a00ffffffff0100000000000400000002010100040000002d010000030000000000070707070707070707070707070707070707070707070707070707070707070707070707070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5f000000fff3000000000000010043006f006d0070004f0062006a0000000000000000000000000000000000000000000000000000000000000000000000000000000000000000000000000012000201ffffffffffffffffffffffff00000000000000000000000000000000000000000000000000000000000000000000000003000000680000000000000003004f0062006a0049006e0066006f00000000000000000000000000000000000000000000000000000000000000000000000000000000000000000000000000120002010500000008000000ffffffff0000000000000000000000000000000000000000000000000000000000000000000000000500000004000000000000004f0062006a0065006300740050006f006f006c00000000000000000000000000000000000000000000000000000000000000000000000000000000000000000016000101ffffffffffffffffffffffff00000000000000000000000000000000000000005087977c2f6cbd015087977c2f6c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fefffffffefffffffdffffffdc000000dd000000de000000df000000e0000000e1000000e2000000e3000000e4000000e5000000e6000000e7000000e8000000e9000000ea000000eb000000ec000000ed000000ee000000ef000000f0000000f1000000f2000000f3000000f4000000f5000000f6000000f7000000f8000000f9000000fa000000fb000000fc000000fd000000fe000000ff0000000001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5e0000001f00000c00000000ffffffff010000000420ffff010000000000000000005e000000000000000000000400005e04000003000000000400005e04000004000000000400005e040000050000000f0000f038000000000006f018000000ae04000002000000ad0000000100000001000000ae00000040001ef110000000ffff00000000ff0080808000f7000010000f0002f00ee20000100008f008000000ad000000ad0400000f0003f0ace100000f0004f028000000010009f0100000000000000000000000000000000000000002000af00800000000040000050000000f0004f00c02000002000af00800000002040000000a000003010bf0dc0100004201204e00004301204e000045c16401000046c1120000007f01010001008001000000008101ffffff008301ffffff00bf0110001000c001ffffff00cb0100000000d00100000000d10100000000d70102000000ff01100018003f020000020059005900f0ffd1010000d101d1040000d10400002019d1012019d1015a202e035a202e0323248b0423248b0494275c0694275c06052bb907052bb907ce2e8a09ce2ee70a3731b80ca033150e0936e60f7138431171381413da3a7114da3a4216433d9f17ac3f7019ac3f7019b4409e1cb4409e1c1d43cc1f1d4328218545f92285455624ee472726ee472726f6485529f648b22a5f4be02d5f4be02dc04c0e31c04c0e31c84d983ac84d983ac04cc63d5f4bc63d574af440f648f440ee4722448e4622447d447f457d447f451442504714425047ac3fad48ac3fad48e23b7e4ae23b7e4a1137db4b1137db4bce2eac4dce2eac4d881bdb4b881b7e4a2019ad4820195047b7167f45b71622444e1451424e14f440e511233fe511c63d7d0f983a7d0fc738140d6a37140d9935ab0a3c34ab0a3c34a3090e31a3093d2f3a07b22a3a075529d1042726d1042726710328217103282169029e1c69029e1c60017114600171140000d1010000060008000200004000ac580000ac01600080000010f0040000005c000000000011f004000000010000000f0004f03002000002000af00800000003040000000a000003010bf0000200004201204e00004301204e000045c18801000046c1120000007f01010001008001000000008101ffffff008301ffffff00bf0110001000c001ffffff00cb0100000000d00100000000d10100000000d70102000000ff01100018003f020000020062006200f0ffb6320000b6325f01512c5f01512c66021e2966021e29c5038d24c5038d24cc04861fcc04861f2b06531c2b06531c32072119320721199108ee159108ee159809bb12f70a890ffe0b560c5d0d9809640e9809c30f6506c30f65068f1492048f149204fc173303fc173303c81c5f01c81c5f019c2200009c220000cc355f01cc355f01f73b3303f73b3303643f9204643f9204d1426506d14265069646c4079646c407fc489809fc48f70a624b560cc84dbb12c84dbb12694cc217694cc217624bf51a624bf51a034a271e034a271efc485a219d478d249d478d249646bf273745bf273044f22a3044f22ad142252eca41252ec3405831643f58315d3e15345d3e1534fe3c4837f73b4837983a7b3a91397b3a32384f3c32384f3ccc35813fc534813f5f32e0405f32e040f92fb442f92fb442932de745342ce745c7284647c728464761261949612619499c22784a9c22784a271e4c4c271e4c4cf516ab4df516ab4d2b064c4c2b06784ac5031949c50319496602e7456602e7455f01b4425f01b4420000b6320000060008000200004000ac610000ac01600080000010f0040000005b000000000011f004000000010000000f0004f06802000002000af00800000004040000000a000003010bf0380200004201204e00004301204e000045c1c001000046c1120000007f01010001008001000000008101ffffff008301ffffff00bf0110001000c001ffffff00cb0100000000d00100000000d10100000000d70102000000ff01100018003f020000020070007000f0ff931b0000931b7c0149177c0149177603ff127603ff12f204ee0ff204ee0fec06c90dec06c90d6808b90a6808b90a620a9408620a9408de0b6f06de0b6f06d80d4a04d80d4a04540f2502540f25024e11eb004e11eb00c4140000c4140000a220eb00a220eb0019242502192425028f2710038f271003052b4a04052b35057b2e6f067b2e6f06f1315a07f131940867357f0967357f09e336a40be336a40b593ac90d593ab50ecf3dee0fcf3dda104541ff1245413814bb445d16bb44491731486e193148a81aa74bcd1ca74bcd1ca14d3727a14d3727a74b812ba74b812b2b4ae02e2b4ae02e3148053131480531b5462a33b5462a33bb443a36bb443a363f435f383f435f384541843ac93fa93ccf3da93c533cce3e533cce3e593af340dd38f340e3361843673518436d333d45f1313d45f62f63477b2e6347802c4e48802c4e480a29734a8f27734a1924ad4b1924ad4ba220984ca220984c2c1dd24d2c1dd24db619984cb619ad4b4016884940164e48ca122946ca123d45540f1843540fdf41de0bba3fde0bba3f620ae33d620ae33d6808be3b6808be3bec065f38ec065f38f2043a36f2043a367603f0317603f0317c01bb2c7c01bb2c0000931b0000060008000200004000ac6f0000ac01600080000010f0040000005a000000000011f004000000010000000f0004f04802000002000af00800000005040000000a000003010bf0180200004201204e00004301204e000045c1a001000046c1120000007f01010001008001000000008101ffffff008301ffffff00bf0110001000c001ffffff00cb0100000000d00100000000d10100000000d70102000000ff01100018003f020000020068006800f0ffa81a0000a81a86015d1686015d168d03ff128d03ff121305ee0f1305ee0f1a07de0c1a07de0ca008b90aa008b90aa70a9408a70a94082d0c35052d0c3505340e1003ba0feb00c111eb00cd140000cd1400007b21eb007b21eb0009252502092525029628100396281003232c4a04232c3505b02f6f06b02f5a073d339408ca36b90aca36a40b573ade0c573ac90de43d030fe43d030f6a3f28116a3f1312f7423814f74224158446491784468318114aa81a114a931b9e4d4c269e4d4c26974bab29974bab29114abb2c114abb2c0a48cb2f0a48cb2f84462a3384462a33fe444f35fe444f35f7427437f7427437714199396a3fbe3be43dbe3bdd3be33ddd3be33d573a084050380840ca362d42ca362d42c23452443d33524435312946b02f2946232c4e481b2a4e489628734a8e26734a0123ad4b0123ad4b741fd24dee1dd24d611a984c611aad4bd4168849d4164e484713294647132946c1115244c1111843340ef340340ef3402d0cce3e2d0ce33da008843aa008843a1a0774371a07743713054f3513054f358d0305318d0305318601d02b8601d02b0000a81a0000060008000200004000ac670000ac01600080000010f00400000059000000000011f004000000010000000f0004f03004000002000af00800000006040000000a000003010bf0000400004201204e00004301204e000045c18803000046c1120000007f01010001008001000000008101ffffff008301ffffff00bf0110001000c001ffffff00cb0100000000d00100000000d10100000000d70102000000ff01100018003f0200000200e200e200f0ffc62d0000c62dd0001329d00013296d0142266d0142263d02fa233d02fa23d9020923d902092375032821750328214604372046043720e204561ee204561eb205661db205661d4f06751c4f06751c1f07851bbb07941a8c08a4192809b318f809b318940ac217940ac217650bd216010c0416d10c13156e0d13153e0e2314da0e2314aa0f3213aa0f321317114212b311b811b311b8112013c810f0136010f01360105d15700ff915e60ef915e60e6617f60d0218f60dd2188f0dd2188f0d3f1a9e0cdb1a9e0cab1bae0b481cae0bb41d240bb41d240b211fbd0a211fbd0a8d20cd095e21cd09fa216509fa2165096723dc086723dc08d3247508d32475084026eb074026eb07ac278407ac278407e929fb06e929fb06222b9406222b94068e2c0a068e2c0a06cb2ea305cb2ea30538301a0538301a05a431b304a431b304ad332904ad3329041a35c2031a35c2035737390357373903cc3ad202cc3ad202093d4802093d4802123fe101123fe1018742580187425801c444f100c444f1000a4967000a496700504d0000504d0000ec4df100ec4df100504de101504de1017f4cd202e34bc203134bb304774aa305a649a3050a4994060a4994063a4884073a4884079d4775089d477508cd466509cd4665093146560a6045240bc444ae0bc444ae0b1b41150c1b41150ca53d9e0ca53d9e0ccc3a050dcc3a050d60398f0d60398f0df337f60df337f60dea357f0eea357f0e7e34700fad33700f41326010a43160103830c8103830c810cb2eb811fb2db8115f2da9128e2ca912222b3213222b3213e9292314192923147d288a147d288a1410277a1540267a15a3256b16d3246b1637245b1767235b17ca224c18fa214c188d203c198d203c19f11f2d1a211f2d1a851e1e1bb41d1e1b181d0e1c481c0e1cab1bff1cab1bff1cdb1aef1d3f1aef1d6e19e01ed218d01f0218d01f6617c120c9168f21f9158f215d1580225d1580228c147023f0136124f01361242013512584124226b311bc27b311bc271711ac284710042a4710042aaa0f3d2daa0f3d2dda0ef031da0ef0313e0e12463e0e12466e0d5a486e0d5a48d10c3b4ad10c3b4a010cb54b010cb54b650b0d4d650b0d4d940afe4df809fe4dbb070d4dbb070d4d1f073b4a1f073b4a4f06e4484f06e448b2056a47b2056a47e2041246e20412464604a8434604a8437503504275035042d9027e3fd9027e3f3d02363d3d02363d6d01643a6d01643ad000b235d000b2350000c62d0000060008000200004000ace10000ac01600080000010f00400000058000000000011f004000000010000000f0004f0c000000002000af00800000007040000000a0000e3000bf0900000004201204e00004301204e000045c12400000046c1120000007f0101000100bf0100001000c001ffffff00cb0100000000ce0100000000d00100000000d10100000000d70102000000ff01100010003f020000020009000900f0ff0000e644f3270000613400000b37760206477602b0494e043d4d4e046624834d0000e644060008000200004000ac080000ac01600080000010f00400000057000000000011f004000000010000000f0004f0c200000002000af00800000008040000000a000013010bf0920000004201204e00004301204e000045c11400000046c1120000007f01010001008001000000008101ffffff008301ffffff00bf0110001000c001ffffff00cb0100000000ce0100000000d00100000000d10100000000d70102000000ff01100010003f020000020005000500f0ff5547100300005c4dcb065c4d6d4c000055471003060008000200004000ac040000ac01600080000010f00400000056000000000011f004000000010000000f0004f00e01000002000af00800000009040000000a0000e3000bf0de0000004201204e00004301204e000045c17400000046c1100000007f0101000100bf0100001000c001ffffff00cb0100000000ce0100000000d00100000000d10100000000d70102000000ff01100010003f02000002001d001d00f0ff0000694d00008b4a6c0464486c048240520a5b3e520a5739be0e5739be0e7531a3144e2fa3144a2a0f196c270f196722f51e6722f51e3c1b61233c1b612338164629381646293411b22d3411b22d2f0c98332f0c9833090a0438090a04380405e93d0405e93d2602554226023b480000a74c0000050008000200004000ac1c0000ac0080000010f00400000055000000000011f004000000010000000f0004f04e00000032000af0080000000a040000000a000053000bf01e000000810180808000830180808000bf0110001000cb01000000003f0200000200000010f00400000054000000000011f004000000010000000f0004f04e00000032000af0080000000b040000000a000053000bf01e000000810180808000830180808000bf0110001000cb01000000003f0200000200000010f00400000053000000000011f004000000010000000f0003f0b40100000f0004f040000000010009f01000000000000000fdffffff724500001b41000002000af0080000000c04000001020000000010f00400000052000000000011f004000000010000000f0004f0ae00000002000af0080000000d040000020a0000e3000bf0720000004201204e00004301204e000045c10800000046c1100000007f0101000100bf0100001000c00100000000cb0100000000ce0100000000d00100000000d10100000000d70102000000ff01100010003f020000020002000200f0ff000000005c440000050008000200004000ac010000ac008000000ff0100000000000000015340000724500001b410000000011f004000000010000000f0004f0ae00000002000af0080000000e040000020a0000e3000bf0720000004201204e00004301204e000045c10800000046c1100000007f0101000100bf0100001000c00100000000cb0100000000ce0100000000d00100000000d10100000000d70102000000ff01100010003f020000020002000200f0ff000000000000803e050008000200004000ac010000ac008000000ff010000000b9220000fdffffff672b00001b410000000011f004000000010000000f0003f0b40100000f0004f040000000010009f0100000000000000001000000724500007145000002000af0080000000f04000001020000000010f00400000051000000000011f004000000010000000f0004f0ae00000002000af00800000010040000020a0000e3000bf0720000004201204e00004301204e000045c10800000046c1100000007f0101000100bf0100001000c00100000000cb0100000000ce0100000000d00100000000d10100000000d70102000000ff01100010003f020000020002000200f0ff000000005c440000050008000200004000ac010000ac008000000ff010000000000000000b1a000072450000b9220000000011f004000000010000000f0004f0ae00000002000af00800000011040000020a0000e3000bf0720000004201204e00004301204e000045c10800000046c1100000007f0101000100bf0100001000c00100000000cb0100000000ce0100000000d00100000000d10100000000d70102000000ff01100010003f020000020002000200f0ff0000000000005c44050008000200004000ac010000ac008000000ff010000000b922000001000000672b000071450000000011f004000000010000000f0004f0bc00000002000af00800000012040000000a000003010bf08c0000004201204e00004301204e000045c11400000046c1120000007f01010001008001000000008101ffffff008301ffffff00bf0110001000c001ffffff00cb0100000000d00100000000d10100000000d70102000000ff01100018003f020000020005000500f0ff000000000000c24da64dc24da64d000000000000060008000200004000ac040000ac01600080000010f00400000050000000000011f004000000010000000f0004f04e00000032000af00800000013040000000a000053000bf01e000000810180808000830180808000bf0110001000cb01000000003f0200000200000010f0040000004f000000000011f004000000010000000f0003f0b40100000f0004f040000000010009f0100000000000000000000000803e0000803e000002000af0080000001404000001020000000010f0040000004e000000000011f004000000010000000f0004f0ae00000002000af00800000015040000020a0000e3000bf0720000004201204e00004301204e000045c10800000046c1100000007f0101000100bf0100001000c00100000000cb0100000000ce0100000000d00100000000d10100000000d70102000000ff01100010003f020000020002000200f0ff00000000983a0000050008000200004000ac010000ac008000000ff01000000000000000e02e0000803e0000803e0000000011f004000000010000000f0004f0ae00000002000af00800000016040000020a0000e3000bf0720000004201204e00004301204e000045c10800000046c1100000007f0101000100bf0100001000c00100000000cb0100000000ce0100000000d00100000000d10100000000d70102000000ff01100010003f020000020002000200f0ff000000000000983a050008000200004000ac010000ac008000000ff0100000000000000000000000a00f0000803e0000000011f004000000010000000f0004f0bc00000002000af00800000017040000000a000003010bf08c0000004201204e00004301204e000045c11400000046c1120000007f01010001008001000000008101ffffff008301ffffff00bf0110001000c001ffffff00cb0100000000d00100000000d10100000000d70102000000ff01100018003f020000020005000500f0ff00008323193e00001f4c83230308934a00008323060008000200004000ac040000ac01600080000010f0040000004d000000000011f004000000010000000f0004f04e00000032000af00800000018040000000a000053000bf01e000000810180808000830180808000bf0110001000cb01000000003f0200000200000010f0040000004c000000000011f004000000010000000f0004f06807000002000af00800000019040000000a000003010bf0380700004201204e00004301204e000045c1c006000046c1120000007f01010001008001000000008101ffffff008301ffffff00bf0110001000c001ffffff00cb0100000000d00100000000d10100000000d70102000000ff01100018003f0200000200b001b001f0ff6d0a814c6d0bf747000043490000cd4ddb0ecd4ddb0f814cda10814cda10884b4811814c4812814c48123c4ada113c4a48124349da113c4a48123c4a48124349da113c4a4812434948123c4a481243494813f747da124349481343494813f74748134349da13f7474814f747da14fe464815fe464815b245da14fe464815b245da14fe46b519fe46481bb245b51bb245471cb944b51bb245471cb944b51bb245471cb245b51bb245471cb944b51db944b51e6d43b51eb944471f6d43b5206d43b5217442b5216d43b52274424724744247242841b524284147247442b52428414724744222252841b5262841b526304022273040b526284122273040b526284122283040b4293040b429373fb4293040b42a373fb42b373fb42beb3d222c373f222deb3d222eeb3db42ef23cb42eeb3db42ff23c2230f23c2230a63b2230f23c2230a63b2231a63b2231ad3a8f30a63b2231ad3a8f30a63b2232ad3a2233ad3a8f3361392233ad3a223468388f336139223461392234683822346139223468388f3568388f351c3721361c378f35683821361c378f35683821361c3721371c37213723368f361c37213723368f372336213723368f3723368f37d734213823368f38d7348f39d7348f39de33213ade33213ad734213ade33213b92328f3ade338f3a92328f3b92328f3b9931213c9931213c9232213c9931fc3c4d308f3c9931fc3c4d30fc3d4d30fc3d542f8f3e542ffc3d4d30fc3e082e8f3e542ffc3e542ffc3e082e8f3f082e8f3f0f2dfc3e082e8f3f0f2d8f3f082efc3f0f2d8f400f2dfc40c32bfc400f2dfc40c32bfc41ca2a8e41c32bfc41ca2afc42ca2afc427e298e42ca2afc427e298e42ca2a8e437e298e447e298e448528fc4439278e448528fc4439278e448528fc448528fc443927fc448528fc443927fc458528fc453927fc4641268e463927fc464126fc474126fc47f5248e48f524fc4741268e48f524fc4741268e484126fc4741268e48f5246949f5246949fc23fc48f5246949fc23fc48f5246949fc23fc49fc23694ab022fc4ab022fc4ab721694ab022fc4abe20694bbe20fc4a721f694b721ffc4a721f694b721f694b791efc4a721f694b791efc4a721f694b721ffc4a791efc4b2d1d694b791efc4b791efc4b341c694ce81afc4ba318694ca318fc4ba318694ca318694caa17fc4ba318694c5e16fb4c5e16fb4cd411694c8f0ffb4c960e694c960efb4c960efb4c4a0d694c960e694d520cfb4c520c694d060b694d8305fb4d8305fb4d0000fc4b0000fc4b3704694b3704694b520c694b060b694c0d0a694b0d0a694b060bfc4a520c694b060bfc4a060bfc4a5e16fc4a1914fc4b1914fc4a1914fc4a6515694a6515694ae81a694aa318694ae81afc49e81afc492d1dfc49e81a694be81afc49e81afc4ae81afc49e81afc49341c6949341c6949be206949791e694a791e6949791e6949721ffc48721f8e48be20fc48be208e48be20fc48be20fc47be20fc47b7218e47b7218e48b7218e47b721fc47b7218e46b7218e46b0228e46b7218e46b0228e45b022fc44fc23fc444126fc44fc23fc45fc238e43fc238e43f524fc42f524fc423927fc424126fc423927fc42f524fc424126fc42f524fc424126fc4141268e4241268e4141268e413927fc4039278e4139278f403927fc3f8528fc3fca2afc3f8528fc4085288f3f8528fc3e7e298f3f7e29fc3d7e29fc3dca2afc3d7e29fc3dca2a8f3dca2a8f3dc32bfc3cc32bfc3c082efc3cc32bfc3dc32b8f3cc32b8f3c0f2d8f3cc32b8f3c0f2d8f3b0f2d213b082e213b4d30213b082e213c082e213a082e213a542f8f3a082e8f3a542f8f39542f21394d302139923221394d30213a4d3021384d30213899318f379931213899318f3699318f3692328f3592328f35de338f3592328f35de332135de338f35de332135de338f35de332234de332234d7342234de332234d7348f32d7348f3223362233d7348f32233622322336223268382232233622332336223223368f311c3722301c378f301c37b42f1c37b42f6838222f6838b42f6838b42e6838b42e6139222f6838b42e6139222e6139b42e6139b42c6139b42cad3ab42bad3a222cad3a222aad3ab429a63b2229a63bb429a63b2229a63bb429a63b2228a63bb527f23c2226f23cb526f23c2225f23c2225eb3db523eb3d4724eb3db522eb3db522373fb51f373f471f3040471c3040471c2841b51b2841471c2841481b2841b51b2841b51a2841481a744248147442da147442da137442da136d4348136d43da12b9444813b944da11b944da11b2454811b2454811f7474811b2454812b245da10b245da10fe464810fe4648103c4a4811f747480ff747db0e4349480e4349db0e4349000043490000cd4d6d0b814c6d0af7476d0a814c060008000200004000acaf0100ac01600080000010f0040000004b000000000011f004000000010000000f0004f0bc00000002000af0080000001a040000000a000003010bf08c0000004201204e00004301204e000045c11400000046c1120000007f0101000100800100000000810100000000830100000000bf0110001000c001ffffff00cb0100000000d00100000000d10100000000d70102000000ff01100018003f020000020005000500f0ff0000000000009e4d834d9e4d834d000000000000060008000200004000ac040000ac01600080000010f0040000004a000000000011f004000000010000000f0004f00c01000002000af0080000001b040000000a000003010bf0dc0000004201204e00004301204e000045c16400000046c1120000007f0101000100800100000000810100000000830100000000bf0110001000c001ffffff00cb0100000000d00100000000d10100000000d70102000000ff01100018003f020000020019001900f0ff51050000980100009801c9010000c90100008e4ab803ae4d4748ae4de049574c004c574c004c8e4a984d3749984d2003e0490000474800005105000051056009474860096f42e9046f42374947484e4451054e44290b3749290be9045105600951050000060008000200004000ac180000ac01600080000010f00400000049000000000011f004000000010000000f0004f0bc00000002000af0080000001c040000000a000003010bf08c0000004201204e00004301204e000045c11400000046c1120000007f0101000100800100000000810100000000830100000000bf0110001000c001ffffff00cb0100000000d00100000000d10100000000d70102000000ff01100018003f020000020005000500f0ff0000000000009f4d7d4d9f4d7d4d000000000000060008000200004000ac040000ac01600080000010f00400000048000000000011f004000000010000000f0004f00c01000002000af0080000001d040000000a000003010bf0dc0000004201204e00004301204e000045c16400000046c1120000007f0101000100800100000000810100000000830100000000bf0110001000c001ffffff00cb0100000000d00100000000d10100000000d70102000000ff01100018003f020000020019001900f0ff6d050000a1010000a10157010000570100008e4acc03ae4d9d47ae4dc949574c6a4b574c6a4b8e4a954d3749954d2003c94900009d4700006d0500006d0560099d47600930427704304237499d474e446d054e44650b3749650b77046d0560096d050000060008000200004000ac180000ac01600080000010f00400000047000000000011f004000000010000000f0003f05c0500000f0004f040000000010009f01000000000000000000000000b4e0000f14d000002000af0080000001e04000001020000000010f00400000046000000000011f004000000010000000f0004f08c02000002000af0080000001f040000020a000003010bf0500200004201204e00004301204e000045c1d801000046c1120000007f0101000100800100000000810100000000830100000000bf0110001000c001ffffff00cb0100000000d00100000000d10100000000d70102000000ff01100018003f020000020076007600f0ff3001fd07300150118200501182008717000087170000f71b8200be1d82002e223001f5233001802bb301802bb3019c2ee302b731e302d3341304ee3713040a3b4405253e44054141c6059542c605b1457406b145740677474e1977474e19b145fc19b1452d1b9542af1b95425d1c5c44be1e5c44be1eb145a121b145a1217747e52677479227cc48f329cc48762a934a072e934ab52ee84bea30e84b9831ae4db03fae4d5e40e84b1142e84bbf42934aa245934a5046cc488047cc480348774733497747e149b145424cb145424c5c44474d5c44474d0a3bf54d0a3bf54df12f474df12f474dd52cc44cd52cc44cba29424c6528424c9e26944b9e26944bf523114bf523114b2e22634a2e22e149d920b148d920b148131f0348131f0348be1dd246be1dd246f71b5046f71ba245a21a2045a21a2045dc184143dc18bf428717b03f8717b03fc015fe3dc0157b3d6b149d3b6b141a3ba5123c39a5123c395011893750118937890fab35890f2935340e4a33340ec8326e0c98316e0cea30190be52f190be52f5209372f5209b52efd07842dfd07d62c3706542c3706542ce204232be204762a1b0353231b03d122c701490fc701c70e0000a5070000f706c701c605c70144051b0391031b03e302e2046102e2043001fd07060008000200004000ac750000ac0160008000000ff0100000000000000000000000fa270000e71f0000000011f004000000010000000f0004f07802000002000af00800000020040000020a000003010bf03c0200004201204e00004301204e000045c1c401000046c1120000007f0101000100800100000000810100000000830100000000bf0110001000c001ffffff00cb0100000000d00100000000d10100000000d70102000000ff01100018003f020000020071007100f0ff330183063301d00f8400ac118400521600002e180000701b8400d51c8400f221330158233301b62bb701b62bb701f82eea023932ea0203351d0445381d04863ba004623da004a44050050942d3050942d3054a458306264787192647ba1ae543ba1a09426a1b0942ed1be543d01de543531e4a450a204a450a202647b82626473c278b48a2298b48512a684a082c684ab72ccd4b5831cd4b5831a94d3f40a94d3f40cd4bd843cd4bd843684abb45684a3e468b4821488b48a44826475b4a26470b4b4a453e4c4a45c14ce543714de543714d863bf44d213af44df82e714df82e714d1c2dc14cb62bc14cda293e4c75283e4c99268e4b99268e4b58230b4b58230b4bf2215b4af221d8491620a4481620a448b11e2148b11e7147d51cee46d51cee46701bbb45701b0b459419d8439419d8432e1872412e18ef4052160c3f52160c3fed14563ded14a63c11136c3a1113bd39ac110638ac115737d00fa035d00fa0356a0ebe336a0e3a338e0c07328e0c5831290b2530290ba12f4d09f22e4d09bf2d83063b2d8306b72ca604082ca604842b4103d52a4103512a65016b0f6501e80e0000b607000006076501d3056501500541036d034103ea02a6043a02a60433018306060008000200004000ac700000ac0160008000000ff0100000006a2600007e2f00000b4e0000f14d0000000011f004000000010000000f0004f0be02000002000af00800000021040000000a000013010bf08e0200004201204e00004301204e000045c11002000046c1120000007f0101000100800100000000810100000000830100000000bf0110001000c00100000000cb0100000000ce0100000000d00100000000d10100000000d70102000000ff01100010003f020000020084008400f0ff56026c145c106c145c102013dc102712dc10db100712db10b212e20f611be20fe11b960e0f24960eba249d0d3d2c9d0dbd2c520ce930520c6a31590b1533590b1533520cc033590b4034590beb340d0a6b350d0a6b351409413714094137c807ed38c807ed38cf06183acf06433b8a046e3c8a04193d3e03993d3e03443e4502c43e45026f3ff9009a40f9009a40000046420000c642f900f143f9001c453e03c7453e03c7458a0447468a041e48c8071e4814099e48140949490d0a4949590b744a9d0d744a960ef44ae20ff44adb109f4b27129f4b20131f4c6c141f4caa17ca4caa17ca4c341c4a4d341c4a4db721f54db721f54de5324a4de5324a4dad3aca4cf93bca4cf23c1f4ceb3d1f4c30409f4b7b419f4b7442f44ac043f44ab94449494a48494943499e4843491e488f4a73478f4a7347884bf246884b4746d44c9c44d44cf143cd4d9b41cd4d1b41d44c9a40d44c6f3f884b193d884b6e3c8f4a433b8f4ac33a4349ed3843496c384a4896364a481636fe464034fe46c0330546153205461532b944be2fb944132fc0433d2cc043922b7442652674423a257b410d207b41e21e3040611b30408a19373f8915373fdd13eb3d5b0deb3ddb0cf23cd909f23c5909f93bd805f93b5805ad3aad04ad3a2c04b4398103b43901036838560268382b012336ab00233600002a3500005b2eab005b2eab00791e2b01801d2b01aa17d601b116d6016c1456026c14060008000200004000ac830000ac01600080000010f00400000045000000000011f004000000010000000f0003f05c0200000f0004f040000000010009f0100000000000000000000000594c0000354d000002000af0080000002204000001020000000010f00400000044000000000011f004000000010000000f0004f0f200000002000af00800000023040000020a000013010bf0b60000004201204e00004301204e000045c13800000046c1120000007f01010001008001000000008101ffffff008301ffffff00bf0110001000c00100000000cb0100000000ce0100000000d00100000000d10100000000d70102000000ff01100010003f02000002000e000e00f0ff000000004f1500004f158306b7314d09b7318813064752160647324d0647684ab731af46b731d51c4f150b1a4f154d090000830600000000060008000200004000ac0d0000ac0160008000000ff010000000d138000000000000594c0000354d0000000011f004000000010000000f0004f01201000002000af00800000024040000020a000013010bf0d60000004201204e00004301204e000045c15800000046c1120000007f01010001008001000000008101ffffff008301ffffff00bf0110001000c00100000000cb0100000000ce0100000000d00100000000d10100000000d70102000000ff01100010003f020000020016001600f0ff00000000340e0000dc189804dc180b081027a30c1027ae14b7312018b7312b20ec3fc424ec3fd934934a4c38934afa4cec3f6148ec3f4c38b731d934b731c42410272b2010272018340e1610340e0b080000980400000000060008000200004000ac150000ac0160008000000ff01000000000000000c20200001027000042410000000011f004000000010000000f0003f0f00500000f0004f040000000010009f0100000000000000000000000c14d00007f4d000002000af0080000002504000001020000000010f00400000043000000000011f004000000010000000f0004f0d402000002000af00800000026040000020a000003010bf0980200004201204e00004301204e000045c12002000046c1120000007f0101000100800100000000810100000000830100000000bf0110001000c001ffffff00cb0100000000d00100000000d10100000000d70102000000ff01100018003f020000020088008800f0fff1450000f14572047444720474445a0656435a065643e408d941cc0ad941570dbb40570dbb403e0f213eb113a43c2318a43c3b163e3f3b16a43c3b16093aad1aa43c2318863b2318863bad1a863b2318eb38951c863b2318eb38951ceb38ad1aeb38951c5136951c51367d1ed434072151367d1e6e377d1efe2f7d1efe2f0721632d0721812e07212e280721b126ef22f822ef22f82279257b2161277b2179257b2161277b217925e11eec295e206127c31dd42b5e20ec29e11eec29461c5e2e281b5e2eab194630281b46308e184630ab1946301117d0321117b8341117d032f315b8347614b834f315b8345813b8343b124237be104237230e2a39880bb53bee08b53b53069c3d35059c3db8032740000027401e017d4d5306f34aee08f34a6b0a0b49230e0b49a00f8146be1081463b12994458139944f3150f428e1827401117274011170f42ab192740281b9c3d461c9c3d281b9c3d461c9c3dc31db53be11eb53be11e2a395e202a39932546301624d032b1264630b1265e2e1624d0329325d032b126463093254630b1264630932546302e2846302e285e2e632d5e2e632dd42b812e5e2e1b31d42b5136d42b5136ec296e37d42b093aec29eb38ec29863bec29863b6127a43c6127213e7925a43c6127bb4007213e3fef22bb40ef22bb4007213e3fef22d9417d1e3e3fef22d9410721bb400721d94107210e4723180e473b168b48b1138b48c911a949c911a9493e0f264b570dc14d7204f1450000060008000200004000ac870000ac0160008000000ff0100000000000000000000000c14d00007f4d0000000011f004000000010000000f0004f0c402000002000af00800000027040000020a000003010bf0880200004201204e00004301204e000045c11002000046c1120000007f0101000100800100000000810100000000830100000000bf0110001000c001ffffff00cb0100000000d00100000000d10100000000d70102000000ff01100018003f020000020084008400f0ff8f4400008f445d05f742a907d740a907d74062123e3f62123e3fae141e3dbe171e3d1b1d1e3dbe171e3d1b1d3e3fbe171e3dbe171e3d0b1a863b1b1d1e3d1b1d863b1b1d863b671f6639671f863b671f663978226639671fce377822ce37202ace37d427ce37202ace37d427ad35d427ad35202ace37d427ad35202aad35d427ad35202a1534202af5318d321534202ace37202a1534202a5d307d2f1534312df531312df5317d2ff531312d3d2e8d32f531312d5d307d2f3d2e7d2f3d2e8d325d307d2f3d2e7d2fa52c8d323d2e7d2fa52c8d32ec288d32842a8d32cc268d323425d934ec28d9345b1fd934c31dea37ba14ea379a12363a7107363ad905463d0000463d20025c4d91094c4a52164c4a5216ff477b21ff477b21ef44ec28ef44ec28a342ec28ef44842aa3425d30a3425d30933f5d30a3425d30933f1534463d1534933f1534463dad35463dad35363aad35463d6639ea37ce37363a6639363a6639ea37ce37363a863bd934ce37363a863bea376639ea371e3d8d326639ea37863bea371e3dd934863bea37863bd9341e3dd9341e3d8d323e3f8d32d740312df742202ad740312df742202ad740312df742202ad740202af742d427f742202a8f44d4278f44c424f742d4278f44d4278f44c424274678228f44c4248f4478222746782247481b1d2746782247481b1d2746671fe0490b1ae049ae14004cae14004c050d004c1610984d5d058f440000060008000200004000ac830000ac0160008000000ff0100000001c0100003b0d00008a3700007f4d0000000011f004000000010000000f0004f0bc00000002000af00800000028040000000a000003010bf08c0000004201204e00004301204e000045c11400000046c1120000007f0101000100800100000000810100000000830100000000bf0110001000c001ffffff00cb0100000000d00100000000d10100000000d70102000000ff01100018003f020000020005000500f0ff000000000000f44bae4df44bae4d000000000000060008000200004000ac040000ac01600080000010f00400000042000000000011f004000000010000000f0003f0c80200000f0004f040000000010009f0100000000000000000000000f74d0000ee4d000002000af0080000002904000001020000000010f00400000041000000000011f004000000010000000f0004f0f000000002000af0080000002a040000020a000003010bf0b40000004201204e00004301204e000045c13c00000046c1120000007f0101000100800100000000810100000000830100000000bf0110001000c001ffffff00cb0100000000d00100000000d10100000000d70102000000ff01100018003f02000002000f000f00f0ff000000000000ae4cb84dae4cb84d0000000000001204621edf4a621ecd46ea0fcd468d42df4aa3321204a3328c088d428c08ea0f1204621e00000000060008000200004000ac0e0000ac0160008000000ff01000000000000000000000001f1f00004a0a0000000011f004000000010000000f0004f08001000002000af0080000002b040000020a000003010bf0440100004201204e00004301204e000045c1cc00000046c1120000007f0101000100800100000000810100000000830100000000bf0110001000c001ffffff00cb0100000000d00100000000d10100000000d70102000000ff01100018003f020000020033003300f0ff00003013dc123013c70ab50dc70a3013c70ab50dc70a4d17dc124d17b725c81cdc123013dc124d17b725e520dc124d17dc12e520a21d6126a21de520a21df92f9338f92f7e30f92fa21d6126a21d1534b725153493389139b725f92fb72529436e4bc14c6e4b91396e4b29436e4b6126933861265943612693386126594361265943c81c7e30c81c594361265943e5209338c81c93384d177e30301393384d179338b50d93384d1793389809b72598097e309809b72598097e30b50db7257c05b72500000000000000003013060008000200004000ac320000ac0160008000000ff0100000004449000012430000f74d0000ee4d0000000011f004000000010000000f0004f05203000002000af0080000002c040000000a000013010bf0220300004201204e00004301204e000045c1a402000046c1120000007f0101000100800100000000810180808000830180808000bf0110001000c00100000000cb0100000000ce0100000000d00100000000d10100000000d70102000000ff01100010003f0200000200a900a900f0ffef4d4c23ef4db51c294dc41b294d101b954c5b1a954cb518cf4bb518cf4b10173b4b1f163b4b6a15e249c413e249d3121c491f121c492e112e47d30e2e47e20d6946e20d69462d0dd5452d0dd5453d0c40453d0c4045880b7b44970ae743970ac8413c0833413c0833414b07da3f4b07da3f9706803e9706263df104073bf104073b3c04ad393c0419394b03c0374b03fa3697020c3597027834a601c531a601ff30f1005e2cf1005e2c0000ea220000ea22f100841df100ef1ca6013c1aa6013c1a97028917970289174b03d5144b0341143c04e8123c042212f104c810f1043410a605da0ea605810d4b07bb0c4b07620bf108cd0af108fb05d30efb05880f0d041f120d04d3127903c413b3026a15b3021f161f0210171f02c4175a01b5185a015b1ac600101bc600b51c00005b1e00002e2dc600e32dc600d4325a0189335a01d4361f02c5371f02b63cb3026b3db302f3481f02a7491f024d4b5a013e4c1f023e4c1f02f34cb302e44d0d04e44d6705f34c1a08f34c74093e4c270c3e4cbb0c4d4b34104d4bc810984a7c13984a7c13a7496915a7496915f348c316f34889173e481d183e48e2184d4777194d473c1a9846d01a9846961ba7452a1ca745ef1cf344841df344491e0244a31f4d4337204d439121a741ea22a741b023b640d82402403226113ff726113f51285c3eab296b3d042bb63c5e2cc53b4c2e103ba62f203ac5317a381e33c5370c35d436a035d43666361f36c0371f3654382e35ad392e35733a7a34613c7a34613c8933ba3d8933ba3dd432803ed432143f1f32da3f1f32da3f2e3133412e3133417a30c8417a302143d42e2143e32de7432e2de7433d2c7b44892b7b44982a4045982a4045e329d545f228d5453d2869463d282e474c27c2474c27884898261c499826764af2243b4bf224cf4b0124294d0124ef4d4c23060008000200004000aca80000ac01600080000010f00400000040000000000011f004000000010000000f0004f0bc00000002000af0080000002d040000000a000003010bf08c0000004201204e00004301204e000045c11400000046c1120000007f0101000100800100000000810100000000830100000000bf0110001000c001ffffff00cb0100000000d00100000000d10100000000d70102000000ff01100018003f020000020005000500f0ff00000000000000005c4400005c44000000000000060008000200004000ac040000ac01600080000010f0040000003f000000000011f004000000010000000f0003f03c0600000f0004f040000000010009f0100000000100000001000000c14b00001f4b000002000af0080000002e04000001020000000010f0040000003e000000000011f004000000010000000f0004f0e000000002000af0080000002f040000020a000003010bf0a40000004201204e00004301204e000045c12c00000046c1120000007f0101000100800100000000810100000000830100000000bf0110001000c001ffffff00cb0100000000d00100000000d10100000000d70102000000ff01100018003f02000002000b000b00f0ff000000000000eb485c44eb485c440000000000000000eb485c44eb485c440000000000000000eb4800000000060008000200004000ac0a0000ac0160008000000ff0100000002521000009150000153400001b420000000011f004000000010000000f0004f0c800000002000af00800000030040000020a000003010bf08c0000004201204e00004301204e000045c11400000046c1120000007f0101000100800100000000810100000000830100000000bf0110001000c001ffffff00cb0100000000d00100000000d10100000000d70102000000ff01100018003f020000020005000500f0ff0000eb48af4beb48af4b0000000000000000eb48060008000200004000ac040000ac0160008000000ff0100000000100000001000000c14b0000132d0000000011f004000000010000000f0004f05c01000002000af00800000031040000020a000003010bf0200100004201204e00004301204e000045c1a800000046c1120000007f0101000100800100000000810100000000830100000000bf0110001000c001ffffff00cb0100000000d00100000000d10100000000d70102000000ff01100018003f02000002002a002a00f0ff050dc43cc43cc43c672bc43c672b00000000621e672bc43c050d621e050dc949c949c949c949672b672b0000050d672bc949672b672b0000050d672b672b050d0000672b672bc949c949c949c949050d672b050dc43c672b672bc949c949c949c949672b672bc43c050d672bc949672b672bc43c050d672b672b050dc43c050d672b050dc949672bc9490000672b0000c43c621e672bc43c672b0000c43c0000050d0000050dc43c060008000200004000ac290000ac0160008000000ff0100000002521000001000000c14b000016360000000011f004000000010000000f0004f0e400000002000af00800000032040000020a000003010bf0a80000004201204e00004301204e000045c13000000046c1120000007f0101000100800100000000810100000000830100000000bf0110001000c001ffffff00cb0100000000d00100000000d10100000000d70102000000ff01100018003f02000002000c000c00f0ffa00f9139153400000000000000003b2deb48034aeb487310eb483b2deb48c81c7524913915349139a00f0000a00f9139060008000200004000ac0b0000ac0160008000000ff0100000002521000005090000a74400001b420000000011f004000000010000000f0004f01401000002000af00800000033040000020a000003010bf0d80000004201204e00004301204e000045c16000000046c1120000007f0101000100800100000000810100000000830100000000bf0110001000c001ffffff00cb0100000000d00100000000d10100000000d70102000000ff01100018003f020000020018001800f0ff7310c02b9139c02b3b2dc02b7310401f7310e0157310c02bc81cc02bc81c6009731060097310c02b0000c02b3b2d004b034ac02b913920359139c02b034ac02b034a60099139600991390000034ae0153b2d000091390000731000007310c02b060008000200004000ac170000ac0160008000000ff0100000001b07000001000000153400001f4b0000000011f004000000010000000f0004f0c800000002000af00800000034040000020a000003010bf08c0000004201204e00004301204e000045c11400000046c1120000007f0101000100800100000000810100000000830100000000bf0110001000c001ffffff00cb0100000000d00100000000d10100000000d70102000000ff01100018003f020000020005000500f0ff934a0000000000000000eb48934aeb48934a0000060008000200004000ac040000ac0160008000000ff0100000009310000005090000a744000017360000000011f004000000010000000f0004f02205000002000af00800000035040000000a000013010bf0f20400004201204e00004301204e000045c17404000046c1120000007f0101000100800100000000810100000000830100000000bf0110001000c00100000000cb0100000000ce0100000000d00100000000d10100000000d70102000000ff01100010003f02000002001d011d01f0ffc84d0c07a0480c075e4893065a429306c041f3052739f305cf387b05bd337b056533da04653362042333c2034732c203ef314a03ed2e4a03532ea9020f2ba902cd2a31027327310231279101612291011f221901f71c1901731c78004d1a7800b3199101b3193102a3173102a317a9020917a902d5157800c21078006a100000580b0000160b7800160b1901be0a9101be0a31027c0a3102240aa902240a4a03e209c203e209da048a097b058a09930648090c0748092408f008c408f008dd09ae08550aae08860c5608ff0c5608d00f1408481014087912bc071a13bc074b157a07c3157a070d1922070d1922076f1d5608a01fae08a01f8a0931218a0955294809552948090e2bf008862bf008272cae089f2cae083f2d5608b72d5608582ebc07702fbc07e92f220701312207a131e006a131e0061a329e06ba329e0632334606d33346064b340406eb3404066335ac050436ac057c366a057c366a051c37360425393604c6399c03de3a9c03563b4403563b4403f73b0203f73b02036f3caa020f3daa02883d6802883d6802283e340159403401d140dc0072419a0072419a00ea4142008a42420002430000a34342001b444200d4459a00d4459a004c461002f5486802f548aa029649aa020e4a02030e4a4403ae4ade03ae4a3604264b7804264b12053f4c6a053f4cac05df4c4606df4c9e06584df008584df008df4c4809df4c8a093f4c8a09c74b7c0a0e4abe0a0e4abe0a9649160b9649160bf548580bf548580b7d48b00b7d48180e1b445a0e1b445a0ea3439c0ea343360f8a428e0f8a4228107241c2107241c210d1405c11d1405c11594090125940d212b93f6c13b93fc513403f3b15403f7d15a03e0b1aa03e4d1a403f811b403fd91bb93f1b1cb93f731c5940b51c5940f71cd140911dd140e91d7241831e7241c51eea411d1fea415f1f8a42b71f8a425120a3439320a343eb201b442d211b448521bb44c721bb44c72133451f2233456122d44561224c46b9224c46b922ec465323ec465323654795236547ed23dd472f24dd472f247d4871247d480b25964963259649a5250e4aa525ae4afd25ae4a9726c74bd926c74bd9263f4c3127df4c7327df4c0d28f84d0d28584d6528584d6528df4ca7283f4ca728c74b4129ae4acd2aae4a752aae4a752add47cd2a6547cd2a3345b92d3345112ebb44ed2ebb44ed2e5940452fb93f452fa03e872f283e872f563bdf2fde3adf2fad3821300d382130eb347930eb342130eb342130d333ed2ea131ed2e862b452f862b452fac26872f3426872f0224452f0224452fea22872f4a22872fa01f452f001f452f571ced2eb61bed2e9e1aab2e9e1aab2e251a112e0d19112e9518b92d9518b92df4171f2ddc16772ddc16b92d6316532e6316ab2ec315ed2ec315452f4b15872f4b15872fc3155531c31555316316893263168932dc169934dc16f1347c17cd357c172536f4173538f4178d387c17033a7c17033adc166c3cdc166c3c6316063d6316063dc315a03dc315e23d4b153a3e4b157c3eab14d43eab14d43e32146e3f32146e3f9213b03f1a1308401a13084079120a4e7912c84d0c07060008000200004000ac1c0100ac01600080000010f0040000003d000000000011f004000000010000000f0003f02c0300000f0004f040000000010009f01000000000000000ffffffff634d0000854b000002000af0080000003604000001020000000010f0040000003c000000000011f004000000010000000f0004f0c800000002000af00800000037040000020a000003010bf08c0000004201204e00004301204e000045c11400000046c1120000007f0101000100800100000000810100000000830100000000bf0110001000c001ffffff00cb0100000000d00100000000d10100000000d70102000000ff01100018003f020000020005000500f0ff124d0000000000000000eb48124deb48124d0000060008000200004000ac040000ac0160008000000ff010000000d9160000a51c0000634d0000b5430000000011f004000000010000000f0004f00001000002000af00800000038040000020a000003010bf0c40000004201204e00004301204e000045c14c00000046c1120000007f0101000100800100000000810100000000830100000000bf0110001000c001ffffff00cb0100000000d00100000000d10100000000d70102000000ff01100018003f020000020013001300f0ff932db731932ddc18932d8323c43ca70ab415a70a310fdc188306dc188306b73100008323310f934ae424b731621e5f3c932d5f3c932db731c43c5f3cf44b5f3cf44bdc18932d0000932db731060008000200004000ac120000ac0160008000000ff010000000290500006a0a0000b11f0000b5430000000011f004000000010000000f0004f00401000002000af00800000039040000020a000003010bf0c80000004201204e00004301204e000045c15000000046c1120000007f0101000100800100000000810100000000830100000000bf0110001000c001ffffff00cb0100000000d00100000000d10100000000d70102000000ff01100018003f020000020014001400f0ff453300004533c70a2e22c70a6a18dc126a18b7254533dc121711dc122e22dc126a18c70a0000b7251711933881297e306a187e30983a6e4b983ab72545337e30983ab72545337e30af4ba21d45330000060008000200004000ac130000ac0160008000000ff01000000000000000ffffffff96170000854b0000000011f004000000010000000f0004f02c01000002000af0080000003a040000000a000003010bf0fc0000004201204e00004301204e000045c18400000046c1120000007f0101000100800100000000810100000000830100000000bf0110001000c001ffffff00cb0100000000d00100000000d10100000000d70102000000ff01100018003f020000020021002100f0ff0f240000091600000916e204060ee204060e350c0308350c0308c1140000c1140000d8250000ef360308ef3603087a3f060e7a3f060e0648091606480916e84c0f24e84c1738e84c173806481a4006481a407a3f1d467a3f1d46ef361f4cef361f4cd8251f4cc1141d46c1141d46350c1a40350c1a40e2041738e204173800000f240000060008000200004000ac200000ac01600080000010f0040000003b000000000011f004000000010000000f0003f04c0600000f0004f040000000010009f0100000000100000000000000044e0000ef4d000002000af0080000003b04000001020000000010f0040000003a000000000011f004000000010000000f0004f0ec01000002000af0080000003c040000020a000003010bf0b00100004201204e00004301204e000045c13801000046c1120000007f0101000100800100000000810100000000830100000000bf0110001000c001ffffff00cb0100000000d00100000000d10100000000d70102000000ff01100018003f02000002004e004e00f0ff0000102600001738a3141d4637101d4637101b42a3141e49881a1e49da24204d46291e492b2f1e4998331d46e93d1b42e93d1a3f55421a3f554217383b4817383b48112aa74c112aa74c0d1f3b480d1f3b480915554207115542060e2b2f0000983302042b2f0000881a0000a31402043710020437100307e505060ee5050711e505060ee5050915000009150000102600001026a3141026a314102637100d1fa3140d1fa3140a18881a0915881a0711881a0915881a060ef51e050bf51e060eda24050bda24060eda24050bda24060e4629060e2b2f09159833091598330e237d390e237d39102698331026983314312b2f1534983315344629183b2b2f183bda24183bda241a3ff51e1a3fda241a3ff51e1a3ff51e183bf51e1a3ff51e183b881a183b881a1534a3141431a3141534a314102600001026060008000200004000ac4d0000ac0160008000000ff0100000004e480000dd050000044e00009e140000000011f004000000010000000f0004f0c800000002000af0080000003d040000020a000003010bf08c0000004201204e00004301204e000045c11400000046c1120000007f0101000100800100000000810100000000830100000000bf0110001000c001ffffff00cb0100000000d00100000000d10100000000d70102000000ff01100018003f020000020005000500f0ffd24d0000000000000000eb48d24deb48d24d0000060008000200004000ac040000ac0160008000000ff0100000009b0500001417000068210000ea190000000011f004000000010000000f0004f0c800000002000af0080000003e040000020a000003010bf08c0000004201204e00004301204e000045c11400000046c1120000007f0101000100800100000000810100000000830100000000bf0110001000c001ffffff00cb0100000000d00100000000d10100000000d70102000000ff01100018003f020000020005000500f0ffdc4d0000000000000000eb48dc4deb48dc4d0000060008000200004000ac040000ac0160008000000ff010000000da0400003c3700006c240000123a0000000011f004000000010000000f0004f0c800000002000af0080000003f040000020a000003010bf08c0000004201204e00004301204e000045c11400000046c1120000007f0101000100800100000000810100000000830100000000bf0110001000c001ffffff00cb0100000000d00100000000d10100000000d70102000000ff01100018003f020000020005000500f0ff000000000000a74deb48a74deb48000000000000060008000200004000ac040000ac0160008000000ff010000000010000001a2800009e01000050470000000011f004000000010000000f0004f0c800000002000af00800000040040000020a000003010bf08c0000004201204e00004301204e000045c11400000046c1120000007f0101000100800100000000810100000000830100000000bf0110001000c001ffffff00cb0100000000d00100000000d10100000000d70102000000ff01100018003f020000020005000500f0ffeb48294deb480000000000000000294deb48294d060008000200004000ac040000ac0160008000000ff010000000f51d00009c3e0000931f0000ef4d0000000011f004000000010000000f0004f0c800000002000af00800000041040000020a000003010bf08c0000004201204e00004301204e000045c11400000046c1120000007f0101000100800100000000810100000000830100000000bf0110001000c001ffffff00cb0100000000d00100000000d10100000000d70102000000ff01100018003f020000020005000500f0ff0438000000005f4ca314b04da74c510104380000060008000200004000ac040000ac0160008000000ff010000000830100000000000039070000ac210000000011f004000000010000000f0003f0740f00000f0004f040000000010009f0100000000000000000000000074e00000e4e000002000af0080000004204000001020000000010f00400000039000000000011f004000000010000000f0004f0b808000002000af00800000043040000020a000003010bf07c0800004201204e00004301204e000045c10408000046c1120000007f0101000100800100000000810100000000830100000000bf0110001000c001ffffff00cb0100000000d00100000000d10100000000d70102000000ff01100018003f020000020001020102f0ffcb4cd407cb4c1c084f4c1c084f4c5208f24b5208764bd0089d4a4f099d4a9709c449cd09c449150a6749150a1248000b9d4a000b404a000b404a150ab547150ab5474b0a60464b0a6046940aa545ca0a2945000bcc44000bcc44480b5044480b50447e0b77437e0b7743c60b1a43c60b4142450cc541450cc5417b0c68417b0c9e427b0c41427b0c4142450c6841450cec40fd0b1340fd0bb63fc60b3a3fc60bdd3e7e0bdd3ec60b613e7e0b883d7e0b883d480b883d7e0b883d480baf3c480b2b3d480baf3c000bd63bca0a523cca0a1c3b150aa03a150aa03acd09c739cd09433a150a433acd09c7399709c7394f09ee38d008ee389a0891389a08913852081538520815381c08b837d407b8379d073c3755073c371f07df361f07df3655076236d706df361f076236d7060536d7066236d7060536a106053659062c35da05893522062c35da052c35a405fe325f04fe3229046b312c036b31f6029230780292303002163030021630f901b92ff901b92fb1013d2fb1018b2d3301d92bfd00272ab5007528b5003f277e000826360028223600f2200000c41e00008e1d3600b51c3600a61a7e00cd197e007818b5009f17fd006816330113153301dd137b01a712f901521130021c107802c70eae02910df602df0b74032d0aab037b08f3036b065f04b904dd049205dd04b904dd04b904a704e003a704e0035f0407035f04070329047c0029047c00a7047c005f047c00a7040000a7040000d4077c00d4077c00c30c0000c30c00002e1e7c00761e7c001725d9009525d900c8265501fe265501fb27b2014328b20140292e0276292e023c2a8b02722a8b026f2b0703ed2b0703362c6403322d64039f2de0039b2ee003982f3d04e02f3d041331b9049231b904da31160558321605553392058b339205be34ef053c35ef05b7366b06ff366b06b437c8063238c806f93844072f3944072c3aa107aa3aa107283b1e085f3b1e08253c7b08a33c2d0a96402d0a5b3c7b08253c1e085b3c1e089d3ea107d33ea1071541a107cc40440793414407c642c8064443c806f5446b0674456b06ec47ef056a48ef05604bef05184bc806e24a5501e24aef05de4bc806de4b4407154c7b085d4c54095d4c5409934c2d0a934c8a0adb4c060bdb4c630b114ddf0b114d630bdb4cdf0b114db80c114db80c594dc516594d4117904deb1d904d671ed84d2f25d84d8c250e4e08260e4ee126904d6526d84de126d84de126904de126d84de126904d1828904d1828594d7528594d1828904d7528594d3f27114d3f27594df128594df128114d1828904d272a594d2c35594d0536114d523c114daf3cdb4c043edb4cb63f934c8f405d4c6841154c4142de4b7743de4bcc44964b0246604bb547e24a6749994a764b634a4f4c1b4a4f4c9d49f24be8489d4ae549194b6749eb489d493947e549a545634a5044994a1a43e24ac541e24aec40184bb63f604bdd3e964b883dde4b523cde4bd63b154c0536154c2c355d4c272a5d4c1828934c3f27934c3f27594df128594df128154c1828934ce126934ce126db4ce126934ce126db4c8c25db4c8c25114d0826db4c8c25114d2f25114d2f25904d8c25114d0826114d2f25db4cc41edb4ceb1d934c9f17934cc5165d4c150d5d4c150d154cb80c5d4cb80c154cdf0b154c630bde4b060bde4b8a0a964b2d0a964bb109604b5409604b1e08184b4407e24a6b06e24a6b06de4bc806de4ba107604ba1076a481e0834481e0874457b083e457b084443d808fc42d80893415409154154091b3fb109d33eb109a33c2d0a5b3c7b085b3c7b08a33c2d0a5b3cb109253cb1095f3b5409f23a5409743ad8082c3ad8082f397b08f9387b08fc371e08b4371e08b736a1078136a10706354407be3444075533c8060d33c80610326b0692316b065b31ef05dd30ef05982f9205622f9205652e16059f2d1605ea2cb904ed2bb904b72b3d04392b3d043c2ae003f429e00340296403f7286403fb270703c5270703c8268b0292268b024d258b0295258b024d252e0217252e02761eb201f71db201ef0f55013b0fb201f30eb201f90c2e02f90c2e021909b2015208b201a4055501a40555015c05b2015c05b201dd042e02a704550126058b02260507035c05e0035c05e003a405b904a4053d04a4051605da051605a40544075c05d808dd048a0aa7043c0c2904ee0df303a00fab03f51074032b12f6026113ae02b6147802ec153002c51630021b18f901f418b1012a1a7b01031b7b01121d3301eb1d3301c41efd00f220fd00282233018c253301e1267b017528b101ca29b1017c2bf9012e2d3002e02eae02642e78023d2ff6023d2f2c039230f30392302904ef302904ef305f046b315f046b31a704c831a704c831dd042532260525325c05fe32a405fe32da057a332206d7332206d7335906d7332206d7335906533459065334d706b034d706b0341f0789359d072c359d072c3555072c359d078935d4070536d40789359d0705361c080536d4078935d407df369a08df36d008b8374f09b8379709153897091538cd09ee384b0aee38940ac739ca0a6a39940a6a39ca0a433aca0a433a000b1c3b480b1c3b7e0b793b7e0b1c3b7e0bd63bfd0baf3c450c523c450c523cfd0b523c450c2b3d450c883d7b0c613e7b0c613ec30cb63fc30c3a3fc30c1340f90c8f40f90cec40420dec40f90c6841420dc541420d4142780d9e42420d1a43420d1a43f90c7743f90c50447b0ccc447b0ccc44450c2945450c0246c60b6046c60b60467e0bdc467e0bb547000b3947480bb547000b6749000bc449ca0a404a000b404a150a9d4a150a404a150a9d4aca0acb4c9709cb4c1909284d1909014e9a08cb4cd407060008000200004000ac000200ac0160008000000ff0100000000000000000000000273d00000e4e0000000011f004000000010000000f0004f06406000002000af00800000044040000020a000003010bf0280600004201204e00004301204e000045c1b005000046c1120000007f0101000100800100000000810100000000830100000000bf0110001000c001ffffff00cb0100000000d00100000000d10100000000d70102000000ff01100018003f02000002006c016c01f0ff1312e64cda10534cee0f824bee0fef4ab50e9b4ac90dca49900ce448900c5148a40bbe476b0a80476b0a07467f09c8457f09ac424608ac424608c6415a0787415a07f4402106f4402106cf3f3505cf3f3505aa3e3505e93e3505aa3e10037b3f21067b3f2106aa3e3505c43d3505a636fc036736fc0303353505af343505b83221069331210601315a076e305a07882f4608d02d7f09fe2c5a073d2d46083d2d6b0afe2c900cfe2cb50ebf2cc90dbf2cb50ebf2cee0f6c2c13122d2cff122d2c3814d92b5d16d92b8318472b49179a2b8318472b6e19472b6e19082b8318472ba81ab42a931bb42a7e1c752a7e1c212a931b752a7e1c752ab81d212a7e1c212a7e1c752aa31ee329a31e8f29a31ee329a31e5029dd1f5029dd1ffc28c820bd28c8206a2802226a2802222b284c2606274c26b2263727732637271f2671281f2671288d255c298d255c294e25812bbb24812b7c24bb2c7c24bb2c2924a62dea23a62d9623e02e9623e02e57230531c522053171222a33de212a339f2115344c212a334c2115344c211534b92015340d214f357a204f3526203a36e81f3a36551f2637011f26376f1e5f38301e5f389d1d4b399d1d4b39cc1c843a781c843ae51b703be51b703b531ba93c531ba93cc01a953d811a953def19ce3eef19ce3e5c19ba3f0819ba3fca18f340ca18f340e317df41e317df41511718435117df4151171843511718432b1604442b16044406153d4506153d458914294635142946f40f6347a00f6347450c4e48b30b6347200b63478e0a29468e0a63478e0a29468e0a63478e0a3d45200bd24d200b6347fb0918436809ba3fd608a93c8208843aef075f38b1074f355d072a331e07f031ca06cb2f8b06e02e8b06812b38065c29a505372766054c26660527249504ed2241040222410402220204dd1f1c037e1c4a02931bb8016e1925015d1600005d16f701831864015d1664013814640149174a025d168902a81a8902a81ab8015d16f701831889026e191c03a31e9504a31ed404272438061225380612258b063727ca067128ca0671281e07962a1e07bb2c5d07a62db107cb2fef0705314308153482083a36d6085f381509843a6809953dfb09f3403a0a3d45cc0a2946fb091843fb0918435f0b04445f0b18435f0b04445f0b0444f20b0444b30b0444f20b1843840c1843610fdf41a00fdf413514df41a213df41f613f3403514f3405a15ba3f5a15ba3f2b16ce3e2b16ce3e5117ce3e1217953d5117953da417a93c3718703b7618703bca18843a0819843a9b194b39ef194b39811a5f38811a5f38c01a2637531b2637a71b3a36391c4f35cc1c4f35491d15349d1d1534301e1534dc1d2a336f1e2a33c21ef031011ff031941f0531e81f05317a20cb2fb920cb2f4c21cb2fb920e02e0d21e02e9f21a62d9f21a62dde21bb2cde21bb2c3222812b7122812bc522962a0323962a57235c2957235c2996233727292437277c244c267c244c260f2512250f2512254e2527248d252724e025022273260222b226022273260222b226c820b226c8200627dd1f0627a31e4427a31e9827b81d2b287e1c2b287e1cbd287e1c6a28931bbd28931bfc28a81a5029a81a8f29a81a50297e1c5029931b50296e198f29a81a8f296e19e3296e198f298318e3296e19e3298318e3294917212a5d16212a5d16752a5d16212a3814b42a3814082b3814b42a2415b42a3814b42a1312082bff12082b1312082bda10472bda10082bb50e472bc90d9a2b900c9a2bc90d9a2b900c9a2ba40bd92b7f09d92b5a072d2c21066c2c35056c2c3505bf2cfc03d02d1003882f10031a302502013125029331eb006532eb00af340000033500006736eb00f936eb00c43d2502e93efc03563e0000563eeb00e93eeb00cf3f2502cf3feb000e4025020e4025023341100333411003c641fc031942fc03ac4235053f433505eb423505c845210607462106be475a0712484608a548460837497f09094a6b0aef4aa40b824ba40b144c900ca74cc90d254db50e0b4e1312e64c060008000200004000ac6b0100ac0160008000000ff010000000da3500009f060000074e0000e6490000000011f004000000010000000f0004f03001000002000af00800000045040000000a000003010bf0000100004201204e00004301204e000045c18800000046c1120000007f0101000100800100000000810100000000830100000000bf0110001000c001ffffff00cb0100000000d00100000000d10100000000d70102000000ff01100018003f020000020022002200f0ff0000170ef20fe51af20f0520521605205216dc231b1bfc281b1bd32c7b21d32c7b21ca354426ca354426ea3aa52cea3aa52cc23e6d31c23e6d31e143963cd84c884cc23ef742ca35f742f331963cf331ce37d32cce37fc286d31fc28ce37fc28a52c0520a52ce51a4426e51a44260e177b21ee117b21170e1b1b170e1b1bf708f20f00000000170e060008000200004000ac210000ac01600080000010f00400000038000000000011f004000000010000000f0004f0bc00000002000af00800000046040000000a000003010bf08c0000004201204e00004301204e000045c11400000046c1120000007f01010001008001000000008101ffffff008301ffffff00bf0110001000c001ffffff00cb0100000000d00100000000d10100000000d70102000000ff01100018003f020000020005000500f0ff3b0900000000d34ce544d34ccc4d00003b090000060008000200004000ac040000ac01600080000010f00400000037000000000011f004000000010000000f0004f0e400000002000af00800000047040000000a000003010bf0b40000004201204e00004301204e000045c13c00000046c1120000007f0101000100800100000000810100000000830100000000bf0110001000c001ffffff00cb0100000000d00100000000d10100000000d70102000000ff01100018003f02000002000f000f00f0ffa70900000000124d4443124dd34d0000a7090000c40bc80e814ac80e65482b03404075415c424a3e51034a3e3904ae45ab0c6407c40bc80ea7090000060008000200004000ac0e0000ac01600080000010f00400000036000000000011f004000000010000000f0004f0bc00000002000af00800000048040000000a000003010bf08c0000004201204e00004301204e000045c11400000046c1120000007f0101000100800100000000810100000000830100000000bf0110001000c001ffffff00cb0100000000d00100000000d10100000000d70102000000ff01100018003f020000020005000500f0ffbe0e0000a74c00000438004b0000004bbe0e0000060008000200004000ac040000ac01600080000010f00400000035000000000011f004000000010000000f0004f0e400000002000af00800000049040000000a000003010bf0b40000004201204e00004301204e000045c13c00000046c1120000007f0101000100800100000000810100000000830100000000bf0110001000c001ffffff00cb0100000000d00100000000d10100000000d70102000000ff01100018003f02000002000f000f00f0ff5619060e2c160b1c83420b1c1f3b0206572c1738bb3314309d0b1430c80e193e5619060ec80e000000001f4ce6361f4c124d0000c80e00005619060e060008000200004000ac0e0000ac01600080000010f00400000034000000000011f004000000010000000f0004f0d400000002000af0080000004a040000000a000003010bf0a40000004201204e00004301204e000045c12c00000046c1120000007f01010001008001000000008101ffffff008301ffffff00bf0110001000c001ffffff00cb0100000000d00100000000d10100000000d70102000000ff01100018003f02000002000b000b00f0ffa8400000dc1200000000eb48a840eb48a84015346e4b15346e4b7524a84075246e4b75246e4b0000a8400000060008000200004000ac0a0000ac01600080000010f00400000033000000000011f004000000010000000f0004f03402000002000af0080000004b040000000a000003010bf0040200004201204e00004301204e000045c18c01000046c1120000007f0101000100800100000000810100000000830100000000bf0110001000c001ffffff00cb0100000000d00100000000d10100000000d70102000000ff01100018003f020000020063006300f0ff603b0000e0150000e0151508f00acc2d00006e4b603b6e4bb0366e4b603ba840a041a840a04193385046cc2d603ba840a041a840603ba840a041a840603ba840904ca840904cb725a0419338a041dc12603bdc12603b9338a0419338603b9338a0419338603b9338a0419338603b9338a0419338603b9338904c9338904cf11aa041cc2d5046cc2da041cc2d5046cc2da041cc2d904ccc2d904cdc12a041b7255046b725a0410000603b0000603bb725a041b725603bb725a041b725603b0000603bb725a0410000603b0000a0410000603b0000603bb725a041b72550460000b0360000b036f11aa041150850461508a041150850461508a041150850461508a0411508b036f11ab036b725a041dc12603bdc12a041dc12603bdc12a041dc12603bdc12a041dc12603bdc12a041dc12603bdc12603b9338a0419338a041dc12b036b725b036cc2da041f11a603bf11aa041f11a603bf11aa041f11a7030f11a7030cc2d7030f11a7030b725c02bb725603bb725e015b725901aa8408025f11ad020b725603bb725603b0000060008000200004000ac620000ac01600080000010f00400000032000000000011f004000000010000000f0004f0b400000002000af0080000004c040000000a000003010bf0840000004201204e00004301204e000045c10c00000046c1120000007f0101000100800100000000810100000000830100000000bf0110001000c001ffffff00cb0100000000d00100000000d10100000000d70102000000ff01100018003f020000020003000300f0ff000000005c44000000000000060008000200004000ac020000ac01600080000010f00400000031000000000011f004000000010000000f0004f03c01000002000af0080000004d040000000a000003010bf00c0100004201204e00004301204e000045c19400000046c1120000007f0101000100800100000000810100000000830100000000bf0110001000c001ffffff00cb0100000000d00100000000d10100000000d70102000000ff01100018003f020000020025002500f0ff0000eb484f15eb480000eb48b731eb484f15eb48b731eb484f15eb48b731eb484f15eb480647eb48b731eb480647eb48b731eb480647eb48b731eb48b7310000000000000000eb48000000000000eb48b731eb48b731000006470000b731000006470000b7310000064700004f150000b73100004f150000b73100004f150000b7310000000000004f150000000000000000eb48060008000200004000ac240000ac01600080000010f00400000030000000000011f004000000010000000f0004f0bc00000002000af0080000004e040000000a000003010bf08c0000004201204e00004301204e000045c11400000046c1120000007f0101000100800100000000810100000000830100000000bf0110001000c001ffffff00cb0100000000d00100000000d10100000000d70102000000ff01100018003f020000020005000500f0ff000000000000983a5c44983a5c44000000000000060008000200004000ac040000ac01600080000010f0040000002f000000000011f004000000010000000f0004f04401000002000af0080000004f040000000a000003010bf0140100004201204e00004301204e000045c19c00000046c1120000007f0101000100800100000000810100000000830100000000bf0110001000c001ffffff00cb0100000000d00100000000d10100000000d70102000000ff01100018003f020000020027002700f0ff0000621e0000c949b731c9491027c949ec3fc949b731c949ec3fc949b731c949934ac949934a621eb731c43cec3fc43cb731c43cec3fc43cb731c43cb7310000dc1800000000621eb731621edc18c43cb731c43cb7310000ec3f0000b7310000ec3f0000dc180000dc18672bb731050dec3f050db731050dec3f050db731050dec3f050d1027050db731050ddc18050db731672bb731621e0000621e060008000200004000ac260000ac01600080000010f0040000002e000000000011f004000000010000000f0004f0bc00000002000af00800000050040000000a000003010bf08c0000004201204e00004301204e000045c11400000046c1120000007f0101000100800100000000810100000000830100000000bf0110001000c001ffffff00cb0100000000d00100000000d10100000000d70102000000ff01100018003f020000020005000500f0ff000000000000983a4f4c983a4f4c000000000000060008000200004000ac040000ac01600080000010f0040000002d000000000011f004000000010000000f0004f0e400000002000af00800000051040000000a000003010bf0b40000004201204e00004301204e000045c13c00000046c1120000007f0101000100800100000000810100000000830100000000bf0110001000c001ffffff00cb0100000000d00100000000d10100000000d70102000000ff01100018003f02000002000f000f00f0ff000000000000c949c14cc949c14c0000000000009809c43c2943c43c9139621e9139672b2943050d9809050d3013672b3013621e9809c43c00000000060008000200004000ac0e0000ac01600080000010f0040000002c000000000011f004000000010000000f0004f0bc00000002000af00800000052040000000a000003010bf08c0000004201204e00004301204e000045c11400000046c1120000007f0101000100800100000000810100000000830100000000bf0110001000c001ffffff00cb0100000000d00100000000d10100000000d70102000000ff01100018003f020000020005000500f0ff88130000bb4c0000983a004b0000004b88130000060008000200004000ac040000ac01600080000010f0040000002b000000000011f004000000010000000f0004f0e400000002000af00800000053040000000a000003010bf0b40000004201204e00004301204e000045c13c00000046c1120000007f0101000100800100000000810100000000830100000000bf0110001000c001ffffff00cb0100000000d00100000000d10100000000d70102000000ff01100018003f02000002000f000f00f0ffe61d0814021b0b1c8d420b1ccd3b0206432f173803361430810d143066101d46e61d08144114000000001f4ce8381f4c294d000041140000e61d0814060008000200004000ac0e0000ac01600080000010f0040000002a000000000011f004000000010000000f0004f0dc00000002000af00800000054040000000a000003010bf0ac0000004201204e00004301204e000045c13400000046c1120000007f01010001008001000000008101ffffff008301ffffff00bf0110001000c001ffffff00cb0100000000d00100000000d10100000000d70102000000ff01100018003f02000002000d000d00f0ff93380000dc1200000000eb489338eb4893381534a8401534a840752493387524a8407524a840a00f6e4ba00f6e4b000093380000060008000200004000ac0c0000ac01600080000010f00400000029000000000011f004000000010000000f0004f00802000002000af00800000055040000000a000003010bf0d80100004201204e00004301204e000045c16001000046c1120000007f0101000100800100000000810100000000830100000000bf0110001000c001ffffff00cb0100000000d00100000000d10100000000d70102000000ff01100018003f020000020058005800f0ffce3700005216000052161508290bcc2d00006e4bf7426e4bf742cc2dce37a840f742a840963ca840bf47a840bf47b725963c9338f7429338963c9338f7429338963c9338f7429338963c9338963cdc12ce37dc12ce379338bf479338bf47b725f742b725f742cc2dbf47cc2df742cc2dbf47cc2df742cc2d884ccc2d884c0000963c0000963cb725f742b725963cb725f742b725963cb725963c0000ce370000ce370000ce37b725ce37b725963cb725963c0000f7420000963c0000f7420000963c0000963cb725f742b725ce37dc12ce37f11af7421508bf471508f7421508bf471508f7421508bf4715086d3115086d31b725963cdc12f742dc12ce37dc12ce379338963c9338963cdc12f742dc12963cdc12f742dc12963cdc12f742dc12963cdc126d31b7256d31cc2d963cf11af742f11a963cf11af742f11aa52cf11aa52c9338ce37b7255216b7251b1ba8404426f11a7b21b725ce37b725ce370000060008000200004000ac570000ac01600080000010f00400000028000000000011f004000000010000000f0004f0b800000002000af00800000056040000000a000003010bf0880000004201204e00004301204e000045c11000000046c1120000007f0101000100800100000000810100000000830100000000bf0110001000c001ffffff00cb0100000000d00100000000d10100000000d70102000000ff01100018003f020000020004000400f0ff10270000000000005c44000010270000060008000200004000ac030000ac01600080000010f00400000027000000000011f004000000010000000f0004f05c01000002000af00800000057040000000a000003010bf02c0100004201204e00004301204e000045c1b400000046c1120000007f0101000100800100000000810100000000830100000000bf0110001000c001ffffff00cb0100000000d00100000000d10100000000d70102000000ff01100018003f02000002002d002d00f0ff0b1a0000000000000000eb489d47eb48932deb489d47eb48932deb489d47eb48932deb489d47eb48932deb489d47eb48932deb489d47eb48932deb489d47eb48932deb489d47eb48932deb48932d00000b1a00000b1a00000b1aeb480b1aeb48932deb48932d00009d470000932d00009d470000932d00009d470000932d00009d470000932d00009d470000932d00009d470000932d00009d470000932d00009d470000000000000000eb480b1aeb480b1a0000060008000200004000ac2c0000ac01600080000010f00400000026000000000011f004000000010000000f0004f0bc00000002000af00800000058040000000a000003010bf08c0000004201204e00004301204e000045c11400000046c1120000007f0101000100800100000000810100000000830100000000bf0110001000c001ffffff00cb0100000000d00100000000d10100000000d70102000000ff01100018003f020000020005000500f0ff000000000000983a5c44983a5c44000000000000060008000200004000ac040000ac01600080000010f00400000025000000000011f004000000010000000f0004f04001000002000af00800000059040000000a000003010bf0100100004201204e00004301204e000045c19800000046c1120000007f0101000100800100000000810100000000830100000000bf0110001000c001ffffff00cb0100000000d00100000000d10100000000d70102000000ff01100018003f020000020026002600f0ff0000621e0000c949b731c9491027c949b731c9491027c949b731c9491027c949b731c9491027c949934ac949934a621eb731c43cec3fc43cb731c43cb7310000dc1800000000621eb731621edc18c43cb731c43cb7310000ec3f0000dc180000dc18672bb731050d1027050db731050d1027050db731050d1027050db731050d1027050db731050ddc18050db731672bb731621e0000621e060008000200004000ac250000ac01600080000010f00400000024000000000011f004000000010000000f0004f0bc00000002000af0080000005a040000000a000003010bf08c0000004201204e00004301204e000045c11400000046c1120000007f0101000100800100000000810100000000830100000000bf0110001000c001ffffff00cb0100000000d00100000000d10100000000d70102000000ff01100018003f020000020005000500f0ffa60600000000983ad045983a764c0000a6060000060008000200004000ac040000ac01600080000010f00400000023000000000011f004000000010000000f0004f0e400000002000af0080000005b040000000a000003010bf0b40000004201204e00004301204e000045c13c00000046c1120000007f0101000100800100000000810100000000830100000000bf0110001000c001ffffff00cb0100000000d00100000000d10100000000d70102000000ff01100018003f02000002000f000f00f0ff401100000000c949dd3bc43c1c4d0000401100004f15c43cec3fc43cd1380000c234050ddd3b050d4011050d4f15c43c5a18672b4f15c43c40110000060008000200004000ac0e0000ac01600080000010f00400000022000000000011f004000000010000000f0004f0bc00000002000af0080000005c040000000a000003010bf08c0000004201204e00004301204e000045c11400000046c1120000007f0101000100800100000000810100000000830100000000bf0110001000c001ffffff00cb0100000000d00100000000d10100000000d70102000000ff01100018003f020000020005000500f0ff000000000000983a4f4c983a4f4c000000000000060008000200004000ac040000ac01600080000010f00400000021000000000011f004000000010000000f0004f0e400000002000af0080000005d040000000a000003010bf0b40000004201204e00004301204e000045c13c00000046c1120000007f0101000100800100000000810100000000830100000000bf0110001000c001ffffff00cb0100000000d00100000000d10100000000d70102000000ff01100018003f02000002000f000f00f0ff000000000000c949c14cc949c14c0000000000009809c43c2943c43c9139621e9139672b2943050d9809050d3013672b3013621e9809c43c00000000060008000200004000ac0e0000ac01600080000010f00400000020000000000011f004000000010000000f0004f0bc00000002000af0080000005e040000000a000003010bf08c0000004201204e00004301204e000045c11400000046c1120000007f0101000100800100000000810100000000830100000000bf0110001000c001ffffff00cb0100000000d00100000000d10100000000d70102000000ff01100018003f020000020005000500f0ffea0f0000ae4c00006c38004b0000004bea0f0000060008000200004000ac040000ac01600080000010f0040000001f000000000011f004000000010000000f0004f0e400000002000af0080000005f040000000a000003010bf0b40000004201204e00004301204e000045c13c00000046c1120000007f0101000100800100000000810100000000830100000000bf0110001000c001ffffff00cb0100000000d00100000000d10100000000d70102000000ff01100018003f02000002000f000f00f0ff5619060e2c160b1c83420b1c1f3b0206572c1738bb3314308f0a1430c80e193e5619060ec80e000000001f4ce6361f4c124d0000c80e00005619060e060008000200004000ac0e0000ac01600080000010f0040000001e000000000011f004000000010000000f0004f0ec00000002000af00800000060040000000a000003010bf0bc0000004201204e00004301204e000045c14400000046c1120000007f01010001008001000000008101ffffff008301ffffff00bf0110001000c001ffffff00cb0100000000d00100000000d10100000000d70102000000ff01100018003f020000020011001100f0ff112aa00f1f4ba00f1f4b0000050c00000000a00f0000eb48112aeb48163615341a3f15341f4b7524112a7524112a153409151534091575240e2175240e21a00f112aa00f060008000200004000ac100000ac01600080000010f0040000001d000000000011f004000000010000000f0004f00003000002000af00800000061040000000a000003010bf0d00200004201204e00004301204e000045c15802000046c1120000007f0101000100800100000000810100000000830100000000bf0110001000c001ffffff00cb0100000000d00100000000d10100000000d70102000000ff01100018003f020000020096009600f0ff7030cc2d5046cc2da041cc2d5046cc2da041cc2d904ccc2d904c0000603b0000603bb725a041b725603bb725603b0000c02b0000c02bb7257030b725c02bb725c02b0000e0150000a00f15080000cc2dd020cc2d901acc2da00ff11aa00f9338d0209338901a9338a00fb725a00fa840d020a840901aa840a00fcc2da00f6e4bb0366e4b7030a840b036a840603b9338b036a840a041a840603b9338a04193385046cc2da041933850469338a0419338a041dc127030dc1270309338b0369338703093388025b7258025cc2d7030f11ac02bf11ac02ba8407030a840c02ba840c02bf11a8025f11a8025a8407030a8407030b72580259338c02b933880259338b0369338b036f11ac02bcc2d7030cc2dc02bcc2db036cc2d7030cc2db036cc2d7030cc2db036cc2d7030cc2db036cc2d7030cc2d70301508b036150870301508b036150870301508b036150870301508b0361508c02b150870301508d0201508d020b725c02bdc128025dc12c02bdc12901adc12901acc2d8025f11ac02bf11a8025f11a8025a840c02ba840c02bf11a7030f11ac02bf11ac02ba840603ba840603bdc127030dc1270309338a0419338a041dc125046dc12b036dc127030f11aa041f11ac02bf11a8025b725b036b725901ab725802593388025f11a901af11a8025cc2d8025dc12901adc128025b72580251508901a1508d020b7258025f11ad020b725c02bb725c02b000070300000c02b0000c02bb725603bb725603b0000a0410000603b0000603bb725a041b725b036dc12b036f11aa041150850461508a041150850461508a041150850461508703015087030cc2d060008000200004000ac950000ac01600080000010f0040000001c000000000011f004000000010000000f0004f0bc00000002000af00800000062040000000a000003010bf08c0000004201204e00004301204e000045c11400000046c1120000007f0101000100800100000000810100000000830100000000bf0110001000c001ffffff00cb0100000000d00100000000d10100000000d70102000000ff01100018003f020000020005000500f0ff934afe4d934a0000000000000000fe4d934afe4d060008000200004000ac040000ac01600080000010f0040000001b000000000011f004000000010000000f0003f06e0100000f0004f040000000010009f0100000000000000000000000c34d0000b74d000002000af0080000006304000001020000000010f0040000001a000000000011f004000000010000000f0004f05a00000012000af00800000064040000020a000053000bf01e000000810100000000830100000000bf0110001000cb01000000003f020000020000000ff0100000000000000000000000c8310000173e0000000011f004000000010000000f0004f05a00000012000af00800000065040000020a000053000bf01e000000810100000000830100000000bf0110001000cb01000000003f020000020000000ff010000000ca29000081120000c34d000058310000000011f004000000010000000f0004f05a00000012000af00800000066040000020a000053000bf01e000000810100000000830100000000bf0110001000cb01000000003f020000020000000ff010000000b80c0000cf33000010290000b74d0000000011f004000000010000000f0003f0e80100000f0004f040000000010009f0100000000000000000000000864b0000d44b000002000af0080000006704000001020000000010f00400000019000000000011f004000000010000000f0004f0c800000002000af00800000068040000020a000003010bf08c0000004201204e00004301204e000045c11400000046c1120000007f0101000100800100000000810100000000830100000000bf0110001000c001ffffff00cb0100000000d00100000000d10100000000d70102000000ff01100018003f020000020005000500f0ff00000e21c02b1f4b004b112a401f000000000e21060008000200004000ac040000ac0160008000000ff01000000000000000000000001b410000be3b0000000011f004000000010000000f0004f0c800000002000af00800000069040000020a000003010bf08c0000004201204e00004301204e000045c11400000046c1120000007f0101000100800100000000810100000000830100000000bf0110001000c001ffffff00cb0100000000d00100000000d10100000000d70102000000ff01100018003f020000020005000500f0ff00009210112ac24b1f4b303b0e21000000009210060008000200004000ac040000ac0160008000000ff010000000d007000000000000864b0000d44b0000000011f004000000010000000f0004f0cc00000002000af0080000006a040000000a000003010bf09c0000004201204e00004301204e000045c12400000046c1120000007f0101000100800100000000810100000000830100000000bf0110001000c001ffffff00cb0100000000d00100000000d10100000000d70102000000ff01100018003f020000020009000900f0ff0000b731b0044f15a00f4f15e0150000904c0000904c0647b03606477030b7310000b731060008000200004000ac080000ac01600080000010f00400000018000000000011f004000000010000000f0004f07401000002000af0080000006b040000000a000003010bf0440100004201204e00004301204e000045c1cc00000046c1120000007f0101000100800100000000810100000000830100000000bf0110001000c001ffffff00cb0100000000d00100000000d10100000000d70102000000ff01100018003f020000020033003300f0ff350c20351711c02b350c20354c1d20354c1d401fa319401fa319c02b4533c02b632ec02b5c44c02bd13be015d13b401f5c442035d13b401fd13ba041d13bc02bd13b20355c44401fd13b401f7a3f401fd13b401f4533e0158c08e0151711401f8c08a041350ca041350c20350000e015350ce0158c08e0150000a041d825a041d8252035ba2aa0414533a041d13b004be84c004be84cc02b5c44e015e84cc02be84c6009e84c401fe84c0000632e000045330000350c0000350c401fc1146009aa0360090000e015350c2035060008000200004000ac320000ac01600080000010f00400000017000000000011f004000000010000000f0004f00c01000002000af0080000006c040000000a000003010bf0dc0000004201204e00004301204e000045c16400000046c1120000007f0101000100800100000000810100000000830100000000bf0110001000c001ffffff00cb0100000000d00100000000d10100000000d70102000000ff01100018003f020000020019001900f0fffd45050cc949050cc9490915954d0915954d16366a4b1636c9491a3f05401a3f643e1f4b9e141f4bfd121a3fc4091a3f98071636cc031636cc03112a2c02112a2c020e2100000e21000009152c02050cf805050c98070000cf230000cf23050cfd45050c060008000200004000ac180000ac01600080000010f00400000016000000000011f004000000010000000f0004f04803000002000af0080000006d040000000a000003010bf0180300004201204e00004301204e000045c1a002000046c1120000007f0101000100800100000000810100000000830100000000bf0110001000c001ffffff00cb0100000000d00100000000d10100000000d70102000000ff01100018003f0200000200a800a800f0ff3f432823b54628233f437c153f432823bb44282331480429b5462823b5460429b5462823b546d430a74bd4302b4ad430b5462823b546d4302b4a2823b546282331482823bb442823bb4404293f430429bb440429593a0429593ad430dd38d430dd38803edd38d430533cd4304016d4303b18d430401604294016d43040160429d30f0429d30f5c444e115c44d30f5c44d30f04295d0c04295d0c5c44ca125c44d80d04295d0c2823620a803e620a2823ec062823620ad430e6082823e608581b7005581b7005b036ec06b0367005b036e608b036e60828237005d43070057c1576037c157603d430ec06d430ec06581b7603282370052823ec06581b70052823ec06282370052823ec06581b5d0c581b5d0c7c15620a581b5d0c7c15620a581b9d22581ba2207c159d22581ba2207c15a220581ba2207c15a220581b8f27581bff2c28233f432823c93fac0d3f432823bb4428233f4328233f43d007bb44d0073f43d0073148d0071326d007132600001326d00713260000e6080000620a0000ec060000ec06d0077005d007ec06d007fa01d0070000ac0d7603ac0d0000581b0000282376037c1570057c1576037c157603d4307005d43070057c15fa012823fa0104297005581bec06581b7005581bec06581b7005581b7005b0367603d4307603b0367603d4307603803e620a803e620a2823ec06b036e608803e5d0c0429d80d04295d0c04295d0c5c44d30f5c44d30f04294e110429d30f0429d30f5c44ca125c444e11803e4e115c44c4145c4440162c4c533c2c4c533c5c44c93f803ecf3d5c44c93f5c44c93f803ec93f5c44bb445c443148803e2b4a803e2b4ab0363148803e2b4ab0363148803ea14d803ea14d7c152b4a7c15a14d2823a74b7c15a74bac0d3148ac0d2b4aac0d3148ac0d2b4a7c152b4ad0073f43d0073f432823060008000200004000aca70000ac01600080000010f00400000015000000000011f004000000010000000f0004f0fa03000002000af0080000006e040000000a000013010bf0ca0300004201204e00004301204e000045c14c03000046c1120000007f01010001008001000000008101e6e6e6008301e6e6e600bf0110001000c00100000000cb0100000000ce0100000000d00100000000d10100000000d70102000000ff01100010003f0200000200d300d300f0ff510bde436e09de436e092f433d0aac423d0afd41510b7941510b47401f0c47401f0c923e330d923e330de23d020e5f3d020e2d3c160f7e3b160f9a32020eeb31020eb9301f0c862f1f0c032f510b802e510bd12d3d0ad12d3d0a4d2d6e099e2c6e091b2c5a086c2b5a083a2a7706072977068428a805d5279404d52794047025c603ed24c6033e24b2023e24b202bb23e3010c23e301a720cf002420cf00bf1d00003c1d0000a519cf00f518cf004017e3019116e3015e15c6032c1494042c14a805a9136e09a9133d0a2c14510b2c14510bdb141f0c5e151f0c3c1d330dbf1d330df11e020e751f020e2420160fa720160f5621e50fa720e50f2420f9102420f910751fc811f11ec811421e79148d1c7914091c8d155a1b8d15d71a5c16d71a5c16281a7017a519701740173f1891163f18480b7017c50a701793095c16e4085c16b1078d152e078d157f067914fc0579141a045c16e8025c166502701765023f18b6015319b601221a3201fb1e3201ca1fb601ca1f6502de20e802ad21e802c12297038f2397038f231a04a3241a047225c90472251a04692865026928b6014c2a8300e02e8300af2f0000a6320000743383008834830057353201573565026b36e8021d39e802313a6502ff3ae802c53ee802c53e9703d93f1a0477411a04a8401a048a424d058a427f0659432e07594360086d4460086d4493093c4593093c45480be44a480bf84bf70bf84b2a0dc74c2a0dc74cdf0edb4d630fdb4da519c74c281ac74c3c1df84bbf1df84bbb23e44a3e24e44a1f26164aa326164ad5270249842802499e2c33484d2d3348802e5046862f504635303c45b9303c459a326d441d336d44cc335943cc335943ff348a42ff348a42313677413136a840b436a8406337d93fe737c53ee737c53e1939f63d1939f63dc839133cfa3a133c47401d39fd411d39ac424e382f434e3861443a3761443a3794456b3694456b36c646573575475735f9476b36a8486b362b49313a904b313ac24c1d39c24c1d39f44d3a37f44d6b36714d7433714da632c24caf2fc24ce02e3f4ce02e904bcc2d904bcc2d0c4be92bda494c2ada495527f9478f23f9478f237547c1227547ad21c646ca1fc646fb1e4346361b4346221a94453f189445701711458d15114579146144160f6144020ede43510bde43060008000200004000acd20000ac01600080000010f00400000014000000000011f004000000010000000f0003f0880300000f0004f040000000010009f010000000ffffffff00000000854b00003f4d000002000af0080000006f04000001020000000010f00400000013000000000011f004000000010000000f0004f0c800000002000af00800000070040000020a000003010bf08c0000004201204e00004301204e000045c11400000046c1120000007f0101000100800100000000810100000000830100000000bf0110001000c001ffffff00cb0100000000d00100000000d10100000000d70102000000ff01100018003f020000020005000500f0ff0000000000001f4ceb481f4ceb48000000000000060008000200004000ac040000ac0160008000000ff0100000007524000000000000854b00003c220000000011f004000000010000000f0004f0c800000002000af00800000071040000020a000003010bf08c0000004201204e00004301204e000045c11400000046c1120000007f0101000100800100000000810100000000830100000000bf0110001000c001ffffff00cb0100000000d00100000000d10100000000d70102000000ff01100018003f020000020005000500f0ffa028000000004643a028f44b004b310fa0280000060008000200004000ac040000ac0160008000000ff0100000006a0a00006f120000854b000009320000000011f004000000010000000f0004f0c800000002000af00800000072040000020a000003010bf08c0000004201204e00004301204e000045c11400000046c1120000007f0101000100800100000000810100000000830100000000bf0110001000c001ffffff00cb0100000000d00100000000d10100000000d70102000000ff01100018003f020000020005000500f0ffa028000000007245a028f44b004b310fa0280000060008000200004000ac040000ac0160008000000ff0100000006a0a00005b210000854b0000f5400000000011f004000000010000000f0004f0c800000002000af00800000073040000020a000003010bf08c0000004201204e00004301204e000045c11400000046c1120000007f0101000100800100000000810100000000830100000000bf0110001000c001ffffff00cb0100000000d00100000000d10100000000d70102000000ff01100018003f020000020005000500f0ffdc18000000005c44b731af4b934a5307dc180000060008000200004000ac040000ac0160008000000ff010000000ffffffff283100004a3900003f4d0000000011f004000000010000000f0003f06a0200000f0004f040000000010009f01000000000000000000000009d470000994c000002000af0080000007404000001020000000010f00400000012000000000011f004000000010000000f0004f0ae00000002000af00800000075040000020a0000e3000bf0720000004201204e00004301204e000045c10800000046c1100000007f0101000100bf0100001000c00100000000cb0100000000ce0100000000d00100000000d10100000000d70102000000ff01100010003f020000020002000200f0ff000000005c44034a050008000200004000ac010000ac008000000ff0100000000000000000000000153400001b1d0000000011f004000000010000000f0004f0ae00000002000af00800000076040000020a0000e3000bf0720000004201204e00004301204e000045c10800000046c1100000007f0101000100bf0100001000c00100000000cb0100000000ce0100000000d00100000000d10100000000d70102000000ff01100010003f020000020002000200f0ff00000000983a0647050008000200004000ac010000ac008000000ff010000000922d0000931b00009d4700006d2c0000000011f004000000010000000f0004f0ae00000002000af00800000077040000020a0000e3000bf0720000004201204e00004301204e000045c10800000046c1100000007f0101000100bf0100001000c00100000000cb0100000000ce0100000000d00100000000d10100000000d70102000000ff01100010003f020000020002000200f0ff000000000000934a050008000200004000ac010000ac008000000ff0100000001a410000e52a00009d470000994c0000000011f004000000010000000f0003f0b80200000f0004f040000000010009f0100000000100000000000000854b0000204d000002000af0080000007804000001020000000010f00400000011000000000011f004000000010000000f0004f0c800000002000af00800000079040000020a000003010bf08c0000004201204e00004301204e000045c11400000046c1120000007f0101000100800100000000810100000000830100000000bf0110001000c001ffffff00cb0100000000d00100000000d10100000000d70102000000ff01100018003f020000020005000500f0ffdc18000000001c44b7311f4c934a0206dc180000060008000200004000ac040000ac0160008000000ff0100000003b12000000000000854b000010270000000011f004000000010000000f0004f0c800000002000af0080000007a040000020a000003010bf08c0000004201204e00004301204e000045c11400000046c1120000007f0101000100800100000000810100000000830100000000bf0110001000c001ffffff00cb0100000000d00100000000d10100000000d70102000000ff01100018003f020000020005000500f0ffdc18000000001c44b7311f4c934a0206dc180000060008000200004000ac040000ac0160008000000ff0100000003b12000009150000854b0000193c0000000011f004000000010000000f0004f0c800000002000af0080000007b040000020a000003010bf08c0000004201204e00004301204e000045c11400000046c1120000007f0101000100800100000000810100000000830100000000bf0110001000c001ffffff00cb0100000000d00100000000d10100000000d70102000000ff01100018003f020000020005000500f0ff112a000000007245112af44b1f4b310f112a0000060008000200004000ac040000ac0160008000000ff0100000000100000011290000b5430000204d0000000011f004000000010000000f0003f06a0200000f0004f040000000010009f01000000000000000000000003e490000c04b000002000af0080000007c04000001020000000010f00400000010000000000011f004000000010000000f0004f0ae00000002000af0080000007d040000020a0000e3000bf0720000004201204e00004301204e000045c10800000046c1100000007f0101000100bf0100001000c00100000000cb0100000000ce0100000000d00100000000d10100000000d70102000000ff01100010003f020000020002000200f0ff000000005c445c44050008000200004000ac010000ac008000000ff010000000000000000000000010270000f0120000000011f004000000010000000f0004f0ae00000002000af0080000007e040000020a0000e3000bf0720000004201204e00004301204e000045c10800000046c1100000007f0101000100bf0100001000c00100000000cb0100000000ce0100000000d00100000000d10100000000d70102000000ff01100010003f020000020002000200f0ff00000000803eeb48050008000200004000ac010000ac008000000ff0100000002e22000092100000983a000014340000000011f004000000010000000f0004f0ae00000002000af0080000007f040000020a0000e3000bf0720000004201204e00004301204e000045c10800000046c1100000007f0101000100bf0100001000c00100000000cb0100000000ce0100000000d00100000000d10100000000d70102000000ff01100010003f020000020002000200f0ff00000000983a0647050008000200004000ac010000ac008000000ff010000000b6350000b63100003e490000c04b0000000011f004000000010000000f0003f0b80200000f0004f040000000010009f0100000000000000000000000ba4a0000344d000002000af0080000008004000001020000000010f0040000000f000000000011f004000000010000000f0004f0c800000002000af00800000081040000020a000003010bf08c0000004201204e00004301204e000045c11400000046c1120000007f0101000100800100000000810100000000830100000000bf0110001000c001ffffff00cb0100000000d00100000000d10100000000d70102000000ff01100018003f020000020005000500f0ff0000b206dc18e54b934a3245b73100000000b206060008000200004000ac040000ac0160008000000ff0100000000000000000000000ba4a00002b200000000011f004000000010000000f0004f0c800000002000af00800000082040000020a000003010bf08c0000004201204e00004301204e000045c11400000046c1120000007f0101000100800100000000810100000000830100000000bf0110001000c001ffffff00cb0100000000d00100000000d10100000000d70102000000ff01100018003f020000020005000500f0ff000000000000444ceb48444ceb48000000000000060008000200004000ac040000ac0160008000000ff010000000c71700004d130000ba4a0000e7390000000011f004000000010000000f0004f0c800000002000af00800000083040000020a000003010bf08c0000004201204e00004301204e000045c11400000046c1120000007f0101000100800100000000810100000000830100000000bf0110001000c001ffffff00cb0100000000d00100000000d10100000000d70102000000ff01100018003f020000020005000500f0ffdc18000000001d46b7311f4c934a0206dc180000060008000200004000ac040000ac0160008000000ff010000000000000005c290000ba4a0000344d0000000011f004000000010000000f0004f02801000002000af00800000084040000000a000003010bf0f80000004201204e00004301204e000045c18000000046c1120000007f0101000100800100000000810100000000830100000000bf0110001000c001ffffff00cb0100000000d00100000000d10100000000d70102000000ff01100018003f020000020020002000f0ffaa0357408c085740350c0444a31904444c1dc646632ec646453388497a3f88495c44354d0648354d0648691de84c691de84c8b105c448b107a3fde0c4533de0c632e1c0aba2a1c0ad8256f062e226f064c1dad03c114ad0317110000350c0000350c1c0a8c081c0a8c08691daa032b20aa03b730000078330000953daa035740060008000200004000ac1f0000ac01600080000010f0040000000e000000000011f004000000010000000f0004f03805000002000af00800000085040000000a000003010bf0080500004201204e00004301204e000045c19004000046c1120000007f01010001008001000000008101bfbfbf008301bfbfbf00bf0110001000c001ffffff00cb0100000000d00100000000d10100000000d70102000000ff01100018003f020000020024012401f0ffb63f2600b63fb3000e40b3000e40c0018340c00183404102db404102db404e035041810350418e04a841b404a8410e051d4234051d428e057542c10575421b06ea424206ea424f074243820742433508b7435c08b7430f090f4442090f44760a84449c0a8444830bdc44a90bdc44100d5145430d5145840fa945aa0fa9451111014644110146f81176461e1276460513ce460513ce46de13434705144347ec149b4712159b47c5151048f9151048ac166848d2166848b917dd48b917dd4893183549b9183549c619aa49fa19aa49d31a024a2d1b024a141c774a3a1c774a141dcf4a471dcf4a541e444b7b1e444b611f9c4b881f9c4b6e20114c9520114c7b21694ca221694caf22de4cd522de4cc924364def24364dca28de4cf028de4c712c694c982c694cff2d114cff2d114c1930694c1930694cd931de4cd931de4ccd34364d0035364d0f3eab4d363eab4d433f034e693f034eba4d024aba4daa49ed4d2a38ed4db537134ec231134ec231864c6a31534c6a311f4bf530ec4af53005499d30df489d30eb462830c54628300445d02fd144d02fea425b2fc4425b2fc33e032f8f3e032f5c3d8e2e293d8e2ef53b362ec23b362e8e3ac12d683ac12db539362eb539362ece38c12da838c12db436692d8d36692d8035f42c5a35f42c66339c2c40339c2cd931272ca631272c3f2fcf2b0c2fcf2bcb2c5a2b982c5a2b3e2b022b0b2b022bd7298d2aa4298d2ae327352abd27352ab026c0298926c029fd256829fd256829a3259b2849259b282325432823254328ef24ce27c924ce2796247627962476276f2401273c240127162401273c24aa266f24aa2696243426c9243426ef24dd252325dd2549251025a3251025d6259a24d6259a245626432456264324d626cd230a27cd236327762363277623e327002317280023ca28a922f028a922fe293322fe2933223e2bdc21642bdc21712c6721982c6721d82d0f21d82d0f21bf2f9a20f22f9a207f314220a63142200e3acd1f353acd1fd040751f03411d1f0341a81e2a41501e2a41501e5d410e1d5d410e1d83411c1b83411c1b5d41e8175d41e8172a4180112a4180110341270d0341b20c2a4127092a41cf085d41bf025d4167022a4175002a4175001d400000f63f0000b53a75008e3a75005b39cd002839cd00f4374201c13742015a369a0134369a0100350f02cd340f02c0336702993367025932bf023332bf027f3134034c313403652f8c033f2f8c03f12c0104cb2c0104642b5904642b5904ca28ce049728ce04302726050a272605a3259b057c259b056223f3056223f3056e209b053b209b05471df305471df305ad1a6806ad1a68061319c0061319c006b9173507861735071f168d07f9158d075f1402083814020805135a08d1125a086b11cf084411cf08dd0f2709aa0f2709500e9c091d0e9c09760acf081c0acf08c20902086909020842098d070f098d07e9083507b50835078f08c0068f08c0063508680602086806a807f3058207f30575069b0542069b05a703f3058103f3053301cf0833019c090d018e0f0d01b310da00b518da008219b3003322b30000238000022b8000cf2b5a00b4335a00f6342600e93a2600b63b0000743e0000b63f2600060008000200004000ac230100ac01600080000010f0040000000d000000000011f004000000010000000f0003f0c40c00000f0004f040000000010009f0100000000000000000000000034e0000134e000002000af0080000008604000001020000000010f0040000000c000000000011f004000000010000000f0004f0b808000002000af00800000087040000020a000003010bf07c0800004201204e00004301204e000045c10408000046c1120000007f0101000100800100000000810100000000830100000000bf0110001000c001ffffff00cb0100000000d00100000000d10100000000d70102000000ff01100018003f020000020001020102f0ff6f3e00006f3eb300c53eb300c53ebf01383fbf01383f4c028e3f4c028e3fd8030140d80301408b045740b10457400b05c9406405c9403e05c9406405c9403e05c9409705c9406405c94097051f41be051f4171069241a4069241d607e8410a08e841d607e84163085b4289085b426309b1429609b142fc0a2443220b2443fc0a2443080c7a432e0c7a43c70ded43ed0ded4360104344861043443911b6449211b644ec110c4545120c45f812624552136245d113d5452b14d545de142b4637152b461d169d464416f4462a17f44683176647dd176647dc18bc473619bc478f192f48421a2f48f51a8548a81b8548341cf848341d4e498d1d4e49401ec1499a1ec1494d1f174aa61f174ab3208a4a0c21e04a7222e04acb22534b2523534bbd25a94bf025a94bca26534bca26534b222be04a552be04ae12c8a4a072d8a4a8630e04aac30e04a6b32534bc532534bb735a94bea35a94b403e1c4c733e1c4ca63f724ccc3f724c604de44c074d3a4d074d8548074d2f483a4dbc473a4d85483a4d73333a4d7333604d8b31604d5432ba4d5432ad4cfe31544cfe31d44b8b317b4bfe317b4bfe31484b8b31c84a8b3188493531d5483531a347c2307c47c230e3456c3030456c30d743f92f2443f92f8c41f92fbf41f92ff33ea32fcd3ea32f673d302f343d302f273cda2e013cda2ec23a672e9b3a672e35399f2dc239112ec239da2e8f39da2e3539672e0f39672e1d37112ef636112e90359f2d5d359f2d84349f2db7349f2d2b34492d0434492d1232d62c1232d62cd32f802cac2f802c612d0d2c3a2d0d2ca12bb72b552bb72b482a442b152a442b3028ee2a3028ee2aca267b2aca267b2abd25252abd25252a9725b2293e25b2296425252a6425b2290a255c290a255c29e4240629b12406298b2493288b24932858243d2858243d28fe23cb27fe23cb27d8237427a523ac26cb2239267e233926a523e325d823e325fe2370253124e325312470253124702558241a258b241a25b124a724e424a7240a25de236425de239725de236425de239725de236425de2397258823bd2588234a2615234a2688234a26152370261523ca26bf22ca26bf224a274c224a274c2230284c22fc27f6213028f6210929842162298421ef292e21482a2e217b2bbb20a12bbb20ae2c6520072d6520142e6520ed2d65206d2ef21f6d2ef21f5f309c1f86309c1ff8329c1fc532461f5133461f7f409c1f2640461f2640d31e59407d1e59407d1e7f400a1e7f40b41db240781cb240221cd940221cb240ff18b2408c187f4081137f4081135940c50b5940520b7f409d067f404706b2404204b240ec037f403c017f400402d94004025940920159409201193f3c01f33e92019a3e9201c2390402683904025c385b0229385b02c336cd026a36cd02b73523035d3523035e347a0304347a03c532ec039e32ec03b831420492315b0292315b026b3204029e32040204340402d13392015e34920137353c01b7353c014336c900c336c900033873002938730035390000c2390000f53a0000c23a0000ff3f7300264000007f4073007f40730032413c01324192010c4104023241b50432417e0565419d06654110073241520b3241c50b0c4126110c41d0100c412b130c412b133241361832418c186541b41d65410a1e3241d31e32419c1fd940f21fd940bb207f40bb2051332e21f8322e21863084215f308421a02ef6216d2ef621072d4c22e12c4c22a12bbf22a12bbf226f2a1523152a1523952988233c2988235628de233028de237d2751247d275124f026a724f0265124ca26a724ca26a7249726a724ca26a72470261a257026a7244a261a254a261a25f0257025bd251a25f0257025bd2570259725e3256425e3253e2539263e253926e424ac26e424ac26b12402278b2402275824742731247427fe23cb27d8233926d8233926fe23ac26582402278b240227b1247427b1247427e424cb270a25cb273e253d283e253d286425932897259328f025062917260629f0250629ca265c29f0265c293028b2295628b229482a252a6f2a252a7b2b7b2aa12b7b2a3a2dee2a612dee2ad32f442b0630442b1232b72b4532b72b04340d2c2b340d2c9035802cb735802cf636d62c1d37d62c3539492d6839112e0f39d62c0f39d62cc23a492df53a492d013c9f2d273c9f2d673d112e8d3d112ef33e672e193f672e4b43da2ed743da2e6445302fe345302f7c47a32fd647a32f0849f92f8849f92fc84a6c307b4b6c30544cc230544cc230134e7333134ee633e04d8548e04df848ba4dc149ba4dc149934de04aba4de44cba4d3a4d934d3a4dba4d034e604d034ea63fad4da63fad4d403e3a4d1a3e3a4db735e44c9035e44c9e32724c6b32724c86301c4c5f301c4c202f1c4c532f1c4c072d724ce12c724c552be44c222be44cf0263a4dca263a4dbd25e44c9725e44cf222724c9822724c3f221c4ce620a94b8c20a94b801f534b261f534b741ee04a1a1ee04a671d8a4a0e1d174a011c174aa81bc149f51ac149421a4e498f194e493619f848b618f848aa17854850178548f7162f484416bc47ea15bc4711156647de1466472b14f446ab13f4461f139d46f8129d4645122b46c6112b469211d5451311d545601062452d106245c70d0c45940d0c45080cb644d50bb644c80a4344c80a43446309ed433c09ed4363087a4363087a43b0072443b00724437106b1424a06b14297055b4297055b423e05e8410b055b420b055b423e05e8410b05e8418b04924165049241b2031f41b2031f4172021f41a502c9404c02c940bf015740bf0157403f0101403f0157400c010140b300014033008e3f3300014033008e3f0000014000006f3e0000060008000200004000ac000200ac0160008000000ff010000000000000007f000000034e0000134e0000000011f004000000010000000f0004f0b403000002000af00800000088040000020a000003010bf0780300004201204e00004301204e000045c10003000046c1120000007f0101000100800100000000810100000000830100000000bf0110001000c001ffffff00cb0100000000d00100000000d10100000000d70102000000ff01100018003f0200000200c000c000f0ff69020c4e6902314dfa02f54cfa020e486703d24767035545f8031945f803b042650460426504543ef604043ef604763c6305263c6305bd39f505bd39f50529366106ed356106d634f505d634f505332c6106e32b61062a29f3069e28f306fc265f07c0265f07a925f1070724f1079e215e081221ef08e41eef08591e5c092b1c5c09891aed09fd195a0a44175a0a4116eb0a2a15eb0acf105a0a7f105a0a4310ed09f40fed09b80f5c09b80f5c092c0fef082c0fef08f10e5c09680fef08f10eef08a10e5e08a10eef08f10e5e08a10e5e08650ef107650ef107da0df3064e0d5f078a0d5f074e0df3064e0d5f07da0df3064e0df306730c6106730cf306c30c6106730c6106e80bf505ac0b6106ac0bf505210bf5057e0963057e09f5052f09f50580036106450361066a026305f5025f07b902c10db902b3146a02b0166a02151b2e029b212e020424de01612cde01ef2ea201b539a2011a3e530117405301a04417016e4b1701014b17016c4c5301004cc700fc4dc700fe4c3c006e4b0000a044000017403c001a3e3c00b5398b00ef2e8b00612cc7000424c7009b211701151b1701b0165301b3145301c10da2015f07a2016305de016504de016504f502f8034503f803d10a6504d10a6504730cf604c30cf6044e0d63054e0df6044e0d63054e0d6305160ef505650ef505160ef505650e6106650ef505160ef505650e6106650e6106f10ef306f10ef306680f5f07680ff306680f5f07b80f5f07680f5f07f40ff107f40f5f07b80ff107f40ff10743105e087f105e08cf10ef080b11ef08cf10ef082a15ef08db145e08f2155e080817f107c2195f074d1a5f07ef1bf3061d1ef306e41e61061221f5059e21f505cb2363056e2563057126f604c026f6049e286504ee286504a72bf803e32bf803ef2ff803b32ff803d634650426356504ed3565049d35f803ed35f8036d396703bd396703eb3bfa02263cfa02043efa02c93d6902043e69022442fc016042fc01ca446b0119456b01f7466b01bc466b01d247fe00d247fe00f54cfe00a64c9100f54c9100bc4d00000c4e69020c4e060008000200004000acbf0000ac0160008000000ff0100000005a0200000000000005400000c5310000000011f004000000010000000f0003f08c1800000f0004f040000000010009f0100000000300000002000000fe4d0000094e000002000af0080000008904000001020000000010f0040000000b000000000011f004000000010000000f0004f01401000002000af0080000008a040000020a000003010bf0d80000004201204e00004301204e000045c16000000046c1120000007f0101000100800100000000810100000000830100000000bf0110001000c001ffffff00cb0100000000d00100000000d10100000000d70102000000ff01100018003f020000020018001800f0ff834200004a3e5d051f3b6d08f324df1df3242b200113513301139d35c80eae38c80efa3a3904b3450000ff479d0b5c4dc80e104b5619574056190a3eba20fa3aba20ae38822f8825bb333c23ae45c90de749c90de749b90a124d5d0583420000060008000200004000ac170000ac0160008000000ff0100000008e3e00009c06000067480000030b0000000011f004000000010000000f0004f09c04000002000af0080000008b040000020a000003010bf0600400004201204e00004301204e000045c1e803000046c1120000007f0101000100800100000000810100000000830100000000bf0110001000c001ffffff00cb0100000000d00100000000d10100000000d70102000000ff01100018003f0200000200fa00fa00f0ffab0122085603f8060005f80600051906ab0619065608f0049f0719064a09f0044a09e7029f07f00456081104ac0b1104630ce702570d1104ad151104b9141104ad151104b914e702ad151104b9191104b919f0040f1df004581cf0040f1d19060f1df004031e19060f1df004031e1906ba1e1906ba1ef806ae1ff806652022081c21220810220109ba230109c6220109ba232a0ac6220109ba232a0a71242a0aba230109ba232a0a71242a0a7124090b1c26120d6525120d1c263b0e1c26120d1c263b0e10271a0f10274410c7272311c7274410c7272311bb284c12bb282b1372292b1372295414662a3415662a13161d2b1316102c3c17102c1b18c72c1b18bb2d4419bb2d231a1d30551d1131551d1131341ec8315e1fc8313d20bc323d20bc3266212a346f232a344e241e3577251e354e241e355626d4355626d4358027c8365f287f375f287f3788297338672a7338902b2a396f2c2a39992dd53aa12fd53a8030803c8932803c6833743d6833743d91342b3e70352b3e9a36d53fa238d53f8139c940ab3ac9408a3b8041b33c8041923d7442923d7442b33c7442923d2b43bb3e2b439b3f1f449b3f1f44c440d644a341d644cc42ca45ab43ca45d544ca45ab438146b4457547dd467547bc472c48bc47e348e648e348c5498d4acd4b8d4af74c814bd64de34dcd4b2c4dee4a2c4de648384ce648384cbc47d649d544e348cc422c48a3412c48c44075479b3f7547c4407547bb3e75479b3f7547bb3e8146bb3e8146923dca45923dca45b33cd6448a3bd644ab3a1f44ab3ad644ab3a1f4481391f44ab3a1f44a2382b43a2382b43793774429a36744270358041913480416833c9406833c9408932d53f8932d53faa311f3f80301f3fa12f2b3ea12f2b3e782e743d992d743d6f2c803c6f2c803c672ac93b672ac93b8829d53a5f28d53a80271e3a80271e3a77257338772573384e247f376f2373386f237f374522c8364522c8363d20d4353d20d4355e1f1e355e1f1e35341e2a34551d2a342c1c73332c1c7333231ac831231ac83144191d303c171d301316662f1316662f3415722e3415722e5414bb2d5414bb2d2b13c72c2b13c72c4c12102c2311102c4c12102c2311102c4c12102c23111d2b44101d2b1a0f662a3b0e662a1a0f662a3b0e7229120dbb28090b7229120dbb28090bc7272a0a10272a0ac727090bc7272a0a10270109102722081c26f8061c2622086525f8061c26f80665251906ba231906ba23f0041022f00410221104652011046520e702ba1ee702ba1e0802031e0802ba1e08020f1d08020f1ddf000f18df000f180000560800005608df00f405df00f4051104ab0608029f070802000508020005e7029f02e702ab011104f40011040000f004ab012208060008000200004000acf90000ac0160008000000ff01000000007190000ba020000ad440000560e0000000011f004000000010000000f0004f0d404000002000af0080000008c040000020a000003010bf0980400004201204e00004301204e000045c12004000046c1120000007f0101000100800100000000810100000000830100000000bf0110001000c001ffffff00cb0100000000d00100000000d10100000000d70102000000ff01100018003f020000020008010801f0ff7018000070186d0024176d009616fe00d815fe00d8156b019616fe00d815fe00d8156b014a15fc01fe13fc01fe1369028d14fc01fe13690241136902fe13690241136902b312fa02b31267035e0ff5055e0f6106cf0e6106120ef306120e5f07f60cf107f60c5e08380c5e08380cef08aa0bef08aa0b5c09ec0a5c09ec0ac9095e0ac9095e0a5a0aa0095a0aa009c70a1209580b1209c50b5508c50b5508560c5508c50b5508560cc707560c7b06520e7b06bf0ebd05500f2f054e102f05bb10e3034a122603b71298024714da01b314da01b0164c01b0164c011b188e00ac184c01ac188e00ac188e00aa190000171a00000d1f8e000d1f8e0007224c0107224c010225da016f25da010225da010026980200269802fe2626036b27e3036928e30367297104f8297104f62a2f05632b2f05f42bbd05f22cbd05f02d7b065d2e7b06ef2e09075b2f5508ed2fa009eb30aa0be732380ce732380c5433f60c5433120e5234cf0e5234a910bd356711bd35f5114e36fe134c378d14b9372d19b33abc19b33a9f1d413deb1ead3d791f3f3e36203f3e82213d3fce22aa3f5c233b40a824a8406525a840b126a641fd2713428b281342d7291143942a1143e02b0f446e2c0f44482e0d45062f9e45e0300b46e9320947773309470f369a47cc36074864399848b03a05498a3c9649d53d034a6d40954afb40954a9343934b5044934be846914c3348914c0d4a8f4d174c8f4d334dfc4df14d004ca54c004c174c934b594b934bc248954a7647954a9c45964950449649b9419848fb409848643e0748d53d9a473e3b0947f2399c4618380b46cc369e4535340d4577330d459d31a0442c32a0445230a243942fa243ba2da4426e2ca641e02ba641232b3941942a394149293b40fd27aa3f3f27aa3f3f273d3fb1263d3ff425ac3ea8243f3e1a243f3ece22413d1022413d3620b13beb1eb13bc51b4839071b483996164e36d8154e364a15bd354113bf34f511c1336711c133a9105433a910e7325e0f5632cf0e5632cf0ee931120ee931840d5831aa0b5930aa0bed2f55085f2d1209f02d55085f2d5508f22cc707612cc707f62a0907f62a090767297b06fa287b066928bd05fc27bd056b272f05fe262f05002671046f2571049524e303952471049524e3039524e3039b2126039b212603a01e9802a01e9802131c9802a41c9802a81a2603171a26031919e303ac18e303411771044117710445152f05b314710445152f05b513bd05b5130907b9115508bd0fa009c10d5e0ac10d5e0ac30cec0ac30caa0b560caa0bc50b380cc50b380c580bf60c580bf60cc70a840dc70a840d5a0a120e5a0a120ec909cf0ec909cf0e5c09b3126106b312f5054a15f8038d1465044a15f803d815f803d8156703d815f803d815670396166703d81567039616fa022417fa02e217690270186902e2176902701869027018fc0170186902bc196b0170180000060008000200004000ac070100ac0160008000000ff010000000420a0000070300006a420000cf1a0000000011f004000000010000000f0004f05801000002000af0080000008d040000020a000003010bf01c0100004201204e00004301204e000045c1a400000046c1120000007f0101000100800100000000810100000000830100000000bf0110001000c001ffffff00cb0100000000d00100000000d10100000000d70102000000ff01100018003f020000020029002900f0ff00000f240000193e00001738ad03193ead031d46ad03193ead031f4cde0c1d464d131d464d13193e691d193ed82317389a261738482a1532092d15327833112a953d112a57400f24c6460f24354d0b1c8849000018430308953d0308e839060eb730060e482a0916d8230b1c2b200b1c691d0f244d130f248b10112ade0c112a6f0615328b10193ede0c1532de0c112ade0c15321c0a112ade0c1532de0c0f2400000f24060008000200004000ac280000ac0160008000000ff010000000ae420000160d0000fe4d0000c50e0000000011f004000000010000000f0004f00401000002000af0080000008e040000020a000003010bf0c80000004201204e00004301204e000045c15000000046c1120000007f0101000100800100000000810100000000830100000000bf0110001000c001ffffff00cb0100000000d00100000000d10100000000d70102000000ff01100018003f020000020014001400f0ff0000f20fa606521649121b1b4912e31f4517e31f45174426e8226d31ec1d6d318e29963c8b2e963c8b2e5f412e3a884c764c963c313544263135e31f8b2ee31fe82252164517c804491200000000f20f060008000200004000ac130000ac0160008000000ff010000000ae4200008f0d0000ef480000ad0f0000000011f004000000010000000f0004f07801000002000af0080000008f040000020a000003010bf03c0100004201204e00004301204e000045c1c400000046c1120000007f0101000100800100000000810100000000830100000000bf0110001000c001ffffff00cb0100000000d00100000000d10100000000d70102000000ff01100018003f020000020031003100f0ff0000c40986056e0c8605fb0f0c0ba5120c0b3216340e32169210dc189210691cbb13691c1916131f4119131f9f1b4925c71e4925c71ef3272521f3278323802b83232a2eab262a2e1534253e3d37253e223f06474a4206474a42934ad0473d4d564d5c44d047253ea844253e4a42ee37223fee373d372a2eb731802b8f2ef3278f2e4925312c49250929a0220929131fab26131f8323691c2521691cc71e32169f1b32169f1ba5124119a5121916fb0f19166e0cbb136e0c0c0b8d03860500000000c409060008000200004000ac300000ac0160008000000ff010000000620e0000020000008f1b0000ce030000000011f004000000010000000f0004f0f800000002000af00800000090040000020a000003010bf0bc0000004201204e00004301204e000045c14400000046c1120000007f0101000100800100000000810100000000830100000000bf0110001000c001ffffff00cb0100000000d00100000000d10100000000d70102000000ff01100018003f020000020011001100f0ffdc180000dc184103340e0c06340e75280000da2900008b48000026470000684ab731a94db7312647b731684ab731da29ec3f7528ec3f0c06934aa604934a6501dc180000060008000200004000ac100000ac0160008000000ff010000000ae420000dd0d00009c4500001d150000000011f004000000010000000f0004f0c800000002000af00800000091040000020a000003010bf08c0000004201204e00004301204e000045c11400000046c1120000007f0101000100800100000000810100000000830100000000bf0110001000c001ffffff00cb0100000000d00100000000d10100000000d70102000000ff01100018003f020000020005000500f0ff00003201bf49f44dc34d714d1c05000000003201060008000200004000ac040000ac0160008000000ff010000000620e00005f380000dc2a0000184c0000000011f004000000010000000f0004f00801000002000af00800000092040000020a000003010bf0cc0000004201204e00004301204e000045c15400000046c1120000007f0101000100800100000000810100000000830100000000bf0110001000c001ffffff00cb0100000000d00100000000d10100000000d70102000000ff01100018003f020000020015001500f0ff0000670c69070b1a1f0cc31d002134440623344406232a49bc272a49bc27e34c744de34c744dc43c6e2ac43c6e2ace376e2ac43cb7251534062315340021672b92170b1adc1215156e09b803b70400000000670c060008000200004000ac140000ac0160008000000ff01000000055280000514b0000c5370000094e0000000011f004000000010000000f0004f0f800000002000af00800000093040000020a000003010bf0bc0000004201204e00004301204e000045c14400000046c1120000007f0101000100800100000000810100000000830100000000bf0110001000c001ffffff00cb0100000000d00100000000d10100000000d70102000000ff01100018003f020000020011001100f0ff544d0e212b420e21c73f0915092f0915d82b050c4b1e050c4b1e0000000000000000112a1b1b112a1b1b163674291636d82b1a3fc73f1a3f2b421f4b544d1f4b544d0e21060008000200004000ac100000ac0160008000000ff010000000dd280000724b0000e8350000914c0000000011f004000000010000000f0004f08001000002000af00800000094040000020a000003010bf0440100004201204e00004301204e000045c1cc00000046c1120000007f0101000100800100000000810100000000830100000000bf0110001000c001ffffff00cb0100000000d00100000000d10100000000d70102000000ff01100018003f020000020033003300f0ff124d5740f43757401f3b1843583f18431f3b57401f3ba93cf437a93cf4373a36bb333a36bb3378339030cb2f9030092d572c092d572c482a2d299a262d29d823c921691dc921bc19901dfa16651afa16651a4d132c168b102c16de0c01131c0a01136f06c80e6f069d0b000000006f063904de0c64078b1064074d139d0bfa169d0bbc19c80ebc19c80e691d2c16d8232c169a26651a9a26651a482ac921cb2fc9217833f3247833f324e8392d29e8392d29a93c572c5740572c18439030c6469030354d124d354d124d5740060008000200004000ac320000ac0160008000000ff0100000000300000064470000dc0900000f4b0000000011f004000000010000000f0004f07001000002000af00800000095040000020a000003010bf0340100004201204e00004301204e000045c1bc00000046c1120000007f0101000100800100000000810100000000830100000000bf0110001000c001ffffff00cb0100000000d00100000000d10100000000d70102000000ff01100018003f02000002002f002f00f0ff00005d057c056d087c05b90a9809c90d98092613140f7215140f83183013cf1a3013df1dac187822c81cd427c81ce42a4422312d4422413061268d3261269d35dc2bfa3af92f463df92f57407435a3427435ff470c3f5c4dc14cff47a448b345a44857402943463d2943fa3a0c3fea370c3f9d3591399d35913941307435312d7435e42af92fd427f92f8825dc2b7822dc2bdf1d6126df1d612683184422721544222613c81c1610c81cc90dac18b90aac185d05140f000000005d05060008000200004000ac2e0000ac0160008000000ff01000000003000000b147000099070000184c0000000011f004000000010000000f0004f0d402000002000af00800000096040000020a000003010bf0980200004201204e00004301204e000045c12002000046c1120000007f0101000100800100000000810100000000830100000000bf0110001000c001ffffff00cb0100000000d00100000000d10100000000d70102000000ff01100018003f020000020088008800f0ff010300000103ca024a018d034a01e1080000e108000015174a01d8174a01651b0103651b4a01691c01032c1d0103f21e4b04f61f4b04bc210206bc21020683234c0783234c070c2604090c260409cf264d0ad3274d0a9929050c5c2a4f0d232c4f0d262d060fe92d060fed2e5010b02f5010b43051137a3251133d3309153d33091541340b1bce370b1b91389e1d573a9e1d5b3b561f1e3ca0201e3ca020213d5722213d5825e83ea226e83ea226ab3f5a28ab3fa3296e405b2b6e405c2e3442a62f3442a62f38435d3138435f34fe44a835fe44613a8847ab3b8847623d8b48ac3e8b48ac3e4e49ad41524af845db4cb047db4cb14adf4db24d154bb14a4e49b0478b48f8458b48f8458847ae44c546f742c546ad41c145f63fc145ac3efe44ac3efb43623dfb43613a384360377141a8357141a8356e405f346e40a732ab3f5d31ab3f5c2ee43d5b2b213d5a285b3ba2265b3ba226573aa1239439a123573aa123913857229138a020ce37561f0736561f03359e1d03359e1d4134551c3d330b1b3d330b1b7a320a18b4300a18b02f5216b02f5216ed2e0915ed2e0915e92d0915ed2e5216ed2e0915e92d0915262d5113262d5113602b0712602b07129628501096285010d327060f0c26060f49254f0d46244f0d8323050c8323050cbc214d0ab9204d0af61f0409f21e04092f1e4c072c1d04092f1e0409691c4c07651b4c071517020611160206e4094c07e4094c078d030409ca020409000001030000060008000200004000ac870000ac0160008000000ff0100000008b000000d72d0000c3180000223b0000000011f004000000010000000f0004f0bc00000002000af00800000097040000000a000003010bf08c0000004201204e00004301204e000045c11400000046c1120000007f0101000100800100000000810100000000830100000000bf0110001000c001ffffff00cb0100000000d00100000000d10100000000d70102000000ff01100018003f020000020005000500f0ff000000000000c14dbc4dc14dbc4d000000000000060008000200004000ac040000ac01600080000010f0040000000a000000000011f004000000010000000f0004f0e400000002000af00800000098040000000a000003010bf0b40000004201204e00004301204e000045c13c00000046c1120000007f0101000100800100000000810100000000830100000000bf0110001000c001ffffff00cb0100000000d00100000000d10100000000d70102000000ff01100018003f02000002000f000f00f0ff000000000000c84dc44dc84dc44d0000000000009a033a073f4b3a074947710349475f4b3f4bee479a03ee478f075f4b8f0771039a033a0700000000060008000200004000ac0e0000ac01600080000010f00400000009000000000011f004000000010000000f0004f0b800000002000af00800000099040000000a000003010bf0880000004201204e00004301204e000045c11000000046c1120000007f0101000100800100000000810100000000830100000000bf0110001000c001ffffff00cb0100000000d00100000000d10100000000d70102000000ff01100018003f020000020004000400f0ff0000d80d5f3ca14dc54d00000000d80d060008000200004000ac030000ac01600080000010f00400000008000000000011f004000000010000000f0003f0380700000f0004f040000000010009f0100000000000000000000000044e0000144e000002000af0080000009a04000001020000000010f00400000007000000000011f004000000010000000f0004f0e400000002000af0080000009b040000020a000003010bf0a80000004201204e00004301204e000045c13000000046c1120000007f0101000100800100000000810100000000830100000000bf0110001000c001ffffff00cb0100000000d00100000000d10100000000d70102000000ff01100018003f02000002000c000c00f0ff00005c0e3c3cb44dd44d000000005c0e5908f615a749230aac4639040f3886463c3c91433e09170d5908f61500005c0e060008000200004000ac0b0000ac0160008000000ff0100000004b0200005a190000ec1e0000dd210000000011f004000000010000000f0004f0f000000002000af0080000009c040000020a000003010bf0b40000004201204e00004301204e000045c13c00000046c1120000007f0101000100800100000000810100000000830100000000bf0110001000c001ffffff00cb0100000000d00100000000d10100000000d70102000000ff01100018003f02000002000f000f00f0ff0000aa4b00007c4cdc18ec4d1027ec4db7311a4dec3f1a4dec3f7c4c934aaa4b934a6f01b7310000340e0000340ed2000000d200000041020000aa4b060008000200004000ac0e0000ac0160008000000ff010000000ae050000000000001608000088110000000011f004000000010000000f0004f00402000002000af0080000009d040000020a000003010bf0c80100004201204e00004301204e000045c15001000046c1120000007f0101000100800100000000810100000000830100000000bf0110001000c001ffffff00cb0100000000d00100000000d10100000000d70102000000ff01100018003f020000020054005400f0ff670445116c014511ff0007176d007e190000401f00000d2eff0085306c0147366a0247366903913967049139d404083cd007533fcf08ca415f0aca415d0b14455c0c14455a0d8c47330f8c473110d64abd14d64abc154d4d14244d4d1325d64ae62ad64a742d8c47712f8c47dd301445473314454634ca41d436ca414038533f3f39533f334147363142cf333043cf339c4485302a47c32a9648c32a264a4c28004b0225ff4b02258f4dc81c8f4d0717fc4d8f148f4dcd0e8f4d0c09904cc205ff4b4a03004b0000944900009449000029484a032a474a039a45c20530430c093142830ba140830b363fcd0ed337071741370717d6357e1947337e196d32c81cdf2fc81ce02e401f762c401f792a8a2281248a228323022514240225291602252a158a2230118a223110401f590e401f5a0dc81c5c0cc81c5d0b7e19cd097e19d1068f14d3058f14d404451167044511060008000200004000ac530000ac0160008000000ff010000000eb110000b5490000044e0000144e0000000011f004000000010000000f0004f0f802000002000af0080000009e040000020a000003010bf0bc0200004201204e00004301204e000045c14402000046c1120000007f0101000100800100000000810100000000830100000000bf0110001000c001ffffff00cb0100000000d00100000000d10100000000d70102000000ff01100018003f020000020091009100f0ff75247e01401f7300d41d0000fe110000ae0e0c01ae0e7e01420d7e01420d17025d0b8a025d0b9603f109a104f10914050d08ad050d08c5070d082c07a1063708a10643093505dc095003f30b50032210e5019510e5014d24e501da230000e62400009237e5013639e5010642500391445003414735054d483505644aa106d74aa106554cf109614d0d08ee4cf109614dae0efa4de313554ce313704b4f15d74a4f15cb493317584933174d489f18b4479f184147841a9c45841a9144d41d7942d41d0642401f62402521563f2521e33e90224a3e9022d83d75243f3d7524cc3ce125cc3ce125593c162b423a672e3639672e9d387336133673367a35df377a35143dfc33b543f0322145573206475732a74d4c317148c12e2145342fd041342f803e4030df374c318f3457323e31f032d22f6333d22ffc33822c6f34822c0835162b7a35c6271336c627863690222b3890229d38d41db53a401fb53af01b4e3bf01bc03b9f18cc3c9f18d83d33174a3e3317563f4f15fb40e3136e4192101e4492109144ae0e3546ae0ea846420db447420dbf485d0bcb495d0b644af109d74af109704b5d0bd74a9210704bfe11e24b9210704b9210e24b9210644aae0e5849ae0eb447420da846420d91445d0b06425d0b3639f1099237f10958255d0b4d245d0b2e11420d2210420d660cae0ee80aae0e4f0a921043099210d008fe113708fe112006e313ad05e313a1044f1509044f15fd023317fd024f15fd023317fd0233178a023317fd029f188a024f158a029f188a0233178a02841afd02401f090475247e01060008000200004000ac900000ac0160008000000ff01000000000000000b518000007120000c5300000000011f004000000010000000f0004f02c01000002000af0080000009f040000000a000003010bf0fc0000004201204e00004301204e000045c18400000046c1120000007f0101000100800100000000810100000000830100000000bf0110001000c001ffffff00cb0100000000d00100000000d10100000000d70102000000ff01100018003f020000020021002100f0ff0e220000091600000916aa04060eaa04060ed40c0308d40c0308fd140000fd1400005025000023390308233903084c41060e4c41060e7649091676490916f54c0e22f54c1738f54c17387649193e7649193e4c411d464c411d4623391f4c23391f4cd0281f4cfd141d46fd141d46d40c193ed40c193eaa041738aa04173800000e220000060008000200004000ac200000ac01600080000010f00400000006000000000011f004000000010000000f0003f0940700000f0004f040000000010009f0100000000000000000000000ff4d00000e4e000002000af008000000a004000001020000000010f00400000005000000000011f004000000010000000f0004f01c02000002000af008000000a1040000020a000003010bf0e00100004201204e00004301204e000045c16801000046c1120000007f0101000100800100000000810100000000830100000000bf0110001000c001ffffff00cb0100000000d00100000000d10100000000d70102000000ff01100018003f02000002005a005a00f0ff0000492500006134e8030b37e803983ae8030b371d09423d050d79432316b049581bb04928233d4d5d28b049452cb0497b310647633506477b31064763350647803ecf40803e423d803ecf40803e423db543983ab5430b379d4761349d479d2ad34cf327d34c131f9d47131f9d47a512b543a512b5436e0c803e6e0c803ee108803e6e0c803ee1086335aa02452c0000282300002316aa0223160000050d3706050de108e803180f00004f150000492500004925581b4925581b4925581bdc18581b851b401fdc18401f4f152823a512401fa5122823180f401fa5122823a5125d28180f2823a512401f180f401fa5125d28a5122823a512452cdc185d284f155d28dc18452c851b452c131f7b31131f452cbc217b314925452c4925452cd4305d28d4305d28613428230b375d280b3728230b37401f983a2823983a28230b372823983a28230b37401f0b3728230b37401f6134401fd430401f6134581b2a2e581b492500004925060008000200004000ac590000ac0160008000000ff01000000065090000000000001e110000c6040000000011f004000000010000000f0004f09002000002000af008000000a2040000020a000003010bf0540200004201204e00004301204e000045c1dc01000046c1120000007f0101000100800100000000810100000000830100000000bf0110001000c001ffffff00cb0100000000d00100000000d10100000000d70102000000ff01100018003f020000020077007700f0ffb30a0000b30a65006909f603820879073006360e4905531162047e14ff03aa1718039c1a94028d1d31025320ad011a234a01a625e700322863001f2d0000a6310000db336300c33763009339e7008e3b4a01503dad01e53e31027b409402d74118033343ff039d44e604ce454905fe46b406f4479b07eb489b0725498208f049cc09ba4a370b854b1e0c164c680da74c360f0d4d8010724d4e12d84d1d14124e8719124e551bd84d861dac4dd81f474da621e14cd7237c4c0826eb4b5a284b4b0f2b804aa32d8a49f52fbf48aa32ba475f35c446e23d0743fa407241124416404b47803e634aea3c7b4d293bff4dc33ab54c5e3a314c8a3a19494b3ce045e13dc842763fb03f0c41f43333463f3129470e2f2048592ceb48282af0497327804a2125204bf022b14b2221504cf11ea74c231de14cd11a0d4d0319474da114474dd2120d4d6711a74c1d107c4cb20e164c680d854b810ce64a370b554a500a8a49e508bf48fe07ba471707c446b4069445cd056344e60407436204d741ff0341407b03ab3e1803163d9402543b310293393102c337ad01db33ad01a63131021f2d940232281803a6257b031a23ff03532062048d1de6049c1acd05aa173006b81417078d11fe07610e500ab307370b2204810c9100810c2b00b30a0000060008000200004000ac760000ac0160008000000ff0100000000000000033030000ff4d00000e4e0000000011f004000000010000000f0004f08802000002000af008000000a3040000020a000003010bf04c0200004201204e00004301204e000045c1d401000046c1120000007f0101000100800100000000810100000000830100000000bf0110001000c001ffffff00cb0100000000d00100000000d10100000000d70102000000ff01100018003f020000020075007500f0ff1a0900001a0975008c070b04e106b207fe05160b5405480e7004ac11c6039b143802bd1a3802bd1d55017a2055012623aa00e325aa005e280000e92a0000ff35aa00a639aa00793b55014d3d5501dd3e38027f40e302cd41c6032b4370048a445405b645fe05d246e106ee476f08d8481a09c149a70aab4a8b0b634b180d0a4ca60e7f4c3410364dc111684d1613dd4d87150f4edb1a0f4e691cdd4dda1e9a4d1221684d8323f34c11254d4c4927d84b8129204bf22b364a2a2e8f499b30a648d3327947ef355d4627384245423b15445e3eb642cf402641ea43c73f0647373e214a633c044dc23ae74d5e3a764be939cc4a5e3ab047ee3b9544c23d7941523f5e3eb140423b42422738a043ef35cd44b733e8459b3015472a2eee47f22bd8488129c14912214d4c841f7f4c4c1df34cbe1bf34c311a364d3216364da414f34c1613c14cc1117f4cde100a4c500f954ba60eee4a180d364a350c8f49a70aa6488b0ba648fd09bc471a09a0466f0874458c075844e1062b43fe05cd4154053c407004dd3e70040a3dc603793bc603a639e302ff35e302e92ac6035e28c603e3257004262370047a205405bd1d5405bd1ae106de148c07ac116f087a0e1a09160bfd09b207a70a4e04350ca700350c32001a090000060008000200004000ac740000ac0160008000000ff010000000190c0000190c000067390000144d0000000011f004000000010000000f0004f0bc00000002000af008000000a4040000000a000003010bf08c0000004201204e00004301204e000045c11400000046c1120000007f0101000100800100000000810100000000830100000000bf0110001000c001ffffff00cb0100000000d00100000000d10100000000d70102000000ff01100018003f020000020005000500f0ff000000000000aa4de34daa4de34d000000000000060008000200004000ac040000ac01600080000010f00400000004000000000011f004000000010000000f0004f0e400000002000af008000000a5040000000a000003010bf0b40000004201204e00004301204e000045c13c00000046c1120000007f0101000100800100000000810100000000830100000000bf0110001000c001ffffff00cb0100000000d00100000000d10100000000d70102000000ff01100018003f02000002000f000f00f0ff000000000000b34de64db34de64d0000000000009901fa054c4cfa05b34afd02b34ab64a4c4cb9479901b9473303b64a3303fd029901fa0500000000060008000200004000ac0e0000ac01600080000010f00400000003000000000011f004000000010000000f0003f04a0100000f0004f040000000010009f010000000ffffffff00000000d64d00002c4c000002000af008000000a604000001020000000010f00400000002000000000011f004000000010000000f0004f04e00000012000af008000000a7040000020a000033000bf012000000bf0110001000cb01000000003f020000020000000ff010000000811b000000000000543200002c4c0000000011f004000000010000000f0004f04e00000012000af008000000a8040000020a000033000bf012000000bf0110001000cb01000000003f020000020000000ff010000000ffffffff00000000d21600002c4c0000000011f004000000010000000f0004f04e00000012000af008000000a9040000020a000033000bf012000000bf0110001000cb01000000003f020000020000000ff0100000002236000000000000d64d00002c4c0000000011f004000000010000000f0004f0bc00000002000af008000000aa040000000a000003010bf08c0000004201204e00004301204e000045c11400000046c1120000007f0101000100800100000000810100000000830100000000bf0110001000c001ffffff00cb0100000000d00100000000d10100000000d70102000000ff01100018003f020000020005000500f0ff000000000000f44be44df44be44d000000000000060008000200004000ac040000ac01600080000010f00400000001000000000011f004000000010000000f0003f03c0200000f0004f040000000010009f010000000ebffffff000000001e4e00003b4e000002000af008000000ab04000001020000000010f00400000000000000000011f004000000010000000f0004f0f000000002000af008000000ac040000020a000003010bf0b40000004201204e00004301204e000045c13c00000046c1120000007f01010001008001000000008101ffffff008301ffffff00bf0110001000c001ffffff00cb0100000000d00100000000d10100000000d70102000000ff01100018003f02000002000f000f00f0ff000000000000a74ce74da74ce74d0000000000003d02f51e564cf51edf49be0edf495542564c1e323d021e32b3045542b304be0e3d02f51e00000000060008000200004000ac0e0000ac0160008000000ff010000000c04a0000000000001e4e000051000000000011f004000000010000000f0004f0f400000002000af008000000ad040000020a000003010bf0b80000004201204e00004301204e000045c14000000046c1120000007f01010001008001000000008101ffffff008301ffffff00bf0110001000c001ffffff00cb0100000000d00100000000d10100000000d70102000000ff01100018003f020000020010001000f0ff29026009c9006009c900e0150000401f0000c02bc9002035c900a0416001a0412902004bf74ba0418e4ca041574d2035ee4d2035ee4d0000f74b000029026009060008000200004000ac0f0000ac0160008000000ff010000000ebffffff154e0000c20300003b4e0000000011f004000000010000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e000000ab040000b10400006b0700005a2400009b3a00006a0000000000aa040000072300007507000053240000990700006a0000000000a60400002a2300003a07000034240000610700006a0000000000a504000004230000210700005a240000d80700006a0000000000a40400000b2300002807000053240000d10700006a0000000000a00400008e220000620a0000ec240000011000006a00000000009f040000e12200006c0a000008230000af0a00006a00000000009a0400008a2200000008000054250000a10e00006a000000000099040000bb220000340a000097230000d20a00006a000000000098040000b4220000750900008d230000580a00006a000000000097040000be2200007f09000086230000510a00006a00000000008904000050230000280b00009a250000381200006a00000000008604000023230000210f0000dc250000481500006a0000000000850400002a230000280f0000d5250000411500006a0000000000840400003b250000a00a00007b250000f50a00006a000000000080040000c6250000700a0000dc250000c40a00006a00000000007c040000c62500005b0a0000d52500007b0a00006a00000000007804000001260000770a00001e260000c40a00006a0000000000740400000c260000500a000017260000820a00006a00000000006f0400002b2600007a0a000048260000d20a00006a00000000006e040000422500003f0a000064260000080c00006a00000000006d040000bf250000f00a00005d260000180b00006a00000000006c040000c6250000f70a000056260000110b00006a00000000006b04000092250000f40a0000d22500000d0b00006a00000000006a04000099250000fb0a0000cb250000060b00006a0000000000670400006c250000f70a000089250000180b00006a000000000063040000f5240000a2090000cb2500005f0a00006a000000000062040000a023000083070000b6230000d40900006a0000000000610400009b240000690a0000cd240000860a00006a000000000060040000ac240000700a0000c62400007f0a00006a00000000005f04000094240000620a0000de240000890a00006a00000000005e0400009e240000690a0000d4240000820a00006a00000000005d040000942400007e0a0000cd240000900a00006a00000000005c0400009b240000850a0000c6240000890a00006a00000000005b040000522400007e0a00009f240000900a00006a00000000005a04000063240000850a000092240000890a00006a00000000005904000078240000700a00008e240000820a00006a0000000000580400007f240000770a0000872400007b0a00006a0000000000570400007f2400006c0a00008b2400007b0a00006a0000000000560400007f240000730a000087240000740a00006a00000000005504000067240000690a000098240000860a00006a00000000005404000075240000700a0000922400007f0a00006a00000000005304000059240000620a0000aa240000890a00006a00000000005204000067240000690a00009f240000820a00006a000000000051040000282400007e0a000061240000900a00006a0000000000500400002f240000850a00005a240000890a00006a00000000004f04000040240000700a000056240000820a00006a00000000004e04000047240000770a00004f2400007b0a00006a00000000004d0400004b2400006c0a0000562400007b0a00006a00000000004c0400004b240000730a000053240000740a00006a00000000004b0400002f240000690a000061240000860a00006a00000000004a0400003d240000700a00005a2400007f0a00006a00000000004904000028240000620a000072240000890a00006a00000000004804000033240000690a000068240000820a00006a000000000047040000fe230000540a0000012500009e0a00006a000000000046040000092400005b0a0000f6240000970a00006a0000000000450400000e250000c10b00003f250000fe0b00006a000000000042040000f9220000170b0000302600006b0f00006a00000000003b040000c02300009f090000942600003b0b00006a00000000003a04000066260000c50900008d260000050a00006a00000000003604000034250000e40900009d250000010a00006a000000000035040000ef2200008a0900007c2600007d0b00006a00000000002e04000017240000da09000037240000f30900006a00000000002d04000025240000e80900002d240000e90900006a00000000002c0400002a230000f4080000bf240000400a00006a0000000000290400009424000086090000752600001f0b00006a0000000000280400009e240000910900004d250000b50900006a00000000002504000007250000fd090000d9250000780a00006a00000000002204000051260000460a00007c2600009a0a00006a00000000002104000003250000310a0000d7260000220b00006a00000000001e0400002023000029140000a2260000d71500006a00000000001d0400009b240000150e00002b250000c40e00006a00000000001c040000a52400001f0e000020250000ba0e00006a00000000001b040000ed2300002d0e000080240000dc0e00006a00000000001a040000f7230000380e000076240000d20e00006a0000000000190400004b1f00004c2000006e2100003d2100006a00000000001804000040260000372200004b260000452200006a000000000017040000c227000025240000e92700003b2400006a000000000014040000ac260000bb240000b0260000bf2400006a000000000013040000a8260000b7240000b4260000c32400006a000000000012040000c42100003e1c000068220000131d00006a00000000000f0400006c23000025240000742300002d2400006a00000000000c040000052400006e2400000d240000732400006a00000000000b040000022400006b24000011240000762400006a00000000000a0400003f280000fa2000004b280000052100006a0000000000090400009a210000b6210000cf210000232200006a00000000000804000085210000b2210000b3210000182200006a00000000000704000082210000b2210000da210000312200006a000000000006040000e02600008a220000262900000a2400006a000000000005040000f327000035230000f2280000cf2300006a000000000004040000cd20000019230000cc210000b72300006a00000000000304000082210000c32300002d220000a72400006a00000000000204000095200000b9230000412100009c2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3cae3c0200000000000000000000000000000000000000000210000000000000005e000000f001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8b12f60567a22426000000000300090000000d0000004d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5e0000000000000000000000000000000000000000000000000000000000000000000000000000000000000000000000000000000000000000000000000000000000000002000000c501ffff120000000000000000000000000000000f00520061006300680065006c0020004d0020004a00650072006d00650079000f00520061006300680065006c0020004d0020004a00650072006d006500790000000000000000000000000000000000000000000002004f006c006500500072006500730030003000300000000000000000000000000000000000000000000000000000000000000000000000000000000000000018000200070000000a000000ffffffff000000000000000000000000000000000000000000000000000000000000000000000000db000000a2b000000000000057006f007200640044006f00630075006d0065006e007400000000000000000000000000000000000000000000000000000000000000000000000000000000001a000200ffffffffffffffffffffffff0000000000000000000000000000000000000000000000000000000000000000000000003401000000100000000000000500530075006d006d0061007200790049006e0066006f0072006d006100740069006f006e00000000000000000000000000000000000000000000000000000028000201090000000b000000ffffffff0000000000000000000000000000000000000000000000000000000000000000000000003c0100000010000000000000050044006f00630075006d0065006e007400530075006d006d0061007200790049006e0066006f0072006d006100740069006f006e000000000000000000000038000200ffffffffffffffffffffffff0000000000000000000000000000000000000000000000000000000000000000000000004401000000100000000000000101000002010000030100000401000005010000060100000701000008010000090100000a0100000b0100000c0100000d0100000e0100000f010000100100001101000012010000130100001401000015010000160100001701000018010000190100001a0100001b0100001c0100001d0100001e0100001f010000200100002101000022010000230100002401000025010000260100002701000028010000290100002a0100002b0100002c0100002d0100002e0100002f01000030010000310100003201000033010000feffffff35010000360100003701000038010000390100003a0100003b010000feffffff3d0100003e0100003f01000040010000410100004201000043010000feffffff45010000460100004701000048010000490100004a0100004b01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0000000400000001000000ffffffff000000000000000085410000eb5a00007ab000000100090000033d58000007000404000000001400000026060f001e00ffffffff040014000000576f72640e004d6963726f736f667420576f7264050000000b0200000000050000000c027a15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b400000024035800a20beb0ba20bf10ba00bf10ba00b0a0ca20b0a0ca20b130ca30b130ca30b170ca50b170ca50b1b0ca60b1b0ca60b200ca80b200ca80b240ca90b240caa0b270cac0b2a0cad0b2d0caf0b300cb00b300cb20b330cb30b330cb50b360cb60b390cb80b390cb80b3a0cbb0b3a0cbb0b3d0cbe0b3d0cbf0b400cc10b400cc20b430cc30b430cc30b440cc60b440cc80b470ccb0b470ccb0b480ccd0b480ccd0b4a0cd60b4a0cd60b480cd90b470cd90b450cdc0b440cdc0b430cdf0b410cdf0b3e0ce00b3e0ce00b3b0ce20b3b0ce20b390ce30b390ce30b340ce50b340ce50b2e0ce60b2e0ce60b240ce80b240ce80b0d0ce60b0d0ce50b0a0ce30b0a0ce20b070ce00b070cdf0b040cdd0b040cdc0b010cda0b010cd90bfe0bd60bfe0bd50bfb0bd30bfb0bd20bf80bd00bf80bd00bf70bcd0bf70bcc0bf40bc80bf40bc60bf10bc30bf10bc30bf00bbf0bf00bbf0bee0bbb0bee0bbb0bed0bb30bed0bb30beb0b08000000fa0200000000000000000000040000002d01040004000000f001030007000000fc020000ffffff000000040000002d01030004000000f00102000400000002010100040000000201010007000000fc020000ffffff000000040000002d01020008000000fa02050001000000ffffff00040000002d010500c600000024036100310cef0b310cf10b2b0cf10b2b0cf20b290cf20b290cf40b240cf40b240cf50b200cf50b200cf70b1d0cf70b1d0cf80b1a0cf80b1a0cfa0b170cfa0b170cfb0b140cfd0b110cfe0b0e0c000c0c0c010c0c0c030c090c030c090c080c070c080c070c0d0c060c0d0c060c120c040c120c040c1a0c030c1a0c030c310c040c310c040c380c060c380c060c3d0c070c3d0c070c410c090c410c090c450c0a0c450c0a0c480c0c0c480c0d0c4b0c0e0c4e0c140c4e0c140c4c0c190c4c0c190c4b0c1c0c4b0c1c0c490c1f0c490c1f0c480c210c470c240c470c240c450c270c440c270c420c2a0c420c2a0c410c2d0c3f0c2d0c3e0c300c3d0c300c3b0c330c3b0c330c3a0c350c380c350c370c380c350c380c340c3a0c340c3a0c310c3d0c300c3d0c2d0c3e0c2d0c3e0c2a0c400c2a0c400c270c430c250c430c210c440c210c440c1e0c460c1e0c460c1a0c470c1a0c470c140c490c140c490c0b0c4a0c0b0c4a0cf70b490cf70b470cf40b460cf40b460cf20b430cf20b430cf10b400cf10b400cef0b040000002d01040004000000f0010500040000002d01030004000000f00102000400000002010100040000000201010007000000fc020000ffffff000000040000002d01020008000000fa02050001000000ffffff00040000002d010500e200000024036f00dd0ba90bdd0baa0bd70baa0bd70bac0bd10bac0bd10bad0bcd0bad0bcd0bae0bca0bae0bca0bb00bc60bb00bc60bb10bc30bb10bc30bb30bc00bb30bc00bb40bbd0bb40bbd0bb60bbb0bb60bbb0bb70bb90bb70bb90bba0bb80bba0bb80bc40bb90bc40bb90bc70bbb0bc70bbb0bca0bbc0bca0bbc0bcd0bbd0bcd0bbf0bd00bc00bd00bc00bd30bc20bd30bc30bd60bc50bd60bc5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60b130cb60b110cb30b0e0cb30b0e0cb10b0c0cb10b0c0cb00b090cb00b090cae0b040cae0b040cad0b010cad0b010cac0bfc0bac0bfc0baa0bf40baa0bf40ba90b040000002d01040004000000f0010500040000002d01030004000000f00102000400000002010100040000000201010007000000fc020000ffffff000000040000002d01020008000000fa02050001000000ffffff00040000002d010500d200000024036700d60eb40bd60eb60bd00eb60bd00eb70bcc0eb70bcc0eb90bc80eb90bc80eba0bc40eba0bc40ebc0bc10ebc0bc10ebd0bbe0ebd0bbe0ebe0bb90ebe0bb90ec00bb60ec10bb30ec30bb30ec60bb20ec60bb20ed00bb30ed00bb30ed30bb50ed30bb50ed60bb60ed60bb60ed90bb80ed90bb90edc0bbb0edc0bbc0edf0bbe0ee10bc10ee10bc20ee40bc40ee40bc50ee70bc60ee70bc60ee90bc90ee90bcb0eeb0bce0eeb0bcf0eee0bd20eee0bd30ef10bd60ef10bd80ef40be60ef40be60ef30beb0ef30beb0ef10bef0ef10bef0ef00bf30ef00bf30eee0bf80eee0bf80eed0bfb0eed0bfb0eeb0bfd0eeb0bfd0eea0b000fe90b030fe70b030fe60b060fe60b060fe40b090fe30b090fe10b0c0fe10b0c0fe00b0f0fdf0b0f0fdd0b110fdc0b110fd90b140fd70b140fd60b170fd40b170fd10b190fd10b190fce0b1c0fcd0b1c0fca0b1a0fca0b190fc70b160fc70b140fc40b110fc40b110fc30b0f0fc30b0d0fc00b0a0fc00b0a0fbe0b070fbe0b060fbc0b020fbc0b020fba0bfd0eba0bfd0eb90bfb0eb90bfb0eb70bf50eb70bf50eb60bee0eb60bee0eb40b040000002d01040004000000f0010500040000002d01030004000000f00102000400000002010100040000000201010007000000fc020000ffffff000000040000002d01020008000000fa02050001000000ffffff00040000002d010500c60100002403e100ce0e6d0bce0e6f0bbf0e6f0bbf0e700bb60e700bb60e720baf0e720baf0e730bac0e730bac0e740ba70e740ba70e760ba40e760ba40e770b9e0e770b9e0e790b9b0e790b9b0e7a0b980e7a0b980e7c0b950e7d0b920e7f0b8f0e800b8c0e810b8c0e830b890e830b890e840b860e860b840e870b810e890b810e8a0b7e0e8b0b7e0e8d0b7b0e8d0b7b0e900b780e910b770e910b770e940b740e960b720e960b720e990b70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d0ed70b4d0eda0b4b0eda0b4b0ede0b4a0ede0b4a0ee50b480ee50b480eea0b470eea0b470eee0b450eee0b450ef50b440ef50b440efa0b430efa0b430e030c410e030c410e0b0c400e0b0c400e0d0c430e0d0c430e0b0c450e0b0c450e0a0c480e080c4b0e070c4e0e060c510e040c510e030c540e030c540e010c570e010c570e000c5a0e000c5a0efe0b5d0efe0b5d0efd0b600efb0b620efa0b640efa0b640ef20b650ef20b650eeb0b670eeb0b670ee50b680ee50b680ee30b6a0ee30b6a0ee00b6b0ee00b6b0edb0b6d0edb0b6d0ed90b700ed70b700ed40b720ed30b720ed00b740ed00b740ecd0b770ecb0b770eca0b7a0ec80b7a0ec50b7b0ec50b7b0ec30b7e0ec10b7e0ec00b7f0ec00b7f0ebd0b820ebb0b820eba0b850eb80b850eb70b880eb60b880eb40b8b0eb30b8b0eb00b8e0eb00b8e0eae0b910ead0b910eac0b940eaa0b940ea90b970ea70b970ea60b9a0ea60b9a0ea40b9d0ea30b9d0ea10b9f0ea00ba20e9e0ba20e9d0ba50e9c0ba80e9a0ba80e990bab0e990bab0e970bae0e960bb10e960bb10e940bb30e930bb60e910bbb0e910bbb0e900bbe0e8e0bc20e8e0bc20e8d0bcc0e8d0bcc0e8b0bdb0e8b0bdb0e8a0b190f8a0b190f890b200f890b200f870b260f870b260f860b2b0f860b2b0f840b2f0f840b2f0f830b320f810b320f7d0b2f0f7d0b2f0f7c0b260f7c0b260f7a0b220f7a0b220f790b1d0f790b1d0f770b190f770b190f760b120f760b120f740b0d0f740b0d0f730b050f730b050f720bfe0e720bfe0e700bf50e700bf50e6f0be60e6f0be60e6d0b040000002d01040004000000f0010500040000002d01030004000000f00102000400000002010100040000000201010007000000fc020100000000000000040000002d01020008000000fa02000001000000ffffff00040000002d0105001400000024030800030c420b160c130b1c0c130b1d0c150b240c150b260c160b270c160b140c480b040000002d01040004000000f0010500040000002d0103000400000002010100040000000201010007000000fc020000ffffff000000040000002d01050008000000fa02000001000000ffffff00040000002d0106000c00000024030400160c150b040c3d0b060c3d0b170c130b040000002d01040004000000f0010600040000002d01030004000000f001050004000000020101000400000002010100040000002d01020008000000fa02050001000000ffffff00040000002d01050008000000fa02000001000000ffffff00040000002d0106003e00000025031d000d0c420b0d0c400b0e0c3f0b0e0c3a0b100c390b100c360b110c360b110c310b130c300b130c2d0b140c2c0b140c290b160c290b160c240b170c240b170c220b190c220b190c1f0b1a0c1f0b1a0c1c0b1c0c1c0b1c0c1a0b1d0c1a0b1d0c180b1f0c180b1f0c160b200c160b210c150b230c150b040000002d01040004000000f001050004000000f0010600040000002d0103000400000002010100040000000201010007000000fc020000808080000000040000002d01050008000000fa0200000100000000000000040000002d010600070000001804cc0ad70ec60ad20e040000002d01040004000000f0010600040000002d01030004000000f00105000400000002010100040000000201010007000000fc020000808080000000040000002d01050008000000fa0200000100000000000000040000002d0106000700000018043b0c150d350c0e0d040000002d01040004000000f0010600040000002d01030004000000f0010500040000000201010004000000020101000e00000026060f001200ffffffff000008000000111c641b151c681b040000002d01020008000000fa0205000100000000000000040000002d01050008000000fa0200000100000000000000040000002d01060008000000250302000f0d380c120d380c040000002d01040004000000f001050004000000f0010600040000002d010300040000002d01020008000000fa0205000100000000000000040000002d01050008000000fa0200000100000000000000040000002d0106000800000025030200110d370c110d380c040000002d01040004000000f001050004000000f0010600040000002d0103000a00000026060f000a00ffffffff010000000000040000000201010004000000020101000e00000026060f001200ffffffff000008000000911b281b961b2c1b040000002d01020008000000fa0205000100000000000000040000002d01050008000000fa0200000100000000000000040000002d0106000800000025030200cf0c1a0cd20c1a0c040000002d01040004000000f001050004000000f0010600040000002d010300040000002d01020008000000fa0205000100000000000000040000002d01050008000000fa0200000100000000000000040000002d0106000800000025030200d10c180cd10c1b0c040000002d01040004000000f001050004000000f0010600040000002d0103000a00000026060f000a00ffffffff0100000000000400000002010100040000000201010007000000fc020000ffffff000000040000002d01050008000000fa02050001000000ffffff00040000002d0106000c000000240304001f0ccd081f0c2609630c2609630ccd08040000002d01040004000000f0010600040000002d01030004000000f00105000400000002010100040000000201010007000000fc020000808080000000040000002d01050008000000fa0200000100000000000000040000002d0106000700000018045b0c2e0e550c280e040000002d01040004000000f0010600040000002d01030004000000f0010500040000000201010004000000020101000e00000026060f001200ffffffff000008000000471ea51b4a1ea71b040000002d01020008000000fa0205000100000000000000040000002d01050008000000fa0200000100000000000000040000002d01060008000000250302002a0e580c2b0e580c040000002d01040004000000f001050004000000f0010600040000002d010300040000002d01020008000000fa0205000100000000000000040000002d01050008000000fa0200000100000000000000040000002d01060008000000250302002a0e570c2a0e580c040000002d01040004000000f001050004000000f0010600040000002d0103000a00000026060f000a00ffffffff0100000000000400000002010100040000000201010007000000fc020000ffffff000000040000002d01050008000000fa02050001000000ffffff00040000002d0106000c000000240304009e0e1d0cab0e180cad0e1d0c9f0e210c040000002d01040004000000f0010600040000002d01030004000000f00105000400000002010100040000000201010007000000fc020000808080000000040000002d01050008000000fa0200000100000000000000040000002d010600070000001804510b020e4a0bfd0d040000002d01040004000000f0010600040000002d01030004000000f00105000400000002010100040000000201010007000000fc020000ffffff000000040000002d01050008000000fa02050001000000ffffff00040000002d010600620300002403af01350be00a380bdb0a170bdc0a170be20a420be20a450be00a480be00a480bdf0a490be00a4c0be00a4c0bdd0a4b0bdd0a4c0bdc0a4b0bdd0a4c0bdd0a4c0bdc0a4b0bdd0a4c0bdc0a4c0bdd0a4c0bdc0a4f0bdb0a4e0bdc0a4f0bdc0a4f0bdb0a4f0bdc0a510bdb0a520bdb0a530bd90a550bd90a550bd80a530bd90a550bd80a530bd90a620bd90a660bd80a670bd80a690bd60a670bd80a690bd60a670bd80a690bd80a670bd80a690bd60a6d0bd60a700bd50a700bd60a720bd50a760bd50a790bd30a790bd50a7c0bd30a800bd30a800bd20a820bd20a800bd30a820bd20a800bd30a830bd20a880bd20a880bd10a890bd10a880bd20a890bd10a880bd20a8c0bd10a900bd10a900bcf0a900bd10a930bcf0a960bcf0a960bce0a970bcf0a9a0bce0a9d0bce0a9f0bcc0a9f0bce0aa20bcc0aa30bcc0aa30bcb0aa30bcc0aa30bcb0aa60bcb0aa60bc90aa40bcb0aa60bc90aa40bcb0aa90bc90aac0bc90aad0bc80aac0bc90aaf0bc70aad0bc80aaf0bc80aaf0bc70aaf0bc80aaf0bc70ab30bc70ab30bc50ab50bc50ab30bc70ab50bc50ab30bc70ab50bc50ab70bc50ab70bc40ab60bc50ab70bc40ab90bc40ab70bc40ab90bc40ab90bc20aba0bc40abc0bc20abf0bc20abf0bc10ac00bc10ac00bc20ac00bc10ac30bbf0ac10bc10ac10bbf0ac40bbf0ac40bbe0ac60bbe0ac60bbf0ac60bbe0ac90bbc0ac70bbe0ac90bbc0acb0bbc0acb0bbb0acd0bbb0acb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40bb00ae60baf0ae90baf0ae90bae0aea0bae0ae90baf0aea0bae0ae90baf0aea0baf0ae90baf0aea0bae0aed0bae0aed0bac0aec0bae0aed0bac0aec0bae0aed0bac0aee0bac0af00bab0af10bab0af10ba90af00bab0af10ba80af30ba80af10ba60af30ba60af10ba60af30ba60af30ba50af10ba60af30ba50af10ba60af30ba60af10ba50af40ba40af30ba50af40ba50af40ba20af60ba10af40b9e0af60b9e0af40b9e0af60b9e0af60b9c0af40b9e0af60b9b0af70b9b0af70b950af60b920af70b910af60b910af70b910af70b8f0af60b910af80b8e0af70b8e0af80b8c0af80b850afa0b850afa0b7e0af40b7e0af40b830af30b830af30b8e0af30b8c0af60b8b0af30b8b0af30b8c0af10b8e0af30b8c0af10b8c0af10b9b0af10b980af40b980af10b980af10b9a0af00b9a0af00ba10af00b9e0af00ba10aee0ba10aee0ba40aee0ba10af30ba10aee0ba10af10ba10aee0ba10aee0ba20aed0ba20aed0ba80aed0ba50af00ba50aed0ba50aed0ba60aec0ba60aea0ba80aec0ba80aea0ba80aec0ba80ae90ba80ae90ba90ae70ba90aea0ba90ae70ba90ae90ba90ae40ba90ae40bab0ae40ba90ae40bab0ae20bab0ae00bac0ae00baf0ae00bac0ae30bac0adc0bac0adc0bae0ada0bae0ada0bb00ada0baf0ada0bb00ada0bae0ada0baf0ada0bae0ada0baf0ad70baf0ad90baf0ad60baf0ad60bb00ad40bb00ad60bb00ad30bb00ad10bb20ad10bb50ad10bb20ad40bb20ad00bb20ace0bb30ad00bb30acb0bb30acb0bb50acb0bb30acb0bb50aca0bb50aca0bb60ac90bb60ac90bb90ac90bb60acb0bb60ac70bb60ac70bb80ac70bb60ac70bb80ac40bb80ac30bb90ac30bbc0ac30bb90ac60bb90ac00bb90ac00bbb0ac10bb90ac10bbb0abf0bbb0abd0bbc0abd0bbf0abd0bbc0ac00bbc0aba0bbc0aba0bbe0ab90bbe0aba0bbe0ab60bbe0ab60bbf0ab30bbf0ab30bc10ab30bbf0ab30bc10ab20bc10ab30bc10ab20bc10ab30bc10aaf0bc10aaf0bc20aaf0bc10aaf0bc20aaa0bc20aaa0bc40aac0bc20aaa0bc40aa90bc40aa90bc70aa90bc40aac0bc40aa90bc40aa70bc50aa30bc50aa40bc50aa20bc50aa20bc70aa00bc70aa20bc70a9f0bc70a9f0bc80aa00bc70a9f0bc80a9d0bc80a9f0bc80a990bc80a990bc90a960bc90a970bc90a920bc90a900bcb0a8f0bcb0a900bcb0a8f0bcb0a900bcb0a8c0bcb0a8a0bcc0a860bcc0a880bcc0a830bcc0a830bce0a7f0bce0a800bce0a7c0bce0a7c0bcf0a730bcf0a720bd10a690bd10a690bd20a670bd20a690bd20a660bd20a670bd20a650bd20a630bd30a520bd30a530bd30a510bd30a510bd50a4f0bd50a4e0bd60a4f0bd60a4b0bd60a4b0bd80a490bd80a490bdb0a490bd80a4c0bd80a480bd80a480bd90a460bd90a460bdd0a490bdb0a430bdb0a420bdc0a400bdc0a420bdc0a170bdc0a170be20a380be00a350bdb0a040000002d01040004000000f0010600040000002d01030004000000f00105000400000002010100040000000201010007000000fc020000000000000000040000002d01050008000000fa02050001000000ffffff00040000002d0106000c00000024030400090df602090d35033e0d35033e0df602040000002d01040004000000f0010600040000002d01030004000000f00105000400000002010100040000000201010007000000fc020000000000000000040000002d01050008000000fa02050001000000ffffff00040000002d0106003400000024031800090df102060df102060df302050df302050d3703080d3a033e0d3a033f0d3803410d3803410d3703420d3503420df4023f0df1023e0df102090df102090dfa023e0dfa02390df602390d35033e0d3103090d31030e0d35030e0df602090dfa02040000002d01040004000000f0010600040000002d01030004000000f00105000400000002010100040000000201010007000000fc020000000000000000040000002d01050008000000fa02050001000000ffffff00040000002d0106000c00000024030400520deb02520d2b03840d2b03840deb02040000002d01040004000000f0010600040000002d01030004000000f00105000400000002010100040000000201010007000000fc020000000000000000040000002d01050008000000fa02050001000000ffffff00040000002d0106003400000024031800520de7024f0de7024f0de8024d0de8024d0d2d03500d3003840d3003860d2e03870d2e03870d2d03890d2b03890dea02860de702840de702520de702520df002840df002800deb02800d2b03840d2703520d2703560d2b03560deb02520df002040000002d01040004000000f0010600040000002d01030004000000f0010500040000000201010004000000020101000e00000026060f001200ffffffff000008000000521bd60dc91c8a0e07000000fc020000000000000000040000002d01050008000000fa02050001000000ffffff00040000002d010600ee00000024037500b30c7705b30c8005b10c8005b10c8605b00c8605b00c8a05b10c8b05b10c9005b30c9105b30c9805b40c9805b40c9b05b70c9e05b70ca105ba0ca405ba0ca705bd0caa05bd0cad05be0cae05be0cb105bf0cb105bf0cb305ee0cb305ee0cb105ef0cb105f20cae05f40cae05f50cb005fb0cb005fb0cb105020db105020db3050f0db305110db405170db405180db505210db505220db705280db705290db8054c0db8054e0db705520db705530db5055a0db5055c0db4055f0db405600db305630db305650db1056b0db1056b0db0056d0db0056d0da7056f0da7056f0d9c056d0d9c056d0d9a056c0d9a056c0d97056b0d95056b0d9405690d9405690d9105680d9105680d9005660d9005650d8e05620d8e05620d8d05600d8d05600d8b055d0d8b055d0d8a055c0d8a055a0d8805590d8805590d8705550d8705530d86054c0d86054c0d8405480d8405460d8305420d8305410d81053c0d81053c0d8005380d8005380d7e05330d7e05320d7d052d0d7d052c0d7b05290d7b05280d7a05250d7a05250d7805230d7805220d77051f0d77051e0d75051c0d75051c0d7405190d7405180d7205060d7205050d7105d50c7105d40c6f05c20c6f05c10c7105be0c7105bd0c7205b80c7205b70c7405b50c7405040000002d01040004000000f0010600040000002d01030004000000f001050007000000fc020000000000000000040000002d01050008000000fa02050001000000ffffff00040000002d010600e4000000240370006b0de2056b0deb05690dec05690df105680df205680df505690df605690dfb056b0dfc056b0d04066c0d04066c0d07066f0d0a066f0d0c06720d0f06720d1206730d1406730d1706750d1806760d1806760d1b06770d1c06a60d1c06a90d1906a90d1806aa0d1806ac0d1906b00d1906b10d1b06b60d1b06b60d1c06c60d1c06c70d1e06cd0d1e06cf0d1f06d30d1f06d40d2106e00d2106e00d2206040e2206040e21060d0e21060d0e1f06110e1f06120e1e06170e1e06180e1c061c0e1c061e0e1b06210e1b06220e1906240e1906240e1206250e1106250e0706240e0706240e0506220e0406220e0206210e0106210eff051f0eff051f0efc051e0efc051e0efb051c0efb051b0ef905180ef905180ef805170ef805150ef605140ef605140ef505110ef505100ef4050d0ef4050d0ef205070ef205060ef105010ef105010eef05fd0def05fb0dee05f60dee05f40dec05f00dec05ee0deb05ea0deb05ea0dea05e50dea05e40de805e10de805e00de705dd0de705db0de505da0de505d70de205d60de205d40de105d30de105d10de005d00de005cf0dde058d0dde058c0ddd057a0ddd05790dde05760dde05750de005700de0056f0de1056d0de105040000002d01040004000000f0010600040000002d01030004000000f00105000a00000026060f000a00ffffffff0100000000000400000002010100040000000201010007000000fc020000000000000000040000002d01050008000000fa0200000100000000000000040000002d0106000a010000240383007e0d6201a10d6201a10d6101a30d5f01a30d5e01a60d5e01a70d5c01bd0d5c01be0d5b01d30d5b01d40d5a01e70d5a01e80d5801f30d5801f40d5701f80d5701f80d5801fa0d5701fb0d5701fd0d5501fe0d5501fe0d5401030e5401030e5201070e5201070e51010a0e51010d0e4e010f0e4e01110e4c01120e4c01140e4b01150e4b01170e49011a0e49011a0e48011e0e48011f0e4901220e4901250e4c01270e4c01270e4e01280e4e012d0e52012d0e54012e0e5401300e5501300e5701320e5a01320e5b01340e5c01340e5e01350e5f01350e6101370e6201370e6601380e6601380e6c013a0e6c013a0e73013b0e73013b0e89013a0e89013a0e9301380e9501380e9601370e9801370e9b01350e9c01350e9d01340e9f01340ea001300ea501300ea6012e0ea6012d0ea8012b0ea8012b0ea9012a0ea901280eab01240eab01220eac011c0eac011b0eab011a0eab01170ea901110ea9010f0ea8010d0ea8010b0ea601070ea601050ea501010ea501000ea301fb0da301fa0da201f60da201f60da001f00da001ee0d9f01e70d9f01e50d9d01d80d9d01d60d9c01c90d9c01c60d9b01bd0d9b01b80d9901ae0d9901aa0d98019a0d9801990d9601910d9601900d9501870d9501860d9301840d9301830d9201810d9201800d91017e0d91017c0d8e017a0d8e01790d8c01790d84017a0d84017a0d6f017c0d6e017c0d66017d0d65017d0d6201040000002d01040004000000f0010600040000002d01030004000000f0010500040000000201010004000000020101000e00000026060f001200ffffffff000008000000fb1d98050e1ebc0507000000fc020000ffffff000000040000002d01050008000000fa0200000100000000000000040000002d0106001e00000024030d00110e5101130e5101130e5401140e5501140e5901160e5b01160e7301160e7201140e7001140e5e01130e5c01130e5501110e5401040000002d01040004000000f0010600040000002d01030004000000f001050007000000fc020000ffffff000000040000002d01050008000000fa0200000100000000000000040000002d0106002e00000024031500040e5201060e5201070e5401070e5501090e5701090e5a010a0e5b010a0e5e010c0e5f010c0e65010d0e66010d0e6e010c0e6c010c0e66010a0e65010a0e5f01090e5e01090e5b01060e5801060e5501040e5401040000002d01040004000000f0010600040000002d01030004000000f00105000a00000026060f000a00ffffffff010000000000040000000201010004000000020101000e00000026060f001200ffffffff000008000000e81c5c05411d900507000000fc020000000000000000040000002d01050008000000fa02050001000000ffffff00040000002d0106001201000024038700c90d3201c90d3501c70d3501c70d3701c60d3701c60d3801c40d3a01c40d3b01c30d3b01c30d3c01c00d3f01be0d4201be0d4101c10d4101be0d4101bb0d4401be0d4201bd0d4201bd0d4401bd0d4201ba0d4501bd0d4201ba0d4501ba0d4401ba0d4501b70d4501b70d4601b60d4801b70d4601b90d4601b00d4601b00d4801ad0d4801af0d4801a70d4801a60d4901a20d4901a20d4b01a00d4c01a00d4b01a00d4c01a00d4b019d0d4e019f0d4c019c0d4f019f0d4e019d0d4e019a0d5101990d5101970d5201990d5201960d5201970d5201940d5401940d5501940d5401930d5501910d5501930d5501900d55018f0d57018d0d57018a0d5801870d5a01840d5a01820d5b01800d5b017f0d5d017a0d5d017c0d6501820d6401840d6401860d62018a0d62018c0d61018d0d61018f0d5f01900d5f01930d5e01960d5d01940d5d01940d5e01970d5d01990d5b019a0d5b01990d5b019a0d5b019c0d5a019d0d5a019d0d58019f0d5801a50d5201a30d5401a60d5201a60d5101a30d5401a50d5401a60d5201a50d5201a60d5201a50d5201a70d5201a70d5101ad0d5101ad0d4f01af0d5101b10d4f01b70d4f01b70d4e01b90d4f01bb0d4e01ba0d4e01bd0d4e01bd0d4c01be0d4c01c00d4b01be0d4c01c30d4801c10d4901c30d4901c30d4801c10d4901c40d4601c10d4901c40d4801c30d4801c40d4801ca0d4201ca0d4101cc0d3f01cc0d3e01cd0d3e01cd0d3c01cf0d3b01d20d3501040000002d01040004000000f0010600040000002d01030004000000f001050007000000fc020000000000000000040000002d01050008000000fa02050001000000ffffff00040000002d0106000a01000024038300b10d3b01b10d3e01b00d3f01ae0d3f01ae0d4501ad0d4501ad0d4601ac0d4801ac0d4b01ac0d4801ac0d4b01ad0d4801ac0d4801ac0d4901aa0d4b01ac0d4b01aa0d4b01aa0d4c01a90d4c01aa0d4c01a90d4e01a90d4c01a70d4e01a70d5201a70d5101a70d5201a70d5101a60d5101a60d5201a70d5101a60d5201a60d5101a60d5201a40d5201a30d5701a40d5201a70d5201a40d5201a20d5501a40d5401a30d5401a30d5501a30d5401a00d5701a30d5401a20d5501a00d5501a00d5701a20d5501a00d55019f0d5701a00d55019f0d57019c0d57019d0d57019a0d5701990d58019c0d5801940d5801930d59018c0d59018a0d5b01810d5b01800d5c017c0d5c017d0d6501830d63018d0d63018d0d6201960d6201960d61019c0d61019c0d5f019c0d61019d0d5f01a20d5f01a20d5e01a20d5f01a20d5e01a40d5c01a40d5e01a40d5c01a60d5c01a60d5b01a60d5c01a90d5901a70d5b01a90d5b01a90d5901a70d5b01aa0d5801a70d5b01aa0d5901a90d5901ac0d5701a90d5901aa0d5901ac0d5801aa0d5901aa0d5801ac0d5801ac0d5701ad0d5701ae0d5401b00d5201ae0d5401b00d5201ae0d5401b00d5201ae0d5201b00d5101b00d5201b10d5101b10d4f01b00d5101b10d5101b10d4f01b30d4e01b10d4f01b10d4e01b30d4e01b40d4b01b30d4e01b40d4b01b30d4c01b60d4901b60d4601b70d4601b70d4201b70d4401b80d3e01040000002d01040004000000f0010600040000002d01030004000000f00105000a00000026060f000a00ffffffff0100000000000400000002010100040000000201010007000000fc020000000000000000040000002d01050008000000fa02050001000000ffffff00040000002d0106000c000000240304004f0d05014f0d1401970d1401970d0501040000002d01040004000000f0010600040000002d01030004000000f0010500040000000201010004000000020101000e00000026060f001200ffffffff000008000000881cf804521da40507000000fc020000000000000000040000002d01050008000000fa02050001000000ffffff00040000002d0106002000000024030e004b0d01014b0d17019a0d17019a0d01014b0d01014f0d0901970d0901930d0501930d1401970d0f014f0d0f01530d1401530d05014f0d0901040000002d01040004000000f0010600040000002d01030004000000f001050007000000fc020000000000000000040000002d01050008000000fa02050001000000ffffff00040000002d0106006800000024033200070e99010a0e9901090e9801090e9901090e9801090e9b010a0e9b010d0e9c010a0e99010a0e9b010d0e9d010a0e9b010a0e9d010c0e9f010c0e9d010c0ea201100ea2010f0ea2010c0e9f010c0ea3010d0ea301100ea5010d0ea2010d0ea801130eab01130ea501130ea801130e9f01100e9f01110e9f01100e9f01110e9f01110e9c010f0e9c01110e9f01110e9d01100e9c01100e9b010f0e9901100e9b01100e9801100e9b01100e96010d0e96010f0e96010d0e96010f0e98010d0e95010d0e9301070e9301040000002d01040004000000f0010600040000002d01030004000000f00105000a00000026060f000a00ffffffff0100000000000400000002010100040000000201010007000000fc020000808080000000040000002d01050008000000fa0200000100000000000000040000002d010600540100002403a8005c0d03015c0df7005a0df5005a0df400590df300590df000570df000570ded00560deb00560dea00530de700530de500520de400520de2004d0dde004d0ddd004c0ddd004c0ddb004a0ddb004a0dda00490dda00490dd800480dd700460dd700420dd300400dd300400dd1003e0dd1003e0dd0003b0dd000380dcd00330dcd00330dcc00300dcc002f0dca002c0dca002a0dc900260dc900250dc7001f0dc7001d0dc600130dc600130dc400ff0cc400ff0cc600f30cc600f20cc700ec0cc700ec0cc900e60cc900e60cca00e10cca00df0ccc00dc0ccc00db0ccd00d80ccd00d70cce00d40cce00d10cd100cf0cd100cc0cd400cb0cd400c10cde00c10ce000bc0ce400bc0ce500bb0ce700b90cea00b90ceb00b80ced00b80cee00b70cf000b70cf300b50cf400b50cf700b40cfa00b40c1401b50c1501b50c1e01b70c1f01b70c2501b80c2701b80c3001b90c3101b90c4501b80c4601b80c4901b70c4b01b80c4b01b80c4c01b90c4e01bc0c4e01bf0c4c01c50c4c01c80c4b01ce0c4b01cf0c4901d70c4901d80c4801de0c4801de0c4601e20c4601e20c4501e50c4501e60c4401e80c4401e90c4201eb0c4201ec0c4101ee0c4101ef0c3f01f00c3f01f20c3e01f30c3e01f50c3c01f80c3b01f90c3b01fc0c3801ff0c3801010d3701030d3501060d3401080d34010b0d32010e0d3101110d3001130d2e01180d2d011b0d2b011f0d2801220d2701260d2501270d2501290d24012c0d24012d0d2201300d2201320d2101360d2101360d1f01390d1f01390d1e013b0d1e013c0d1d013e0d1d013e0d1b01400d1b01400d1a01420d1a01450d1701450d1501460d1401460d1201480d1101480d0f01490d0f01490d0e014a0d0d014a0d0b014c0d0b014d0d0a014f0d0a01500d0801520d0801540d0501560d0501570d04015a0d0401040000002d01040004000000f0010600040000002d01030004000000f00105000400000002010100040000000201010007000000fc020000000000000000040000002d01050008000000fa02050001000000ffffff00040000002d0106000c000000240304001c0d2a011c0d2a011f0d2a011f0d2a01040000002d01040004000000f0010600040000002d01030004000000f0010500040000000201010004000000020101000e00000026060f001200ffffffff000008000000201c3e052e1c4a0507000000fc020000000000000000040000002d01050008000000fa02050001000000ffffff00040000002d0106001800000024030a001c0d27011c0d2c011f0d2c011f0d27011c0d27011c0d2c011f0d2c011f0d27011c0d27011c0d2c01040000002d01040004000000f0010600040000002d01030004000000f001050007000000fc020000000000000000040000002d01050008000000fa02050001000000ffffff00040000002d0106000c00000024030400160d2901230d2901230d2401160d2401040000002d01040004000000f0010600040000002d01030004000000f001050007000000fc020000000000000000040000002d01050008000000fa02050001000000ffffff00040000002d01060056000000240329001e0d2901220d2901210d2901210d24011c0d2701210d29011e0d27011e0d2b01240d2b01240d2801210d24011e0d2801240d2801210d24011e0d2801210d25011c0d2801210d2b01240d2b01240d2501210d2501220d2801210d2b01240d2b01240d2801210d29011e0d2801240d2801210d29011e0d2801210d2501220d2501210d2501240d2801240d2401210d2401220d2701210d2901210d2401220d24011e0d2401040000002d01040004000000f0010600040000002d01030004000000f001050007000000fc020000000000000000040000002d01050008000000fa02050001000000ffffff00040000002d0106001a00000024030b001e0d2b01210d25011c0d25011c0d2a01220d2d01220d2701220d2a01220d28011f0d2b01210d2b011e0d2501040000002d01040004000000f0010600040000002d01030004000000f001050007000000fc020000000000000000040000002d01050008000000fa02050001000000ffffff00040000002d0106003200000024031700190d29011d0d29011c0d2901190d2801190d2701190d29011b0d29011b0d2501190d2501190d2901180d29011c0d2e011f0d29011d0d2b011d0d29011f0d29011f0d25011d0d25011d0d24011f0d27011c0d24011d0d2401190d2401040000002d01040004000000f0010600040000002d01030004000000f001050007000000fc020000000000000000040000002d01050008000000fa02050001000000ffffff00040000002d0106000c00000024030400220d2501190d2501190d2b01220d2b01040000002d01040004000000f0010600040000002d01030004000000f00105000a00000026060f000a00ffffffff0100000000000400000002010100040000000201010007000000fc020000000000000000040000002d01050008000000fa0200000100000000000000040000002d0106003c02000024031c01140e1501fb0d1501fa0d1401dd0d1401da0d1201b00d1201ae0d1101960d1101940d0f01940d0e01930d0c018f0d0c018d0d0b017f0d0b017c0d0a016c0d0a016b0d08015a0d0801590d0701420d0701400d0501270d0501250d04011b0d0401180d0701180d08010e0d08010e0d0a010b0d0a01050d0401ec0c0401eb0c0201d20c0201d10c0401d10c0501cf0c0701cf0c0801ce0c0801cc0c0a01cc0c0b01cb0c0c01cb0c0f01c90c1101c90c1401c80c1501c80c1801c60c1a01c60c1d01c50c1e01c50c2401c30c2501c30c2d01c20c2e01c20c3401c10c3501c10c3b01bf0c3c01bf0c4501be0c4501be0c5101c30c5701c50c5701c90c5b01c90c7001c80c7001c80c7501c60c7601c60c7801c50c7901c50c7b01c30c7c01c30c7e01c10c8101c10c8201be0c8501be0c8701bc0c8701bc0c8801bb0c8901bb0c8b01b90c8c01b90c8e01b80c8f01b80c9101b70c9201b70c9301b50c9301b50c9501af0c9b01af0c9c01ad0c9f01ad0ca001ab0ca001ab0ca201aa0ca201aa0ca301a80ca501a80ca601a70ca601a70ca801a10cae01a10caf019f0cb1019e0cb1019e0cb2019c0cb4019c0cb5019b0cb6019c0cb8019c0cbc019e0cbc019e0cbe01a50cc501a70cc501a80cc601a80cc801aa0cc801ab0cc901ae0cc901af0cca01b10cca01b40ccd01b50ccd01b70ccf01b90ccf01bb0cd001c60cd001c60ccf01c80ccf01c90ccd01c90ccc01ce0cc801cf0cc801cf0cc601d10cc601d10cc501d20cc501d20cc301d40cc301df0cb801e10cb801e10cb601e20cb601e50cb401e60cb401e90cb101ec0cb101ec0caf01ef0caf01ef0cae01f50cae01f60cac01f90cac01fb0cab01020dab01030da901190da9011b0dab01200dab01220dac01230dac01250dae01260dae01270daf012a0daf012c0db1012f0db101300db201320db201330db401350db401380db601390db6013b0db8013c0db8013e0db9013f0db9013f0dbb01400dbb01420dbc01420dbe01430dbe01430dbf01460dbf01460dc001480dc001490dc2014a0dc2014a0dc3014c0dc3014f0dc601500dc601520dc801520dc901530dc901560dcc01570dcc01570dcd01590dcf015a0dcf015d0dd2015d0dd0015f0dd0015f0dcf01600dcd01600dcc01630dc9016b0dc901690dc901690dc2016b0dc0016b0dbb01790dbb017a0db9017f0db9017f0dae01800dac01800da901810da801810da001830d9f01830d9901840d9801840d8f01860d8f01840d8f01840d8c017f0d87017f0d7601800d7601800d6901810d6801810d6201800d6201800d5f01810d5e01810d57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701d00d3501d10d3501d10d3401150e3401040000002d01040004000000f0010600040000002d01030004000000f0010500040000000201010004000000020101000e00000026060f001200ffffffff0000080000000d1d47053a1d540507000000fc020000000000000000040000002d01050008000000fa02050001000000ffffff00040000002d0106000c00000024030400b80d2d019a0d2d019a0d3201b80d3201040000002d01040004000000f0010600040000002d01030004000000f001050007000000fc020000000000000000040000002d01050008000000fa02050001000000ffffff00040000002d0106002800000024031200990d2f01990d2d01990d2e019c0d2b01940d2b01930d2d01910d2d01910d2f01900d2e01930d3201970d2f01960d3101990d3101990d2f019c0d31019f0d31019f0d2d01990d2a01040000002d01040004000000f0010600040000002d01030004000000f001050007000000fc020000000000000000040000002d01050008000000fa02050001000000ffffff00040000002d0106002a00000024031300960d2801960d2a01930d2a01910d2b01910d2e01960d2b01900d2b01930d2b01910d2a018d0d2e01900d3101940d3001910d3001970d3401970d2e01960d3001970d2e01960d30019a0d2d01040000002d01040004000000f0010600040000002d01030004000000f00105000a00000026060f000a00ffffffff0100000000000400000002010100040000000201010007000000fc020000000000000000040000002d01050008000000fa02050001000000ffffff00040000002d0106004400000024032000140e1b01110e1b01110e1d01100e1d01100e1f010e0e1f010e0e22010d0e22010d0e28010d0e2e010e0e2e010e0e3101100e3101100e3401110e3401110e3501140e3501180e3501180e34011a0e34011a0e31011b0e31011b0e2e011c0e2e011c0e28011c0e22011b0e22011b0e1f011a0e1f011a0e1d01180e1d01180e1b01040000002d01040004000000f0010600040000002d01030004000000f0010500040000000201010004000000020101000e00000026060f001200ffffffff000008000000d71b0d05061dba0507000000fc020000000000000000040000002d01050008000000fa02050001000000ffffff00040000002d0106009e00000024034d000a0e28010a0e2f010f0e35010e0e35010e0e34010f0e3601110e3601140e3801150e3601170e3601180e35011b0e34011b0e32011c0e32011c0e2f011e0e2f011e0e2a011f0e2a011f0e25011e0e25011e0e21011c0e1f011c0e1e01170e1801180e1a01170e1801110e18010f0e1a010e0e1a010e0e1b010b0e1e010b0e1f010b0e1e010b0e21010a0e21010a0e28010a0e28010f0e28010f0e28010e0e25010f0e25010f0e2201110e2101110e1f01110e2101110e1e01120e1d01120e1e01140e1d01140e1e01140e1d01140e1e01150e1e01170e2101180e2101180e27011a0e27011a0e2801180e2801180e2c01170e2e01180e2e01150e3101170e3101140e3101140e3201120e3201140e3201120e3201120e3101120e3201120e3101110e3101110e2e010f0e2c010f0e2e010f0e2801040000002d01040004000000f0010600040000002d01030004000000f001050007000000fc020000000000000000040000002d01050008000000fa02050001000000ffffff00040000002d0106000c00000024030400730d3e01080d3e01080d4401730d4401040000002d01040004000000f0010600040000002d01030004000000f001050007000000fc020000000000000000040000002d01050008000000fa02050001000000ffffff00040000002d0106000c000000240304007e0d8501050d8501050d8a017e0d8a01040000002d01040004000000f0010600040000002d01030004000000f001050007000000fc020000000000000000040000002d01050008000000fa02050001000000ffffff00040000002d0106000c00000024030400f20c6301f20ca801f80ca801f80c6301040000002d01040004000000f0010600040000002d01030004000000f001050007000000fc020000000000000000040000002d01050008000000fa02050001000000ffffff00040000002d0106000c000000240304006c0db6016c0d9501660d9501660db601040000002d01040004000000f0010600040000002d01030004000000f001050007000000fc020000000000000000040000002d01050008000000fa02050001000000ffffff00040000002d0106000c00000024030400080d0b01f80c5401fe0c55010e0d0c01040000002d01040004000000f0010600040000002d01030004000000f00105000a00000026060f000a00ffffffff010000000000040000000201010004000000020101000e00000026060f001200ffffffff000008000000321b47068a1c150807000000fc020000000000000000040000002d01050008000000fa02050001000000ffffff00040000002d0106000404000024030002a80dd601a80dd801a60dd801a60dd901a50dd901a30ddc01a00ddf01a00de0019d0de2019d0de3019c0de301970de901a00de9019f0de9019f0de301960de301960de401920de401920de6018f0de7018d0de9018c0de9018c0dea018a0dea018a0dec01880dec01880ded01860ded01830df001820df001820df101800df101850df101830df101830df001800df0017f0dee017c0dee017b0ded01790ded01780dec01780ded01760dec01730dec01730dea01730dec01730dea01700dea01720dea01700de9016d0de7016f0de7016b0de301690de301690de201660de201680de301680de201660de001660ddf01630ddc01630dda01620dda01620dd901600dd901600dd8015f0dd6015f0dd5015d0dd3015d0dd2015c0dd2015c0dd3015b0dd0015c0dd2015b0dd001590dd0015b0dd001590dcf01590dcd01560dca01580dcc01560dca01560dc9014f0dc1014f0dc001490dba01490db901470db601470db501450db501450db301440db301440db201420db2013c0daf01360dad01300dac012b0dac01260dab01220da901150da901110da801090da801050da901020da901fb0cab01f80cab01f40cac01f10cad01ed0caf01e80caf01e40cb001e00cb301db0cb501d70cb601d20cb701ce0cb901c80cbc01c20cbd01bd0cbf01b60cc101b00cc401b30cc401b00cc401b00cc301ad0cc301ad0cc101aa0cc101aa0cc001a10cc001a10cc301a10cc101a10cc3019f0cc3019f0cd601a10cd601a10cf3019f0cf3019f0c5a02a10c5c02a10c8302a20c8602a20c8d02a40c8e02a40c9402a50c9602a50c9b02a70c9d02a70ca102a80ca202a80ca802aa0cab02aa0cad02ab0cb302ab0cb502ad0cbb02ad0cc102ae0cc302ae0cca02b00ccd02b00cce02b10cd102b10cd702b30cd802b30cdf02b40ce202b40ceb02b60ced02b60cf102b70cf402b70cf802b80cfa02b80cff02ba0c0203ba0c0503bb0c0603bb0c0b03bd0c0e03c20c2503c20c0c03bd0c0b03bb0c0c03bb0c1a03ba0c1b03ba0c2803ba0c2703b80c2b03b80c3203b70c3503b70c3f03b60c4203b60c5103b40c5403b40c6503b40c6303b70c6203a40c6203b40c6803b70c6803b80c6903bd0c6b03c00c6b03c00c6c03c20c6c03c40c6e03c50c6e03c70c6f03c80c6f03c70c6e03c80c6f03cb0c6f03cb0c7103ee0c7103ef0c7203060d7203080d74031f0d7403210d7503220d7503250d7203240d7403250d7403250d7203250d7403250d7203290d7203290d71032b0d7103290d72032b0d7103260d6f03260d71032c0d71032c0d6f03290d7203300d7103560d7103590d6f036f0d6f03700d6e03750d6e037b0d6c037e0d6b03800d6903830d6803880d68038c0d6603900d6503960d62039c0d6003a30d5f03a60d5e03a60d5b03a50d5603a00d5c03a20d59039a0d5b03940d5c038f0d5f038a0d6003860d6203820d62037f0d63037b0d6503780d6603730d68036f0d68036d0d6903590d6903560d6b03300d6b03290d6c03260d6c03260d71032c0d71032c0d6903290d6c03250d6c03250d6e03250d6c03250d6e03210d6e03210d6f03220d6e03210d6f031f0d6f031f0d7203210d6f03220d6f031f0d6e03090d6e03060d6c03f10c6c03ee0c6b03cc0c6b03cc0c6903cb0c6b03cb0c6903c80c6903c70c6803c50c6803c40c6603c20c6603c10c6503c00c6503bb0c6303b80c6203b60c6203b60c6803b70c6803ba0c6503ba0c5403bb0c5203bb0c4203bd0c4103bd0c3503be0c3303be0c2b03c00c2803c00c1d03c10c1b03c10c0e03c20c0c03bd0c0c03bd0c0e03c20c0c03c10c0b03c10c0603c00c0403c00c0103be0cff02be0cfa02bd0cf802bd0cf202bb0cf102bb0ceb02ba0cea02ba0ce102b80cdf02b80cd702b70cd502b70ccf02b60ccd02b60ccb02b40cc802b40cc102b30cc002b30cba02b10cb502b10cb102b00cab02b00caa02ae0ca702ae0ca102ad0ca002ad0c9b02ab0c9a02ab0c9402aa0c9302aa0c8d02a80c8c02a80c8402a80c8602a80c8402a70c8302a70c5c02a50c5902a50c0602a40c0202a50c0002a50cf401a70cf401a70cdd01a50cd901a50cc901a40cc901a40cc701a50cc701a50cc401a70cc301a40cc601a80cc601aa0cc701ad0cc701ad0cc901b00cc901ae0cc901b10cca01b10cc901b80cc701be0cc401c40cc301ca0cc001cf0cbf01d50cbd01da0cbc01de0cb901e20cb701e70cb601eb0cb501ee0cb501f20cb301f50cb201f90cb001fc0cb001030daf01060daf01090dad01110dad01150daf01210daf01250db0012b0db2012f0db201350db3013b0db501410db7013f0db601420db901420dba01470dbf01470dc001480dc001480dc101490dc101490dc3014b0dc3014b0dc4014c0dc6014c0dc7014f0dc9014f0dca01510dcc01520dcc01520dcd01520dcc01520dcd01530dcd01530dd001550dd001550dd201580dd501560dd501560dd301560dd501580dd601590dd601580dd501590dd801590dd601580dd6015c0dda015c0ddc015f0ddf015f0de001600de001600de201630de401630de601660de701650de601650de701680de701680de9016b0dea016b0dec016c0dec016b0dec016d0dee01700df0016f0df0016f0dee016f0df001720df001730df101760df101760df3017b0df301790df3017c0df4017e0df4017f0df6017f0df401800df601820df601830df701850df601860df601860df401880df4018a0df1018c0df1018c0df0018d0df001900ded01920ded01920dec01930dec01960de901940dea01960de9019c0de9019d0de7019f0de9019f0de301a00de3019f0de301a00de701a80de001a80ddd01a90ddd01ac0dda01040000002d01040004000000f0010600040000002d01030004000000f001050007000000fc020000000000000000040000002d01050008000000fa02050001000000ffffff00040000002d010600da02000024036b01a50d5603a30d5303a20d4f03a20d4c03a00d4b039f0d46039d0d42039d0d3f039c0d3c039a0d3b039a0d3303990d3203990d2203970d2203970d1e03960d1c03960d1903940d1903940d1403930d1403930d0e03930d0f03930d0e03900d1203940d1203940d0e03930d0903930de502910de402910ddd02930ddb02930dd102940dcb02940dc802960dc502960dc102970db802990db402960db502970db5029a0db4029d0db402a00db3029f0db302a00db302a20db102a50db002a60db002a80dae02aa0dae02ad0dab02ac0dad02ad0dab02af0dab02af0daa02ad0dab02b00da802b20da802b30da702b30da502b20da702b30da702b40da502b30da502b30da702b60da402b60da202b60da402b60da102b70da102b70d9f02b90d9e02b90d9c02ba0d9c02ba0d9b02c00d9502c00d9402c10d9202c10d9102c30d9102c30d8e02c40d8e02c40d8d02c70d8a02c70d8802c90d8802c90d8702ca0d8602ca0d8402cc0d8402cc0d8302cf0d8002cf0d7e02d20d7b02d20d7a02d30d7802d20d7802d30d7802d30d7502d30d7702d50d7402d50d7202d60d7102d60d6e02d70d6d02d70d6a02d90d6802d90d6502da0d6502da0d6102dc0d6002dc0d5d02dd0d5d02dd0d5a02df0d5a02df0d5702e00d5602e00d5302e10d5302e10d5002e30d4e02e30d4d02e40d4d02e40d4802e60d4802e60d4502e70d4502e60d4502e70d4502e70d4002e90d4002e90d3a02ea0d3a02ea0d3702eb0d3602eb0d2002ed0d1e02ed0d0d02ee0d0a02ed0d0702ed0d0402eb0d0402ed0d0402eb0d0402ed0d0402ea0d0702f60d0702ed0d0102e70dff01e30dfc01df0dfa01dc0df701d90df601d50df401d20df301d00df101cd0df001cc0df001c70dee01c40deb01c10dea01c00dea01bd0de601bc0de401ba0de401ba0de301b70dde01b30dda01b20dd701af0dd401aa0dcf01aa0dd901ad0dd601aa0dd601a80dd601ac0dda01aa0ddc01b00ddc01b00dd701aa0dd901ad0ddc01af0dde01b60de601b60de701bd0dee01be0dee01be0df001c10df101c30df101c30df301c60df301c90df401ca0df601cd0df701cf0df901d30dfa01d60dfc01d90dfd01dc0dff01e00d0102e40d0302ea0d0602eb0d0102e70d0102e70d0902e90d0902e70d0902e90d0902e90d0b02e90d0a02e90d0b02e70d0e02e70d1d02e60d1e02e60d3602e60d3302e60d3402e40d3602e40d3b02e30d3b02e30d4002e10d4002e10d4502e10d4402e00d4502e00d4702df0d4a02dd0d4b02dd0d4d02dc0d4e02dc0d5102da0d5302da0d5602d90d5602d90d5702d70d5a02d70d5b02d60d5e02d50d6102d50d6402d30d6502d30d6802d30d6702d20d6a02d20d6b02d00d6d02d00d6f02cf0d7102cf0d7402cd0d7502cd0d7802cd0d7502cc0d7702cc0d7a02ca0d7a02ca0d7b02c90d7b02c90d7d02c70d7e02c70d8002c60d8102c60d8302c40d8302c40d8402c10d8702c10d8802c00d8802c00d8b02be0d8b02be0d8d02bd0d8e02bd0d9002ba0d9202ba0d9402ba0d9202ba0d9402b90d9402b90d9502b70d9502b60d9702b60d9802b40d9b02b30d9b02b30d9e02b30d9c02b20d9e02b20d9f02b00da102b00da202b00da102b30da102b20da102af0da202b00da202af0da402af0da202ad0da402af0da402ad0da402ac0da502aa0da502aa0da702aa0da502a80da802a80daa02a80da802a90da802a80da802a50daa02a60daa02a50daa02a30dab02a30daa02a00dab029f0dad029d0dad029f0dad029d0dad029c0dae02990dae02960db002940db102930db102930db302910db802900dc102900dc4028f0dc8028f0dcb028d0dcf028d0ddb028c0ddd028c0de4028d0de7028d0d09038f0d0f03910d0c038c0d0c038d0d0f038d0d14038f0d14038d0d15038f0d15038f0d1b03900d1b03900d1e03910d1f03910d2203930d2503930d2303930d3203940d3303940d3c03960d3e03970d4103970d4403990d48039a0d4c039c0d4f039c0d52039d0d55039f0d5803a00d5c03040000002d01040004000000f0010600040000002d01030004000000f00105000a00000026060f000a00ffffffff0100000000000400000002010100040000000201010007000000fc020000000000000000040000002d01050008000000fa02050001000000ffffff00040000002d01060046000000240321007d0df301820df701820df901830df901830dfa01850dfc01850dfd01860dfd01860d0002870d0002870d0202890d0202890d03028a0d03028a0d05028d0d0802910d03028f0d00028f0dff018d0dff018c0dfd018c0dfc018a0dfc018c0dfc01890df901890df701870df701870df601860df401860df301850df301850df201820def01040000002d01040004000000f0010600040000002d01030004000000f00105000400000002010100040000000201010007000000fc020000ffffff000000040000002d01050008000000fa02050001000000ffffff00040000002d0106000c000000240304001c0d5901110d7201680d7201730d5901040000002d01040004000000f0010600040000002d01030004000000f00105000400000002010100040000000201010007000000fc020000000000000000040000002d01050008000000fa02050001000000ffffff00040000002d0106002000000024030e00190d57010c0d7501690d7501780d5701190d57011c0d5c01730d5c01700d5801650d7001680d6f01110d6f01120d72011e0d5a011c0d5c01040000002d01040004000000f0010600040000002d01030004000000f00105000400000002010100040000000201010007000000fc020000000000000000040000002d01050008000000fa02050001000000ffffff00040000002d0106000c00000024030400260d5f01380d5f01320d6901220d6901040000002d01040004000000f0010600040000002d01030004000000f00105000400000002010100040000000201010007000000fc020000000000000000040000002d01050008000000fa02050001000000ffffff00040000002d0106002000000024030e00280d5f01260d6201380d6201350d5e012f0d6801320d6601220d6601230d6901280d5f01230d5c011e0d6c01330d6c013c0d5c01230d5c01040000002d01040004000000f0010600040000002d01030004000000f00105000400000002010100040000000201010007000000fc020000ffffff000000040000002d01050008000000fa02050001000000ffffff00040000002d0106001800000024030a00300d6201290d6201260d6801300d6801300d6601320d6601320d6501300d6501320d6501320d6201040000002d01040004000000f0010600040000002d01030004000000f00105000400000002010100040000000201010007000000fc020000000000000000040000002d01050008000000fa02050001000000ffffff00040000002d010600c800000024036200300d5f01260d5f01260d6101230d6701200d6b01300d6b012f0d6b01300d6901320d6901320d6801330d6701300d6901320d6901300d6901320d6901300d6901350d6901350d6501320d6801320d6201300d6201300d6801320d6801300d6801320d6801300d6801320d6801300d6801320d6801300d6801350d6801350d6401320d6701330d6701320d6701330d6701320d6701350d6701350d6201320d6501330d6501320d5f01300d5f01300d6501320d6501300d6501320d6501300d5f01300d6501320d5f01300d5f01320d5f01300d5f01300d6501320d6501330d5f012f0d5f012f0d6401320d6101330d6101320d6101330d6101320d6101330d6101320d61012f0d64012f0d6501320d6201300d6201320d6201300d6201320d6201300d6201320d6201300d6201320d6201300d6201300d6801320d6801320d62012f0d65012f0d6701320d6401300d6401320d6401300d6401320d64012d0d64012d0d67012d0d64012d0d65012c0d6501300d6501260d6501280d69012a0d6401290d6501300d6501040000002d01040004000000f0010600040000002d01030004000000f00105000400000002010100040000000201010007000000fc020000000000000000040000002d01050008000000fa02050001000000ffffff00040000002d01060008000000240302002c0d63012f0d6301040000002d01040004000000f0010600040000002d01030004000000f00105000400000002010100040000000201010007000000fc020000000000000000040000002d01050008000000fa02050001000000ffffff00040000002d0106004c000000240324002c0d66012d0d66012c0d66012f0d66012d0d66012f0d66012d0d66012f0d66012d0d6601300d66012f0d6601300d66012f0d6601300d66012f0d66012f0d61012c0d61012c0d66012c0d61012c0d66012f0d66012f0d6101300d61012f0d6101300d61012f0d6101300d61012d0d61012f0d61012d0d61012f0d61012d0d61012f0d61012c0d61012d0d61012c0d6101040000002d01040004000000f0010600040000002d01030004000000f00105000400000002010100040000000201010007000000fc020000000000000000040000002d01050008000000fa02050001000000ffffff00040000002d0106000c000000240304002a0d65012a0d66012d0d66012d0d6501040000002d01040004000000f0010600040000002d01030004000000f00105000400000002010100040000000201010007000000fc020000000000000000040000002d01050008000000fa02050001000000ffffff00040000002d0106005000000024032600280d6501280d69012d0d69012c0d69012f0d69012d0d69012f0d69012d0d6901300d6901300d65012d0d68012f0d68012d0d68012f0d68012d0d68012d0d62012b0d6201280d65012d0d65012b0d68012d0d68012d0d62012f0d62012d0d62012f0d62012b0d62012b0d66012d0d63012f0d63012d0d63012f0d63012d0d63012f0d63012c0d63012d0d63012b0d63012d0d66012d0d6501040000002d01040004000000f0010600040000002d01030004000000f00105000400000002010100040000000201010007000000fc020000000000000000040000002d01050008000000fa02050001000000ffffff00040000002d0106000c00000024030400200d6b01200d6c01320d6c01320d6b01040000002d01040004000000f0010600040000002d01030004000000f00105000400000002010100040000000201010007000000fc020000000000000000040000002d01050008000000fa02050001000000ffffff00040000002d0106002000000024030e001e0d68011e0d6f01350d6f01350d68011e0d6801210d6e01320d6e012f0d6b012f0d6c01320d6901210d6901230d6c01230d6b01210d6e01040000002d01040004000000f0010600040000002d01030004000000f00105000400000002010100040000000201010007000000fc020000000000000000040000002d01050008000000fa02050001000000ffffff00040000002d0106000c000000240304003d0d5f014f0d5f01490d6901380d6901040000002d01040004000000f0010600040000002d01030004000000f00105000400000002010100040000000201010007000000fc020000000000000000040000002d01050008000000fa02050001000000ffffff00040000002d0106002000000024030e003f0d61013e0d62014f0d62014c0d5e01460d6801490d6601380d6601390d6b013f0d61013b0d5c01320d6c014b0d6c01530d5c013b0d5c01040000002d01040004000000f0010600040000002d01030004000000f00105000400000002010100040000000201010007000000fc020000ffffff000000040000002d01050008000000fa02050001000000ffffff00040000002d0106001c00000024030c00460d6201410d62013e0d6801460d6801460d6601480d6601480d6501460d6501480d6501480d6301490d6301490d6201040000002d01040004000000f0010600040000002d01030004000000f00105000400000002010100040000000201010007000000fc020000000000000000040000002d01050008000000fa02050001000000ffffff00040000002d010600b200000024035700460d5f013d0d5f013d0d61013b0d6701380d6b01490d6b01490d6701460d6901490d6901470d69014a0d69014a0d6501470d6801490d6801470d6801490d6801470d6801490d6801470d6801470d6201460d6201460d68014a0d68014a0d6501490d6501490d67014a0d6701490d67014a0d6701490d67014c0d67014c0d5f01470d5f01470d6501490d6501470d6501490d6501470d6501470d5f01460d5f01460d5f01460d6501460d6501470d6501470d5f01490d5f01470d5f01490d5f01470d5f01470d6501490d6501460d6201460d6401490d61014a0d6101490d61014a0d6101490d61014a0d6101450d6101450d6501470d6201490d6201460d6201460d6801470d6801470d6201490d6201470d6201490d6201470d6201490d6201470d6201450d6501450d6701470d6401490d6401470d6401490d6401430d6401430d6801460d65013d0d65013f0d6901420d6401400d6501460d6501040000002d01040004000000f0010600040000002d01030004000000f00105000400000002010100040000000201010007000000fc020000000000000000040000002d01050008000000fa02050001000000ffffff00040000002d0106000a00000024030300430d6301420d6301450d6301040000002d01040004000000f0010600040000002d01030004000000f00105000400000002010100040000000201010007000000fc020000000000000000040000002d01050008000000fa02050001000000ffffff00040000002d0106005c00000024032c00430d6101420d6101420d6601460d6601450d6601460d6601450d6601460d6601450d6601460d6601450d6601460d6601450d6601460d6601450d6601460d6601450d6601460d6601450d6601450d6101430d6101430d6101430d6601430d6601450d6601450d6101460d6101450d6101460d6101450d6101460d6101450d6101460d6101450d6101460d6101450d6101460d6101450d6101460d6101450d6101460d6101420d6101420d6601430d6601040000002d01040004000000f0010600040000002d01030004000000f00105000400000002010100040000000201010007000000fc020000000000000000040000002d01050008000000fa02050001000000ffffff00040000002d0106000c00000024030400420d6501420d6601450d6601450d6501040000002d01040004000000f0010600040000002d01030004000000f00105000400000002010100040000000201010007000000fc020000000000000000040000002d01050008000000fa02050001000000ffffff00040000002d0106004e000000240325003f0d65013f0d6901450d6901440d6901450d6901440d6901450d6901440d6901450d6901440d6901480d6901480d6501450d6801470d6801450d6801450d6201420d62013f0d6501450d6501420d6801450d6801450d6201470d6201420d6201420d6601450d6301440d6301450d6301440d6301450d6301440d6301450d6301440d6301450d6301420d6301450d6601450d6501040000002d01040004000000f0010600040000002d01030004000000f00105000400000002010100040000000201010007000000fc020000000000000000040000002d01050008000000fa02050001000000ffffff00040000002d0106000c00000024030400380d6b01360d6c01480d6c01490d6b01040000002d01040004000000f0010600040000002d01030004000000f00105000400000002010100040000000201010007000000fc020000000000000000040000002d01050008000000fa02050001000000ffffff00040000002d0106002000000024030e00360d68012f0d6f01480d6e014f0d6801360d6801380d6e01490d6e01460d6801450d6901480d6901360d6901380d6e01390d6c01380d6e01040000002d01040004000000f0010600040000002d01030004000000f00105000400000002010100040000000201010007000000fc020000000000000000040000002d01050008000000fa02050001000000ffffff00040000002d0106000c000000240304004d0d6b014d0d6c015f0d6c015f0d6b01040000002d01040004000000f0010600040000002d01030004000000f00105000400000002010100040000000201010007000000fc020000000000000000040000002d01050008000000fa02050001000000ffffff00040000002d0106002000000024030e004b0d68014b0d6f01620d6f01620d68014b0d68014e0d6e015f0d6e015c0d6b015c0d6c015f0d69014e0d6901500d6c01500d6b014e0d6e01040000002d01040004000000f0010600040000002d01030004000000f00105000400000002010100040000000201010007000000fc020000000000000000040000002d01050008000000fa02050001000000ffffff00040000002d0106000c00000024030400530d5f01650d5f015f0d69014f0d6901040000002d01040004000000f0010600040000002d01030004000000f00105000400000002010100040000000201010007000000fc020000000000000000040000002d01050008000000fa02050001000000ffffff00040000002d0106002000000024030e00550d5f01530d6201650d6201620d5e015c0d68015f0d66014f0d6601500d6901550d5f01500d5c014b0d6c01600d6c01690d5c01500d5c01040000002d01040004000000f0010600040000002d01030004000000f00105000400000002010100040000000201010007000000fc020000ffffff000000040000002d01050008000000fa02050001000000ffffff00040000002d01060024000000240310005a0d63015f0d63015f0d6201560d6201550d6301550d68015a0d68015c0d66015d0d66015f0d65015a0d65015a0d6601580d6601580d6501590d6501590d6301040000002d01040004000000f0010600040000002d01030004000000f00105000400000002010100040000000201010007000000fc020000000000000000040000002d01050008000000fa02050001000000ffffff00040000002d0106002e010000240395005a0d6701600d67015f0d6701600d67015f0d6701620d6701620d5f015d0d5f015d0d65015f0d65015d0d65015d0d5f01590d5f01590d65015a0d6501590d6501590d5f01530d5f01520d61014d0d6701560d6701550d6701520d6401520d6801560d6801550d6801520d6501520d6901560d6901550d6901520d6701520d6b015c0d6b015a0d69015c0d69015d0d68015c0d69015f0d69015d0d68015f0d6801600d67015f0d6801600d68015f0d68015f0d62015a0d62015a0d68015c0d68015a0d6801570d6501570d67015a0d6401590d6401590d69015a0d6901590d6901590d6401570d6401570d69015a0d69015a0d6501570d6801590d6801570d68015c0d68015c0d6401590d67015a0d6701590d67015c0d67015a0d67015c0d67015a0d67015c0d67015a0d67015c0d67015a0d67015a0d61015c0d61015a0d61015c0d61015a0d61015c0d61015a0d61015c0d6101590d61015a0d6101560d6101560d6501590d6201570d6201590d6201550d6201550d6701570d6401590d6401570d6401570d6901590d6901590d64015a0d6401590d6401590d69015d0d69015d0d62015a0d62015a0d68015f0d68015f0d6201600d62015c0d62015a0d64015f0d6401590d6401570d65015c0d6501550d6501570d6801570d6401550d6401570d6701570d6201550d6201570d6501570d6101550d6101560d6501570d6401560d6501590d6501590d5f015a0d5f01590d5f01590d65015d0d65015d0d5f015f0d5f015d0d5f015d0d65015f0d65015c0d62015c0d64015f0d6101600d61015f0d6101600d61015f0d6101600d61015a0d6101040000002d01040004000000f0010600040000002d01030004000000f00105000400000002010100040000000201010007000000fc020000000000000000040000002d01050008000000fa02050001000000ffffff00040000002d0106000c00000024030400ee0c2101ee0c2a00e50c2a00e50c2101040000002d01040004000000f0010600040000002d01030004000000f0010500040000000201010004000000020101000e00000026060f001200ffffffff000008000000d91c1005331d600507000000fc020000000000000000040000002d01050008000000fa0200000100000000000000040000002d010600070000001b044c01ad0d0c01730d040000002d01040004000000f0010600040000002d01030004000000f001050007000000fc020000000000000000040000002d01050008000000fa0200000100000000000000040000002d010600070000001b043f01cd0d1f01a30d040000002d01040004000000f0010600040000002d01030004000000f001050007000000fc020000000000000000040000002d01050008000000fa0200000100000000000000040000002d010600070000001b045c01a30d4101820d040000002d01040004000000f0010600040000002d01030004000000f00105000a00000026060f000a00ffffffff010000000000040000000201010004000000020101000e00000026060f001200ffffffff0000080000003c1d2c06491d3b0607000000fc020000000000000000040000002d01050008000000fa02050001000000ffffff00040000002d0106000c00000024030400a50d9f01aa0da501af0da001a90d9a01040000002d01040004000000f0010600040000002d01030004000000f001050007000000fc020000000000000000040000002d01050008000000fa02050001000000ffffff00040000002d0106000c00000024030400a60d9d01ac0da801b00da501ab0d9a01040000002d01040004000000f0010600040000002d01030004000000f00105000a00000026060f000a00ffffffff0100000000000400000002010100040000000201010007000000fc020000000000000000040000002d01050008000000fa02050001000000ffffff00040000002d0106001400000024030800b70d9f01b90d9d01bc0d9d01bd0d9c01cc0d9c01cc0da001c60da001c40d9f01040000002d01040004000000f0010600040000002d01030004000000f00105000400000002010100040000000201010007000000fc020000000000000000040000002d01050008000000fa02050001000000ffffff00040000002d0106006800000024033200b90da001ba0d9f01b90da001be0da001be0d9d01bd0d9d01bd0d9f01c60d9f01c40d9f01cc0d9f01c90d9c01c90d9d01cc0da001c90d9d01c90da201c90d9f01c90da001cc0d9d01c90d9d01ca0d9d01c90d9d01c60d9c01b70d9c01ba0d9d01b70da201b90da201b90da001b40d9c01b90d9c01b70d9c01b40da201c10da201c10da001c30da201c60da201c90da301cf0da301cf0d9f01cc0d9c01cf0d9f01cf0d9a01cf0d9d01cf0d9901c40d9901c60d9901b90d9901b90d9d01bc0d9a01b60d9a01b40d9c01040000002d01040004000000f0010600040000002d01030004000000f00105000400000002010100040000000201010007000000fc020000000000000000040000002d01050008000000fa02050001000000ffffff00040000002d0106003400000024031800000e9c01030e9c01030e9d01060e9d01060ea201040ea201030ea301fb0da301fa0da501da0da501d90da301d20da301d00da201cd0da201cd0da001cc0da001cc0d9f01ca0d9f01ca0d9d01cc0d9c01cf0d9c01d00d9a01e60d9a01e60d9c01040000002d01040004000000f0010600040000002d01030004000000f00105000400000002010100040000000201010007000000fc020000000000000000040000002d01050008000000fa02050001000000ffffff00040000002d010600520100002403a700000e9f01030e9f01000e9c01000e9f01010e9f01040ea001030e9f01030ea001030e9f01030ea201070ea201060ea201030e9f01030ea201060e9f01030e9f01040e9f01010e9f01010ea001000ea001010ea001f80da001f80da201f70da201f70da501f70da201fa0da201da0da201db0da201da0da001da0da201da0da001d40da001d40da601d60da601d40da601d40da001d10da001d10da601d70da601d30da001d10d9f01d00da501d00d9f01cd0d9f01d00da201cf0d9f01cf0d9d01cc0d9d01cc0da301cd0da301cc0da301cf0da301cf0d9f01cc0da201cc0d9c01ca0d9c01ca0da201cd0da201cd0d9d01ca0d9f01cc0d9f01cd0d9d01cc0d9f01cd0d9f01cc0d9f01cd0d9d01d10d9d01d10d9c01d00d9d01d10d9c01d00d9d01e40d9d01e30d9c01e40d9d01e30d9c01e30d9d01e30d9c01e30d9d01e80d9d01ed0d9f01000e9f01fd0d9b01000e9f01010e9f01000e9f01000e9901010e9901000e9901040e9901e70d9901e70d9801e70d9901e70d9801cf0d9801d00d9801cd0d9801cd0d9901cc0d9901cd0d9901c90d9901c70d9b01ca0d9b01c70d9d01c70d9f01ca0d9c01cc0d9c01ca0d9c01ca0da201cc0da201cc0d9c01c90d9f01c90da001cc0d9d01cd0d9d01cc0d9d01cd0d9d01cc0d9d01cc0da301ca0da201ca0da301ca0da201ca0da501d00da501d00d9f01cd0da301cf0da501d10da001d30da001d10da001d10da601d40da601d40da001d60da001d40da001d40da601d70da601d60da501d60da601d90da601da0da801fa0da801fa0da601fd0da501fb0da601fd0da601fd0da501fd0da601010ea601040ea501060ea501060ea301040ea501060ea301040ea501080ea501080e9c01060e9c01080e9f01070e9c01070e9b01040e9b01060e9b01040e9b01060e9c01060e9901000e9901040000002d01040004000000f0010600040000002d01030004000000f00105000400000002010100040000000201010007000000fc020000e6e6e6000000040000002d01050008000000fa0200000100000000000000040000002d010600a80100002403d200a50df301a20df301a20df101a30df001a30dee01a50ded01a50dea01a60dea01a60de601a70de601a70de401a90de301a90de001aa0ddf01aa0dc901a90dc701a90dc401a60dc101a60dc001a50dbf01a50dbd01a30dbd01a30dbc01a20dba01a20db901a00db701a00db5019d0db2019d0db0019c0daf019a0daf019a0da901990da801990da601970da601970da501960da301960d9d01940d9c01940d9601930d9501930d8c01940d8a01940d8601960d8501960d8201990d7f019a0d7f019c0d7e01a20d7e01a30d7f01a50d7f01a50d8001a60d8201a60d9501a70d9601a70d9901a90d9a01a90d9c01aa0d9d01aa0d9f01ac0d9d01ac0d9c01ad0d9c01ad0d9a01af0d9901af0d9701b30d9301b30d9201b40d9001b40d8f01b60d8f01b60d8d01b70d8c01b70d8601b90d8501b90d6901b70d6801b70d6501b60d6301b60d6001b40d5f01b40d5d01b30d5c01b30d5801b60d5501b60d5301b70d5301b90d5201ba0d5201bb0d5101c30d5101c40d5201c40d5301c60d5501c70d5501c90d5601ca0d5601ca0d5801cc0d5801cd0d5901cd0d5801d20d5301d20d5201d40d4f01dc0d4f01dd0d4e01e10d4e01e30d4f01e40d4f01e60d5101e60d5301e70d5501eb0d5501ed0d5301ee0d5501f40d5501f40d5601f60d5801f80d5801f70d5801fa0d5b01fa0d5d01fb0d5f01fb0d6201fd0d6201fd0d6501fe0d6501fe0d6901070e6901090e6b01090e6e010a0e6e010a0e72010b0e73010b0e8c010a0e8d010a0e9501090e9601090ea501070ea601070eab01060eac01060eaf01040eb001040eba01030ebc01030ebf01000ec101000ec301fe0dc401fe0dc901fd0dca01fd0dcc01fb0dcc01fb0dcf01fa0dcf01fa0dd201f80dd201f70dd301f70dd501f60dd601f40dd601f40dd901f30dd901f30dda01f00ddd01f00dea01eb0dee01eb0df001ea0df101ea0df401e80df401e80df701e70df701e70dfa01e60dfc01e60dfd01e70dff01e70d0002ed0d0602ed0d0902eb0d0902eb0d0c02e80d0c02e70d0a02e30d0a02e10d0902dd0d0902dc0d0702dc0d0602da0d0602da0d0502d70d0202d40d0202d00dfd01ca0dfd01ca0dfc01c90dfc01c70dfa01c40dfa01c30df901bd0df901bb0df701b90df701b70df601b40df601b30df401aa0df401a90df301040000002d01040004000000f0010600040000002d01030004000000f0010500040000000201010004000000020101000e00000026060f001200ffffffff000008000000db1dc405e81dea0507000000fc020000000000000000040000002d01050008000000fa02050001000000ffffff00040000002d0106000c00000024030400fa0d6601fa0d7601000e7601000e6601040000002d01040004000000f0010600040000002d01030004000000f001050007000000fc020000000000000000040000002d01050008000000fa02050001000000ffffff00040000002d0106000c00000024030400fb0d6f01f60d7c01fb0d7e01000e7201040000002d01040004000000f0010600040000002d01030004000000f001050007000000fc020000000000000000040000002d01050008000000fa02050001000000ffffff00040000002d0106000c00000024030400fb0d7601f60d8401fb0d8501000e7901040000002d01040004000000f0010600040000002d01030004000000f001050007000000fc020000000000000000040000002d01050008000000fa02050001000000ffffff00040000002d0106000c00000024030400f70d7e01f40d8901fa0d8b01fd0d7f01040000002d01040004000000f0010600040000002d01030004000000f00105000a00000026060f000a00ffffffff010000000000040000000201010004000000020101000e00000026060f001200ffffffff000008000000c11da105c71db705040000002d01020008000000fa0205000100000000000000040000002d01050008000000fa0200000100000000000000040000002d0106000800000025030200e70d5501ea0d5d01040000002d01040004000000f001050004000000f0010600040000002d010300040000002d01020008000000fa0205000100000000000000040000002d01050008000000fa0200000100000000000000040000002d0106000800000025030200ea0d5d01eb0d6101040000002d01040004000000f001050004000000f0010600040000002d010300040000002d01020008000000fa0205000100000000000000040000002d01050008000000fa0200000100000000000000040000002d0106000800000025030200eb0d6101eb0d6901040000002d01040004000000f001050004000000f0010600040000002d0103000a00000026060f000a00ffffffff010000000000040000000201010004000000020101000e00000026060f001200ffffffff000008000000b81dc105c51de20507000000fc020000000000000000040000002d01050008000000fa02050001000000ffffff00040000002d0106000c00000024030400e90d6501e60d7301eb0d7501ee0d6601040000002d01040004000000f0010600040000002d01030004000000f001050007000000fc020000000000000000040000002d01050008000000fa02050001000000ffffff00040000002d0106000c00000024030400e90d6e01e60d7c01eb0d7d01ee0d6f01040000002d01040004000000f0010600040000002d01030004000000f001050007000000fc020000000000000000040000002d01050008000000fa02050001000000ffffff00040000002d0106000c00000024030400e80d7601e30d8301e80d8501ed0d7901040000002d01040004000000f0010600040000002d01030004000000f00105000a00000026060f000a00ffffffff010000000000040000000201010004000000020101000e00000026060f001200ffffffff000008000000871daa058e1db805040000002d01020008000000fa0205000100000000000000040000002d01050008000000fa0200000100000000000000040000002d0106000800000025030200ca0d5901cd0d5c01040000002d01040004000000f001050004000000f0010600040000002d010300040000002d01020008000000fa0205000100000000000000040000002d01050008000000fa0200000100000000000000040000002d0106000800000025030200cd0d5c01cf0d6201040000002d01040004000000f001050004000000f0010600040000002d010300040000002d01020008000000fa0205000100000000000000040000002d01050008000000fa0200000100000000000000040000002d0106000800000025030200cf0d6201d00d6601040000002d01040004000000f001050004000000f0010600040000002d0103000a00000026060f000a00ffffffff010000000000040000000201010004000000020101000e00000026060f001200ffffffff000008000000871dbb05911ddf0507000000fc020000000000000000040000002d01050008000000fa02050001000000ffffff00040000002d0106000c00000024030400ca0d6301cd0d7001d30d6f01d00d6201040000002d01040004000000f0010600040000002d01030004000000f001050007000000fc020000000000000000040000002d01050008000000fa02050001000000ffffff00040000002d0106000c00000024030400cd0d6b01cd0d7c01d30d7c01d30d6b01040000002d01040004000000f0010600040000002d01030004000000f001050007000000fc020000000000000000040000002d01050008000000fa02050001000000ffffff00040000002d0106000c00000024030400cd0d7501ca0d8301d00d8401d30d7601040000002d01040004000000f0010600040000002d01030004000000f00105000a00000026060f000a00ffffffff0100000000000400000002010100040000000201010007000000fc020000000000000000040000002d01050008000000fa02050001000000ffffff00040000002d0106004200000024031f00910d9301930d9301940d9501990d95019a0d9601a00d9601a20d9701a60d9701a70d9901a90d9901a90d8301aa0d8301aa0d7e01a70d7e01a60d7c01a20d7c01a00d7b019f0d7b019d0d79019c0d79019a0d7801970d7801960d7601940d7601940d7b01930d7b01930d8301910d8501910d8c01900d8d01900d9201040000002d01040004000000f0010600040000002d01030004000000f00105000400000002010100040000000201010007000000fc020000bfbfbf000000040000002d01050008000000fa02050001000000ffffff00040000002d0106004a020000240323019c0d5b039c0d5f039d0d5f039d0d68039f0d68039f0d6c03a00d6c03a00d7503a20d7703a20d8003a30d8103a30d8403a40d8503a40d8803a60d8a03a60d8c03a70d8e03a70d9603a90d9803a90d9e03aa0d9f03aa0da503ac0da703ac0db103ad0db203ad0db903ae0dbb03ae0dc603b00dc803b00ddb03b10ddc03b10de803b30de903b30def03b40df003b40df803b60df803b60dff03b70d0004b70d0804b80d0904b80d0f04ba0d1104ba0d1604bb0d1804bb0d1f04bd0d1f04bd0d2604be0d2704be0d3004c00d3204c00d3904c10d3c04c10d4304c30d4504c30d4c04c40d4d04c40d5604c60d5704c60d5f04c70d6004c70d6804c90d6904c90d7004ca0d7204ca0d7a04cc0d7c04cc0d8c04cd0d8d04cd0dad04cc0dae04cc0dcc04ca0dcd04ca0dd904c90dd904c90dea04ca0dea04ca0df904cc0df904cc0d1105cd0d1305cd0d5e05cf0d6005cf0d6805d00d6a05d00de105c10de105c00de205800de2057f0de405690de405690dd705680dd505680dcb05660dc905660dba05650db805650da805630da705630d9805620d9705620d8705600d8505600d64055f0d62055f0d58055d0d57055d0d4d055c0d4b055c0d41055a0d40055a0d3a055c0d3a055c0d33055a0d31055a0d2105590d2005590d1705570d1605570d0605560d0405560df904540df704540de304530de104530dcf04520dcd04520dc204500dc004500db6044f0db4044f0da6044d0da4044d0d9c044c0d9a044c0d96044a0d96044a0d9304480d9004480d8f04460d8f04460d8d04450d8c04450d8a04430d8a04430d8904420d8704420d8604420d8704400d8904400d8a043f0d8c043f0d8d043e0d8f043e0d90043b0d93043b0d9504390d9504390d9904380d9904380d9d04360d9f04360da204350da204350da604330da704330dad04320dae04320db704300db704300dc2042f0dc3042f0dcc042d0dcd042d0dd7042c0dd7042c0de7042a0de9042a0df604290df704290d3d05270d3e05270d7505260d7705250d7705230d7805220d7805220d7a051d0d7a051d0d7b05160d7b05160d7a050b0d7a050b0d7805f30c7805f30c7705e40c7705e20c7805d50c7805d40c7a05be0c7a05bc0c7805b50c7805b50c6f05b40c6e05b40c4205b50c4105b50c3705b70c3505b70c2b05b80c2a05b80c1e05b90c1d05b90c1305bb0c1105bb0c0805bc0c0705bc0cfd04be0cfc04be0cf604bf0cf404bf0ce404c10ce304c10cd004c20ccf04c20cc304c30cc304c30cad04c50cac04c50ca004c60c9f04c60c9304c80c9204c80c8004c90c8004c90c6804c80c6604c80c4d04c90c4d04c90c3804cb0c3804cb0c2a04cc0c2a04cc0c1f04ce0c1d04ce0c1204cf0c1104cf0c0304d10c0204d10cf803d20cf603d20ceb03d40ce903d40cde03d50cdc03d50cd103d70ccf03d70cb103d40cae03d40cab03d10ca803d10ca703cf0ca503cf0ca403ce0ca203ce0ca103cc0ca103cc0c9e03cb0c9c03cb0c9903c90c9803c90c8f03c80c8e03c80c7803c90c7703c90c6403d40c6403d70c6203ec0c6203f00c61030e0d6103110d5f03300d5f03330d5e03500d5e03530d5d03700d5d03750d5b038a0d5b038d0d5a03970d5a03040000002d01040004000000f0010600040000002d01030004000000f0010500040000000201010004000000020101000e00000026060f001200ffffffff000008000000551ba409781c360c07000000fc020000000000000000040000002d01050008000000fa02050001000000ffffff00040000002d0106000404000024030002990d5b03990d60039a0d60039a0d69039c0d69039c0d6e039d0d6e039d0d7b039f0d7b039f0d8103a00d8203a00d8503a10d8803a10d8603a10d8803a10d8603a10d8903a10d8803a10d8903a30d8b03a30d9003a40d9203a40d9c03a60d9e03a60d9c03a60da103a70da203a70da903a90dab03a90db603aa0db803aa0db603aa0dbf03ab0dc003ab0dce03ad0dcf03ad0de303ae0de503ae0dea03b00ded03b00df003b10df303b10df903b30dfc03b30d0004b40d0304b40d0904b50d0c04b50d1304b70d1404b80d1c04b80d1f04ba0d2204ba0d2a04bb0d2d04bb0d3004bd0d3604bd0d3c04be0d4104be0d4604c00d4e04c10d5104c10d5704c30d5a04c30d6004c40d6304c40d6c04c60d6e04c70d7a04c70d7d04c90d8004c90d9604ca0d9704ca0d9e04c90d9e04c90dc304c70dc404c70dd104c60dd204c60df004c70df104c70dff04c90d0205c90d1b05ca0d1d05ca0d6205cc0d6405cc0d6e05cd0d6f05cd0de005ce0dde05d00dde05be0dde05bd0ddf05bb0ddf05be0ddf05700ddf05700de005690de0056c0de3056c0ddb056a0dd8056a0dd405690dd1056a0dd1056a0dcf05690dcb05690dc005680dbb05680db105660daf05660da205650d9c05650d9105630d8b05630d7e05630d7f05630d6805620d6705620d5b05600d5905600d51055f0d4f055f0d45055d0d44055d0d38055a0d3d055c0d3d055f0d3b055f0d38055d0d37055d0d27055c0d25055c0d1a055a0d18055a0d11055a0d13055a0d0e05590d0d05590dfd04570dfd04570dea04560de904560dd504540dd404540dc704530dc404530dbc04510dba04510daa04500daa04500d9e044f0d9e044f0d96044d0d96044d0d94044c0d91044c0d93044d0d93044c0d90044a0d90044a0d8f04490d8d04490d8c04470d8c04470d8a04460d8a04460d8704450d8704450d8604430d8404400d7d043f0d83043f0d84043d0d86043d0d87043c0d89043d0d89043c0d89043c0d8a043b0d8c043b0d8d04390d8f04390d9004360d9304360d9404360d9304360d9404360d9304360d9404350d9604350d9a04330d9a04350d9a04330d9b04330d9e04320d9e04320da304300da304300daa04300da8042f0daa042f0db1042d0db4042d0db9042c0dbc042c0dc6042a0dc7042a0dd004290dd204290ddb04290dda04290dde04270dde04270dee04260df004260d0405260d0205250d0705250d7505260d7205250d7205230d7405220d7405220d7505200d75051f0d77051a0d7705190d7805190d77050e0d77050c0d7505f90c7505f90c7405dc0c7405db0c7505c90c7505c80c7705c00c7705bf0c7505b50c7505b80c7805b80c7405b60c7405b60c6905b50c6805b60c6505b60c3d05b80c3a05b80c3105b90c2f05b90c2405bb0c2105bb0c1b05bc0c1805bc0c1005be0c0d05be0c0205bf0c0105bf0cfa04c00cf804b90cf804b90cff04b80c0105b80c0d05b80c0b05b60c1005b60c1705b50c1b05b50c2005b40c2405b40c2e05b20c2f05b20c3805b10c3d05b10c4705b10c4505b10c7105b20c7205b10c7505b20c7505b20c7b05b50c7b05b60c7a05b80c7b05c20c7b05c50c7c05c90c7c05cb0c7b05db0c7b05dc0c7a05f00c7a05ef0c7a05f80c7a05f80c7b050b0d7b050c0d7c051f0d7c05200d7b05230d7b05260d7805270d78052a0d75052a0d07052c0d04052c0df0042d0dee042d0de0042f0dde042f0dd204300dd104300dc704320dc704320dbd04330dba04330db604350db304350dab04360daa04360da404380da404380da004390da004380d9e04390d9e04390d9d04390d9e04390d9b043b0d9b04390d9a043b0d9a043b0d97043c0d96043b0d97043c0d96043c0d94043d0d93043d0d91043f0d91043f0d8f04400d8f04400d8d04420d8c04420d8a04430d8904430d8704450d86043f0d86043f0d8704400d8a04420d8c04420d8d04430d8d04430d8f04450d9004450d9104460d9104460d9304470d9404470d9704490d9904490d9704490d9e044a0da0044a0daa044c0dab044c0dbc044d0dbd044d0dc6044f0dc7044f0dd404500dd504500dea04510deb04510dfd04530dfe04530d0d05540d0e05540d1a05560d1b05560d2505570d2705570d3805590d3a055c0d3705570d3705570d4505590d4705590d4f055a0d51055a0d5b055c0d5c055c0d68055d0d69055d0d8c055f0d91055f0d9e05600da205600daf05620db205620dbc05630dc005630dcb05650dd105650dd805660dd805660de605700de605720de505be0de505c00de305c30de305c30de205c70de305ce0de305d00de205d00de305d30de005d30d6e05d10d6e05d10d6205d00d6105d00d1b05ce0d1a05ce0d0105cd0dff04cd0df004cc0dee04cc0de404cc0de604cc0dd204cd0dd104cd0dc404ce0dc304ce0da004d00d9e04d00d9604ce0d9404ce0d7e04cd0d7b04cd0d7804cc0d6d04ca0d6a04ca0d6204c90d5f04c90d5904c70d5604c70d5004c60d4d04c40d4404c40d4104c30d3c04c30d3604c10d3004c10d2d04c00d2904c00d2004be0d1d04be0d1a04bd0d1404bb0d1204bb0d0a04ba0d0904ba0d0304b80dff03b80dfa03b70df903b70df303b50def03b50ded03b40de903b40de303b30de203b30dce03b10dcc03b10dbf03b00dbd03b00db503ae0db503ae0da903ad0da803ad0da103ab0da103ab0d9b03aa0d9b03aa0d9003a90d8f03a90d8903a70d8903a70d8603a60d8503a70d8503a70d8603a60d8503a60d8103a40d7f03a40d7903a30d7903a30d6f03a30d7103a10d6e03a10d6903a00d6903a00d65039f0d6503a00d63039f0d60039f0d5c039d0d5c039f0d5c039d0d5b039f0d5b03040000002d01040004000000f0010600040000002d01030004000000f001050007000000fc020000000000000000040000002d01050008000000fa02050001000000ffffff00040000002d010600820100002403bf00c10cf904c10cf404c20cf304c20cd804c30cd704c30cca04c50cc904c50cbc04c60cba04c60ca404c80ca304c80c9a04c90c9904c90c8c04cb0c8c04cb0c7904cc0c7704cc0c7204cb0c7204cb0c4304cc0c4204cc0c3304ce0c3004ce0c2704cf0c2604cf0c2004d10c18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a03430d5a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904040000002d01040004000000f0010600040000002d01030004000000f00105000a00000026060f000a00ffffffff010000000000040000000201010004000000020101000e00000026060f001200ffffffff0000080000007a1b55066f1c470907000000fc020000000000000000040000002d01050008000000fa02050001000000ffffff00040000002d0106003200000024031700a20def01a00df2019f0df301960dff01960d00028f0d0b028f0d0c028d0d0d028d0d0f02890d1502870d16028c0d19028d0d1702910d1202910d1002940d0f02940d0d029a0d03029c0d0202a30df601a50df601a50df401a60df201040000002d01040004000000f0010600040000002d01030004000000f001050007000000fc020000000000000000040000002d01050008000000fa02050001000000ffffff00040000002d010600f60100002403f900150dd501180dd3011b0dd3011b0dd2011e0dd201210dd1011f0dd201220dd101220dce011f0dd101210dcf01260dcf01280dce01290dcf01380dcf01360dcf01380dcf01360dce01380dcf013f0dcf013f0dd101450dd101440dd101450dd201450dd101470dd201450dd101470dd201480dd201480dd301490dd3014b0dd5014c0dd5014e0dd601510dd6014f0dd601510dd8014f0dd601510dd801520dd801510dd601510dd801520dd801520dd901550ddc01530ddc01550dde01550ddc01550dde01560ddf01560de101580de201580de101580de201590de401590de5015b0de5015b0de7015c0de8015c0de9015d0de9015f0deb015f0dec01600dec01620dee01620def01660df401680df401680df501690df601690df8016b0df8016b0df9016d0dfc016d0dfe016f0dff016f0dfe016f0d0002700d0002700d0202720d0302730d0302730d0502750d0602750d0802760d0902760d0b02790d0e02790d0f027c0d12027c0d13027e0d13027e0d15027f0d16027f0d1802820d1b02820d1c02830d1e02830d1f02850d2102850d2202860d2202860d2102860d2202880d2302880d2502890d2502890d26028a0d28028a0d29028c0d2b028c0d2c028c0d2b028d0d2d028f0d2f028f0d3002900d3002920d3202920d3302940d3602940d3802960d39029a0d3602990d3502990d3202970d3202970d3002930d2c02920d2902900d2802900d26028f0d25028f0d26028f0d23028f0d25028f0d23028d0d23028d0d22028c0d22028c0d21028a0d1f028a0d1e02890d1e028a0d1e02890d1c02890d1e02890d1b02880d1b02880d1902860d1802860d1602850d1502850d1302830d1302830d1202820d1202820d1102800d0f02800d0e027f0d0e027f0d0c027e0d0b027e0d09027c0d09027c0d06027b0d06027b0d0502790d0302790d0202780d0202780dff01750dff01750dfe01730dfc01750dfc01730dfb01720dfb01720df801700df801700df6016f0df6016f0df5016d0df4016d0df2016c0df2016c0def01690def01690dee01660deb01660de901650de901650de801630de801630de701620de701620de501600de501600de4015f0de2015f0de4015f0de2015f0de4015f0de2015d0de1015d0ddf015c0dde015c0ddf015c0dde015b0ddc01590dd9015b0ddc01590dd901580dd801560dd801580dd901580dd801560dd601560dd501550dd301550dd501530dd301550dd301530dd201510dd201510dd1014e0dd1014e0dcf014b0dcf014b0dce01480dce01480dcc01470dcc01480dcc01450dcc01450dcb013c0dcb013c0dc901210dc901210dcb011c0dcb011c0dcf011e0dcc011f0dcc011b0dcc011b0dce01170dce01150dcf01140dcf01120dd101040000002d01040004000000f0010600040000002d01030004000000f001050007000000fc020000000000000000040000002d01050008000000fa02050001000000ffffff00040000002d01060012020000240307011b0dcc011b0dcd01180dcd01160dcf01150dcf01150dd001160dcf01150dcf01150dd00114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10cf901ef0cfc01ef0cfd01ec0c0202eb0c0302e90c0802e80c0902e80c0f02e70c0f02e70c1302e50c1502e70c1502e50c1502e50c1702e40c1902e40c2702e50c2702e50c3002e70c3002e70c3902e80c3a02e80c3902e80c3c02e90c3c02e90c3f02eb0c4002ec0c4302ec0c4602ee0c4702ee0c4a02ef0c4c02ef0c4d02f10c5002f10c5302f20c5402f20c5602f30c5702f60c5902f90c5c02fe0c6202ff0c6202ff0c6302010d6302030d6602050d6602090d6a020b0d6a020c0d6c02110d6f02120d70021c0d79021e0d7902260d8002290d81022a0d83022c0d83022f0d8602320d8702330d8902360d8a02380d8a023b0d8d023e0d8e023f0d8e02420d9102430d9102460d9402480d94024c0d97024d0d9902520d9a02560d9d02570d9d025d0d9e025f0da002650da102680da3026c0da4026f0da602750da702760da7027c0daa027d0daa02830dad02860dad028a0db0028f0db002910db102930dab02900dab028f0daa028d0daa02870da702840da702800da4027d0da402780da102760da102700da0026f0d9e02690d9d02660d9c02620d9a025f0d9902590d9702570d9702530d9602550d9602500d93024f0d93024b0d9002480d8d02460d8d02450d8c02430d8c02410d89023e0d87023c0d87023c0d86023b0d8602390d8402360d8302350d8302320d8002300d80022c0d7b02290d7b02220d7402200d7402160d6c02150d6c02140d6a020f0d67020c0d64020b0d6402090d6302090d6202060d6002050d6002050d5f02030d5f02020d5d02fe0c5a02fe0c5902f60c5102f80c5302f60c5102f60c5002f50c4e02f50c4a02f30c4a02f30c4602f20c4402f20c4302f10c4202f10c4002ef0c3f02ef0c3c02ee0c3a02ee0c3802ec0c3802ee0c3802ec0c3802ec0c2f02eb0c2f02eb0c2602e90c2602e90c1f02e90c2002e90c1a02eb0c1902eb0c1602ec0c1502ec0c1002ee0c1002ee0c0b02ef0c0902ee0c0b02ef0c0602f10c0602f30c0002f60cfa01f90cf401fb0cf401fb0cf201fc0cf201fe0cf001fe0cef01ff0cef01ff0ced01010ded01010dec01020dec01020dea01030dea01030de901050de901050de8010e0ddf010e0dde01140dd801120dd901140dd801150dd801150dd601150dd801150dd601160dd601150dd601160dd501180dd501190dd3011b0dd301190dd3011b0dd3011b0dd2011b0dd3011e0dd001040000002d01040004000000f0010600040000002d01030004000000f001050007000000fc020000000000000000040000002d01050008000000fa02050001000000ffffff00040000002d0106005400000024032800940d3502940d3a02940d3902960d3a02960d3c02960d3a02960d3d029a0d3c029d0d3c029d0d3a02a20d3a02a50d3902a60d3902a80d3802a90d3802ac0d3602b00d3602b20d3502b50d3502b70d3302b60d2d02b30d2f02b00d2f02af0d3002ab0d3002a80d3202a50d3302a30d3302a20d35029d0d35029c0d36029a0d3602970d38029c0d3a029a0d38029a0d36029a0d3802990d36029a0d38029a0d3502040000002d01040004000000f0010600040000002d01030004000000f001050007000000fc020000000000000000040000002d01050008000000fa02050001000000ffffff00040000002d0106002a00000024031300940d3602960d3802990d3902990d3a029a0d3a029a0d3c029d0d3f029c0d3f029f0d4202a00d4202a00d4302a30d4602a80d4202a20d3c02a20d3a02a00d3a029d0d38029a0d3302990d3202040000002d01040004000000f0010600040000002d01030004000000f001050007000000fc020000000000000000040000002d01050008000000fa02050001000000ffffff00040000002d0106006400000024033000f10cb401f40cb501f40cb701f60cb801f60cb901f80cb901f90cbb01f90cbc01fb0cbc01fc0cbe01fe0cbe01ff0cc101010dc101010dc201020dc201030dc301030dc501050dc5010c0dcc010e0dcc01120dd001140dd001140dd201170dd301190dcf01170dcc01150dcc01140dc901120dc9010e0dc5010b0dc301090dc201090dc101080dc101060dbf01060dbe01050dbe01030dbc01020dbc01010db901ff0cb901ff0cb801fe0cb801fc0cb701fc0cb501fb0cb501f60cb101f40caf01040000002d01040004000000f0010600040000002d01030004000000f001050007000000fc020000000000000000040000002d01050008000000fa02050001000000ffffff00040000002d0106002400000024031000970d3502970d3802960d3a02960d5902940d5a02940d7602940d7402940d77029a0d7a029a0d74029a0d77029a0d5a029c0d59029c0d3a029d0d39029d0d3602040000002d01040004000000f0010600040000002d01030004000000f001050007000000fc020000000000000000040000002d01050008000000fa02050001000000ffffff00040000002d0106000c00000024030400f10cd203450d8d04490d8c04f60ccf03040000002d01040004000000f0010600040000002d01030004000000f001050007000000fc020000000000000000040000002d01050008000000fa02050001000000ffffff00040000002d0106002c00000024031400420d8a04470d8f044a0d9004560d9d04580d9d04580d9f045b0d9f045b0da004720da004720d9a045c0d9a045c0d99045c0d9a04590d9804580d9804560d9504510d8f044e0d8d04480d8704450d8604040000002d01040004000000f0010600040000002d01030004000000f001050007000000fc020000000000000000040000002d01050008000000fa02050001000000ffffff00040000002d01060024000000240310006c0d8c04660d8c04650d8a045c0d8a045b0d8904530d8904530d8704440d8704440d8d04520d8d04520d8f04590d8f045b0d9004650d9004660d92046c0d9204040000002d01040004000000f0010600040000002d01030004000000f001050007000000fc020000000000000000040000002d01050008000000fa02050001000000ffffff00040000002d0106006800000024033200e20c7d04da0c7d04db0c7e04dd0c7e04db0c7d04db0c7c04da0c7c04da0c7904d80c7904d80c7704d70c7604d70c7404d50c7404d50c7304d40c7204d40c7004d10c6d04d10c6c04cf0c6a04ce0c6a04ce0c6904cc0c6804cc0c6604cb0c6504cb0c6304c90c6304c80c6004c40c6304c50c6604c70c6804c70c6904c80c6a04c80c6c04c90c6c04c90c6d04cc0c7004cc0c7204ce0c7204ce0c7304d10c7604d10c7704d20c7704d20c7a04d40c7a04d40c7c04d50c7d04d50c7e04d70c8004d70c8304e20c8304040000002d01040004000000f0010600040000002d01030004000000f001050007000000fc020000000000000000040000002d01050008000000fa02050001000000ffffff00040000002d0106006000000024032e00c40c6604c50c6804c50c6904c70c6b04c70c6d04c80c6f04c80c7004c90c7204c90c7304cb0c7604cc0c7904cc0c7a04ce0c7c04ce0c7d04cf0c7f04cf0c8004d10c8304d20c8404d20c8604d40c8704d40c8a04d70c8d04db0c8a04da0c8904da0c8604d80c8404d80c8304d70c8104d70c8004d50c8004d50c7d04d40c7c04d40c7a04d20c7904d20c7704d10c7604d10c7304cf0c7304cf0c7004ce0c6f04ce0c6d04cc0c6c04cc0c6b04cb0c6904cb0c6604c80c6304040000002d01040004000000f0010600040000002d01030004000000f001050007000000fc020000000000000000040000002d01050008000000fa02050001000000ffffff00040000002d0106001201000024038700c80c6a03c80c6e03c70c6f03c70c7803c50c7803c50c9003c70c9103c70c9703c80c9703c70c9803c80c9a03c80c9c03ca0c9e03ca0ca103cb0ca103cb0ca403cd0ca403cd0ca803ce0ca803ce0ca903cf0cab03cf0cae03d10caf03d20cb203d20cb403d40cb503d40cb703d50cb803d50cba03d80cbd03d80cbe03da0cbe03da0cbf03e00cc503e00cc703e20cc903e20ccb03e40ccc03e50ccc03e50cce03e70cce03ea0cd103eb0cd103eb0cd203ed0cd203ee0cd303f00cd303f20cd603f40cd603f40cd803f50cd803f80cdb03fa0cdb03fe0cdf03ff0cdf03010de103020de103020de203050de403090de8030b0de8030e0dea03110de5030e0de2030b0de103090de103090ddf03080dde03060dde03050ddc03040ddc03020ddb03020dd903010dd903fe0cd803fb0cd503fa0cd503fa0cd303f80cd303f70cd203f50cd203f20ccf03f00cce03ed0ccb03eb0ccb03eb0cc903e80cc803e80cc903e80cc703e70cc703e50cc503e40cc203e40cc103e20cc103e20cbf03e10cbe03e00cbe03e00cbd03dd0cba03dd0cb803db0cb803db0cb703da0cb703da0cb503da0cb703db0cb703da0cb503da0cb403d80cb403d80cb103d70cb103d70cac03d50cac03d50cab03d40ca803d40ca703d20ca503d20ca403d10ca403d10ca103cf0c9f03cf0c9e03ce0c9c03ce0c9b03cd0c9a03ce0c9b03ce0c9803cd0c9703cd0c9003cb0c8e03cb0c7a03cd0c7a03cd0c6f03ce0c6e03ce0c6a03040000002d01040004000000f0010600040000002d01030004000000f00105000a00000026060f000a00ffffffff0100000000000400000002010100040000000201010007000000fc020000000000000000040000002d01050008000000fa02050001000000ffffff00040000002d0106000c00000024030400870cfe00870c5501da0c5501da0cfe00040000002d01040004000000f0010600040000002d01030004000000f00105000400000002010100040000000201010007000000fc020000000000000000040000002d01050008000000fa02050001000000ffffff00040000002d0106002000000024030e00830cfa00830c5801dd0c5801dd0cfa00830cfa00870c0201da0c0201d50cfe00d50c5501da0c5101870c51018b0c55018b0cfe00870c0201040000002d01040004000000f0010600040000002d01030004000000f00105000400000002010100040000000201010007000000fc020000000000000000040000002d01050008000000fa02050001000000ffffff00040000002d0106000a00000024030300850c5501cc0c8a01e10c4901040000002d01040004000000f0010600040000002d01030004000000f0010500040000000201010004000000020101000e00000026060f001200ffffffff000008000000d51ab303001c770607000000fc020000000000000000040000002d01050008000000fa02050001000000ffffff00040000002d0106001a00000024030b007a0c5201ce0c9001e60c44017a0c5201850c5901e10c4e01dc0c4801c80c8901ce0c8601870c5101850c5901040000002d01040004000000f0010600040000002d01030004000000f001050007000000fc020000000000000000040000002d01050008000000fa02050001000000ffffff00040000002d0106002000000024030e00870cf800870cf9008a0cfc008b0cfc008c0cfb008e0cfb008e0cf9008f0cf8008f0c61008c0c5e00880c5e00880c6000870c6000870c6300040000002d01040004000000f0010600040000002d01030004000000f001050007000000fc020000000000000000040000002d01050008000000fa02050001000000ffffff00040000002d010600aa00000024035300c20c0203ba0c0203b80c0503b70c0703b50c0903b50c1103b80c1203ba0c1503bd0c1503bf0c1703c20c1703c40c1803cc0c1a03cf0c1b03d40c1b03d70c1d03da0c1d03dd0c1e03e20c1e03e50c2003f20c2003f50c21031f0d2103220d2003330d20033b0d1e03410d1e03450d1d034c0d1d034f0d1b03560d1b035a0d1a035d0d1a03750d1503780d14037b0d14037f0d1203860d0f038a0d0f038f0d0e03910d0c03940d0c03990d0803990d05039a0d0403990d0103990dfe02960dfd02940dfb02910dfa028d0dfa028d0dfa02890dfb02860dfb02820dfd027b0dfe02780dff02730dff026f0d0103590d0503580d0503530d07034c0d0703490d0803420d08033f0d0903380d0903320d0b03210d0b031e0d0c031f0d0c03f60c0c03f40c0b03e80c0b03e50c0903e00c0903dd0c0803da0c0803d70c0703d20c0703c90c0403c70c0403c40c0203040000002d01040004000000f0010600040000002d01030004000000f001050007000000fc020000000000000000040000002d01050008000000fa02050001000000ffffff00040000002d0106002401000024039000910c42018d0c3f018b0c3e01810c3e017e0c41017e0c42017d0c42017d0c43017b0c45017b0c48017a0c4b017a0c4c01780c4d01780c5301780c5201770c5501770c5701760c5901740c5f01740c6b01730c6c01730ca301730ca201710ca501710cd901730cdd01730cf601740cfd01740c0402760c0702760c0d02770c0e02770c13027a0c1502780c14027a0c15027e0c1702830c1302830c1002840c0e02840c0b02850c0a02850c0702870c0602870c0402880c0002880cfd018b0cf7018b0cf6018d0cf1018e0cee018e0ced018f0ceb018f0cea01910ce801910ce701920ce701920ce601970ce0019a0cdd019a0cdc01a10cd401a10cd301a20cd301a70ccf01ad0ccc01ae0cca01b00cca01b50cc701b10cc001ae0cc101ab0cc101a80cc401a20cc7019f0cca019c0ccc019b0ccd019b0ccf01980cd001980cd201970cd301940cd401940cd6018f0cda018f0cdc018b0ce1018d0ce1018a0ce3018a0ce401870ce701870cea01850ceb01850cee01840cf301830cf401800cfc01800cfd017e0c01027e0c03027d0c06027d0c09027b0c0b027b0c0d027a0c0e027a0c10027b0c0e02800c1002810c1102800c1002800c1102800c0d027e0c0a027e0c06027d0c03027d0cfd017b0cf6017b0cdd017a0cd9017a0ca6017b0ca3017b0c6e017d0c6b017d0c60017e0c5c017e0c5a01800c5701800c5601810c5501810c4f01830c4d01830c4b01840c4901840c4601850c4601840c4601850c4601850c4501850c4601870c4501840c4501870c4501850c4501880c46018d0c4901040000002d01040004000000f0010600040000002d01030004000000f00105000a00000026060f000a00ffffffff0100000000000400000002010100040000000201010007000000fc020000000000000000040000002d01050008000000fa02050001000000ffffff00040000002d01060044000000240320009d0c61019a0c61019a0c6201980c6201980c6501970c6501970c6801950c6801950c6e01950c7501970c7501970c7801980c7801980c7b019a0c7b019a0c7c019d0c7c01a10c7c01a10c7b01a20c7b01a20c7801a40c7801a40c7501a50c7501a50c6f01a50c6801a40c6801a40c6501a20c6501a20c6201a10c6201a10c6101040000002d01040004000000f0010600040000002d01030004000000f0010500040000000201010004000000020101000e00000026060f001200ffffffff000008000000d81ab005d61b090807000000fc020000000000000000040000002d01050008000000fa02050001000000ffffff00040000002d010600b6000000240359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401910c6601910c6e01910c6e019a0c6e019a0c6e019a0c68019a0c69019b0c68019b0c66019c0c65019b0c65019c0c64019b0c65019c0c65019e0c64019c0c65019b0c64019b0c65019e0c65019c0c65019f0c68019e0c66019e0c68019f0c69019f0c6b01a10c6b019f0c6c01a10c6e019f0c6e019f0c73019e0c73019e0c75019c0c76019e0c76019c0c76019b0c78019c0c78019c0c76019c0c78019c0c76019b0c76019c0c76019b0c75019b0c73019b0c75019a0c72019a0c6e01040000002d01040004000000f0010600040000002d01030004000000f001050007000000fc020000000000000000040000002d01050008000000fa02050001000000ffffff00040000002d010600f000000024037600950c7501950c7801910c92018e0cac01870cde01840cf501810c0c02800c23027d0c39027b0c4f027a0c6302780c7702770c8a02760c9d02740cc102730ce202730cf302740c0f03740c1d03760c2b03770c3803780c44037a0c50037b0c5a037d0c6403800c6e03820c7703840c8003880c87038b0c8e038b0c8f038e0c9503920c9b03970ca1039a0ca5039e0ca903a40cac03a80caf03ae0cb203b40cb403c50cb403cb0cb203d20cb103da0cae03df0cab03e60ca803ee0ca403f50c9f03fe0c9903060d92030e0d8c03160d85031f0d7e033b0d6203450d57034f0d4d03590d4103630d35036d0d28036f0d26036b0d2303690d24035f0d3103540d3c034a0d4803400d54031b0d7a03120d81030b0d8803020d8e03fb0c9503f20c9903eb0c9e03e40ca203de0ca703d70ca903d10cab03c90cac03c30cae03b50cae03af0cac03ab0ca903a70ca803a20ca5039e0ca1039b0c9c03970c9803940c92038f0c8c038c0c85038a0c7e03880c7503850c6c03820c6203810c5a03800c4e037e0c42037d0c37037b0c2a037a0c1d037a0c0f03780cf302780ce2027a0cc1027b0c9d027d0c8a027e0c7702800c6302810c4f02820c3902850c2302870c0e028a0cf6018c0cdf01940cae01970c93019b0c79019b0c7601040000002d01040004000000f0010600040000002d01030004000000f001050007000000fc020000000000000000040000002d01050008000000fa02050001000000ffffff00040000002d010600ec00000024037400ab0cb901ab0cbc01a80cd301a70ceb01a50c0002a40c1502a20c2a02a10c3d029e0c64029e0c77029c0c89029c0c9a029b0cac029b0cbb029a0ccc029a0c12039b0c2a039b0c35039c0c41039c0c4b039e0c56039f0c5e03a10c6703a20c6f03a40c7703a50c7e03a70c8503a90c8b03ab0c9103ae0c9703af0c9b03b20c9f03b50ca203b80ca703bb0ca803bd0cab03c20cac03cc0cac03cf0cab03d40ca903d80ca803dc0ca503df0ca103e30c9e03e80c9903ec0c9403f00c8f03f50c8a03f90c8203ff0c7b03030d7403090d6c030f0d6403130d5a03190d51031f0d4703250d3b032a0d31032c0d2e03270d2b03260d2e03200d38031a0d4403150d4e030f0d5703090d6103030d6a03ff0c7103fb0c7803f50c8003f00c8503ec0c8b03e80c9103d80ca103d50ca203d10ca503ce0ca503cb0ca703c30ca703c00ca503bd0ca403bb0ca203b90c9f03b60c9c03b50c9803b20c9403b10c8f03ae0c8a03af0c8a03ac0c8403ab0c7d03a90c7503a80c6e03a70c6703a50c5e03a40c5403a20c4b03a20c3f03a10c3503a10c2a039f0c12039f0ccc02a10cbb02a10cac02a20c9a02a20c8902a40c7702a40c6402a70c3f02a80c2a02a90c1602ab0c0002ac0ceb01ae0cd501b10cbe01b10cbb01040000002d01040004000000f0010600040000002d01030004000000f00105000a00000026060f000a00ffffffff0100000000000400000002010100040000000201010007000000fc020000000000000000040000002d01050008000000fa02050001000000ffffff00040000002d0106000c00000024030400a70c0400a70c4a002f0d4a002f0d0400040000002d01040004000000f0010600040000002d01030004000000f00105000400000002010100040000000201010007000000fc020000000000000000040000002d01050008000000fa02050001000000ffffff00040000002d0106002000000024030e00a40c0100a40c4d00320d4d00320d0100a40c0100a70c07002f0d07002c0d04002c0d4a002f0d4700a70c4700aa0c4a00aa0c0400a70c0700040000002d01040004000000f0010600040000002d01030004000000f0010500040000000201010004000000020101000e00000026060f001200ffffffff0000080000005a1b0e03ca1b200307000000fc020000ffffff000000040000002d01050008000000fa0200000100000000000000040000002d010600070000001b041c00fc0c0c00db0c040000002d01040004000000f0010600040000002d01030004000000f001050007000000fc020000ffffff000000040000002d01050008000000fa0200000100000000000000040000002d010600070000001b041c00d50c0c00b40c040000002d01040004000000f0010600040000002d01030004000000f001050007000000fc020000ffffff000000040000002d01050008000000fa0200000100000000000000040000002d010600070000001b041c00230d0c00010d040000002d01040004000000f0010600040000002d01030004000000f00105000a00000026060f000a00ffffffff0100000000000400000002010100040000000201010007000000fc020000000000000000040000002d01050008000000fa02050001000000ffffff00040000002d0106000c00000024030400a50c2400a50c33002f0d33002f0d2400040000002d01040004000000f0010600040000002d01030004000000f0010500040000000201010004000000020101000e00000026060f001200ffffffff000008000000f6013703280f8c1807000000fc020000ffffff000000040000002d01050008000000fa02050001000000ffffff00040000002d0106002000000024030e00a10c2000a10c3600320d3600320d2000a10c2000a50c29002f0d29002b0d24002b0d33002f0d2e00a50c2e00aa0c3300aa0c2400a50c2900040000002d01040004000000f0010600040000002d01030004000000f001050007000000fc020000ffffff000000040000002d01050008000000fa02050001000000ffffff00040000002d0106002200000024030f0006006b1503006b1503006d1501006e1501006f1503007115030072150400721506007415a3007215a4007215a6007115a7007115a7006a15a3006a15040000002d01040004000000f0010600040000002d01030004000000f00105000a00000026060f000a00ffffffff0100000000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5e0400000e00626a626a8ed98ed9000000000000000000000000000000000000090416001e0c0000ecb30100ecb301005e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c1f00000e4000000e600000000000000e600000000000000e600000000000000e600000000000000e60000000000000027ee00000000000027ee00000000000027ee00000000000027ee00000200000029ee00000000000029ee00000000000029ee00004700000070ee00000c0100007cef00000c01000088f0000024000000a5f10000f401000099f3000066000000acf000001500000000000000000000000000000000000000920000000000000027ee000000000000000000000000000000000000000000003de30000ea0a000027ee00000000000027ee00000000000027ee000000000000acf000000000000027ee00000000000092000000000000009200000000000000e6000000000000000000000000000000e600000057e20000e60000000000000027ee00000000000027ee00000000000027ee00000000000027ee0000000000009200000000000000e6000000000000009200000000000000e60000000000000027ee00000000000000000000000000000000000000000000a60000000e000000b40000000e000000920000000000000092000000000000009200000000000000920000000000000027ee00000000000027ee00000000000027ee00000000000027ee000000000000000000000000000027ee00000000000092000000000000009200000000000000000000000000000000000000000000000000000000000000000000000000000000000000000000000000000000000000000000000000000027ee000000000000e600000000000000da0000000c00000090cc79792f6cbd01c200000000000000c20000000000000027ee00000000000027e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80808080808080808080808080808080808080808080808080808080808080808080808080808080808080808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5d0400005e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5e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5e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ae0422b0af0423901e0724901e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76dd41010000004000000000000000000000004000000000027365c030ba0140000000000205622f6cbd010300000001000000030000000d000000030000004d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5e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7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541000015a5ffff86b8000008008541eb5a00000100090000033f5c000008000604000000001400000026060f001e00ffffffff040014000000576f72640e004d6963726f736f667420576f7264050000000b0200000000050000000c027a15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a00b0000eb0b0000e90b00004a0c000008000000fa0205000100000000000000040000002d01020007000000fc020000ffffff000000040000002d010300b600000024035900a20beb0ba20bf10ba00bf10ba00b0a0ca20b0a0ca20b120ca30b120ca30b170ca40b170ca40b1b0ca60b1b0ca60b1f0ca70b1f0ca70b240ca90b240caa0b270cac0b2a0cad0b2d0caf0b300cb00b300cb20b320cb30b320cb50b350cb60b380cb80b380cb80b3a0cbb0b3a0cbb0b3d0cbd0b3d0cbf0b3f0cc00b3f0cc20b420cc30b420cc30b440cc60b440cc70b460cca0b460cca0b480ccd0b480ccd0b490cd60b490cd60b480cd90b460cd90b450cdc0b440cdc0b420cdf0b410cdf0b3e0ce00b3e0ce00b3b0ce20b3b0ce20b380ce30b380ce30b340ce50b340ce50b2e0ce60b2e0ce60b240ce80b240ce80b0d0ce60b0d0ce50b0a0ce30b0a0ce20b070ce00b070cdf0b040cdd0b040cdc0b010cda0b010cd90bfe0bd60bfe0bd40bfb0bd30bfb0bd10bf80bd00bf80bd00bf70bcd0bf70bcc0bf40bc70bf40bc60bf10bc30bf10bc30bef0bbf0bef0bbf0bee0bbb0bee0bbb0bed0bb30bed0bb30beb0ba20beb0b08000000fa0200000000000000000000040000002d01040007000000fc020000ffffff000000040000002d01050004000000f00103000800000026060f000600ffffffff01001000000026060f001600ffffffff0000030c0000ef0b00004b0c00004f0c0000040000002d01020007000000fc020000ffffff000000040000002d010300c800000024036200310cef0b310cf10b2b0cf10b2b0cf20b280cf20b280cf40b240cf40b240cf50b200cf50b200cf70b1d0cf70b1d0cf80b1a0cf80b1a0cfa0b170cfa0b170cfb0b140cfd0b110cfe0b0e0c000c0c0c010c0c0c030c090c030c090c080c070c080c070c0d0c060c0d0c060c120c040c120c040c1a0c030c1a0c030c310c040c310c040c380c060c380c060c3c0c070c3c0c070c410c090c410c090c450c0a0c450c0a0c480c0c0c480c0d0c4b0c0e0c4e0c140c4e0c140c4c0c190c4c0c190c4b0c1c0c4b0c1c0c490c1e0c490c1e0c480c210c460c240c460c240c450c270c440c270c420c2a0c420c2a0c410c2d0c3f0c2d0c3e0c300c3c0c300c3b0c320c3b0c320c3a0c350c380c350c370c380c350c380c340c3a0c340c3a0c310c3d0c300c3d0c2d0c3e0c2d0c3e0c2a0c400c2a0c400c270c430c250c430c210c440c210c440c1e0c460c1e0c460c1a0c470c1a0c470c140c490c140c490c0b0c4a0c0b0c4a0cf70b490cf70b470cf40b460cf40b460cf20b430cf20b430cf10b400cf10b400cef0b310cef0b040000002d010400040000002d01050004000000f00103000800000026060f000600ffffffff01001000000026060f001600ffffffff0000b80b0000a90b0000220c0000eb0b0000040000002d01020007000000fc020000ffffff000000040000002d010300e400000024037000dd0ba90bdd0baa0bd70baa0bd70bab0bd10bab0bd10bad0bcd0bad0bcd0bae0bca0bae0bca0bb00bc60bb00bc60bb10bc30bb10bc30bb30bc00bb30bc00bb40bbd0bb40bbd0bb50bba0bb50bba0bb70bb90bb70bb90bba0bb80bba0bb80bc40bb90bc40bb90bc70bba0bc70bba0bca0bbc0bca0bbc0bcd0bbd0bcd0bbf0bd00bc00bd00bc00bd30bc20bd30bc30bd60bc40bd60bc4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50b130cb50b110cb30b0e0cb30b0e0cb10b0c0cb10b0c0cb00b090cb00b090cae0b040cae0b040cad0b010cad0b010cab0bfb0bab0bfb0baa0bf40baa0bf40ba90bdd0ba90b040000002d010400040000002d01050004000000f00103000800000026060f000600ffffffff01001000000026060f001600ffffffff0000b20e0000b40b00001d0f0000f50b0000040000002d01020007000000fc020000ffffff000000040000002d010300d400000024036800d60eb40bd60eb60bd00eb60bd00eb70bcc0eb70bcc0eb80bc80eb80bc80eba0bc40eba0bc40ebb0bc10ebb0bc10ebd0bbe0ebd0bbe0ebe0bb90ebe0bb90ec00bb60ec10bb30ec30bb30ec50bb20ec50bb20ed00bb30ed00bb30ed30bb50ed30bb50ed60bb60ed60bb60ed90bb80ed90bb90edb0bbb0edb0bbc0ede0bbe0ee10bc10ee10bc20ee40bc40ee40bc50ee70bc60ee70bc60ee80bc90ee80bcb0eeb0bce0eeb0bcf0eee0bd20eee0bd30ef10bd60ef10bd80ef40be60ef40be60ef20beb0ef20beb0ef10bef0ef10bef0eef0bf30eef0bf30eee0bf80eee0bf80eed0bfb0eed0bfb0eeb0bfd0eeb0bfd0eea0b000fe80b030fe70b030fe50b060fe50b060fe40b090fe30b090fe10b0c0fe10b0c0fe00b0f0fde0b0f0fdd0b120fdb0b120fd90b140fd70b140fd60b170fd40b170fd10b190fd10b190fce0b1c0fcd0b1c0fca0b1a0fca0b190fc70b160fc70b140fc40b120fc40b120fc30b0f0fc30b0d0fc00b0a0fc00b0a0fbe0b070fbe0b060fbb0b020fbb0b020fba0bfd0eba0bfd0eb80bfb0eb80bfb0eb70bf50eb70bf50eb60bee0eb60bee0eb40bd60eb40b040000002d010400040000002d01050004000000f00103000800000026060f000600ffffffff01001000000026060f001600ffffffff00003f0e00006d0b0000330f00000e0c0000040000002d01020007000000fc020000ffffff000000040000002d010300c80100002403e200ce0e6d0bce0e6f0bbf0e6f0bbf0e700bb60e700bb60e720baf0e720baf0e730bac0e730bac0e740ba60e740ba60e760ba30e760ba30e770b9e0e770b9e0e790b9b0e790b9b0e7a0b980e7a0b980e7c0b950e7d0b920e7f0b8f0e800b8c0e810b8c0e830b890e830b890e840b860e860b840e870b810e890b810e8a0b7e0e8b0b7e0e8d0b7b0e8d0b7b0e900b780e910b760e910b760e940b740e960b720e960b720e990b6f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c0ed70b4c0eda0b4b0eda0b4b0ede0b4a0ede0b4a0ee50b480ee50b480eea0b470eea0b470eee0b450eee0b450ef50b440ef50b440efa0b420efa0b420e030c410e030c410e0b0c3f0e0b0c3f0e0d0c420e0d0c420e0b0c450e0b0c450e0a0c480e080c4b0e070c4e0e060c510e040c510e030c540e030c540e010c570e010c570e000c5a0e000c5a0efe0b5d0efe0b5d0efd0b600efb0b620efa0b640efa0b640ef20b650ef20b650eeb0b670eeb0b670ee50b680ee50b680ee30b6a0ee30b6a0ee00b6b0ee00b6b0edb0b6c0edb0b6c0ed90b6f0ed70b6f0ed40b720ed30b720ed00b740ed00b740ecd0b760ecb0b760eca0b790ec80b790ec50b7b0ec50b7b0ec30b7e0ec10b7e0ec00b7f0ec00b7f0ebd0b820ebb0b820eba0b850eb80b850eb70b880eb60b880eb40b8b0eb30b8b0eb00b8e0eb00b8e0eae0b910ead0b910eac0b940eaa0b940ea90b970ea70b970ea60b9a0ea60b9a0ea40b9c0ea30b9c0ea10b9f0ea00ba20e9e0ba20e9d0ba50e9c0ba80e9a0ba80e990bab0e990bab0e970bad0e960bb00e960bb00e940bb30e930bb60e910bbb0e910bbb0e900bbe0e8e0bc20e8e0bc20e8d0bcc0e8d0bcc0e8b0bdb0e8b0bdb0e8a0b190f8a0b190f890b200f890b200f870b260f870b260f860b2a0f860b2a0f840b2f0f840b2f0f830b320f810b320f7d0b2f0f7d0b2f0f7c0b260f7c0b260f7a0b220f7a0b220f790b1d0f790b1d0f770b190f770b190f760b120f760b120f740b0d0f740b0d0f730b050f730b050f720bfd0e720bfd0e700bf50e700bf50e6f0be60e6f0be60e6d0bce0e6d0b040000002d010400040000002d01050004000000f00103000800000026060f000600ffffffff01001000000026060f001600ffffffff0000020c0000120b0000290c00004a0b000008000000fa02000001000000ffffff00040000002d01030007000000fc020100000000000000040000002d0106001600000024030900030c420b160c130b1c0c130b1d0c150b240c150b260c160b270c160b140c480b030c420b040000002d01040004000000f0010300040000002d0105000800000026060f000600ffffffff01001000000026060f001600ffffffff0000030c0000120b0000190c00003f0b000008000000fa02000001000000ffffff00040000002d01030007000000fc020000ffffff000000040000002d0107000e00000024030500160c150b040c3d0b060c3d0b170c130b160c150b040000002d01040004000000f0010300040000002d01050004000000f00107000800000026060f000600ffffffff01001000000026060f001600ffffffff00000c0c0000140b0000250c0000440b000008000000fa02000001000000ffffff00040000002d010300040000002d0106003e00000025031d000d0c420b0d0c400b0e0c3f0b0e0c3a0b100c390b100c360b110c360b110c310b130c300b130c2d0b140c2c0b140c290b160c290b160c240b170c240b170c220b190c220b190c1f0b1a0c1f0b1a0c1c0b1c0c1c0b1c0c1b0b1d0c1b0b1d0c180b1e0c180b1e0c160b200c160b210c150b230c150b040000002d01040004000000f0010300040000002d0105000800000026060f000600ffffffff010007000000fc020000808080000000040000002d01030008000000fa0200000100000000000002040000002d010700070000001804cc0ad80ec60ad20e040000002d01050004000000f0010300040000002d01040004000000f001070007000000fc020000808080000000040000002d01030008000000fa0200000100000000000002040000002d0107000700000018043b0c150d350c0e0d040000002d01050004000000f0010300040000002d01040004000000f00107001000000026060f001600ffffffff00000f0d0000370c0000120d0000390c00001000000026060f001600ffffffff00000e0d0000370c0000140d00003a0c000008000000fa0200000100000000000000040000002d010300040000002d01060008000000250302000f0d380c120d380c040000002d01040004000000f0010300040000002d0105000800000026060f000600ffffffff01001000000026060f001600ffffffff0000100d0000360c0000130d00003a0c000008000000fa0200000100000000000000040000002d010300040000002d0106000800000025030200110d370c110d380c040000002d01040004000000f0010300040000002d0105000800000026060f000600ffffffff01001000000026060f001600ffffffff0000cf0c0000180c0000d30c00001c0c00001000000026060f001600ffffffff0000ce0c0000180c0000d40c00001b0c000008000000fa0200000100000000000000040000002d010300040000002d0106000800000025030200cf0c190cd20c190c040000002d01040004000000f0010300040000002d0105000800000026060f000600ffffffff01001000000026060f001600ffffffff0000d00c0000170c0000d30c00001d0c000008000000fa0200000100000000000000040000002d010300040000002d0106000800000025030200d10c180cd10c1b0c040000002d01040004000000f0010300040000002d0105000800000026060f000600ffffffff01001000000026060f001600ffffffff00001e0c0000cd080000630c000027090000040000002d01020007000000fc020000ffffff000000040000002d0103000e000000240305001e0ccd081e0c2609620c2609620ccd081e0ccd08040000002d010400040000002d01050004000000f00103000800000026060f000600ffffffff010007000000fc020000808080000000040000002d01030008000000fa0200000100000000000002040000002d0107000700000018045b0c2e0e550c280e040000002d01050004000000f0010300040000002d01040004000000f00107001000000026060f001600ffffffff00002a0e0000570c00002c0e0000580c00001000000026060f001600ffffffff0000290e0000570c00002d0e00005a0c000008000000fa0200000100000000000000040000002d010300040000002d01060008000000250302002a0e580c2b0e580c040000002d01040004000000f0010300040000002d0105000800000026060f000600ffffffff01001000000026060f001600ffffffff0000290e0000560c00002c0e00005a0c000008000000fa0200000100000000000000040000002d010300040000002d01060008000000250302002a0e570c2a0e580c040000002d01040004000000f0010300040000002d0105000800000026060f000600ffffffff01001000000026060f001600ffffffff00009e0e0000180c0000ae0e0000220c0000040000002d01020007000000fc020000ffffff000000040000002d0103000e000000240305009e0e1c0cab0e180cad0e1c0c9f0e210c9e0e1c0c040000002d010400040000002d01050004000000f00103000800000026060f000600ffffffff010007000000fc020000808080000000040000002d01030008000000fa0200000100000000000002040000002d010700070000001804510b020e4a0bfd0d040000002d01050004000000f0010300040000002d01040004000000f00107001000000026060f001600ffffffff0000170b00007e0a0000fb0b0000e30a0000040000002d01020007000000fc020000ffffff000000040000002d010300640300002403b001350be00a380bda0a170bdc0a170be20a420be20a450be00a480be00a480bdf0a490be00a4c0be00a4c0bdd0a4b0bdd0a4c0bdc0a4b0bdd0a4c0bdd0a4c0bdc0a4b0bdd0a4c0bdc0a4c0bdd0a4c0bdc0a4f0bda0a4e0bdc0a4f0bdc0a4f0bda0a4f0bdc0a510bda0a520bda0a540bd90a550bd90a550bd70a540bd90a550bd70a540bd90a620bd90a660bd70a680bd70a690bd60a680bd70a690bd60a680bd70a690bd70a680bd70a690bd60a6d0bd60a700bd40a700bd60a720bd40a760bd40a790bd30a790bd40a7c0bd30a810bd30a810bd20a820bd20a810bd30a820bd20a810bd30a830bd20a880bd20a880bd00a890bd00a880bd20a890bd00a880bd20a8c0bd00a900bd00a900bcf0a900bd00a930bcf0a960bcf0a960bcd0a980bcf0a9a0bcd0a9d0bcd0a9f0bcc0a9f0bcd0aa20bcc0aa30bcc0aa30bcb0aa30bcc0aa30bcb0aa60bcb0aa60bc90aa40bcb0aa60bc90aa40bcb0aa90bc90aac0bc90aad0bc80aac0bc90aaf0bc60aad0bc80aaf0bc80aaf0bc60aaf0bc80aaf0bc60ab30bc60ab30bc50ab50bc50ab30bc60ab50bc50ab30bc60ab50bc50ab80bc50ab80bc30ab60bc50ab80bc30ab90bc30ab80bc30ab90bc30ab90bc20aba0bc30abc0bc20abf0bc20abf0bc00ac00bc00ac00bc20ac00bc00ac30bbf0ac20bc00ac20bbf0ac50bbf0ac50bbe0ac60bbe0ac60bbf0ac60bbe0ac90bbc0ac70bbe0ac90bbc0acc0bbc0acc0bbb0acd0bbb0acc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50bb00ae60baf0ae90baf0ae90bad0aea0bad0ae90baf0aea0bad0ae90baf0aea0baf0ae90baf0aea0bad0aed0bad0aed0bac0aec0bad0aed0bac0aec0bad0aed0bac0aef0bac0af00baa0af20baa0af20ba90af00baa0af20ba80af30ba80af20ba60af30ba60af20ba60af30ba60af30ba50af20ba60af30ba50af20ba60af30ba60af20ba50af40ba30af30ba50af40ba50af40ba20af60ba00af40b9d0af60b9d0af40b9d0af60b9d0af60b9c0af40b9d0af60b9b0af70b9b0af70b950af60b920af70b910af60b910af70b910af70b8f0af60b910af90b8e0af70b8e0af90b8c0af90b850afa0b850afa0b7e0af40b7e0af40b830af30b830af30b8e0af30b8c0af60b8b0af30b8b0af30b8c0af20b8e0af30b8c0af20b8c0af20b9b0af20b980af40b980af20b980af20b990af00b990af00ba00af00b9d0af00ba00aef0ba00aef0ba30aef0ba00af30ba00aef0ba00af20ba00aef0ba00aef0ba20aed0ba20aed0ba80aed0ba50af00ba50aed0ba50aed0ba60aec0ba60aea0ba80aec0ba80aea0ba80aec0ba80ae90ba80ae90ba90ae70ba90aea0ba90ae70ba90ae90ba90ae50ba90ae50baa0ae50ba90ae50baa0ae20baa0ae00bac0ae00baf0ae00bac0ae30bac0adc0bac0adc0bad0ada0bad0ada0bb00ada0baf0ada0bb00ada0bad0ada0baf0ada0bad0ada0baf0ad70baf0ad90baf0ad60baf0ad60bb00ad40bb00ad60bb00ad30bb00ad10bb20ad10bb50ad10bb20ad40bb20ad00bb20ace0bb30ad00bb30acc0bb30acc0bb50acc0bb30acc0bb50aca0bb50aca0bb60ac90bb60ac90bb90ac90bb60acc0bb60ac70bb60ac70bb80ac70bb60ac70bb80ac50bb80ac30bb90ac30bbc0ac30bb90ac60bb90ac00bb90ac00bbb0ac20bb90ac20bbb0abf0bbb0abd0bbc0abd0bbf0abd0bbc0ac00bbc0aba0bbc0aba0bbe0ab90bbe0aba0bbe0ab60bbe0ab60bbf0ab30bbf0ab30bc00ab30bbf0ab30bc00ab20bc00ab30bc00ab20bc00ab30bc00aaf0bc00aaf0bc20aaf0bc00aaf0bc20aaa0bc20aaa0bc30aac0bc20aaa0bc30aa90bc30aa90bc60aa90bc30aac0bc30aa90bc30aa70bc50aa30bc50aa40bc50aa20bc50aa20bc60aa00bc60aa20bc60a9f0bc60a9f0bc80aa00bc60a9f0bc80a9d0bc80a9f0bc80a990bc80a990bc90a960bc90a980bc90a920bc90a900bcb0a8f0bcb0a900bcb0a8f0bcb0a900bcb0a8c0bcb0a8b0bcc0a860bcc0a880bcc0a830bcc0a830bcd0a7f0bcd0a810bcd0a7c0bcd0a7c0bcf0a730bcf0a720bd00a690bd00a690bd20a680bd20a690bd20a660bd20a680bd20a650bd20a630bd30a520bd30a540bd30a510bd30a510bd40a4f0bd40a4e0bd60a4f0bd60a4b0bd60a4b0bd70a490bd70a490bda0a490bd70a4c0bd70a480bd70a480bd90a460bd90a460bdd0a490bda0a430bda0a420bdc0a400bdc0a420bdc0a170bdc0a170be20a380be00a350bda0a350be00a040000002d010400040000002d01050004000000f00103000800000026060f000600ffffffff01001000000026060f001600ffffffff0000090d0000f50200003f0d000036030000040000002d01020007000000fc020000000000000000040000002d0103000e00000024030500090df502090d35033e0d35033e0df502090df502040000002d010400040000002d01050004000000f00103000800000026060f000600ffffffff01001000000026060f001600ffffffff0000050d0000f1020000430d00003a030000040000002d01020007000000fc020000000000000000040000002d0103003600000024031900090df102060df102060df302050df302050d3703080d39033e0d39033f0d3803410d3803410d3703420d3503420df4023f0df1023e0df102090df102090dfa023e0dfa02390df502390d35033e0d3103090d31030e0d35030e0df502090dfa02090df102040000002d010400040000002d01050004000000f00103000800000026060f000600ffffffff01001000000026060f001600ffffffff0000520d0000eb020000850d00002c030000040000002d01020007000000fc020000000000000000040000002d0103000e00000024030500520deb02520d2b03840d2b03840deb02520deb02040000002d010400040000002d01050004000000f00103000800000026060f000600ffffffff01001000000026060f001600ffffffff00004d0d0000e70200008a0d000030030000040000002d01020007000000fc020000000000000000040000002d0103003600000024031900520de7024f0de7024f0de8024d0de8024d0d2d03500d2f03840d2f03860d2e03870d2e03870d2d03890d2b03890dea02860de702840de702520de702520df002840df002800deb02800d2b03840d2703520d2703560d2b03560deb02520df002520de702040000002d010400040000002d01050004000000f00103000800000026060f000600ffffffff01001000000026060f001600ffffffff0000b00c00006f050000260e0000220600001000000026060f001600ffffffff0000af0c00006f050000700d0000b9050000040000002d01020007000000fc020000000000000000040000002d010300f000000024037600b20c7705b20c8005b10c8005b10c8505af0c8505af0c8905b10c8b05b10c8f05b20c9105b20c9805b40c9805b40c9b05b70c9e05b70ca105b90ca405b90ca705bc0caa05bc0cad05be0cae05be0cb105bf0cb105bf0cb205ee0cb205ee0cb105ef0cb105f20cae05f30cae05f50caf05fb0caf05fb0cb105020db105020db2050f0db205110db405160db405180db505200db505220db705280db705290db8054c0db8054d0db705520db705530db5055a0db5055c0db4055f0db405600db205630db205650db1056b0db1056b0daf056d0daf056d0da7056f0da7056f0d9c056d0d9c056d0d99056c0d99056c0d96056b0d95056b0d9305690d9305690d9105680d9105680d8f05660d8f05650d8e05620d8e05620d8c05600d8c05600d8b055d0d8b055d0d89055c0d89055a0d8805590d8805590d8705540d8705530d85054c0d85054c0d8405480d8405460d8205420d8205400d81053c0d81053c0d8005380d8005380d7e05330d7e05320d7d052d0d7d052c0d7b05290d7b05280d7a05250d7a05250d7805230d7805220d77051f0d77051d0d75051c0d75051c0d7405190d7405180d7205060d7205050d7105d50c7105d40c6f05c20c6f05c10c7105be0c7105bc0c7205b80c7205b70c7405b50c7405b20c7705040000002d010400040000002d01050004000000f00103000800000026060f000600ffffffff01001000000026060f001600ffffffff0000680d0000dc050000260e000023060000040000002d01020007000000fc020000000000000000040000002d010300e6000000240371006b0de2056b0deb05690dec05690df005680df205680df505690df605690dfb056b0dfc056b0d04066c0d04066c0d07066f0d09066f0d0c06720d0f06720d1206730d1306730d1606750d1806760d1806760d1a06780d1c06a60d1c06a90d1906a90d1806aa0d1806ac0d1906b00d1906b10d1a06b60d1a06b60d1c06c60d1c06c70d1d06cd0d1d06cf0d1f06d30d1f06d40d2006e00d2006e00d2206040e2206040e20060d0e20060d0e1f06110e1f06120e1d06170e1d06180e1c061c0e1c061e0e1a06210e1a06220e1906240e1906240e1206250e1106250e0706240e0706240e0506220e0406220e0206210e0106210eff051f0eff051f0efc051e0efc051e0efb051c0efb051b0ef905180ef905180ef805170ef805150ef605140ef605140ef505110ef505100ef3050d0ef3050d0ef205070ef205060ef005010ef005010eef05fd0def05fb0dee05f60dee05f40dec05f00dec05ee0deb05ea0deb05ea0de905e60de905e40de805e10de805e00de605dd0de605dc0de505da0de505d70de205d60de205d40de105d30de105d10ddf05d00ddf05cf0dde058d0dde058c0ddc057a0ddc05790dde05760dde05750ddf05700ddf056f0de1056d0de1056b0de205040000002d010400040000002d01050004000000f00103000800000026060f000600ffffffff01001000000026060f001600ffffffff0000780d0000470100003d0e0000ae01000008000000fa0200000100000000000000040000002d01030007000000fc020000000000000000040000002d0107000c010000240384007f0d6201a20d6201a20d6001a30d5f01a30d5e01a60d5e01a70d5c01bd0d5c01be0d5b01d30d5b01d40d5901e70d5901e80d5801f30d5801f40d5701f80d5701f80d5801fa0d5701fb0d5701fd0d5501fe0d5501fe0d5401030e5401030e5201070e5201070e51010a0e51010d0e4e01100e4e01110e4c01120e4c01140e4b01150e4b01170e49011a0e49011a0e48011e0e48011f0e4901220e4901250e4c01270e4c01270e4e01280e4e012d0e52012d0e54012e0e5401300e5501300e5701330e5901330e5b01340e5c01340e5e01360e5f01360e6001370e6201370e6601380e6601380e6c013a0e6c013a0e73013b0e73013b0e89013a0e89013a0e9301380e9501380e9601370e9801370e9a01360e9c01360e9d01340e9f01340ea001300ea501300ea6012e0ea6012d0ea8012b0ea8012b0ea9012a0ea901280eab01240eab01220eac011d0eac011b0eab011a0eab01170ea901110ea901100ea8010d0ea8010b0ea601070ea601060ea501010ea501000ea301fb0da301fa0da201f60da201f60da001f00da001ee0d9f01e70d9f01e60d9d01d90d9d01d60d9c01c90d9c01c60d9a01bd0d9a01b80d9901af0d9901aa0d98019a0d9801990d9601910d9601900d9501870d9501860d9301840d9301830d9201810d9201800d90017f0d90017c0d8e017a0d8e01790d8c01790d83017a0d83017a0d6f017c0d6e017c0d66017d0d65017d0d62017f0d6201040000002d01040004000000f0010300040000002d01050004000000f00107000800000026060f000600ffffffff01001000000026060f001600ffffffff0000040e000051010000160e0000740100001000000026060f001600ffffffff0000100e000050010000170e00007501000008000000fa0200000100000000000000040000002d01030007000000fc020000ffffff000000040000002d0107002000000024030e00110e5101130e5101130e5401140e5501140e5901150e5b01150e7301150e7201140e7001140e5e01130e5c01130e5501110e5401110e5101040000002d01040004000000f0010300040000002d01050004000000f00107000800000026060f000600ffffffff01001000000026060f001600ffffffff0000030e0000510100000f0e00007001000008000000fa0200000100000000000000040000002d01030007000000fc020000ffffff000000040000002d0107003000000024031600040e5201060e5201070e5401070e5501080e5601080e59010a0e5b010a0e5e010b0e5f010b0e65010d0e66010d0e6e010b0e6c010b0e66010a0e65010a0e5f01080e5e01080e5b01060e5801060e5501040e5401040e5201040000002d01040004000000f0010300040000002d01050004000000f00107000800000026060f000600ffffffff01001000000026060f001600ffffffff00007a0d000032010000d20d0000660100001000000026060f001600ffffffff00007a0d000032010000d30d000066010000040000002d01020007000000fc020000000000000000040000002d0103001401000024038800c90d3201c90d3501c70d3501c70d3601c60d3601c60d3801c40d3901c40d3b01c30d3b01c30d3c01c00d3f01be0d4201be0d4101c10d4101be0d4101bb0d4401be0d4201bd0d4201bd0d4401bd0d4201ba0d4501bd0d4201ba0d4501ba0d4401ba0d4501b70d4501b70d4601b60d4801b70d4601b80d4601b00d4601b00d4801ad0d4801af0d4801a70d4801a60d4901a20d4901a20d4b01a00d4c01a00d4b01a00d4c01a00d4b019d0d4e019f0d4c019c0d4f019f0d4e019d0d4e019a0d5101990d5101970d5201990d5201960d5201970d5201940d5401940d5501940d5401930d5501910d5501930d5501900d55018f0d56018d0d56018a0d5801870d5901840d5901810d5b01800d5b017f0d5c017a0d5c017c0d6501810d6301840d6301860d62018a0d62018c0d61018d0d61018f0d5f01900d5f01930d5e01960d5c01940d5c01940d5e01970d5c01990d5b019a0d5b01990d5b019a0d5b019c0d59019d0d59019d0d58019f0d5801a40d5201a30d5401a60d5201a60d5101a30d5401a40d5401a60d5201a40d5201a60d5201a40d5201a70d5201a70d5101ad0d5101ad0d4f01af0d5101b10d4f01b70d4f01b70d4e01b80d4f01bb0d4e01ba0d4e01bd0d4e01bd0d4c01be0d4c01c00d4b01be0d4c01c30d4801c10d4901c30d4901c30d4801c10d4901c40d4601c10d4901c40d4801c30d4801c40d4801ca0d4201ca0d4101cc0d3f01cc0d3e01cd0d3e01cd0d3c01cf0d3b01d20d3501c90d3201040000002d010400040000002d01050004000000f00103000800000026060f000600ffffffff01001000000026060f001600ffffffff00007c0d00003b010000ba0d000066010000040000002d01020007000000fc020000000000000000040000002d0103000c01000024038400b10d3b01b10d3e01b00d3f01af0d3f01af0d4501ad0d4501ad0d4601ac0d4801ac0d4b01ac0d4801ac0d4b01ad0d4801ac0d4801ac0d4901aa0d4b01ac0d4b01aa0d4b01aa0d4c01a90d4c01aa0d4c01a90d4e01a90d4c01a70d4e01a70d5201a70d5101a70d5201a70d5101a60d5101a60d5201a70d5101a60d5201a60d5101a60d5201a40d5201a30d5601a40d5201a70d5201a40d5201a20d5501a40d5401a30d5401a30d5501a30d5401a00d5601a30d5401a20d5501a00d5501a00d5601a20d5501a00d55019f0d5601a00d55019f0d56019c0d56019d0d56019a0d5601990d58019c0d5801940d5801930d59018c0d59018a0d5b01820d5b01800d5c017c0d5c017d0d6501830d63018d0d63018d0d6201960d6201960d60019c0d60019c0d5f019c0d60019d0d5f01a20d5f01a20d5e01a20d5f01a20d5e01a40d5c01a40d5e01a40d5c01a60d5c01a60d5b01a60d5c01a90d5901a70d5b01a90d5b01a90d5901a70d5b01aa0d5801a70d5b01aa0d5901a90d5901ac0d5601a90d5901aa0d5901ac0d5801aa0d5901aa0d5801ac0d5801ac0d5601ad0d5601af0d5401b00d5201af0d5401b00d5201af0d5401b00d5201af0d5201b00d5101b00d5201b10d5101b10d4f01b00d5101b10d5101b10d4f01b30d4e01b10d4f01b10d4e01b30d4e01b40d4b01b30d4e01b40d4b01b30d4c01b60d4901b60d4601b70d4601b70d4201b70d4401b90d3e01b10d3b01040000002d010400040000002d01050004000000f00103000800000026060f000600ffffffff01001000000026060f001600ffffffff00004f0d000005010000980d000015010000040000002d01020007000000fc020000000000000000040000002d0103000e000000240305004f0d05014f0d1401970d1401970d05014f0d0501040000002d010400040000002d01050004000000f00103000800000026060f000600ffffffff01001000000026060f001600ffffffff00004b0d000001010000130e0000ab0100001000000026060f001600ffffffff00004a0d0000010100009b0d000018010000040000002d01020007000000fc020000000000000000040000002d0103002200000024030f004a0d01014a0d17019a0d17019a0d01014a0d01014f0d0901970d0901930d0501930d1401970d0f014f0d0f01530d1401530d05014f0d09014a0d0101040000002d010400040000002d01050004000000f00103000800000026060f000600ffffffff01001000000026060f001600ffffffff0000070e000093010000130e0000ac010000040000002d01020007000000fc020000000000000000040000002d0103006a00000024033300070e99010a0e9901090e9801090e9901090e9801090e9a010a0e9a010d0e9c010a0e99010a0e9a010d0e9d010a0e9a010a0e9d010b0e9f010b0e9d010b0ea201100ea2010e0ea2010b0e9f010b0ea3010d0ea301100ea5010d0ea2010d0ea801120eab01120ea501120ea801120e9f01100e9f01110e9f01100e9f01110e9f01110e9c010e0e9c01110e9f01110e9d01100e9c01100e9a010e0e9901100e9a01100e9801100e9a01100e96010d0e96010e0e96010d0e96010e0e98010d0e95010d0e9301070e9301070e9901040000002d010400040000002d01050004000000f00103000800000026060f000600ffffffff01001000000026060f001600ffffffff0000b30c0000c30000005e0d00005001000008000000fa0200000100000000000000040000002d01030007000000fc020000808080000000040000002d010700560100002403a9005c0d02015c0df7005a0df5005a0df400590df300590df000570df000570ded00560deb00560dea00530de700530de500520de400520de2004d0dde004d0ddc004c0ddc004c0ddb004b0ddb004b0dda00490dda00490dd800480dd700460dd700420dd200400dd200400dd1003e0dd1003e0dd0003b0dd000380dcd00330dcd00330dcb00300dcb002f0dca002c0dca002a0dc800260dc800250dc7001f0dc7001d0dc600130dc600130dc400ff0cc400ff0cc600f30cc600f20cc700ec0cc700ec0cc800e70cc800e70cca00e10cca00df0ccb00dd0ccb00db0ccd00d80ccd00d70cce00d40cce00d10cd100cf0cd100cc0cd400cb0cd400c10cde00c10cdf00bc0ce400bc0ce500bb0ce700b90cea00b90ceb00b80ced00b80cee00b70cf000b70cf300b50cf400b50cf700b40cfa00b40c1401b50c1501b50c1e01b70c1f01b70c2501b80c2701b80c2f01b90c3101b90c4501b80c4601b80c4901b70c4b01b80c4b01b80c4c01b90c4e01bc0c4e01bf0c4c01c50c4c01c80c4b01ce0c4b01cf0c4901d70c4901d80c4801de0c4801de0c4601e20c4601e20c4501e50c4501e70c4401e80c4401e90c4201eb0c4201ec0c4101ee0c4101ef0c3f01f10c3f01f20c3e01f30c3e01f50c3c01f80c3b01f90c3b01fc0c3801ff0c3801010d3601030d3501060d3401080d34010b0d32010e0d3101110d2f01130d2e01180d2c011b0d2b011f0d2801220d2701260d2501270d2501290d24012c0d24012d0d2201300d2201320d2101360d2101360d1f01390d1f01390d1e013b0d1e013c0d1d013e0d1d013e0d1b01400d1b01400d1a01420d1a01450d1701450d1501460d1401460d1201480d1101480d0f01490d0f01490d0e014b0d0c014b0d0b014c0d0b014d0d09014f0d0901500d0801520d0801550d0501560d0501570d04015a0d04015c0d0201040000002d01040004000000f0010300040000002d01050004000000f00107000800000026060f000600ffffffff01001000000026060f001600ffffffff00001c0d000029010000200d00002a010000040000002d01020007000000fc020000000000000000040000002d0103000c000000240304001c0d29011c0d29011f0d29011c0d2901040000002d010400040000002d01050004000000f00103000800000026060f000600ffffffff01001000000026060f001600ffffffff0000160d000024010000240d00002e0100001000000026060f001600ffffffff00001c0d000027010000200d00002d010000040000002d01020007000000fc020000000000000000040000002d0103001a00000024030b001c0d27011c0d2c011f0d2c011f0d27011c0d27011c0d2c011f0d2c011f0d27011c0d27011c0d2c011c0d2701040000002d010400040000002d01050004000000f00103000800000026060f000600ffffffff01001000000026060f001600ffffffff0000160d000024010000240d00002b010000040000002d01020007000000fc020000000000000000040000002d0103000e00000024030500160d2a01230d2a01230d2401160d2401160d2a01040000002d010400040000002d01050004000000f00103000800000026060f000600ffffffff01001000000026060f001600ffffffff00001c0d000024010000240d00002c010000040000002d01020007000000fc020000000000000000040000002d0103005800000024032a001d0d2a01220d2a01200d2a01200d24011c0d2701200d2a011d0d27011d0d2b01230d2b01230d2801200d24011d0d2801230d2801200d24011d0d2801200d25011c0d2801200d2b01230d2b01230d2501200d2501220d2801200d2b01230d2b01230d2801200d2a011d0d2801230d2801200d2a011d0d2801200d2501220d2501200d2501230d2801230d2401200d2401220d2701200d2a01200d2401220d24011d0d24011d0d2a01040000002d010400040000002d01050004000000f00103000800000026060f000600ffffffff01001000000026060f001600ffffffff00001c0d000025010000230d00002d010000040000002d01020007000000fc020000000000000000040000002d0103001c00000024030c001d0d2b01200d25011c0d25011c0d2a01220d2c01220d2701220d2a01220d28011f0d2b01200d2b011d0d25011d0d2b01040000002d010400040000002d01050004000000f00103000800000026060f000600ffffffff01001000000026060f001600ffffffff0000180d000024010000200d00002f010000040000002d01020007000000fc020000000000000000040000002d0103003400000024031800190d29011e0d29011c0d2901190d2801190d2701190d29011b0d29011b0d2501190d2501190d2901180d29011c0d2e011f0d29011e0d2b011e0d29011f0d29011f0d25011e0d25011e0d24011f0d27011c0d24011e0d2401190d2401190d2901040000002d010400040000002d01050004000000f00103000800000026060f000600ffffffff01001000000026060f001600ffffffff0000190d000025010000230d00002c010000040000002d01020007000000fc020000000000000000040000002d0103000e00000024030500220d2501190d2501190d2b01220d2b01220d2501040000002d010400040000002d01050004000000f00103000800000026060f000600ffffffff01001000000026060f001600ffffffff00009a0c000001010000170e0000d401000008000000fa0200000100000000000000040000002d01030007000000fc020000000000000000040000002d0107003e02000024031d01140e1501fb0d1501fa0d1401dd0d1401da0d1201b00d1201ae0d1101960d1101940d0f01940d0e01930d0c018f0d0c018d0d0b017f0d0b017c0d09016c0d09016b0d08015a0d0801590d0701420d0701410d0501280d0501250d04011b0d0401180d0701180d08010e0d08010e0d09010b0d0901050d0401ec0c0401eb0c0201d20c0201d10c0401d10c0501cf0c0701cf0c0801ce0c0801cc0c0901cc0c0b01cb0c0c01cb0c0f01c90c1101c90c1401c80c1501c80c1801c60c1a01c60c1d01c50c1e01c50c2401c30c2501c30c2c01c20c2e01c20c3301c10c3501c10c3b01bf0c3c01bf0c4501be0c4501be0c5101c30c5601c50c5601c90c5b01c90c7001c80c7001c80c7501c60c7601c60c7801c50c7901c50c7b01c30c7c01c30c7e01c10c8101c10c8201be0c8501be0c8601bc0c8601bc0c8801bb0c8901bb0c8b01b90c8c01b90c8e01b80c8f01b80c9001b70c9201b70c9301b50c9301b50c9501af0c9a01af0c9c01ad0c9f01ad0ca001ab0ca001ab0ca201aa0ca201aa0ca301a80ca501a80ca601a70ca601a70ca801a10cae01a10caf019f0cb1019e0cb1019e0cb2019c0cb3019c0cb5019b0cb6019c0cb8019c0cbc019e0cbc019e0cbd01a50cc401a70cc401a80cc601a80cc701aa0cc701ab0cc901ae0cc901af0cca01b10cca01b40ccd01b50ccd01b70ccf01b90ccf01bb0cd001c60cd001c60ccf01c80ccf01c90ccd01c90ccc01ce0cc701cf0cc701cf0cc601d10cc601d10cc401d20cc401d20cc301d40cc301df0cb801e10cb801e10cb601e20cb601e50cb301e60cb301e90cb101ec0cb101ec0caf01ef0caf01ef0cae01f50cae01f60cac01f90cac01fb0cab01020dab01030da901190da9011b0dab01200dab01220dac01230dac01250dae01260dae01280daf012a0daf012c0db1012f0db101300db201320db201330db301350db301380db601390db6013b0db8013c0db8013e0db9013f0db9013f0dba01410dba01420dbc01420dbd01430dbd01430dbf01460dbf01460dc001480dc001490dc2014b0dc2014b0dc3014c0dc3014f0dc601500dc601520dc701520dc901530dc901560dcc01570dcc01570dcd01590dcf015a0dcf015d0dd2015d0dd0015f0dd0015f0dcf01600dcd01600dcc01630dc9016b0dc901690dc901690dc2016b0dc0016b0dba01790dba017a0db9017f0db9017f0dae01800dac01800da901810da801810da001830d9f01830d9901840d9801840d8f01860d8f01840d8f01840d8c017f0d86017f0d7601800d7601800d6901810d6801810d6201800d6201800d5f01810d5e01810d56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601d00d3501d20d3501d20d3301150e3301140e1501040000002d01040004000000f0010300040000002d01050004000000f00107000800000026060f000600ffffffff01001000000026060f001600ffffffff00008d0d000028010000b90d0000340100001000000026060f001600ffffffff00009a0d00002c010000ba0d000033010000040000002d01020007000000fc020000000000000000040000002d0103000e00000024030500b90d2c019a0d2c019a0d3201b90d3201b90d2c01040000002d010400040000002d01050004000000f00103000800000026060f000600ffffffff01001000000026060f001600ffffffff0000900d000029010000a00d000033010000040000002d01020007000000fc020000000000000000040000002d0103002a00000024031300990d2f01990d2c01990d2e019c0d2b01940d2b01930d2c01910d2c01910d2f01900d2e01930d3201970d2f01960d3101990d3101990d2f019c0d31019f0d31019f0d2c01990d2901990d2f01040000002d010400040000002d01050004000000f00103000800000026060f000600ffffffff01001000000026060f001600ffffffff00008d0d0000280100009b0d000034010000040000002d01020007000000fc020000000000000000040000002d0103002c00000024031400960d2801960d2a01930d2a01910d2b01910d2e01960d2b01900d2b01930d2b01910d2a018d0d2e01900d3101940d2f01910d2f01970d3301970d2e01960d2f01970d2e01960d2f019a0d2c01960d2801040000002d010400040000002d01050004000000f00103000800000026060f000600ffffffff01001000000026060f001600ffffffff00000d0e00001b0100001d0e000036010000040000002d01020007000000fc020000000000000000040000002d0103004600000024032100140e1b01110e1b01110e1d01100e1d01100e1f010e0e1f010e0e22010d0e22010d0e28010d0e2e010e0e2e010e0e3101100e3101100e3401110e3401110e3501140e3501180e3501180e34011a0e34011a0e31011b0e31011b0e2e011c0e2e011c0e28011c0e22011b0e22011b0e1f011a0e1f011a0e1d01180e1d01180e1b01140e1b01040000002d010400040000002d01050004000000f00103000800000026060f000600ffffffff01001000000026060f001600ffffffff0000f20c00000b010000200e0000b70100001000000026060f001600ffffffff00000a0e000018010000200e000039010000040000002d01020007000000fc020000000000000000040000002d0103009c00000024034c000a0e28010a0e2f01100e35010e0e35010e0e3301100e3601110e3601140e3801150e3601170e3601180e35011b0e33011b0e32011c0e32011c0e2f011e0e2f011e0e29011f0e29011f0e25011e0e25011e0e21011c0e1f011c0e1e01170e1801180e1a01170e1801110e1801100e1a010e0e1a010e0e1b010b0e1e010b0e1f010b0e1e010b0e21010a0e21010a0e2801100e28010e0e2501100e2501100e2201110e2101110e1f01110e2101110e1e01130e1d01130e1e01140e1d01140e1e01140e1d01140e1e01150e1e01170e2101180e2101180e27011a0e27011a0e2801180e2801180e2c01170e2e01180e2e01150e3101170e3101140e3101140e3201130e3201140e3201130e3201130e3101130e3201130e3101110e3101110e2e01100e2c01100e2e01100e28010a0e2801040000002d010400040000002d01050004000000f00103000800000026060f000600ffffffff01001000000026060f001600ffffffff0000080d00003e010000740d000045010000040000002d01020007000000fc020000000000000000040000002d0103000e00000024030500730d3e01080d3e01080d4401730d4401730d3e01040000002d010400040000002d01050004000000f00103000800000026060f000600ffffffff01001000000026060f001600ffffffff0000050d000085010000800d00008c010000040000002d01020007000000fc020000000000000000040000002d0103000e000000240305007f0d8501050d8501050d8b017f0d8b017f0d8501040000002d010400040000002d01050004000000f00103000800000026060f000600ffffffff01001000000026060f001600ffffffff0000f20c000063010000f90c0000a9010000040000002d01020007000000fc020000000000000000040000002d0103000e00000024030500f20c6301f20ca801f80ca801f80c6301f20c6301040000002d010400040000002d01050004000000f00103000800000026060f000600ffffffff01001000000026060f001600ffffffff0000660d0000950100006d0d0000b7010000040000002d01020007000000fc020000000000000000040000002d0103000e000000240305006c0db6016c0d9501660d9501660db6016c0db601040000002d010400040000002d01050004000000f00103000800000026060f000600ffffffff01001000000026060f001600ffffffff0000f80c00000b0100000f0d000056010000040000002d01020007000000fc020000000000000000040000002d0103000e00000024030500080d0b01f80c5401fe0c55010e0d0c01080d0b01040000002d010400040000002d01050004000000f00103000800000026060f000600ffffffff01001000000026060f001600ffffffff00009f0c0000a8010000f60d0000750300001000000026060f001600ffffffff00009f0c0000a8010000ad0d000076030000040000002d01020007000000fc020000000000000000040000002d0103000604000024030102a70dd601a70dd801a60dd801a60dd901a50dd901a30ddc01a00ddf01a00de0019d0de2019d0de3019c0de301970de901a00de9019f0de9019f0de301960de301960de501910de501910de6018f0de8018d0de9018c0de9018c0dea018a0dea018a0dec01870dec01870ded01860ded01830df001810df001810df201800df201840df201830df201830df001800df0017f0def017c0def017a0ded01790ded01770dec01770ded01760dec01730dec01730dea01730dec01730dea01700dea01720dea01700de9016d0de8016f0de8016b0de301690de301690de201660de201680de301680de201660de001660ddf01630ddc01630ddb01620ddb01620dd901600dd901600dd8015f0dd6015f0dd5015d0dd3015d0dd2015c0dd2015c0dd3015a0dd0015c0dd2015a0dd001590dd0015a0dd001590dcf01590dcd01560dca01570dcc01560dca01560dc9014f0dc2014f0dc001490dba01490db901460db601460db501450db501450db301430db301430db201420db2013c0daf01360dae01300dac012a0dac01260dab01220da901150da901110da801090da801050da901020da901fb0cab01f80cab01f30cac01f10cae01ec0caf01e80caf01e40cb001df0cb301db0cb501d70cb601d20cb801ce0cb901c80cbc01c20cbd01bc0cbf01b50cc201af0cc401b20cc401af0cc401af0cc301ad0cc301ad0cc201aa0cc201aa0cc001a10cc001a10cc301a10cc201a10cc3019f0cc3019f0cd601a10cd601a10cf3019f0cf3019f0c5a02a10c5c02a10c8302a20c8602a20c8d02a40c8e02a40c9402a50c9602a50c9c02a70c9d02a70ca102a80ca302a80ca802aa0cab02aa0cad02ab0cb302ab0cb502ad0cbb02ad0cc102ae0cc302ae0cca02af0ccd02af0cce02b10cd102b10cd702b20cd802b20cdf02b40ce202b40ceb02b50ced02b50cf102b70cf402b70cf802b80cfa02b80c0003b90c0203b90c0503bb0c0703bb0c0b03bc0c0e03c20c2503c20c0c03bc0c0b03bb0c0c03bb0c1a03b90c1b03b90c2803b90c2703b80c2b03b80c3203b70c3503b70c3f03b50c4203b50c5103b40c5403b40c6503b40c6403b70c6203a40c6203b40c6803b70c6803b80c6903bc0c6b03bf0c6b03bf0c6c03c20c6c03c40c6e03c50c6e03c60c6f03c80c6f03c60c6e03c80c6f03cb0c6f03cb0c7103ee0c7103ef0c7203060d7203080d74031f0d7403200d7503220d7503250d7203230d7403250d7403250d7203250d7403250d7203290d7203290d71032a0d7103290d72032a0d7103260d6f03260d71032c0d71032c0d6f03290d7203300d7103560d7103590d6f036f0d6f03700d6e03750d6e037a0d6c037d0d6b03800d6903830d6803870d68038c0d6603900d6503960d62039c0d6103a30d5f03a60d5e03a60d5b03a50d5703a00d5c03a20d5a039a0d5b03940d5c038f0d5f038a0d6103860d6203810d62037f0d64037a0d6503770d6603730d68036f0d68036d0d6903590d6903560d6b03300d6b03290d6c03260d6c03260d71032c0d71032c0d6903290d6c03250d6c03250d6e03250d6c03250d6e03200d6e03200d6f03220d6e03200d6f031f0d6f031f0d7203200d6f03220d6f031f0d6e03090d6e03060d6c03f10c6c03ee0c6b03cc0c6b03cc0c6903cb0c6b03cb0c6903c80c6903c60c6803c50c6803c40c6603c20c6603c10c6503bf0c6503bb0c6403b80c6203b50c6203b50c6803b70c6803b90c6503b90c5403bb0c5203bb0c4203bc0c4103bc0c3503be0c3403be0c2b03bf0c2803bf0c1d03c10c1b03c10c0e03c20c0c03bc0c0c03bc0c0e03c20c0c03c10c0b03c10c0703bf0c0403bf0c0103be0c0003be0cfa02bc0cf802bc0cf302bb0cf102bb0ceb02b90cea02b90ce102b80cdf02b80cd702b70cd502b70cd002b50ccd02b50ccb02b40cc802b40cc102b20cc002b20cba02b10cb502b10cb102af0cab02af0caa02ae0ca702ae0ca102ad0ca002ad0c9c02ab0c9a02ab0c9402aa0c9302aa0c8d02a80c8c02a80c8402a80c8602a80c8402a70c8302a70c5c02a50c5902a50c0602a40c0202a50c0002a50cf401a70cf401a70cde01a50cd901a50cc901a40cc901a40cc701a50cc701a50cc401a70cc301a40cc601a80cc601aa0cc701ad0cc701ad0cc901af0cc901ae0cc901b10cca01b10cc901b80cc701be0cc401c40cc301c90cc001cf0cbf01d50cbd01da0cbc01de0cb901e20cb801e60cb601eb0cb501ee0cb501f20cb301f50cb201f90cb001fc0cb001030daf01060daf01090dae01110dae01150daf01200daf01250db0012a0db2012f0db201350db3013b0db501400db8013f0db601420db901420dba01460dbf01460dc001480dc001480dc201490dc201490dc3014a0dc3014a0dc4014c0dc6014c0dc7014f0dc9014f0dca01500dcc01520dcc01520dcd01520dcc01520dcd01530dcd01530dd001540dd001540dd201570dd501560dd501560dd301560dd501570dd601590dd601570dd501590dd801590dd601570dd6015c0ddb015c0ddc015f0ddf015f0de001600de001600de201630de501630de601660de801650de601650de801680de801680de9016b0dea016b0dec016c0dec016b0dec016d0def01700df0016f0df0016f0def016f0df001720df001730df201760df201760df3017a0df301790df3017c0df4017d0df4017f0df6017f0df401800df601810df601830df701840df601860df601860df401870df4018a0df2018c0df2018c0df0018d0df001900ded01910ded01910dec01930dec01960de901940dea01960de9019c0de9019d0de8019f0de9019f0de301a00de3019f0de301a00de801a70de001a70dde01a90dde01ac0ddb01a70dd601040000002d010400040000002d01050004000000f00103000800000026060f000600ffffffff01001000000026060f001600ffffffff00008c0d0000cf010000f70d00005d030000040000002d01020007000000fc020000000000000000040000002d010300dc02000024036c01a40d5703a30d5403a20d5003a20d4d03a00d4b039f0d47039d0d42039d0d3f039c0d3c039a0d3b039a0d3403990d3203990d2203970d2203970d1e03960d1d03960d1a03940d1a03940d1403930d1403930d0e03930d0f03930d0e03900d1203940d1203940d0e03930d0a03930de502910de402910ddd02930ddb02930dd102940dcb02940dc902960dc602960dc102970db802990db402960db502970db5029a0db4029d0db402a00db3029f0db302a00db302a20db102a40db002a60db002a70dae02aa0dae02ad0dab02ac0dad02ad0dab02af0dab02af0daa02ad0dab02b00da802b10da802b30da702b30da502b10da702b30da702b40da502b30da502b30da702b60da402b60da302b60da402b60da102b70da102b70da002b80d9e02b80d9d02ba0d9d02ba0d9c02c00d9602c00d9402c10d9302c10d9102c30d9102c30d8e02c40d8e02c40d8d02c70d8a02c70d8902c90d8902c90d8702ca0d8602ca0d8402cc0d8402cc0d8302cf0d8002cf0d7e02d10d7b02d10d7a02d30d7902d10d7902d30d7902d30d7602d30d7702d40d7402d40d7302d60d7102d60d6f02d70d6d02d70d6a02d90d6902d90d6602da0d6602da0d6202db0d6002db0d5d02dd0d5d02dd0d5a02de0d5a02de0d5702e00d5602e00d5302e10d5302e10d5002e30d4e02e30d4d02e40d4d02e40d4902e60d4902e60d4602e70d4602e60d4602e70d4602e70d4002e80d4002e80d3a02ea0d3a02ea0d3802eb0d3602eb0d2002ed0d1e02ed0d0d02ee0d0b02ed0d0802ed0d0502eb0d0502ed0d0502eb0d0502ed0d0502ea0d0802f60d0802ed0d0202e70dff01e30dfc01de0dfa01db0df701d90df601d40df401d10df301d00df101cd0df001cc0df001c70def01c40dec01c10dea01c00dea01bd0de601bb0de501ba0de501ba0de301b70ddf01b30ddb01b10dd801af0dd501aa0dcf01aa0dd901ad0dd601aa0dd601a70dd601ac0ddb01aa0ddc01b00ddc01b00dd801aa0dd901ad0ddc01af0ddf01b60de601b60de801bd0def01be0def01be0df001c10df101c30df101c30df301c60df301c90df401ca0df601cd0df701cf0df901d30dfa01d60dfc01d90dfd01db0dff01e00d0202e40d0302ea0d0602eb0d0202e70d0202e70d0902e80d0902e70d0902e80d0902e80d0c02e80d0b02e80d0c02e70d0f02e70d1d02e60d1e02e60d3602e60d3302e60d3502e40d3602e40d3c02e30d3c02e30d4002e10d4002e10d4602e10d4402e00d4602e00d4702de0d4a02dd0d4c02dd0d4d02db0d4e02db0d5102da0d5302da0d5602d90d5602d90d5702d70d5a02d70d5c02d60d5f02d40d6202d40d6402d30d6602d30d6902d30d6702d10d6a02d10d6c02d00d6d02d00d7002cf0d7102cf0d7402cd0d7602cd0d7902cd0d7602cc0d7702cc0d7a02ca0d7a02ca0d7b02c90d7b02c90d7d02c70d7e02c70d8002c60d8102c60d8302c40d8302c40d8402c10d8702c10d8902c00d8902c00d8c02be0d8c02be0d8d02bd0d8e02bd0d9002ba0d9302ba0d9402ba0d9302ba0d9402b80d9402b80d9602b70d9602b60d9702b60d9902b40d9c02b30d9c02b30d9e02b30d9d02b10d9e02b10da002b00da102b00da302b00da102b30da102b10da102af0da302b00da302af0da402af0da302ad0da402af0da402ad0da402ac0da502aa0da502aa0da702aa0da502a70da802a70daa02a70da802a90da802a70da802a40daa02a60daa02a40daa02a30dab02a30daa02a00dab029f0dad029d0dad029f0dad029d0dad029c0dae02990dae02960db002940db102930db102930db302910db802900dc102900dc4028f0dc9028f0dcb028d0dd0028d0ddb028c0ddd028c0de4028d0de7028d0d0a038f0d0f03910d0c038c0d0c038d0d0f038d0d14038f0d14038d0d15038f0d15038f0d1b03900d1b03900d1e03910d2003910d2203930d2503930d2403930d3203940d3403940d3c03960d3e03970d4103970d4403990d48039a0d4d039c0d50039c0d52039d0d55039f0d5803a00d5c03a40d5703040000002d010400040000002d01050004000000f00103000800000026060f000600ffffffff01001000000026060f001600ffffffff00007d0d0000ef010000920d000009020000040000002d01020007000000fc020000000000000000040000002d01030048000000240322007d0df301820df701820df901830df901830dfa01840dfc01840dfd01860dfd01860d0002870d0002870d0202890d0202890d03028a0d03028a0d05028d0d0802910d03028f0d00028f0dff018d0dff018c0dfd018c0dfc018a0dfc018c0dfc01890df901890df701870df701870df601860df401860df301840df301840df101820def017d0df301040000002d010400040000002d01050004000000f00103000800000026060f000600ffffffff01001000000026060f001600ffffffff0000110d000059010000740d000073010000040000002d01020007000000fc020000ffffff000000040000002d0103000e000000240305001c0d5901110d7201680d7201730d59011c0d5901040000002d010400040000002d01050004000000f00103000800000026060f000600ffffffff01001000000026060f001600ffffffff00000c0d000056010000790d000076010000040000002d01020007000000fc020000000000000000040000002d0103002200000024030f00190d56010c0d7501690d7501780d5601190d56011c0d5c01730d5c01700d5801650d7001680d6f01110d6f01120d72011d0d59011c0d5c01190d5601040000002d010400040000002d01050004000000f00103000800000026060f000600ffffffff01001000000026060f001600ffffffff0000220d00005f010000390d00006a010000040000002d01020007000000fc020000000000000000040000002d0103000e00000024030500260d5f01380d5f01320d6901220d6901260d5f01040000002d010400040000002d01050004000000f00103000800000026060f000600ffffffff01001000000026060f001600ffffffff00001d0d00005c0100003d0d00006d010000040000002d01020007000000fc020000000000000000040000002d0103002200000024030f00270d5f01260d6201380d6201350d5e012f0d6801320d6601220d6601230d6901270d5f01230d5c011d0d6c01330d6c013c0d5c01230d5c01270d5f01040000002d010400040000002d01050004000000f00103000800000026060f000600ffffffff01001000000026060f001600ffffffff0000260d000062010000330d000069010000040000002d01020007000000fc020000ffffff000000040000002d0103001a00000024030b00300d6201290d6201260d6801300d6801300d6601320d6601320d6501300d6501320d6501320d6201300d6201040000002d010400040000002d01050004000000f00103000800000026060f000600ffffffff01001000000026060f001600ffffffff0000200d00005f010000360d00006c010000040000002d01020007000000fc020000000000000000040000002d010300ca00000024036300300d5f01260d5f01260d6101230d6601200d6b01300d6b012f0d6b01300d6901320d6901320d6801330d6601300d6901320d6901300d6901320d6901300d6901350d6901350d6501320d6801320d6201300d6201300d6801320d6801300d6801320d6801300d6801320d6801300d6801320d6801300d6801350d6801350d6301320d6601330d6601320d6601330d6601320d6601350d6601350d6201320d6501330d6501320d5f01300d5f01300d6501320d6501300d6501320d6501300d5f01300d6501320d5f01300d5f01320d5f01300d5f01300d6501320d6501330d5f012f0d5f012f0d6301320d6101330d6101320d6101330d6101320d6101330d6101320d61012f0d63012f0d6501320d6201300d6201320d6201300d6201320d6201300d6201320d6201300d6201320d6201300d6201300d6801320d6801320d62012f0d65012f0d6601320d6301300d6301320d6301300d6301320d63012d0d63012d0d66012d0d63012d0d65012c0d6501300d6501260d6501270d69012a0d6301290d6501300d6501300d5f01040000002d010400040000002d01050004000000f00103000800000026060f000600ffffffff01001000000026060f001600ffffffff00002c0d000063010000300d000064010000040000002d01020007000000fc020000000000000000040000002d0103000a000000240303002c0d63012f0d63012c0d6301040000002d010400040000002d01050004000000f00103000800000026060f000600ffffffff01001000000026060f001600ffffffff00002c0d000060010000310d000067010000040000002d01020007000000fc020000000000000000040000002d0103004e000000240325002c0d66012d0d66012c0d66012f0d66012d0d66012f0d66012d0d66012f0d66012d0d6601300d66012f0d6601300d66012f0d6601300d66012f0d66012f0d60012c0d60012c0d66012c0d60012c0d66012f0d66012f0d6001300d60012f0d6001300d60012f0d6001300d60012d0d60012f0d60012d0d60012f0d60012d0d60012f0d60012c0d60012d0d60012c0d60012c0d6601040000002d010400040000002d01050004000000f00103000800000026060f000600ffffffff01001000000026060f001600ffffffff00002a0d0000650100002e0d000067010000040000002d01020007000000fc020000000000000000040000002d0103000e000000240305002a0d65012a0d66012d0d66012d0d65012a0d6501040000002d010400040000002d01050004000000f00103000800000026060f000600ffffffff01001000000026060f001600ffffffff0000270d000062010000310d00006a010000040000002d01020007000000fc020000000000000000040000002d0103005200000024032700270d6501270d69012d0d69012c0d69012f0d69012d0d69012f0d69012d0d6901300d6901300d65012d0d68012f0d68012d0d68012f0d68012d0d68012d0d62012a0d6201270d65012d0d65012a0d68012d0d68012d0d62012f0d62012d0d62012f0d62012a0d62012a0d66012d0d63012f0d63012d0d63012f0d63012d0d63012f0d63012c0d63012d0d63012a0d63012d0d66012d0d6501270d6501040000002d010400040000002d01050004000000f00103000800000026060f000600ffffffff01001000000026060f001600ffffffff0000200d00006b010000330d00006d010000040000002d01020007000000fc020000000000000000040000002d0103000e00000024030500200d6b01200d6c01320d6c01320d6b01200d6b01040000002d010400040000002d01050004000000f00103000800000026060f000600ffffffff01001000000026060f001600ffffffff00001d0d000068010000360d000070010000040000002d01020007000000fc020000000000000000040000002d0103002200000024030f001d0d68011d0d6f01350d6f01350d68011d0d6801200d6e01320d6e012f0d6b012f0d6c01320d6901200d6901230d6c01230d6b01200d6e011d0d6801040000002d010400040000002d01050004000000f00103000800000026060f000600ffffffff01001000000026060f001600ffffffff0000380d00005f010000500d00006a010000040000002d01020007000000fc020000000000000000040000002d0103000e000000240305003e0d5f014f0d5f01490d6901380d69013e0d5f01040000002d010400040000002d01050004000000f00103000800000026060f000600ffffffff01001000000026060f001600ffffffff0000320d00005c010000540d00006d010000040000002d01020007000000fc020000000000000000040000002d0103002200000024030f003f0d60013e0d62014f0d62014c0d5e01460d6801490d6601380d6601390d6b013f0d60013b0d5c01320d6c014b0d6c01530d5c013b0d5c013f0d6001040000002d010400040000002d01050004000000f00103000800000026060f000600ffffffff01001000000026060f001600ffffffff00003e0d0000620100004a0d000069010000040000002d01020007000000fc020000ffffff000000040000002d0103001e00000024030d00460d6201410d62013e0d6801460d6801460d6601480d6601480d6501460d6501480d6501480d6301490d6301490d6201460d6201040000002d010400040000002d01050004000000f00103000800000026060f000600ffffffff01001000000026060f001600ffffffff0000380d00005f0100004d0d00006c010000040000002d01020007000000fc020000000000000000040000002d010300b000000024035600460d5f013e0d5f013e0d61013b0d6601380d6b01490d6b01490d6601460d6901490d6901480d69014a0d69014a0d6501480d6801490d6801480d6801490d6801480d6801490d6801480d6801480d6201460d6201460d68014a0d68014a0d6501490d6501490d66014a0d6601490d66014a0d6601490d66014c0d66014c0d5f01480d5f01480d6501490d6501480d6501490d6501480d6501480d5f01460d5f01460d6501480d6501480d5f01490d5f01480d5f01490d5f01480d5f01480d6501490d6501460d6201460d6301490d61014a0d6101490d61014a0d6101490d61014a0d6101450d6101450d6501480d6201490d6201460d6201460d6801480d6801480d6201490d6201480d6201490d6201480d6201490d6201480d6201450d6501450d6601480d6301490d6301480d6301490d6301430d6301430d6801460d65013e0d65013f0d6901420d6301400d6501460d6501460d5f01040000002d010400040000002d01050004000000f00103000800000026060f000600ffffffff01001000000026060f001600ffffffff0000420d000063010000460d000064010000040000002d01020007000000fc020000000000000000040000002d0103000c00000024030400430d6301420d6301450d6301430d6301040000002d010400040000002d01050004000000f00103000800000026060f000600ffffffff01001000000026060f001600ffffffff0000420d000060010000470d000067010000040000002d01020007000000fc020000000000000000040000002d0103005a00000024032b00430d6001420d6001420d6601460d6601450d6601460d6601450d6601460d6601450d6601460d6601450d6601460d6601450d6601460d6601450d6601460d6601450d6601460d6601450d6601450d6001430d6001430d6601450d6601450d6001460d6001450d6001460d6001450d6001460d6001450d6001460d6001450d6001460d6001450d6001460d6001450d6001460d6001450d6001460d6001420d6001420d6601430d6601430d6001040000002d010400040000002d01050004000000f00103000800000026060f000600ffffffff01001000000026060f001600ffffffff0000420d000065010000460d000067010000040000002d01020007000000fc020000000000000000040000002d0103000e00000024030500420d6501420d6601450d6601450d6501420d6501040000002d010400040000002d01050004000000f00103000800000026060f000600ffffffff01001000000026060f001600ffffffff00003f0d000062010000490d00006a010000040000002d01020007000000fc020000000000000000040000002d01030050000000240326003f0d65013f0d6901450d6901430d6901450d6901430d6901450d6901430d6901450d6901430d6901480d6901480d6501450d6801460d6801450d6801450d6201420d62013f0d6501450d6501420d6801450d6801450d6201460d6201420d6201420d6601450d6301430d6301450d6301430d6301450d6301430d6301450d6301430d6301450d6301420d6301450d6601450d65013f0d6501040000002d010400040000002d01050004000000f00103000800000026060f000600ffffffff01001000000026060f001600ffffffff0000360d00006b0100004a0d00006d010000040000002d01020007000000fc020000000000000000040000002d0103000e00000024030500380d6b01360d6c01480d6c01490d6b01380d6b01040000002d010400040000002d01050004000000f00103000800000026060f000600ffffffff01001000000026060f001600ffffffff00002f0d000068010000500d000070010000040000002d01020007000000fc020000000000000000040000002d0103002200000024030f00360d68012f0d6f01480d6e014f0d6801360d6801380d6e01490d6e01460d6801450d6901480d6901360d6901380d6e01390d6c01380d6e01360d6801040000002d010400040000002d01050004000000f00103000800000026060f000600ffffffff01001000000026060f001600ffffffff00004d0d00006b010000600d00006d010000040000002d01020007000000fc020000000000000000040000002d0103000e000000240305004d0d6b014d0d6c015f0d6c015f0d6b014d0d6b01040000002d010400040000002d01050004000000f00103000800000026060f000600ffffffff01001000000026060f001600ffffffff00004a0d000068010000630d000070010000040000002d01020007000000fc020000000000000000040000002d0103002200000024030f004a0d68014a0d6f01620d6f01620d68014a0d68014d0d6e015f0d6e015c0d6b015c0d6c015f0d69014d0d6901500d6c01500d6b014d0d6e014a0d6801040000002d010400040000002d01050004000000f00103000800000026060f000600ffffffff01001000000026060f001600ffffffff00004f0d00005f010000660d00006a010000040000002d01020007000000fc020000000000000000040000002d0103000e00000024030500530d5f01650d5f015f0d69014f0d6901530d5f01040000002d010400040000002d01050004000000f00103000800000026060f000600ffffffff01001000000026060f001600ffffffff00004a0d00005c0100006a0d00006d010000040000002d01020007000000fc020000000000000000040000002d0103002200000024030f00540d5f01530d6201650d6201620d5e015c0d68015f0d66014f0d6601500d6901540d5f01500d5c014a0d6c01600d6c01690d5c01500d5c01540d5f01040000002d010400040000002d01050004000000f00103000800000026060f000600ffffffff01001000000026060f001600ffffffff0000540d000062010000600d000069010000040000002d01020007000000fc020000ffffff000000040000002d01030026000000240311005a0d63015f0d63015f0d6201560d6201540d6301540d68015a0d68015c0d66015d0d66015f0d65015a0d65015a0d6601570d6601570d6501590d6501590d63015a0d6301040000002d010400040000002d01050004000000f00103000800000026060f000600ffffffff01001000000026060f001600ffffffff00004d0d00005f010000630d00006c010000040000002d01020007000000fc020000000000000000040000002d01030030010000240396005a0d6601600d66015f0d6601600d66015f0d6601620d6601620d5f015d0d5f015d0d65015f0d65015d0d65015d0d5f01590d5f01590d65015a0d6501590d6501590d5f01530d5f01520d61014d0d6601560d6601540d6601520d6301520d6801560d6801540d6801520d6501520d6901560d6901540d6901520d6601520d6b015c0d6b015a0d69015c0d69015d0d68015c0d69015f0d69015d0d68015f0d6801600d66015f0d6801600d68015f0d68015f0d62015a0d62015a0d68015c0d68015a0d6801570d6501570d66015a0d6301590d6301590d69015a0d6901590d6901590d6301570d6301570d69015a0d69015a0d6501570d6801590d6801570d68015c0d68015c0d6301590d66015a0d6601590d66015c0d66015a0d66015c0d66015a0d66015c0d66015a0d66015c0d66015a0d66015a0d61015c0d61015a0d61015c0d61015a0d61015c0d61015a0d61015c0d6101590d61015a0d6101560d6101560d6501590d6201570d6201590d6201540d6201540d6601570d6301590d6301570d6301570d6901590d6901590d63015a0d6301590d6301590d69015d0d69015d0d62015a0d62015a0d68015f0d68015f0d6201600d62015c0d62015a0d63015f0d6301590d6301570d65015c0d6501540d6501570d6801570d6301540d6301570d6601570d6201540d6201570d6501570d6101540d6101560d6501570d6301560d6501590d6501590d5f015a0d5f01590d5f01590d65015d0d65015d0d5f015f0d5f015d0d5f015d0d65015f0d65015c0d62015c0d63015f0d6101600d61015f0d6101600d61015f0d6101600d61015a0d61015a0d6601040000002d010400040000002d01050004000000f00103000800000026060f000600ffffffff01001000000026060f001600ffffffff0000e50c00002a000000ef0c000022010000040000002d01020007000000fc020000000000000000040000002d0103000e00000024030500ee0c2101ee0c2a00e50c2a00e50c2101ee0c2101040000002d010400040000002d01050004000000f00103000800000026060f000600ffffffff01001000000026060f001600ffffffff0000730d00000c010000cc0d00005b01000007000000fc020000000000000000040000002d01030008000000fa0200000100000000000002040000002d010700070000001b044c01ad0d0c01730d040000002d01050004000000f0010300040000002d01040004000000f001070007000000fc020000000000000000040000002d01030008000000fa0200000100000000000002040000002d010700070000001b043f01cd0d1f01a30d040000002d01050004000000f0010300040000002d01040004000000f001070007000000fc020000000000000000040000002d01030008000000fa0200000100000000000002040000002d010700070000001b045c01a30d4101820d040000002d01050004000000f0010300040000002d01040004000000f00107001000000026060f001600ffffffff0000a50d00009a010000b10d0000a80100001000000026060f001600ffffffff0000a40d00009a010000af0d0000a6010000040000002d01020007000000fc020000000000000000040000002d0103000e00000024030500a40d9f01aa0da501ae0da001a90d9a01a40d9f01040000002d010400040000002d01050004000000f00103000800000026060f000600ffffffff01001000000026060f001600ffffffff0000a60d00009a010000b10d0000a9010000040000002d01020007000000fc020000000000000000040000002d0103000e00000024030500a60d9d01ac0da801b00da501aa0d9a01a60d9d01040000002d010400040000002d01050004000000f00103000800000026060f000600ffffffff01001000000026060f001600ffffffff0000b70d00009c010000cd0d0000a1010000040000002d01020007000000fc020000000000000000040000002d0103001600000024030900b70d9f01b80d9d01bb0d9d01bd0d9c01cc0d9c01cc0da001c60da001c40d9f01b70d9f01040000002d010400040000002d01050004000000f00103000800000026060f000600ffffffff01001000000026060f001600ffffffff0000b40d000099010000d00d0000a4010000040000002d01020007000000fc020000000000000000040000002d0103006a00000024033300b80da001ba0d9f01b80da001be0da001be0d9d01bd0d9d01bd0d9f01c60d9f01c40d9f01cc0d9f01c90d9c01c90d9d01cc0da001c90d9d01c90da201c90d9f01c90da001cc0d9d01c90d9d01ca0d9d01c90d9d01c60d9c01b70d9c01ba0d9d01b70da201b80da201b80da001b40d9c01b80d9c01b70d9c01b40da201c10da201c10da001c30da201c60da201c90da301cf0da301cf0d9f01cc0d9c01cf0d9f01cf0d9a01cf0d9d01cf0d9901c40d9901c60d9901b80d9901b80d9d01bb0d9a01b60d9a01b40d9c01b80da001040000002d010400040000002d01050004000000f00103000800000026060f000600ffffffff01001000000026060f001600ffffffff0000ca0d00009a010000070e0000a6010000040000002d01020007000000fc020000000000000000040000002d0103003600000024031900000e9c01030e9c01030e9d01060e9d01060ea201040ea201030ea301fb0da301fa0da501da0da501d90da301d10da301d00da201cd0da201cd0da001cc0da001cc0d9f01ca0d9f01ca0d9d01cc0d9c01cf0d9c01d00d9a01e60d9a01e60d9c01000e9c01040000002d010400040000002d01050004000000f00103000800000026060f000600ffffffff01001000000026060f001600ffffffff0000c70d000097010000090e0000a9010000040000002d01020007000000fc020000000000000000040000002d010300540100002403a800000e9f01030e9f01000e9c01000e9f01010e9f01040ea001030e9f01030ea001030e9f01030ea201070ea201060ea201030e9f01030ea201060e9f01030e9f01040e9f01010e9f01010ea001000ea001010ea001f80da001f80da201f70da201f70da501f70da201fa0da201da0da201dc0da201da0da001da0da201da0da001d40da001d40da601d60da601d40da601d40da001d20da001d20da601d70da601d30da001d20d9f01d00da501d00d9f01cd0d9f01d00da201cf0d9f01cf0d9d01cc0d9d01cc0da301cd0da301cc0da301cf0da301cf0d9f01cc0da201cc0d9c01ca0d9c01ca0da201cd0da201cd0d9d01ca0d9f01cc0d9f01cd0d9d01cc0d9f01cd0d9f01cc0d9f01cd0d9d01d20d9d01d20d9c01d00d9d01d20d9c01d00d9d01e40d9d01e30d9c01e40d9d01e30d9c01e30d9d01e30d9c01e30d9d01e80d9d01ed0d9f01000e9f01fd0d9a01000e9f01010e9f01000e9f01000e9901010e9901000e9901040e9901e70d9901e70d9701e70d9901e70d9701cf0d9701d00d9701cd0d9701cd0d9901cc0d9901cd0d9901c90d9901c70d9a01ca0d9a01c70d9d01c70d9f01ca0d9c01cc0d9c01ca0d9c01ca0da201cc0da201cc0d9c01c90d9f01c90da001cc0d9d01cd0d9d01cc0d9d01cd0d9d01cc0d9d01cc0da301ca0da201ca0da301ca0da201ca0da501d00da501d00d9f01cd0da301cf0da501d20da001d30da001d20da001d20da601d40da601d40da001d60da001d40da001d40da601d70da601d60da501d60da601d90da601da0da801fa0da801fa0da601fd0da501fb0da601fd0da601fd0da501fd0da601010ea601040ea501060ea501060ea301040ea501060ea301040ea501080ea501080e9c01060e9c01080e9f01070e9c01070e9a01040e9a01060e9a01040e9a01060e9c01060e9901000e9901000e9f01040000002d010400040000002d01050004000000f00103000800000026060f000600ffffffff01001000000026060f001600ffffffff0000920d00004d0100000d0e00000e02000008000000fa0200000100000000000000040000002d01030007000000fc020000e6e6e6000000040000002d010700aa0100002403d300a50df301a20df301a20df101a30df001a30def01a50ded01a50dea01a60dea01a60de601a70de601a70de501a90de301a90de001aa0ddf01aa0dc901a90dc701a90dc501a60dc201a60dc001a50dbf01a50dbd01a30dbd01a30dbc01a20dba01a20db901a00db801a00db5019d0db2019d0db1019c0daf019a0daf019a0da901990da801990da601970da601970da501960da301960d9d01940d9c01940d9601930d9501930d8c01940d8b01940d8601960d8501960d8201990d7f019a0d7f019c0d7e01a20d7e01a30d7f01a50d7f01a50d8101a60d8201a60d9501a70d9601a70d9901a90d9a01a90d9c01aa0d9d01aa0d9f01ac0d9d01ac0d9c01ad0d9c01ad0d9a01af0d9901af0d9701b30d9301b30d9201b40d9001b40d8f01b60d8f01b60d8e01b70d8c01b70d8601b90d8501b90d6901b70d6801b70d6501b60d6301b60d6001b40d5f01b40d5e01b30d5c01b30d5801b60d5501b60d5401b70d5401b90d5201ba0d5201bb0d5101c30d5101c40d5201c40d5401c60d5501c70d5501c90d5601ca0d5601ca0d5801cc0d5801cd0d5901cd0d5801d20d5401d20d5201d40d4f01db0d4f01dd0d4e01e10d4e01e30d4f01e40d4f01e50d5101e50d5401e70d5501eb0d5501ed0d5401ee0d5501f40d5501f40d5601f60d5801f80d5801f70d5801fa0d5b01fa0d5e01fb0d5f01fb0d6201fd0d6201fd0d6501fe0d6501fe0d6901070e6901080e6b01080e6e010a0e6e010a0e72010b0e73010b0e8c010a0e8e010a0e9501080e9601080ea501070ea601070eab01060eac01060eaf01040eb101040eba01030ebc01030ebf01000ec201000ec301fe0dc501fe0dc901fd0dca01fd0dcc01fb0dcc01fb0dcf01fa0dcf01fa0dd201f80dd201f70dd301f70dd501f60dd601f40dd601f40dd901f30dd901f30ddb01f00ddd01f00dea01eb0def01eb0df001ea0df101ea0df401e80df401e80df701e70df701e70dfa01e50dfc01e50dfd01e70dff01e70d0002ed0d0602ed0d0902eb0d0902eb0d0c02e80d0c02e70d0b02e30d0b02e10d0902dd0d0902db0d0802db0d0602da0d0602da0d0502d70d0202d40d0202d00dfd01ca0dfd01ca0dfc01c90dfc01c70dfa01c40dfa01c30df901bd0df901bb0df701b90df701b70df601b40df601b30df401aa0df401a90df301a50df301040000002d01040004000000f0010300040000002d01050004000000f00107000800000026060f000600ffffffff01001000000026060f001600ffffffff0000f40d000066010000000e00008b0100001000000026060f001600ffffffff0000fa0d000066010000010e000077010000040000002d01020007000000fc020000000000000000040000002d0103000e00000024030500fa0d6601fa0d7601000e7601000e6601fa0d6601040000002d010400040000002d01050004000000f00103000800000026060f000600ffffffff01001000000026060f001600ffffffff0000f60d00006f010000010e00007f010000040000002d01020007000000fc020000000000000000040000002d0103000e00000024030500fb0d6f01f60d7c01fb0d7e01000e7201fb0d6f01040000002d010400040000002d01050004000000f00103000800000026060f000600ffffffff01001000000026060f001600ffffffff0000f60d000076010000010e000086010000040000002d01020007000000fc020000000000000000040000002d0103000e00000024030500fb0d7601f60d8401fb0d8501000e7901fb0d7601040000002d010400040000002d01050004000000f00103000800000026060f000600ffffffff01001000000026060f001600ffffffff0000f40d00007e010000fe0d00008c010000040000002d01020007000000fc020000000000000000040000002d0103000e00000024030500f70d7e01f40d8901fa0d8b01fd0d7f01f70d7e01040000002d010400040000002d01050004000000f00103000800000026060f000600ffffffff01001000000026060f001600ffffffff0000e70d000055010000ec0d00006a0100001000000026060f001600ffffffff0000e60d000054010000ec0d00005e01000008000000fa0200000100000000000000040000002d010300040000002d0106000800000025030200e70d5501ea0d5c01040000002d01040004000000f0010300040000002d0105000800000026060f000600ffffffff01001000000026060f001600ffffffff0000e90d00005b010000ed0d00006301000008000000fa0200000100000000000000040000002d010300040000002d0106000800000025030200ea0d5c01eb0d6101040000002d01040004000000f0010300040000002d0105000800000026060f000600ffffffff01001000000026060f001600ffffffff0000ea0d00005f010000ed0d00006b01000008000000fa0200000100000000000000040000002d010300040000002d0106000800000025030200eb0d6001eb0d6901040000002d01040004000000f0010300040000002d0105000800000026060f000600ffffffff01001000000026060f001600ffffffff0000e30d000065010000ef0d0000850100001000000026060f001600ffffffff0000e50d000065010000ef0d000076010000040000002d01020007000000fc020000000000000000040000002d0103000e00000024030500e80d6501e50d7301eb0d7501ee0d6601e80d6501040000002d010400040000002d01050004000000f00103000800000026060f000600ffffffff01001000000026060f001600ffffffff0000e50d00006e010000ef0d00007f010000040000002d01020007000000fc020000000000000000040000002d0103000e00000024030500e80d6e01e50d7c01eb0d7e01ee0d6f01e80d6e01040000002d010400040000002d01050004000000f00103000800000026060f000600ffffffff01001000000026060f001600ffffffff0000e30d000076010000ee0d000086010000040000002d01020007000000fc020000000000000000040000002d0103000e00000024030500e80d7601e30d8401e80d8501ed0d7901e80d7601040000002d010400040000002d01050004000000f00103000800000026060f000600ffffffff01001000000026060f001600ffffffff0000ca0d000059010000d00d0000670100001000000026060f001600ffffffff0000c90d000058010000cf0d00005e01000008000000fa0200000100000000000000040000002d010300040000002d0106000800000025030200ca0d5901cd0d5c01040000002d01040004000000f0010300040000002d0105000800000026060f000600ffffffff01001000000026060f001600ffffffff0000cc0d00005b010000d10d00006401000008000000fa0200000100000000000000040000002d010300040000002d0106000800000025030200cd0d5c01cf0d6201040000002d01040004000000f0010300040000002d0105000800000026060f000600ffffffff01001000000026060f001600ffffffff0000ce0d000061010000d20d00006801000008000000fa0200000100000000000000040000002d010300040000002d0106000800000025030200cf0d6201d00d6601040000002d01040004000000f0010300040000002d0105000800000026060f000600ffffffff01001000000026060f001600ffffffff0000ca0d000062010000d30d0000850100001000000026060f001600ffffffff0000ca0d000062010000d40d000071010000040000002d01020007000000fc020000000000000000040000002d0103000e00000024030500ca0d6301cd0d7001d30d6f01d00d6201ca0d6301040000002d010400040000002d01050004000000f00103000800000026060f000600ffffffff01001000000026060f001600ffffffff0000cd0d00006b010000d40d00007d010000040000002d01020007000000fc020000000000000000040000002d0103000e00000024030500cd0d6b01cd0d7c01d30d7c01d30d6b01cd0d6b01040000002d010400040000002d01050004000000f00103000800000026060f000600ffffffff01001000000026060f001600ffffffff0000ca0d000075010000d40d000086010000040000002d01020007000000fc020000000000000000040000002d0103000e00000024030500cd0d7501ca0d8401d00d8501d30d7601cd0d7501040000002d010400040000002d01050004000000f00103000800000026060f000600ffffffff01001000000026060f001600ffffffff0000900d000076010000ab0d00009a010000040000002d01020007000000fc020000000000000000040000002d0103004400000024032000910d9301930d9301940d9501990d95019a0d9601a00d9601a20d9801a60d9801a70d9901a90d9901a90d8301aa0d8301aa0d7e01a70d7e01a60d7c01a20d7c01a00d7b019f0d7b019d0d79019c0d79019a0d7801970d7801960d7601940d7601940d7b01930d7b01930d8301910d8501910d8c01900d8d01900d9201910d9301040000002d010400040000002d01050004000000f00103000800000026060f000600ffffffff01001000000026060f001600ffffffff0000b40c000059030000d10d0000e4050000040000002d01020007000000fc020000bfbfbf000000040000002d0103004c020000240324019c0d5b039c0d5f039d0d5f039d0d68039f0d68039f0d6c03a00d6c03a00d7503a20d7703a20d7f03a30d8103a30d8403a40d8503a40d8803a60d8903a60d8c03a70d8e03a70d9603a90d9803a90d9e03aa0d9f03aa0da503ac0da703ac0db103ad0db203ad0db903ae0dbb03ae0dc603b00dc803b00ddb03b10ddc03b10de803b30de903b30def03b40df003b40df803b60df803b60dff03b70d0004b70d0804b90d0904b90d0f04ba0d1004ba0d1604bb0d1704bb0d1f04bd0d1f04bd0d2604be0d2704be0d3004c00d3204c00d3904c10d3c04c10d4304c30d4404c30d4c04c40d4d04c40d5604c60d5704c60d5f04c70d6004c70d6704c90d6904c90d7004ca0d7204ca0d7a04cc0d7b04cc0d8c04cd0d8d04cd0dad04cc0dae04cc0dcb04ca0dcd04ca0dd804c90dd804c90dea04ca0dea04ca0df804cc0df804cc0d1105cd0d1305cd0d5e05cf0d5f05cf0d6805d00d6905d00de105c10de105c00de205800de2057f0de305690de305690dd705680dd505680dcb05660dc905660db905650db805650da805630da705630d9805620d9605620d8705600d8505600d64055f0d62055f0d58055d0d57055d0d4d055c0d4b055c0d41055a0d40055a0d3a055c0d3a055c0d32055a0d31055a0d2105590d2005590d1705570d1605570d0505560d0405560df804540df704540de304530de104530dce04520dcd04520dc204500dc004500db6044f0db4044f0da6044d0da4044d0d9c044c0d9a044c0d96044a0d96044a0d9304480d9004480d8f04460d8f04460d8d04450d8c04450d8a04430d8a04430d8904420d8704420d8604420d8704410d8904410d8a043f0d8c043f0d8d043e0d8f043e0d90043b0d93043b0d9404390d9404390d9904380d9904380d9d04360d9f04360da104350da104350da604330da704330dad04320dae04320db704300db704300dc2042f0dc3042f0dcb042d0dcd042d0dd7042c0dd7042c0de7042a0de9042a0df604290df704290d3d05280d3e05280d7505260d7705250d7705230d7805220d7805220d7a051e0d7a051e0d7b05160d7b05160d7a050b0d7a050b0d7805f30c7805f30c7705e40c7705e20c7805d50c7805d40c7a05be0c7a05bc0c7805b50c7805b50c6f05b40c6e05b40c4205b50c4105b50c3705b70c3505b70c2b05b80c2a05b80c1e05ba0c1d05ba0c1305bb0c1105bb0c0805bc0c0705bc0cfd04be0cfb04be0cf604bf0cf404bf0ce404c10ce304c10cd004c20cce04c20cc304c40cc304c40cad04c50cab04c50ca004c60c9f04c60c9304c80c9204c80c8004c90c8004c90c6704c80c6604c80c4d04c90c4d04c90c3804cb0c3804cb0c2a04cc0c2a04cc0c1f04ce0c1d04ce0c1204cf0c1004cf0c0304d10c0204d10cf803d20cf603d20ceb03d40ce903d40cde03d50cdc03d50cd103d70ccf03d70cb103d40cae03d40cab03d10ca803d10ca703cf0ca503cf0ca403ce0ca203ce0ca103cc0ca103cc0c9e03cb0c9c03cb0c9903c90c9803c90c8f03c80c8e03c80c7803c90c7703c90c6303d40c6303d70c6203ec0c6203f00c61030e0d6103110d5f03300d5f03330d5e03500d5e03530d5c03700d5c03750d5b038a0d5b038d0d5903970d59039c0d5b03040000002d010400040000002d01050004000000f00103000800000026060f000600ffffffff01001000000026060f001600ffffffff0000b10c000057030000d30d0000e70500001000000026060f001600ffffffff0000b10c00005b030000d40d0000e7050000040000002d01020007000000fc020000000000000000040000002d0103000604000024030102990d5b03990d61039a0d61039a0d69039c0d69039c0d6e039d0d6e039d0d7b039f0d7b039f0d8103a00d8203a00d8503a20d8803a20d8703a20d8803a20d8703a20d8903a20d8803a20d8903a30d8b03a30d9103a40d9203a40d9c03a60d9e03a60d9c03a60da103a70da203a70da903a90dab03a90db603aa0db803aa0db603aa0dbf03ac0dc003ac0dce03ad0dcf03ad0de303af0de503af0deb03b00ded03b00df003b10df303b10df903b30dfc03b30d0004b40d0304b40d0904b60d0c04b60d1304b70d1504b90d1c04b90d1f04ba0d2204ba0d2a04bb0d2d04bb0d3004bd0d3604bd0d3c04be0d4204be0d4604c00d4e04c10d5104c10d5704c30d5a04c30d6004c40d6304c40d6c04c60d6f04c70d7a04c70d7d04c90d8004c90d9604ca0d9704ca0d9f04c90d9f04c90dc304c70dc404c70dd104c60dd304c60df004c70df104c70d0005c90d0305c90d1b05ca0d1d05ca0d6205cc0d6405cc0d6e05cd0d6f05cd0de105cf0dde05d00dde05be0dde05bd0ddf05bb0ddf05be0ddf05700ddf05700de105690de1056c0de4056c0ddb056b0dd8056b0dd405690dd1056b0dd1056b0dcf05690dcb05690dc005680dbb05680db105660daf05660da205650d9c05650d9105630d8b05630d7e05630d8005630d6805620d6705620d5b05600d5a05600d51055f0d50055f0d45055d0d44055d0d38055a0d3d055c0d3d055f0d3b055f0d38055d0d37055d0d27055c0d25055c0d1a055a0d18055a0d11055a0d13055a0d0e05590d0d05590dfd04570dfd04570dea04560de904560dd604550dd404550dc704530dc404530dbc04520dba04520daa04500daa04500d9f044f0d9f044f0d96044d0d96044d0d94044c0d92044c0d93044d0d93044c0d90044a0d90044a0d8f04490d8d04490d8c04480d8c04480d8a04460d8a04460d8704450d8704450d8604430d8404410d7d043f0d83043f0d84043e0d86043e0d87043c0d89043e0d89043c0d89043c0d8a043b0d8c043b0d8d04390d8f04390d9004360d9304360d9404360d9304360d9404360d9304360d9404350d9604350d9a04330d9a04350d9a04330d9c04330d9f04320d9f04320da304300da304300daa04300da8042f0daa042f0db1042d0db4042d0db9042c0dbc042c0dc6042a0dc7042a0dd004290dd304290ddb04290dda04290dde04280dde04280dee04260df004260d0405260d0305250d0705250d7505260d7205250d7205230d7405220d7405220d7505200d75051f0d77051b0d7705190d7805190d77050e0d77050c0d7505f90c7505f90c7405dd0c7405db0c7505c90c7505c80c7705c10c7705bf0c7505b50c7505b80c7805b80c7405b70c7405b70c6905b50c6805b70c6505b70c3d05b80c3a05b80c3105ba0c3005ba0c2405bb0c2105bb0c1b05bc0c1805bc0c1005be0c0d05be0c0305bf0c0105bf0cfa04c10cf804ba0cf804ba0c0005b80c0105b80c0d05b80c0b05b70c1005b70c1705b50c1b05b50c2005b40c2405b40c2e05b20c3005b20c3805b10c3d05b10c4705b10c4505b10c7105b20c7205b10c7505b20c7505b20c7b05b50c7b05b70c7a05b80c7b05c20c7b05c50c7d05c90c7d05cb0c7b05db0c7b05dd0c7a05f00c7a05ef0c7a05f80c7a05f80c7b050b0d7b050c0d7d051f0d7d05200d7b05230d7b05260d7805280d78052a0d75052a0d07052c0d04052c0df0042d0dee042d0de0042f0dde042f0dd304300dd104300dc704320dc704320dbd04330dba04330db604350db304350dab04360daa04360da404380da404380da004390da004380d9f04390d9f04390d9d04390d9f04390d9c043b0d9c04390d9a043b0d9a043b0d97043c0d96043b0d97043c0d96043c0d94043e0d93043e0d92043f0d92043f0d8f04410d8f04410d8d04420d8c04420d8a04430d8904430d8704450d86043f0d86043f0d8704410d8a04420d8c04420d8d04430d8d04430d8f04450d9004450d9204460d9204460d9304480d9404480d9704490d9904490d9704490d9f044a0da0044a0daa044c0dab044c0dbc044d0dbd044d0dc6044f0dc7044f0dd404500dd604500dea04520dec04520dfd04530dfe04530d0d05550d0e05550d1a05560d1b05560d2505570d2705570d3805590d3a055c0d3705570d3705570d4505590d4705590d50055a0d51055a0d5b055c0d5c055c0d68055d0d69055d0d8c055f0d91055f0d9e05600da205600daf05620db205620dbc05630dc005630dcb05650dd105650dd805660dd805660de605700de605720de505be0de505c00de405c30de405c30de205c70de405cf0de405d00de205d00de405d30de105d30d6e05d10d6e05d10d6205d00d6105d00d1b05cf0d1a05cf0d0105cd0d0005cd0df004cc0dee04cc0de404cc0de604cc0dd304cd0dd104cd0dc404cf0dc304cf0da004d00d9f04d00d9604cf0d9404cf0d7e04cd0d7b04cd0d7904cc0d6d04ca0d6a04ca0d6204c90d5f04c90d5904c70d5604c70d5004c60d4d04c40d4404c40d4204c30d3c04c30d3604c10d3004c10d2d04c00d2904c00d2004be0d1d04be0d1a04bd0d1504bb0d1204bb0d0b04ba0d0904ba0d0304b90dff03b90dfa03b70df903b70df303b60def03b60ded03b40de903b40de303b30de203b30dce03b10dcc03b10dbf03b00dbe03b00db503af0db503af0da903ad0da803ad0da103ac0da103ac0d9b03aa0d9b03aa0d9103a90d8f03a90d8903a70d8903a70d8703a60d8503a70d8503a70d8703a60d8503a60d8103a40d7f03a40d7a03a30d7a03a30d6f03a30d7103a20d6e03a20d6903a00d6903a00d65039f0d6503a00d63039f0d61039f0d5c039d0d5c039f0d5c039d0d5b039f0d5b03990d5b03040000002d010400040000002d01050004000000f00103000800000026060f000600ffffffff01001000000026060f001600ffffffff0000b90c000057030000a00d0000f9040000040000002d01020007000000fc020000000000000000040000002d010300840100002403c000c10cf804c10cf404c20cf304c20cd804c30cd704c30cca04c50cc904c50cbc04c60cba04c60ca404c80ca304c80c9a04c90c9904c90c8c04cb0c8c04cb0c7904cc0c7704cc0c7204cb0c7204cb0c4304cc0c4204cc0c3304ce0c3004ce0c2704cf0c2604cf0c2004d10c17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903430d59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804c10cf804040000002d010400040000002d01050004000000f00103000800000026060f000600ffffffff01001000000026060f001600ffffffff0000c40c0000af010000b80d0000a00400001000000026060f001600ffffffff0000870d0000ef010000a70d00001a020000040000002d01020007000000fc020000000000000000040000002d0103003400000024031800a20def01a00df2019f0df301960dff01960d00028f0d0a028f0d0c028d0d0d028d0d0f02890d1402870d16028c0d19028d0d1702910d1202910d1002940d0f02940d0d029a0d03029c0d0202a30df601a50df601a50df401a60df201a20def01040000002d010400040000002d01050004000000f00103000800000026060f000600ffffffff01001000000026060f001600ffffffff0000120d0000c90100009b0d00003a020000040000002d01020007000000fc020000000000000000040000002d010300f80100002403fa00150dd501180dd3011b0dd3011b0dd2011d0dd201200dd0011f0dd201220dd001220dcd011f0dd001200dcf01260dcf01280dcd01290dcf01380dcf01360dcf01380dcf01360dcd01380dcf013f0dcf013f0dd001450dd001430dd001450dd201450dd001460dd201450dd001460dd201480dd201480dd301490dd3014b0dd5014c0dd5014d0dd601500dd6014f0dd601500dd8014f0dd601500dd801520dd801500dd601500dd801520dd801520dd901540ddc01530ddc01540ddd01540ddc01540ddd01560ddf01560de001570de201570de001570de201590de301590de5015a0de5015a0de6015c0de8015c0de9015d0de9015f0dea015f0dec01600dec01620ded01620def01660df301680df301680df401690df601690df7016b0df7016b0df9016d0dfc016d0dfd016f0dff016f0dfd016f0d0002700d0002700d0202720d0302730d0302730d0502750d0602750d0802760d0902760d0b02790d0d02790d0f027c0d12027c0d13027d0d13027d0d14027f0d16027f0d1702810d1a02810d1c02830d1d02830d1f02840d2002840d2102860d2102860d2002860d2102870d2302870d2402890d2402890d26028a0d27028a0d29028c0d2a028c0d2c028c0d2a028d0d2d028f0d2f028f0d3002900d3002910d3202910d3302940d3602940d3802960d39029a0d3602990d3502990d3202970d3202970d3002930d2c02910d2902900d2702900d26028f0d24028f0d26028f0d23028f0d24028f0d23028d0d23028d0d21028c0d21028c0d20028a0d1f028a0d1d02890d1d028a0d1d02890d1c02890d1d02890d1a02870d1a02870d1902860d1702860d1602840d1402840d1302830d1302830d1202810d1202810d1002800d0f02800d0d027f0d0d027f0d0c027d0d0b027d0d09027c0d09027c0d06027a0d06027a0d0502790d0302790d0202770d0202770dff01750dff01750dfd01730dfc01750dfc01730dfa01720dfa01720df701700df701700df6016f0df6016f0df4016d0df3016d0df2016c0df2016c0def01690def01690ded01660dea01660de901650de901650de801630de801630de601620de601620de501600de501600de3015f0de2015f0de3015f0de2015f0de3015f0de2015d0de0015d0ddf015c0ddd015c0ddf015c0ddd015a0ddc01590dd9015a0ddc01590dd901570dd801560dd801570dd901570dd801560dd601560dd501540dd301540dd501530dd301540dd301530dd201500dd201500dd0014d0dd0014d0dcf014b0dcf014b0dcd01480dcd01480dcc01460dcc01480dcc01450dcc01450dca013c0dca013c0dc901200dc901200dca011c0dca011c0dcf011d0dcc011f0dcc011b0dcc011b0dcd01160dcd01150dcf01140dcf01120dd001150dd501040000002d010400040000002d01050004000000f00103000800000026060f000600ffffffff01001000000026060f001600ffffffff0000e40c0000cc010000940d0000b2020000040000002d01020007000000fc020000000000000000040000002d01030014020000240308011b0dcc011b0dcd01180dcd01160dcf01150dcf01150dd001160dcf01150dcf01150dd00113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00cf901ef0cfc01ef0cfd01ec0c0202eb0c0302e90c0802e80c0902e80c0f02e70c0f02e70c1302e50c1502e70c1502e50c1502e50c1702e40c1902e40c2702e50c2702e50c3002e70c3002e70c3902e80c3a02e80c3902e80c3c02e90c3c02e90c3f02eb0c4002ec0c4302ec0c4602ee0c4702ee0c4a02ef0c4b02ef0c4d02f00c5002f00c5302f20c5402f20c5602f30c5702f60c5902f90c5c02fe0c6202ff0c6202ff0c6302010d6302030d6602050d6602090d6a020b0d6a020c0d6c02110d6e02120d70021c0d78021e0d7802260d8002290d81022a0d83022c0d83022f0d8602320d8702330d8902360d8a02380d8a023b0d8d023e0d8e023f0d8e02420d9102430d9102460d9402480d94024c0d97024d0d9902520d9a02560d9d02570d9d025d0d9e025f0da002650da102680da3026c0da4026f0da502750da702760da7027c0daa027d0daa02830dad02860dad028a0db0028f0db002910db102930dab02900dab028f0daa028d0daa02870da702840da702800da4027d0da402780da102760da102700da0026f0d9e02690d9d02660d9b02620d9a025f0d9902590d9702570d9702530d9602550d9602500d93024f0d93024a0d9002480d8d02460d8d02450d8c02430d8c02410d89023e0d87023c0d87023c0d86023b0d8602390d8402360d8302350d8302320d8002300d80022c0d7b02290d7b02220d7402200d7402160d6c02150d6c02130d6a020f0d67020c0d64020b0d6402090d6302090d6202060d6002050d6002050d5f02030d5f02020d5d02fe0c5a02fe0c5902f60c5102f80c5302f60c5102f60c5002f50c4e02f50c4a02f30c4a02f30c4602f20c4402f20c4302f00c4202f00c4002ef0c3f02ef0c3c02ee0c3a02ee0c3802ec0c3802ee0c3802ec0c3802ec0c2f02eb0c2f02eb0c2602e90c2602e90c1f02e90c2002e90c1a02eb0c1902eb0c1602ec0c1502ec0c1002ee0c1002ee0c0b02ef0c0902ee0c0b02ef0c0602f00c0602f30c0002f60cfa01f90cf401fb0cf401fb0cf201fc0cf201fe0cf001fe0cef01ff0cef01ff0ced01010ded01010dec01020dec01020dea01030dea01030de901050de901050de8010e0ddf010e0dde01130dd801120dd901130dd801150dd801150dd601150dd801150dd601160dd601150dd601160dd501180dd501190dd3011b0dd301190dd3011b0dd3011b0dd2011b0dd3011e0dd0011b0dcc01040000002d010400040000002d01050004000000f00103000800000026060f000600ffffffff01001000000026060f001600ffffffff0000940d00002d020000b80d00003e020000040000002d01020007000000fc020000000000000000040000002d0103005600000024032900940d3502940d3a02940d3902960d3a02960d3c02960d3a02960d3d029a0d3c029d0d3c029d0d3a02a20d3a02a40d3902a60d3902a70d3802a90d3802ac0d3602b00d3602b10d3502b40d3502b70d3302b60d2d02b30d2f02b00d2f02af0d3002aa0d3002a70d3202a40d3302a30d3302a20d35029d0d35029c0d36029a0d3602970d38029c0d3a029a0d38029a0d36029a0d3802990d36029a0d38029a0d3502940d3502040000002d010400040000002d01050004000000f00103000800000026060f000600ffffffff01001000000026060f001600ffffffff0000940d000032020000a80d000047020000040000002d01020007000000fc020000000000000000040000002d0103002c00000024031400940d3602960d3702990d3902990d3a029a0d3a029a0d3c029d0d3f029c0d3f029f0d4102a00d4102a00d4302a30d4602a70d4102a20d3c02a20d3a02a00d3a029d0d37029a0d3302990d3202940d3602040000002d010400040000002d01050004000000f00103000800000026060f000600ffffffff01001000000026060f001600ffffffff0000f00c0000af0100001a0d0000d4010000040000002d01020007000000fc020000000000000000040000002d0103006600000024033100f00cb301f30cb501f30cb601f60cb801f60cb901f80cb901f90cbb01f90cbc01fb0cbc01fc0cbd01fe0cbd01ff0cc001010dc001010dc201020dc201030dc301030dc401050dc4010c0dcc010e0dcc01120dd001140dd001140dd201160dd301190dcf01160dcc01150dcc01140dc901120dc9010e0dc4010b0dc301090dc201090dc001080dc001060dbf01060dbd01050dbd01030dbc01020dbc01010db901ff0cb901ff0cb801fe0cb801fc0cb601fc0cb501fb0cb501f60cb001f30caf01f00cb301040000002d010400040000002d01050004000000f00103000800000026060f000600ffffffff01001000000026060f001600ffffffff0000940d0000350200009e0d00007b020000040000002d01020007000000fc020000000000000000040000002d0103002600000024031100970d3502970d3702960d3a02960d5902940d5a02940d7602940d7402940d77029a0d7a029a0d74029a0d77029a0d5a029c0d59029c0d3a029d0d39029d0d3602970d3502040000002d010400040000002d01050004000000f00103000800000026060f000600ffffffff01001000000026060f001600ffffffff0000f00c0000cf0300004a0d00008e040000040000002d01020007000000fc020000000000000000040000002d0103000e00000024030500f00cd203450d8d04490d8c04f60ccf03f00cd203040000002d010400040000002d01050004000000f00103000800000026060f000600ffffffff01001000000026060f001600ffffffff0000420d000086040000730d0000a1040000040000002d01020007000000fc020000000000000000040000002d0103002e00000024031500420d8a04460d8f04490d9004560d9d04570d9d04570d9e045a0d9e045a0da004720da004720d9a045c0d9a045c0d99045c0d9a04590d9704570d9704560d9404500d8f044d0d8d04480d8704450d8604420d8a04040000002d010400040000002d01050004000000f00103000800000026060f000600ffffffff01001000000026060f001600ffffffff0000430d0000870400006d0d000093040000040000002d01020007000000fc020000000000000000040000002d01030026000000240311006c0d8c04660d8c04650d8a045c0d8a045a0d8904530d8904530d8704430d8704430d8d04520d8d04520d8f04590d8f045a0d9004650d9004660d92046c0d92046c0d8c04040000002d010400040000002d01050004000000f00103000800000026060f000600ffffffff01001000000026060f001600ffffffff0000c30c000060040000e30c000084040000040000002d01020007000000fc020000000000000000040000002d0103006a00000024033300e20c7d04da0c7d04db0c7e04dc0c7e04db0c7d04db0c7b04da0c7b04da0c7904d80c7904d80c7704d70c7604d70c7404d50c7404d50c7304d40c7104d40c7004d10c6d04d10c6c04cf0c6a04ce0c6a04ce0c6904cc0c6704cc0c6604cb0c6504cb0c6304c90c6304c80c6004c30c6304c50c6604c60c6704c60c6904c80c6a04c80c6c04c90c6c04c90c6d04cc0c7004cc0c7104ce0c7104ce0c7304d10c7604d10c7704d20c7704d20c7a04d40c7a04d40c7b04d50c7d04d50c7e04d70c8004d70c8304e20c8304e20c7d04040000002d010400040000002d01050004000000f00103000800000026060f000600ffffffff01001000000026060f001600ffffffff0000c30c000063040000dc0c00008e040000040000002d01020007000000fc020000000000000000040000002d0103006200000024032f00c30c6604c50c6804c50c6904c60c6a04c60c6d04c80c6f04c80c7004c90c7204c90c7304cb0c7604cc0c7904cc0c7a04ce0c7c04ce0c7d04cf0c7e04cf0c8004d10c8304d20c8404d20c8604d40c8704d40c8a04d70c8d04db0c8a04da0c8904da0c8604d80c8404d80c8304d70c8104d70c8004d50c8004d50c7d04d40c7c04d40c7a04d20c7904d20c7704d10c7604d10c7304cf0c7304cf0c7004ce0c6f04ce0c6d04cc0c6c04cc0c6a04cb0c6904cb0c6604c80c6304c30c6604040000002d010400040000002d01050004000000f00103000800000026060f000600ffffffff01001000000026060f001600ffffffff0000c50c000069030000120d0000ea030000040000002d01020007000000fc020000000000000000040000002d0103001401000024038800c80c6903c80c6e03c60c6f03c60c7803c50c7803c50c8f03c60c9103c60c9603c80c9603c60c9803c80c9903c80c9c03c90c9e03c90ca103cb0ca103cb0ca403cc0ca403cc0ca803ce0ca803ce0ca903cf0cab03cf0cae03d10caf03d20cb203d20cb303d40cb503d40cb603d50cb803d50cb903d80cbc03d80cbe03da0cbe03da0cbf03df0cc503df0cc603e20cc903e20ccb03e40ccc03e50ccc03e50cce03e60cce03e90cd103eb0cd103eb0cd203ec0cd203ee0cd303ef0cd303f20cd603f30cd603f30cd803f50cd803f80cdb03f90cdb03fe0cdf03ff0cdf03010de003020de003020de203050de303090de8030b0de8030e0de903110de5030e0de2030b0de003090de003090ddf03080dde03060dde03050ddc03030ddc03020ddb03020dd903010dd903fe0cd803fb0cd503f90cd503f90cd303f80cd303f60cd203f50cd203f20ccf03ef0cce03ec0ccb03eb0ccb03eb0cc903e80cc803e80cc903e80cc603e60cc603e50cc503e40cc203e40cc003e20cc003e20cbf03e10cbe03df0cbe03df0cbc03dd0cb903dd0cb803db0cb803db0cb603da0cb603da0cb503da0cb603db0cb603da0cb503da0cb303d80cb303d80cb103d70cb103d70cac03d50cac03d50cab03d40ca803d40ca703d20ca503d20ca403d10ca403d10ca103cf0c9f03cf0c9e03ce0c9c03ce0c9b03cc0c9903ce0c9b03ce0c9803cc0c9603cc0c8f03cb0c8e03cb0c7a03cc0c7a03cc0c6f03ce0c6e03ce0c6903c80c6903040000002d010400040000002d01050004000000f00103000800000026060f000600ffffffff01001000000026060f001600ffffffff0000870c0000fe000000db0c000056010000040000002d01020007000000fc020000000000000000040000002d0103000e00000024030500870cfe00870c5501da0c5501da0cfe00870cfe00040000002d010400040000002d01050004000000f00103000800000026060f000600ffffffff01001000000026060f001600ffffffff0000820c0000fa000000de0c000059010000040000002d01020007000000fc020000000000000000040000002d0103002200000024030f00820cfa00820c5801dd0c5801dd0cfa00820cfa00870c0201da0c0201d50cfe00d50c5501da0c5101870c51018b0c55018b0cfe00870c0201820cfa00040000002d010400040000002d01050004000000f00103000800000026060f000600ffffffff01001000000026060f001600ffffffff0000850c000049010000e20c00008c010000040000002d01020007000000fc020000000000000000040000002d0103000c00000024030400850c5501cc0c8b01e10c4901850c5501040000002d010400040000002d01050004000000f00103000800000026060f000600ffffffff01001000000026060f001600ffffffff0000710c00005e0000009b0d0000210300001000000026060f001600ffffffff00007a0c000044010000e80c000091010000040000002d01020007000000fc020000000000000000040000002d0103001c00000024030c007a0c5201ce0c9001e70c44017a0c5201850c5901e10c4e01dd0c4801c80c8901ce0c8601870c5101850c59017a0c5201040000002d010400040000002d01050004000000f00103000800000026060f000600ffffffff01001000000026060f001600ffffffff0000870c00005e000000900c0000fe000000040000002d01020007000000fc020000000000000000040000002d0103002200000024030f00870cf800870cfa008a0cfd008b0cfd008c0cfb008e0cfb008e0cfa008f0cf8008f0c61008c0c5e00880c5e00880c6000870c6000870c6300870cf800040000002d010400040000002d01050004000000f00103000800000026060f000600ffffffff01001000000026060f001600ffffffff0000b50c0000fa0200009b0d000022030000040000002d01020007000000fc020000000000000000040000002d010300aa00000024035300c20c0203ba0c0203b80c0503b70c0703b50c0903b50c1103b80c1203ba0c1503bc0c1503bf0c1703c20c1703c30c1803cc0c1a03cf0c1b03d40c1b03d70c1d03da0c1d03dc0c1e03e20c1e03e50c2003f20c2003f50c21031f0d2103220d2003330d20033b0d1e03400d1e03450d1d034c0d1d034f0d1b03560d1b035a0d1a035d0d1a03750d1503770d14037a0d14037f0d1203860d0f038a0d0f038f0d0e03910d0c03940d0c03990d0803990d05039a0d0403990d0103990dfe02960dfd02940dfb02910dfa028d0dfa02890dfb02860dfb02810dfd027a0dfe02770dff02730dff026f0d0103590d0503570d0503530d07034c0d0703490d0803420d08033f0d0903380d0903320d0b03200d0b031e0d0c031f0d0c03f60c0c03f30c0b03e80c0b03e50c0903df0c0903dc0c0803da0c0803d70c0703d20c0703c90c0403c60c0403c30c0203c20c0203040000002d010400040000002d01050004000000f00103000800000026060f000600ffffffff01001000000026060f001600ffffffff0000710c00003e010000b60c000018020000040000002d01020007000000fc020000000000000000040000002d0103002601000024039100910c42018c0c3f018b0c3e01810c3e017e0c41017e0c42017d0c42017d0c44017b0c45017b0c48017a0c4b017a0c4c01780c4e01780c5401780c5201770c5501770c5801760c5901740c5f01740c6b01730c6c01730ca301730ca201710ca501710cd901730cdd01730cf601740cfd01740c0502760c0802760c0d02770c0f02770c13027a0c1602780c14027a0c16027e0c1702830c1302830c1002840c0f02840c0c02850c0a02850c0802870c0602870c0502880c0002880cfd018b0cf7018b0cf6018c0cf2018e0cef018e0ced018f0cec018f0cea01910ce901910ce701920ce701920ce601970ce0019a0cdd019a0cdc01a10cd501a10cd301a20cd301a70ccf01ad0ccc01ae0cca01b00cca01b50cc701b10cc001ae0cc201ab0cc201a80cc501a20cc7019f0cca019c0ccc019b0ccd019b0ccf01980cd001980cd201970cd301940cd501940cd6018f0cdb018f0cdc018b0ce2018c0ce2018a0ce3018a0ce501870ce701870cea01850cec01850cef01840cf301830cf401800cfc01800cfd017e0c02027e0c03027d0c06027d0c09027b0c0c027b0c0d027a0c0f027a0c10027b0c0f02800c1002810c1202800c1002800c1202800c0d027e0c0a027e0c06027d0c03027d0cfd017b0cf6017b0cdd017a0cd9017a0ca6017b0ca3017b0c6e017d0c6b017d0c61017e0c5c017e0c5b01800c5801800c5601810c5501810c4f01830c4e01830c4b01840c4901840c4601850c4601840c4601850c4601850c4501850c4601870c4501840c4501870c4501850c4501880c46018c0c4901910c4201040000002d010400040000002d01050004000000f00103000800000026060f000600ffffffff01001000000026060f001600ffffffff0000950c000060010000a60c00007d010000040000002d01020007000000fc020000000000000000040000002d01030046000000240321009c0c60019a0c60019a0c6201980c6201980c6501970c6501970c6801950c6801950c6e01950c7501970c7501970c7801980c7801980c7b019a0c7b019a0c7c019c0c7c01a10c7c01a10c7b01a20c7b01a20c7801a40c7801a40c7501a50c7501a50c6f01a50c6801a40c6801a40c6501a20c6501a20c6201a10c6201a10c60019c0c6001040000002d010400040000002d01050004000000f00103000800000026060f000600ffffffff01001000000026060f001600ffffffff0000730c00005c0100006f0d0000b40300001000000026060f001600ffffffff0000910c00005c010000ab0c000082010000040000002d01020007000000fc020000000000000000040000002d010300b4000000240358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301910c6601910c6e019a0c6e019a0c68019a0c69019b0c68019b0c66019c0c65019b0c65019c0c63019b0c65019c0c65019e0c63019c0c65019b0c63019b0c65019e0c65019c0c65019f0c68019e0c66019e0c68019f0c69019f0c6b01a10c6b019f0c6c01a10c6e019f0c6e019f0c73019e0c73019e0c75019c0c76019e0c76019c0c76019b0c78019c0c78019c0c76019c0c78019c0c76019b0c76019c0c76019b0c75019b0c73019b0c75019a0c72019a0c6e01910c6e01040000002d010400040000002d01050004000000f00103000800000026060f000600ffffffff01001000000026060f001600ffffffff0000730c000075010000700d0000b5030000040000002d01020007000000fc020000000000000000040000002d010300f200000024037700950c7501950c7801910c92018e0cac01870cde01840cf401810c0c02800c23027d0c39027b0c4e027a0c6302780c7702770c8a02760c9d02740cc102730ce202730cf302740c0f03740c1d03760c2b03770c3803780c44037a0c4f037b0c59037d0c6403800c6e03820c7703840c7f03880c86038b0c8e038b0c8f038e0c9503920c9b03970ca1039a0ca5039e0ca903a40cac03a80caf03ae0cb203b40cb403c50cb403cb0cb203d20cb103da0cae03df0cab03e70ca803ee0ca403f50c9f03fe0c9903060d92030e0d8c03160d85031f0d7e033b0d6203450d57034f0d4d03590d4103630d35036d0d28036f0d25036b0d2203690d24035f0d3103550d3c034b0d4803410d54031b0d7a03120d81030b0d8803020d8e03fb0c9503f20c9903eb0c9e03e40ca203de0ca703d70ca903d10cab03c90cac03c40cae03b50cae03af0cac03ab0ca903a70ca803a20ca5039e0ca1039b0c9c03970c9803940c92038f0c8c038c0c85038a0c7e03880c7503850c6c03820c6203810c5903800c4e037e0c42037d0c37037b0c2a037a0c1d037a0c0f03780cf302780ce2027a0cc1027b0c9d027d0c8a027e0c7702800c6302810c4e02820c3902850c2302870c0d028a0cf6018c0cdf01940cae01970c93019b0c79019b0c7601950c7501040000002d010400040000002d01050004000000f00103000800000026060f000600ffffffff01001000000026060f001600ffffffff00009a0c0000b90100002d0d0000ad030000040000002d01020007000000fc020000000000000000040000002d010300ee00000024037500ab0cb901ab0cbc01a80cd301a70cea01a50c0002a40c1402a20c2a02a10c3d029e0c64029e0c77029c0c89029c0c9a029b0cab029b0cbb029a0ccb029a0c12039b0c2a039b0c35039c0c41039c0c4b039e0c55039f0c5e03a10c6603a20c6f03a40c7703a50c7e03a70c8503aa0c8b03ab0c9003ae0c9603b00c9b03b20c9f03b50ca203b80ca703bb0ca803be0cab03c20cac03cc0cac03cf0cab03d40ca903d80ca803dd0ca503df0ca103e40c9e03e80c9903ec0c9303f00c8f03f50c8903f90c8203ff0c7b03030d7403090d6c030f0d6303140d5a03190d51031f0d4703250d3b032a0d31032c0d2e03270d2b03260d2e03200d38031b0d4403150d4e030f0d5703090d6103030d6903ff0c7103fb0c7803f50c7f03f00c8503ec0c8b03e80c9003d80ca103d50ca203d10ca503ce0ca503cb0ca703c40ca703c10ca503be0ca403bb0ca203b90c9f03b70c9c03b50c9803b20c9303b10c8f03ae0c8903b00c8903ad0c8403ab0c7c03aa0c7503a80c6e03a70c6603a50c5e03a40c5403a20c4b03a20c3f03a10c3503a10c2a039f0c12039f0ccb02a10cbb02a10cab02a20c9a02a20c8902a40c7702a40c6402a70c3f02a80c2a02aa0c1602ab0c0002ad0cea01ae0cd501b10cbd01b10cba01ab0cb901040000002d010400040000002d01050004000000f00103000800000026060f000600ffffffff01001000000026060f001600ffffffff0000a70c000004000000300d00004b000000040000002d01020007000000fc020000000000000000040000002d0103000e00000024030500a70c0400a70c4a002f0d4a002f0d0400a70c0400040000002d010400040000002d01050004000000f00103000800000026060f000600ffffffff01001000000026060f001600ffffffff0000a40c000001000000330d00004e000000040000002d01020007000000fc020000000000000000040000002d0103002200000024030f00a40c0100a40c4d00320d4d00320d0100a40c0100a70c07002f0d07002c0d04002c0d4a002f0d4700a70c4700aa0c4a00aa0c0400a70c0700a40c0100040000002d010400040000002d01050004000000f00103000800000026060f000600ffffffff01001000000026060f001600ffffffff0000b40c00000c000000230d00001c00000007000000fc020000ffffff000000040000002d01030008000000fa0200000100000000000002040000002d010700070000001b041d00fc0c0c00db0c040000002d01050004000000f0010300040000002d01040004000000f001070007000000fc020000ffffff000000040000002d01030008000000fa0200000100000000000002040000002d010700070000001b041d00d50c0c00b40c040000002d01050004000000f0010300040000002d01040004000000f001070007000000fc020000ffffff000000040000002d01030008000000fa0200000100000000000002040000002d010700070000001b041d00240d0c00010d040000002d01050004000000f0010300040000002d01040004000000f00107001000000026060f001600ffffffff0000a50c000024000000300d000034000000040000002d01020007000000fc020000000000000000040000002d0103000e00000024030500a50c2400a50c33002f0d33002f0d2400a50c2400040000002d010400040000002d01050004000000f00103000800000026060f000600ffffffff01001000000026060f001600ffffffff00000100000020000000320d0000741500001000000026060f001600ffffffff0000a10c000020000000330d000037000000040000002d01020007000000fc020000ffffff000000040000002d0103002200000024030f00a10c2000a10c3600320d3600320d2000a10c2000a50c29002f0d29002a0d24002a0d33002f0d2e00a50c2e00aa0c3300aa0c2400a50c2900a10c2000040000002d010400040000002d01050004000000f00103000800000026060f000600ffffffff01001000000026060f001600ffffffff0000010000006a150000a800000075150000040000002d01020007000000fc020000ffffff000000040000002d010300240000002403100006006b1503006b1503006d1501006e1501006f1503007115030072150400721506007415a2007215a4007215a5007115a7007115a7006a15a2006a1506006b15040000002d010400040000002d01050004000000f00103000800000026060f000600ffffffff0100040000002d010000030000000000}{\result {\f0 {\pict{\*\picprop\shplid1054{\sp{\sn shapeType}{\sv 75}}{\sp{\sn fFlipH}{\sv 0}}{\sp{\sn fFlipV}{\sv 0}}{\sp{\sn pictureGray}{\sv 0}}{\sp{\sn pictureBiLevel}{\sv 0}}{\sp{\sn fFilled}{\sv 0}}{\sp{\sn fHitTestFill}{\sv 1}}{\sp{\sn fillShape}{\sv 1}}{\sp{\sn fillUseRect}{\sv 0}}{\sp{\sn fNoFillHitTest}{\sv 0}}{\sp{\sn fLine}{\sv 0}}}\picscalex71\picscaley65\piccropl7313\piccropr596\piccropt0\piccropb9320\picw16773\pich23275\picwgoal9509\pichgoal13195\wmetafile8\bliptag-463546906\blipupi4{\*\blipuid e45ed5e6cfb7d0221f3f181a71c2eb2a}0100090000033f5c000008000604000000001400000026060f001e00ffffffff040014000000576f72640e004d6963726f736f667420576f7264050000000b0200000000050000000c027a15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a00b0000eb0b0000e90b00004a0c000008000000fa0205000100000000000000040000002d01020007000000fc020000ffffff000000040000002d010300b600000024035900a20beb0ba20bf10ba00bf10ba00b0a0ca20b0a0ca20b120ca30b120ca30b170ca40b170ca40b1b0ca60b1b0ca60b1f0ca70b1f0ca70b240ca90b240caa0b270cac0b2a0cad0b2d0caf0b300cb00b300cb20b320cb30b320cb50b350cb60b380cb80b380cb80b3a0cbb0b3a0cbb0b3d0cbd0b3d0cbf0b3f0cc00b3f0cc20b420cc30b420cc30b440cc60b440cc70b460cca0b460cca0b480ccd0b480ccd0b490cd60b490cd60b480cd90b460cd90b450cdc0b440cdc0b420cdf0b410cdf0b3e0ce00b3e0ce00b3b0ce20b3b0ce20b380ce30b380ce30b340ce50b340ce50b2e0ce60b2e0ce60b240ce80b240ce80b0d0ce60b0d0ce50b0a0ce30b0a0ce20b070ce00b070cdf0b040cdd0b040cdc0b010cda0b010cd90bfe0bd60bfe0bd40bfb0bd30bfb0bd10bf80bd00bf80bd00bf70bcd0bf70bcc0bf40bc70bf40bc60bf10bc30bf10bc30bef0bbf0bef0bbf0bee0bbb0bee0bbb0bed0bb30bed0bb30beb0ba20beb0b08000000fa0200000000000000000000040000002d01040007000000fc020000ffffff000000040000002d01050004000000f00103000800000026060f000600ffffffff01001000000026060f001600ffffffff0000030c0000ef0b00004b0c00004f0c0000040000002d01020007000000fc020000ffffff000000040000002d010300c800000024036200310cef0b310cf10b2b0cf10b2b0cf20b280cf20b280cf40b240cf40b240cf50b200cf50b200cf70b1d0cf70b1d0cf80b1a0cf80b1a0cfa0b170cfa0b170cfb0b140cfd0b110cfe0b0e0c000c0c0c010c0c0c030c090c030c090c080c070c080c070c0d0c060c0d0c060c120c040c120c040c1a0c030c1a0c030c310c040c310c040c380c060c380c060c3c0c070c3c0c070c410c090c410c090c450c0a0c450c0a0c480c0c0c480c0d0c4b0c0e0c4e0c140c4e0c140c4c0c190c4c0c190c4b0c1c0c4b0c1c0c490c1e0c490c1e0c480c210c460c240c460c240c450c270c440c270c420c2a0c420c2a0c410c2d0c3f0c2d0c3e0c300c3c0c300c3b0c320c3b0c320c3a0c350c380c350c370c380c350c380c340c3a0c340c3a0c310c3d0c300c3d0c2d0c3e0c2d0c3e0c2a0c400c2a0c400c270c430c250c430c210c440c210c440c1e0c460c1e0c460c1a0c470c1a0c470c140c490c140c490c0b0c4a0c0b0c4a0cf70b490cf70b470cf40b460cf40b460cf20b430cf20b430cf10b400cf10b400cef0b310cef0b040000002d010400040000002d01050004000000f00103000800000026060f000600ffffffff01001000000026060f001600ffffffff0000b80b0000a90b0000220c0000eb0b0000040000002d01020007000000fc020000ffffff000000040000002d010300e400000024037000dd0ba90bdd0baa0bd70baa0bd70bab0bd10bab0bd10bad0bcd0bad0bcd0bae0bca0bae0bca0bb00bc60bb00bc60bb10bc30bb10bc30bb30bc00bb30bc00bb40bbd0bb40bbd0bb50bba0bb50bba0bb70bb90bb70bb90bba0bb80bba0bb80bc40bb90bc40bb90bc70bba0bc70bba0bca0bbc0bca0bbc0bcd0bbd0bcd0bbf0bd00bc00bd00bc00bd30bc20bd30bc30bd60bc40bd60bc40bd70bc70bd70bc70bda0bca0bda0bcc0bdd0bcd0bdd0bcf0be00bd10be00bd30be30bd60be30bd70be50bda0be50bdc0be80bdf0be80bdf0bea0bed0bea0bed0be80bf30be80bf30be70bf70be70bf70be50bfa0be50bfa0be40bfd0be40bfd0be30b010ce30b010ce10b040ce10b040ce00b070cde0b0a0cdd0b0a0cdb0b0d0cdb0b0d0cda0b100cd90b100cd70b130cd60b130cd40b160cd30b160cd10b190cd00b190cce0b1a0cce0b1a0ccb0b1d0cca0b1d0cc70b1f0cc70b1f0cc40b200cc40b200cc10b210cc10b210cbe0b200cbe0b1f0cbb0b1c0cbb0b1a0cb80b170cb80b160cb50b130cb50b110cb30b0e0cb30b0e0cb10b0c0cb10b0c0cb00b090cb00b090cae0b040cae0b040cad0b010cad0b010cab0bfb0bab0bfb0baa0bf40baa0bf40ba90bdd0ba90b040000002d010400040000002d01050004000000f00103000800000026060f000600ffffffff01001000000026060f001600ffffffff0000b20e0000b40b00001d0f0000f50b0000040000002d01020007000000fc020000ffffff000000040000002d010300d400000024036800d60eb40bd60eb60bd00eb60bd00eb70bcc0eb70bcc0eb80bc80eb80bc80eba0bc40eba0bc40ebb0bc10ebb0bc10ebd0bbe0ebd0bbe0ebe0bb90ebe0bb90ec00bb60ec10bb30ec30bb30ec50bb20ec50bb20ed00bb30ed00bb30ed30bb50ed30bb50ed60bb60ed60bb60ed90bb80ed90bb90edb0bbb0edb0bbc0ede0bbe0ee10bc10ee10bc20ee40bc40ee40bc50ee70bc60ee70bc60ee80bc90ee80bcb0eeb0bce0eeb0bcf0eee0bd20eee0bd30ef10bd60ef10bd80ef40be60ef40be60ef20beb0ef20beb0ef10bef0ef10bef0eef0bf30eef0bf30eee0bf80eee0bf80eed0bfb0eed0bfb0eeb0bfd0eeb0bfd0eea0b000fe80b030fe70b030fe50b060fe50b060fe40b090fe30b090fe10b0c0fe10b0c0fe00b0f0fde0b0f0fdd0b120fdb0b120fd90b140fd70b140fd60b170fd40b170fd10b190fd10b190fce0b1c0fcd0b1c0fca0b1a0fca0b190fc70b160fc70b140fc40b120fc40b120fc30b0f0fc30b0d0fc00b0a0fc00b0a0fbe0b070fbe0b060fbb0b020fbb0b020fba0bfd0eba0bfd0eb80bfb0eb80bfb0eb70bf50eb70bf50eb60bee0eb60bee0eb40bd60eb40b040000002d010400040000002d01050004000000f00103000800000026060f000600ffffffff01001000000026060f001600ffffffff00003f0e00006d0b0000330f00000e0c0000040000002d01020007000000fc020000ffffff000000040000002d010300c80100002403e200ce0e6d0bce0e6f0bbf0e6f0bbf0e700bb60e700bb60e720baf0e720baf0e730bac0e730bac0e740ba60e740ba60e760ba30e760ba30e770b9e0e770b9e0e790b9b0e790b9b0e7a0b980e7a0b980e7c0b950e7d0b920e7f0b8f0e800b8c0e810b8c0e830b890e830b890e840b860e860b840e870b810e890b810e8a0b7e0e8b0b7e0e8d0b7b0e8d0b7b0e900b780e910b760e910b760e940b740e960b720e960b720e990b6f0e9a0b6e0e9a0b6e0e9d0b6b0e9e0b6b0ea00b6a0ea00b6a0ea30b670ea40b670ea60b640ea70b640eaa0b620eaa0b620ead0b610ead0b610eb00b5e0eb10b5e0eb30b5d0eb30b5d0eb60b5b0eb60b5b0eb80b5a0eb80b5a0ebb0b580ebb0b580ebe0b570ebe0b570ec30b550ec30b550ec50b540ec50b540ec80b520ec80b520ecd0b510ecd0b510ed00b4f0ed00b4f0ed30b4e0ed30b4e0ed70b4c0ed70b4c0eda0b4b0eda0b4b0ede0b4a0ede0b4a0ee50b480ee50b480eea0b470eea0b470eee0b450eee0b450ef50b440ef50b440efa0b420efa0b420e030c410e030c410e0b0c3f0e0b0c3f0e0d0c420e0d0c420e0b0c450e0b0c450e0a0c480e080c4b0e070c4e0e060c510e040c510e030c540e030c540e010c570e010c570e000c5a0e000c5a0efe0b5d0efe0b5d0efd0b600efb0b620efa0b640efa0b640ef20b650ef20b650eeb0b670eeb0b670ee50b680ee50b680ee30b6a0ee30b6a0ee00b6b0ee00b6b0edb0b6c0edb0b6c0ed90b6f0ed70b6f0ed40b720ed30b720ed00b740ed00b740ecd0b760ecb0b760eca0b790ec80b790ec50b7b0ec50b7b0ec30b7e0ec10b7e0ec00b7f0ec00b7f0ebd0b820ebb0b820eba0b850eb80b850eb70b880eb60b880eb40b8b0eb30b8b0eb00b8e0eb00b8e0eae0b910ead0b910eac0b940eaa0b940ea90b970ea70b970ea60b9a0ea60b9a0ea40b9c0ea30b9c0ea10b9f0ea00ba20e9e0ba20e9d0ba50e9c0ba80e9a0ba80e990bab0e990bab0e970bad0e960bb00e960bb00e940bb30e930bb60e910bbb0e910bbb0e900bbe0e8e0bc20e8e0bc20e8d0bcc0e8d0bcc0e8b0bdb0e8b0bdb0e8a0b190f8a0b190f890b200f890b200f870b260f870b260f860b2a0f860b2a0f840b2f0f840b2f0f830b320f810b320f7d0b2f0f7d0b2f0f7c0b260f7c0b260f7a0b220f7a0b220f790b1d0f790b1d0f770b190f770b190f760b120f760b120f740b0d0f740b0d0f730b050f730b050f720bfd0e720bfd0e700bf50e700bf50e6f0be60e6f0be60e6d0bce0e6d0b040000002d010400040000002d01050004000000f00103000800000026060f000600ffffffff01001000000026060f001600ffffffff0000020c0000120b0000290c00004a0b000008000000fa02000001000000ffffff00040000002d01030007000000fc020100000000000000040000002d0106001600000024030900030c420b160c130b1c0c130b1d0c150b240c150b260c160b270c160b140c480b030c420b040000002d01040004000000f0010300040000002d0105000800000026060f000600ffffffff01001000000026060f001600ffffffff0000030c0000120b0000190c00003f0b000008000000fa02000001000000ffffff00040000002d01030007000000fc020000ffffff000000040000002d0107000e00000024030500160c150b040c3d0b060c3d0b170c130b160c150b040000002d01040004000000f0010300040000002d01050004000000f00107000800000026060f000600ffffffff01001000000026060f001600ffffffff00000c0c0000140b0000250c0000440b000008000000fa02000001000000ffffff00040000002d010300040000002d0106003e00000025031d000d0c420b0d0c400b0e0c3f0b0e0c3a0b100c390b100c360b110c360b110c310b130c300b130c2d0b140c2c0b140c290b160c290b160c240b170c240b170c220b190c220b190c1f0b1a0c1f0b1a0c1c0b1c0c1c0b1c0c1b0b1d0c1b0b1d0c180b1e0c180b1e0c160b200c160b210c150b230c150b040000002d01040004000000f0010300040000002d0105000800000026060f000600ffffffff010007000000fc020000808080000000040000002d01030008000000fa0200000100000000000002040000002d010700070000001804cc0ad80ec60ad20e040000002d01050004000000f0010300040000002d01040004000000f001070007000000fc020000808080000000040000002d01030008000000fa0200000100000000000002040000002d0107000700000018043b0c150d350c0e0d040000002d01050004000000f0010300040000002d01040004000000f00107001000000026060f001600ffffffff00000f0d0000370c0000120d0000390c00001000000026060f001600ffffffff00000e0d0000370c0000140d00003a0c000008000000fa0200000100000000000000040000002d010300040000002d01060008000000250302000f0d380c120d380c040000002d01040004000000f0010300040000002d0105000800000026060f000600ffffffff01001000000026060f001600ffffffff0000100d0000360c0000130d00003a0c000008000000fa0200000100000000000000040000002d010300040000002d0106000800000025030200110d370c110d380c040000002d01040004000000f0010300040000002d0105000800000026060f000600ffffffff01001000000026060f001600ffffffff0000cf0c0000180c0000d30c00001c0c00001000000026060f001600ffffffff0000ce0c0000180c0000d40c00001b0c000008000000fa0200000100000000000000040000002d010300040000002d0106000800000025030200cf0c190cd20c190c040000002d01040004000000f0010300040000002d0105000800000026060f000600ffffffff01001000000026060f001600ffffffff0000d00c0000170c0000d30c00001d0c000008000000fa0200000100000000000000040000002d010300040000002d0106000800000025030200d10c180cd10c1b0c040000002d01040004000000f0010300040000002d0105000800000026060f000600ffffffff01001000000026060f001600ffffffff00001e0c0000cd080000630c000027090000040000002d01020007000000fc020000ffffff000000040000002d0103000e000000240305001e0ccd081e0c2609620c2609620ccd081e0ccd08040000002d010400040000002d01050004000000f00103000800000026060f000600ffffffff010007000000fc020000808080000000040000002d01030008000000fa0200000100000000000002040000002d0107000700000018045b0c2e0e550c280e040000002d01050004000000f0010300040000002d01040004000000f00107001000000026060f001600ffffffff00002a0e0000570c00002c0e0000580c00001000000026060f001600ffffffff0000290e0000570c00002d0e00005a0c000008000000fa0200000100000000000000040000002d010300040000002d01060008000000250302002a0e580c2b0e580c040000002d01040004000000f0010300040000002d0105000800000026060f000600ffffffff01001000000026060f001600ffffffff0000290e0000560c00002c0e00005a0c000008000000fa0200000100000000000000040000002d010300040000002d01060008000000250302002a0e570c2a0e580c040000002d01040004000000f0010300040000002d0105000800000026060f000600ffffffff01001000000026060f001600ffffffff00009e0e0000180c0000ae0e0000220c0000040000002d01020007000000fc020000ffffff000000040000002d0103000e000000240305009e0e1c0cab0e180cad0e1c0c9f0e210c9e0e1c0c040000002d010400040000002d01050004000000f00103000800000026060f000600ffffffff010007000000fc020000808080000000040000002d01030008000000fa0200000100000000000002040000002d010700070000001804510b020e4a0bfd0d040000002d01050004000000f0010300040000002d01040004000000f00107001000000026060f001600ffffffff0000170b00007e0a0000fb0b0000e30a0000040000002d01020007000000fc020000ffffff000000040000002d010300640300002403b001350be00a380bda0a170bdc0a170be20a420be20a450be00a480be00a480bdf0a490be00a4c0be00a4c0bdd0a4b0bdd0a4c0bdc0a4b0bdd0a4c0bdd0a4c0bdc0a4b0bdd0a4c0bdc0a4c0bdd0a4c0bdc0a4f0bda0a4e0bdc0a4f0bdc0a4f0bda0a4f0bdc0a510bda0a520bda0a540bd90a550bd90a550bd70a540bd90a550bd70a540bd90a620bd90a660bd70a680bd70a690bd60a680bd70a690bd60a680bd70a690bd70a680bd70a690bd60a6d0bd60a700bd40a700bd60a720bd40a760bd40a790bd30a790bd40a7c0bd30a810bd30a810bd20a820bd20a810bd30a820bd20a810bd30a830bd20a880bd20a880bd00a890bd00a880bd20a890bd00a880bd20a8c0bd00a900bd00a900bcf0a900bd00a930bcf0a960bcf0a960bcd0a980bcf0a9a0bcd0a9d0bcd0a9f0bcc0a9f0bcd0aa20bcc0aa30bcc0aa30bcb0aa30bcc0aa30bcb0aa60bcb0aa60bc90aa40bcb0aa60bc90aa40bcb0aa90bc90aac0bc90aad0bc80aac0bc90aaf0bc60aad0bc80aaf0bc80aaf0bc60aaf0bc80aaf0bc60ab30bc60ab30bc50ab50bc50ab30bc60ab50bc50ab30bc60ab50bc50ab80bc50ab80bc30ab60bc50ab80bc30ab90bc30ab80bc30ab90bc30ab90bc20aba0bc30abc0bc20abf0bc20abf0bc00ac00bc00ac00bc20ac00bc00ac30bbf0ac20bc00ac20bbf0ac50bbf0ac50bbe0ac60bbe0ac60bbf0ac60bbe0ac90bbc0ac70bbe0ac90bbc0acc0bbc0acc0bbb0acd0bbb0acc0bbc0ace0bb90acd0bbb0ace0bbb0ace0bb90ad00bb90ad00bb80ace0bb90ad00bb80ad00bb90ad10bb80ad30bb80ad40bb60ad40bb80ad40bb60ad70bb50ad60bb60ad70bb50ada0bb50ada0bb30ad90bb50ada0bb30ad90bb50adc0bb30adf0bb30adf0bb20ae00bb00adf0bb20ae00bb00adf0bb20ae00bb20ae00bb00ae00bb20ae00bb00ae30bb20ae30bb00ae60baf0ae50bb00ae60baf0ae90baf0ae90bad0aea0bad0ae90baf0aea0bad0ae90baf0aea0baf0ae90baf0aea0bad0aed0bad0aed0bac0aec0bad0aed0bac0aec0bad0aed0bac0aef0bac0af00baa0af20baa0af20ba90af00baa0af20ba80af30ba80af20ba60af30ba60af20ba60af30ba60af30ba50af20ba60af30ba50af20ba60af30ba60af20ba50af40ba30af30ba50af40ba50af40ba20af60ba00af40b9d0af60b9d0af40b9d0af60b9d0af60b9c0af40b9d0af60b9b0af70b9b0af70b950af60b920af70b910af60b910af70b910af70b8f0af60b910af90b8e0af70b8e0af90b8c0af90b850afa0b850afa0b7e0af40b7e0af40b830af30b830af30b8e0af30b8c0af60b8b0af30b8b0af30b8c0af20b8e0af30b8c0af20b8c0af20b9b0af20b980af40b980af20b980af20b990af00b990af00ba00af00b9d0af00ba00aef0ba00aef0ba30aef0ba00af30ba00aef0ba00af20ba00aef0ba00aef0ba20aed0ba20aed0ba80aed0ba50af00ba50aed0ba50aed0ba60aec0ba60aea0ba80aec0ba80aea0ba80aec0ba80ae90ba80ae90ba90ae70ba90aea0ba90ae70ba90ae90ba90ae50ba90ae50baa0ae50ba90ae50baa0ae20baa0ae00bac0ae00baf0ae00bac0ae30bac0adc0bac0adc0bad0ada0bad0ada0bb00ada0baf0ada0bb00ada0bad0ada0baf0ada0bad0ada0baf0ad70baf0ad90baf0ad60baf0ad60bb00ad40bb00ad60bb00ad30bb00ad10bb20ad10bb50ad10bb20ad40bb20ad00bb20ace0bb30ad00bb30acc0bb30acc0bb50acc0bb30acc0bb50aca0bb50aca0bb60ac90bb60ac90bb90ac90bb60acc0bb60ac70bb60ac70bb80ac70bb60ac70bb80ac50bb80ac30bb90ac30bbc0ac30bb90ac60bb90ac00bb90ac00bbb0ac20bb90ac20bbb0abf0bbb0abd0bbc0abd0bbf0abd0bbc0ac00bbc0aba0bbc0aba0bbe0ab90bbe0aba0bbe0ab60bbe0ab60bbf0ab30bbf0ab30bc00ab30bbf0ab30bc00ab20bc00ab30bc00ab20bc00ab30bc00aaf0bc00aaf0bc20aaf0bc00aaf0bc20aaa0bc20aaa0bc30aac0bc20aaa0bc30aa90bc30aa90bc60aa90bc30aac0bc30aa90bc30aa70bc50aa30bc50aa40bc50aa20bc50aa20bc60aa00bc60aa20bc60a9f0bc60a9f0bc80aa00bc60a9f0bc80a9d0bc80a9f0bc80a990bc80a990bc90a960bc90a980bc90a920bc90a900bcb0a8f0bcb0a900bcb0a8f0bcb0a900bcb0a8c0bcb0a8b0bcc0a860bcc0a880bcc0a830bcc0a830bcd0a7f0bcd0a810bcd0a7c0bcd0a7c0bcf0a730bcf0a720bd00a690bd00a690bd20a680bd20a690bd20a660bd20a680bd20a650bd20a630bd30a520bd30a540bd30a510bd30a510bd40a4f0bd40a4e0bd60a4f0bd60a4b0bd60a4b0bd70a490bd70a490bda0a490bd70a4c0bd70a480bd70a480bd90a460bd90a460bdd0a490bda0a430bda0a420bdc0a400bdc0a420bdc0a170bdc0a170be20a380be00a350bda0a350be00a040000002d010400040000002d01050004000000f00103000800000026060f000600ffffffff01001000000026060f001600ffffffff0000090d0000f50200003f0d000036030000040000002d01020007000000fc020000000000000000040000002d0103000e00000024030500090df502090d35033e0d35033e0df502090df502040000002d010400040000002d01050004000000f00103000800000026060f000600ffffffff01001000000026060f001600ffffffff0000050d0000f1020000430d00003a030000040000002d01020007000000fc020000000000000000040000002d0103003600000024031900090df102060df102060df302050df302050d3703080d39033e0d39033f0d3803410d3803410d3703420d3503420df4023f0df1023e0df102090df102090dfa023e0dfa02390df502390d35033e0d3103090d31030e0d35030e0df502090dfa02090df102040000002d010400040000002d01050004000000f00103000800000026060f000600ffffffff01001000000026060f001600ffffffff0000520d0000eb020000850d00002c030000040000002d01020007000000fc020000000000000000040000002d0103000e00000024030500520deb02520d2b03840d2b03840deb02520deb02040000002d010400040000002d01050004000000f00103000800000026060f000600ffffffff01001000000026060f001600ffffffff00004d0d0000e70200008a0d000030030000040000002d01020007000000fc020000000000000000040000002d0103003600000024031900520de7024f0de7024f0de8024d0de8024d0d2d03500d2f03840d2f03860d2e03870d2e03870d2d03890d2b03890dea02860de702840de702520de702520df002840df002800deb02800d2b03840d2703520d2703560d2b03560deb02520df002520de702040000002d010400040000002d01050004000000f00103000800000026060f000600ffffffff01001000000026060f001600ffffffff0000b00c00006f050000260e0000220600001000000026060f001600ffffffff0000af0c00006f050000700d0000b9050000040000002d01020007000000fc020000000000000000040000002d010300f000000024037600b20c7705b20c8005b10c8005b10c8505af0c8505af0c8905b10c8b05b10c8f05b20c9105b20c9805b40c9805b40c9b05b70c9e05b70ca105b90ca405b90ca705bc0caa05bc0cad05be0cae05be0cb105bf0cb105bf0cb205ee0cb205ee0cb105ef0cb105f20cae05f30cae05f50caf05fb0caf05fb0cb105020db105020db2050f0db205110db405160db405180db505200db505220db705280db705290db8054c0db8054d0db705520db705530db5055a0db5055c0db4055f0db405600db205630db205650db1056b0db1056b0daf056d0daf056d0da7056f0da7056f0d9c056d0d9c056d0d99056c0d99056c0d96056b0d95056b0d9305690d9305690d9105680d9105680d8f05660d8f05650d8e05620d8e05620d8c05600d8c05600d8b055d0d8b055d0d89055c0d89055a0d8805590d8805590d8705540d8705530d85054c0d85054c0d8405480d8405460d8205420d8205400d81053c0d81053c0d8005380d8005380d7e05330d7e05320d7d052d0d7d052c0d7b05290d7b05280d7a05250d7a05250d7805230d7805220d77051f0d77051d0d75051c0d75051c0d7405190d7405180d7205060d7205050d7105d50c7105d40c6f05c20c6f05c10c7105be0c7105bc0c7205b80c7205b70c7405b50c7405b20c7705040000002d010400040000002d01050004000000f00103000800000026060f000600ffffffff01001000000026060f001600ffffffff0000680d0000dc050000260e000023060000040000002d01020007000000fc020000000000000000040000002d010300e6000000240371006b0de2056b0deb05690dec05690df005680df205680df505690df605690dfb056b0dfc056b0d04066c0d04066c0d07066f0d09066f0d0c06720d0f06720d1206730d1306730d1606750d1806760d1806760d1a06780d1c06a60d1c06a90d1906a90d1806aa0d1806ac0d1906b00d1906b10d1a06b60d1a06b60d1c06c60d1c06c70d1d06cd0d1d06cf0d1f06d30d1f06d40d2006e00d2006e00d2206040e2206040e20060d0e20060d0e1f06110e1f06120e1d06170e1d06180e1c061c0e1c061e0e1a06210e1a06220e1906240e1906240e1206250e1106250e0706240e0706240e0506220e0406220e0206210e0106210eff051f0eff051f0efc051e0efc051e0efb051c0efb051b0ef905180ef905180ef805170ef805150ef605140ef605140ef505110ef505100ef3050d0ef3050d0ef205070ef205060ef005010ef005010eef05fd0def05fb0dee05f60dee05f40dec05f00dec05ee0deb05ea0deb05ea0de905e60de905e40de805e10de805e00de605dd0de605dc0de505da0de505d70de205d60de205d40de105d30de105d10ddf05d00ddf05cf0dde058d0dde058c0ddc057a0ddc05790dde05760dde05750ddf05700ddf056f0de1056d0de1056b0de205040000002d010400040000002d01050004000000f00103000800000026060f000600ffffffff01001000000026060f001600ffffffff0000780d0000470100003d0e0000ae01000008000000fa0200000100000000000000040000002d01030007000000fc020000000000000000040000002d0107000c010000240384007f0d6201a20d6201a20d6001a30d5f01a30d5e01a60d5e01a70d5c01bd0d5c01be0d5b01d30d5b01d40d5901e70d5901e80d5801f30d5801f40d5701f80d5701f80d5801fa0d5701fb0d5701fd0d5501fe0d5501fe0d5401030e5401030e5201070e5201070e51010a0e51010d0e4e01100e4e01110e4c01120e4c01140e4b01150e4b01170e49011a0e49011a0e48011e0e48011f0e4901220e4901250e4c01270e4c01270e4e01280e4e012d0e52012d0e54012e0e5401300e5501300e5701330e5901330e5b01340e5c01340e5e01360e5f01360e6001370e6201370e6601380e6601380e6c013a0e6c013a0e73013b0e73013b0e89013a0e89013a0e9301380e9501380e9601370e9801370e9a01360e9c01360e9d01340e9f01340ea001300ea501300ea6012e0ea6012d0ea8012b0ea8012b0ea9012a0ea901280eab01240eab01220eac011d0eac011b0eab011a0eab01170ea901110ea901100ea8010d0ea8010b0ea601070ea601060ea501010ea501000ea301fb0da301fa0da201f60da201f60da001f00da001ee0d9f01e70d9f01e60d9d01d90d9d01d60d9c01c90d9c01c60d9a01bd0d9a01b80d9901af0d9901aa0d98019a0d9801990d9601910d9601900d9501870d9501860d9301840d9301830d9201810d9201800d90017f0d90017c0d8e017a0d8e01790d8c01790d83017a0d83017a0d6f017c0d6e017c0d66017d0d65017d0d62017f0d6201040000002d01040004000000f0010300040000002d01050004000000f00107000800000026060f000600ffffffff01001000000026060f001600ffffffff0000040e000051010000160e0000740100001000000026060f001600ffffffff0000100e000050010000170e00007501000008000000fa0200000100000000000000040000002d01030007000000fc020000ffffff000000040000002d0107002000000024030e00110e5101130e5101130e5401140e5501140e5901150e5b01150e7301150e7201140e7001140e5e01130e5c01130e5501110e5401110e5101040000002d01040004000000f0010300040000002d01050004000000f00107000800000026060f000600ffffffff01001000000026060f001600ffffffff0000030e0000510100000f0e00007001000008000000fa0200000100000000000000040000002d01030007000000fc020000ffffff000000040000002d0107003000000024031600040e5201060e5201070e5401070e5501080e5601080e59010a0e5b010a0e5e010b0e5f010b0e65010d0e66010d0e6e010b0e6c010b0e66010a0e65010a0e5f01080e5e01080e5b01060e5801060e5501040e5401040e5201040000002d01040004000000f0010300040000002d01050004000000f00107000800000026060f000600ffffffff01001000000026060f001600ffffffff00007a0d000032010000d20d0000660100001000000026060f001600ffffffff00007a0d000032010000d30d000066010000040000002d01020007000000fc020000000000000000040000002d0103001401000024038800c90d3201c90d3501c70d3501c70d3601c60d3601c60d3801c40d3901c40d3b01c30d3b01c30d3c01c00d3f01be0d4201be0d4101c10d4101be0d4101bb0d4401be0d4201bd0d4201bd0d4401bd0d4201ba0d4501bd0d4201ba0d4501ba0d4401ba0d4501b70d4501b70d4601b60d4801b70d4601b80d4601b00d4601b00d4801ad0d4801af0d4801a70d4801a60d4901a20d4901a20d4b01a00d4c01a00d4b01a00d4c01a00d4b019d0d4e019f0d4c019c0d4f019f0d4e019d0d4e019a0d5101990d5101970d5201990d5201960d5201970d5201940d5401940d5501940d5401930d5501910d5501930d5501900d55018f0d56018d0d56018a0d5801870d5901840d5901810d5b01800d5b017f0d5c017a0d5c017c0d6501810d6301840d6301860d62018a0d62018c0d61018d0d61018f0d5f01900d5f01930d5e01960d5c01940d5c01940d5e01970d5c01990d5b019a0d5b01990d5b019a0d5b019c0d59019d0d59019d0d58019f0d5801a40d5201a30d5401a60d5201a60d5101a30d5401a40d5401a60d5201a40d5201a60d5201a40d5201a70d5201a70d5101ad0d5101ad0d4f01af0d5101b10d4f01b70d4f01b70d4e01b80d4f01bb0d4e01ba0d4e01bd0d4e01bd0d4c01be0d4c01c00d4b01be0d4c01c30d4801c10d4901c30d4901c30d4801c10d4901c40d4601c10d4901c40d4801c30d4801c40d4801ca0d4201ca0d4101cc0d3f01cc0d3e01cd0d3e01cd0d3c01cf0d3b01d20d3501c90d3201040000002d010400040000002d01050004000000f00103000800000026060f000600ffffffff01001000000026060f001600ffffffff00007c0d00003b010000ba0d000066010000040000002d01020007000000fc020000000000000000040000002d0103000c01000024038400b10d3b01b10d3e01b00d3f01af0d3f01af0d4501ad0d4501ad0d4601ac0d4801ac0d4b01ac0d4801ac0d4b01ad0d4801ac0d4801ac0d4901aa0d4b01ac0d4b01aa0d4b01aa0d4c01a90d4c01aa0d4c01a90d4e01a90d4c01a70d4e01a70d5201a70d5101a70d5201a70d5101a60d5101a60d5201a70d5101a60d5201a60d5101a60d5201a40d5201a30d5601a40d5201a70d5201a40d5201a20d5501a40d5401a30d5401a30d5501a30d5401a00d5601a30d5401a20d5501a00d5501a00d5601a20d5501a00d55019f0d5601a00d55019f0d56019c0d56019d0d56019a0d5601990d58019c0d5801940d5801930d59018c0d59018a0d5b01820d5b01800d5c017c0d5c017d0d6501830d63018d0d63018d0d6201960d6201960d60019c0d60019c0d5f019c0d60019d0d5f01a20d5f01a20d5e01a20d5f01a20d5e01a40d5c01a40d5e01a40d5c01a60d5c01a60d5b01a60d5c01a90d5901a70d5b01a90d5b01a90d5901a70d5b01aa0d5801a70d5b01aa0d5901a90d5901ac0d5601a90d5901aa0d5901ac0d5801aa0d5901aa0d5801ac0d5801ac0d5601ad0d5601af0d5401b00d5201af0d5401b00d5201af0d5401b00d5201af0d5201b00d5101b00d5201b10d5101b10d4f01b00d5101b10d5101b10d4f01b30d4e01b10d4f01b10d4e01b30d4e01b40d4b01b30d4e01b40d4b01b30d4c01b60d4901b60d4601b70d4601b70d4201b70d4401b90d3e01b10d3b01040000002d010400040000002d01050004000000f00103000800000026060f000600ffffffff01001000000026060f001600ffffffff00004f0d000005010000980d000015010000040000002d01020007000000fc020000000000000000040000002d0103000e000000240305004f0d05014f0d1401970d1401970d05014f0d0501040000002d010400040000002d01050004000000f00103000800000026060f000600ffffffff01001000000026060f001600ffffffff00004b0d000001010000130e0000ab0100001000000026060f001600ffffffff00004a0d0000010100009b0d000018010000040000002d01020007000000fc020000000000000000040000002d0103002200000024030f004a0d01014a0d17019a0d17019a0d01014a0d01014f0d0901970d0901930d0501930d1401970d0f014f0d0f01530d1401530d05014f0d09014a0d0101040000002d010400040000002d01050004000000f00103000800000026060f000600ffffffff01001000000026060f001600ffffffff0000070e000093010000130e0000ac010000040000002d01020007000000fc020000000000000000040000002d0103006a00000024033300070e99010a0e9901090e9801090e9901090e9801090e9a010a0e9a010d0e9c010a0e99010a0e9a010d0e9d010a0e9a010a0e9d010b0e9f010b0e9d010b0ea201100ea2010e0ea2010b0e9f010b0ea3010d0ea301100ea5010d0ea2010d0ea801120eab01120ea501120ea801120e9f01100e9f01110e9f01100e9f01110e9f01110e9c010e0e9c01110e9f01110e9d01100e9c01100e9a010e0e9901100e9a01100e9801100e9a01100e96010d0e96010e0e96010d0e96010e0e98010d0e95010d0e9301070e9301070e9901040000002d010400040000002d01050004000000f00103000800000026060f000600ffffffff01001000000026060f001600ffffffff0000b30c0000c30000005e0d00005001000008000000fa0200000100000000000000040000002d01030007000000fc020000808080000000040000002d010700560100002403a9005c0d02015c0df7005a0df5005a0df400590df300590df000570df000570ded00560deb00560dea00530de700530de500520de400520de2004d0dde004d0ddc004c0ddc004c0ddb004b0ddb004b0dda00490dda00490dd800480dd700460dd700420dd200400dd200400dd1003e0dd1003e0dd0003b0dd000380dcd00330dcd00330dcb00300dcb002f0dca002c0dca002a0dc800260dc800250dc7001f0dc7001d0dc600130dc600130dc400ff0cc400ff0cc600f30cc600f20cc700ec0cc700ec0cc800e70cc800e70cca00e10cca00df0ccb00dd0ccb00db0ccd00d80ccd00d70cce00d40cce00d10cd100cf0cd100cc0cd400cb0cd400c10cde00c10cdf00bc0ce400bc0ce500bb0ce700b90cea00b90ceb00b80ced00b80cee00b70cf000b70cf300b50cf400b50cf700b40cfa00b40c1401b50c1501b50c1e01b70c1f01b70c2501b80c2701b80c2f01b90c3101b90c4501b80c4601b80c4901b70c4b01b80c4b01b80c4c01b90c4e01bc0c4e01bf0c4c01c50c4c01c80c4b01ce0c4b01cf0c4901d70c4901d80c4801de0c4801de0c4601e20c4601e20c4501e50c4501e70c4401e80c4401e90c4201eb0c4201ec0c4101ee0c4101ef0c3f01f10c3f01f20c3e01f30c3e01f50c3c01f80c3b01f90c3b01fc0c3801ff0c3801010d3601030d3501060d3401080d34010b0d32010e0d3101110d2f01130d2e01180d2c011b0d2b011f0d2801220d2701260d2501270d2501290d24012c0d24012d0d2201300d2201320d2101360d2101360d1f01390d1f01390d1e013b0d1e013c0d1d013e0d1d013e0d1b01400d1b01400d1a01420d1a01450d1701450d1501460d1401460d1201480d1101480d0f01490d0f01490d0e014b0d0c014b0d0b014c0d0b014d0d09014f0d0901500d0801520d0801550d0501560d0501570d04015a0d04015c0d0201040000002d01040004000000f0010300040000002d01050004000000f00107000800000026060f000600ffffffff01001000000026060f001600ffffffff00001c0d000029010000200d00002a010000040000002d01020007000000fc020000000000000000040000002d0103000c000000240304001c0d29011c0d29011f0d29011c0d2901040000002d010400040000002d01050004000000f00103000800000026060f000600ffffffff01001000000026060f001600ffffffff0000160d000024010000240d00002e0100001000000026060f001600ffffffff00001c0d000027010000200d00002d010000040000002d01020007000000fc020000000000000000040000002d0103001a00000024030b001c0d27011c0d2c011f0d2c011f0d27011c0d27011c0d2c011f0d2c011f0d27011c0d27011c0d2c011c0d2701040000002d010400040000002d01050004000000f00103000800000026060f000600ffffffff01001000000026060f001600ffffffff0000160d000024010000240d00002b010000040000002d01020007000000fc020000000000000000040000002d0103000e00000024030500160d2a01230d2a01230d2401160d2401160d2a01040000002d010400040000002d01050004000000f00103000800000026060f000600ffffffff01001000000026060f001600ffffffff00001c0d000024010000240d00002c010000040000002d01020007000000fc020000000000000000040000002d0103005800000024032a001d0d2a01220d2a01200d2a01200d24011c0d2701200d2a011d0d27011d0d2b01230d2b01230d2801200d24011d0d2801230d2801200d24011d0d2801200d25011c0d2801200d2b01230d2b01230d2501200d2501220d2801200d2b01230d2b01230d2801200d2a011d0d2801230d2801200d2a011d0d2801200d2501220d2501200d2501230d2801230d2401200d2401220d2701200d2a01200d2401220d24011d0d24011d0d2a01040000002d010400040000002d01050004000000f00103000800000026060f000600ffffffff01001000000026060f001600ffffffff00001c0d000025010000230d00002d010000040000002d01020007000000fc020000000000000000040000002d0103001c00000024030c001d0d2b01200d25011c0d25011c0d2a01220d2c01220d2701220d2a01220d28011f0d2b01200d2b011d0d25011d0d2b01040000002d010400040000002d01050004000000f00103000800000026060f000600ffffffff01001000000026060f001600ffffffff0000180d000024010000200d00002f010000040000002d01020007000000fc020000000000000000040000002d0103003400000024031800190d29011e0d29011c0d2901190d2801190d2701190d29011b0d29011b0d2501190d2501190d2901180d29011c0d2e011f0d29011e0d2b011e0d29011f0d29011f0d25011e0d25011e0d24011f0d27011c0d24011e0d2401190d2401190d2901040000002d010400040000002d01050004000000f00103000800000026060f000600ffffffff01001000000026060f001600ffffffff0000190d000025010000230d00002c010000040000002d01020007000000fc020000000000000000040000002d0103000e00000024030500220d2501190d2501190d2b01220d2b01220d2501040000002d010400040000002d01050004000000f00103000800000026060f000600ffffffff01001000000026060f001600ffffffff00009a0c000001010000170e0000d401000008000000fa0200000100000000000000040000002d01030007000000fc020000000000000000040000002d0107003e02000024031d01140e1501fb0d1501fa0d1401dd0d1401da0d1201b00d1201ae0d1101960d1101940d0f01940d0e01930d0c018f0d0c018d0d0b017f0d0b017c0d09016c0d09016b0d08015a0d0801590d0701420d0701410d0501280d0501250d04011b0d0401180d0701180d08010e0d08010e0d09010b0d0901050d0401ec0c0401eb0c0201d20c0201d10c0401d10c0501cf0c0701cf0c0801ce0c0801cc0c0901cc0c0b01cb0c0c01cb0c0f01c90c1101c90c1401c80c1501c80c1801c60c1a01c60c1d01c50c1e01c50c2401c30c2501c30c2c01c20c2e01c20c3301c10c3501c10c3b01bf0c3c01bf0c4501be0c4501be0c5101c30c5601c50c5601c90c5b01c90c7001c80c7001c80c7501c60c7601c60c7801c50c7901c50c7b01c30c7c01c30c7e01c10c8101c10c8201be0c8501be0c8601bc0c8601bc0c8801bb0c8901bb0c8b01b90c8c01b90c8e01b80c8f01b80c9001b70c9201b70c9301b50c9301b50c9501af0c9a01af0c9c01ad0c9f01ad0ca001ab0ca001ab0ca201aa0ca201aa0ca301a80ca501a80ca601a70ca601a70ca801a10cae01a10caf019f0cb1019e0cb1019e0cb2019c0cb3019c0cb5019b0cb6019c0cb8019c0cbc019e0cbc019e0cbd01a50cc401a70cc401a80cc601a80cc701aa0cc701ab0cc901ae0cc901af0cca01b10cca01b40ccd01b50ccd01b70ccf01b90ccf01bb0cd001c60cd001c60ccf01c80ccf01c90ccd01c90ccc01ce0cc701cf0cc701cf0cc601d10cc601d10cc401d20cc401d20cc301d40cc301df0cb801e10cb801e10cb601e20cb601e50cb301e60cb301e90cb101ec0cb101ec0caf01ef0caf01ef0cae01f50cae01f60cac01f90cac01fb0cab01020dab01030da901190da9011b0dab01200dab01220dac01230dac01250dae01260dae01280daf012a0daf012c0db1012f0db101300db201320db201330db301350db301380db601390db6013b0db8013c0db8013e0db9013f0db9013f0dba01410dba01420dbc01420dbd01430dbd01430dbf01460dbf01460dc001480dc001490dc2014b0dc2014b0dc3014c0dc3014f0dc601500dc601520dc701520dc901530dc901560dcc01570dcc01570dcd01590dcf015a0dcf015d0dd2015d0dd0015f0dd0015f0dcf01600dcd01600dcc01630dc9016b0dc901690dc901690dc2016b0dc0016b0dba01790dba017a0db9017f0db9017f0dae01800dac01800da901810da801810da001830d9f01830d9901840d9801840d8f01860d8f01840d8f01840d8c017f0d86017f0d7601800d7601800d6901810d6801810d6201800d6201800d5f01810d5e01810d5601800d5501800d4e017f0d4c017f0d49017d0d49017d0d48017a0d45017a0d4401790d4401790d4201760d3f01770d3f01790d3e017c0d3e017d0d3c017f0d3c01800d3b01810d3b01810d3c018a0d3c018a0d3e01900d3e01900d3f019a0d3f019c0d4101a00d4101a20d4201ac0d4201ad0d4101b40d4101b40d3f01c00d3f01c00d3e01c30d3e01c30d3c01c60d3c01c70d3b01c90d3b01ca0d3901cc0d3901cc0d3801cf0d3801cf0d3601d00d3501d20d3501d20d3301150e3301140e1501040000002d01040004000000f0010300040000002d01050004000000f00107000800000026060f000600ffffffff01001000000026060f001600ffffffff00008d0d000028010000b90d0000340100001000000026060f001600ffffffff00009a0d00002c010000ba0d000033010000040000002d01020007000000fc020000000000000000040000002d0103000e00000024030500b90d2c019a0d2c019a0d3201b90d3201b90d2c01040000002d010400040000002d01050004000000f00103000800000026060f000600ffffffff01001000000026060f001600ffffffff0000900d000029010000a00d000033010000040000002d01020007000000fc020000000000000000040000002d0103002a00000024031300990d2f01990d2c01990d2e019c0d2b01940d2b01930d2c01910d2c01910d2f01900d2e01930d3201970d2f01960d3101990d3101990d2f019c0d31019f0d31019f0d2c01990d2901990d2f01040000002d010400040000002d01050004000000f00103000800000026060f000600ffffffff01001000000026060f001600ffffffff00008d0d0000280100009b0d000034010000040000002d01020007000000fc020000000000000000040000002d0103002c00000024031400960d2801960d2a01930d2a01910d2b01910d2e01960d2b01900d2b01930d2b01910d2a018d0d2e01900d3101940d2f01910d2f01970d3301970d2e01960d2f01970d2e01960d2f019a0d2c01960d2801040000002d010400040000002d01050004000000f00103000800000026060f000600ffffffff01001000000026060f001600ffffffff00000d0e00001b0100001d0e000036010000040000002d01020007000000fc020000000000000000040000002d0103004600000024032100140e1b01110e1b01110e1d01100e1d01100e1f010e0e1f010e0e22010d0e22010d0e28010d0e2e010e0e2e010e0e3101100e3101100e3401110e3401110e3501140e3501180e3501180e34011a0e34011a0e31011b0e31011b0e2e011c0e2e011c0e28011c0e22011b0e22011b0e1f011a0e1f011a0e1d01180e1d01180e1b01140e1b01040000002d010400040000002d01050004000000f00103000800000026060f000600ffffffff01001000000026060f001600ffffffff0000f20c00000b010000200e0000b70100001000000026060f001600ffffffff00000a0e000018010000200e000039010000040000002d01020007000000fc020000000000000000040000002d0103009c00000024034c000a0e28010a0e2f01100e35010e0e35010e0e3301100e3601110e3601140e3801150e3601170e3601180e35011b0e33011b0e32011c0e32011c0e2f011e0e2f011e0e29011f0e29011f0e25011e0e25011e0e21011c0e1f011c0e1e01170e1801180e1a01170e1801110e1801100e1a010e0e1a010e0e1b010b0e1e010b0e1f010b0e1e010b0e21010a0e21010a0e2801100e28010e0e2501100e2501100e2201110e2101110e1f01110e2101110e1e01130e1d01130e1e01140e1d01140e1e01140e1d01140e1e01150e1e01170e2101180e2101180e27011a0e27011a0e2801180e2801180e2c01170e2e01180e2e01150e3101170e3101140e3101140e3201130e3201140e3201130e3201130e3101130e3201130e3101110e3101110e2e01100e2c01100e2e01100e28010a0e2801040000002d010400040000002d01050004000000f00103000800000026060f000600ffffffff01001000000026060f001600ffffffff0000080d00003e010000740d000045010000040000002d01020007000000fc020000000000000000040000002d0103000e00000024030500730d3e01080d3e01080d4401730d4401730d3e01040000002d010400040000002d01050004000000f00103000800000026060f000600ffffffff01001000000026060f001600ffffffff0000050d000085010000800d00008c010000040000002d01020007000000fc020000000000000000040000002d0103000e000000240305007f0d8501050d8501050d8b017f0d8b017f0d8501040000002d010400040000002d01050004000000f00103000800000026060f000600ffffffff01001000000026060f001600ffffffff0000f20c000063010000f90c0000a9010000040000002d01020007000000fc020000000000000000040000002d0103000e00000024030500f20c6301f20ca801f80ca801f80c6301f20c6301040000002d010400040000002d01050004000000f00103000800000026060f000600ffffffff01001000000026060f001600ffffffff0000660d0000950100006d0d0000b7010000040000002d01020007000000fc020000000000000000040000002d0103000e000000240305006c0db6016c0d9501660d9501660db6016c0db601040000002d010400040000002d01050004000000f00103000800000026060f000600ffffffff01001000000026060f001600ffffffff0000f80c00000b0100000f0d000056010000040000002d01020007000000fc020000000000000000040000002d0103000e00000024030500080d0b01f80c5401fe0c55010e0d0c01080d0b01040000002d010400040000002d01050004000000f00103000800000026060f000600ffffffff01001000000026060f001600ffffffff00009f0c0000a8010000f60d0000750300001000000026060f001600ffffffff00009f0c0000a8010000ad0d000076030000040000002d01020007000000fc020000000000000000040000002d0103000604000024030102a70dd601a70dd801a60dd801a60dd901a50dd901a30ddc01a00ddf01a00de0019d0de2019d0de3019c0de301970de901a00de9019f0de9019f0de301960de301960de501910de501910de6018f0de8018d0de9018c0de9018c0dea018a0dea018a0dec01870dec01870ded01860ded01830df001810df001810df201800df201840df201830df201830df001800df0017f0def017c0def017a0ded01790ded01770dec01770ded01760dec01730dec01730dea01730dec01730dea01700dea01720dea01700de9016d0de8016f0de8016b0de301690de301690de201660de201680de301680de201660de001660ddf01630ddc01630ddb01620ddb01620dd901600dd901600dd8015f0dd6015f0dd5015d0dd3015d0dd2015c0dd2015c0dd3015a0dd0015c0dd2015a0dd001590dd0015a0dd001590dcf01590dcd01560dca01570dcc01560dca01560dc9014f0dc2014f0dc001490dba01490db901460db601460db501450db501450db301430db301430db201420db2013c0daf01360dae01300dac012a0dac01260dab01220da901150da901110da801090da801050da901020da901fb0cab01f80cab01f30cac01f10cae01ec0caf01e80caf01e40cb001df0cb301db0cb501d70cb601d20cb801ce0cb901c80cbc01c20cbd01bc0cbf01b50cc201af0cc401b20cc401af0cc401af0cc301ad0cc301ad0cc201aa0cc201aa0cc001a10cc001a10cc301a10cc201a10cc3019f0cc3019f0cd601a10cd601a10cf3019f0cf3019f0c5a02a10c5c02a10c8302a20c8602a20c8d02a40c8e02a40c9402a50c9602a50c9c02a70c9d02a70ca102a80ca302a80ca802aa0cab02aa0cad02ab0cb302ab0cb502ad0cbb02ad0cc102ae0cc302ae0cca02af0ccd02af0cce02b10cd102b10cd702b20cd802b20cdf02b40ce202b40ceb02b50ced02b50cf102b70cf402b70cf802b80cfa02b80c0003b90c0203b90c0503bb0c0703bb0c0b03bc0c0e03c20c2503c20c0c03bc0c0b03bb0c0c03bb0c1a03b90c1b03b90c2803b90c2703b80c2b03b80c3203b70c3503b70c3f03b50c4203b50c5103b40c5403b40c6503b40c6403b70c6203a40c6203b40c6803b70c6803b80c6903bc0c6b03bf0c6b03bf0c6c03c20c6c03c40c6e03c50c6e03c60c6f03c80c6f03c60c6e03c80c6f03cb0c6f03cb0c7103ee0c7103ef0c7203060d7203080d74031f0d7403200d7503220d7503250d7203230d7403250d7403250d7203250d7403250d7203290d7203290d71032a0d7103290d72032a0d7103260d6f03260d71032c0d71032c0d6f03290d7203300d7103560d7103590d6f036f0d6f03700d6e03750d6e037a0d6c037d0d6b03800d6903830d6803870d68038c0d6603900d6503960d62039c0d6103a30d5f03a60d5e03a60d5b03a50d5703a00d5c03a20d5a039a0d5b03940d5c038f0d5f038a0d6103860d6203810d62037f0d64037a0d6503770d6603730d68036f0d68036d0d6903590d6903560d6b03300d6b03290d6c03260d6c03260d71032c0d71032c0d6903290d6c03250d6c03250d6e03250d6c03250d6e03200d6e03200d6f03220d6e03200d6f031f0d6f031f0d7203200d6f03220d6f031f0d6e03090d6e03060d6c03f10c6c03ee0c6b03cc0c6b03cc0c6903cb0c6b03cb0c6903c80c6903c60c6803c50c6803c40c6603c20c6603c10c6503bf0c6503bb0c6403b80c6203b50c6203b50c6803b70c6803b90c6503b90c5403bb0c5203bb0c4203bc0c4103bc0c3503be0c3403be0c2b03bf0c2803bf0c1d03c10c1b03c10c0e03c20c0c03bc0c0c03bc0c0e03c20c0c03c10c0b03c10c0703bf0c0403bf0c0103be0c0003be0cfa02bc0cf802bc0cf302bb0cf102bb0ceb02b90cea02b90ce102b80cdf02b80cd702b70cd502b70cd002b50ccd02b50ccb02b40cc802b40cc102b20cc002b20cba02b10cb502b10cb102af0cab02af0caa02ae0ca702ae0ca102ad0ca002ad0c9c02ab0c9a02ab0c9402aa0c9302aa0c8d02a80c8c02a80c8402a80c8602a80c8402a70c8302a70c5c02a50c5902a50c0602a40c0202a50c0002a50cf401a70cf401a70cde01a50cd901a50cc901a40cc901a40cc701a50cc701a50cc401a70cc301a40cc601a80cc601aa0cc701ad0cc701ad0cc901af0cc901ae0cc901b10cca01b10cc901b80cc701be0cc401c40cc301c90cc001cf0cbf01d50cbd01da0cbc01de0cb901e20cb801e60cb601eb0cb501ee0cb501f20cb301f50cb201f90cb001fc0cb001030daf01060daf01090dae01110dae01150daf01200daf01250db0012a0db2012f0db201350db3013b0db501400db8013f0db601420db901420dba01460dbf01460dc001480dc001480dc201490dc201490dc3014a0dc3014a0dc4014c0dc6014c0dc7014f0dc9014f0dca01500dcc01520dcc01520dcd01520dcc01520dcd01530dcd01530dd001540dd001540dd201570dd501560dd501560dd301560dd501570dd601590dd601570dd501590dd801590dd601570dd6015c0ddb015c0ddc015f0ddf015f0de001600de001600de201630de501630de601660de801650de601650de801680de801680de9016b0dea016b0dec016c0dec016b0dec016d0def01700df0016f0df0016f0def016f0df001720df001730df201760df201760df3017a0df301790df3017c0df4017d0df4017f0df6017f0df401800df601810df601830df701840df601860df601860df401870df4018a0df2018c0df2018c0df0018d0df001900ded01910ded01910dec01930dec01960de901940dea01960de9019c0de9019d0de8019f0de9019f0de301a00de3019f0de301a00de801a70de001a70dde01a90dde01ac0ddb01a70dd601040000002d010400040000002d01050004000000f00103000800000026060f000600ffffffff01001000000026060f001600ffffffff00008c0d0000cf010000f70d00005d030000040000002d01020007000000fc020000000000000000040000002d010300dc02000024036c01a40d5703a30d5403a20d5003a20d4d03a00d4b039f0d47039d0d42039d0d3f039c0d3c039a0d3b039a0d3403990d3203990d2203970d2203970d1e03960d1d03960d1a03940d1a03940d1403930d1403930d0e03930d0f03930d0e03900d1203940d1203940d0e03930d0a03930de502910de402910ddd02930ddb02930dd102940dcb02940dc902960dc602960dc102970db802990db402960db502970db5029a0db4029d0db402a00db3029f0db302a00db302a20db102a40db002a60db002a70dae02aa0dae02ad0dab02ac0dad02ad0dab02af0dab02af0daa02ad0dab02b00da802b10da802b30da702b30da502b10da702b30da702b40da502b30da502b30da702b60da402b60da302b60da402b60da102b70da102b70da002b80d9e02b80d9d02ba0d9d02ba0d9c02c00d9602c00d9402c10d9302c10d9102c30d9102c30d8e02c40d8e02c40d8d02c70d8a02c70d8902c90d8902c90d8702ca0d8602ca0d8402cc0d8402cc0d8302cf0d8002cf0d7e02d10d7b02d10d7a02d30d7902d10d7902d30d7902d30d7602d30d7702d40d7402d40d7302d60d7102d60d6f02d70d6d02d70d6a02d90d6902d90d6602da0d6602da0d6202db0d6002db0d5d02dd0d5d02dd0d5a02de0d5a02de0d5702e00d5602e00d5302e10d5302e10d5002e30d4e02e30d4d02e40d4d02e40d4902e60d4902e60d4602e70d4602e60d4602e70d4602e70d4002e80d4002e80d3a02ea0d3a02ea0d3802eb0d3602eb0d2002ed0d1e02ed0d0d02ee0d0b02ed0d0802ed0d0502eb0d0502ed0d0502eb0d0502ed0d0502ea0d0802f60d0802ed0d0202e70dff01e30dfc01de0dfa01db0df701d90df601d40df401d10df301d00df101cd0df001cc0df001c70def01c40dec01c10dea01c00dea01bd0de601bb0de501ba0de501ba0de301b70ddf01b30ddb01b10dd801af0dd501aa0dcf01aa0dd901ad0dd601aa0dd601a70dd601ac0ddb01aa0ddc01b00ddc01b00dd801aa0dd901ad0ddc01af0ddf01b60de601b60de801bd0def01be0def01be0df001c10df101c30df101c30df301c60df301c90df401ca0df601cd0df701cf0df901d30dfa01d60dfc01d90dfd01db0dff01e00d0202e40d0302ea0d0602eb0d0202e70d0202e70d0902e80d0902e70d0902e80d0902e80d0c02e80d0b02e80d0c02e70d0f02e70d1d02e60d1e02e60d3602e60d3302e60d3502e40d3602e40d3c02e30d3c02e30d4002e10d4002e10d4602e10d4402e00d4602e00d4702de0d4a02dd0d4c02dd0d4d02db0d4e02db0d5102da0d5302da0d5602d90d5602d90d5702d70d5a02d70d5c02d60d5f02d40d6202d40d6402d30d6602d30d6902d30d6702d10d6a02d10d6c02d00d6d02d00d7002cf0d7102cf0d7402cd0d7602cd0d7902cd0d7602cc0d7702cc0d7a02ca0d7a02ca0d7b02c90d7b02c90d7d02c70d7e02c70d8002c60d8102c60d8302c40d8302c40d8402c10d8702c10d8902c00d8902c00d8c02be0d8c02be0d8d02bd0d8e02bd0d9002ba0d9302ba0d9402ba0d9302ba0d9402b80d9402b80d9602b70d9602b60d9702b60d9902b40d9c02b30d9c02b30d9e02b30d9d02b10d9e02b10da002b00da102b00da302b00da102b30da102b10da102af0da302b00da302af0da402af0da302ad0da402af0da402ad0da402ac0da502aa0da502aa0da702aa0da502a70da802a70daa02a70da802a90da802a70da802a40daa02a60daa02a40daa02a30dab02a30daa02a00dab029f0dad029d0dad029f0dad029d0dad029c0dae02990dae02960db002940db102930db102930db302910db802900dc102900dc4028f0dc9028f0dcb028d0dd0028d0ddb028c0ddd028c0de4028d0de7028d0d0a038f0d0f03910d0c038c0d0c038d0d0f038d0d14038f0d14038d0d15038f0d15038f0d1b03900d1b03900d1e03910d2003910d2203930d2503930d2403930d3203940d3403940d3c03960d3e03970d4103970d4403990d48039a0d4d039c0d50039c0d52039d0d55039f0d5803a00d5c03a40d5703040000002d010400040000002d01050004000000f00103000800000026060f000600ffffffff01001000000026060f001600ffffffff00007d0d0000ef010000920d000009020000040000002d01020007000000fc020000000000000000040000002d01030048000000240322007d0df301820df701820df901830df901830dfa01840dfc01840dfd01860dfd01860d0002870d0002870d0202890d0202890d03028a0d03028a0d05028d0d0802910d03028f0d00028f0dff018d0dff018c0dfd018c0dfc018a0dfc018c0dfc01890df901890df701870df701870df601860df401860df301840df301840df101820def017d0df301040000002d010400040000002d01050004000000f00103000800000026060f000600ffffffff01001000000026060f001600ffffffff0000110d000059010000740d000073010000040000002d01020007000000fc020000ffffff000000040000002d0103000e000000240305001c0d5901110d7201680d7201730d59011c0d5901040000002d010400040000002d01050004000000f00103000800000026060f000600ffffffff01001000000026060f001600ffffffff00000c0d000056010000790d000076010000040000002d01020007000000fc020000000000000000040000002d0103002200000024030f00190d56010c0d7501690d7501780d5601190d56011c0d5c01730d5c01700d5801650d7001680d6f01110d6f01120d72011d0d59011c0d5c01190d5601040000002d010400040000002d01050004000000f00103000800000026060f000600ffffffff01001000000026060f001600ffffffff0000220d00005f010000390d00006a010000040000002d01020007000000fc020000000000000000040000002d0103000e00000024030500260d5f01380d5f01320d6901220d6901260d5f01040000002d010400040000002d01050004000000f00103000800000026060f000600ffffffff01001000000026060f001600ffffffff00001d0d00005c0100003d0d00006d010000040000002d01020007000000fc020000000000000000040000002d0103002200000024030f00270d5f01260d6201380d6201350d5e012f0d6801320d6601220d6601230d6901270d5f01230d5c011d0d6c01330d6c013c0d5c01230d5c01270d5f01040000002d010400040000002d01050004000000f00103000800000026060f000600ffffffff01001000000026060f001600ffffffff0000260d000062010000330d000069010000040000002d01020007000000fc020000ffffff000000040000002d0103001a00000024030b00300d6201290d6201260d6801300d6801300d6601320d6601320d6501300d6501320d6501320d6201300d6201040000002d010400040000002d01050004000000f00103000800000026060f000600ffffffff01001000000026060f001600ffffffff0000200d00005f010000360d00006c010000040000002d01020007000000fc020000000000000000040000002d010300ca00000024036300300d5f01260d5f01260d6101230d6601200d6b01300d6b012f0d6b01300d6901320d6901320d6801330d6601300d6901320d6901300d6901320d6901300d6901350d6901350d6501320d6801320d6201300d6201300d6801320d6801300d6801320d6801300d6801320d6801300d6801320d6801300d6801350d6801350d6301320d6601330d6601320d6601330d6601320d6601350d6601350d6201320d6501330d6501320d5f01300d5f01300d6501320d6501300d6501320d6501300d5f01300d6501320d5f01300d5f01320d5f01300d5f01300d6501320d6501330d5f012f0d5f012f0d6301320d6101330d6101320d6101330d6101320d6101330d6101320d61012f0d63012f0d6501320d6201300d6201320d6201300d6201320d6201300d6201320d6201300d6201320d6201300d6201300d6801320d6801320d62012f0d65012f0d6601320d6301300d6301320d6301300d6301320d63012d0d63012d0d66012d0d63012d0d65012c0d6501300d6501260d6501270d69012a0d6301290d6501300d6501300d5f01040000002d010400040000002d01050004000000f00103000800000026060f000600ffffffff01001000000026060f001600ffffffff00002c0d000063010000300d000064010000040000002d01020007000000fc020000000000000000040000002d0103000a000000240303002c0d63012f0d63012c0d6301040000002d010400040000002d01050004000000f00103000800000026060f000600ffffffff01001000000026060f001600ffffffff00002c0d000060010000310d000067010000040000002d01020007000000fc020000000000000000040000002d0103004e000000240325002c0d66012d0d66012c0d66012f0d66012d0d66012f0d66012d0d66012f0d66012d0d6601300d66012f0d6601300d66012f0d6601300d66012f0d66012f0d60012c0d60012c0d66012c0d60012c0d66012f0d66012f0d6001300d60012f0d6001300d60012f0d6001300d60012d0d60012f0d60012d0d60012f0d60012d0d60012f0d60012c0d60012d0d60012c0d60012c0d6601040000002d010400040000002d01050004000000f00103000800000026060f000600ffffffff01001000000026060f001600ffffffff00002a0d0000650100002e0d000067010000040000002d01020007000000fc020000000000000000040000002d0103000e000000240305002a0d65012a0d66012d0d66012d0d65012a0d6501040000002d010400040000002d01050004000000f00103000800000026060f000600ffffffff01001000000026060f001600ffffffff0000270d000062010000310d00006a010000040000002d01020007000000fc020000000000000000040000002d0103005200000024032700270d6501270d69012d0d69012c0d69012f0d69012d0d69012f0d69012d0d6901300d6901300d65012d0d68012f0d68012d0d68012f0d68012d0d68012d0d62012a0d6201270d65012d0d65012a0d68012d0d68012d0d62012f0d62012d0d62012f0d62012a0d62012a0d66012d0d63012f0d63012d0d63012f0d63012d0d63012f0d63012c0d63012d0d63012a0d63012d0d66012d0d6501270d6501040000002d010400040000002d01050004000000f00103000800000026060f000600ffffffff01001000000026060f001600ffffffff0000200d00006b010000330d00006d010000040000002d01020007000000fc020000000000000000040000002d0103000e00000024030500200d6b01200d6c01320d6c01320d6b01200d6b01040000002d010400040000002d01050004000000f00103000800000026060f000600ffffffff01001000000026060f001600ffffffff00001d0d000068010000360d000070010000040000002d01020007000000fc020000000000000000040000002d0103002200000024030f001d0d68011d0d6f01350d6f01350d68011d0d6801200d6e01320d6e012f0d6b012f0d6c01320d6901200d6901230d6c01230d6b01200d6e011d0d6801040000002d010400040000002d01050004000000f00103000800000026060f000600ffffffff01001000000026060f001600ffffffff0000380d00005f010000500d00006a010000040000002d01020007000000fc020000000000000000040000002d0103000e000000240305003e0d5f014f0d5f01490d6901380d69013e0d5f01040000002d010400040000002d01050004000000f00103000800000026060f000600ffffffff01001000000026060f001600ffffffff0000320d00005c010000540d00006d010000040000002d01020007000000fc020000000000000000040000002d0103002200000024030f003f0d60013e0d62014f0d62014c0d5e01460d6801490d6601380d6601390d6b013f0d60013b0d5c01320d6c014b0d6c01530d5c013b0d5c013f0d6001040000002d010400040000002d01050004000000f00103000800000026060f000600ffffffff01001000000026060f001600ffffffff00003e0d0000620100004a0d000069010000040000002d01020007000000fc020000ffffff000000040000002d0103001e00000024030d00460d6201410d62013e0d6801460d6801460d6601480d6601480d6501460d6501480d6501480d6301490d6301490d6201460d6201040000002d010400040000002d01050004000000f00103000800000026060f000600ffffffff01001000000026060f001600ffffffff0000380d00005f0100004d0d00006c010000040000002d01020007000000fc020000000000000000040000002d010300b000000024035600460d5f013e0d5f013e0d61013b0d6601380d6b01490d6b01490d6601460d6901490d6901480d69014a0d69014a0d6501480d6801490d6801480d6801490d6801480d6801490d6801480d6801480d6201460d6201460d68014a0d68014a0d6501490d6501490d66014a0d6601490d66014a0d6601490d66014c0d66014c0d5f01480d5f01480d6501490d6501480d6501490d6501480d6501480d5f01460d5f01460d6501480d6501480d5f01490d5f01480d5f01490d5f01480d5f01480d6501490d6501460d6201460d6301490d61014a0d6101490d61014a0d6101490d61014a0d6101450d6101450d6501480d6201490d6201460d6201460d6801480d6801480d6201490d6201480d6201490d6201480d6201490d6201480d6201450d6501450d6601480d6301490d6301480d6301490d6301430d6301430d6801460d65013e0d65013f0d6901420d6301400d6501460d6501460d5f01040000002d010400040000002d01050004000000f00103000800000026060f000600ffffffff01001000000026060f001600ffffffff0000420d000063010000460d000064010000040000002d01020007000000fc020000000000000000040000002d0103000c00000024030400430d6301420d6301450d6301430d6301040000002d010400040000002d01050004000000f00103000800000026060f000600ffffffff01001000000026060f001600ffffffff0000420d000060010000470d000067010000040000002d01020007000000fc020000000000000000040000002d0103005a00000024032b00430d6001420d6001420d6601460d6601450d6601460d6601450d6601460d6601450d6601460d6601450d6601460d6601450d6601460d6601450d6601460d6601450d6601460d6601450d6601450d6001430d6001430d6601450d6601450d6001460d6001450d6001460d6001450d6001460d6001450d6001460d6001450d6001460d6001450d6001460d6001450d6001460d6001450d6001460d6001420d6001420d6601430d6601430d6001040000002d010400040000002d01050004000000f00103000800000026060f000600ffffffff01001000000026060f001600ffffffff0000420d000065010000460d000067010000040000002d01020007000000fc020000000000000000040000002d0103000e00000024030500420d6501420d6601450d6601450d6501420d6501040000002d010400040000002d01050004000000f00103000800000026060f000600ffffffff01001000000026060f001600ffffffff00003f0d000062010000490d00006a010000040000002d01020007000000fc020000000000000000040000002d01030050000000240326003f0d65013f0d6901450d6901430d6901450d6901430d6901450d6901430d6901450d6901430d6901480d6901480d6501450d6801460d6801450d6801450d6201420d62013f0d6501450d6501420d6801450d6801450d6201460d6201420d6201420d6601450d6301430d6301450d6301430d6301450d6301430d6301450d6301430d6301450d6301420d6301450d6601450d65013f0d6501040000002d010400040000002d01050004000000f00103000800000026060f000600ffffffff01001000000026060f001600ffffffff0000360d00006b0100004a0d00006d010000040000002d01020007000000fc020000000000000000040000002d0103000e00000024030500380d6b01360d6c01480d6c01490d6b01380d6b01040000002d010400040000002d01050004000000f00103000800000026060f000600ffffffff01001000000026060f001600ffffffff00002f0d000068010000500d000070010000040000002d01020007000000fc020000000000000000040000002d0103002200000024030f00360d68012f0d6f01480d6e014f0d6801360d6801380d6e01490d6e01460d6801450d6901480d6901360d6901380d6e01390d6c01380d6e01360d6801040000002d010400040000002d01050004000000f00103000800000026060f000600ffffffff01001000000026060f001600ffffffff00004d0d00006b010000600d00006d010000040000002d01020007000000fc020000000000000000040000002d0103000e000000240305004d0d6b014d0d6c015f0d6c015f0d6b014d0d6b01040000002d010400040000002d01050004000000f00103000800000026060f000600ffffffff01001000000026060f001600ffffffff00004a0d000068010000630d000070010000040000002d01020007000000fc020000000000000000040000002d0103002200000024030f004a0d68014a0d6f01620d6f01620d68014a0d68014d0d6e015f0d6e015c0d6b015c0d6c015f0d69014d0d6901500d6c01500d6b014d0d6e014a0d6801040000002d010400040000002d01050004000000f00103000800000026060f000600ffffffff01001000000026060f001600ffffffff00004f0d00005f010000660d00006a010000040000002d01020007000000fc020000000000000000040000002d0103000e00000024030500530d5f01650d5f015f0d69014f0d6901530d5f01040000002d010400040000002d01050004000000f00103000800000026060f000600ffffffff01001000000026060f001600ffffffff00004a0d00005c0100006a0d00006d010000040000002d01020007000000fc020000000000000000040000002d0103002200000024030f00540d5f01530d6201650d6201620d5e015c0d68015f0d66014f0d6601500d6901540d5f01500d5c014a0d6c01600d6c01690d5c01500d5c01540d5f01040000002d010400040000002d01050004000000f00103000800000026060f000600ffffffff01001000000026060f001600ffffffff0000540d000062010000600d000069010000040000002d01020007000000fc020000ffffff000000040000002d01030026000000240311005a0d63015f0d63015f0d6201560d6201540d6301540d68015a0d68015c0d66015d0d66015f0d65015a0d65015a0d6601570d6601570d6501590d6501590d63015a0d6301040000002d010400040000002d01050004000000f00103000800000026060f000600ffffffff01001000000026060f001600ffffffff00004d0d00005f010000630d00006c010000040000002d01020007000000fc020000000000000000040000002d01030030010000240396005a0d6601600d66015f0d6601600d66015f0d6601620d6601620d5f015d0d5f015d0d65015f0d65015d0d65015d0d5f01590d5f01590d65015a0d6501590d6501590d5f01530d5f01520d61014d0d6601560d6601540d6601520d6301520d6801560d6801540d6801520d6501520d6901560d6901540d6901520d6601520d6b015c0d6b015a0d69015c0d69015d0d68015c0d69015f0d69015d0d68015f0d6801600d66015f0d6801600d68015f0d68015f0d62015a0d62015a0d68015c0d68015a0d6801570d6501570d66015a0d6301590d6301590d69015a0d6901590d6901590d6301570d6301570d69015a0d69015a0d6501570d6801590d6801570d68015c0d68015c0d6301590d66015a0d6601590d66015c0d66015a0d66015c0d66015a0d66015c0d66015a0d66015c0d66015a0d66015a0d61015c0d61015a0d61015c0d61015a0d61015c0d61015a0d61015c0d6101590d61015a0d6101560d6101560d6501590d6201570d6201590d6201540d6201540d6601570d6301590d6301570d6301570d6901590d6901590d63015a0d6301590d6301590d69015d0d69015d0d62015a0d62015a0d68015f0d68015f0d6201600d62015c0d62015a0d63015f0d6301590d6301570d65015c0d6501540d6501570d6801570d6301540d6301570d6601570d6201540d6201570d6501570d6101540d6101560d6501570d6301560d6501590d6501590d5f015a0d5f01590d5f01590d65015d0d65015d0d5f015f0d5f015d0d5f015d0d65015f0d65015c0d62015c0d63015f0d6101600d61015f0d6101600d61015f0d6101600d61015a0d61015a0d6601040000002d010400040000002d01050004000000f00103000800000026060f000600ffffffff01001000000026060f001600ffffffff0000e50c00002a000000ef0c000022010000040000002d01020007000000fc020000000000000000040000002d0103000e00000024030500ee0c2101ee0c2a00e50c2a00e50c2101ee0c2101040000002d010400040000002d01050004000000f00103000800000026060f000600ffffffff01001000000026060f001600ffffffff0000730d00000c010000cc0d00005b01000007000000fc020000000000000000040000002d01030008000000fa0200000100000000000002040000002d010700070000001b044c01ad0d0c01730d040000002d01050004000000f0010300040000002d01040004000000f001070007000000fc020000000000000000040000002d01030008000000fa0200000100000000000002040000002d010700070000001b043f01cd0d1f01a30d040000002d01050004000000f0010300040000002d01040004000000f001070007000000fc020000000000000000040000002d01030008000000fa0200000100000000000002040000002d010700070000001b045c01a30d4101820d040000002d01050004000000f0010300040000002d01040004000000f00107001000000026060f001600ffffffff0000a50d00009a010000b10d0000a80100001000000026060f001600ffffffff0000a40d00009a010000af0d0000a6010000040000002d01020007000000fc020000000000000000040000002d0103000e00000024030500a40d9f01aa0da501ae0da001a90d9a01a40d9f01040000002d010400040000002d01050004000000f00103000800000026060f000600ffffffff01001000000026060f001600ffffffff0000a60d00009a010000b10d0000a9010000040000002d01020007000000fc020000000000000000040000002d0103000e00000024030500a60d9d01ac0da801b00da501aa0d9a01a60d9d01040000002d010400040000002d01050004000000f00103000800000026060f000600ffffffff01001000000026060f001600ffffffff0000b70d00009c010000cd0d0000a1010000040000002d01020007000000fc020000000000000000040000002d0103001600000024030900b70d9f01b80d9d01bb0d9d01bd0d9c01cc0d9c01cc0da001c60da001c40d9f01b70d9f01040000002d010400040000002d01050004000000f00103000800000026060f000600ffffffff01001000000026060f001600ffffffff0000b40d000099010000d00d0000a4010000040000002d01020007000000fc020000000000000000040000002d0103006a00000024033300b80da001ba0d9f01b80da001be0da001be0d9d01bd0d9d01bd0d9f01c60d9f01c40d9f01cc0d9f01c90d9c01c90d9d01cc0da001c90d9d01c90da201c90d9f01c90da001cc0d9d01c90d9d01ca0d9d01c90d9d01c60d9c01b70d9c01ba0d9d01b70da201b80da201b80da001b40d9c01b80d9c01b70d9c01b40da201c10da201c10da001c30da201c60da201c90da301cf0da301cf0d9f01cc0d9c01cf0d9f01cf0d9a01cf0d9d01cf0d9901c40d9901c60d9901b80d9901b80d9d01bb0d9a01b60d9a01b40d9c01b80da001040000002d010400040000002d01050004000000f00103000800000026060f000600ffffffff01001000000026060f001600ffffffff0000ca0d00009a010000070e0000a6010000040000002d01020007000000fc020000000000000000040000002d0103003600000024031900000e9c01030e9c01030e9d01060e9d01060ea201040ea201030ea301fb0da301fa0da501da0da501d90da301d10da301d00da201cd0da201cd0da001cc0da001cc0d9f01ca0d9f01ca0d9d01cc0d9c01cf0d9c01d00d9a01e60d9a01e60d9c01000e9c01040000002d010400040000002d01050004000000f00103000800000026060f000600ffffffff01001000000026060f001600ffffffff0000c70d000097010000090e0000a9010000040000002d01020007000000fc020000000000000000040000002d010300540100002403a800000e9f01030e9f01000e9c01000e9f01010e9f01040ea001030e9f01030ea001030e9f01030ea201070ea201060ea201030e9f01030ea201060e9f01030e9f01040e9f01010e9f01010ea001000ea001010ea001f80da001f80da201f70da201f70da501f70da201fa0da201da0da201dc0da201da0da001da0da201da0da001d40da001d40da601d60da601d40da601d40da001d20da001d20da601d70da601d30da001d20d9f01d00da501d00d9f01cd0d9f01d00da201cf0d9f01cf0d9d01cc0d9d01cc0da301cd0da301cc0da301cf0da301cf0d9f01cc0da201cc0d9c01ca0d9c01ca0da201cd0da201cd0d9d01ca0d9f01cc0d9f01cd0d9d01cc0d9f01cd0d9f01cc0d9f01cd0d9d01d20d9d01d20d9c01d00d9d01d20d9c01d00d9d01e40d9d01e30d9c01e40d9d01e30d9c01e30d9d01e30d9c01e30d9d01e80d9d01ed0d9f01000e9f01fd0d9a01000e9f01010e9f01000e9f01000e9901010e9901000e9901040e9901e70d9901e70d9701e70d9901e70d9701cf0d9701d00d9701cd0d9701cd0d9901cc0d9901cd0d9901c90d9901c70d9a01ca0d9a01c70d9d01c70d9f01ca0d9c01cc0d9c01ca0d9c01ca0da201cc0da201cc0d9c01c90d9f01c90da001cc0d9d01cd0d9d01cc0d9d01cd0d9d01cc0d9d01cc0da301ca0da201ca0da301ca0da201ca0da501d00da501d00d9f01cd0da301cf0da501d20da001d30da001d20da001d20da601d40da601d40da001d60da001d40da001d40da601d70da601d60da501d60da601d90da601da0da801fa0da801fa0da601fd0da501fb0da601fd0da601fd0da501fd0da601010ea601040ea501060ea501060ea301040ea501060ea301040ea501080ea501080e9c01060e9c01080e9f01070e9c01070e9a01040e9a01060e9a01040e9a01060e9c01060e9901000e9901000e9f01040000002d010400040000002d01050004000000f00103000800000026060f000600ffffffff01001000000026060f001600ffffffff0000920d00004d0100000d0e00000e02000008000000fa0200000100000000000000040000002d01030007000000fc020000e6e6e6000000040000002d010700aa0100002403d300a50df301a20df301a20df101a30df001a30def01a50ded01a50dea01a60dea01a60de601a70de601a70de501a90de301a90de001aa0ddf01aa0dc901a90dc701a90dc501a60dc201a60dc001a50dbf01a50dbd01a30dbd01a30dbc01a20dba01a20db901a00db801a00db5019d0db2019d0db1019c0daf019a0daf019a0da901990da801990da601970da601970da501960da301960d9d01940d9c01940d9601930d9501930d8c01940d8b01940d8601960d8501960d8201990d7f019a0d7f019c0d7e01a20d7e01a30d7f01a50d7f01a50d8101a60d8201a60d9501a70d9601a70d9901a90d9a01a90d9c01aa0d9d01aa0d9f01ac0d9d01ac0d9c01ad0d9c01ad0d9a01af0d9901af0d9701b30d9301b30d9201b40d9001b40d8f01b60d8f01b60d8e01b70d8c01b70d8601b90d8501b90d6901b70d6801b70d6501b60d6301b60d6001b40d5f01b40d5e01b30d5c01b30d5801b60d5501b60d5401b70d5401b90d5201ba0d5201bb0d5101c30d5101c40d5201c40d5401c60d5501c70d5501c90d5601ca0d5601ca0d5801cc0d5801cd0d5901cd0d5801d20d5401d20d5201d40d4f01db0d4f01dd0d4e01e10d4e01e30d4f01e40d4f01e50d5101e50d5401e70d5501eb0d5501ed0d5401ee0d5501f40d5501f40d5601f60d5801f80d5801f70d5801fa0d5b01fa0d5e01fb0d5f01fb0d6201fd0d6201fd0d6501fe0d6501fe0d6901070e6901080e6b01080e6e010a0e6e010a0e72010b0e73010b0e8c010a0e8e010a0e9501080e9601080ea501070ea601070eab01060eac01060eaf01040eb101040eba01030ebc01030ebf01000ec201000ec301fe0dc501fe0dc901fd0dca01fd0dcc01fb0dcc01fb0dcf01fa0dcf01fa0dd201f80dd201f70dd301f70dd501f60dd601f40dd601f40dd901f30dd901f30ddb01f00ddd01f00dea01eb0def01eb0df001ea0df101ea0df401e80df401e80df701e70df701e70dfa01e50dfc01e50dfd01e70dff01e70d0002ed0d0602ed0d0902eb0d0902eb0d0c02e80d0c02e70d0b02e30d0b02e10d0902dd0d0902db0d0802db0d0602da0d0602da0d0502d70d0202d40d0202d00dfd01ca0dfd01ca0dfc01c90dfc01c70dfa01c40dfa01c30df901bd0df901bb0df701b90df701b70df601b40df601b30df401aa0df401a90df301a50df301040000002d01040004000000f0010300040000002d01050004000000f00107000800000026060f000600ffffffff01001000000026060f001600ffffffff0000f40d000066010000000e00008b0100001000000026060f001600ffffffff0000fa0d000066010000010e000077010000040000002d01020007000000fc020000000000000000040000002d0103000e00000024030500fa0d6601fa0d7601000e7601000e6601fa0d6601040000002d010400040000002d01050004000000f00103000800000026060f000600ffffffff01001000000026060f001600ffffffff0000f60d00006f010000010e00007f010000040000002d01020007000000fc020000000000000000040000002d0103000e00000024030500fb0d6f01f60d7c01fb0d7e01000e7201fb0d6f01040000002d010400040000002d01050004000000f00103000800000026060f000600ffffffff01001000000026060f001600ffffffff0000f60d000076010000010e000086010000040000002d01020007000000fc020000000000000000040000002d0103000e00000024030500fb0d7601f60d8401fb0d8501000e7901fb0d7601040000002d010400040000002d01050004000000f00103000800000026060f000600ffffffff01001000000026060f001600ffffffff0000f40d00007e010000fe0d00008c010000040000002d01020007000000fc020000000000000000040000002d0103000e00000024030500f70d7e01f40d8901fa0d8b01fd0d7f01f70d7e01040000002d010400040000002d01050004000000f00103000800000026060f000600ffffffff01001000000026060f001600ffffffff0000e70d000055010000ec0d00006a0100001000000026060f001600ffffffff0000e60d000054010000ec0d00005e01000008000000fa0200000100000000000000040000002d010300040000002d0106000800000025030200e70d5501ea0d5c01040000002d01040004000000f0010300040000002d0105000800000026060f000600ffffffff01001000000026060f001600ffffffff0000e90d00005b010000ed0d00006301000008000000fa0200000100000000000000040000002d010300040000002d0106000800000025030200ea0d5c01eb0d6101040000002d01040004000000f0010300040000002d0105000800000026060f000600ffffffff01001000000026060f001600ffffffff0000ea0d00005f010000ed0d00006b01000008000000fa0200000100000000000000040000002d010300040000002d0106000800000025030200eb0d6001eb0d6901040000002d01040004000000f0010300040000002d0105000800000026060f000600ffffffff01001000000026060f001600ffffffff0000e30d000065010000ef0d0000850100001000000026060f001600ffffffff0000e50d000065010000ef0d000076010000040000002d01020007000000fc020000000000000000040000002d0103000e00000024030500e80d6501e50d7301eb0d7501ee0d6601e80d6501040000002d010400040000002d01050004000000f00103000800000026060f000600ffffffff01001000000026060f001600ffffffff0000e50d00006e010000ef0d00007f010000040000002d01020007000000fc020000000000000000040000002d0103000e00000024030500e80d6e01e50d7c01eb0d7e01ee0d6f01e80d6e01040000002d010400040000002d01050004000000f00103000800000026060f000600ffffffff01001000000026060f001600ffffffff0000e30d000076010000ee0d000086010000040000002d01020007000000fc020000000000000000040000002d0103000e00000024030500e80d7601e30d8401e80d8501ed0d7901e80d7601040000002d010400040000002d01050004000000f00103000800000026060f000600ffffffff01001000000026060f001600ffffffff0000ca0d000059010000d00d0000670100001000000026060f001600ffffffff0000c90d000058010000cf0d00005e01000008000000fa0200000100000000000000040000002d010300040000002d0106000800000025030200ca0d5901cd0d5c01040000002d01040004000000f0010300040000002d0105000800000026060f000600ffffffff01001000000026060f001600ffffffff0000cc0d00005b010000d10d00006401000008000000fa0200000100000000000000040000002d010300040000002d0106000800000025030200cd0d5c01cf0d6201040000002d01040004000000f0010300040000002d0105000800000026060f000600ffffffff01001000000026060f001600ffffffff0000ce0d000061010000d20d00006801000008000000fa0200000100000000000000040000002d010300040000002d0106000800000025030200cf0d6201d00d6601040000002d01040004000000f0010300040000002d0105000800000026060f000600ffffffff01001000000026060f001600ffffffff0000ca0d000062010000d30d0000850100001000000026060f001600ffffffff0000ca0d000062010000d40d000071010000040000002d01020007000000fc020000000000000000040000002d0103000e00000024030500ca0d6301cd0d7001d30d6f01d00d6201ca0d6301040000002d010400040000002d01050004000000f00103000800000026060f000600ffffffff01001000000026060f001600ffffffff0000cd0d00006b010000d40d00007d010000040000002d01020007000000fc020000000000000000040000002d0103000e00000024030500cd0d6b01cd0d7c01d30d7c01d30d6b01cd0d6b01040000002d010400040000002d01050004000000f00103000800000026060f000600ffffffff01001000000026060f001600ffffffff0000ca0d000075010000d40d000086010000040000002d01020007000000fc020000000000000000040000002d0103000e00000024030500cd0d7501ca0d8401d00d8501d30d7601cd0d7501040000002d010400040000002d01050004000000f00103000800000026060f000600ffffffff01001000000026060f001600ffffffff0000900d000076010000ab0d00009a010000040000002d01020007000000fc020000000000000000040000002d0103004400000024032000910d9301930d9301940d9501990d95019a0d9601a00d9601a20d9801a60d9801a70d9901a90d9901a90d8301aa0d8301aa0d7e01a70d7e01a60d7c01a20d7c01a00d7b019f0d7b019d0d79019c0d79019a0d7801970d7801960d7601940d7601940d7b01930d7b01930d8301910d8501910d8c01900d8d01900d9201910d9301040000002d010400040000002d01050004000000f00103000800000026060f000600ffffffff01001000000026060f001600ffffffff0000b40c000059030000d10d0000e4050000040000002d01020007000000fc020000bfbfbf000000040000002d0103004c020000240324019c0d5b039c0d5f039d0d5f039d0d68039f0d68039f0d6c03a00d6c03a00d7503a20d7703a20d7f03a30d8103a30d8403a40d8503a40d8803a60d8903a60d8c03a70d8e03a70d9603a90d9803a90d9e03aa0d9f03aa0da503ac0da703ac0db103ad0db203ad0db903ae0dbb03ae0dc603b00dc803b00ddb03b10ddc03b10de803b30de903b30def03b40df003b40df803b60df803b60dff03b70d0004b70d0804b90d0904b90d0f04ba0d1004ba0d1604bb0d1704bb0d1f04bd0d1f04bd0d2604be0d2704be0d3004c00d3204c00d3904c10d3c04c10d4304c30d4404c30d4c04c40d4d04c40d5604c60d5704c60d5f04c70d6004c70d6704c90d6904c90d7004ca0d7204ca0d7a04cc0d7b04cc0d8c04cd0d8d04cd0dad04cc0dae04cc0dcb04ca0dcd04ca0dd804c90dd804c90dea04ca0dea04ca0df804cc0df804cc0d1105cd0d1305cd0d5e05cf0d5f05cf0d6805d00d6905d00de105c10de105c00de205800de2057f0de305690de305690dd705680dd505680dcb05660dc905660db905650db805650da805630da705630d9805620d9605620d8705600d8505600d64055f0d62055f0d58055d0d57055d0d4d055c0d4b055c0d41055a0d40055a0d3a055c0d3a055c0d32055a0d31055a0d2105590d2005590d1705570d1605570d0505560d0405560df804540df704540de304530de104530dce04520dcd04520dc204500dc004500db6044f0db4044f0da6044d0da4044d0d9c044c0d9a044c0d96044a0d96044a0d9304480d9004480d8f04460d8f04460d8d04450d8c04450d8a04430d8a04430d8904420d8704420d8604420d8704410d8904410d8a043f0d8c043f0d8d043e0d8f043e0d90043b0d93043b0d9404390d9404390d9904380d9904380d9d04360d9f04360da104350da104350da604330da704330dad04320dae04320db704300db704300dc2042f0dc3042f0dcb042d0dcd042d0dd7042c0dd7042c0de7042a0de9042a0df604290df704290d3d05280d3e05280d7505260d7705250d7705230d7805220d7805220d7a051e0d7a051e0d7b05160d7b05160d7a050b0d7a050b0d7805f30c7805f30c7705e40c7705e20c7805d50c7805d40c7a05be0c7a05bc0c7805b50c7805b50c6f05b40c6e05b40c4205b50c4105b50c3705b70c3505b70c2b05b80c2a05b80c1e05ba0c1d05ba0c1305bb0c1105bb0c0805bc0c0705bc0cfd04be0cfb04be0cf604bf0cf404bf0ce404c10ce304c10cd004c20cce04c20cc304c40cc304c40cad04c50cab04c50ca004c60c9f04c60c9304c80c9204c80c8004c90c8004c90c6704c80c6604c80c4d04c90c4d04c90c3804cb0c3804cb0c2a04cc0c2a04cc0c1f04ce0c1d04ce0c1204cf0c1004cf0c0304d10c0204d10cf803d20cf603d20ceb03d40ce903d40cde03d50cdc03d50cd103d70ccf03d70cb103d40cae03d40cab03d10ca803d10ca703cf0ca503cf0ca403ce0ca203ce0ca103cc0ca103cc0c9e03cb0c9c03cb0c9903c90c9803c90c8f03c80c8e03c80c7803c90c7703c90c6303d40c6303d70c6203ec0c6203f00c61030e0d6103110d5f03300d5f03330d5e03500d5e03530d5c03700d5c03750d5b038a0d5b038d0d5903970d59039c0d5b03040000002d010400040000002d01050004000000f00103000800000026060f000600ffffffff01001000000026060f001600ffffffff0000b10c000057030000d30d0000e70500001000000026060f001600ffffffff0000b10c00005b030000d40d0000e7050000040000002d01020007000000fc020000000000000000040000002d0103000604000024030102990d5b03990d61039a0d61039a0d69039c0d69039c0d6e039d0d6e039d0d7b039f0d7b039f0d8103a00d8203a00d8503a20d8803a20d8703a20d8803a20d8703a20d8903a20d8803a20d8903a30d8b03a30d9103a40d9203a40d9c03a60d9e03a60d9c03a60da103a70da203a70da903a90dab03a90db603aa0db803aa0db603aa0dbf03ac0dc003ac0dce03ad0dcf03ad0de303af0de503af0deb03b00ded03b00df003b10df303b10df903b30dfc03b30d0004b40d0304b40d0904b60d0c04b60d1304b70d1504b90d1c04b90d1f04ba0d2204ba0d2a04bb0d2d04bb0d3004bd0d3604bd0d3c04be0d4204be0d4604c00d4e04c10d5104c10d5704c30d5a04c30d6004c40d6304c40d6c04c60d6f04c70d7a04c70d7d04c90d8004c90d9604ca0d9704ca0d9f04c90d9f04c90dc304c70dc404c70dd104c60dd304c60df004c70df104c70d0005c90d0305c90d1b05ca0d1d05ca0d6205cc0d6405cc0d6e05cd0d6f05cd0de105cf0dde05d00dde05be0dde05bd0ddf05bb0ddf05be0ddf05700ddf05700de105690de1056c0de4056c0ddb056b0dd8056b0dd405690dd1056b0dd1056b0dcf05690dcb05690dc005680dbb05680db105660daf05660da205650d9c05650d9105630d8b05630d7e05630d8005630d6805620d6705620d5b05600d5a05600d51055f0d50055f0d45055d0d44055d0d38055a0d3d055c0d3d055f0d3b055f0d38055d0d37055d0d27055c0d25055c0d1a055a0d18055a0d11055a0d13055a0d0e05590d0d05590dfd04570dfd04570dea04560de904560dd604550dd404550dc704530dc404530dbc04520dba04520daa04500daa04500d9f044f0d9f044f0d96044d0d96044d0d94044c0d92044c0d93044d0d93044c0d90044a0d90044a0d8f04490d8d04490d8c04480d8c04480d8a04460d8a04460d8704450d8704450d8604430d8404410d7d043f0d83043f0d84043e0d86043e0d87043c0d89043e0d89043c0d89043c0d8a043b0d8c043b0d8d04390d8f04390d9004360d9304360d9404360d9304360d9404360d9304360d9404350d9604350d9a04330d9a04350d9a04330d9c04330d9f04320d9f04320da304300da304300daa04300da8042f0daa042f0db1042d0db4042d0db9042c0dbc042c0dc6042a0dc7042a0dd004290dd304290ddb04290dda04290dde04280dde04280dee04260df004260d0405260d0305250d0705250d7505260d7205250d7205230d7405220d7405220d7505200d75051f0d77051b0d7705190d7805190d77050e0d77050c0d7505f90c7505f90c7405dd0c7405db0c7505c90c7505c80c7705c10c7705bf0c7505b50c7505b80c7805b80c7405b70c7405b70c6905b50c6805b70c6505b70c3d05b80c3a05b80c3105ba0c3005ba0c2405bb0c2105bb0c1b05bc0c1805bc0c1005be0c0d05be0c0305bf0c0105bf0cfa04c10cf804ba0cf804ba0c0005b80c0105b80c0d05b80c0b05b70c1005b70c1705b50c1b05b50c2005b40c2405b40c2e05b20c3005b20c3805b10c3d05b10c4705b10c4505b10c7105b20c7205b10c7505b20c7505b20c7b05b50c7b05b70c7a05b80c7b05c20c7b05c50c7d05c90c7d05cb0c7b05db0c7b05dd0c7a05f00c7a05ef0c7a05f80c7a05f80c7b050b0d7b050c0d7d051f0d7d05200d7b05230d7b05260d7805280d78052a0d75052a0d07052c0d04052c0df0042d0dee042d0de0042f0dde042f0dd304300dd104300dc704320dc704320dbd04330dba04330db604350db304350dab04360daa04360da404380da404380da004390da004380d9f04390d9f04390d9d04390d9f04390d9c043b0d9c04390d9a043b0d9a043b0d97043c0d96043b0d97043c0d96043c0d94043e0d93043e0d92043f0d92043f0d8f04410d8f04410d8d04420d8c04420d8a04430d8904430d8704450d86043f0d86043f0d8704410d8a04420d8c04420d8d04430d8d04430d8f04450d9004450d9204460d9204460d9304480d9404480d9704490d9904490d9704490d9f044a0da0044a0daa044c0dab044c0dbc044d0dbd044d0dc6044f0dc7044f0dd404500dd604500dea04520dec04520dfd04530dfe04530d0d05550d0e05550d1a05560d1b05560d2505570d2705570d3805590d3a055c0d3705570d3705570d4505590d4705590d50055a0d51055a0d5b055c0d5c055c0d68055d0d69055d0d8c055f0d91055f0d9e05600da205600daf05620db205620dbc05630dc005630dcb05650dd105650dd805660dd805660de605700de605720de505be0de505c00de405c30de405c30de205c70de405cf0de405d00de205d00de405d30de105d30d6e05d10d6e05d10d6205d00d6105d00d1b05cf0d1a05cf0d0105cd0d0005cd0df004cc0dee04cc0de404cc0de604cc0dd304cd0dd104cd0dc404cf0dc304cf0da004d00d9f04d00d9604cf0d9404cf0d7e04cd0d7b04cd0d7904cc0d6d04ca0d6a04ca0d6204c90d5f04c90d5904c70d5604c70d5004c60d4d04c40d4404c40d4204c30d3c04c30d3604c10d3004c10d2d04c00d2904c00d2004be0d1d04be0d1a04bd0d1504bb0d1204bb0d0b04ba0d0904ba0d0304b90dff03b90dfa03b70df903b70df303b60def03b60ded03b40de903b40de303b30de203b30dce03b10dcc03b10dbf03b00dbe03b00db503af0db503af0da903ad0da803ad0da103ac0da103ac0d9b03aa0d9b03aa0d9103a90d8f03a90d8903a70d8903a70d8703a60d8503a70d8503a70d8703a60d8503a60d8103a40d7f03a40d7a03a30d7a03a30d6f03a30d7103a20d6e03a20d6903a00d6903a00d65039f0d6503a00d63039f0d61039f0d5c039d0d5c039f0d5c039d0d5b039f0d5b03990d5b03040000002d010400040000002d01050004000000f00103000800000026060f000600ffffffff01001000000026060f001600ffffffff0000b90c000057030000a00d0000f9040000040000002d01020007000000fc020000000000000000040000002d010300840100002403c000c10cf804c10cf404c20cf304c20cd804c30cd704c30cca04c50cc904c50cbc04c60cba04c60ca404c80ca304c80c9a04c90c9904c90c8c04cb0c8c04cb0c7904cc0c7704cc0c7204cb0c7204cb0c4304cc0c4204cc0c3304ce0c3004ce0c2704cf0c2604cf0c2004d10c1704d10c0b04d20c0804d40cfc03d40cf903d50ced03d50ce503d70ce203d80cd303d80cce03da0cc803da0cb103d80caf03d80cae03d70cac03d70cab03d50cab03d50ca803d40ca803d40ca703d50ca903d40ca703d40ca503d20ca503d40ca703d20ca503d20ca403d10ca403d10ca103ce0c9e03cf0c9f03cf0c9e03ce0c9e03cf0ca103ce0c9e03ce0c9903cc0c9903ce0c9b03cc0c9903cc0c9603cb0c9503cc0c9503cb0c9203cb0c8903c90c8903cb0c8803cb0c6903cc0c6803cc0c6403c90c6603cf0c6503e20c6503f60c6403fc0c6403090d62031c0d6203230d61033c0d6103430d5f03630d5f03700d5e03760d5e03830d5c03970d5c03960d5c039a0d5e03990d5b039f0d5b039c0d5803970d5703830d5703760d5803700d5803630d5903430d59033c0d5b03230d5b031c0d5c03090d5c03fc0c5e03f60c5e03e20c5f03cf0c5f03c90c6103c60c6103c60c6603c50c6803c50c9103c60c9103c60c9903c80c9b03c80c9e03c90c9e03c80c9e03c90c9e03c90ca203cb0ca403cb0ca203cb0ca403cc0ca403cb0ca203cb0ca403cc0ca403cc0ca703ce0ca703ce0ca903cf0ca903ce0ca903cf0cab03cf0ca903cf0cac03d10cac03cf0cab03d10cac03d10cae03d20caf03d20cb103d40cb203d40cb103d40cc803d40cc603d20ccc03d20cd203d10ce103cf0ce303cf0cec03ce0cf803ce0cfc03cc0c0804cb0c0b04cb0c1604c90c1f04c90c2404c80c2604c80c3004c60c3204c60c4004c50c4204c50c5704c50c5604c50c7204c60c7304c60c7704c60c7604c50c7704c50c8a04c30c8c04c30c9704c20c9904c20ca304c20ca104c10ca304c10cb904bf0cba04bf0cc704be0cc904be0cd304be0cd104be0cd704bc0cd704bc0cf304bc0cf104bb0cf304bb0cf704b90cf804c10cf804040000002d010400040000002d01050004000000f00103000800000026060f000600ffffffff01001000000026060f001600ffffffff0000c40c0000af010000b80d0000a00400001000000026060f001600ffffffff0000870d0000ef010000a70d00001a020000040000002d01020007000000fc020000000000000000040000002d0103003400000024031800a20def01a00df2019f0df301960dff01960d00028f0d0a028f0d0c028d0d0d028d0d0f02890d1402870d16028c0d19028d0d1702910d1202910d1002940d0f02940d0d029a0d03029c0d0202a30df601a50df601a50df401a60df201a20def01040000002d010400040000002d01050004000000f00103000800000026060f000600ffffffff01001000000026060f001600ffffffff0000120d0000c90100009b0d00003a020000040000002d01020007000000fc020000000000000000040000002d010300f80100002403fa00150dd501180dd3011b0dd3011b0dd2011d0dd201200dd0011f0dd201220dd001220dcd011f0dd001200dcf01260dcf01280dcd01290dcf01380dcf01360dcf01380dcf01360dcd01380dcf013f0dcf013f0dd001450dd001430dd001450dd201450dd001460dd201450dd001460dd201480dd201480dd301490dd3014b0dd5014c0dd5014d0dd601500dd6014f0dd601500dd8014f0dd601500dd801520dd801500dd601500dd801520dd801520dd901540ddc01530ddc01540ddd01540ddc01540ddd01560ddf01560de001570de201570de001570de201590de301590de5015a0de5015a0de6015c0de8015c0de9015d0de9015f0dea015f0dec01600dec01620ded01620def01660df301680df301680df401690df601690df7016b0df7016b0df9016d0dfc016d0dfd016f0dff016f0dfd016f0d0002700d0002700d0202720d0302730d0302730d0502750d0602750d0802760d0902760d0b02790d0d02790d0f027c0d12027c0d13027d0d13027d0d14027f0d16027f0d1702810d1a02810d1c02830d1d02830d1f02840d2002840d2102860d2102860d2002860d2102870d2302870d2402890d2402890d26028a0d27028a0d29028c0d2a028c0d2c028c0d2a028d0d2d028f0d2f028f0d3002900d3002910d3202910d3302940d3602940d3802960d39029a0d3602990d3502990d3202970d3202970d3002930d2c02910d2902900d2702900d26028f0d24028f0d26028f0d23028f0d24028f0d23028d0d23028d0d21028c0d21028c0d20028a0d1f028a0d1d02890d1d028a0d1d02890d1c02890d1d02890d1a02870d1a02870d1902860d1702860d1602840d1402840d1302830d1302830d1202810d1202810d1002800d0f02800d0d027f0d0d027f0d0c027d0d0b027d0d09027c0d09027c0d06027a0d06027a0d0502790d0302790d0202770d0202770dff01750dff01750dfd01730dfc01750dfc01730dfa01720dfa01720df701700df701700df6016f0df6016f0df4016d0df3016d0df2016c0df2016c0def01690def01690ded01660dea01660de901650de901650de801630de801630de601620de601620de501600de501600de3015f0de2015f0de3015f0de2015f0de3015f0de2015d0de0015d0ddf015c0ddd015c0ddf015c0ddd015a0ddc01590dd9015a0ddc01590dd901570dd801560dd801570dd901570dd801560dd601560dd501540dd301540dd501530dd301540dd301530dd201500dd201500dd0014d0dd0014d0dcf014b0dcf014b0dcd01480dcd01480dcc01460dcc01480dcc01450dcc01450dca013c0dca013c0dc901200dc901200dca011c0dca011c0dcf011d0dcc011f0dcc011b0dcc011b0dcd01160dcd01150dcf01140dcf01120dd001150dd501040000002d010400040000002d01050004000000f00103000800000026060f000600ffffffff01001000000026060f001600ffffffff0000e40c0000cc010000940d0000b2020000040000002d01020007000000fc020000000000000000040000002d01030014020000240308011b0dcc011b0dcd01180dcd01160dcf01150dcf01150dd001160dcf01150dcf01150dd001130dd201110dd201110dd301120dd201110dd3010f0dd301110dd3010f0dd3010e0dd5010e0dd601060dde01060ddf01050ddf01030de001030de201010de301010de501ff0ce501ff0ce601fe0ce601fe0ce801fc0ce801fc0ce901fb0ce901fb0cea01f90cea01f90cec01f80ced01f80cef01f60cef01f60cf001f60cef01f60cf001f50cf001f20cf601f20cf701f00cf901ef0cfc01ef0cfd01ec0c0202eb0c0302e90c0802e80c0902e80c0f02e70c0f02e70c1302e50c1502e70c1502e50c1502e50c1702e40c1902e40c2702e50c2702e50c3002e70c3002e70c3902e80c3a02e80c3902e80c3c02e90c3c02e90c3f02eb0c4002ec0c4302ec0c4602ee0c4702ee0c4a02ef0c4b02ef0c4d02f00c5002f00c5302f20c5402f20c5602f30c5702f60c5902f90c5c02fe0c6202ff0c6202ff0c6302010d6302030d6602050d6602090d6a020b0d6a020c0d6c02110d6e02120d70021c0d78021e0d7802260d8002290d81022a0d83022c0d83022f0d8602320d8702330d8902360d8a02380d8a023b0d8d023e0d8e023f0d8e02420d9102430d9102460d9402480d94024c0d97024d0d9902520d9a02560d9d02570d9d025d0d9e025f0da002650da102680da3026c0da4026f0da502750da702760da7027c0daa027d0daa02830dad02860dad028a0db0028f0db002910db102930dab02900dab028f0daa028d0daa02870da702840da702800da4027d0da402780da102760da102700da0026f0d9e02690d9d02660d9b02620d9a025f0d9902590d9702570d9702530d9602550d9602500d93024f0d93024a0d9002480d8d02460d8d02450d8c02430d8c02410d89023e0d87023c0d87023c0d86023b0d8602390d8402360d8302350d8302320d8002300d80022c0d7b02290d7b02220d7402200d7402160d6c02150d6c02130d6a020f0d67020c0d64020b0d6402090d6302090d6202060d6002050d6002050d5f02030d5f02020d5d02fe0c5a02fe0c5902f60c5102f80c5302f60c5102f60c5002f50c4e02f50c4a02f30c4a02f30c4602f20c4402f20c4302f00c4202f00c4002ef0c3f02ef0c3c02ee0c3a02ee0c3802ec0c3802ee0c3802ec0c3802ec0c2f02eb0c2f02eb0c2602e90c2602e90c1f02e90c2002e90c1a02eb0c1902eb0c1602ec0c1502ec0c1002ee0c1002ee0c0b02ef0c0902ee0c0b02ef0c0602f00c0602f30c0002f60cfa01f90cf401fb0cf401fb0cf201fc0cf201fe0cf001fe0cef01ff0cef01ff0ced01010ded01010dec01020dec01020dea01030dea01030de901050de901050de8010e0ddf010e0dde01130dd801120dd901130dd801150dd801150dd601150dd801150dd601160dd601150dd601160dd501180dd501190dd3011b0dd301190dd3011b0dd3011b0dd2011b0dd3011e0dd0011b0dcc01040000002d010400040000002d01050004000000f00103000800000026060f000600ffffffff01001000000026060f001600ffffffff0000940d00002d020000b80d00003e020000040000002d01020007000000fc020000000000000000040000002d0103005600000024032900940d3502940d3a02940d3902960d3a02960d3c02960d3a02960d3d029a0d3c029d0d3c029d0d3a02a20d3a02a40d3902a60d3902a70d3802a90d3802ac0d3602b00d3602b10d3502b40d3502b70d3302b60d2d02b30d2f02b00d2f02af0d3002aa0d3002a70d3202a40d3302a30d3302a20d35029d0d35029c0d36029a0d3602970d38029c0d3a029a0d38029a0d36029a0d3802990d36029a0d38029a0d3502940d3502040000002d010400040000002d01050004000000f00103000800000026060f000600ffffffff01001000000026060f001600ffffffff0000940d000032020000a80d000047020000040000002d01020007000000fc020000000000000000040000002d0103002c00000024031400940d3602960d3702990d3902990d3a029a0d3a029a0d3c029d0d3f029c0d3f029f0d4102a00d4102a00d4302a30d4602a70d4102a20d3c02a20d3a02a00d3a029d0d37029a0d3302990d3202940d3602040000002d010400040000002d01050004000000f00103000800000026060f000600ffffffff01001000000026060f001600ffffffff0000f00c0000af0100001a0d0000d4010000040000002d01020007000000fc020000000000000000040000002d0103006600000024033100f00cb301f30cb501f30cb601f60cb801f60cb901f80cb901f90cbb01f90cbc01fb0cbc01fc0cbd01fe0cbd01ff0cc001010dc001010dc201020dc201030dc301030dc401050dc4010c0dcc010e0dcc01120dd001140dd001140dd201160dd301190dcf01160dcc01150dcc01140dc901120dc9010e0dc4010b0dc301090dc201090dc001080dc001060dbf01060dbd01050dbd01030dbc01020dbc01010db901ff0cb901ff0cb801fe0cb801fc0cb601fc0cb501fb0cb501f60cb001f30caf01f00cb301040000002d010400040000002d01050004000000f00103000800000026060f000600ffffffff01001000000026060f001600ffffffff0000940d0000350200009e0d00007b020000040000002d01020007000000fc020000000000000000040000002d0103002600000024031100970d3502970d3702960d3a02960d5902940d5a02940d7602940d7402940d77029a0d7a029a0d74029a0d77029a0d5a029c0d59029c0d3a029d0d39029d0d3602970d3502040000002d010400040000002d01050004000000f00103000800000026060f000600ffffffff01001000000026060f001600ffffffff0000f00c0000cf0300004a0d00008e040000040000002d01020007000000fc020000000000000000040000002d0103000e00000024030500f00cd203450d8d04490d8c04f60ccf03f00cd203040000002d010400040000002d01050004000000f00103000800000026060f000600ffffffff01001000000026060f001600ffffffff0000420d000086040000730d0000a1040000040000002d01020007000000fc020000000000000000040000002d0103002e00000024031500420d8a04460d8f04490d9004560d9d04570d9d04570d9e045a0d9e045a0da004720da004720d9a045c0d9a045c0d99045c0d9a04590d9704570d9704560d9404500d8f044d0d8d04480d8704450d8604420d8a04040000002d010400040000002d01050004000000f00103000800000026060f000600ffffffff01001000000026060f001600ffffffff0000430d0000870400006d0d000093040000040000002d01020007000000fc020000000000000000040000002d01030026000000240311006c0d8c04660d8c04650d8a045c0d8a045a0d8904530d8904530d8704430d8704430d8d04520d8d04520d8f04590d8f045a0d9004650d9004660d92046c0d92046c0d8c04040000002d010400040000002d01050004000000f00103000800000026060f000600ffffffff01001000000026060f001600ffffffff0000c30c000060040000e30c000084040000040000002d01020007000000fc020000000000000000040000002d0103006a00000024033300e20c7d04da0c7d04db0c7e04dc0c7e04db0c7d04db0c7b04da0c7b04da0c7904d80c7904d80c7704d70c7604d70c7404d50c7404d50c7304d40c7104d40c7004d10c6d04d10c6c04cf0c6a04ce0c6a04ce0c6904cc0c6704cc0c6604cb0c6504cb0c6304c90c6304c80c6004c30c6304c50c6604c60c6704c60c6904c80c6a04c80c6c04c90c6c04c90c6d04cc0c7004cc0c7104ce0c7104ce0c7304d10c7604d10c7704d20c7704d20c7a04d40c7a04d40c7b04d50c7d04d50c7e04d70c8004d70c8304e20c8304e20c7d04040000002d010400040000002d01050004000000f00103000800000026060f000600ffffffff01001000000026060f001600ffffffff0000c30c000063040000dc0c00008e040000040000002d01020007000000fc020000000000000000040000002d0103006200000024032f00c30c6604c50c6804c50c6904c60c6a04c60c6d04c80c6f04c80c7004c90c7204c90c7304cb0c7604cc0c7904cc0c7a04ce0c7c04ce0c7d04cf0c7e04cf0c8004d10c8304d20c8404d20c8604d40c8704d40c8a04d70c8d04db0c8a04da0c8904da0c8604d80c8404d80c8304d70c8104d70c8004d50c8004d50c7d04d40c7c04d40c7a04d20c7904d20c7704d10c7604d10c7304cf0c7304cf0c7004ce0c6f04ce0c6d04cc0c6c04cc0c6a04cb0c6904cb0c6604c80c6304c30c6604040000002d010400040000002d01050004000000f00103000800000026060f000600ffffffff01001000000026060f001600ffffffff0000c50c000069030000120d0000ea030000040000002d01020007000000fc020000000000000000040000002d0103001401000024038800c80c6903c80c6e03c60c6f03c60c7803c50c7803c50c8f03c60c9103c60c9603c80c9603c60c9803c80c9903c80c9c03c90c9e03c90ca103cb0ca103cb0ca403cc0ca403cc0ca803ce0ca803ce0ca903cf0cab03cf0cae03d10caf03d20cb203d20cb303d40cb503d40cb603d50cb803d50cb903d80cbc03d80cbe03da0cbe03da0cbf03df0cc503df0cc603e20cc903e20ccb03e40ccc03e50ccc03e50cce03e60cce03e90cd103eb0cd103eb0cd203ec0cd203ee0cd303ef0cd303f20cd603f30cd603f30cd803f50cd803f80cdb03f90cdb03fe0cdf03ff0cdf03010de003020de003020de203050de303090de8030b0de8030e0de903110de5030e0de2030b0de003090de003090ddf03080dde03060dde03050ddc03030ddc03020ddb03020dd903010dd903fe0cd803fb0cd503f90cd503f90cd303f80cd303f60cd203f50cd203f20ccf03ef0cce03ec0ccb03eb0ccb03eb0cc903e80cc803e80cc903e80cc603e60cc603e50cc503e40cc203e40cc003e20cc003e20cbf03e10cbe03df0cbe03df0cbc03dd0cb903dd0cb803db0cb803db0cb603da0cb603da0cb503da0cb603db0cb603da0cb503da0cb303d80cb303d80cb103d70cb103d70cac03d50cac03d50cab03d40ca803d40ca703d20ca503d20ca403d10ca403d10ca103cf0c9f03cf0c9e03ce0c9c03ce0c9b03cc0c9903ce0c9b03ce0c9803cc0c9603cc0c8f03cb0c8e03cb0c7a03cc0c7a03cc0c6f03ce0c6e03ce0c6903c80c6903040000002d010400040000002d01050004000000f00103000800000026060f000600ffffffff01001000000026060f001600ffffffff0000870c0000fe000000db0c000056010000040000002d01020007000000fc020000000000000000040000002d0103000e00000024030500870cfe00870c5501da0c5501da0cfe00870cfe00040000002d010400040000002d01050004000000f00103000800000026060f000600ffffffff01001000000026060f001600ffffffff0000820c0000fa000000de0c000059010000040000002d01020007000000fc020000000000000000040000002d0103002200000024030f00820cfa00820c5801dd0c5801dd0cfa00820cfa00870c0201da0c0201d50cfe00d50c5501da0c5101870c51018b0c55018b0cfe00870c0201820cfa00040000002d010400040000002d01050004000000f00103000800000026060f000600ffffffff01001000000026060f001600ffffffff0000850c000049010000e20c00008c010000040000002d01020007000000fc020000000000000000040000002d0103000c00000024030400850c5501cc0c8b01e10c4901850c5501040000002d010400040000002d01050004000000f00103000800000026060f000600ffffffff01001000000026060f001600ffffffff0000710c00005e0000009b0d0000210300001000000026060f001600ffffffff00007a0c000044010000e80c000091010000040000002d01020007000000fc020000000000000000040000002d0103001c00000024030c007a0c5201ce0c9001e70c44017a0c5201850c5901e10c4e01dd0c4801c80c8901ce0c8601870c5101850c59017a0c5201040000002d010400040000002d01050004000000f00103000800000026060f000600ffffffff01001000000026060f001600ffffffff0000870c00005e000000900c0000fe000000040000002d01020007000000fc020000000000000000040000002d0103002200000024030f00870cf800870cfa008a0cfd008b0cfd008c0cfb008e0cfb008e0cfa008f0cf8008f0c61008c0c5e00880c5e00880c6000870c6000870c6300870cf800040000002d010400040000002d01050004000000f00103000800000026060f000600ffffffff01001000000026060f001600ffffffff0000b50c0000fa0200009b0d000022030000040000002d01020007000000fc020000000000000000040000002d010300aa00000024035300c20c0203ba0c0203b80c0503b70c0703b50c0903b50c1103b80c1203ba0c1503bc0c1503bf0c1703c20c1703c30c1803cc0c1a03cf0c1b03d40c1b03d70c1d03da0c1d03dc0c1e03e20c1e03e50c2003f20c2003f50c21031f0d2103220d2003330d20033b0d1e03400d1e03450d1d034c0d1d034f0d1b03560d1b035a0d1a035d0d1a03750d1503770d14037a0d14037f0d1203860d0f038a0d0f038f0d0e03910d0c03940d0c03990d0803990d05039a0d0403990d0103990dfe02960dfd02940dfb02910dfa028d0dfa02890dfb02860dfb02810dfd027a0dfe02770dff02730dff026f0d0103590d0503570d0503530d07034c0d0703490d0803420d08033f0d0903380d0903320d0b03200d0b031e0d0c031f0d0c03f60c0c03f30c0b03e80c0b03e50c0903df0c0903dc0c0803da0c0803d70c0703d20c0703c90c0403c60c0403c30c0203c20c0203040000002d010400040000002d01050004000000f00103000800000026060f000600ffffffff01001000000026060f001600ffffffff0000710c00003e010000b60c000018020000040000002d01020007000000fc020000000000000000040000002d0103002601000024039100910c42018c0c3f018b0c3e01810c3e017e0c41017e0c42017d0c42017d0c44017b0c45017b0c48017a0c4b017a0c4c01780c4e01780c5401780c5201770c5501770c5801760c5901740c5f01740c6b01730c6c01730ca301730ca201710ca501710cd901730cdd01730cf601740cfd01740c0502760c0802760c0d02770c0f02770c13027a0c1602780c14027a0c16027e0c1702830c1302830c1002840c0f02840c0c02850c0a02850c0802870c0602870c0502880c0002880cfd018b0cf7018b0cf6018c0cf2018e0cef018e0ced018f0cec018f0cea01910ce901910ce701920ce701920ce601970ce0019a0cdd019a0cdc01a10cd501a10cd301a20cd301a70ccf01ad0ccc01ae0cca01b00cca01b50cc701b10cc001ae0cc201ab0cc201a80cc501a20cc7019f0cca019c0ccc019b0ccd019b0ccf01980cd001980cd201970cd301940cd501940cd6018f0cdb018f0cdc018b0ce2018c0ce2018a0ce3018a0ce501870ce701870cea01850cec01850cef01840cf301830cf401800cfc01800cfd017e0c02027e0c03027d0c06027d0c09027b0c0c027b0c0d027a0c0f027a0c10027b0c0f02800c1002810c1202800c1002800c1202800c0d027e0c0a027e0c06027d0c03027d0cfd017b0cf6017b0cdd017a0cd9017a0ca6017b0ca3017b0c6e017d0c6b017d0c61017e0c5c017e0c5b01800c5801800c5601810c5501810c4f01830c4e01830c4b01840c4901840c4601850c4601840c4601850c4601850c4501850c4601870c4501840c4501870c4501850c4501880c46018c0c4901910c4201040000002d010400040000002d01050004000000f00103000800000026060f000600ffffffff01001000000026060f001600ffffffff0000950c000060010000a60c00007d010000040000002d01020007000000fc020000000000000000040000002d01030046000000240321009c0c60019a0c60019a0c6201980c6201980c6501970c6501970c6801950c6801950c6e01950c7501970c7501970c7801980c7801980c7b019a0c7b019a0c7c019c0c7c01a10c7c01a10c7b01a20c7b01a20c7801a40c7801a40c7501a50c7501a50c6f01a50c6801a40c6801a40c6501a20c6501a20c6201a10c6201a10c60019c0c6001040000002d010400040000002d01050004000000f00103000800000026060f000600ffffffff01001000000026060f001600ffffffff0000730c00005c0100006f0d0000b40300001000000026060f001600ffffffff0000910c00005c010000ab0c000082010000040000002d01020007000000fc020000000000000000040000002d010300b400000024035800910c6e01910c7501920c7601920c7801920c7601940c7901950c7c01980c7f019a0c7f019c0c81019e0c7f019f0c7f01a10c7e01a20c7e01a10c7e01a20c7e01a50c7b01a50c7901a50c7b01a50c7901a70c7801a70c7601a80c7501a80c7001aa0c6f01aa0c6b01a80c6b01a80c6501a70c6501a70c6201a50c6201a50c6101a50c6201a50c6101a20c5e019f0c5c019c0c5c01980c5e01980c5c01950c5f01950c6101920c6301910c6601910c6e019a0c6e019a0c68019a0c69019b0c68019b0c66019c0c65019b0c65019c0c63019b0c65019c0c65019e0c63019c0c65019b0c63019b0c65019e0c65019c0c65019f0c68019e0c66019e0c68019f0c69019f0c6b01a10c6b019f0c6c01a10c6e019f0c6e019f0c73019e0c73019e0c75019c0c76019e0c76019c0c76019b0c78019c0c78019c0c76019c0c78019c0c76019b0c76019c0c76019b0c75019b0c73019b0c75019a0c72019a0c6e01910c6e01040000002d010400040000002d01050004000000f00103000800000026060f000600ffffffff01001000000026060f001600ffffffff0000730c000075010000700d0000b5030000040000002d01020007000000fc020000000000000000040000002d010300f200000024037700950c7501950c7801910c92018e0cac01870cde01840cf401810c0c02800c23027d0c39027b0c4e027a0c6302780c7702770c8a02760c9d02740cc102730ce202730cf302740c0f03740c1d03760c2b03770c3803780c44037a0c4f037b0c59037d0c6403800c6e03820c7703840c7f03880c86038b0c8e038b0c8f038e0c9503920c9b03970ca1039a0ca5039e0ca903a40cac03a80caf03ae0cb203b40cb403c50cb403cb0cb203d20cb103da0cae03df0cab03e70ca803ee0ca403f50c9f03fe0c9903060d92030e0d8c03160d85031f0d7e033b0d6203450d57034f0d4d03590d4103630d35036d0d28036f0d25036b0d2203690d24035f0d3103550d3c034b0d4803410d54031b0d7a03120d81030b0d8803020d8e03fb0c9503f20c9903eb0c9e03e40ca203de0ca703d70ca903d10cab03c90cac03c40cae03b50cae03af0cac03ab0ca903a70ca803a20ca5039e0ca1039b0c9c03970c9803940c92038f0c8c038c0c85038a0c7e03880c7503850c6c03820c6203810c5903800c4e037e0c42037d0c37037b0c2a037a0c1d037a0c0f03780cf302780ce2027a0cc1027b0c9d027d0c8a027e0c7702800c6302810c4e02820c3902850c2302870c0d028a0cf6018c0cdf01940cae01970c93019b0c79019b0c7601950c7501040000002d010400040000002d01050004000000f00103000800000026060f000600ffffffff01001000000026060f001600ffffffff00009a0c0000b90100002d0d0000ad030000040000002d01020007000000fc020000000000000000040000002d010300ee00000024037500ab0cb901ab0cbc01a80cd301a70cea01a50c0002a40c1402a20c2a02a10c3d029e0c64029e0c77029c0c89029c0c9a029b0cab029b0cbb029a0ccb029a0c12039b0c2a039b0c35039c0c41039c0c4b039e0c55039f0c5e03a10c6603a20c6f03a40c7703a50c7e03a70c8503aa0c8b03ab0c9003ae0c9603b00c9b03b20c9f03b50ca203b80ca703bb0ca803be0cab03c20cac03cc0cac03cf0cab03d40ca903d80ca803dd0ca503df0ca103e40c9e03e80c9903ec0c9303f00c8f03f50c8903f90c8203ff0c7b03030d7403090d6c030f0d6303140d5a03190d51031f0d4703250d3b032a0d31032c0d2e03270d2b03260d2e03200d38031b0d4403150d4e030f0d5703090d6103030d6903ff0c7103fb0c7803f50c7f03f00c8503ec0c8b03e80c9003d80ca103d50ca203d10ca503ce0ca503cb0ca703c40ca703c10ca503be0ca403bb0ca203b90c9f03b70c9c03b50c9803b20c9303b10c8f03ae0c8903b00c8903ad0c8403ab0c7c03aa0c7503a80c6e03a70c6603a50c5e03a40c5403a20c4b03a20c3f03a10c3503a10c2a039f0c12039f0ccb02a10cbb02a10cab02a20c9a02a20c8902a40c7702a40c6402a70c3f02a80c2a02aa0c1602ab0c0002ad0cea01ae0cd501b10cbd01b10cba01ab0cb901040000002d010400040000002d01050004000000f00103000800000026060f000600ffffffff01001000000026060f001600ffffffff0000a70c000004000000300d00004b000000040000002d01020007000000fc020000000000000000040000002d0103000e00000024030500a70c0400a70c4a002f0d4a002f0d0400a70c0400040000002d010400040000002d01050004000000f00103000800000026060f000600ffffffff01001000000026060f001600ffffffff0000a40c000001000000330d00004e000000040000002d01020007000000fc020000000000000000040000002d0103002200000024030f00a40c0100a40c4d00320d4d00320d0100a40c0100a70c07002f0d07002c0d04002c0d4a002f0d4700a70c4700aa0c4a00aa0c0400a70c0700a40c0100040000002d010400040000002d01050004000000f00103000800000026060f000600ffffffff01001000000026060f001600ffffffff0000b40c00000c000000230d00001c00000007000000fc020000ffffff000000040000002d01030008000000fa0200000100000000000002040000002d010700070000001b041d00fc0c0c00db0c040000002d01050004000000f0010300040000002d01040004000000f001070007000000fc020000ffffff000000040000002d01030008000000fa0200000100000000000002040000002d010700070000001b041d00d50c0c00b40c040000002d01050004000000f0010300040000002d01040004000000f001070007000000fc020000ffffff000000040000002d01030008000000fa0200000100000000000002040000002d010700070000001b041d00240d0c00010d040000002d01050004000000f0010300040000002d01040004000000f00107001000000026060f001600ffffffff0000a50c000024000000300d000034000000040000002d01020007000000fc020000000000000000040000002d0103000e00000024030500a50c2400a50c33002f0d33002f0d2400a50c2400040000002d010400040000002d01050004000000f00103000800000026060f000600ffffffff01001000000026060f001600ffffffff00000100000020000000320d0000741500001000000026060f001600ffffffff0000a10c000020000000330d000037000000040000002d01020007000000fc020000ffffff000000040000002d0103002200000024030f00a10c2000a10c3600320d3600320d2000a10c2000a50c29002f0d29002a0d24002a0d33002f0d2e00a50c2e00aa0c3300aa0c2400a50c2900a10c2000040000002d010400040000002d01050004000000f00103000800000026060f000600ffffffff01001000000026060f001600ffffffff0000010000006a150000a800000075150000040000002d01020007000000fc020000ffffff000000040000002d010300240000002403100006006b1503006b1503006d1501006e1501006f1503007115030072150400721506007415a2007215a4007215a5007115a7007115a7006a15a2006a1506006b15040000002d010400040000002d01050004000000f00103000800000026060f000600ffffffff0100040000002d010000030000000000}}}}}{\f0 \tab \tab }{\pard\plain \nowidctlpar\adjustright \fs20\lang2057\cgrid {\object\objemb\objw8048\objh13089\objscalex38\objscaley18{\*\objclass Word.Picture.8}{\*\objdata 01050000020000000f000000576f72642e506963747572652e380000000000000000000058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6000000feffffff04000000050000000f0000001000000008000000090000000a0000000b0000000c0000000d0000000e000000feffffff11000000feffffff12000000feffffff1400000015000000160000001700000018000000190000001a000000feffffff1c0000001d0000001e0000001f000000200000002100000022000000feffffff2400000025000000260000002700000028000000290000002a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f042a57c2f6cbd0103000000000c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30000002805000000000000feffffff02000000feffffff0400000005000000060000000700000008000000090000000a0000000b0000000c0000000d0000000e0000000f0000001000000011000000120000001300000014000000150000001600000017000000feffffff19000000fefffffffeffffff1c0000001d0000001e0000001f000000200000002100000022000000230000002400000025000000260000002700000028000000290000002a0000002b0000002c0000002d0000002e0000002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4c0000000000000000000800723700002c5a00006f1f00001f3300000000000000000000000000000000000016060000eb08000068010000cf2a00002b16000022040000000000000000000000000000000000000000000000000000000000000000000000000000000000000000000000000000000000000000000000000000080072372c5aae0d0100090000038102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6403b112ae03cf126403eb127203cf1208000000fa0200000000000000000000040000002d01040004000000f001030007000000fc020000ffffff000000040000002d01030004000000f0010200040000000201010004000000020101000e00000026060f001200ffffffff000008000000ed0566283c08a72807000000fc020000000000000000040000002d01020008000000fa02050001000000ffffff00040000002d0105002000000024030e006703af126303b312ac03d112ac03cd126303e8126703eb127403cf126703af126003ac127103cf127103cd126003ed12b203cf126003ac12040000002d01040004000000f0010500040000002d01030004000000f001020007000000fc020000000000000000040000002d01020008000000fa02050001000000ffffff00040000002d0105001800000024030a006401b3129102b3128f02af124202d1128d03d1128d03cd124c02cd124c02d1129902af126401af12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020101000e00000026060f001200ffffffff000008000000e70591273608d42707000000fc020000000000000000040000002d01020008000000fa02050001000000ffffff00040000002d0105000c00000024030400b101451267016312b1018112a1016312040000002d01040004000000f0010500040000002d01030004000000f00102000e00000026060f001200ffffffff00000800000061014212b003851207000000fc020000000000000000040000002d01020008000000fa02050001000000ffffff00040000002d0105002000000024030e00b501841261016212b5014212a3016412a3016212b5018412af0182129f016212af014412b10146126701641267016012b1017e12af018212040000002d01040004000000f0010500040000002d01030004000000f001020007000000fc020000000000000000040000002d01020008000000fa02050001000000ffffff00040000002d0105001800000024030a00af03801278028012c8026012ca0264128701641287016012d40260128402801284027c12af037c12040000002d01040004000000f0010500040000002d01030004000000f00102000a00000026060f000a00ffffffff0100000000000a00000026060f000a00ffffffff0100000000000400000002010100040000002d0100000300000000000707070707070707070404f8070707070707070707070707070707070707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070000000010000000000000010043006f006d0070004f0062006a0000000000000000000000000000000000000000000000000000000000000000000000000000000000000000000000000012000201ffffffffffffffffffffffff00000000000000000000000000000000000000000000000000000000000000000000000018000000680000000000000003004f0062006a0049006e0066006f00000000000000000000000000000000000000000000000000000000000000000000000000000000000000000000000000120002010500000008000000ffffffff0000000000000000000000000000000000000000000000000000000000000000000000001a00000004000000000000004f0062006a0065006300740050006f006f006c00000000000000000000000000000000000000000000000000000000000000000000000000000000000000000016000101ffffffffffffffffffffffff0000000000000000000000000000000000000000f042a57c2f6cbd01f042a57c2f6cbd01000000000000000000000000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050000002000000c00000000ffffffff010000000420ffff01000000000000000000050000000000000000000004000005040000030000000004000005040000040000000004000005040000050000000f0000f038000000000006f0180000000c040000020000000b00000001000000010000000c00000040001ef110000000ffff00000000ff0080808000f7000010000f0002f0a6070000100008f0080000000b0000000b0400000f0003f0440700000f0004f028000000010009f010000000364d0000a4140000f34c00001613000002000af00800000000040000050000000f0004f0bc00000002000af00800000002040000000a000003010bf08c0000004201204e00004301204e000045c11400000046c1120000007f0101000100800100000000810100000000830100000000bf0110001000c001ffffff00cb0100000000d00100000000d10100000000d70102000000ff01100018003f020000020005000500f0ff00000000b04d2e280000914d7c0e2e2800000000060008000200004000ac040000ac01600080000010f00400000003000000000011f004000000010000000f0003f0280200000f0004f040000000010009f010000000fdffffff00000000124e0000a04d000002000af0080000000304000001020000000010f00400000002000000000011f004000000010000000f0004f0f000000002000af00800000004040000020a000003010bf0b40000004201204e00004301204e000045c13c00000046c1120000007f0101000100800100000000810100000000830100000000bf0110001000c001ffffff00cb0100000000d00100000000d10100000000d70102000000ff01100018003f02000002000f000f00f0fff3058502fc018f072d48da2b2d48cf26fc019548f3051a4b09135529f305850200000000770f5529770fcf2600009f4dba4d552900000000f3058502060008000200004000ac0e0000ac0160008000000ff0100000003543000000000000124e0000a04d0000000011f004000000010000000f0004f0e000000002000af00800000005040000020a000003010bf0a40000004201204e00004301204e000045c12c00000046c1120000007f0101000100800100000000810100000000830100000000bf0110001000c001ffffff00cb0100000000d00100000000d10100000000d70102000000ff01100018003f02000002000b000b00f0ff00006a098a2a6a093e2a0000491f2f4d114e2f4d114ec543b320c543b3202f4da82b00000000000000006a09060008000200004000ac0a0000ac0160008000000ff010000000fdffffff810200001b490000122c0000000011f004000000010000000f0004f0bc00000002000af00800000006040000000a000003010bf08c0000004201204e00004301204e000045c11400000046c11200000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00f0003f0540300000f0004f040000000010009f01000000000000000000000001f4e0000204e000002000af0080000000704000001020000000010f00400000000000000000011f004000000010000000f0004f0c800000002000af00800000008040000020a000003010bf08c0000004201204e00004301204e000045c11400000046c1120000007f0101000100800100000000810100000000830100000000bf0110001000c001ffffff00cb0100000000d00100000000d10100000000d70102000000ff01100018003f020000020005000500f0ffb04d00000000cb26b04d964d023dcb26b04d0000060008000200004000ac040000ac0160008000000ff010000000c6000000ee030000980a00002d4b0000000011f004000000010000000f0003f0340200000f0004f04c000000010009f01000000000000000000000001f4e0000204e000002000af008000000090400000302000000000ff01000000000000000000000001f4e0000204e0000000011f004000000010000000f0004f0f000000002000af0080000000a040000020a000003010bf0b40000004201204e00004301204e000045c13c00000046c1120000007f0101000100800100000000810100000000830100000000bf0110001000c001ffffff00cb0100000000d00100000000d10100000000d70102000000ff01100018003f02000002000f000f00f0ffbd4da24d0000d625bd4d00001c3d4a281c3dd625bd4da24df047ab4b3d39d625f0477502df49ea046a054a286a056123df49c146f047ab4bbd4da24d060008000200004000ac0e0000ac0160008000000ff0100000000000000000000000250b0000204e0000000011f004000000010000000f0004f0e000000002000af0080000000b040000020a000003010bf0a40000004201204e00004301204e000045c12c00000046c1120000007f0101000100800100000000810100000000830100000000bf0110001000c001ffffff00cb0100000000d00100000000d10100000000d70102000000ff01100018003f02000002000b000b00f0ff114e204d1522204d672d0000a32d040a0000040a000000000d2f0000ca23204dca231b43114e1b43114e204d060008000200004000ac0a0000ac0160008000000ff01000000005050000612300001f4e0000b4490000000011f004000000010000000f0004f04200000012000af00800000001040000000e000053000bf01e000000bf0100001000cb0100000000ff01000008000403090000003f0301000100000011f00400000001000000000000000100000002000000030000000500000007040000da0a00002433000062100000c33300006a0000000000060400004d0a0000df2700000d0b00006b2800006a000000000003040000e10a00002334000069100000be3400006a000000000002040000ae0f00002d34000060100000b93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14cd3c020000000000000000000000000000000000000000021000000000000000050000000002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c012f60567a224260000000003000a0000000000000004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40000000000000000000000000000000000000000000000000000000000000000000000000000000000000000000000000000000000000000000000000000000000000002000000bc01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0000000000000000000000000000000000000000000000000000000000000000000000000000000000000000ffffffff030000000400000001000000ffffffff0000000000000000723700002c5a0000020500000100090000038102000006002000000000001400000026060f001e00ffffffff040014000000576f72640e004d6963726f736f667420576f7264050000000b0200000000050000000c024d15190d0d000000fb020000000000000000000000000000000000010044040000002d010000040000000201010015000000fb02adff0000000000009001000000000400001254696d6573204e657720526f6d616e008002040000002d010100050000000902000000000400000002010100040000000201010007000000fc020000000000000000040000002d01020008000000fa02050001000000ffffff00040000002d0103000c000000240304006403b112ae03cf126403eb127203cf1208000000fa02000000000000000002004f006c006500500072006500730030003000300000000000000000000000000000000000000000000000000000000000000000000000000000000000000018000200070000000a000000ffffffff0000000000000000000000000000000000000000000000000000000000000000000000001b0000002a0500000000000057006f007200640044006f00630075006d0065006e007400000000000000000000000000000000000000000000000000000000000000000000000000000000001a000200ffffffffffffffffffffffff0000000000000000000000000000000000000000000000000000000000000000000000001300000000100000000000000500530075006d006d0061007200790049006e0066006f0072006d006100740069006f006e00000000000000000000000000000000000000000000000000000028000201090000000b000000ffffffff0000000000000000000000000000000000000000000000000000000000000000000000001b0000000010000000000000050044006f00630075006d0065006e007400530075006d006d0061007200790049006e0066006f0072006d006100740069006f006e000000000000000000000038000200ffffffffffffffffffffffff0000000000000000000000000000000000000000000000000000000000000000000000002300000000100000000000000000040000002d01040004000000f001030007000000fc020000ffffff000000040000002d01030004000000f0010200040000000201010004000000020101000e00000026060f001200ffffffff000008000000ed0566283c08a72807000000fc020000000000000000040000002d01020008000000fa02050001000000ffffff00040000002d0105002000000024030e006703af126303b312ac03d112ac03cd126303e8126703eb127403cf126703af126003ac127103cf127103cd126003ed12b203cf126003ac12040000002d01040004000000f0010500040000002d01030004000000f001020007000000fc020000000000000000040000002d01020008000000fa02050001000000ffffff00040000002d0105001800000024030a006401b3129102b3128f02af124202d1128d03d1128d03cd124c02cd124c02d1129902af126401af12040000002d01040004000000f0010500040000002d01030004000000f00102000a00000026060f000a00ffffffff0100000000000400000002010100040000000201010007000000fc020000000000000000040000002d01020008000000fa02050001000000ffffff00040000002d0105000c000000240304007601c40d2701ca0d5e01900d5c01b00d040000002d01040004000000f0010500040000002d01030004000000f0010200040000000201010004000000020101000e00000026060f001200ffffffff000008000000e70591273608d42707000000fc020000000000000000040000002d01020008000000fa02050001000000ffffff00040000002d0105000c00000024030400b101451267016312b1018112a1016312040000002d01040004000000f0010500040000002d01030004000000f00102000e00000026060f001200ffffffff00000800000061014212b003851207000000fc020000000000000000040000002d01020008000000fa02050001000000ffffff00040000002d0105002000000024030e00b501841261016212b5014212a3016412a3016212b5018412af0182129f016212af014412b10146126701641267016012b1017e12af018212040000002d01040004000000f0010500040000002d01030004000000f001020007000000fc020000000000000000040000002d01020008000000fa02050001000000ffffff00040000002d0105001800000024030a00af03801278028012c8026012ca0264128701641287016012d40260128402801284027c12af037c12040000002d01040004000000f0010500040000002d01030004000000f00102000a00000026060f000a00ffffffff0100000000000a00000026060f000a00ffffffff0100000000000400000002010100040000002d01000003000000000000000000000000000000000000000000000000000000eca5c1004700090800000012bf000000000000100000000000040000050400000e00626a626a8ed98ed9000000000000000000000000000000000000090416001e0c0000ecb30100ecb3010005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eb0b0000e4000000e600000000000000e600000000000000e600000000000000e600000000000000e60000000000000051090000000000005109000000000000510900000000000051090000020000005309000000000000530900000000000053090000470000009a0900000c010000a60a00000c010000b20b000024000000cf0c0000f4010000c30e000066000000d60b000015000000000000000000000000000000000000009200000000000000510900000000000000000000000000000000000000000000d50800007c000000510900000000000051090000000000005109000000000000d60b000000000000510900000000000092000000000000009200000000000000e6000000000000000000000000000000e6000000ef070000e60000000000000051090000000000005109000000000000510900000000000051090000000000009200000000000000e6000000000000009200000000000000e600000000000000510900000000000000000000000000000000000000000000a60000000e000000b40000000e00000092000000000000009200000000000000920000000000000092000000000000005109000000000000510900000000000051090000000000005109000000000000000000000000000051090000000000009200000000000000920000000000000000000000000000000000000000000000000000000000000000000000000000000000000000000000000000000000000000000000000000005109000000000000e600000000000000da0000000c000000e0a8de792f6cbd01c200000000000000c2000000000000005109000000000000510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404000005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05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5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890722b08907239053072490530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bca06501000000400000000000000000000000400000000068d33dc730ba0140000000000205622f6cbd01030000000100000003000000000000000300000004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04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8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370000d4a5ffffae050000080072372c5a0000010009000003d302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64030000b1120000af030000eb12000008000000fa0205000100000000000000040000002d01020007000000fc020000000000000000040000002d0103000e000000240305006403b112ae03cf126403ea127203cf126403b11208000000fa0200000000000000000000040000002d01040007000000fc020000ffffff000000040000002d01050004000000f00103000800000026060f000600ffffffff01001000000026060f001600ffffffff000064010000ac120000b2030000ed1200001000000026060f001600ffffffff000061030000ac120000b3030000ed120000040000002d01020007000000fc020000000000000000040000002d0103002200000024030f006703ae126303b212ac03d012ac03cc126303e8126703ea127503ce126703ae126103ac127103ce127103cc126103ec12b203ce126103ac126703ae12040000002d010400040000002d01050004000000f00103000800000026060f000600ffffffff01001000000026060f001600ffffffff000065010000ae1200008e030000d1120000040000002d01020007000000fc020000000000000000040000002d0103001a00000024030b006501b2129202b2128f02ae124202d0128d03d0128d03cc124c02cc124c02d0129902ae126501ae126501b212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1000000026060f001600ffffffff00006101000042120000af030000841200001000000026060f001600ffffffff00006801000045120000b201000082120000040000002d01020007000000fc020000000000000000040000002d0103000e00000024030500b101451268016312b1018112a2016312b1014512040000002d010400040000002d01050004000000f00103000800000026060f000600ffffffff01001000000026060f001600ffffffff00006201000042120000b0030000851200001000000026060f001600ffffffff00006201000042120000b701000085120000040000002d01020007000000fc020000000000000000040000002d0103002200000024030f00b601841262016212b6014212a4016412a4016212b6018412af0182129f016212af014412b10146126801641268016012b1017e12af018212b6018412040000002d010400040000002d01050004000000f00103000800000026060f000600ffffffff01001000000026060f001600ffffffff00008801000060120000b003000081120000040000002d01020007000000fc020000000000000000040000002d0103001a00000024030b00af03801279028012c9026012ca0264128801641288016012d40260128502801285027c12af037c12af038012040000002d010400040000002d01050004000000f00103000800000026060f000600ffffffff01000800000026060f000600ffffffff0100040000002d010000030000000000}{\result {\f0 {\pict{\*\picprop\shplid1055{\sp{\sn shapeType}{\sv 75}}{\sp{\sn fFlipH}{\sv 0}}{\sp{\sn fFlipV}{\sv 0}}{\sp{\sn pictureGray}{\sv 0}}{\sp{\sn pictureBiLevel}{\sv 0}}{\sp{\sn fFilled}{\sv 0}}{\sp{\sn fHitTestFill}{\sv 1}}{\sp{\sn fillShape}{\sv 1}}{\sp{\sn fillUseRect}{\sv 0}}{\sp{\sn fNoFillHitTest}{\sv 0}}{\sp{\sn fLine}{\sv 0}}}\picscalex152\picscaley220\piccropl359\piccropr5675\piccropt10959\piccropb1057\picw14194\pich23084\picwgoal8047\pichgoal13087\wmetafile8\bliptag-2036347794\blipupi-40{\*\blipuid 869fcc6ec965c963f8deeb3e41262963}010009000003d302000006002200000000001400000026060f001e00ffffffff040014000000576f72640e004d6963726f736f667420576f7264050000000b0200000000050000000c024d15190d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64030000b1120000af030000eb12000008000000fa0205000100000000000000040000002d01020007000000fc020000000000000000040000002d0103000e000000240305006403b112ae03cf126403ea127203cf126403b11208000000fa0200000000000000000000040000002d01040007000000fc020000ffffff000000040000002d01050004000000f00103000800000026060f000600ffffffff01001000000026060f001600ffffffff000064010000ac120000b2030000ed1200001000000026060f001600ffffffff000061030000ac120000b3030000ed120000040000002d01020007000000fc020000000000000000040000002d0103002200000024030f006703ae126303b212ac03d012ac03cc126303e8126703ea127503ce126703ae126103ac127103ce127103cc126103ec12b203ce126103ac126703ae12040000002d010400040000002d01050004000000f00103000800000026060f000600ffffffff01001000000026060f001600ffffffff000065010000ae1200008e030000d1120000040000002d01020007000000fc020000000000000000040000002d0103001a00000024030b006501b2129202b2128f02ae124202d0128d03d0128d03cc124c02cc124c02d0129902ae126501ae126501b212040000002d010400040000002d01050004000000f00103000800000026060f000600ffffffff01001000000026060f001600ffffffff000027010000900d000077010000cb0d0000040000002d01020007000000fc020000000000000000040000002d0103000e000000240305007601c40d2701ca0d5e01900d5c01b00d7601c40d040000002d010400040000002d01050004000000f00103000800000026060f000600ffffffff01001000000026060f001600ffffffff00006101000042120000af030000841200001000000026060f001600ffffffff00006801000045120000b201000082120000040000002d01020007000000fc020000000000000000040000002d0103000e00000024030500b101451268016312b1018112a2016312b1014512040000002d010400040000002d01050004000000f00103000800000026060f000600ffffffff01001000000026060f001600ffffffff00006201000042120000b0030000851200001000000026060f001600ffffffff00006201000042120000b701000085120000040000002d01020007000000fc020000000000000000040000002d0103002200000024030f00b601841262016212b6014212a4016412a4016212b6018412af0182129f016212af014412b10146126801641268016012b1017e12af018212b6018412040000002d010400040000002d01050004000000f00103000800000026060f000600ffffffff01001000000026060f001600ffffffff00008801000060120000b003000081120000040000002d01020007000000fc020000000000000000040000002d0103001a00000024030b00af03801279028012c9026012ca0264128801641288016012d40260128502801285027c12af037c12af038012040000002d010400040000002d01050004000000f00103000800000026060f000600ffffffff01000800000026060f000600ffffffff0100040000002d010000030000000000}}}}}{\f0 \tab }{\pard\plain \nowidctlpar\adjustright \fs20\lang2057\cgrid {\object\objemb\objw9510\objh10146\objscalex39\objscaley25{\*\objclass Word.Picture.8}{\*\objdata 01050000020000000f000000576f72642e506963747572652e3800000000000000000000f20100d0cf11e0a1b11ae1000000000000000000000000000000003e000300feff0900060000000000000000000000020000000100000000000000001000000200000001000000feffffff000000000000000044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43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feffffffa0000000fdffffff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50f1af7c2f6cbd01030000008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3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487d000000000000feffffff02000000feffffff04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b8001400d20b9c01d20b8c01d30b8a01d30b8801d40b8801d40b8501d60b8501d60b8401d70b8301d70b80014c000000000000000000080084410000e645000025250000a127000000000000000000000000000000000000a1070000b1070000db150000e1ffffffc2070000aa2200000000000000000000f80b3501f80b2e01f70b2d01f70b2901f50b2801f50b2401f40b2201f40b2001f20b1f01f20b1c01f10b1a01f10b1201f00b12010100feff030a0000ffffffff0709020000000000c000000000000046170000004d6963726f736f667420576f72642050696374757265000a0000004d53576f7264446f63000f000000576f72642e506963747572652e3800f439b271000000000000000000000000d60bd300d60bd200d40bd200d40bd100d30bce00d10bcd0000000300cf0bca00d10bca00d10bc500cf0bc400cc0bc200040000002d01040004000000f0010300040000002d01050004000000f00106000800000026060f000600ffffffff01001000000026060f001600ffffffff0000b00b0000aa000000b70b0000b6000000040000002d01020007000000fc020000000040000000040000002d0103002a00000024031300b60bac00b50bab00b50baa00b40baa00b30bab00b30bac00b10bae00b10bb000b30bb100b30bb300b10bb300b00bb500b30b08008441e645760b0100090000038c3e000007005a02000000001400000026060f001e00ffffffff040014000000576f72640e004d6963726f736f667420576f7264050000000b0200000000050000000c028310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2200000024030f00060075100300751003007710010078100100791003007a1003007c1004007c1006007d1092007c1094007c1095007a1097007a10970074109200741008000000fa0200000000000000000000040000002d01040004000000f001030007000000fc020000ffffff000000040000002d01030004000000f0010200040000000201010004000000020101000e00000026060f001200ffffffff0000080000005018c9069e18090707000000fc020000000000000000040000002d01020008000000fa02050001000000ffffff00040000002d0105002c00000024031400300bb200350bb200370bb000390bb000390bb2003a0bb2003a0bb0003a0bb2003a0bb000390bb2003e0bb300400baf003d0bac003a0bac003a0bab00350bab00350bac00320bac00350bac002f0bac00040000002d01040004000000f0010500040000002d01030004000000f001020007000000fc020000000000000000040000002d01020008000000fa02050001000000ffffff00040000002d0105001c00000024030c006e0bd5006d0bd300690bd300680bd500680bd800720be700750bea00770bea00770be8007a0be6007a0be400790be300040000002d01040004000000f0010500040000002d01030004000000f00102000a00000026060f000a00ffffffff0100000000000400000002010100040000000201010007000000fc020000fff2de000000040000002d01020008000000fa0200000100000000000000040000002d0105004200000024031f00740bdf00710bde006e0bdb006e0bd7006c0bd500690bd500690bd800670bd800660bd700660bd200670bd100670bd000660bd000630bd100600bd300600bd500620bd600620bda00600bdb00600bdd005f0bde005f0be400600be600600be800630beb00640beb00660bec006d0bec00730bed00730be200740be000040000002d01040004000000f0010500040000002d01030004000000f00102000400000002010100040000000201010007000000fc020000000000000000040000002d01020008000000fa0200000100000000000000040000002d0105005a02000024032b01cd0bc200ce0bbe00d10bbc00d10bbb00d20bb800d20bb700d30bb700d30bb500d40bb400d40bb300d60bb200d60bb000d70baf00d70b9f00d60b9e00d60b9b00c90b8f00c80b8f00c60b8d00c30b8d00c20b8c00b80b8c00b60b8d00b30b8d00b10b8f00af0b8f00ad0b9000ac0b9000ab0b9100aa0b9100a70b9200a50b9200a50b9400a40b9500a40b9900a50b9a00a50b9b00a40b9b00a40b9e00a30b9f00a30ba300a20ba500a20ba800a00baa00a00bab00a20bae00a20bb300a00bb400a00bb7009f0bb7009f0bbb00a20bbd00a20bc100a30bc100a30bc500a40bc600a40bca00a70bcb00a80bcd00ad0bcd00aa0bd600a80bd600a80bd700a50bd700a40bd800a20bd800a20bda009f0bda009f0bdb009d0bdb009c0bdc009c0bde009b0bde009a0be000980be100980be300970be400960be700930be900930beb00920bec00920bed00910bed00910bee008e0bf8008d0bf8008d0bf9008c0bf900870bfd00860bff00860b0101840b0101840bff00820bff00820bfe007f0bfc007f0bfa007e0bf9007e0bf8007c0bf5007c0bf4007a0bf3007a0bf100790bf000790bee00760bee00750bed00750bec00740bec00740beb00730beb00730be900710be900700be8006e0be8006d0be9006b0beb00660beb00660bee00670bf000670bf400680bf500680bf600690bf800690bfa006b0bfc006b0bfd006c0bff006c0b02016d0b03016d0b04016e0b06016e0b0701700b0a01700b0b01710b0c01710b0e01730b0f01730b1201740b1301740b1401750b1601750b1701760b1801760b1c01780b1d01780b1f01790b2001790b21017a0b22017a0b24017c0b24017c0b26017d0b28017d0b29017e0b2a017e0b2c017f0b2d017f0b2e01850b2e01870b2c01890b2c018c0b2a018f0b26018f0b2501910b2401920b2401920b2201930b2101930b2501920b2501920b2c01910b2d01910b35018f0b36018f0b4001910b4201910b4b01930b4d01930b5501920b5701920b5801910b5901910b5a018f0b5c018f0b5e018e0b60018e0b62018d0b63018d0b66018e0b67018e0b6b018d0b6d018d0b6e018c0b6e018c0b6f018a0b70018a0b7201890b7201890b7301870b7401870b7601860b7601860b7801850b7801850b7a01840b7b01840b7c01820b7d01820b7f01810b8001810b84017f0b85017f0bcc01ce0bd301ce0bc901cf0bc901cf0bb501d10bb401d10b9e01d20b9d01d20b8c01d30b8a01d30b8801d40b8801d40b8501d60b8501d60b8401d70b8301d70b8001d90b8001d90b7c01da0b7c01da0b5e01e60b4c01ef0b4701ef0b4501f00b4501f00b4401f10b4301f10b4201f20b4201f20b3f01f40b3f01f40b3c01f50b3b01f50b3a01f70b3901f70b3601f80b3501f80b2e01f70b2d01f70b2901f50b2801f50b2401f40b2201f40b2001f20b1f01f20b1c01f10b1b01f10b1201f00b1201f00b0401ef0b0301ef0bfa00ed0bfa00ed0bf400ec0bf300ec0bee00eb0bee00eb0bed00e40be700e40be600e20be300e20be100e10be100df0be000df0bdf00de0bdf00de0bde00db0bdb00db0bda00da0bda00da0bd800d90bd800d90bd700d70bd600d70bd500d60bd300d60bd200d40bd200d40bd100d30bce00d10bcd00cf0bcb00cf0bca00d10bca00d10bc500cf0bc400040000002d01040004000000f0010500040000002d01030004000000f00102000400000002010100040000000201010007000000fc020000000040000000040000002d01020008000000fa02050001000000ffffff00040000002d0105002800000024031200b60bac00b50bab00b50baa00b40baa00b30bab00b30bac00b10bae00b10bb000b30bb200b30bb300b10bb300b00bb500b30bb400b40bb400b40bb000b30bb000b30baf00b50bac00040000002d01040004000000f0010500040000002d01030004000000f00102000400000002010100040000000201010007000000fc020000ff8ca6000000040000002d01020008000000fa02050001000000ffffff00040000002d0105003800000024031a00c20bc500bd0bc500bc0bc600b90bc600b80bc800b60bc800b50bc900b30bca00b10bca00b00bcb00b00bcd00ae0bce00ab0bd600ac0bd600ac0bd400ad0bd400ae0bd300b00bd300b30bd100b40bd100b50bcf00b60bcf00b80bce00ba0bcd00bc0bcd00c20bc600040000002d01040004000000f0010500040000002d01030004000000f00102000400000002010100040000000201010007000000fc020000fff2de000000040000002d01020008000000fa02050001000000ffffff00040000002d010500a200000024034f00b90bb500ba0bb600bc0bb900be0bbc00be0bc100bd0bc200bd0bc400bc0bc400ba0bc500b90bc500b60bc600b50bc600b40bc700b10bc900ae0bcb00a70bcb00a50bca00a40bca00a30bc900a30bc700a50bc500a30bc200a30bc100a50bc100a20bbe00a20bbd00a30bbd00a40bbc00a40bb900a40bbb00a30bbc00a20bbb00a00bbb00a00bb9009f0bb9009f0bb800a30bb100a50bb100a50bb000a30bae00a20bae00a00bac00a00bab00a20ba900a20ba700a30ba600a30b9f00a40b9e00a40b9d00a50b9b00a70b9b00a80b9a00a90b9a00a90b9b00ab0b9b00a90b9d00a90b9f00a80ba000a90ba200a90ba300ab0ba400ab0bac00ac0bae00ae0bae00ae0bac00b30ba800b40ba800b50ba900b60bac00b60bb000b50bb100b50bb300b30bb500b30bb600ae0bb600ae0bb800b50bb800b60bb600b80bb600040000002d01040004000000f0010500040000002d01030004000000f00102000400000002010100040000000201010007000000fc020000fff2a6000000040000002d01020008000000fa02050001000000ffffff00040000002d010500560100002403a900ba0b4301ba0b4a01b90b4c01b90b5201ba0b5401ba0b5501bc0b5701bc0b5801b10b5801b00b5901b40b5901b50b5a01bc0b5a01bc0b5d01ba0b5e01ba0b6201b90b6401b90b6701b80b6901b80b6b01b60b6d01b60b6f01b50b7001b50b7201b30b7401b10b7401b10b7601b00b7601af0b7701af0b7801ad0b7801ac0b7a01ab0b7a01aa0b7b01aa0b7c01a80b7c01a50b7f01a40b7f01a40b8001a30b8201a20b82019f0b84019f0b85019d0b85019d0b87019c0b87019c0b8801a00b8801a20b8901a30b8901a40b8a01a40b9001a30b9001a30b9a01a20b9b01a20ba501a00ba601a00bb0019f0bb1019f0bbd019d0bbe019d0bc9019c0bca019c0bcf017f0bcb017f0b9001810b8e01810b8701820b8701820b8201840b8001840b7f01850b7d01850b7b01890b7701890b76018c0b73018c0b72018e0b6f018e0b6e01910b6b01910b6a01920b6901920b6701940b6501940b6401960b6201960b6101970b6101970b5e01980b5e01970b5e01970b6001960b6001960b6101940b6101940b6201920b6501920b6601910b6601910b67018f0b67018f0b69018f0b66018e0b65018e0b6201910b6001910b5e01920b5d01920b5a01930b5901930b5801940b5801940b5501960b5401960b5001940b4d01940b4b01930b4b01930b4a019c0b4401a40b4401a20b4701a00b4701a00b48019d0b4b019d0b4c019c0b4c019b0b4d019b0b4f019a0b50019a0b57019b0b58019b0b5a019c0b5c019c0b5e019d0b60019d0b61019f0b61019f0b6401a00b6501a00b6601a20b6601a20b6901a30b6901a30b6b01a40b6b01a40b6d01a40b6901a30b6701a30b6201a20b6101a20b5e01a00b5e01a00b5801a20b5801a30b5701a40b5701a40b5201a30b5201a30b4d01a40b4d01a40b4b01a50b4a01a50b4701a70b4701a70b4601a80b4401a80b4301040000002d01040004000000f0010500040000002d01030004000000f00102000400000002010100040000000201010007000000fc020000ffffff000000040000002d01020008000000fa02050001000000ffffff00040000002d0105001c01000024038c00bd0a1001bd0a1401bc0a1401bc0a1801ba0a18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90a7301980a7301980a7701970a7701970a7b01960a7b01960a7d01980a7d01980a7e019c0a7e019c0a80019e0a80019e0a8101a30a8101a30a8301a60a8301a60a8001a80a8001a80a7c01a90a7c01a90a7801aa0a78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d01cc0a1d01cc0a1901cd0a1901cd0a1501ca0a1501ca0a1401c60a1401c60a1301c30a1301c30a1201bf0a1201bf0a1001040000002d01040004000000f0010500040000002d01030004000000f00102000400000002010100040000000201010007000000fc020000cecece000000040000002d01020008000000fa02050001000000ffffff00040000002d010500f000000024037600ba0a1901ba0a1c01b90a1c01b90a1f01b70a1f01b70a2301b60a2301b60a2601b50a2601b50a2901b40a2901b40a2d01b20a2d01b20a3101b10a3101b10a3501b00a3501b00a3701ae0a3701ae0a3b01ad0a3b01ad0a3f01ac0a3f01ac0a4201ab0a4201ab0a4601a90a4601a90a4a01a80a4a01a80a4e01a60a4e01a60a5001a50a5001a50a5401a40a5401a40a5801a30a5801a30a5a01a10a5a01a10a5e01a00a5e01a00a62019e0a62019e0a66019d0a66019d0a69019c0a69019c0a6d019b0a6d019b0a7101990a71019b0a73019d0a73019d0a7401a10a7401a10a7601a60a7601a60a7701ab0a7701ab0a7601ac0a7601ac0a7201ad0a7201ad0a6e01ae0a6e01ae0a6c01b00a6c01b00a6701b10a6701b10a6401b20a6401b20a6001b40a6001b40a5d01b50a5d01b50a5901b60a5901b60a5501b70a5501b70a5301b90a5301b90a4f01ba0a4f01ba0a4b01bc0a4b01bc0a4701bd0a4701bd0a4401be0a4401be0a4101bf0a4101bf0a3c01c10a3c01c10a3a01c20a3a01c20a3601c30a3601c30a3201c50a3201c50a2e01c60a2e01c60a2c01c70a2c01c70a2801c90a2801c90a2401ca0a2401ca0a2101cb0a2101cb0a1f01c90a1f01c90a1e01c60a1e01c60a1c01c30a1c01c30a1b01bf0a1b01bf0a1901040000002d01040004000000f0010500040000002d01030004000000f00102000400000002010100040000000201010007000000fc0200009a9a9a000000040000002d01020008000000fa02050001000000ffffff00040000002d010500cc00000024036400b60a2501b60a2601b50a2601b50a2901b40a2901b40a2d01b30a2d01b30a3101b10a3101b10a3501b00a3501b00a3701ae0a3701ae0a3b01ad0a3b01ad0a3f01ac0a3f01ac0a4201ab0a4201ab0a4601a90a4601a90a4a01a80a4a01a80a4d01a60a4d01a60a5001a50a5001a50a5401a40a5401a40a5801a30a5801a30a5a01a10a5a01a10a5e01a00a5e01a00a62019f0a62019f0a66019d0a66019d0a69019c0a69019c0a6a019f0a6a019f0a6b01a10a6b01a10a6d01a40a6d01a40a6e01a90a6e01a90a6f01ad0a6f01ad0a6e01ae0a6e01ae0a6b01b00a6b01b00a6701b10a6701b10a6401b30a6401b30a6001b40a6001b40a5d01b50a5d01b50a5901b60a5901b60a5501b80a5501b80a5201b90a5201b90a4f01ba0a4f01ba0a4b01bc0a4b01bc0a4701bd0a4701bd0a4401be0a4401be0a4101bf0a4101bf0a3c01c10a3c01c10a3a01c20a3a01c20a3601c30a3601c30a3201c50a3201c50a2e01c60a2e01c60a2c01c70a2c01c70a2a01c50a2a01c50a2901c20a2901c20a2801bf0a2801bf0a2601ba0a2601ba0a2501040000002d01040004000000f0010500040000002d01030004000000f00102000400000002010100040000000201010007000000fc020000676767000000040000002d01020008000000fa02050001000000ffffff00040000002d0105009400000024034800b20a2f01b20a3101b10a3101b10a3501af0a3501af0a3701ae0a3701ae0a3b01ad0a3b01ad0a3f01ac0a3f01ac0a4201aa0a4201aa0a4601a90a4601a90a4a01a80a4a01a80a4d01a60a4d01a60a5001a50a5001a50a5401a40a5401a40a5801a30a5801a30a5a01a10a5a01a10a5e01a00a5e01a10a6101a40a6101a40a6201a60a6201a60a6401a90a6401a90a6501b10a6501b10a6401b20a6401b20a6001b40a6001b40a5d01b50a5d01b50a5901b60a5901b60a5501b70a5501b70a5201b90a5201b90a4f01ba0a4f01ba0a4b01bc0a4b01bc0a4701bd0a4701bd0a4401be0a4401be0a4101bf0a4101bf0a3c01c10a3c01c10a3a01c20a3a01c20a3601c30a3601c20a3401bf0a3401bf0a3201bd0a3201bd0a3101ba0a3101ba0a2f01040000002d01040004000000f0010500040000002d01030004000000f00102000400000002010100040000000201010007000000fc020000353535000000040000002d01020008000000fa02050001000000ffffff00040000002d0105006400000024033000ae0a3a01ae0a3b01ad0a3b01ad0a3f01ac0a3f01ac0a4201aa0a4201aa0a4501a90a4501a90a4901a70a4901a70a4d01a60a4d01a60a5001a50a5001a50a5401a40a5401a50a5601a60a5601a60a5801a90a5801a90a5901ac0a5901ac0a5a01b50a5a01b50a5901b60a5901b60a5501b70a5501b70a5201b80a5201b80a4e01ba0a4e01ba0a4b01bb0a4b01bb0a4701bd0a4701bd0a4401be0a4401be0a4001bf0a4001be0a3e01bd0a3e01bd0a3c01ba0a3c01ba0a3b01b70a3b01b70a3a01040000002d01040004000000f0010500040000002d01030004000000f00102000400000002010100040000000201010007000000fc020000000000000000040000002d01020008000000fa02050001000000ffffff00040000002d0105002000000024030e00b40a4401ad0a4401ad0a4501ac0a4501ac0a4d01ad0a4d01ad0a4e01ae0a4e01b50a4e01b50a4d01b60a4d01b60a4501b50a4501b50a4401040000002d01040004000000f0010500040000002d01030004000000f00102000400000002010100040000000201010007000000fc020000000000000000040000002d01020008000000fa02050001000000ffffff00040000002d0105002000000024030e00ba0a0c01910a7d01a60a8401cf0a1301ba0a0c01bc0a1301cb0a1801ca0a1401a30a8001a50a7f01960a7a01980a7c01bf0a1001bc0a1301040000002d01040004000000f0010500040000002d01030004000000f00102000400000002010100040000000201010007000000fc020000ffffff000000040000002d01020008000000fa02050001000000ffffff00040000002d0105001c01000024038c008f0a81018f0a85018e0a85018e0a89018c0a89018c0a8d018b0a8d018b0a9001890a9001890a9301880a9301880a9801870a9801870a9a01860a9a01860a9e01840a9e01840aa201830aa201830aa401810aa401810aa801800aa801800aac017f0aac017f0aaf017e0aaf017e0ab3017c0ab3017c0ab6017b0ab6017b0ab9017a0ab9017a0abd01780abd01780ac101770ac101770ac401760ac401760ac701750ac701750acb01730acb01730ace01720ace01720ad201710ad201710ad601700ad601700ad8016e0ad8016e0adc016d0adc016d0ae0016b0ae0016b0ae3016a0ae3016a0ae701690ae701690aea01680aea01680aed016a0aed016a0aee016e0aee016e0aef01710aef01710af101750af101750af201780af201780aef017a0aef017a0aec017b0aec017b0ae8017c0ae8017c0ae5017e0ae5017e0ae1017f0ae1017f0ade01800ade01800adb01810adb01810ad701830ad701830ad301840ad301840ad101860ad101860acc01870acc01870ac901880ac901880ac601890ac601890ac2018b0ac2018b0abe018c0abe018c0abc018e0abc018e0ab8018f0ab8018f0ab401900ab401900ab101910ab101910aae01930aae01930aa901940aa901940aa701950aa701950aa301970aa301970a9f01980a9f01980a9d01990a9d01990a99019a0a99019a0a95019c0a95019c0a92019d0a92019d0a8e019e0a8e019e0a8a01a00a8a01a00a86019c0a86019c0a8501980a8501980a8401950a8401950a8301910a8301910a8101040000002d01040004000000f0010500040000002d01030004000000f00102000400000002010100040000000201010007000000fc020000cecece000000040000002d01020008000000fa02050001000000ffffff00040000002d010500f4000000240378008d0a8a018d0a8d018b0a8d018b0a8f018a0a8f018a0a9301880a9301880a9701870a9701870a9a01860a9a01860a9e01850a9e01850aa101830aa101830aa401820aa401820aa801800aa801800aac017f0aac017f0aaf017e0aaf017e0ab2017d0ab2017d0ab6017b0ab6017b0ab9017a0ab9017a0abd01790abd01790ac101770ac101770ac401760ac401760ac701750ac701750acb01740acb01740ace01720ace01720ad201710ad201710ad501700ad501700ad8016e0ad8016e0adc016d0adc016d0ae0016c0ae0016c0ae4016e0ae4016e0ae501710ae501710ae701750ae701750ae8017a0ae8017a0ae9017d0ae8017d0ae5017e0ae5017e0ae1017f0ae1017f0add01800add01800adb01820adb01820ad701830ad701830ad301850ad301850ad001860ad001860acc01870acc01870ac901880ac901880ac6018a0ac6018a0ac2018b0ac2018b0abe018d0abe018d0abc018e0abc018e0ab7018f0ab7018f0ab401900ab401900ab101920ab101920aad01930aad01930aa901940aa901940aa701960aa701960aa301970aa301970a9f01980a9f01980a9c01990a9c01990a99019b0a99019b0a94019c0a94019c0a92019d0a92019c0a8f01990a8f01990a8e01970a8e01970a8d01930a8d01930a8c018e0a8c018e0a8a01040000002d01040004000000f0010500040000002d01030004000000f00102000400000002010100040000000201010007000000fc0200009a9a9a000000040000002d01020008000000fa02050001000000ffffff00040000002d010500cc00000024036400880a9501880a9801870a98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e017b0ade017b0adf017f0adf017f0ade01800ade01800adb01820adb01820ad701830ad701830ad301850ad301850ad101860ad101860acc01870acc01870ac901880ac901880ac6018a0ac6018a0ac2018b0ac2018b0abe018c0abe018c0abc018e0abc018e0ab8018f0ab8018f0ab401900ab401900ab101910ab101910aae01930aae01930aa901940aa901940aa701960aa701960aa301970aa301970a9f01980a9f01980a9d01990a9d01990a9a01970a9a01970a9901940a9901940a9801910a9801910a96018c0a96018c0a9501040000002d01040004000000f0010500040000002d01030004000000f00102000400000002010100040000000201010007000000fc020000676767000000040000002d01020008000000fa02050001000000ffffff00040000002d0105009800000024034a00840a9f01840aa201830aa201830aa401810aa401810aa801800aa801800aac017f0aac017f0aaf017e0aaf017e0ab3017c0ab3017c0ab6017b0ab6017b0ab9017a0ab9017a0abd01780abd01780ac101770ac101770ac401760ac401760ac701750ac701750acb01730acb01730ace01720ace01730ad101760ad101760ad201780ad201780ad3017b0ad3017b0ad401830ad401830ad301840ad301840ad101860ad101860acc01870acc01870ac901880ac901880ac601890ac601890ac2018b0ac2018b0abe018c0abe018c0abc018e0abc018e0ab8018f0ab8018f0ab401900ab401900ab101910ab101910aae01930aae01930aa901940aa901940aa701950aa701950aa401940aa401940aa301910aa301910aa2018f0aa2018f0aa0018c0aa0018c0a9f01040000002d01040004000000f0010500040000002d01030004000000f00102000400000002010100040000000201010007000000fc020000353535000000040000002d01020008000000fa02050001000000ffffff00040000002d0105006400000024033000800aa901800aac017f0aac017f0aaf017e0aaf017e0ab3017d0ab3017d0ab6017b0ab6017b0ab9017a0ab9017a0abd01790abd01790ac101770ac101770ac401760ac401770ac601790ac601790ac7017b0ac7017b0ac9017e0ac9017e0aca01870aca01870ac901880ac901880ac6018a0ac6018a0ac2018b0ac2018b0abe018d0abe018d0abc018e0abc018e0ab8018f0ab8018f0ab401900ab401900ab101920ab101920aaf01900aaf018f0aac018d0aac018d0aab018a0aab018a0aa901040000002d01040004000000f0010500040000002d01030004000000f00102000400000002010100040000000201010007000000fc020000000000000000040000002d01020008000000fa02050001000000ffffff00040000002d0105002000000024030e00860ab4017f0ab4017f0ab5017e0ab5017e0abd017f0abd017f0abe01810abe01870abe01870abd01880abd01880ab501870ab501870ab401040000002d01040004000000f0010500040000002d01030004000000f00102000400000002010100040000000201010007000000fc020000000000000000040000002d01020008000000fa02050001000000ffffff00040000002d0105002000000024030e008c0a7d01640aed01780af401a10a84018c0a7d018e0a84019d0a89019c0a8501750af001770aee01680ae9016a0aec01910a82018e0a8401040000002d01040004000000f0010500040000002d01030004000000f00102000400000002010100040000000201010007000000fc020000ffffff000000040000002d01020008000000fa02050001000000ffffff00040000002d0105005000000024032600d40a1601d40a1701cb0a1701cb0a2301cc0a2301cc0a2f01ce0a2f01ce0a3c01cf0a3c01cf0a4801d00a4801d00a5501d20a5501d20a6201d30a6201d30a6e01d40a6e01d40a7b01d50a7b01d50a8801dd0a8801dd0a8701e50a8701e50a7801e40a7801e40a6a01e30a6a01e30a5c01e20a5c01e20a4d01e00a4d01e00a3f01df0a3f01df0a3101dd0a3101dd0a2301dc0a2301dc0a1601040000002d01040004000000f0010500040000002d01030004000000f00102000400000002010100040000000201010007000000fc020000cecece000000040000002d01020008000000fa02050001000000ffffff00040000002d0105004e00000024032500ce0a2001ce0a2101cb0a2101cc0a2401cc0a2f01ce0a2f01ce0a3c01cf0a3c01cf0a4801d00a4801d00a5501d20a5501d20a6201d30a6201d30a6e01d40a6e01d40a7b01d50a7b01d50a7f01e20a7f01e20a7d01e50a7d01e50a7801e40a7801e40a6a01e30a6a01e30a5c01e20a5c01e20a4d01e00a4d01e00a3f01df0a3f01df0a3101dd0a3101dd0a2301dc0a2301dc0a2001040000002d01040004000000f0010500040000002d01030004000000f00102000400000002010100040000000201010007000000fc0200009a9a9a000000040000002d01020008000000fa02050001000000ffffff00040000002d0105004000000024031e00cf0a2c01cf0a2d01cc0a2d01cc0a2f01cd0a2f01cd0a3c01cf0a3c01cf0a4801d00a4801d00a5501d10a5501d10a6201d30a6201d30a6e01d40a6e01d40a7601e30a7601e30a7401e40a7401e40a6a01e30a6a01e30a5c01e10a5c01e10a4d01e00a4d01e00a3f01de0a3f01de0a3101dd0a3101dd0a2c01040000002d01040004000000f0010500040000002d01030004000000f00102000400000002010100040000000201010007000000fc020000676767000000040000002d01020008000000fa02050001000000ffffff00040000002d0105003000000024031600d20a3601d20a3701cd0a3701cd0a3c01cf0a3c01cf0a4801d00a4801d00a5501d20a5501d20a6201d30a6201d30a6b01e00a6b01e00a6a01e30a6a01e30a5c01e10a5c01e10a4d01e00a4d01e00a3f01df0a3f01df0a3601040000002d01040004000000f0010500040000002d01030004000000f00102000400000002010100040000000201010007000000fc020000353535000000040000002d01020008000000fa02050001000000ffffff00040000002d0105003400000024031800d30a4001d30a4201d00a4201d00a4301cf0a4301cf0a4801d00a4801d00a5501d20a5501d20a6001d30a6001d30a6101de0a6101de0a6001e10a6001e10a5e01e30a5e01e30a5c01e10a5c01e10a4d01e00a4d01e00a4201de0a4201de0a4001040000002d01040004000000f0010500040000002d01030004000000f00102000400000002010100040000000201010007000000fc020000000000000000040000002d01020008000000fa02050001000000ffffff00040000002d0105002000000024030e00d70a4b01d40a4b01d40a4c01d30a4c01d30a5401d40a5401d40a5501da0a5501dc0a5501dc0a5401dd0a5401dd0a4c01dc0a4c01dc0a4b01040000002d01040004000000f0010500040000002d01030004000000f00102000400000002010100040000000201010007000000fc020000000000000000040000002d01020008000000fa02050001000000ffffff00040000002d0105002000000024030e00c70a1401d30a8901e60a8801dd0a1201c70a1401cb0a1901db0a1801d80a1501e10a8501e30a8301d40a8401d80a8501cd0a1501cb0a1901040000002d01040004000000f0010500040000002d01030004000000f00102000400000002010100040000000201010007000000fc020000ffffff000000040000002d01020008000000fa02050001000000ffffff00040000002d0105005000000024032600e00a8a01e00a8c01d70a8c01d70a9701d80a9701d80aa401da0aa401da0ab101db0ab101db0abe01dc0abe01dc0acb01dd0acb01dd0ad801df0ad801df0ae501e00ae501e00af201e10af201e10aff01e90aff01e90afe01f10afe01f10aee01f00aee01f00ae001ee0ae001ee0ad201ed0ad201ed0ac401ec0ac401ec0ab501eb0ab501eb0aa701e90aa701e90a9901e80a9901e80a8a01040000002d01040004000000f0010500040000002d01030004000000f00102000400000002010100040000000201010007000000fc020000cecece000000040000002d01020008000000fa02050001000000ffffff00040000002d0105004e000000240325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040000002d01040004000000f0010500040000002d01030004000000f00102000400000002010100040000000201010007000000fc0200009a9a9a000000040000002d01020008000000fa02050001000000ffffff00040000002d0105004000000024031e00dc0aa001dc0aa201d80aa201d80aa501da0aa501da0ab201db0ab201db0abe01dc0abe01dc0acb01dd0acb01dd0ad801df0ad801df0ae601e00ae601e00aed01ed0aed01ed0aec01f00aec01f00ae001ef0ae001ef0ad201ed0ad201ed0ac401ec0ac401ec0ab501eb0ab501eb0aa701e90aa701e90aa001040000002d01040004000000f0010500040000002d01030004000000f00102000400000002010100040000000201010007000000fc020000676767000000040000002d01020008000000fa02050001000000ffffff00040000002d0105003000000024031600dc0aab01dc0aac01da0aac01da0ab101db0ab101db0abe01dc0abe01dc0acb01dd0acb01dd0ad801df0ad801df0ae001eb0ae001eb0adf01ee0adf01ee0ad201ed0ad201ed0ac401ec0ac401ec0ab501eb0ab501eb0aab01040000002d01040004000000f0010500040000002d01030004000000f00102000400000002010100040000000201010007000000fc020000353535000000040000002d01020008000000fa02050001000000ffffff00040000002d0105003400000024031800de0ab601de0ab801dc0ab801dc0ab901db0ab901db0abe01dc0abe01dc0acb01dd0acb01dd0ad601de0ad601de0ad701ea0ad701ea0ad601ed0ad601ed0ad401ee0ad401ee0ad201ed0ad201ed0ac401ec0ac401ec0ab801ea0ab801ea0ab601040000002d01040004000000f0010500040000002d01030004000000f00102000400000002010100040000000201010007000000fc020000000000000000040000002d01020008000000fa02050001000000ffffff00040000002d0105002000000024030e00e30ac101e00ac101e00ac201df0ac201df0aca01e00aca01e00acb01e50acb01e80acb01e80aca01e90aca01e90ac201e80ac201e80ac101040000002d01040004000000f0010500040000002d01030004000000f00102000400000002010100040000000201010007000000fc020000000000000000040000002d01020008000000fa02050001000000ffffff00040000002d0105002000000024030e00d30a8901df0a0102f20aff01e90a8601d30a8901d70a8e01e70a8d01e40a8a01ed0afd01ef0afa01e00afc01e40afd01da0a8a01d70a8e01040000002d01040004000000f0010500040000002d01030004000000f00102000400000002010100040000000201010007000000fc020000ffffff000000040000002d01020008000000fa02050001000000ffffff00040000002d0105001e01000024038d00e90a0e01e90a0f01e60a0f01e60a1001e40a1001e40a1201e10a1301de0a1401dc0a1601db0a1601dc0a1801dd0a1b01de0a1d01e00a1d01e00a2001e10a2001e10a2201e30a2201e40a25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3010a0b66010b0b68010c0b6b010d0b6b010d0b6e010f0b6e010f0b7001100b7001120b7301130b7601140b7801140b7a01170b7a01170b7801190b7801190b77011c0b77011c0b76011f0b7401210b7301240b7201240b6f01220b6f01220b6d01210b6d01210b6a01200b6a011f0b67011d0b65011c0b62011b0b62011b0b6001190b6001190b5d01180b5d01180b5a01170b5a01150b5801140b5501130b5201120b5201120b5001100b5001100b4d010f0b4d010f0b4b010d0b4b010c0b48010b0b45010a0b4301080b4301080b4001070b4001070b3e01060b3e01060b3b01040b3b01030b3901020b3601010b3401ff0a3401ff0a3101fe0a3101fe0a2e01fc0a2e01fc0a2c01fb0a2c01fa0a2901f90a2601f70a2401f60a2401f60a2101f50a2101f50a1f01f30a1f01f30a1c01f20a1c01f10a1901ef0a1701ee0a1401ed0a1401ed0a1201ec0a1201ec0a0f01ea0a0f01ea0a0e01040000002d01040004000000f0010500040000002d01030004000000f00102000400000002010100040000000201010007000000fc020000cecece000000040000002d01020008000000fa02050001000000ffffff00040000002d010500f800000024037a00ed0a1401ed0a1601e90a1601e90a1701e70a1701e70a1801e40a1801e40a1901e20a1901e20a1b01df0a1c01e00a1f01e20a2101e30a2401e40a2401e40a2601e50a2601e50a2901e70a2901e70a2c01e80a2c01e90a2e01eb0a3101ec0a3401ed0a3401ed0a3601ee0a3601ee0a3901f00a3901f00a3b01f10a3b01f20a3e01f30a4101f50a4301f60a4301f60a4601f80a4601f80a4801f90a4801f90a4b01fa0a4b01fb0a4e01fd0a5001fe0a5301000b5301000b5501010b5501010b5801020b5801020b5a01030b5a01050b5d01060b6001070b6201090b6201090b65010a0b65010a0b67010b0b67010b0b6a010c0b6a010e0b6d010e0b6e01120b6e01120b6d01140b6d01140b6c01170b6c01170b6a01190b6901190b67011c0b67011c0b66011e0b66011e0b64011c0b64011b0b6101190b5e01180b5c01170b5901160b5901160b5701140b5701140b5401130b5401120b5101110b4f010f0b4c010e0b4a010c0b4a010c0b47010b0b47010b0b44010a0b4401090b4201070b3f01060b3c01050b3a01030b3a01030b3701020b3701020b3501010b3501000b3201fe0a3001fd0a2d01fb0a2b01fa0a2b01fa0a2801f90a2801f90a2501f80a2501f60a2301f50a2001f30a1e01f20a1b01f10a1b01f10a1801f00a1801f00a1601ee0a1601ee0a1401040000002d01040004000000f0010500040000002d01030004000000f00102000400000002010100040000000201010007000000fc0200009a9a9a000000040000002d01020008000000fa02050001000000ffffff00040000002d010500cc00000024036400f10a2001f10a2101ee0a2101ee0a2301ec0a2301ec0a2401e90a2401e90a2501e60a2601e60a28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4010a0b66010a0b67010c0b67010c0b66010f0b66010f0b6501120b6501120b6401140b6401140b6201170b6101170b6001190b6001190b5d01180b5d01180b5a01170b5a01150b5801140b5501130b5201120b5201120b5001100b5001100b4d010f0b4d010f0b4b010d0b4b010c0b48010b0b46010a0b4301080b4301080b4101070b4101070b3e01060b3e01060b3b01040b3b01030b3901020b3601010b3401ff0a3401ff0a3101fe0a3101fe0a2e01fc0a2e01fc0a2c01fb0a2c01fa0a2901f90a2601f70a2401f60a2401f60a2101f50a2101f50a2001040000002d01040004000000f0010500040000002d01030004000000f00102000400000002010100040000000201010007000000fc020000676767000000040000002d01020008000000fa02050001000000ffffff00040000002d010500a6000000240351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040000002d01040004000000f0010500040000002d01030004000000f00102000400000002010100040000000201010007000000fc020000353535000000040000002d01020008000000fa02050001000000ffffff00040000002d0105006400000024033000f90a3401f90a3501f60a3501f60a3601f40a3601f40a3701f10a3901f10a3c01f20a3c01f20a3f01f40a3f01f40a4201f50a4201f60a4401f80a4701f90a4a01fa0a4c01fb0a4c01fb0a4f01fd0a4f01fd0a5101fe0a5101000b5401050b5401050b5201080b5201080b51010a0b51010a0b50010d0b4f010d0b4c010e0b4c010e0b4a010d0b4a010d0b47010b0b47010b0b44010a0b4401090b4201080b3f01060b3c01050b3a01030b3a01030b3701020b3701020b3501010b3501010b3401040000002d01040004000000f0010500040000002d01030004000000f00102000400000002010100040000000201010007000000fc020000000000000000040000002d01020008000000fa02050001000000ffffff00040000002d0105002000000024030e00fb0a3e01fa0a3e01fa0a3f01f90a3f01f90a4701fa0a4701fa0a4801010b4801020b4801020b4701030b4701030b3f01020b3f01020b3e01040000002d01040004000000f0010500040000002d01030004000000f00102000400000002010100040000000201010007000000fc020000000000000000040000002d01020008000000fa02050001000000ffffff00040000002d0105002000000024030e00d70a1401130b7b01250b7101e90a0a01d70a1401dc0a1701eb0a0f01e60a0f01200b7201210b6e01130b7601160b7701dc0a1401dc0a1701040000002d01040004000000f0010500040000002d01030004000000f00102000400000002010100040000000201010007000000fc020000ffffff000000040000002d01020008000000fa02050001000000ffffff00040000002d0105001c01000024038c00230b7401230b7601200b7601200b77011e0b77011e0b78011b0b7901180b7b01160b7c01140b7c01160b7e01170b8101180b8401190b86011b0b86011b0b89011c0b89011c0b8c011e0b8c011e0b8e011f0b8e01200b9101210b9301230b9601240b9901260b9901260b9b01270b9b01270b9e01280b9e01280ba001290ba0012b0ba3012c0ba6012d0ba8012f0bab01300bab01300bae01310bae01310bb001320bb001320bb301340bb301350bb501370bb801380bba01390bbd013a0bbd013a0bbf013c0bbf013c0bc2013d0bc2013d0bc5013e0bc501400bc701410bca01420bcc01440bcf01450bcf01450bd201460bd201460bd401470bd401470bd701490bd7014a0bd9014b0bdc014d0bdf014d0be0014f0be0014f0bdf01520bdf01520bdd01550bdd01550bdc01570bdb015a0bd9015d0bd8015d0bd6015b0bd6015b0bd3015a0bd3015a0bd101580bd101570bce01560bcb01550bc901530bc601520bc601520bc401500bc401500bc1014f0bc1014f0bbe014e0bbe014d0bbc014b0bb9014a0bb601490bb401470bb401470bb101460bb101460baf01450baf01450bac01440bac01420ba901410ba701400ba4013e0ba1013d0ba1013d0b9f013c0b9f013c0b9c013a0b9c013a0b9a01390b9a01380b9701370b9501350b9201340b9001320b9001320b8d01310b8d01310b8a01300b8a01300b88012f0b88012d0b85012c0b83012b0b8001290b7d01280b7d01280b7b01270b7b01270b7801260b7801260b7601240b7601240b7401040000002d01040004000000f0010500040000002d01030004000000f00102000400000002010100040000000201010007000000fc020000cecece000000040000002d01020008000000fa02050001000000ffffff00040000002d010500f600000024037900260b7d01260b7f01230b7f01230b8001200b8001200b82011e0b82011e0b83011b0b84011b0b8501190b85011b0b88011c0b8a011e0b8d011f0b9001200b9001200b9201210b9201210b9501230b9501230b9801240b9801260b9a01270b9d01280b9f01290ba2012b0ba2012b0ba5012c0ba5012c0ba7012d0ba7012d0baa012f0baa01300bac01310baf01320bb201340bb401350bb401350bb701370bb701370bb901380bb901380bbc01390bbc013a0bbe013c0bc1013d0bc4013e0bc601400bc601400bc901410bc901410bcb01420bcb01420bce01440bce01450bd101460bd301470bd601470bd7014b0bd7014b0bd6014e0bd6014e0bd501500bd501500bd301530bd301530bd201560bd101560bd001570bd001570bcd01560bcd01560bca01550bca01550bc801530bc801520bc501500bc2014f0bc0014e0bbd014d0bbd014d0bbb014b0bbb014b0bb8014a0bb8014a0bb501490bb501470bb301460bb001450bae01440bab01420bab01420ba801410ba801410ba601400ba601400ba3013e0ba3013d0ba0013c0b9e013a0b9b01390b9901380b9901380b9601370b9601370b9401350b9401350b9101340b9101320b8f01310b8c01300b89012f0b87012d0b87012d0b84012c0b84012c0b82012b0b82012b0b7f01290b7f01290b7d01040000002d01040004000000f0010500040000002d01030004000000f00102000400000002010100040000000201010007000000fc0200009a9a9a000000040000002d01020008000000fa02050001000000ffffff00040000002d010500ca000000240363002a0b86012a0b8801280b8801280b8901250b8901250b8a01220b8a01220b8c01200b8d01200b8e011f0b8e01200b9101210b9301220b9601240b9901250b9901250b9b01270b9b01270b9e01280b9e01280ba001290ba0012a0ba3012c0ba6012d0ba8012e0bab01300bab01300bae01310bae01310bb001320bb001320bb301330bb301350bb501360bb801380bbb01390bbd013a0bbd013a0bc0013b0bc0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2013d0ba2013d0b9f013b0b9f013b0b9d013a0b9d013a0b9a01390b9a01380b9801360b9501350b9201330b9001320b9001320b8d01310b8d01310b8a01300b8a01300b88012e0b88012e0b8601040000002d01040004000000f0010500040000002d01030004000000f00102000400000002010100040000000201010007000000fc020000676767000000040000002d01020008000000fa02050001000000ffffff00040000002d0105009e00000024034d00300b9001300b91012d0b91012d0b92012a0b92012a0b9301280b9301280b9501250b9601250b9801240b9801250b9a01270b9d01280b9f01290ba2012a0ba2012a0ba4012c0ba4012c0ba7012d0ba7012d0ba9012e0ba901300bac01310baf01320bb101330bb401350bb401350bb601360bb601360bb901380bb901380bbc01390bbc013a0bbe013b0bc1013d0bc4013d0bc501410bc501410bc401430bc401430bc201460bc201460bc101480bc101480bc0014b0bbe014b0bbd014c0bbd014c0bbb014b0bbb014b0bb8014a0bb8014a0bb501480bb501470bb301460bb001450bae01430bab01420bab01420ba801410ba801410ba601400ba601400ba3013e0ba3013d0ba0013b0b9e013a0b9b01390b9901380b9901380b9601360b9601360b9301350b9301350b9101330b9101330b9001040000002d01040004000000f0010500040000002d01030004000000f00102000400000002010100040000000201010007000000fc020000353535000000040000002d01020008000000fa02050001000000ffffff00040000002d0105006000000024032e00320b9a01320b9b01300b9b01300b9d012d0b9d012d0b9e012a0b9f012a0ba4012c0ba4012c0ba7012d0ba7012d0ba9012f0ba901300bac01310baf01320bb101340bb401350bb401350bb601370bb601370bb901380bb901380bbb013e0bbb013e0bb901410bb901410bb801430bb801430bb601460bb501460bb301470bb301460bb001450bae01430bab01420bab01420ba801410ba801410ba601400ba601400ba3013e0ba3013d0ba0013c0b9e013a0b9b013a0b9a01040000002d01040004000000f0010500040000002d01030004000000f00102000400000002010100040000000201010007000000fc020000000000000000040000002d01020008000000fa02050001000000ffffff00040000002d0105002000000024030e00350ba401340ba401340ba601320ba601320bae01340bae01340baf013a0baf013c0baf013c0bae013d0bae013d0ba6013c0ba6013c0ba401040000002d01040004000000f0010500040000002d01030004000000f0010200040000000201010004000000020101000e00000026060f001200ffffffff00000800000013173e07e217480807000000fc020000000000000000040000002d01020008000000fa02050001000000ffffff00040000002d0105002000000024030e00100b7b014b0be1015e0bd701220b7001100b7b01150b7d01240b7601200b7601580bd801590bd4014b0bdc014e0bde01150b7b01150b7d01040000002d01040004000000f0010500040000002d01030004000000f001020007000000fc020000000000000000040000002d01020008000000fa02050001000000ffffff00040000002d0105000c00000024030400940ab401db0a4b01d60a4801900ab101040000002d01040004000000f0010500040000002d01030004000000f001020007000000fc020000000000000000040000002d01020008000000fa02050001000000ffffff00040000002d0105000c00000024030400d30a4d012b0ba7012e0ba401d60a4a01040000002d01040004000000f0010500040000002d01030004000000f001020007000000fc020000000000000000040000002d01020008000000fa02050001000000ffffff00040000002d0105002001000024038e00fc0ae600fc0af300fe0af400fe0afc00ff0afd00ff0a0301fe0a0301fe0a0a01fe0a0901fc0a0a01fe0a0a01fb0a0c01fb0a0f01fa0a0f01fa0a1001f80a1201f80a1301f60a1601f60a1701f50a1901f30a1c01f30a2101f50a2201f50a3701f60a3901f60a3b01f70a4201f80a4301f80a4201f80a4301fa0a4401fa0a4701fb0a4701fb0a4801fc0a4a01fc0a4801fb0a4801fc0a4b01fe0a4c01fe0a4d01ff0a4f01ff0a5001000b5201000b5401020b5701000b5801000b5e01ff0a6501ff0a6a01fe0a6b01fe0a6e01fc0a7301fc0a7a01fb0a7d01fb0a9201fc0a9501fc0aa301fe0aa601fe0aa701ff0abb01000bbd01000bc001020bc201020bc701030bca01070bdf01080be301080be5010a0be9010b0bec010b0bee01100bed01100bea010f0be8010d0be4010d0be1010c0bde01080bca01070bc701070bc101050bbe01050bbc01040bb901030ba701030ba401020ba201020b9301000b9201000b7f01020b7a01020b7401030b6e01030b6d01040b6a01040b6501050b5e01050b5901070b5801070b5501050b5201040b5101040b4f01030b4d01030b4b01020b4a01020b4801000b4701000b4501ff0a4501ff0a4401fe0a4301ff0a4301fc0a4001fc0a3f01fb0a3b01fb0a3901fa0a3701fa0a2101f80a2101f80a1d01fa0a1c01fa0a1901fb0a1801fb0a1701fc0a1701fc0a1401fe0a1401fe0a1301000b1001000b0f01020b0c01020b0b01030b0a01020b0a01030b0a01030b0401040b0301040bfd00030bfc00030bf300020bf100020be600040000002d01040004000000f0010500040000002d01030004000000f00102000a00000026060f000a00ffffffff0100000000000400000002010100040000000201010007000000fc020000000000000000040000002d01020008000000fa02050001000000ffffff00040000002d0105000c00000024030400180aa801170aff01170cfa01180ca401040000002d01040004000000f0010500040000002d01030004000000f00102000400000002010100040000000201010007000000fc020000000000000000040000002d01020008000000fa02050001000000ffffff00040000002d0105003c00000024031c00180aa501140aa501140aa801130aff01130a0202140a0202150a0302160a0302170cfe01180cfd011a0cfd011a0cfc011b0cfa011c0ca5011c0ca3011b0ca2011b0ca001180ca001180aa501180aac01180ca801140ca501130cfa01170cf601160afc011b0aff011c0aa801180aac01040000002d01040004000000f0010500040000002d01030004000000f00102000400000002010100040000000201010007000000fc020000ffffff000000040000002d01020008000000fa02050001000000ffffff00040000002d0105002200000024030f001e0aac011b0aac011b0ab3011c0ab3011d0ab4011e0ab4010b0cb1010d0cb0010e0cb0010e0caf010f0cae010f0cac010e0cab010e0ca9010b0ca901040000002d01040004000000f0010500040000002d01030004000000f0010200040000000201010004000000020101000e00000026060f001200ffffffff0000080000001316aa071f18930807000000fc020000000000000000040000002d01020008000000fa02050001000000ffffff00040000002d0105002200000024030f00190a2201150a2201150a2901170a2901180a2a01190a2a01130c2401150c2201160c2201160c2101170c2001170c1f01160c1d01160c1c01130c1c01040000002d01040004000000f0010500040000002d01030004000000f001020007000000fc020000000000000000040000002d01020008000000fa02050001000000ffffff00040000002d0105002000000024030e00100aff01100a0202120a0202130a0302140a0302150a0202170a0202170a0102180aff01180a2501170a2401170a2201100a2201100a2601040000002d01040004000000f0010500040000002d01030004000000f001020007000000fc020000000000000000040000002d01020008000000fa02050001000000ffffff00040000002d0105002200000024030f000e0cf8010e0cfb010f0cfb01110cfd01120cfd01130cfb01150cfb01150cfa01160cf8011a0c20011a0c1f01180c1d01180c1c01120c1c01120c2001040000002d01040004000000f0010500040000002d01030004000000f00102000a00000026060f000a00ffffffff0100000000000400000002010100040000000201010007000000fc020000ffffff000000040000002d01020008000000fa02050001000000ffffff00040000002d0105002200000024030f00670acb01640acb01640ad201650ad201670ad301680ad3016d0ad2016e0ad101700ad101700acf01710ace01710acd01700acb01700aca016c0aca01040000002d01040004000000f0010500040000002d01030004000000f00102000400000002010100040000000201010007000000fc020000ffffff000000040000002d010200090000001d062100f0000e001000e900510a040000002d01030004000000f00102000400000002010100040000000201010007000000fc020000ffffff000000040000002d01020008000000fa02050001000000ffffff00040000002d0105002200000024030f00900dd7008b0dd7008b0dde008c0dde00af0df100b10df300b20df300b30df100b40df100b40df000b60dee00b60ded00b40dec00b40deb00b30deb00040000002d01040004000000f0010500040000002d01030004000000f00102000400000002010100040000000201010007000000fc020000ffffff000000040000002d01020008000000fa02050001000000ffffff00040000002d0105001e01000024038d00ba0d2a01ba0d2c01b70d2c01b70d2d01b40d2d01b40d2e01b20d2f01af0d3101ac0d3201ab0d3201ac0d3501ae0d3701af0d3a01b00d3a01b00d3c01b20d3c01b20d3f01b30d3f01b40d4201b50d4401b70d4701b80d4a01ba0d4a01ba0d4c01bb0d4c01bb0d4f01bc0d4f01bd0d5101bf0d5401c00d5701c10d5901c30d5901c30d5c01c40d5c01c40d5e01c50d5e01c70d6101c80d6401c90d6601ca0d6901cc0d6901cc0d6b01cd0d6b01cd0d6e01ce0d6e01d00d7001d10d7301d20d7601d30d7801d50d7801d50d7b01d60d7b01d60d7d01d80d7d01d90d8001da0d8301db0d8501dd0d8801de0d8801de0d8a01e00d8a01e00d8d01e10d8d01e20d9001e30d9201e50d9501e50d9601e70d9601e70d9501ea0d9501ea0d9301ec0d9301ec0d9201ef0d9101f20d9001f40d8e01f40d8c01f30d8c01f30d8901f20d8901f20d8701f00d8701ef0d8401ee0d8201ec0d7f01eb0d7f01eb0d7c01ea0d7c01ea0d7a01e90d7a01e90d7701e70d7701e60d7401e50d7201e30d6f01e20d6f01e20d6d01e10d6d01e10d6a01e00d6a01e00d6701de0d6701dd0d6501db0d6201da0d6001d90d6001d90d5d01d80d5d01d80d5a01d60d5a01d60d5801d50d5801d30d5501d20d5201d10d5001d00d5001d00d4d01ce0d4d01ce0d4b01cd0d4b01cd0d4801cc0d4801ca0d4601c90d4301c80d4101c70d4101c70d3e01c50d3e01c50d3b01c40d3b01c40d3901c30d3901c10d3601c00d3401bf0d3101bd0d3101bd0d2e01bc0d2e01bc0d2c01bb0d2c01bb0d2a01040000002d01040004000000f0010500040000002d01030004000000f00102000400000002010100040000000201010007000000fc020000ffffff000000040000002d01020008000000fa02050001000000ffffff00040000002d0105001601000024038900f70d9201f70d9301f50d9301f50d9501f20d9501f20d9601ef0d9701ed0d9901ea0d9a01e90d9a01ea0d9c01ec0d9f01ed0da101ee0da101ee0da401ef0da401ef0da701f10da701f10da901f20da901f30dac01f50daf01f60db101f70db401f80db401f80db601fa0db601fa0db901fb0db901fd0dbc01fe0dbe01ff0dc101000ec401020ec401020ec601030ec601030ec901040ec901040ecb01060ecb01070ece01080ed1010a0ed3010b0ed3010b0ed6010c0ed6010c0ed8010d0ed8010d0edb010f0edb01100edd01110ee001130ee201140ee501150ee501150ee801160ee801160eea01180eea01190eed011b0eef011c0ef2011d0ef5011e0ef5011e0ef701200ef701200efa01210efa01210efd01240efd01240efb01260efb01260efa01290efa01290ef9012c0ef7012e0ef601310ef501310ef2012f0ef2012f0eef012e0eef012e0eed012d0eed012c0eea012a0ee801290ee501280ee201260ee201260ee001250ee001250edd01240edd01230edb01210ed801200ed6011e0ed3011d0ed3011d0ed1011c0ed1011c0ece011b0ece011b0ecb01190ecb01180ec901160ec601150ec401140ec401140ec101130ec101130ebe01110ebe01110ebc01100ebc010f0eb9010d0eb6010c0eb4010b0eb1010a0eb1010a0eaf01080eaf01080eac01070eac01060ea901040ea701030ea401020ea101000ea101000e9f01ff0d9f01ff0d9c01fe0d9c01fe0d9a01fd0d9a01fb0d9701fa0d9501f80d9201040000002d01040004000000f0010500040000002d01030004000000f00102000400000002010100040000000201010007000000fc020000ffffff000000040000002d01020008000000fa02050001000000ffffff00040000002d0105000c00000024030400c30de000c10de100cc0de500ce0de500040000002d01040004000000f0010500040000002d01030004000000f0010200040000000201010004000000020101000e00000026060f001200ffffffff000008000000f11daa06141ee20607000000fc020000ffffff000000040000002d01020008000000fa02050001000000ffffff00040000002d01050024000000240310001b0e9b001c0e9e001d0e9e001d0e9f001c0ea0001c0ea5001e0ea700210eab001e0eb200140eb700130ec900130ed000ff0dd200020ec200020e9e000d0e9b00040000002d01040004000000f0010500040000002d01030004000000f001020007000000fc020000ffffff000000040000002d01020008000000fa02050001000000ffffff00040000002d0105000a000000240303001d0ea2001d0ea700190ea500040000002d01040004000000f0010500040000002d01030004000000f00102000a00000026060f000a00ffffffff010000000000040000000201010004000000020101000e00000026060f001200ffffffff0000080000002a1eaf06391ec00607000000fc020100000000000000040000002d01020008000000fa02050001000000ffffff00040000002d01050008000000fa02000001000000ffffff00040000002d0106000c000000250304001e0e9f001e0ea2001d0ea5001e0e9e00040000002d01040004000000f001050004000000f0010600040000002d010300040000002d01020008000000fa02050001000000ffffff00040000002d01050008000000fa02000001000000ffffff00040000002d01060008000000250302001c0ea1001d0ea200040000002d01040004000000f001050004000000f0010600040000002d010300040000002d01020008000000fa02050001000000ffffff00040000002d01050008000000fa02000001000000ffffff00040000002d01060008000000250302001d0ea2001d0ea700040000002d01040004000000f001050004000000f0010600040000002d010300040000002d01020008000000fa02050001000000ffffff00040000002d01050008000000fa02000001000000ffffff00040000002d01060008000000250302001f0eaa0027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e0eaa00230eae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260eab00290eab00040000002d01040004000000f001050004000000f0010600040000002d0103000a00000026060f000a00ffffffff0100000000000400000002010100040000000201010007000000fc020000ffffff000000040000002d01050008000000fa02050001000000ffffff00040000002d0106002200000024030f00230af201200af201200af801210af801220afa01230afa010e0cf6010f0cf501110cf501110cf301120cf201120cf101110cef01110cee010e0cee01040000002d01040004000000f0010600040000002d01030004000000f0010500040000000201010004000000020101000e00000026060f001200ffffffff000008000000c0162c09cf16590907000000fc020000ffffff000000040000002d01050008000000fa02050001000000ffffff00040000002d0106002200000024030f00690ade01670ade01670ae401680ae401690ae6016c0ae601700ae401700ae301710ae301710ae101720ae001720adf01710ade01710adc016d0adc01040000002d01040004000000f0010600040000002d01030004000000f001050007000000fc020000ffffff000000040000002d01050008000000fa02050001000000ffffff00040000002d0106002200000024030f006b0a0102680a0102680a0702690a07026b0a09026d0a0902710a0702710a0602720a0602720a0402740a0302740a0202720a0102720aff016e0aff01040000002d01040004000000f0010600040000002d01030004000000f00105000a00000026060f000a00ffffffff0100000000000400000002010100040000000201010007000000fc020000bfbfbf000000040000002d01050008000000fa02050001000000ffffff00040000002d0106000c00000024030400b40a74009b0aa700310bec00480bbb00040000002d01040004000000f0010600040000002d01030004000000f00105000400000002010100040000000201010007000000fc020000000000000000040000002d01050008000000fa02050001000000ffffff00040000002d0106002000000024030e00b30a7100970aa800320bee004b0bba00b30a7100b30a7700470bbd00460bba002f0beb00320be9009c0aa5009d0aa800b60a7600b30a7700040000002d01040004000000f0010600040000002d01030004000000f0010500040000000201010004000000020101000e00000026060f001200ffffffff00000800000047167c05d116880607000000fc020000d9d9d9000000040000002d01050008000000fa02050001000000ffffff00040000002d0106002802000024031201ad0a0500ad0a0600aa0a0600aa0a0900a90a0900a90a0b00a60a0d00a60a0e00a40a0f00a40a1100a10a1200a10a13009e0a14009e0a16009c0a17009c0a1800990a1900990a1b00970a1c00970a1e00940a1f00940a2000930a2000930a2300900a2400900a25008e0a26008e0a29008b0a2b008b0a2c00880a2d00880a3000860a3100860a3200830a3400830a3600800a3700800a39007e0a3a007e0a3c007b0a3e007b0a3f00780a4100780a4300760a4400760a4700750a4700750a4a00730a4a00730a4c00710a4e00710a4f00700a4f00700a51006d0a53006d0a54006b0a54006b0a57006a0a57006a0a5900680a5a00680a5c00660a5c00660a5e00640a6000640a6200620a6200620a6500610a6500610a67005f0a69005f0a6c005d0a6c005d0a6e005a0a6f005a0a7200590a7200590a7400580a7400580a7700570a7700570a7a00550a7a00550a7c00540a7c00540a7f00520a7f00520a8200510a8200510a8400500a8400500a87004f0a87004f0a89004d0a89004d0a8c004c0a8c004c0a90004b0a90004b0a92004a0a92004a0a9500480a9500480a9800470a9800470a9a00460a9a00460a9e00440a9e00440aa000430aa000430aa300420aa300420aa600410aa600410aab003f0aab003f0aaf003e0aaf003e0ab2003c0ab2003c0ab4003b0ab4003b0ab9003a0ab9003a0abe00390abe00390ac200370ac200370ac600360ac600360ac900340ac900340ad000330ad000330ad500320ad500320ad800310ad800310ade002f0ade002f0ae6002e0ae6002e0aed002d0aed002d0af4002b0af4002b0afc002a0afc002a0a03012b0a03012b0a0201470a0201470a01014a0aff004a0afe004c0afd004c0afc004f0afc004f0afa00510af900510af800540af600540af500570af500570af400580af400580af1005a0af0005a0aee005d0aee005d0aed005f0aed005f0aeb00610ae900610ae800640ae800640ae700650ae700650ae400680ae300680ae1006a0ae0006a0adf006d0ade006d0adc006e0adc006e0ada00710ad800710ad700730ad600730ad500750ad500750ad200770ad100770ace007a0acd007a0aca007d0ac9007d0ac8007f0ac6007f0ac400820ac200820ac000830ac000830abd00840abd00840abb00870ab900870ab700890ab500890ab3008b0ab3008b0ab0008c0ab0008c0aae008e0aae008e0aab00900aaa00900aa700910aa700910aa500930aa500930aa000940aa000940a9e00960a9e00960a9b00970a9b00970a9900980a9900980a9600990a9600990a92009b0a92009b0a90009c0a90009c0a8d009d0a8d009d0a8a009e0a8a009e0a8500a00a8500a00a8200a10a8200a10a7d00a20a7d00a20a7b00a40a7b00a40a7800a50a7800a50a7300a60a7300a60a6f00a70a6f00a70a6a00a90a6a00a90a6100aa0a6100aa0a5c00ac0a5c00ac0a5800ad0a5800ad0a5300ae0a5300ae0a4a00af0a4a00af0a3f00b10a3f00b10a3100b20a3100b20a0600af0a0600af0a0500040000002d01040004000000f0010600040000002d01030004000000f001050007000000fc020000d9d9d9000000040000002d01050008000000fa02050001000000ffffff00040000002d01060030000000240316002d0a02012d0a07012e0a07012e0a0c01300a0c01300a0e012e0a0e012e0a0f01350a0f01350a0e01370a0c013a0a0b013a0a0a013c0a0a013c0a09013f0a0701420a0601420a0501440a0501440a0301460a0301460a0201040000002d01040004000000f0010600040000002d01030004000000f001050007000000fc020000d9d9d9000000040000002d01050008000000fa02050001000000ffffff00040000002d0106000c000000240304002b0a07012b0a0a012d0a0a012d0a0701040000002d01040004000000f0010600040000002d01030004000000f00105000a00000026060f000a00ffffffff0100000000000400000002010100040000000201010007000000fc020000000000000000040000002d01050008000000fa02050001000000ffffff00040000002d010600bc0100002403dc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d00770a4600970a1f00aa0a0a00ac0a0900aa0a0a00ac0a0700ae0a0600ad0a0700af0a0700ad0a0600af0a0700b20a0900af0a0600af0a2e00af0a2d00ae0a3200ae0a3c00ae0a3b00ad0a4100ad0a4700ad0a4600ac0a4a00ac0a5000ac0a4f00aa0a5400a90a5800a60a6200a60a6700a60a6600a50a6b00a40a6f00a30a7400a10a78009e0a7d009d0a82009c0a87009b0a8a00980a8e00970a9300940a9800930a9b00900aa0008f0aa5008a0aac00880ab000830ab800800abd007b0ac5007b0ac400780ac600710ad300710ad2006d0ad6006a0adb006a0ada00640ae000610ae600620ae4005d0ae7005a0aec005c0aeb00570aed00540af200550af100500af4004c0af7004e0af700480afa00420a0101430a0101320a0c01320a0f01350a0c01300a0c01310a0c01300a0b01300a0c012d0a07012e0a09012e0aff00290aff002d0a0e01320a1001290aec00290a09012b0a0f012e0a1001370a1201370a0e01360a0f01460a04014c0afe00500afc00540af7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70a5800670a5700610a5e005d0a6600550a7300510a7b004f0a82004b0a8800480a9000440a9600420a9e003e0aa5003c0aac00390ab300370abb00350ac200320ac900310ad1002e0ad8002d0adf002a0aee00290af500280afd00280a01012b0a0f01320a1001040000002d01040004000000f0010600040000002d01030004000000f00105000400000002010100040000000201010007000000fc020000000000000000040000002d01050008000000fa02050001000000ffffff00040000002d0106001200000024030700b20a4a00c20a5d00c20a5900ba0a7c00c20a7e00ca0a5900b90a4400040000002d01040004000000f0010600040000002d01030004000000f0010500040000000201010004000000020101000e00000026060f001200ffffffff00000800000074176606ae17880607000000fc020000000000000000040000002d01050008000000fa0200000100000000000000040000002d0106006000000024032e00c90a7a00c60a7a00c60a7b00c50a7b00c50a7b00c30a7b00c30a7c00c20a7c00c20a7d00c20a7d00c20a7f00c10a7f00c10a8500c20a8500c20a8700c20a8700c20a8800c30a8800c30a8800c30a8800c30a8900c60a8900c60a8a00ca0a8a00cc0a8a00cc0a8900cf0a8900cf0a8800d00a8800d00a8800d00a8800d00a8700d20a8700d20a8500d30a8500d30a7f00d20a7f00d20a7d00d00a7d00d00a7c00d00a7c00d00a7b00cf0a7b00cf0a7b00ce0a7b00ce0a7a00040000002d01040004000000f0010600040000002d01030004000000f001050007000000fc020000000000000000040000002d01050008000000fa0200000100000000000000040000002d0106006800000024033200ef0a8a00ec0a8a00eb0a8a00e90a8a00e90a8c00e90a8c00e90a8d00e80a8d00e80a8d00e70a8d00e70a8f00e70a8f00e70a8f00e50a9000e50a9500e70a9500e70a9800e70a9800e70a9800e80a9800e80a9900e90a9900e90a9a00eb0a9a00eb0a9a00f00a9a00f20a9a00f40a9a00f50a9a00f50a9900f70a9900f70a9800f70a9800f70a9800f80a9800f80a9700f80a9700f80a9500f90a9500f90a8f00f80a8f00f80a8d00f80a8d00f80a8d00f70a8d00f70a8c00f70a8c00f50a8a00f40a8a00f40a8a00040000002d01040004000000f0010600040000002d01030004000000f00105000a00000026060f000a00ffffffff0100000000000400000002010100040000000201010007000000fc020000a6a6a6000000040000002d01050008000000fa02050001000000ffffff00040000002d0106006400000024033000180a5c00180a5d00150a5e00150a6100130a6200130a6500120a6500120a6a00100a6a00100a7400140a7400140a7600180a7600180a77001c0a77001c0a78001f0a78001f0a7a00220a7a00220a7b00270a7b00270a7c002a0a7c002a0a7b002d0a7b002d0a78002e0a78002e0a7600300a7600300a7300310a7300310a7000320a7000320a6500330a6500330a6400300a6400300a62002c0a62002c0a6100280a6100280a6000250a6000250a5e00210a5e00210a5d001d0a5d001d0a5c00040000002d01040004000000f0010600040000002d01030004000000f001050004000000020101000400000002010100040000002d01020008000000fa0200000100000000000000040000002d0105009400000024034800190a5a00330a6400320a6400320a6a00320a6a00320a6d00320a6d00320a6f00310a6f00310a7100310a7100310a7200300a7200300a7300300a7300300a7400300a7400300a74002e0a74002e0a76002e0a76002e0a76002e0a77002e0a77002d0a77002d0a77002d0a78002d0a78002d0a78002d0a7a002c0a7a002c0a7a002c0a7a002a0a7b002a0a7b002a0a7b00290a7c002a0a7c00100a7300100a6d00100a6d00100a6a00120a6a00120a6700120a6700120a6600120a6600120a6500130a6500130a6400130a6400130a6200140a6200140a6200140a6200140a6100140a6100140a6100150a6000150a6000150a6000150a6000150a5e00150a5e00170a5e00170a5d00170a5d00170a5d00170a5d00180a5c00180a5c00180a5c00040000002d01040004000000f0010500040000002d010300040000000201010004000000020101000e00000026060f001200ffffffff0000080000003716750502178a0607000000fc020000000000000000040000002d01050008000000fa02050001000000ffffff00040000002d0106006c00000024033400270a0201290aff00290af6002a0aee002c0ae6002f0ad500320acd00390ab4003b0aac00440a9500470a8d004b0a8500570a6f005a0a69005e0a6100630a5900690a53006e0a4b00730a4400780a3c00840a2e008b0a2600970a18009e0a1200a50a0a00a60a0900a40a0500a10a06009a0a0e00930a1400860a23007f0a2b00730a39006e0a4100690a4900630a4f005e0a57005a0a5e00550a6500510a6d00450a8300420a8a003f0a9200360aaa00330ab3002c0aca002a0ad300270ae400250aed00230af500230afe00220a0101040000002d01040004000000f0010600040000002d01030004000000f001050007000000fc020000000000000000040000002d01050008000000fa02050001000000ffffff00040000002d0106006a000000240333008f0ab3008e0ab7008b0abb00890abf00840ac500820ac800800acc00780ad600760ad700730adb00710ade006e0ae2006a0ae300680ae700650aea00610aec00580af400550af500510af8004d0afa00470afe003c0a0501340a0801310a0a012d0a0b012a0a0d012d0a1501310a1201340a1001390a0f01410a0b014b0a0601520a0101550a0001590afd005d0afa00660af3006a0af0006d0aed00700aea00730ae700760ae400780ae0007f0ada00870ad100880acd008b0ac900900ac200930abf00940abb00970ab700040000002d01040004000000f0010600040000002d01030004000000f001050007000000fc020000000000000000040000002d01050008000000fa02050001000000ffffff00040000002d0106005000000024032600ae0a0900ae0a0500b50a2c00b50a3800b60a3900b60a4a00b50a4c00b50a5b00b40a5d00b40a6100b10a6900b10a6c00af0a7200ae0a7400ad0a7700ac0a7c00aa0a7f00a90a8600a70a8900af0a8c00b10a8800b20a8200b40a7f00b50a7a00b60a7700b70a7300b90a6e00b90a6c00bb0a6300bb0a5c00bd0a5300bd0a4e00be0a4b00be0a3900bd0a3600bd0a2b00b60a0400ad0a0100040000002d01040004000000f0010600040000002d01030004000000f001050007000000fc020000000000000000040000002d01050008000000fa02050001000000ffffff00040000002d0106000c00000024030400e00ab800e60a0601ec0a0601e60ab700040000002d01040004000000f0010600040000002d01030004000000f00105000a00000026060f000a00ffffffff0100000000000400000002010100040000000201010007000000fc020000000000000000040000002d01050008000000fa0200000100000000000000040000002d01060056000000240329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040000002d01040004000000f0010600040000002d01030004000000f0010500040000000201010004000000020101000e00000026060f001200ffffffff0000080000003b1777058a17520607000000fc020000000000000000040000002d01050008000000fa02050001000000ffffff00040000002d0106000c00000024030400e90ab000ed0adb00f20adb00ef0aaf00040000002d01040004000000f0010600040000002d01030004000000f001050007000000fc020000000000000000040000002d01050008000000fa02050001000000ffffff00040000002d0106001e00000024030d00a60a0b00ac0a0900ad0a0800aa0a0900af0a0900ae0a0800b20a0a00b50a0800b20a0300aa0a0300a70a0500a90a0500a40a0800040000002d01040004000000f0010600040000002d01030004000000f001050007000000fc020000000000000000040000002d01050008000000fa02050001000000ffffff00040000002d0106001800000024030a00a90a0700ad0a0900ac0a0500ac0a0700af0a0b00b20a0900af0a0500b10a0700b10a0300aa0a0200040000002d01040004000000f0010600040000002d01030004000000f00105000a00000026060f000a00ffffffff0100000000000400000002010100040000000201010007000000fc020000000000000000040000002d01050008000000fa0200000100000000000000040000002d0106000c000000240304001d0a61001c0a5c00a00a4a00a10a4f00040000002d01040004000000f0010600040000002d01030004000000f00105000400000002010100040000000201010007000000fc020000000000000000040000002d01050008000000fa02050001000000ffffff00040000002d0106006e000000240335002d0a7a002d0a7c002e0a7c00300a7f00310a8200320a8200330a8400350a8700360a8700370a8900390a8c003a0a8c003b0a8e003c0a91003e0a91003f0a9300410a9600420a9600430a9900440a9b00460a9b00470a9e00480aa0004c0aa0004c0a9f004e0a9f004e0a9d004c0a9d004b0a9a004a0a9a004a0a9800480a9800470a9500460a9500440a9200430a9200420a9000410a8d003f0a8d003e0a8a003c0a8a003b0a88003a0a88003a0a8500390a8500370a8300360a8300350a8000330a8000320a7d00310a7b00300a7b00300a7a00040000002d01040004000000f0010600040000002d01030004000000f001050004000000020101000400000002010100040000002d01020008000000fa0200000100000000000000040000002d01050010000000240306004e0a9d002e0a78002e0a77002d0a7b004a0aa0004e0a9e00040000002d01040004000000f0010500040000002d0103000400000002010100040000000201010007000000fc020000000000000000040000002d01050008000000fa02050001000000ffffff00040000002d0106003000000024031600320a6900320a6e003c0a6e003c0a6f00470a6f00470a7100500a7100500a72005a0a72005a0a7300670a7300670a7100680a7100680a6e005a0a6e005a0a6d004e0a6d004e0a6c00410a6c00410a6a00330a6a00330a6900040000002d01040004000000f0010600040000002d01030004000000f0010500040000000201010004000000020101000e00000026060f001200ffffffff00000800000057164406d2169506040000002d01020008000000fa0200000100000000000000040000002d0105000e00000024030500320a6d00650a7300680a6e00330a6900320a6900040000002d01040004000000f0010500040000002d010300040000002d01020008000000fa0205000100000000000000040000002d01050008000000fa0200000100000000000000040000002d0106000800000025030200940ab800ac0a8700040000002d01040004000000f001050004000000f0010600040000002d0103000a00000026060f000a00ffffffff0100000000000400000002010100040000000201010007000000fc020000000000000000040000002d01050008000000fa0200000100000000000000040000002d0106000e000000240305009b0aa8002f0bec00210bf500960ab4009c0aaa00040000002d01040004000000f0010600040000002d01030004000000f0010500040000000201010004000000020101000e00000026060f001200ffffffff000008000000e1164f062517ef0607000000fc020000000000000000040000002d01050008000000fa02050001000000ffffff00040000002d0106001400000024030800970abc00aa0a9500ac0a9500b70a7100af0a6e00a40a9200a40a9100900ab800040000002d01040004000000f0010600040000002d01030004000000f001050007000000fc020000000000000000040000002d01050008000000fa02050001000000ffffff00040000002d0106001200000024030700780adc00950ad800a60ab5009e0ab3008f0ad300910ad200770ad400040000002d01040004000000f0010600040000002d01030004000000f001050007000000fc020000000000000000040000002d01050008000000fa02050001000000ffffff00040000002d0106000c00000024030400ae0abc00b50a0c01ba0a0c01b50abb00040000002d01040004000000f0010600040000002d01030004000000f00105000a00000026060f000a00ffffffff01000000000004000000020101000400000002010100040000002d01020008000000fa02050001000000ffffff00040000002d01050008000000fa02000001000000ffffff00040000002d0106000800000025030200bd0abc00e00ad000040000002d01040004000000f001050004000000f0010600040000002d0103000400000002010100040000000201010007000000fc020000000000000000040000002d01050008000000fa0200000100000000000000040000002d010600a000000024034e00d00a0201cb0a0201ca0a0301c60a0301c60a0301c20a0301c20a0501bf0a0501bf0a0601bd0a0601bd0a0601bc0a0601ba0a0701b90a0701b90a0901b60a0901b60a0901b60a0901b50a0a01b40a0a01b40a0c01b20a0c01b20a0f01b40a0f01b40a1001b50a1001b50a1001b50a1001b50a1201b60a1201b70a1301b90a1301b90a1301bd0a1301bd0a1401c30a1401c30a1601ce0a1601cf0a1401d20a1401d70a1401d70a1301dc0a1301dc0a1301e00a1301e00a1201e30a1201e30a1001e40a1001e50a1001e70a1001e80a0f01e90a0f01e90a0f01eb0a0f01eb0a0e01ec0a0e01ed0a0c01ee0a0c01ee0a0a01f00a0a01f00a0701ee0a0701ee0a0601ed0a0601ed0a0601ed0a0601ed0a0501eb0a0501eb0a0301e90a0301e90a0301e50a0301e40a0201dd0a0201dd0a0201d40a0201d30a0201040000002d01040004000000f0010600040000002d01030004000000f0010500040000000201010004000000020101000e00000026060f001200ffffffff000008000000a9178e061d18ec0607000000fc020000000000000000040000002d01050008000000fa02050001000000ffffff00040000002d0106000c00000024030400350beb004e0bb4004a0bb200300be900040000002d01040004000000f0010600040000002d01030004000000f001050007000000fc020000000000000000040000002d01050008000000fa02050001000000ffffff00040000002d0106000c00000024030400220be4003d0bac00390baa001d0be300040000002d01040004000000f0010600040000002d01030004000000f001050007000000fc020000000000000000040000002d01050008000000fa02050001000000ffffff00040000002d0106006000000024032e00f10a8f00f20a9000f20a9c00f30a9d00f30aa700f20aa900f20aaa00f30aaa00f20aab00f20ab200f10ab300f10ab700ee0aba00ee0abb00ea0abf00e80ac000e60ac100e00ac100e00ac200de0ac200dc0ac100db0ac800e10ac800e10ac700e60ac700e80ac500ea0ac500ec0ac400ee0ac200f20abf00f20abd00f30abd00f30abc00f50abb00f50aba00f60aba00f50ab800f60ab800f60ab400f70ab300f70aaa00f90aa900f90a9c00f70a9a00f70a9100f60a8d00040000002d01040004000000f0010600040000002d01030004000000f00105000a00000026060f000a00ffffffff0100000000000400000002010100040000000201010007000000fc020000000000000000040000002d01050008000000fa0200000100000000000000040000002d0106000c00000024030400130a74004a0ae8004d0ae300180a6f00040000002d01040004000000f0010600040000002d01030004000000f00105000400000002010100040000000201010007000000fc020000000000000000040000002d01050008000000fa02050001000000ffffff00040000002d0106000c00000024030400360bb300690bd8006c0bd500390baf00040000002d01040004000000f0010600040000002d01030004000000f00105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4500000091b5000000000000010043006f006d0070004f0062006a0000000000000000000000000000000000000000000000000000000000000000000000000000000000000000000000000012000201ffffffffffffffffffffffff00000000000000000000000000000000000000000000000000000000000000000000000003000000680000000000000003004f0062006a0049006e0066006f00000000000000000000000000000000000000000000000000000000000000000000000000000000000000000000000000120002010500000008000000ffffffff0000000000000000000000000000000000000000000000000000000000000000000000000500000004000000000000004f0062006a0065006300740050006f006f006c00000000000000000000000000000000000000000000000000000000000000000000000000000000000000000016000101ffffffffffffffffffffffff0000000000000000000000000000000000000000b06aae7c2f6cbd01b06aae7c2f6cbd010000000000000000000000008100000082000000830000008400000085000000860000008700000088000000890000008a0000008b0000008c0000008d0000008e0000008f000000900000009100000092000000930000009400000095000000960000009700000098000000990000009a0000009b0000009c0000009d0000009e0000009f000000fefffffffeffffff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feffffffe1000000e2000000e3000000e4000000e5000000e6000000e7000000feffffffe9000000ea000000eb000000ec000000ed000000ee000000ef000000fefffffff1000000f2000000f3000000f4000000f5000000f6000000f7000000feffffffffffffffffffffffffffffffffffffffffffffffffffffffffffffffffffffff12000f000a0001005b000f00020000000000000024000040f1ff02002400000006004e006f0072006d0061006c0000000200000004006d4809080000000000000000000000000000000000003c004140f2ffa1003c0000001600440065006600610075006c0074002000500061007200610067007200610070006800200046006f006e00740000000000000000000000000000000000580000002100000c00000000ffffffff010000000420ffff01000000000000000000580000000000000000000004000058040000030000000004000058040000040000000004000058040000050000000f0000f038000000000006f01800000083040000020000008200000001000000010000008300000040001ef110000000ffff00000000ff0080808000f7000010000f0002f054a40000100008f00800000082000000820400000f0003f0f2a300000f0004f028000000010009f0100000000000000000000000000000000000000002000af00800000000040000050000000f0004f0e800000002000af00800000002040000000a000003010bf0b80000004201204e00004301204e000045c14000000046c1120000007f01010001008001000000008101ffffff008301ffffff00bf0110001000c001ffffff00cb0100000000d00100000000d10100000000d70102000000ff01100018003f020000020010001000f0ff2d02310aa700310aa70061140000921e0000c328a700f332a700243d4e01243d2d02ba4abb4b243d9a4c243d414df332e84df332e84d0000bb4b00002d02310a060008000200004000ac0f0000ac01600080000010f00400000056000000000011f004000000010000000f0003f0480200000f0004f040000000010009f0100000000000000000000000b24d0000a04d000002000af0080000000304000001020000000010f00400000055000000000011f004000000010000000f0004f00801000002000af00800000004040000020a000003010bf0cc0000004201204e00004301204e000045c15400000046c1120000007f0101000100800100000000810100000000830100000000bf0110001000c001ffffff00cb0100000000d00100000000d10100000000d70102000000ff01100018003f020000020015001500f0ff9505803ee71b803e5823c832812ec832812e803e1534803e1534c8321534803e1534c832812e803ed344384a444c10273e3fb80b1534b80b15340000e71b0000e71bb80bbe10b80be71bb80b0000b80b9505803e060008000200004000ac140000ac0160008000000ff0100000000000000000000000d5110000480a0000000011f004000000010000000f0004f0e800000002000af00800000005040000020a000003010bf0ac0000004201204e00004301204e000045c13400000046c1120000007f0101000100800100000000810100000000830100000000bf0110001000c001ffffff00cb0100000000d00100000000d10100000000d70102000000ff01100018003f02000002000d000d00f0ff0b1a5704d5140000350500000000570400005c11672bff43d235ae4c3c40ae4c3c405748644ca83f644cdf392e4788350b1a5704060008000200004000ac0c0000ac0160008000000ff010000000973a0000dd310000b24d0000a04d0000000011f004000000010000000f0004f02e01000002000af00800000006040000000a000013010bf0fe0000004201204e00004301204e000045c18000000046c1120000007f01010001008001000000008101fff2de008301fff2de00bf0110001000c00100000000cb0100000000ce0100000000d00100000000d10100000000d70102000000ff01100010003f020000020020002000f0ff984c26286743e424ae38621eae3888137d2f050d4c26050d4c26c9161b1dc91683188813831883061b1d41031b1d000083180000c90d41039804c4099804050d310947103109201b9804621e9804a3210000e42400002b359804823998040540c90d8846621288468318c9491534c949ff470a4dff47a82e984c672b984c2628060008000200004000ac1f0000ac01600080000010f00400000054000000000011f004000000010000000f0004f05e05000002000af00800000007040000000a000013010bf02e0500004201204e00004301204e000045c1b004000046c1120000007f0101000100800100000000810100000000830100000000bf0110001000c00100000000cb0100000000ce0100000000d00100000000d10100000000d70102000000ff01100010003f02000002002c012c01f0ffd236ec0cb537070c0a396e0b0a39220bb539890ab539230a5f3a230a5f3ad7090a3b8b090a3b3e09b43bf208b43ba608973c5908973c9204b43b4604b43bad03d3349900283499007e334c00f0314c0046310000b92b00000f2b4c000f294c0065289900d72699002d26e5008225e500d82431012d243101a0227e01f5217e01f521ca014b2116024b211503f5216103f521ad034b21ad034b214604a0209204a0209105f61fdd05f61fc2064b1f0f074b1f5b07f61f0d08f61f3e094b1f8b094b1f230aa11e230aa11e220bf61fbb0bf61fa00ca020a00ca0209e0d4b21ea0d4b21cf0ea0221c0f8323680f2d26680f2d249811832398118323e411f521e4114b213012f61f3012f61f9612a11e9612a11ee312be1de312131d2f13131d7b13691c7b13be1b1414141b6014141bad14691af914bf19ab1531184416311890168717dc1687172917dc162917dc1675178715a519dd14a519dd14f1193214f119fa11f01a5011881b5011d51bfb0fd51bfb0f881b500f881b500f3c1bc30da31ac30d3e1a180df119180da519c30b0c19c30bc018190b7418190b27186e0adb176e0a7517e1087517360829173608dc168c07dc168c079016e1069016e1064416370644168c05f715a904f715ff034416aa0290160000901600007517aa00db17aa00c01855010c1955015919ff01a519ff013e1aaa02a31aaa02f01a5403881b5403211cff036d1cff03ba1ca9041f1da9046c1d8c05041e8c05511e37069d1e3706e91ee106361fe106e81f8c0734208c0781203608cd2036081921e1086621e1084b228b09b0228b09fd226e0a49236e0a9523190be223190b2e24c30b2e24c30bc7246e0c2d256e0c7925180dc525180d1226c30d5e26c30daa26a510aa26fa111226a51212263214c5253216c72432167a24dc162e2487172e248717e2233118952331187a2487177a2487171226dc165e26dc16412832168e2832160a2bdc16562bdc16862d31181f2e3118023087174e3087179b30dc16e730dc163331321680313216183287157e3287151733dd146333dd14fc338715483487154735dd149335dd14df353214df3532142c364f1378364f13c436a512c436a5121137fa115d37fa11c3375011c33750115b38a5105b38a510a838fb0ff438fb0f4039500f8d39500fd9396d0e253a6d0e243bc30d703bc30d6f4cb537074eb5378a4b60388a4b6038de460a3992460a394e41b5390141b539073d5f3aa23c5f3a093c0a3b093c0a3b703bb43b703bb43b243b973cd83a973c253a423d253a423d4039ec3d4039ec3d18322344d22d0549872c05493b2cb0493b2cb049ef2b5a4aa22b5a4a562b054b562b054bbd2ae84bbd2ae84b0b2a924cbf29924c73293d4d26293d4d8e28e74d4128e74daa263d4d5e263d4d7925924c2d25924c2e24e84be223e84b4923054bfd22054b4b225a4afe215a4ae81fb049e81fb049ba1c05496d1c05493e1a5b483e1a5b48c018b0477418b047751706477517064729177943ab1579435f152442ad142442601479416014964014149640c813ec3fc813ec3f7b13973ee312973e9612ec3d9612ec3d3012423d3012423de411973c9811973c4b11b43bff10b43bb3100a3bb3100a3b66105f3ace0f0a39680f60381c0f6038cf0e0a39cf0e0a399e0d6038520dd236ec0c060008000200004000ac2b0100ac01600080000010f00400000053000000000011f004000000010000000f0004f0f400000002000af00800000008040000000a000003010bf0c40000004201204e00004301204e000045c14c00000046c1120000007f0101000100800100000000810100004000830100004000bf0110001000c001ffffff00cb0100000000d00100000000d10100000000d70102000000ff01100018003f020000020013001300f0ff88492a10be3b1508be3b0000f52d00002b2015082b202a106212f11a62121a2b2b202f332b20443b6212443b00006e4b2b205943f52d5943f52d1a2b2b201a2b2b200623be3b2a1088492a10060008000200004000ac120000ac01600080000010f00400000052000000000011f004000000010000000f0004f01401000002000af00800000009040000000a000003010bf0e40000004201204e00004301204e000045c16c00000046c1120000007f01010001008001000000008101ff8ca6008301ff8ca600bf0110001000c001ffffff00cb0100000000d00100000000d10100000000d70102000000ff01100018003f02000002001b001b00f0ffc14c00004f3c00003238b7059a2eb7057d2a6f0b61266f0b442226110b1ade16ee15de167310951c73104c22560cec290000384c1d04384c1d04814639088146560cc9407310c9400b1a5b35271e5b354422a32f6126a32f7d2aec29b6324c2232384c22c14cb705c14c0000060008000200004000ac1a0000ac01600080000010f00400000051000000000011f004000000010000000f0004f0e801000002000af0080000000a040000000a000003010bf0b80100004201204e00004301204e000045c14001000046c1120000007f01010001008001000000008101fff2de008301fff2de00bf0110001000c001ffffff00cb0100000000d00100000000d10100000000d70102000000ff01100018003f020000020050005000f0ffbc3fac2ad142a52cee463d31194d2d35194d0e3d034a063f034aa741ee46a741d1429f43bc3f9f43913997457b36974566338f473b2d88490926784d8112784d6b0f804b560c804b4009884940098f476b0f9f434009063f40090e3d6b0f0e3d2b061e392b06263740092637560c2d35560c3d31560c353340092d352b0635331503353315033d3100003d310000452f4009c4246b0fc4246b0fcc224009db1e2b06db1e15033b1c1503431a2b064a182b065a14400962124009e107560ce905560cf0036b0ff8018112f8019d160000b3190000b319f801c81cf801b319f003b319e1079d16d909b319790cb319710ec81c6a10c81c3b1cde1fdb1e0926db1e09263b1c50305216663352167b364a1891393b1c9139cc227b36c4247b36bc265030ac2a5030a52c0926a52c0926452f7b36452f9139a52ca63ca52cbc3fac2a060008000200004000ac4f0000ac01600080000010f00400000050000000000011f004000000010000000f0004f05003000002000af0080000000b040000000a000003010bf0200300004201204e00004301204e000045c1a802000046c1120000007f01010001008001000000008101fff2a6008301fff2a600bf0110001000c001ffffff00cb0100000000d00100000000d10100000000d70102000000ff01100018003f0200000200aa00aa00f0ff734b0000734bb303d8491605d8498d08734b7a09734b2c0a974ddd0a974d8f0b36408f0b123e400c6c43400c0745f20c974df20c974d550e734b060f734b5611d8490712d8491c143d48cd143d486c16a2461d17a2468018074532190745e319d141461b3640461b3640331c123e331c773ce41c773c961ddc3a961d4239471ea737471e0c36f91e0c36ab1f7134ab1fb2300e21172f0e21172fbf217c2dac22e12bac22ab280f24ab28c0248726c02487267225ec247225ec242326462a2326e12bd5267c2dd526172f8627172f882a7c2d882a7c2d4f30e12b0031e12b1636462ac836462a8f3cab28403dab28b94387266b448726324aec24e44aec24e54d0000954b0000882a9b01d6299b017225bf037225bf03ac225a05bf215a050e21f5065c20f506f91ec60be41cc60b331c850f951a850fe319bb128018bb12cf17f0156c16f0157f158b17cd148b171c14c11ab912c11a0712e51c5611e51ca410801ea410801e060f1b20060f801e060f801ef30fe51cf30fe51ca410c11aa410c11a56118b17b9128b176a13f0156a13f0151c1455141c145514cd1455146a13bb12b912bb125611f015f30ff015060f8b17550e8b17f20c2619400c26198f0bc11a8f0bc11a2c0ae51c7a09e51c2a07c11ac705c11a6404261964042619b303ec24b200172fb200e12b1502462a1502462ac6028726640487261605ec2416055123c70551237906b6212a07b621dd0a51238f0b5123f20cec24a30dec24060f8726f30f8726a410ab28a410ab280712462ab912462a6a13e12b6a13e12bcd147c2dcd147c2d6c16172f6c16172f1d17172fcd147c2d1c147c2d5611e12ba410e12b060f462a060f462a8f0be12b8f0b7c2ddd0a172fdd0a172f8d087c2d8d087c2dc705172fc705172f6404b230b303b23015024d3215024d3263017134b20071340000734b0000060008000200004000aca90000ac01600080000010f0040000004f000000000011f004000000010000000f0004f0dc02000002000af0080000000c040000000a000003010bf0ac0200004201204e00004301204e000045c13402000046c1120000007f01010001008001000000008101ffffff008301ffffff00bf0110001000c001ffffff00cb0100000000d00100000000d10100000000d70102000000ff01100018003f02000002008d008d00f0ff663600006636d502a934d502a9346105593261055932ed079c30ed079c30e809e02ee809e02e740c242d740c242d010f672b010f672bfc10ab29fc10ab298813ee278813ee2714169e2514169e25e918e123e918e1239c1a25229c1a2522281d6820281d6820fc1fac1efc1fac1eaf21ef1caf21ef1c3b24331b3b24331b1027e2181027e2189c2926179c2926174f2b69154f2b6915242ead13242ead13b030f111b030f1116332341063323410ef34780eef34780ec337270cc337270c503a6b0a503a6b0a023cae08023cae08d73ef206d73ef20663413505634135051643790316437903eb45bc01eb45bc0177480000774800002a4a79032a4a7903034bae08034bae08dc4b270cdc4b270cfe4cf111fe4cf111d84d2617d84d2617dc4be218dc4be2185049331b5049331bc446ef1cc446ef1c1145ac1e1145ac1e3d4268203d426820b03f2522b03f2522fe3de123fe3de123293b9e25293b9e259d38ee279d38ee271136ab291136ab291534672b1534672b8931242d8931242dfd2ee02efd2ee02e022d9c30022d9c30762a5932762a5932e927a934e927a93415256636152566366223223862232238d620df39d620df39011e9b3b011e9b3b4e1c583d4e1c583dc219143fc219143fee166541ee1665416114214361142143af12de44af12de4422109a4622109a464e0d57484e0d57489b0b134a9b0b134a0f09cf4b0f09cf4b3a068c4d3a068c4dae035748ae035748d5022143d5022143fb01143ffb01143f2201df392201df39000066360000060008000200004000ac8c0000ac01600080000010f0040000004e000000000011f004000000010000000f0004f08402000002000af0080000000d040000000a000003010bf0540200004201204e00004301204e000045c1dc01000046c1120000007f01010001008001000000008101cecece008301cecece00bf0110001000c001ffffff00cb0100000000d00100000000d10100000000d70102000000ff01100018003f020000020077007700f0ffc8320000c8321302d4301302d4307e04e02e7e04e02e9b07ec2c9b07ec2cb70af82ab70af82a230d0429230d04293f1010273f1010275c1375245c137524d1168122d1168122e4188d20e4188d20001c991e001c991e751fa51c751fa51c8821b11a8821b11aa524bd18a524bd181928231619282316362b2f14362b2f14492d3b12492d3b12be304710be304710da33530eda33530eed355f0ced355f0c0a396b0a0a396b0a7f3cd0077f3cd0079b3fdc059b3fdc05ae41e803ae41e8032345f4012345f401404800004048f401534adc05534adc055c4b5f0c5c4b5f0cbe4c2f14be4c2f14c84db11ac84db11abe4ca51cbe4ca51c4949991e4949991e2d468d202d468d201a4481221a448122a5407524a5407524883d1027883d10276c3a04296c3a04290038f82a0038f82ae434ec2ce434ec2cc731e02ec731e02e5c2fd4305c2fd4303f2cc8323f2cc8322329633523296335ae255737ae2557379b234b399b234b397f203f3b7f203f3b0a1d333d0a1d333df71a273ff71a273fda171b41da171b416514b5436514b5434911a9454911a945360f9d47360f9d47190c9149190c9149a408854ba408854b9106794d9106794d7e0491497e0491497503a9457503a94513021b4113021b4109013f3b09013f3b0000c8320000060008000200004000ac760000ac01600080000010f0040000004d000000000011f004000000010000000f0004f03c02000002000af0080000000e040000000a000003010bf00c0200004201204e00004301204e000045c19401000046c1120000007f010100010080010000000081019a9a9a0083019a9a9a00bf0110001000c001ffffff00cb0100000000d00100000000d10100000000d70102000000ff01100018003f020000020065006500f0ffe02e0000e02e4f01a52c4f01a52c5d04692a5d04692a4b082e284b082e28380c3425380c34259610f8229610f8223413bd203413bd202217821e2217821e7f1b461c7f1b461c1d1e0b1a1d1e0b1a0b22cf170b22cf176826d5146826d514562a9a12562a9a12f42c5e10f42c5e105231230e5231230e3f35e80b3f35e80bde37ac09de37ac09cb3b7107cb3b7107294077042940770416443b0216443b02b5460000b54600000448770404487704c349ac09c349ac09124b230e124b230e614ccf17614ccf17b04d821eb04d821e614cbd20614cbd20c349f822c349f822654534256545342578412e2878412e288a3d692a8a3d692a7c3aa52c7c3aa52c8e36e02e8e36e02ea1321b31a1321b31932f5733932f5733a52b9235a52b9235b8278c38b8278c385a23c83a5a23c83abc20033dbc20033dce1c3e3fce1c3e3f71187a4171187a41d315b543d315b543e511f145e511f145880deb48880deb489a09264b9a09264bfc06624dfc06624dad05eb48ad05eb485d04b5435d04b5430e033e3f0e033e3f4f0192354f0192350000e02e0000060008000200004000ac640000ac01600080000010f0040000004c000000000011f004000000010000000f0004f0cc01000002000af0080000000f040000000a000003010bf09c0100004201204e00004301204e000045c12401000046c1120000007f0101000100800100000000810167676700830167676700bf0110001000c001ffffff00cb0100000000d00100000000d10100000000d70102000000ff01100018003f020000020049004900f0ff712800007128d101c424d101c424e0070222e0070222820b401f820b401ff5107e1cf5107e1c0317bc190317bc19a61afa16a61afa16192038141920381427268b1027268b109b2bc90d9b2bc90d3d2f080b3d2f080b4b3546084b354608bf3a8405bf3a8405613ec202613ec202d4430000d443c2021248460812484608e349c90de349c90db44b3814b44b3814854dc424854dc424b44b7128b44b71284046332b4046332b0342f52d0342f52d903cb730903cb7301d3778331d377833df323a36df323a366c2dfc386c2dfc38f927a93cf927a93cea216b3fea216b3f481e2d42481e2d42d518ef44d518ef44c612b147c612b147240f734a240f734ab109354db109734a0e06ef440e06ef44a2036b3fa2036b3fd101fc38d101fc38000071280000060008000200004000ac480000ac01600080000010f0040000004b000000000011f004000000010000000f0004f06c01000002000af00800000010040000000a000003010bf03c0100004201204e00004301204e000045c1c400000046c1120000007f0101000100800100000000810135353500830135353500bf0110001000c001ffffff00cb0100000000d00100000000d10100000000d70102000000ff01100018003f020000020031003100f0ff271d0000271df702a719f702a719db0c2816db0c2816ca12a812ca12a812b11b290fb11b290f94257f0a94257f0a7b2eff067b2eff066a3480036a3480034d3e00004d3e80033c44ff063c44ff063447290f3447290f2b4a28162b4a2816234dcf2f234dcf2f2b4a4e332b4a4e334541ce364541ce36593a4d3a593a4d3a7231cd3d7231cd3d8c2877428c287742a81ef645a81ef645b9187649b9187649d30ff54cd30f7649e409f645e409f645ef05cd3def05cd3df702ce36f702ce360000271d0000060008000200004000ac300000ac01600080000010f0040000004a000000000011f004000000010000000f0004f0e400000002000af00800000011040000000a000003010bf0b40000004201204e00004301204e000045c13c00000046c1120000007f0101000100800100000000810100000000830100000000bf0110001000c001ffffff00cb0100000000d00100000000d10100000000d70102000000ff01100018003f02000002000f000f00f0ff1739000004090000040904090000040900001b4204091b4204091f4b07121f4b1b421f4b1b421b421f4b1b421f4b04091b4204091b42000017390000060008000200004000ac0e0000ac01600080000010f00400000049000000000011f004000000010000000f0004f0e400000002000af00800000012040000000a000003010bf0b40000004201204e00004301204e000045c13c00000046c1120000007f0101000100800100000000810100000000830100000000bf0110001000c001ffffff00cb0100000000d00100000000d10100000000d70102000000ff01100018003f02000002000f000f00f0ffdc32000000008349371adb4d9a4d5704dc320000f53457045b489807c94627057f15244ba518544a3e0512476408b348ad397102f5345704dc320000060008000200004000ac0e0000ac01600080000010f00400000048000000000011f004000000010000000f0004f0dc02000002000af00800000013040000000a000003010bf0ac0200004201204e00004301204e000045c13402000046c1120000007f01010001008001000000008101ffffff008301ffffff00bf0110001000c001ffffff00cb0100000000d00100000000d10100000000d70102000000ff01100018003f02000002008d008d00f0ff00360000003696024634960246342c058d322c058d320b0841300b084130c409882ec409882e5a0ccf2c5a0ccf2c390f152b390f152bf2105c29f2105c298813a3278813a3271e16ea251e16ea2520189e2320189e23b61ae421b61ae4214c1d2b204c1d2b204f1f721e4f1f721ee421b91ce421b91c7a24001b7a24001b7d2647197d2647191329fa161329fa16a82b4115a82b4115ab2d8813ab2d88134130cf114130cf11d7321610d732161090345c0e90345c0e6f37a30c6f37a30c053aea0a053aea0abe3b9e08be3b9e089d3ee5069d3ee50633412c0533412c05ec427203ec427203cc45b901cc45b90161480000614800001b4a72031b4a7203f74a9e08f74a9e08d44ba30cd44ba30cfa4ccf11fa4ccf11d64dfa16d64dfa16d44b4719d44b47193e49001b3e49001ba846b91ca846b91cef44721eef44721e10422b2010422b207a3fe4217a3fe421c13d9e23c13d9e23e23aea25e23aea254c38a3274c38a32793365c2993365c29b333152bb333152b1e31cf2c1e31cf2c642f882e642f882e852c4130852c4130ef298d32ef298d3236284634362846345725003657250036c122b937c122b9370821723908217239721e2b3b721e2b3b931be43c931be43cda19303fda19303f4417ea404417ea406514a3426514a342ab125c44ab125c441610154616101546360dce47360dce477d0b88497d0b8849e708414be708414b08068d4d08068d4d7203ce477203ce479602a3429602a342b901303fb901303fdd007239dd007239000000360000060008000200004000ac8c0000ac01600080000010f00400000047000000000011f004000000010000000f0004f08c02000002000af00800000014040000000a000003010bf05c0200004201204e00004301204e000045c1e401000046c1120000007f01010001008001000000008101cecece008301cecece00bf0110001000c001ffffff00cb0100000000d00100000000d10100000000d70102000000ff01100018003f020000020079007900f0ff6f3300006f336302d4306302d4306f04e02e6f04e02e8107ec2c8107ec2ceb0af82aeb0af82af70c0429f70c042909101027091010271b131c251b131c257e1581227e15812290188d2090188d20a21b991ea21b991e061ea51c061ea51c1821b11a1821b11a2a24bd182a24bd188d26c9168d26c9169f292f149f292f14b12c3b12b12c3b12142f4710142f47102632530e2632530e38355f0c38355f0c44376b0a44376b0aae3a7708ae3a7708c03d8306c03d8306cc3fe803cc3fe8033543f4013543f40147460000474600005949e8035949e803b74a7708b74a7708bd4b530ebd4b530ec34cc916c34cc916c94db11ac34cb11ab74aa51cb74aa51c4d47991e4d47991e3b448d203b448d202f4281222f428122c63e1c25c63e1c25b43b1027b43b1027a8390429a83904293e36f82a3e36f82a2c33ec2c2c33ec2c2031e02e2031e02eb72dd430b72dd430a52a6f33a52a6f33992863359928633530255737302557371e224b391e224b3912203f3b12203f3b001d333d001d333d9619273f9619273f8a17c1418a17c1417814b5437814b5430f11a9450f11a945030f9d47030f9d47f10b9149f10b91498708854b8708854b7b06794d7b06854b6f049d476f049d476903b5436903b5436302333d6302333d5d0163355d01633500006f330000060008000200004000ac780000ac01600080000010f00400000046000000000011f004000000010000000f0004f03c02000002000af00800000015040000000a000003010bf00c0200004201204e00004301204e000045c19401000046c1120000007f010100010080010000000081019a9a9a0083019a9a9a00bf0110001000c001ffffff00cb0100000000d00100000000d10100000000d70102000000ff01100018003f020000020065006500f0ffe02e0000e02e0e03a52c0e03a52cad05692aad05692a9a092e289a092e28880df225880df2259610f8229610f8228314bd208314bd207118821e7118821e7f1b461c7f1b461c6d1f0b1a6d1f0b1a5a23cf175a23cf176826941568269415562a9a12562a9a12442e5e10442e5e105231230e5231230e3f35e80b3f35e80b2d39ac092d39ac09cb3b7107cb3b710729403505294035051644fa021644fa02b5460000b54600000448350504483505c349ac09c349ac09124b230e124b230e614ccf17614ccf17b04d821eb04d821e614cbd20614cbd20c349f822c349f8226545f2256545f22578412e2878412e28d93e692ad93e692a7c3aa52c7c3aa52c8e36e02e8e36e02ef0331b31f0331b31932f5733932f5733a52b5136a52b513607298c3807298c38a924c83aa924c83abc20033dbc20033d1d1e3e3f1d1e3e3f301a7a41301a7a41d315b543d315b5433413af463413af46470feb48470feb48e90a264be90a264b4b08624d4b08624dad05eb48ad05eb485d04b5435d04b5430e033e3f0e033e3f4f0151364f0151360000e02e0000060008000200004000ac640000ac01600080000010f00400000045000000000011f004000000010000000f0004f0d401000002000af00800000016040000000a000003010bf0a40100004201204e00004301204e000045c12c01000046c1120000007f0101000100800100000000810167676700830167676700bf0110001000c001ffffff00cb0100000000d00100000000d10100000000d70102000000ff01100018003f02000002004b004b00f0fff9270000f927a2033f25a2033f25e0079d21e0079d21530de31e530de31ec612291cc612291c0317701903177019771cb616771cb616ea21fc13ea21fc1327264311272643119b2ba00d9b2ba00d0e31e70a0e31e70a4b352d084b352d08bf3a7305bf3a73053240ba023240ba02d4430000d443ba0212482d0812482d08e349a00de349a00db44bfc13b44bfc13854d3f25854d3f25b44bf927b44bf9271248b22a1248b22a03426c2d03426c2d903c2630903c2630ee38df32ee38df32df329935df3299356c2d3b396c2d3b39ca29f53bca29f53bbb23af3ebb23af3e481e6841481e6841a61a2244a61a22443215dc463215dc46240f9549240f9549820b374d820b374de0079549e00795490e0622440e062244a203af3ea203af3ed1013b39d1013b390000f9270000060008000200004000ac4a0000ac01600080000010f00400000044000000000011f004000000010000000f0004f06c01000002000af00800000017040000000a000003010bf03c0100004201204e00004301204e000045c1c400000046c1120000007f0101000100800100000000810135353500830135353500bf0110001000c001ffffff00cb0100000000d00100000000d10100000000d70102000000ff01100018003f020000020031003100f0ff271d0000271def05a719ef05a719db0c2816db0c2816c215a812c215a812a81e290fa81e290f9425a90b9425a90b7b2eff067b2eff0661378003613780034d3e00004d3e80033c44ff063c44ff063447290f3447290f2b4a28162b4a2816234dcf2f234dcf2f2b4a4e332b4a4e333c44ce363c44ce36593a4d3a593a4d3a7231f73e7231f73e832b7742832b7742a021f645a021f645b9187649b9187649ca12f54cca12f54cdb0c7649db0cf645ef05f73eef05f73ef702ce36f702ce360000271d0000060008000200004000ac300000ac01600080000010f00400000043000000000011f004000000010000000f0004f0e400000002000af00800000018040000000a000003010bf0b40000004201204e00004301204e000045c13c00000046c1120000007f0101000100800100000000810100000000830100000000bf0110001000c001ffffff00cb0100000000d00100000000d10100000000d70102000000ff01100018003f02000002000f000f00f0ff1739000004090000040904090000040900001b4204091b4204091f4b07121f4b1b421f4b1b421b421f4b1b421f4b04091b4204091b42000017390000060008000200004000ac0e0000ac01600080000010f00400000042000000000011f004000000010000000f0004f0e400000002000af00800000019040000000a000003010bf0b40000004201204e00004301204e000045c13c00000046c1120000007f0101000100800100000000810100000000830100000000bf0110001000c001ffffff00cb0100000000d00100000000d10100000000d70102000000ff01100018003f02000002000f000f00f0ff6233000000007749371ada4d9a4d630462330000f53463045b48ad07c94635057f151c4ba5184a4a3e05ff466408a448ad39be02f534630462330000060008000200004000ac0e0000ac01600080000010f00400000041000000000011f004000000010000000f0004f04401000002000af0080000001a040000000a000003010bf0140100004201204e00004301204e000045c19c00000046c1120000007f01010001008001000000008101ffffff008301ffffff00bf0110001000c001ffffff00cb0100000000d00100000000d10100000000d70102000000ff01100018003f020000020027002700f0ffdb1a0000db1ada000000da000000cf08aa03cf08aa039d1153079d1153076c1a350c6c1a350c6022df0f6022df0f772b8813772b881346343217463432173a3cdb1a3a3cdb1a0945851e0945851ed74db635d74db635fd4ce84cfd4ce84c54433e4954433e496339954563399545ba2feb41ba2feb411126093d1126093d691c6039691c60397712b6357712b635cf080d32cf080d320000db1a0000060008000200004000ac260000ac01600080000010f00400000040000000000011f004000000010000000f0004f04001000002000af0080000001b040000000a000003010bf0100100004201204e00004301204e000045c19800000046c1120000007f01010001008001000000008101cecece008301cecece00bf0110001000c001ffffff00cb0100000000d00100000000d10100000000d70102000000ff01100018003f020000020026002600f0ff530700005307070100000701aa031503aa03ae0c5307ae0c53074d17350c4d17350ce520df0fe520df0fdc2b8813dc2b88137b3632177b3632171440db1a1440db1ab34a851eb34a851ec84deb41c84deb41c14ce84cc14ce84ca4483e49a4483e49a63c9545a63c95450031eb410031eb415925093d5925093db3196039b3196039b50db635b50db6350e020d320e020d32000053070000060008000200004000ac250000ac01600080000010f0040000003f000000000011f004000000010000000f0004f02401000002000af0080000001c040000000a000003010bf0f40000004201204e00004301204e000045c17c00000046c1120000007f010100010080010000000081019a9a9a0083019a9a9a00bf0110001000c001ffffff00cb0100000000d00100000000d10100000000d70102000000ff01100018003f02000002001f001f00f0ff6e0900006e094f0100004f010000ee030a04ee030a0475116e0975116e09ae1d780dae1d780da52b8311a52b83112d398d152d398d156545981965459819b04dbd48b04dbd48f14bc74cf14bc74c0841bd480841bd483132b2443132b2445a234f3f5a234f3f8314443b8314443b3d053a373d053a3700006e090000060008000200004000ac1e0000ac01600080000010f0040000003e000000000011f004000000010000000f0004f00401000002000af0080000001d040000000a000003010bf0d40000004201204e00004301204e000045c15c00000046c1120000007f0101000100800100000000810167676700830167676700bf0110001000c001ffffff00cb0100000000d00100000000d10100000000d70102000000ff01100018003f020000020017001700f0ff060f0000060fd1010000d101000016090206160902060b1a840a0b1a840a6c2d060f6c2d060f3240881332408813854d1b42854d1b42194b9f4c194b9f4c81361e4881361e48ea211b42ea211b42530d993d530d993d0000060f0000060008000200004000ac160000ac01600080000010f0040000003d000000000011f004000000010000000f0004f00c01000002000af0080000001e040000000a000003010bf0dc0000004201204e00004301204e000045c16400000046c1120000007f0101000100800100000000810135353500830135353500bf0110001000c001ffffff00cb0100000000d00100000000d10100000000d70102000000ff01100018003f020000020019001900f0ffa60e0000a60ef702e204f702e204ef050000ef050000cd11e204cd11e2047231c4097231c4092b4aa60e2b4aa60e234d393c234d393c2b4a9d472b4a9d4737467f4c37467f4c48409d4748409d47a81e1b41a81e1b41f702393cf702393c0000a60e0000060008000200004000ac180000ac01600080000010f0040000003c000000000011f004000000010000000f0004f0e400000002000af0080000001f040000000a000003010bf0b40000004201204e00004301204e000045c13c00000046c1120000007f0101000100800100000000810100000000830100000000bf0110001000c001ffffff00cb0100000000d00100000000d10100000000d70102000000ff01100018003f02000002000f000f00f0ff0b1b000004090000040904090000040900001b4204091b4204091f4b14301f4b1b421f4b1b421b421f4b1b421f4b04091b4204091b4200000b1b0000060008000200004000ac0e0000ac01600080000010f0040000003b000000000011f004000000010000000f0004f0e400000002000af00800000020040000000a000003010bf0b40000004201204e00004301204e000045c13c00000046c1120000007f0101000100800100000000810100000000830100000000bf0110001000c001ffffff00cb0100000000d00100000000d10100000000d70102000000ff01100018003f02000002000f000f00f0ff0000a201c81cda4d194d094d7b3600000000a2014009e60450301504252a7302c340674bd843c549de1f964a252a674b6b0f73024009e6040000a201060008000200004000ac0e0000ac01600080000010f0040000003a000000000011f004000000010000000f0004f04401000002000af00800000021040000000a000003010bf0140100004201204e00004301204e000045c19c00000046c1120000007f01010001008001000000008101ffffff008301ffffff00bf0110001000c001ffffff00cb0100000000d00100000000d10100000000d70102000000ff01100018003f020000020027002700f0ffdb1a0000db1a1c0100001c010000de08e204de08e20474118c0874118c080b1a350c0b1a350ca122df0fa122df0f382b8813382b8813ce333217ce333217ac3cdb1aac3cdb1a4245bd1f4245bd1fd94db635d94db635044de84c044de84c7d423e497d423e491239954512399545a72feb41a72feb413b26423e3b26423e891c983a891c983a1e13b6351e13b635b2090d32b2090d320000db1a0000060008000200004000ac260000ac01600080000010f00400000039000000000011f004000000010000000f0004f04001000002000af00800000022040000000a000003010bf0100100004201204e00004301204e000045c19800000046c1120000007f01010001008001000000008101cecece008301cecece00bf0110001000c001ffffff00cb0100000000d00100000000d10100000000d70102000000ff01100018003f020000020026002600f0ff8c0800008c08ff000000ff00e2045303e204a20c8c08a20c8c08f016350cf016350c3f21df0f3f21df0f8d2b88138d2b8813db353217db3532177f40db1a7f40db1acd4abd1fcd4abd1fcb4deb41cb4deb41cc4ce84ccc4ce84c7a473e497a473e492c3c95452c3c9545df30eb41df30eb419125423e9125423eee19983aee19983aa10eb635a10eb63553030d3253030d3200008c080000060008000200004000ac250000ac01600080000010f00400000038000000000011f004000000010000000f0004f02401000002000af00800000023040000000a000003010bf0f40000004201204e00004301204e000045c17c00000046c1120000007f010100010080010000000081019a9a9a0083019a9a9a00bf0110001000c001ffffff00cb0100000000d00100000000d10100000000d70102000000ff01100018003f02000002001f001f00f0ff560c0000560c440100004401000039041d0439041d045011390850113908681e560c681e560c7f2b73107f2b731096388f1496388f141a46ac181a46ac18b44d8844b44d8844704cc14c704cc14c9d40a4489d40a4484132884441328844e5236b40e5236b401d154f3c1d154f3cc206d336c206d3360000560c0000060008000200004000ac1e0000ac01600080000010f00400000037000000000011f004000000010000000f0004f00401000002000af00800000024040000000a000003010bf0d40000004201204e00004301204e000045c15c00000046c1120000007f0101000100800100000000810167676700830167676700bf0110001000c001ffffff00cb0100000000d00100000000d10100000000d70102000000ff01100018003f020000020017001700f0ff310900003109d1010000d1010000b1099804b1099804771c3109771c31093d2fc90d3d2fc90d0342621203426212854dce3e854dce3eb44b984cb44b984cee38ff47ee38ff475624674356246743240fce3e240fce3e000031090000060008000200004000ac160000ac01600080000010f00400000036000000000011f004000000010000000f0004f00c01000002000af00800000025040000000a000003010bf0dc0000004201204e00004301204e000045c16400000046c1120000007f0101000100800100000000810135353500830135353500bf0110001000c001ffffff00cb0100000000d00100000000d10100000000d70102000000ff01100018003f020000020019001900f0ffa60e0000a60ef702e204f702e204ec060000ec060000ca12e204ca12e2047231c4097231c4092b4aa60e2b4aa60e234dd93d234dd93d2b4a9d472b4a9d4734477f4c34477f4c45419d4745419d47a51fbb42a51fbb42f702d93df702d93d0000a60e0000060008000200004000ac180000ac01600080000010f00400000035000000000011f004000000010000000f0004f0e400000002000af00800000026040000000a000003010bf0b40000004201204e00004301204e000045c13c00000046c1120000007f0101000100800100000000810100000000830100000000bf0110001000c001ffffff00cb0100000000d00100000000d10100000000d70102000000ff01100018003f02000002000f000f00f0ff0c1e000004090000040904090000040900001b4204091b4204091f4b14301f4b1b421f4b1b421b421f4b1b421f4b04091b4204091b4200000c1e0000060008000200004000ac0e0000ac01600080000010f00400000034000000000011f004000000010000000f0004f0e400000002000af00800000027040000000a000003010bf0b40000004201204e00004301204e000045c13c00000046c1120000007f0101000100800100000000810100000000830100000000bf0110001000c001ffffff00cb0100000000d00100000000d10100000000d70102000000ff01100018003f02000002000f000f00f0ff00009801c81cdc4d194d104d7b3600000000980140090d0550304004252a6402c340784bd8439c49de1fac4a252a784b7310640240090d0500009801060008000200004000ac0e0000ac01600080000010f00400000033000000000011f004000000010000000f0004f0e002000002000af00800000028040000000a000003010bf0b00200004201204e00004301204e000045c13802000046c1120000007f01010001008001000000008101ffffff008301ffffff00bf0110001000c001ffffff00cb0100000000d00100000000d10100000000d70102000000ff01100018003f02000002008e008e00f0ff020f0000020fe7005c0ce7005c0cce01b609ce01b60901031007e803f903cf045301b6050000b60553018307a6025109f9036b0b4c056b0b4c05390d1007390d1007060f6308060fb609d410090bee125c0cbc14af0d8916020f8916020f5718c6105718c610241a1912241a6c133f1cbf140c1e1216da1f6517a721b818a721b818c2230b1ac2230b1a8f25cf1b8f25221d5d27751e2a29c81f452b1b21122d6e22122d6e22e02ec123e02ec123ae308525ae30d826c8322a2896347d296336d02a3138232c3138232cfe39762dfe39762d193c3a2f193c8d30e63de031b43f3333814186349c43d9359c43d93569452c3769452c373747f0383747433a0449963b1f4be93cec4ce93cd34d8f3fd34d8f3fec4c3542ec4c3542064c4c45064c4c451f4bf247eb49984a0449af4d1e48af4d5046eb4b5046eb4b8244984a8244984a684245496842f2479a409f46cd3e4c45ff3cf943ff3cf943323b3542323b35421739e2401739e2404a378f3f4a373c3e7c35e93caf33963b9431433a9431433ac72ff038c72ff038f92d2c37f92d2c372c2cd9352c2c8634112a33334428e03176268d3076268d30a9243a2fa9243a2fdb22762ddb22762dc120232cc120d02af31e7d29261d2a28581bd826581bd8263e1985253e1985257017c1237017c123a2156e22a2151b21d513c81fba11751eed0f221ded0f221d1f0ecf1b1f0ecf1b520c0b1a520c0b1a370ab818370a65176a0812169c06bf14cf046c13cf046c130103191201031912e700c610e700c6100000020f0000060008000200004000ac8d0000ac01600080000010f00400000032000000000011f004000000010000000f0004f09402000002000af00800000029040000000a000003010bf0640200004201204e00004301204e000045c1ec01000046c1120000007f01010001008001000000008101cecece008301cecece00bf0110001000c001ffffff00cb0100000000d00100000000d10100000000d70102000000ff01100018003f02000002007b007b00f0fffd110000fd111601d90c1601d90c2c02c4092c02c4094103af064103af0657049903570499036d05000083068b010b099903360b2405620daf06620daf068d0f39088d0f39081612c4091612c40941144f0b4114d90c6d16e80e98187310201bfd11201bfd114c1d88134c1d8813781f1315781f1315a3219d16a32128182b24b3195726c11b82284c1d82284c1dae2ad71eae2ad71ed92c6120d92c6120622fec21622f77238d310225b9331027e4359b28e4359b286c38252a6c38252a983ab02b983ab02bc43c3b2dc43cc62eef3e503077415f32a343e933a343e933ce457435ce457435fa47ff36fa47ff36254a8a38254a143aae4c143ac34d383fc34d383fae4c4e42ae4c4e42984b6345984b6345254a794810497948fa47124cfa47124ce4469c4de4469c4db944124cb944874a8d4279480540ee46d93d6345ae3bd843ae3bd84382394e4282394e425737c3405737383fcf34ad3da3329f3b7730143a4c2e8a384c2e8a38c42bff36c42bff36982974359829e9336d275f3241255030b922c62e8d203b2d8d203b2d621eb02b621eb02b361c252a361c9b28ae19102783170225571577232b13ec212b13ec210011612000116120780ed71e780e4c1d4c0cc11b210ab319f50728186d059d166d059d16410313154103131516018813160188130000fd110000060008000200004000ac7a0000ac01600080000010f00400000031000000000011f004000000010000000f0004f03c02000002000af0080000002a040000000a000003010bf00c0200004201204e00004301204e000045c19401000046c1120000007f010100010080010000000081019a9a9a0083019a9a9a00bf0110001000c001ffffff00cb0100000000d00100000000d10100000000d70102000000ff01100018003f020000020065006500f0ff5c1100005c115d01a40d5d01a40dba02ec09ba02ec0917049505170495057305dc01d006dc01a1080000a108dc015b0bb803150e9505150e9505ce100f08ce100f088813ec098813c80bb616a40d7019800f291c5c11e31e3913e31e39131122151511221515cb249017cb246c198427481b3e2a241d6c2d011f2630dd202630dd20df32b922df32b9229935342599351027c738ec28813bc82a3a3ea52cf440812ef440812eae435d30ae435d30dc46d832dc46b434954990364f4c9036ac4d493aac4d493a4f4c013e4f4c013ef24a5842f24a584295491146954911463848c949dc46c9497f45814d7f45814d5142a54b5142a54b973fc949973fed47dd3c1146243a3444f6365842f63658423c347c403c347c408231013e8231013ec92e253cc92e493a9b2b6c38e12890362726b4342726b4346e23d8326e23d832b4205d30b4205d30861d812e861da52ccc1ac82a1318ec2859151027591510272b1234252b123425710fb922710fb922b80cdd20b80c011ffe09241dd006481b17046c1917046c195d0190175d01901700005c110000060008000200004000ac640000ac01600080000010f00400000030000000000011f004000000010000000f0004f0f001000002000af0080000002b040000000a000003010bf0c00100004201204e00004301204e000045c14801000046c1120000007f0101000100800100000000810167676700830167676700bf0110001000c001ffffff00cb0100000000d00100000000d10100000000d70102000000ff01100018003f020000020052005200f0ffa9150000a915d5013e10d5013e10aa039a0baa039a0b7e05f6067e05f6065307520228095202fd0a0000fd0a5202420fa404420fa404ec12f606ec12f60695164809951648093f1a9a0b3f1aec0d851e3e102e225613d825a915d825a9158129fb178129fb172b2d4d1a2b2d4d1a70319f1c7031f11e1a354321c3385b246d3cad266d3cad26b340ff28b340ff285c44512b5c44512b0648a32d0648f52faf4bf52f844d5f35844d5f35af4b033aaf4b033ada49a83eda49a83e06484c4306484c433146b6485c44b64887425a4db340084b6d3cb6486d3cb648c3386446c33864461a354c431a354c437031fa407031a83e2b2d563c8129033ad825b137d825b1372e225f352e225f35851e4732851e47323f1af52f3f1aa32d9516512bec12ff28420fad26420fad26fd0a5b24fd0a5b245307432153074321aa03f11eaa039f1c0000a9150000060008000200004000ac510000ac01600080000010f0040000002f000000000011f004000000010000000f0004f06c01000002000af0080000002c040000000a000003010bf03c0100004201204e00004301204e000045c1c400000046c1120000007f0101000100800100000000810135353500830135353500bf0110001000c001ffffff00cb0100000000d00100000000d10100000000d70102000000ff01100018003f020000020031003100f0ff351500003515f702820ef702820eef05b206ef05b206e6080000de0b0000c4145903c4145903b11bb206b11bb206a021290ba021820e8f27db117e2d35156a348e18593ae71b593ae71b4840401f4840401f3746b72337461027234d7534234d75342e49453c2e49453c3746f7423746f7423f43a9494840a949593a024d593a024d6a34a9496a34a9497e2d50467e2d50468f27f7428f279e3fa021453cb11bce37c4147534d50e1b31d50e1b31e608c22de608c22df702692af702692a000035150000060008000200004000ac300000ac01600080000010f0040000002e000000000011f004000000010000000f0004f0e400000002000af0080000002d040000000a000003010bf0b40000004201204e00004301204e000045c13c00000046c1120000007f0101000100800100000000810100000000830100000000bf0110001000c001ffffff00cb0100000000d00100000000d10100000000d70102000000ff01100018003f02000002000f000f00f0ff071200000409000004096009000060090000a0410409a0410409004b1739004b1b42004b1b42a0411f4ba0411f4b60091b4260091b42000007120000060008000200004000ac0e0000ac01600080000010f0040000002d000000000011f004000000010000000f0004f0e400000002000af0080000002e040000000a000003010bf0b40000004201204e00004301204e000045c13c00000046c1120000007f0101000100800100000000810100000000830100000000bf0110001000c001ffffff00cb0100000000d00100000000d10100000000d70102000000ff01100018003f02000002000f000f00f0ff00002e079f3bd64db74da8461812000000002e075805e708bd137203a00f72035e4885479a49ef449f3b644a173e414b58052e075805e70800002e07060008000200004000ac0e0000ac01600080000010f0040000002c000000000011f004000000010000000f0004f0dc02000002000af0080000002f040000000a000003010bf0ac0200004201204e00004301204e000045c13402000046c1120000007f01010001008001000000008101ffffff008301ffffff00bf0110001000c001ffffff00cb0100000000d00100000000d10100000000d70102000000ff01100018003f02000002008d008d00f0ff440f0000440f3401920c3401920c1a02e1091a02e10901032f07e8030a04cf045901b6050000b60559018307b2029e090a046b0b6305390d2f07390d2f07060f8808060f88082111e1092111e109ee123a0bee12920cbc14eb0d8916440f57181011711a6912711a69123f1cc1133f1cc1130c1e1a150c1e1a15da1f7316da1fcc17f4212519c223f11a8f25491c5d27a21d5d27a21d7729fb1e7729fb1e452b5420452b5420122dad21122d0623e02ed124ae302a26c83283279634dc289634dc286336352a6336352a31388d2b31388d2b4b3ae62c4b3ab22e193c0b30e63d6431b43fbd32ce411534ce4115349c436e359c436e356945c7366945c736374720383747ec390449443b1f4b9d3cec4c9d3cd34d4f3fd34d4f3fec4c0142ec4c0142064c2545064c25451f4bd747384a884a0449ad4d1e48ad4d5046e14b5046e14b8244884a8244884ab5423049b542d7479a407e46cd3e2545ff3ccc43323b0142323b01426439a8406439a8404a374f3f4a374f3f7c35f63d7c359d3caf33443be131ec39c72f2038f92dc736f92dc7362c2c6e352c2c6e355e2a15345e2a15344428bd324428643176260b30a924b22edb22e62cc1208d2bc1208d2bf31e352af31e352a261ddc28261ddc28581b8327581b2a268a19d12470170623a215ad21d5135420d51354200712fb1e0712fb1eed0fa21ded0fa21d1f0e491c1f0ef11a520c2519840acc176a0873169c061a159c061a15cf04c113cf04c113010369120103691234011011340110110000440f0000060008000200004000ac8c0000ac01600080000010f0040000002b000000000011f004000000010000000f0004f09002000002000af00800000030040000000a000003010bf0600200004201204e00004301204e000045c1e801000046c1120000007f01010001008001000000008101cecece008301cecece00bf0110001000c001ffffff00cb0100000000d00100000000d10100000000d70102000000ff01100018003f02000002007a007a00f0ff350f0000350f1601890b1601890b2c0264082c0264089e033e059e033e05b4041902c9051902df060000df0619020b09ac03360b3e05bf0dd106ea0f6408ea0f64081612f6091612f6094114890b4114890bc916a20dc916350ff518c710201b5a124c1ded13781f7f15781f7f1500221217002212172b242b192b242b195726be1a5726501c8228e31d0b2b761f362d0821622f9b22622f9b228d31b4248d31b42415344726153447264136d92741366c296c38ff2a983a912c203d242e4c3f3d304c3f3d307741d0317741d031a3436233a3436233ce45f534ce45883657481a38824aad39ae4cad39c34deb3ec34deb3eae4c1142ae4c1142984b3645984b3645824ae248824ae2486c49074c5748074c41479a4d41479a4db944074cb944074c8d42744a8d42744a6140e2486140c946363e3645ae3ba3438239114257377e4057377e402b35eb3e2b35eb3ea332593da332593d7730403b7730ad394c2e1a38202c8836f529f5346d2762336d2762334125d0314125d03115233d3015233d30ea20242eea20912c621eff2a361c6c290b1ad927df174726df1747265715b4245715b4242b139b222b139b22001108210011761fd40ee31da90c501c210abe1af5072b19f5072b19c9051217c90512179e037f159e037f151601ed131601ed130000350f0000060008000200004000ac790000ac01600080000010f0040000002a000000000011f004000000010000000f0004f03802000002000af00800000031040000000a000003010bf0080200004201204e00004301204e000045c19001000046c1120000007f010100010080010000000081019a9a9a0083019a9a9a00bf0110001000c001ffffff00cb0100000000d00100000000d10100000000d70102000000ff01100018003f020000020064006400f0ffc9110000c9115d01f90d5d01f90dba022a0aba022a0a1704b7051704b705e805e8014407e801a1080000a108e8015b0bd003150eb705ce104208fc132a0afc132a0ab616110cb616110c7019f90d7019f90d291ce10f291cc911571fb11311223b16cb24231884270b1a84270b1ab22af21bb22af21b6c2dda1d6c2dda1d2630c21f2630aa21df32342499351c26c7380428813bec29813bec293a3ed42b3a3ed42bf440bb2df440bb2d2244a32f22442e32dc4615349549fd354f4cfd35ac4db53bac4db53b4f4c843f4f4c843ff24af643f24af6439549c6479549c6473848964bdc46964b7f457d4d7f457d4dc542964bc542964b973fae49973fae49dd3cc647dd3cde45243af6436a370f423c34843f82319c3d82319c3dc92eb53bc92eb53b0f2ccd390f2ccd39e128e537e128fd35272615346e232e32b420a32f861dbb2d861dbb2dcc1ad42bcc1ad42b1318ec291318ec295915042859151c269f123424710faa21b80cc21ffe09da1dfe09da1d4407f21b4407f21b17040b1a17040b1a5d0123185d0123180000c9110000060008000200004000ac630000ac01600080000010f00400000029000000000011f004000000010000000f0004f0e001000002000af00800000032040000000a000003010bf0b00100004201204e00004301204e000045c13801000046c1120000007f0101000100800100000000810167676700830167676700bf0110001000c001ffffff00cb0100000000d00100000000d10100000000d70102000000ff01100018003f02000002004e004e00f0ff521600005216d1018a11d1018a11a203f50ba203f50b73052d0773052d074407640216096402820b0000820b6402240fc804c6122d07681691090b1af50b0b1af50b481e590e481e590eea218a11ea218a118c25ee138c2552162f29b7186c2d1b1b0e317f1db034e31fb034e31f5338142353381423903c7825903c78253240dc273240402ad443a52c7747092fb44b092f854d0237854d0237b44bca3bb44bca3b484993404849934077475b4577475b45a545f04ad443f04a0342544d0342544d613ef04a613ef04a243a8b48243a8b4881365b458136f742df3293403d2f2e3e9b2bca3b5e2766395e276639bb230237bb23023719209d3419209d34771c6d31771c092f3a18a52c9714402af510dc27530d7825530d782516091423160914237305e31f7305e31fd1017f1dd1017f1d000052160000060008000200004000ac4d0000ac01600080000010f00400000028000000000011f004000000010000000f0004f06401000002000af00800000033040000000a000003010bf0340100004201204e00004301204e000045c1bc00000046c1120000007f0101000100800100000000810135353500830135353500bf0110001000c001ffffff00cb0100000000d00100000000d10100000000d70102000000ff01100018003f02000002002f002f00f0ff351500003515f702820ef702820eef05d007ef05d007e6080000de0b0000b9185903b9185903a81ed007a81ed0079724290b9724820e862adb117231351561378e18503de71b503de71b3f435e203f435e202b4ab7232b4ab723234d7534234d75342b4a453c2b4a453c3746f7423746f7423f43a9494840a949593a024d593aa9496a3450467b2ef7428f279e3f8f279e3fa021453ca021453cb11beb38b11beb38c2157534c2151b31d50ec22de608692af702692a000035150000060008000200004000ac2e0000ac01600080000010f00400000027000000000011f004000000010000000f0004f0e400000002000af00800000034040000000a000003010bf0b40000004201204e00004301204e000045c13c00000046c1120000007f0101000100800100000000810100000000830100000000bf0110001000c001ffffff00cb0100000000d00100000000d10100000000d70102000000ff01100018003f02000002000f000f00f0ff0712000004090000040904090000040900001b4204091b4204091f4b17391f4b1b421f4b1b421b421f4b1b421f4b04091b4204091b42000007120000060008000200004000ac0e0000ac01600080000010f00400000026000000000011f004000000010000000f0003f0d80500000f0004f040000000010009f010000000fefffffffffffffff84d0000004e000002000af0080000003504000001020000000010f00400000025000000000011f004000000010000000f0004f0f000000002000af00800000036040000020a000003010bf0b40000004201204e00004301204e000045c13c00000046c1120000007f0101000100800100000000810100000000830100000000bf0110001000c001ffffff00cb0100000000d00100000000d10100000000d70102000000ff01100018003f02000002000f000f00f0ff00002e07393bd64db44da8461012000000002e070a05e708be13bc038a0fbc033f4885478149ef44393b644abe3d414b0a052e070a05e70800002e07060008000200004000ac0e0000ac0160008000000ff0100000009c300000d7280000f84d0000334a0000000011f004000000010000000f0004f0c800000002000af00800000037040000020a000003010bf08c0000004201204e00004301204e000045c11400000046c1120000007f0101000100800100000000810100000000830100000000bf0110001000c001ffffff00cb0100000000d00100000000d10100000000d70102000000ff01100018003f020000020005000500f0ffe803d34db14d1a025a4900000000064ce803d34d060008000200004000ac040000ac0160008000000ff010000000fefffffff11c0000681c0000d53c0000000011f004000000010000000f0004f0c800000002000af00800000038040000020a000003010bf08c0000004201204e00004301204e000045c11400000046c1120000007f0101000100800100000000810100000000830100000000bf0110001000c001ffffff00cb0100000000d00100000000d10100000000d70102000000ff01100018003f020000020005000500f0ff000020034c4bc74dc64db24b2e03000000002003060008000200004000ac040000ac0160008000000ff0100000003f1900006f1d0000223c000007390000000011f004000000010000000f0004f0f002000002000af00800000039040000020a000003010bf0b40200004201204e00004301204e000045c13c02000046c1120000007f0101000100800100000000810100000000830100000000bf0110001000c001ffffff00cb0100000000d00100000000d10100000000d70102000000ff01100018003f02000002008f008f00f0ff351800003518cf039c1c2d049c1c8306e91fe106e91fb9089c1cb9089c1cb00a9c1c520a3518b00a9c1cb00ae8146d0be814290c9b11290c9b11880c4e0e050d4e0e640db407200eb4077f0e67043b0f0000f80f000091116704ef1167041418b4077218b4072f19010b261b4e0e841b4e0e261b4e0e841b9b11e21b9b119f1ce8149f1ce814fd1c35187b1d3518fd1ce814fd1c3518da1d9c1c381e9c1c961ee91ff51ee91f531f3623102036238d2083264a213623a82136238023e91f7725e91ff1269c1c6e279c1c2b283518a42935189c2be814b72ce814db32351898333518e4379c1ca1389c1cff38e91fc53e3623823f36233f408326fb4083269442d0295143d13475491e38904a1e386c4b6b3b874cb83e444db83e014e064da24d064de64ca048294c5245ee4a5245324a054217491e385143d1349442d1349d406a30e03f6a30243f1d2d673ed029ff38d029433883266637832639333623db323623152d83269c2b8326032ad0292b28d029cd271d2df1261d2d77256a3080236a300722d134a821d134ec206a3010201d2db11f1d2df51ed029961ed029da1d83267b1d8326fd1c36239f1c3623411ce91f411ce91fe21b9c1c841be91f841b3518c71a3518691ae8142f19e81472189b1114189b1191114e0e91114e0e76109b11f80f9b113b0fe814dd0ee8147f0e35187f0e3518c20d9c1cc20d9c1c640d3623880c3623290c83266d0b83260e0bd029b00a8326b00ad029b00ad02917091d2db9081d2de106d0298306d029cf03832671038326000035180000060008000200004000ac8e0000ac0160008000000ff0100000008f250000ffffffffc4300000004e0000000011f004000000010000000f0004f0bc00000002000af0080000003a040000000a000003010bf08c0000004201204e00004301204e000045c11400000046c1120000007f0101000100800100000000810100000000830100000000bf0110001000c001ffffff00cb0100000000d00100000000d10100000000d70102000000ff01100018003f020000020005000500f0ff310036030000c54ddf4d2149104e000031003603060008000200004000ac040000ac01600080000010f00400000024000000000011f004000000010000000f0004f01c01000002000af0080000003b040000000a000003010bf0ec0000004201204e00004301204e000045c17400000046c1120000007f0101000100800100000000810100000000830100000000bf0110001000c001ffffff00cb0100000000d00100000000d10100000000d70102000000ff01100018003f02000002001d001d00f0ffc00048033000480330003d060000d84a0000d04c3000d04c6000cc4d9000cc4d414ddc49704ddf48b04ddf48b04de347e04d9346104e4803104e4c02e04dfc00e04d0000704d0000c0004803c0003109704d3d06e14c4803b14c9346414d9f439000e3472f01d84a5f013d06c0003109c0004803060008000200004000ac1c0000ac01600080000010f00400000023000000000011f004000000010000000f0004f0e800000002000af0080000003c040000000a000003010bf0b80000004201204e00004301204e000045c14000000046c1120000007f01010001008001000000008101ffffff008301ffffff00bf0110001000c001ffffff00cb0100000000d00100000000d10100000000d70102000000ff01100018003f020000020010001000f0ff960007120000071200001b4232001b4264001f4b96001f4b7a4d1739ac4d1430dd4d1430dd4d10270f4e0c1e0f4e0712dd4d0409dd4d00007a4d000096000712060008000200004000ac0f0000ac01600080000010f00400000022000000000011f004000000010000000f0003f0380300000f0004f040000000010009f0100000000000000000000000114e0000024e000002000af0080000003d04000001020000000010f00400000021000000000011f004000000010000000f0004f0f400000002000af0080000003e040000020a000003010bf0b80000004201204e00004301204e000045c14000000046c1120000007f0101000100800100000000810100000000830100000000bf0110001000c001ffffff00cb0100000000d00100000000d10100000000d70102000000ff01100018003f020000020010001000f0ff9200b9220000b92200007245310072456100f44b9200f44b7e4d3c29af4db922df4db922df4d361c104eb415104e310fdf4dae08df4d00007e4d00009200b922060008000200004000ac0f0000ac0160008000000ff010000000cf00000000000000a14d00000d050000000011f004000000010000000f0004f0f000000002000af0080000003f040000020a000003010bf0b40000004201204e00004301204e000045c13c00000046c1120000007f0101000100800100000000810100000000830100000000bf0110001000c001ffffff00cb0100000000d00100000000d10100000000d70102000000ff01100018003f02000002000f000f00f0ff0000ae4c00008c4da00f8c4d581bfb4d1027fb4dc8328c4d803e8c4d803e1d4d384aae4c384ade00803e6f00803e00000000000000004d010000ae4c060008000200004000ac0e0000ac0160008000000ff010000000000000003f0200003f010000024e0000000011f004000000010000000f0004f0f400000002000af00800000040040000020a000003010bf0b80000004201204e00004301204e000045c14000000046c1120000007f0101000100800100000000810100000000830100000000bf0110001000c001ffffff00cb0100000000d00100000000d10100000000d70102000000ff01100018003f020000020010001000f0ff0000894c00008c4dd0078c4d3b12fb4d0b1afb4ddb218c4dab298c4dab29f84c7b31894c854b7201854b03011b4194001b4100000b1a00000b1a72010000894c060008000200004000ac0f0000ac0160008000000ff010000000324c000000000000114e0000e74b0000000011f004000000010000000f0004f0e800000002000af00800000041040000000a000003010bf0b80000004201204e00004301204e000045c14000000046c1120000007f01010001008001000000008101ffffff008301ffffff00bf0110001000c001ffffff00cb0100000000d00100000000d10100000000d70102000000ff01100018003f020000020010001000f0ff9210310a0000310a00008a401a078a409210ba4aad17ba4a15348a40303b5936a8445936a844282cc24b921ec24b6114a844310aa8440000fb2c00009210310a060008000200004000ac0f0000ac01600080000010f00400000020000000000011f004000000010000000f0004f04e00000012000af00800000042040000000a000053000bf01e000000bf0110001000c001ffffff00cb0100000000ff01000008003f0200000200000010f0040000001f000000000011f004000000010000000f0004f0e800000002000af00800000043040000000a000003010bf0b80000004201204e00004301204e000045c14000000046c1120000007f01010001008001000000008101ffffff008301ffffff00bf0110001000c001ffffff00cb0100000000d00100000000d10100000000d70102000000ff01100018003f020000020010001000f0ff04090000000000000000a8124102a8125b4176495c44f54c9d46f54cde4876491f4b76491f4bf645604d4c41604dcd3d1f4b4d3a1f4bce36de48ce3604090000060008000200004000ac0f0000ac01600080000010f0040000001e000000000011f004000000010000000f0004f0e002000002000af00800000044040000000a000003010bf0b00200004201204e00004301204e000045c13802000046c1120000007f01010001008001000000008101ffffff008301ffffff00bf0110001000c001ffffff00cb0100000000d00100000000d10100000000d70102000000ff01100018003f02000002008e008e00f0ff730f0000730fe8005c0ce8005c0ccf01b609cf01b609b70210079f03f903860453016e0500006e0553018b07a6025a09f903290bbd05290bbd05f80c1007f80c1007150f6308150fb609e410090bb4125c0c8314af0da016730fa016730f6f18c6106f18c6103e1a19123e1a6c130d1cbf142a1e1216f91f6517c9212919c921291998237c1a98237c1a6725cf1b6725221d8427751e5329c81f222b1b21f22cdf22f22cdf220e2f32240e2f3224de308525de30d826ad322a287c347d299936d02a6838232c6838232c373ae72d373ae72d073c3a2f073c8d30d63de031f33f3333c24186349143d9359143d93561459d3761459d377d47f0387d47433a4c49963b1c4be93ceb4ce93cd34d8f3fd34d8f3feb4ca642eb4ca642034c4c45034c4c451c4bf247344a094b4c49af4d6548af4d95465c4c95465c4c7944094b7944094baa424549aa42f247da409f460b3f4c45ee3cf943ee3cf9431f3ba6421f3ba642503953415039534180378f3f80373c3e6435e93c9533963bc531433ac531433af62ff038f62ff038d92d9d37d92d9d370a2cd9350a2c86343b2a33336b28e0319c268d309c268d3080243a2f80243a2fb022e72db022e72de120232ce120d02a121f7d29f51c2a28261bd826261bd826561985255619852587173224871732246b15df226b151b219b13c81fcc11751efd0f221dfd0f221d2d0ecf1b2d0ecf1b110c7c1a110c7c1a410a2919410a651772081216a306bf1486046c1386046c13b7021912b7021912e800c610e800c6100000730f0000060008000200004000ac8d0000ac01600080000010f0040000001d000000000011f004000000010000000f0004f0d002000002000af00800000045040000000a000003010bf0a00200004201204e00004301204e000045c12802000046c1120000007f01010001008001000000008101ffffff008301ffffff00bf0110001000c001ffffff00cb0100000000d00100000000d10100000000d70102000000ff01100018003f02000002008a008a00f0ff5b0f00005b0fe900a50ce900a50cd301ef09d301ef09bc02c606f4031004dd045b01c7050000c7055b019a07b6026c0910043f0b6b053f0b6b05600dc606600dc606330f2108330f21080611ef0906114a0bd912a50cfa14000ecd165b0fa018b510a018b510721a1012721a1012931c6b13931c3a15661e94163920ef170c224a192d24a51a2d24a51a0026001c0026001cd3275a1dd3275a1da529291fa5298420782bdf21992d39236c2f94246c2f94243f31ef253f31ef2512334a2712334a27333518293335732a0637ce2bd938292dab3a842ecc3cde2fcc3cde2f9f3e39319f3e393172400833724062344542bd3518441837394673380c48ce390c48ce39df49293bdf49293bb14b833cb14b833cd24dad3fd24dad3fe94c6242e94c6242b14b1845b14b1845c84a4148df49f74af548ac4d0c48ac4d3946524c3946524c1844f74a1844f74a45429c4945424148724073469f3e1845cc3cbd43ab3a6242ab3a6242d9380741d93807410637ad3f0637523e3335833c1233293b3f31ce396c2f73386c2f7338992d1837992d1837782bbd35782bbd35a5296234a5290833d32739310026de2f2d24842e2d24842e0c22292d0c22292d3920ce2b3920ce2b661e732a661e1829931c4a27721aef25a0189424cd163923cd163923fa14df21fa14df21d9128420d912291f06115a1d330f001c600da51a3f0b4a193f0b4a196c09ef176c09ef179a0794169a079416c7053a15c7056b13f4031012d301b51000005b0f0000060008000200004000ac890000ac01600080000010f0040000001c000000000011f004000000010000000f0004f0bc00000002000af00800000046040000000a000003010bf08c0000004201204e00004301204e000045c11400000046c1120000007f01010001008001000000008101ffffff008301ffffff00bf0110001000c001ffffff00cb0100000000d00100000000d10100000000d70102000000ff01100018003f020000020005000500f0ff6b0a00000000be10b5438b48854b8b486b0a0000060008000200004000ac040000ac01600080000010f0040000001b000000000011f004000000010000000f0003f0140200000f0004f040000000010009f01000000000000000000000002f4d00008a4d000002000af0080000004704000001020000000010f0040000001a000000000011f004000000010000000f0004f0f800000002000af00800000048040000020a000003010bf0bc0000004201204e00004301204e000045c14400000046c1120000007f01010001008001000000008101ffffff008301ffffff00bf0110001000c001ffffff00cb0100000000d00100000000d10100000000d70102000000ff01100018003f020000020011001100f0ffe23e0000bd418d0399448d0399445405bd411a07bd41050d754792102c4de61575475e1fa32f7826c72c8340c72cfb490000884db7050b37b7058d0365200000e23e0000060008000200004000ac100000ac0160008000000ff01000000000000000000000002f4d00008a4d0000000011f004000000010000000f0004f0c400000002000af00800000049040000020a000003010bf0880000004201204e00004301204e000045c11000000046c1120000007f01010001008001000000008101ffffff008301ffffff00bf0110001000c001ffffff00cb0100000000d00100000000d10100000000d70102000000ff01100018003f020000020004000400f0ff5046000050461e4800000f2450460000060008000200004000ac030000ac0160008000000ff0100000004d3b000066090000b644000009110000000011f004000000010000000f0003f0b60600000f0004f040000000010009f0100000000000000000000000c04b00002c4c000002000af0080000004a04000001020000000010f00400000019000000000011f004000000010000000f0004f0b600000002000af0080000004b040000020a0000e3000bf07a0000004201204e00004301204e000045c11000000046c1100000007f0101000100bf0100001000c001ffffff00cb0100000000ce0100000000d00100000000d10100000000d70102000000ff01100010003f020000020004000400f0ff983ac90d983af52d00008849983a0000050008000200004000ac030000ac008000000ff0100000001a070000000000009210000034210000000011f004000000010000000f0004f0ae00000002000af0080000004c040000020a0000e3000bf0720000004201204e00004301204e000045c10800000046c1100000007f0101000100bf0100001000c001ffffff00cb0100000000ce0100000000d00100000000d10100000000d70102000000ff01100010003f020000020002000200f0ff00000000983a803e050008000200004000ac010000ac008000000ff01000000000000000b80b0000780900007c150000000011f004000000010000000f0004f0ae00000002000af0080000004d040000020a0000e3000bf0720000004201204e00004301204e000045c10800000046c1100000007f0101000100bf0100001000c001ffffff00cb0100000000ce0100000000d00100000000d10100000000d70102000000ff01100010003f020000020002000200f0ff0000000000001e48050008000200004000ac010000ac008000000ff0100000001a0700008813000078090000ec2c0000000011f004000000010000000f0004f0ae00000002000af0080000004e040000020a0000e3000bf0720000004201204e00004301204e000045c10800000046c1100000007f0101000100bf0100001000c001ffffff00cb0100000000ce0100000000d00100000000d10100000000d70102000000ff01100010003f020000020002000200f0ff00000000384a983a050008000200004000ac010000ac008000000ff0100000004e150000b0360000a6440000803e0000000011f004000000010000000f0004f0ae00000002000af0080000004f040000020a0000e3000bf0720000004201204e00004301204e000045c10800000046c1100000007f0101000100bf0100001000c001ffffff00cb0100000000ce0100000000d00100000000d10100000000d70102000000ff01100010003f020000020002000200f0ff000000000647983a050008000200004000ac010000ac008000000ff0100000004e150000b0360000582f0000803e0000000011f004000000010000000f0004f0ae00000002000af00800000050040000020a0000e3000bf0720000004201204e00004301204e000045c10800000046c1100000007f0101000100bf0100001000c001ffffff00cb0100000000ce0100000000d00100000000d10100000000d70102000000ff01100010003f020000020002000200f0ff000000008b480647050008000200004000ac010000ac008000000ff010000000340e0000b0360000582f00002c4c0000000011f004000000010000000f0004f0ae00000002000af00800000051040000020a0000e3000bf0720000004201204e00004301204e000045c10800000046c1100000007f0101000100bf0100001000c001ffffff00cb0100000000ce0100000000d00100000000d10100000000d70102000000ff01100010003f020000020002000200f0ff000000000647983a050008000200004000ac010000ac008000000ff0100000004e150000b0360000582f0000803e0000000011f004000000010000000f0004f0ae00000002000af00800000052040000020a0000e3000bf0720000004201204e00004301204e000045c10800000046c1100000007f0101000100bf0100001000c001ffffff00cb0100000000ce0100000000d00100000000d10100000000d70102000000ff01100010003f020000020002000200f0ff000000000647983a050008000200004000ac010000ac008000000ff0100000004e150000b0360000582f0000803e0000000011f004000000010000000f0004f0ae00000002000af00800000053040000020a0000e3000bf0720000004201204e00004301204e000045c10800000046c1100000007f0101000100bf0100001000c001ffffff00cb0100000000ce0100000000d00100000000d10100000000d70102000000ff01100010003f020000020002000200f0ff00000000f7420000050008000200004000ac010000ac008000000ff0100000002e3b00008c3c0000c04b0000803e0000000011f004000000010000000f0004f0e800000002000af00800000054040000000a000003010bf0b80000004201204e00004301204e000045c14000000046c1120000007f01010001008001000000008101ffffff008301ffffff00bf0110001000c001ffffff00cb0100000000d00100000000d10100000000d70102000000ff01100018003f020000020010001000f0ff9600f11a0000f11a000059433200594364006e4b96006e4b684d2f339a4d1a2bdd4d1a2bdd4d06230f4ef11a0f4edc12dd4d1508dd4d0000684d00009600f11a060008000200004000ac0f0000ac01600080000010f00400000018000000000011f004000000010000000f0003f0400200000f0004f040000000010009f0100000000000000000000000c24b0000664d000002000af0080000005504000001020000000010f00400000017000000000011f004000000010000000f0004f0f400000002000af00800000056040000020a000003010bf0b80000004201204e00004301204e000045c14000000046c1120000007f01010001008001000000008101ffffff008301ffffff00bf0110001000c001ffffff00cb0100000000d00100000000d10100000000d70102000000ff01100018003f020000020010001000f0ff2a10310a0000310a0000243d1508243d2a10ba4a5420ba4a443b243d443bf3325943f3325943c3286e4b921e6e4b61145943310a59430000692800002a10310a060008000200004000ac0f0000ac0160008000000ff0100000000000000000000000a8440000a3100000000011f004000000010000000f0004f0f400000002000af00800000057040000020a000003010bf0b80000004201204e00004301204e000045c14000000046c1120000007f01010001008001000000008101ffffff008301ffffff00bf0110001000c001ffffff00cb0100000000d00100000000d10100000000d70102000000ff01100018003f020000020010001000f0ff2a10310a0000310a00008a4015088a402a10ba4a5420ba4a443b8a40443bf3325943f3325943c3286e4b921e6e4b61145943310a59430000692800002a10310a060008000200004000ac0f0000ac0160008000000ff0100000001a070000c33c0000c24b0000664d0000000011f004000000010000000f0004f0bc00000002000af00800000058040000000a000003010bf08c0000004201204e00004301204e000045c11400000046c1120000007f01010001008001000000008101bfbfbf008301bfbfbf00bf0110001000c001ffffff00cb0100000000d00100000000d10100000000d70102000000ff01100018003f020000020005000500f0ff370b0000000018217943db4df04dd82d370b0000060008000200004000ac040000ac01600080000010f00400000016000000000011f004000000010000000f0004f0e400000002000af00800000059040000000a000003010bf0b40000004201204e00004301204e000045c13c00000046c1120000007f0101000100800100000000810100000000830100000000bf0110001000c001ffffff00cb0100000000d00100000000d10100000000d70102000000ff01100018003f02000002000f000f00f0ffe10b000000008d222543de4df24d1f2de10b0000e10b2004254c712f9b4b1f2d86418c4b2543c64a29023b20b3028d22800d5a03e10b2004e10b0000060008000200004000ac0e0000ac01600080000010f00400000015000000000011f004000000010000000f0003f0380700000f0004f040000000010009f0100000000000000000000000e34d0000014e000002000af0080000005a04000001020000000010f00400000014000000000011f004000000010000000f0004f00005000002000af0080000005b040000020a000003010bf0c40400004201204e00004301204e000045c14c04000046c1120000007f01010001008001000000008101d9d9d9008301d9d9d900bf0110001000c001ffffff00cb0100000000d00100000000d10100000000d70102000000ff01100018003f020000020013011301f0ffca4a0000ca4a83005c4983005c494701a6484701a6480b02fb466d02fb46cf028d4531038d45b4031f4416041f4478047442da0474423c0506419e0506410006983f6206983fc4062b3e47072b3ea907803c0b08803c6d08c93b6d08c93b31095b3a93095b3af509ed38570aed383c0b42379e0b4237000cd435620cd435260d6734880d67340b0ef9326d0ef932310f4e31930f4e31f50fe02f5710e02f1b11722e9e11722e0012c72c6212c72c26135a2b88135a2b4c14a32a4c14a32a3115ec293115ec29f5157e2857167e28b916c727b916c7277d171c26df171c2662186525621865252619ae242619ae24ea1940234c1a4023ae1a8922ae1a8922721bdf20f51bdf20b91c2820b91c28207d1d711f7d1d711f411e031ea31e031e881f4c1d881f4c1d4c20a11bae20a11b7221ea1a7221ea1a3622331a3622331a1b237c191b237c19df23c518df23c518a3240f18a3240f1867251b1767251b174c2664164c2664161027ad151027ad15d427f614d427f61498283f1498283f147d2988137d298813a32ad112a32ad112672b1a12672b1a122b2c26112b2c2611102d6f10102d6f10d42db80fd42db80ffa2e010ffa2e010fbe2f4b0ebe2f4b0ea330940da330940d6731dd0c6731dd0cef32e90bef32e90b3634320b3634320bfa347b0afa347b0abe35c409be35c40967370d0967370d09ef385608ef385608153a9f07153a9f075c3bab065c3bab06203cf405203cf4052b3e3d052b3e3d05b33f8704b33f8704d940d003d940d0038242190382421903ef446202ef4462023b476e013b476e014649b7004649b700b34b0000b34b0000ff4db700ff4db7009d4d6f109d4d6f103b4d1a12d94c1a12774c8813154c8813b34bf614b34bf614304b6416ce4a64166c4a0f180a4a0f18a8497c19a8497c194649331a4649331a8248a11b2048a11b9d474c1d9d474c1d3b47031e3b47031e7746711f1546711fb345df20b345df2051459621514596216c4440230a444023a843ae244643ae24e4421c2682421c262042d3262042d3265c417e28d9407e287740ec291540ec29b33fa32ab33fa32aef3e102c8d3e102cc93dbb2d463dbb2d823c292f203c292fbe3b97305c3b9730983a0532153a05325139f9325139f9328d38b0338d38b033c9371e3567371e3582368b3620368b365c3542375c3542379834363898343638d433ed38d433ed38ef325b3a8d325b3ac931123bc931123b0531c93b0531c93bbe2f803cbe2f803cfa2e743dfa2e743d362e2b3e362e2b3e722de23e722de23eae2c983fae2c983f672b4f40672b4f40a32a0641a32a0641df29bd41df29bd41fa287442fa28744272276843722768434c261f444c261f440525d6440525d64441248d4541248d457d2344467d234446d421fb46d421fb46ae20b247ae20b247261fa648261fa648571c5c49571c5c49ae1a134aae1a134a8819ca4a8819ca4adf17814bdf17814b3115384c3115384c0012ef4c0012ef4c880de34d880de34d8300384c8300384c0000ca4a0000060008000200004000ac120100ac0160008000000ff0100000000000000000000000e34d0000974a0000000011f004000000010000000f0004f01001000002000af0080000005c040000020a000003010bf0d40000004201204e00004301204e000045c15c00000046c1120000007f01010001008001000000008101d9d9d9008301d9d9d900bf0110001000c001ffffff00cb0100000000d00100000000d10100000000d70102000000ff01100018003f020000020017001700f0ff000000000000bd1f1f05bd1f1f05093df708093df7085c441f055c441f05af4b5618af4b56185c444d21093dfc28b635fc28632eab30632eab3010275a38bd1f51416a185141a60e0149a60e01495307d84c5307d84c000000000000060008000200004000ac160000ac0160008000000ff0100000006d0100001a4a0000e90f0000014e0000000011f004000000010000000f0004f0c800000002000af0080000005d040000020a000003010bf08c0000004201204e00004301204e000045c11400000046c1120000007f01010001008001000000008101d9d9d9008301d9d9d900bf0110001000c001ffffff00cb0100000000d00100000000d10100000000d70102000000ff01100018003f020000020005000500f0ff000000000000f742983af742983a000000000000060008000200004000ac040000ac0160008000000ff010000000b6000000b04b0000aa0100008b4c0000000011f004000000010000000f0004f01c04000002000af0080000005e040000000a000003010bf0ec0300004201204e00004301204e000045c17403000046c1120000007f0101000100800100000000810100000000830100000000bf0110001000c001ffffff00cb0100000000d00100000000d10100000000d70102000000ff01100018003f0200000200dd00dd00f0ffc202cf4c5e04174cad03174c0e05734cc202be48c2021a49c2026248ad031c465e045144bf05c53f6f06f93dd007b33bbb086d39d0076d396c09a2371c0aa2377d0b5c352e0c16337d0b72337a0e4b312a0f052f7a0e612f8b101b2dd812f32aec114f2b381409294a16c32699151f27ab175425ab17f82447190e2347196a23581b4321b61f6e1dc721471bc4245d19d5269217d229a815e32b62135a3d410827484602d748ea0127484602d7488e01384a320188498e01e84a8e0188493201e84a8e01844cea01e84a3201e84aaf0ce84a530c384ae10d384ac010384a64108849f2118849be1388496213d7489414d7485f16d7480416274892177647a518da45a31bda45131dda45b71c2a45451e7944591fc943c8201843fa217d416a23cc409c241c400c266b3f1f270a3e52285a3dc129be3bf32a0e3b072cad39772dfc38a92e0036d0304f3502328d324834f130b835302efe37302ea237942c5a3871280f3c7128b33b2526c73cc424553ec424f93d1721c53fb61f53416620d840a41daf41081c1e43b91cc242f7197a43961808454719ac444a16644538147846e9147846ec1130477a0e1a492a0f1a49bf05734cbf052b4d2007734c5e04734c0e05734c5e04174c5e04734cc202044bad03604bad03be48b000be48c202cf4cbf05874db0001e43b000604b11022b4dad03874dbb08014ebb08cf4cd0072b4d8b102d4a381462484a16aa4796187846a81ac045081cac44551ed643b61fc242c7210b426323d840d5260d3f7128f93d822ac73ce02e6d394130b6383e3370369f3400359b37ba32fc384b314c38a7310e3b612fa93cf12dbe3b4d2e5a3dbf2c0a3e632cbb3e4f2b0a3eab2b6b3f1d2acc40ad281c4009297d41f62718436826c943f8247944c623c94340242a45b222da4556228b4643217647b41f2748a11ed748131dd748ff1b384a0119e84aee17994b5f16994bf014844cbe13844c4e12354dc010354d3d0ee54daf0ce54d5c00994b5c00844c5c00e84a0000d74800008b465c00da458e01da454602da458e010e3b0f07d229aa12c027f014c0279414c4245f16c424bb16b222a518b2224918b61f711aa41db71c47196c20fa16b22299159c2488136826ec11ad28db0f982a7a0ebf2c2e0ca92e7d0bd0306c09ba32bb08003520072737bf0511390e05573bad037f3dc202693f6101d643b000c0450000064800001a4911022b4dbf05874dc202cf4c060008000200004000acdc0000ac01600080000010f00400000013000000000011f004000000010000000f0004f0c800000002000af0080000005f040000000a000003010bf0980000004201204e00004301204e000045c12000000046c1120000007f0101000100800100000000810100000000830100000000bf0110001000c001ffffff00cb0100000000d00100000000d10100000000d70102000000ff01100018003f020000020008000800f0ff00005c07b6326721b6324e1cac18dc4bb6328f4dc14c4e1c8f14000000005c07060008000200004000ac070000ac01600080000010f00400000012000000000011f004000000010000000f0003f0540300000f0004f040000000010009f01000000000000000000000008d4d0000264d000002000af0080000006004000001020000000010f00400000011000000000011f004000000010000000f0004f07601000002000af00800000061040000020a000013010bf03a0100004201204e00004301204e000045c1bc00000046c1120000007f0101000100800100000000810100000000830100000000bf0110001000c00100000000cb0100000000ce0100000000d00100000000d10100000000d70102000000ff01100010003f02000002002f002f00f0fffc200000921600009216b7055c11b7055c11b7056b0ab7056b0a6f0b35056f0b35052611350526113505de160000de1600005b3535055b353505123b3505123b3505c9406b0ac9406b0ac9406b0ac9406b0a8146921681469216384c3226384c9c30384c9c308146c43c8146c43cc940f941c940f941c940f941c940f941123b2e47123b2e475b35644c5b35644cde162e47de162e472611f9412611f9416f0bf9416f0bf941b705c43cb705c43cb705d235b705d2350000fc200000060008000200004000ac2e0000ac0160008000000ff0100000000000000000000000a91900000a280000000011f004000000010000000f0004f08601000002000af00800000062040000020a000013010bf04a0100004201204e00004301204e000045c1cc00000046c1120000007f0101000100800100000000810100000000830100000000bf0110001000c00100000000cb0100000000ce0100000000d00100000000d10100000000d70102000000ff01100010003f020000020033003300f0ffcf2300000b1a000029150000a60e0000a60e0308a60e0308a60e060ec409060ec409060ee204060ee2040814e2040814e204081400000b1a00001532e2041532e2041a40e2041a40e2041a40c4091a40c4091d46a60e1d46a60e1f4c29151f4c29151f4cb1281f4c75321f4c57371f4cd93d1f4cd93d1d46bb421d46bb421a40bb421a40bb421a409d471a409d47183a9d47183a9d4715327f4c15327f4c08149d4708149d47060e9d47060e9d47060ebb42060ebb420308bb420308d93d00005737000057370000cf230000060008000200004000ac320000ac0160008000000ff0100000002e320000102700008d4d0000264d0000000011f004000000010000000f0004f06c01000002000af00800000063040000000a000003010bf03c0100004201204e00004301204e000045c1c400000046c1120000007f01010001008001000000008101a6a6a6008301a6a6a600bf0110001000c001ffffff00cb0100000000d00100000000d10100000000d70102000000ff01100018003f020000020031003100f0ff431100004311f702cf0bef05cf0bdb0c5c06d30f5c06c215a203c215a2039d2200009d220000593a1609593a16094d3e43114d3e43114541581a4541581a3c44cc1f3c44cc1f3447f9273447f9272b4a0e312b4a0e31234d3b39234d3b392b4aaf3e2b4aaf3e3c4451423c4451424d3e0a454d3e0a456137c4476137c44772317e4a72317e4ac215374dc215374dca120a45ca120a45d30ff53bd30ff53bdb0cc833db0cc833e409542ee409542eef053f25ef053f25f702121df702121d000043110000060008000200004000ac300000ac01600080000010f00400000010000000000011f004000000010000000f0004f0c001000002000af00800000064040000000a0000e3000bf0900100004201204e00004301204e000045c12401000046c1120000007f0101000100bf0100001000c00100000000cb0100000000ce0100000000d00100000000d10100000000d70102000000ff01100010003f020000020049004900f0fffc130000374df6147e4af6147e4a34247e4a34247e4aec297e4aec297e4aa32fc447a32fc4477f32c4477f32c4475b350a455b350a4536380a4536380a45123b0a45123b0a45123b5142123b5142e23e5142e23e5142e23e5142bd415142bd41af3ebd41af3ebd41af3e9944af3e9944af3e9944af3e7547f53b7547f53b7547f53b75473b39504a3b39504a3b39504a81362c4d3b392c4d000036380000ec290000ec2900003424a2033424a203891da203891da203ad1aa203ad1aa203d2175c06d2175c06f6145c06f6145c061a1216091a1216091a1216091a1216093e0f16093e0f16093e0fcf0b630ccf0b630ccf0b630ccf0b630ccf0b9308cf0b9308890e9308890eb705890eb705890eb705890eb7054311dc024311dc024311dc02fc130000060008000200004000ac480000ac01600080000010f0040000000f000000000011f004000000010000000f0003f08c0500000f0004f040000000010009f01000000000000000fffffffff74d0000024e000002000af0080000006504000001020000000010f0040000000e000000000011f004000000010000000f0004f08801000002000af00800000066040000020a000003010bf04c0100004201204e00004301204e000045c1d400000046c1120000007f0101000100800100000000810100000000830100000000bf0110001000c001ffffff00cb0100000000d00100000000d10100000000d70102000000ff01100018003f020000020035003500f0ff3203ff4dee033a4dee03684aab04f84724064645dd0704405609943d440d0236be0e92332514632c9f15142a1418a427f51ed7202b21ca1e9f237b1c92260b1ac429fd17b72cae15e82fa113db323111fb39d40caa3d640aca44080636491b04244dab01e14d4801684c0000ee4a83000047d2025542e004b73a3d09c936ad0be82f0910b72c7912c429e9149226d6169f2346192b21951b381ea21dc31b1220e214df26ac122e29f4109e2b8c0bcd32130a9f352406cf3cab04a13f3203c344b8019547bd00054abd00d84c00009d4d3203ff4d060008000200004000ac340000ac0160008000000ff010000000000000000f0100001e330000d3480000000011f004000000010000000f0004f08401000002000af00800000067040000020a000003010bf0480100004201204e00004301204e000045c1d000000046c1120000007f0101000100800100000000810100000000830100000000bf0110001000c001ffffff00cb0100000000d00100000000d10100000000d70102000000ff01100018003f020000020034003400f0ff294800004447fe022e45510649444f09b540a10e9f3e9f10ba3d9d130f38ed1b4536ec1c7b343f20b1323e229b303c25ec2d3b26222c8e290b2a8d2b5c278c2dcd20dd33031fdc34081cdb365919d93893142c3c1f0d294174077d43c5047b45ca017b4600007a47ca01cb4dc504cc4b7407784a700a79491a107b468f177d42ed1c2b3e031f2c3db2212d3bad24d9383d2bdd32ec2ddf30b62f8b2ecc318d2b7b348e2945363b270f383d24d53c401f7f42f01764439d142e459f110e494d0cd84a4f09bd4b5106d44dfe0229480000060008000200004000ac330000ac0160008000000ff0100000000e030000513200002b2d0000024e0000000011f004000000010000000f0004f05001000002000af00800000068040000020a000003010bf0140100004201204e00004301204e000045c19c00000046c1120000007f0101000100800100000000810100000000830100000000bf0110001000c001ffffff00cb0100000000d00100000000d10100000000d70102000000ff01100018003f020000020027002700f0ffba166e04ba161902742d0518742d8d1eb731401fb731d028742d362a742d243231298a333129df35401f123a401fb43bfd1a333fba16994077123b42340e0845f1096e46af05294a0000424cfd1ae44d401f8f4bef24104831296e46742da143b7313b42fa35e63f3d3a1a3d3d3ab43b2f4492362f44d7327148b52d7148e92ab44c8329b44c401f7148da1d71485217b731660177120000ba166e04060008000200004000ac260000ac0160008000000ff01000000070330000ffffffff483c000079270000000011f004000000010000000f0004f0c800000002000af00800000069040000020a000003010bf08c0000004201204e00004301204e000045c11400000046c1120000007f0101000100800100000000810100000000830100000000bf0110001000c001ffffff00cb0100000000d00100000000d10100000000d70102000000ff01100018003f020000020005000500f0ff0000a101ab29b84d854bb84dab2900000000a101060008000200004000ac040000ac0160008000000ff0100000002449000060330000f74d0000004a0000000011f004000000010000000f0004f05601000002000af0080000006a040000000a000013010bf0260100004201204e00004301204e000045c1a800000046c1120000007f0101000100800100000000810100000000830100000000bf0110001000c00100000000cb0100000000ce0100000000d00100000000d10100000000d70102000000ff01100010003f02000002002a002a00f0ffad2100009819000098199804831198048311b90a780db90a780d520f6e09520f6e09ea136305ea136305831800001b1d00009d3563059d356305ce3e6e09ce3e6e096743831167438311ff479819ff479819984c2f33984c2f33ff47443bff47443b67434f3f67434f3fce3eb244ce3eb244363abd48363abd489d35c74c7d2fc74c8318bd488318bd48520fb244520fb244b90a443bb90a443b98042f3398042f330000ad210000060008000200004000ac290000ac01600080000010f0040000000d000000000011f004000000010000000f0003f0f40200000f0004f040000000010009f01000000001000000ffffffffb74d0000fa4d000002000af0080000006b04000001020000000010f0040000000c000000000011f004000000010000000f0004f0c800000002000af0080000006c040000020a000003010bf08c0000004201204e00004301204e000045c11400000046c1120000007f0101000100800100000000810100000000830100000000bf0110001000c001ffffff00cb0100000000d00100000000d10100000000d70102000000ff01100018003f020000020005000500f0ff00003102f821654dba4a654d5936000000003102060008000200004000ac040000ac0160008000000ff01000000042440000fe3d0000b74d0000fa4d0000000011f004000000010000000f0004f0ec00000002000af0080000006d040000020a000003010bf0b00000004201204e00004301204e000045c13800000046c1120000007f0101000100800100000000810100000000830100000000bf0110001000c001ffffff00cb0100000000d00100000000d10100000000d70102000000ff01100018003f02000002000e000e00f0ff290b384a5823c832ec281027c31dc8321534c832812e10271b41803e444c10271b410000c31d0000be10b80b2e18b80b00001027290b384a060008000200004000ac0d0000ac0160008000000ff0100000000100000072000000461100006f030000000011f004000000010000000f0004f0e000000002000af0080000006e040000020a000003010bf0a40000004201204e00004301204e000045c12c00000046c1120000007f0101000100800100000000810100000000830100000000bf0110001000c001ffffff00cb0100000000d00100000000d10100000000d70102000000ff01100018003f02000002000b000b00f0ff0000282c921e5936611461146114282cf332ba4aba4a5936f3326114243d282c243d310a310a00000000282c060008000200004000ac0a0000ac0160008000000ff01000000059050000ffffffffce0e00006f030000000011f004000000010000000f0004f0c200000002000af0080000006f040000000a000013010bf0920000004201204e00004301204e000045c11400000046c1120000007f0101000100800100000000810100000000830100000000bf0110001000c00100000000cb0100000000ce0100000000d00100000000d10100000000d70102000000ff01100010003f020000020005000500f0ffbb00c14c0000f03a274d0000e24d7310bb00c14c060008000200004000ac040000ac01600080000010f0040000000b000000000011f004000000010000000f0004f08001000002000af00800000070040000000a000003010bf0500100004201204e00004301204e000045c1d800000046c1120000007f0101000100800100000000810100000000830100000000bf0110001000c001ffffff00cb0100000000d00100000000d10100000000d70102000000ff01100018003f020000020036003600f0ff000000000000fd04e803fd04d606f909c409cb0fb20ccb0fa00fc7148e12c4197c15c4196419c01e521c9224401f92242e228e291c258b2e0a288b2ef82a8733e02e5939ce315939bc34553eaa375243983a5243863d4f4874404b4d384a4b4d384acd4a264dcd4a264dd045384ad0454a47d4405c44d4405c44d73b7440d73b863d0636983a0636aa370931bc340931ce310d2ce02e1027f82a10270a283f211c253f212e22421c401f421c401f4517521c4517641949127c1549128e124c0da00f4c0db20c7b07c4097e02d6067e02d606000000000000060008000200004000ac350000ac01600080000010f0040000000a000000000011f004000000010000000f0004f0b800000002000af00800000071040000000a0000e3000bf0880000004201204e00004301204e000045c11c00000046c1120000007f0101000100bf0100001000c00100000000cb0100000000ce0100000000d00100000000d10100000000d70102000000ff01100010003f020000020007000700f0ff264d5046e8035802e8030000000008075c44584d264da848264d5046060008000200004000ac060000ac01600080000010f00400000009000000000011f004000000010000000f0004f00401000002000af00800000072040000000a000003010bf0d40000004201204e00004301204e000045c15c00000046c1120000007f0101000100800100000000810100000000830100000000bf0110001000c001ffffff00cb0100000000d00100000000d10100000000d70102000000ff01100018003f020000020017001700f0ff0000000000001027060f1027060f14300c1e14300c1e1739452b1739452b1b424b3a1b424b3a1f4bb94b1f4bb94b1739864d1739864d10274b3a10274b3a0c1eaa270c1eaa270915091509150915050cce01050cce01000000000000060008000200004000ac160000ac01600080000010f00400000008000000000011f004000000010000000f0003f0c60100000f0004f040000000010009f0100000000000000000000000dd4d0000b64d000002000af0080000007304000001020000000010f00400000007000000000011f004000000010000000f0004f0c000000002000af00800000074040000020a0000e3000bf0840000004201204e00004301204e000045c11800000046c1120000007f0101000100bf0100001000c00100000000cb0100000000ce0100000000d00100000000d10100000000d70102000000ff01100010003f020000020006000600f0ff00000c1e51491f4b864d1027ce0100000000000000000c1e060008000200004000ac050000ac0160008000000ff01000000000000000000000008c220000860a0000000011f004000000010000000f0004f0ae00000002000af00800000075040000020a0000e3000bf0720000004201204e00004301204e000045c10800000046c1100000007f0101000100bf0100001000c00100000000cb0100000000ce0100000000d00100000000d10100000000d70102000000ff01100010003f020000020002000200f0ff0000794dc74c0000050008000200004000ac010000ac008000000ff010000000733e0000241d0000dd4d0000b64d0000000011f004000000010000000f0004f0c600000002000af00800000076040000000a000013010bf0960000004201204e00004301204e000045c11800000046c1120000007f0101000100800100000000810100000000830100000000bf0110001000c00100000000cb0100000000ce0100000000d00100000000d10100000000d70102000000ff01100010003f020000020006000600f0ff8c020000ea4d6a441f47b44d0000d30b2f0344018c020000060008000200004000ac050000ac01600080000010f00400000006000000000011f004000000010000000f0003f0d40200000f0004f040000000010009f010000000ffffffff00000000a54d0000ec4d000002000af0080000007704000001020000000010f00400000005000000000011f004000000010000000f0004f0d800000002000af00800000078040000020a000003010bf09c0000004201204e00004301204e000045c12400000046c1120000007f0101000100800100000000810100000000830100000000bf0110001000c001ffffff00cb0100000000d00100000000d10100000000d70102000000ff01100018003f020000020009000900f0ff280db64dcf33a6264736a6264d4d7e02ad3d0000a7262724a726e8220000f849280db64d060008000200004000ac080000ac0160008000000ff010000000ef1c000000000000c04a000073260000000011f004000000010000000f0004f0d400000002000af00800000079040000020a000003010bf0980000004201204e00004301204e000045c12000000046c1120000007f0101000100800100000000810100000000830100000000bf0110001000c001ffffff00cb0100000000d00100000000d10100000000d70102000000ff01100018003f020000020008000800f0ff0e025a4d07329e45714da4046b4000001027563c2d2b033a0000a83e0e025a4d060008000200004000ac070000ac0160008000000ff010000000ffffffffbf210000fa36000067360000000011f004000000010000000f0004f0c800000002000af0080000007a040000020a000003010bf08c0000004201204e00004301204e000045c11400000046c1120000007f0101000100800100000000810100000000830100000000bf0110001000c001ffffff00cb0100000000d00100000000d10100000000d70102000000ff01100018003f020000020005000500f0ff000031011a2bba4d6e4bba4d1a2b000000003101060008000200004000ac040000ac0160008000000ff010000000a83f0000a2250000a54d0000ec4d0000000011f004000000010000000f0004f0a200000002000af0080000007b040000000a0000e3000bf0720000004201204e00004301204e000045c10800000046c1100000007f0101000100bf0100001000c001ffffff00cb0100000000ce0100000000d00100000000d10100000000d70102000000ff01100010003f020000020002000200f0ff00000000354d7f4c050008000200004000ac010000ac0080000010f00400000004000000000011f004000000010000000f0004f0ea01000002000af0080000007c040000000a000013010bf0ba0100004201204e00004301204e000045c13c01000046c1120000007f0101000100800100000000810100000000830100000000bf0110001000c00100000000cb0100000000ce0100000000d00100000000d10100000000d70102000000ff01100010003f02000002004f004f00f0ff02260000251f0000901de204cf18e204cf18e2048813e2048813c4095d10c4095d104710320d4710320d47109d0b471080092915eb072915eb070b1ac0040b1ac0040b1ac0040b1a2b03ed1e9501ed1e9501b1280000b1280000753295017532950157372b0357372b0357372b0357372b03d93dc004d93d5606bb42eb07bb42eb07bb42320dbb42320d9d471d159d471d157f4c50227f4c6c249d4797279d47ed2d9d47ed2dbb42ca34bb42ca34bb428a39bb428a39d93d3c3dd93d3c3d5737d13e573766405737fc415737914375322745753227457532434775324347932dd948932d6e4ab128034cb128034ced1e994ded1e994d2915034c2915034c47106e4a47106e4a47106e4a47106e4ac4094347c4094347e2042745e2042745e2046640e204d13e00005f3600005f360000c22a00002d29000002260000060008000200004000ac4e0000ac01600080000010f00400000003000000000011f004000000010000000f0003f0600300000f0004f040000000010009f010000000feffffffffffffffd84d0000c84d000002000af0080000007d04000001020000000010f00400000002000000000011f004000000010000000f0004f0c800000002000af0080000007e040000020a000003010bf08c0000004201204e00004301204e000045c11400000046c1120000007f0101000100800100000000810100000000830100000000bf0110001000c001ffffff00cb0100000000d00100000000d10100000000d70102000000ff01100018003f020000020005000500f0ffd80c8f4d0e4d66036c4300000000dc4bd80c8f4d060008000200004000ac040000ac0160008000000ff01000000054390000131e0000d84d0000c84d0000000011f004000000010000000f0004f0c800000002000af0080000007f040000020a000003010bf08c0000004201204e00004301204e000045c11400000046c1120000007f0101000100800100000000810100000000830100000000bf0110001000c001ffffff00cb0100000000d00100000000d10100000000d70102000000ff01100018003f020000020005000500f0ff560c924d194d5303d84300000000e94b560c924d060008000200004000ac040000ac0160008000000ff010000000f62c0000811700005242000040480000000011f004000000010000000f0004f07001000002000af00800000080040000020a000003010bf0340100004201204e00004301204e000045c1bc00000046c1120000007f0101000100800100000000810100000000830100000000bf0110001000c001ffffff00cb0100000000d00100000000d10100000000d70102000000ff01100018003f02000002002f002f00f0ffb938aa01ee3b5303ee3bd712243f8014243f5a22ee3b0424ee3bad25243fad25ee3b5727ee3b3430b938de31b938db364d32bb3a4d32653cab2862412d210b43f71db544d80cb544d80c5e46a2095e463603b5440000924d2011924d2011e94bf71de94b2d213f4aab283f4ae12b96484d325e46ee3b6241ee3bb83f243fb83f243f0f3e6c43653c6c43bb3aa246bb3a6c431239a2461239a2468733d849de31d849ad250e4d04240e4dd712d8492d11d849fd04a2460000b938aa01060008000200004000ac2e0000ac0160008000000ff010000000feffffffffffffff82140000be300000000011f004000000010000000f0004f0c200000002000af00800000081040000000a000013010bf0920000004201204e00004301204e000045c11400000046c1120000007f0101000100800100000000810100000000830100000000bf0110001000c00100000000cb0100000000ce0100000000d00100000000d10100000000d70102000000ff01100010003f020000020005000500f0ff00003903a048db4d934d5e4a9a06000000003903060008000200004000ac040000ac01600080000010f00400000001000000000011f004000000010000000f0004f0bc00000002000af00800000082040000000a000003010bf08c0000004201204e00004301204e000045c11400000046c1120000007f0101000100800100000000810100000000830100000000bf0110001000c001ffffff00cb0100000000d00100000000d10100000000d70102000000ff01100018003f020000020005000500f0ff00000807e349584d854d5046a203000000000807060008000200004000ac040000ac01600080000010f00400000000000000000011f004000000010000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800000082040000971f0000b80e0000182000001c0f00006a000000000081040000db1c00001f0e0000691d0000420f00006a00000000007d040000bb1e0000670e0000d01f0000480f00006a00000000007c0400005a1e00007f0f0000ee1e0000af0f00006a00000000007b040000731e0000d70e0000c81e0000070f00006a000000000077040000cc1d00001c0e00006d1e0000990f00006a000000000076040000151e0000a80e0000851f0000610f00006a000000000073040000261d00000f0e00004b1e0000cf0e00006a000000000072040000261d00000f0e0000a81d0000290e00006a000000000071040000191d0000320e0000691d0000960e00006a000000000070040000191d0000380e0000691d0000960e00006a00000000006f040000f11c0000c50d0000321e0000fe0d00006a00000000006b040000371e0000190d0000f41e0000230f00006a00000000006a040000821e0000180f0000bc1e00004b0f00006a000000000065040000001d0000160d0000e51e0000ac0f00006a000000000064040000d41c0000ed0d00002a1d00003f0e00006a000000000063040000d41c0000f00d00002a1d00003f0e00006a0000000000600400007c1e0000380e0000041f0000870e00006a00000000005f0400005a1e0000b80d0000931e0000420e00006a00000000005e0400000d1d0000190d0000611e0000a60f00006a00000000005a040000131d00001f0d00005b1e00009f0f00006a000000000059040000181e0000220e0000ca1f0000510f00006a000000000058040000211e00002b0e0000c31f00004b0f00006a000000000055040000a41d00008b110000c41d0000f61100006a000000000054040000fa1c0000b6110000a7210000d31100006a00000000004a0400008a2600008f0e0000aa260000b60e00006a00000000004704000045260000890e0000972600000d0f00006a000000000046040000b12500002e0f0000cf2500003c0f00006a00000000004504000010260000d9100000bd260000da1100006a0000000000440400007c250000e00f00002d260000e31000006a0000000000430400002e250000180f0000962500005b0f00006a000000000042040000711d0000440f0000951d0000640f00006a0000000000410400009d1d00005f110000be1d0000761100006a00000000003d040000d41c0000bd0f0000ba210000e91100006a00000000003c040000ee1c000011110000a02100002b1100006a00000000003b040000db1c0000fb100000c0210000e91100006a00000000003a040000e41c000005110000b6210000e01100006a000000000035040000081e00003b0f0000f61f0000b71100006a0000000000340400008d1f000005110000a71f00001f1100006a0000000000330400007a1f0000ec100000c01f00003b1100006a0000000000320400006b1f0000d3100000cd1f0000541100006a0000000000310400005e1f0000bd100000d91f0000691100006a000000000030040000511f0000a7100000e61f00007f1100006a00000000002f040000451f000091100000f31f0000951100006a00000000002e040000b11e0000920f00006f1f0000a21000006a00000000002d040000031f00000f1000001d1f0000281000006a00000000002c040000f01e0000f60f0000361f0000451000006a00000000002b040000e11e0000dd0f0000461f00005d1000006a00000000002a040000d41e0000c70f0000521f0000731000006a000000000029040000c41e0000ab0f00005c1f0000831000006a000000000028040000bb1e00009b0f00006c1f00009f1000006a000000000027040000a81e0000bd100000f41e0000e31100006a000000000026040000c41e000049110000de1e0000631100006a000000000025040000bb1e000030110000eb1e00007f1100006a000000000024040000b81e000014110000eb1e0000951100006a000000000023040000b51e0000fb100000ee1e0000b41100006a000000000022040000b11e0000df100000f11e0000ca1100006a000000000021040000b11e0000c6100000f11e0000e01100006a0000000000200400008c1e0000a50f0000d81e0000c41000006a00000000001f040000a81e00002e100000c21e0000481000006a00000000001e0400009f1e000015100000cf1e0000641000006a00000000001d0400009b1e0000fc0f0000cf1e00007d1000006a00000000001c040000981e0000e30f0000d21e0000961000006a00000000001b040000951e0000c70f0000d51e0000ab1000006a00000000001a040000951e0000ae0f0000d51e0000c11000006a0000000000190400009d1d0000a7100000321e0000c41100006a000000000018040000dc1d00002a110000f61d0000441100006a000000000017040000c91d0000111100000c1e0000601100006a000000000016040000c01d0000f8100000161e0000791100006a000000000015040000b61d0000df1000001f1e0000921100006a000000000014040000b01d0000c6100000281e0000ab1100006a000000000013040000a71d0000b11000002f1e0000c11100006a0000000000120400000b1e0000980f0000a01e0000b81000006a0000000000110400004a1e00001e100000641e0000381000006a000000000010040000371e0000051000007a1e0000541000006a00000000000f0400002e1e0000ec0f0000831e00006d1000006a00000000000e040000241e0000d30f00008d1e0000861000006a00000000000d0400001e1e0000b70f0000961e0000991000006a00000000000c040000151e0000a10f00009c1e0000b51000006a00000000000b040000462000001b100000d82000006d1100006a00000000000a04000092200000860e0000de200000fd0e00006a000000000009040000ae200000ed0e0000e7200000160f00006a000000000008040000ba200000ab0e0000cb200000c80e00006a00000000000704000008200000640e000068210000761100006a000000000006040000f81f0000060f00002b2000004e0f00006a000000000003040000841f0000ae0e00003b200000450f00006a000000000002040000b10400009134000018060000a83400006a0000000000ff404865776c657474205061636b617264204c617365724a657420364c004c5054313a0077696e73706f6f6c004865776c657474205061636b617264204c617365724a657420364c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4865776c657474205061636b617264204c617365724a657420364c0000000000010401039c007000036301000100090000000000000001000f0058020200010058020200000041340000000000000000000000000000000000000000000000000000000000000000000000000000000000000000000000000000000000000000000000000000000000000000000000000000000000000000000000002000ffffffff4f03000000000000ffffffffffffffff000000000400340000000300ffff00000100ffff010001000000ffff01000200ffffffffffffffffffffffffffffffffffffffffffffffffffffffffffff00000000180000000000102710271027000010270000000000000000008001000000000000000000eceb3c0200000000000000000000000000000000000000000210000000000000005800000010020008004000000300000067169001001002020603050405020304870200000000000000000000000000009f00000000000000540069006d006500730020004e0065007700200052006f006d0061006e000000540069006d006500730020004e0065007700200052006f006d0061006e00000035169001020005050102010706020507000000000000001000000000000000000000008000000000530079006d0062006f006c000000412690010006020b0604020202020204870200000000000000000000000000009f0000000000000041007200690061006c0000005400610068006f006d006100000022000400010888180000d00200006801000000008412f60567a22426000000000300070000000c00000048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580000000000000000000000000000000000000000000000000000000000000000000000000000000000000000000000000000000000000000000000000000000000000002000000b301ffff120000000000000000000000000000000f00520061006300680065006c0020004d0020004a00650072006d00650079000f00520061006300680065006c0020004d0020004a00650072006d0065007900000000000000000000000000000000000000000000000000000000000000000000000000000000000000000000000000000000000000000000000000000000000000000000000000000000000000000000000000000000000000000000000000000000000000000000000000000000000000000000000000000000000000000000000002004f006c006500500072006500730030003000300000000000000000000000000000000000000000000000000000000000000000000000000000000000000018000200070000000a000000ffffffff000000000000000000000000000000000000000000000000000000000000000000000000a1000000407d00000000000057006f007200640044006f00630075006d0065006e007400000000000000000000000000000000000000000000000000000000000000000000000000000000001a000200ffffffffffffffffffffffff000000000000000000000000000000000000000000000000000000000000000000000000e000000000100000000000000500530075006d006d0061007200790049006e0066006f0072006d006100740069006f006e00000000000000000000000000000000000000000000000000000028000201090000000b000000ffffffff000000000000000000000000000000000000000000000000000000000000000000000000e80000000010000000000000050044006f00630075006d0065006e007400530075006d006d0061007200790049006e0066006f0072006d006100740069006f006e000000000000000000000038000200ffffffffffffffffffffffff000000000000000000000000000000000000000000000000000000000000000000000000f00000000010000000000000ffffffff030000000400000001000000ffffffff000000000000000085410000e7450000187d00000100090000038c3e000007005a02000000001400000026060f001e00ffffffff040014000000576f72640e004d6963726f736f667420576f7264050000000b0200000000050000000c0283107a0f0d000000fb020000000000000000000000000000000000010044040000002d010000040000000201010015000000fb02adff0000000000009001000000000400001254696d6573204e657720526f6d616e008002040000002d010100050000000902000000000400000002010100040000000201010007000000fc020000ffffff000000040000002d01020008000000fa02050001000000ffffff00040000002d0103002200000024030f00060075100300751003007710010078100100791003007a1003007c1004007c1006007d1092007c1094007c1095007a1097007a10970074109200741008000000fa0200000000000000000000040000002d01040004000000f001030007000000fc020000ffffff000000040000002d01030004000000f0010200040000000201010004000000020101000e00000026060f001200ffffffff0000080000005018c9069e18090707000000fc020000000000000000040000002d01020008000000fa02050001000000ffffff00040000002d0105002c00000024031400300bb200350bb200370bb000390bb000390bb2003a0bb2003a0bb0003a0bb2003a0bb000390bb2003e0bb300400baf003d0bac003a0bac003a0bab00350bab00350bac00320bac00350bac002f0bac00040000002d01040004000000f0010500040000002d01030004000000f001020007000000fc020000000000000000040000002d01020008000000fa02050001000000ffffff00040000002d0105001c00000024030c006e0bd5006d0bd300690bd300680bd500680bd800720be700750bea00770bea00770be8007a0be6007a0be400790be300040000002d01040004000000f0010500040000002d01030004000000f00102000a00000026060f000a00ffffffff0100000000000400000002010100040000000201010007000000fc020000fff2de000000040000002d01020008000000fa0200000100000000000000040000002d0105004200000024031f00740bdf00710bde006e0bdb006e0bd7006c0bd500690bd500690bd800670bd800660bd700660bd200670bd100670bd000660bd000630bd100600bd300600bd500620bd600620bda00600bdb00600bdd005f0bde005f0be400600be600600be800630beb00640beb00660bec006d0bec00730bed00730be200740be000040000002d01040004000000f0010500040000002d01030004000000f00102000400000002010100040000000201010007000000fc020000000000000000040000002d01020008000000fa0200000100000000000000040000002d0105005a02000024032b01cd0bc200ce0bbe00d10bbc00d10bbb00d20bb800d20bb700d30bb700d30bb500d40bb400d40bb300d60bb200d60bb000d70baf00d70b9f00d60b9e00d60b9b00c90b8f00c80b8f00c60b8d00c30b8d00c20b8c00b80b8c00b60b8d00b30b8d00b10b8f00af0b8f00ad0b9000ac0b9000ab0b9100aa0b9100a70b9200a50b9200a50b9400a40b9500a40b9900a50b9a00a50b9b00a40b9b00a40b9e00a30b9f00a30ba300a20ba500a20ba800a00baa00a00bab00a20bae00a20bb300a00bb400a00bb7009f0bb7009f0bbb00a20bbd00a20bc100a30bc100a30bc500a40bc600a40bca00a70bcb00a80bcd00ad0bcd00aa0bd600a80bd600a80bd700a50bd700a40bd800a20bd800a20bda009f0bda009f0bdb009d0bdb009c0bdc009c0bde009b0bde009a0be000980be100980be300970be400960be700930be900930beb00920bec00920bed00910bed00910bee008e0bf8008d0bf8008d0bf9008c0bf900870bfd00860bff00860b0101840b0101840bff00820bff00820bfe007f0bfc007f0bfa007e0bf9007e0bf8007c0bf5007c0bf4007a0bf3007a0bf100790bf000790bee00760bee00750bed00750bec00740bec00740beb00730beb00730be900710be900700be8006e0be8006d0be9006b0beb00660beb00660bee00670bf000670bf400680bf500680bf600690bf800690bfa006b0bfc006b0bfd006c0bff006c0b02016d0b03016d0b04016e0b06016e0b0701700b0a01700b0b01710b0c01710b0e01730b0f01730b1201740b1301740b1401750b1601750b1701760b1801760b1c01780b1d01780b1f01790b2001790b21017a0b22017a0b24017c0b24017c0b26017d0b28017d0b29017e0b2a017e0b2c017f0b2d017f0b2e01850b2e01870b2c01890b2c018c0b2a018f0b26018f0b2501910b2401920b2401920b2201930b2101930b2501920b2501920b2c01910b2d01910b35018f0b36018f0b4001910b4201910b4b01930b4d01930b5501920b5701920b5801910b5901910b5a018f0b5c018f0b5e018e0b60018e0b62018d0b63018d0b66018e0b67018e0b6b018d0b6d018d0b6e018c0b6e018c0b6f018a0b70018a0b7201890b7201890b7301870b7401870b7601860b7601860b7801850b7801850b7a01840b7b01840b7c01820b7d01820b7f01810b8001810b84017f0b85017f0bcc01ce0bd301ce0bc901cf0bc901cf0bb501d10bb401d10b9e01d20b9d01d20b8c01d30b8a01d30b8801d40b8801d40b8501d60b8501d60b8401d70b8301d70b8001d90b8001d90b7c01da0b7c01da0b5e01e60b4c01ef0b4701ef0b4501f00b4501f00b4401f10b4301f10b4201f20b4201f20b3f01f40b3f01f40b3c01f50b3b01f50b3a01f70b3901f70b3601f80b3501f80b2e01f70b2d01f70b2901f50b2801f50b2401f40b2201f40b2001f20b1f01f20b1c01f10b1b01f10b1201f00b1201f00b0401ef0b0301ef0bfa00ed0bfa00ed0bf400ec0bf300ec0bee00eb0bee00eb0bed00e40be700e40be600e20be300e20be100e10be100df0be000df0bdf00de0bdf00de0bde00db0bdb00db0bda00da0bda00da0bd800d90bd800d90bd700d70bd600d70bd500d60bd300d60bd200d40bd200d40bd100d30bce00d10bcd00cf0bcb00cf0bca00d10bca00d10bc500cf0bc400040000002d01040004000000f0010500040000002d01030004000000f00102000400000002010100040000000201010007000000fc020000000040000000040000002d01020008000000fa02050001000000ffffff00040000002d0105002800000024031200b60bac00b50bab00b50baa00b40baa00b30bab00b30bac00b10bae00b10bb000b30bb200b30bb300b10bb300b00bb500b30bb400b40bb400b40bb000b30bb000b30baf00b50bac00040000002d01040004000000f0010500040000002d01030004000000f00102000400000002010100040000000201010007000000fc020000ff8ca6000000040000002d01020008000000fa02050001000000ffffff00040000002d0105003800000024031a00c20bc500bd0bc500bc0bc600b90bc600b80bc800b60bc800b50bc900b30bca00b10bca00b00bcb00b00bcd00ae0bce00ab0bd600ac0bd600ac0bd400ad0bd400ae0bd300b00bd300b30bd100b40bd100b50bcf00b60bcf00b80bce00ba0bcd00bc0bcd00c20bc600040000002d01040004000000f0010500040000002d01030004000000f00102000400000002010100040000000201010007000000fc020000fff2de000000040000002d01020008000000fa02050001000000ffffff00040000002d010500a200000024034f00b90bb500ba0bb600bc0bb900be0bbc00be0bc100bd0bc200bd0bc400bc0bc400ba0bc500b90bc500b60bc600b50bc600b40bc700b10bc900ae0bcb00a70bcb00a50bca00a40bca00a30bc900a30bc700a50bc500a30bc200a30bc100a50bc100a20bbe00a20bbd00a30bbd00a40bbc00a40bb900a40bbb00a30bbc00a20bbb00a00bbb00a00bb9009f0bb9009f0bb800a30bb100a50bb100a50bb000a30bae00a20bae00a00bac00a00bab00a20ba900a20ba700a30ba600a30b9f00a40b9e00a40b9d00a50b9b00a70b9b00a80b9a00a90b9a00a90b9b00ab0b9b00a90b9d00a90b9f00a80ba000a90ba200a90ba300ab0ba400ab0bac00ac0bae00ae0bae00ae0bac00b30ba800b40ba800b50ba900b60bac00b60bb000b50bb100b50bb300b30bb500b30bb600ae0bb600ae0bb800b50bb800b60bb600b80bb600040000002d01040004000000f0010500040000002d01030004000000f00102000400000002010100040000000201010007000000fc020000fff2a6000000040000002d01020008000000fa02050001000000ffffff00040000002d010500560100002403a900ba0b4301ba0b4a01b90b4c01b90b5201ba0b5401ba0b5501bc0b5701bc0b5801b10b5801b00b5901b40b5901b50b5a01bc0b5a01bc0b5d01ba0b5e01ba0b6201b90b6401b90b6701b80b6901b80b6b01b60b6d01b60b6f01b50b7001b50b7201b30b7401b10b7401b10b7601b00b7601af0b7701af0b7801ad0b7801ac0b7a01ab0b7a01aa0b7b01aa0b7c01a80b7c01a50b7f01a40b7f01a40b8001a30b8201a20b82019f0b84019f0b85019d0b85019d0b87019c0b87019c0b8801a00b8801a20b8901a30b8901a40b8a01a40b9001a30b9001a30b9a01a20b9b01a20ba501a00ba601a00bb0019f0bb1019f0bbd019d0bbe019d0bc9019c0bca019c0bcf017f0bcb017f0b9001810b8e01810b8701820b8701820b8201840b8001840b7f01850b7d01850b7b01890b7701890b76018c0b73018c0b72018e0b6f018e0b6e01910b6b01910b6a01920b6901920b6701940b6501940b6401960b6201960b6101970b6101970b5e01980b5e01970b5e01970b6001960b6001960b6101940b6101940b6201920b6501920b6601910b6601910b67018f0b67018f0b69018f0b66018e0b65018e0b6201910b6001910b5e01920b5d01920b5a01930b5901930b5801940b5801940b5501960b5401960b5001940b4d01940b4b01930b4b01930b4a019c0b4401a40b4401a20b4701a00b4701a00b48019d0b4b019d0b4c019c0b4c019b0b4d019b0b4f019a0b50019a0b57019b0b58019b0b5a019c0b5c019c0b5e019d0b60019d0b61019f0b61019f0b6401a00b6501a00b6601a20b6601a20b6901a30b6901a30b6b01a40b6b01a40b6d01a40b6901a30b6701a30b6201a20b6101a20b5e01a00b5e01a00b5801a20b5801a30b5701a40b5701a40b5201a30b5201a30b4d01a40b4d01a40b4b01a50b4a01a50b4701a70b4701a70b4601a80b4401a80b4301040000002d01040004000000f0010500040000002d01030004000000f00102000400000002010100040000000201010007000000fc020000ffffff000000040000002d01020008000000fa02050001000000ffffff00040000002d0105001c01000024038c00bd0a1001bd0a1401bc0a1401bc0a1801ba0a18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90a7301980a7301980a7701970a7701970a7b01960a7b01960a7d01980a7d01980a7e019c0a7e019c0a80019e0a80019e0a8101a30a8101a30a8301a60a8301a60a8001a80a8001a80a7c01a90a7c01a90a7801aa0a78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d01cc0a1d01cc0a1901cd0a1901cd0a1501ca0a1501ca0a1401c60a1401c60a1301c30a1301c30a1201bf0a1201bf0a1001040000002d01040004000000f0010500040000002d01030004000000f00102000400000002010100040000000201010007000000fc020000cecece000000040000002d01020008000000fa02050001000000ffffff00040000002d010500f000000024037600ba0a1901ba0a1c01b90a1c01b90a1f01b70a1f01b70a2301b60a2301b60a2601b50a2601b50a2901b40a2901b40a2d01b20a2d01b20a3101b10a3101b10a3501b00a3501b00a3701ae0a3701ae0a3b01ad0a3b01ad0a3f01ac0a3f01ac0a4201ab0a4201ab0a4601a90a4601a90a4a01a80a4a01a80a4e01a60a4e01a60a5001a50a5001a50a5401a40a5401a40a5801a30a5801a30a5a01a10a5a01a10a5e01a00a5e01a00a62019e0a62019e0a66019d0a66019d0a69019c0a69019c0a6d019b0a6d019b0a7101990a71019b0a73019d0a73019d0a7401a10a7401a10a7601a60a7601a60a7701ab0a7701ab0a7601ac0a7601ac0a7201ad0a7201ad0a6e01ae0a6e01ae0a6c01b00a6c01b00a6701b10a6701b10a6401b20a6401b20a6001b40a6001b40a5d01b50a5d01b50a5901b60a5901b60a5501b70a5501b70a5301b90a5301b90a4f01ba0a4f01ba0a4b01bc0a4b01bc0a4701bd0a4701bd0a4401be0a4401be0a4101bf0a4101bf0a3c01c10a3c01c10a3a01c20a3a01c20a3601c30a3601c30a3201c50a3201c50a2e01c60a2e01c60a2c01c70a2c01c70a2801c90a2801c90a2401ca0a2401ca0a2101cb0a2101cb0a1f01c90a1f01c90a1e01c60a1e01c60a1c01c30a1c01c30a1b01bf0a1b01bf0a1901040000002d01040004000000f0010500040000002d01030004000000f00102000400000002010100040000000201010007000000fc0200009a9a9a000000040000002d01020008000000fa02050001000000ffffff00040000002d010500cc00000024036400b60a2501b60a2601b50a2601b50a2901b40a2901b40a2d01b30a2d01b30a3101b10a3101b10a3501b00a3501b00a3701ae0a3701ae0a3b01ad0a3b01ad0a3f01ac0a3f01ac0a4201ab0a4201ab0a4601a90a4601a90a4a01a80a4a01a80a4d01a60a4d01a60a5001a50a5001a50a5401a40a5401a40a5801a30a5801a30a5a01a10a5a01a10a5e01a00a5e01a00a62019f0a62019f0a66019d0a66019d0a69019c0a69019c0a6a019f0a6a019f0a6b01a10a6b01a10a6d01a40a6d01a40a6e01a90a6e01a90a6f01ad0a6f01ad0a6e01ae0a6e01ae0a6b01b00a6b01b00a6701b10a6701b10a6401b30a6401b30a6001b40a6001b40a5d01b50a5d01b50a5901b60a5901b60a5501b80a5501b80a5201b90a5201b90a4f01ba0a4f01ba0a4b01bc0a4b01bc0a4701bd0a4701bd0a4401be0a4401be0a4101bf0a4101bf0a3c01c10a3c01c10a3a01c20a3a01c20a3601c30a3601c30a3201c50a3201c50a2e01c60a2e01c60a2c01c70a2c01c70a2a01c50a2a01c50a2901c20a2901c20a2801bf0a2801bf0a2601ba0a2601ba0a2501040000002d01040004000000f0010500040000002d01030004000000f00102000400000002010100040000000201010007000000fc020000676767000000040000002d01020008000000fa02050001000000ffffff00040000002d0105009400000024034800b20a2f01b20a3101b10a3101b10a3501af0a3501af0a3701ae0a3701ae0a3b01ad0a3b01ad0a3f01ac0a3f01ac0a4201aa0a4201aa0a4601a90a4601a90a4a01a80a4a01a80a4d01a60a4d01a60a5001a50a5001a50a5401a40a5401a40a5801a30a5801a30a5a01a10a5a01a10a5e01a00a5e01a10a6101a40a6101a40a6201a60a6201a60a6401a90a6401a90a6501b10a6501b10a6401b20a6401b20a6001b40a6001b40a5d01b50a5d01b50a5901b60a5901b60a5501b70a5501b70a5201b90a5201b90a4f01ba0a4f01ba0a4b01bc0a4b01bc0a4701bd0a4701bd0a4401be0a4401be0a4101bf0a4101bf0a3c01c10a3c01c10a3a01c20a3a01c20a3601c30a3601c20a3401bf0a3401bf0a3201bd0a3201bd0a3101ba0a3101ba0a2f01040000002d01040004000000f0010500040000002d01030004000000f00102000400000002010100040000000201010007000000fc020000353535000000040000002d01020008000000fa02050001000000ffffff00040000002d0105006400000024033000ae0a3a01ae0a3b01ad0a3b01ad0a3f01ac0a3f01ac0a4201aa0a4201aa0a4501a90a4501a90a4901a70a4901a70a4d01a60a4d01a60a5001a50a5001a50a5401a40a5401a50a5601a60a5601a60a5801a90a5801a90a5901ac0a5901ac0a5a01b50a5a01b50a5901b60a5901b60a5501b70a5501b70a5201b80a5201b80a4e01ba0a4e01ba0a4b01bb0a4b01bb0a4701bd0a4701bd0a4401be0a4401be0a4001bf0a4001be0a3e01bd0a3e01bd0a3c01ba0a3c01ba0a3b01b70a3b01b70a3a01040000002d01040004000000f0010500040000002d01030004000000f00102000400000002010100040000000201010007000000fc020000000000000000040000002d01020008000000fa02050001000000ffffff00040000002d0105002000000024030e00b40a4401ad0a4401ad0a4501ac0a4501ac0a4d01ad0a4d01ad0a4e01ae0a4e01b50a4e01b50a4d01b60a4d01b60a4501b50a4501b50a4401040000002d01040004000000f0010500040000002d01030004000000f00102000400000002010100040000000201010007000000fc020000000000000000040000002d01020008000000fa02050001000000ffffff00040000002d0105002000000024030e00ba0a0c01910a7d01a60a8401cf0a1301ba0a0c01bc0a1301cb0a1801ca0a1401a30a8001a50a7f01960a7a01980a7c01bf0a1001bc0a1301040000002d01040004000000f0010500040000002d01030004000000f00102000400000002010100040000000201010007000000fc020000ffffff000000040000002d01020008000000fa02050001000000ffffff00040000002d0105001c01000024038c008f0a81018f0a85018e0a85018e0a89018c0a89018c0a8d018b0a8d018b0a9001890a9001890a9301880a9301880a9801870a9801870a9a01860a9a01860a9e01840a9e01840aa201830aa201830aa401810aa401810aa801800aa801800aac017f0aac017f0aaf017e0aaf017e0ab3017c0ab3017c0ab6017b0ab6017b0ab9017a0ab9017a0abd01780abd01780ac101770ac101770ac401760ac401760ac701750ac701750acb01730acb01730ace01720ace01720ad201710ad201710ad601700ad601700ad8016e0ad8016e0adc016d0adc016d0ae0016b0ae0016b0ae3016a0ae3016a0ae701690ae701690aea01680aea01680aed016a0aed016a0aee016e0aee016e0aef01710aef01710af101750af101750af201780af201780aef017a0aef017a0aec017b0aec017b0ae8017c0ae8017c0ae5017e0ae5017e0ae1017f0ae1017f0ade01800ade01800adb01810adb01810ad701830ad701830ad301840ad301840ad101860ad101860acc01870acc01870ac901880ac901880ac601890ac601890ac2018b0ac2018b0abe018c0abe018c0abc018e0abc018e0ab8018f0ab8018f0ab401900ab401900ab101910ab101910aae01930aae01930aa901940aa901940aa701950aa701950aa301970aa301970a9f01980a9f01980a9d01990a9d01990a99019a0a99019a0a95019c0a95019c0a92019d0a92019d0a8e019e0a8e019e0a8a01a00a8a01a00a86019c0a86019c0a8501980a8501980a8401950a8401950a8301910a8301910a8101040000002d01040004000000f0010500040000002d01030004000000f00102000400000002010100040000000201010007000000fc020000cecece000000040000002d01020008000000fa02050001000000ffffff00040000002d010500f4000000240378008d0a8a018d0a8d018b0a8d018b0a8f018a0a8f018a0a9301880a9301880a9701870a9701870a9a01860a9a01860a9e01850a9e01850aa101830aa101830aa401820aa401820aa801800aa801800aac017f0aac017f0aaf017e0aaf017e0ab2017d0ab2017d0ab6017b0ab6017b0ab9017a0ab9017a0abd01790abd01790ac101770ac101770ac401760ac401760ac701750ac701750acb01740acb01740ace01720ace01720ad201710ad201710ad501700ad501700ad8016e0ad8016e0adc016d0adc016d0ae0016c0ae0016c0ae4016e0ae4016e0ae501710ae501710ae701750ae701750ae8017a0ae8017a0ae9017d0ae8017d0ae5017e0ae5017e0ae1017f0ae1017f0add01800add01800adb01820adb01820ad701830ad701830ad301850ad301850ad001860ad001860acc01870acc01870ac901880ac901880ac6018a0ac6018a0ac2018b0ac2018b0abe018d0abe018d0abc018e0abc018e0ab7018f0ab7018f0ab401900ab401900ab101920ab101920aad01930aad01930aa901940aa901940aa701960aa701960aa301970aa301970a9f01980a9f01980a9c01990a9c01990a99019b0a99019b0a94019c0a94019c0a92019d0a92019c0a8f01990a8f01990a8e01970a8e01970a8d01930a8d01930a8c018e0a8c018e0a8a01040000002d01040004000000f0010500040000002d01030004000000f00102000400000002010100040000000201010007000000fc0200009a9a9a000000040000002d01020008000000fa02050001000000ffffff00040000002d010500cc00000024036400880a9501880a9801870a98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e017b0ade017b0adf017f0adf017f0ade01800ade01800adb01820adb01820ad701830ad701830ad301850ad301850ad101860ad101860acc01870acc01870ac901880ac901880ac6018a0ac6018a0ac2018b0ac2018b0abe018c0abe018c0abc018e0abc018e0ab8018f0ab8018f0ab401900ab401900ab101910ab101910aae01930aae01930aa901940aa901940aa701960aa701960aa301970aa301970a9f01980a9f01980a9d01990a9d01990a9a01970a9a01970a9901940a9901940a9801910a9801910a96018c0a96018c0a9501040000002d01040004000000f0010500040000002d01030004000000f00102000400000002010100040000000201010007000000fc020000676767000000040000002d01020008000000fa02050001000000ffffff00040000002d0105009800000024034a00840a9f01840aa201830aa201830aa401810aa401810aa801800aa801800aac017f0aac017f0aaf017e0aaf017e0ab3017c0ab3017c0ab6017b0ab6017b0ab9017a0ab9017a0abd01780abd01780ac101770ac101770ac401760ac401760ac701750ac701750acb01730acb01730ace01720ace01730ad101760ad101760ad201780ad201780ad3017b0ad3017b0ad401830ad401830ad301840ad301840ad101860ad101860acc01870acc01870ac901880ac901880ac601890ac601890ac2018b0ac2018b0abe018c0abe018c0abc018e0abc018e0ab8018f0ab8018f0ab401900ab401900ab101910ab101910aae01930aae01930aa901940aa901940aa701950aa701950aa401940aa401940aa301910aa301910aa2018f0aa2018f0aa0018c0aa0018c0a9f01040000002d01040004000000f0010500040000002d01030004000000f00102000400000002010100040000000201010007000000fc020000353535000000040000002d01020008000000fa02050001000000ffffff00040000002d0105006400000024033000800aa901800aac017f0aac017f0aaf017e0aaf017e0ab3017d0ab3017d0ab6017b0ab6017b0ab9017a0ab9017a0abd01790abd01790ac101770ac101770ac401760ac401770ac601790ac601790ac7017b0ac7017b0ac9017e0ac9017e0aca01870aca01870ac901880ac901880ac6018a0ac6018a0ac2018b0ac2018b0abe018d0abe018d0abc018e0abc018e0ab8018f0ab8018f0ab401900ab401900ab101920ab101920aaf01900aaf018f0aac018d0aac018d0aab018a0aab018a0aa901040000002d01040004000000f0010500040000002d01030004000000f00102000400000002010100040000000201010007000000fc020000000000000000040000002d01020008000000fa02050001000000ffffff00040000002d0105002000000024030e00860ab4017f0ab4017f0ab5017e0ab5017e0abd017f0abd017f0abe01810abe01870abe01870abd01880abd01880ab501870ab501870ab401040000002d01040004000000f0010500040000002d01030004000000f00102000400000002010100040000000201010007000000fc020000000000000000040000002d01020008000000fa02050001000000ffffff00040000002d0105002000000024030e008c0a7d01640aed01780af401a10a84018c0a7d018e0a84019d0a89019c0a8501750af001770aee01680ae9016a0aec01910a82018e0a8401040000002d01040004000000f0010500040000002d01030004000000f00102000400000002010100040000000201010007000000fc020000ffffff000000040000002d01020008000000fa02050001000000ffffff00040000002d0105005000000024032600d40a1601d40a1701cb0a1701cb0a2301cc0a2301cc0a2f01ce0a2f01ce0a3c01cf0a3c01cf0a4801d00a4801d00a5501d20a5501d20a6201d30a6201d30a6e01d40a6e01d40a7b01d50a7b01d50a8801dd0a8801dd0a8701e50a8701e50a7801e40a7801e40a6a01e30a6a01e30a5c01e20a5c01e20a4d01e00a4d01e00a3f01df0a3f01df0a3101dd0a3101dd0a2301dc0a2301dc0a1601040000002d01040004000000f0010500040000002d01030004000000f00102000400000002010100040000000201010007000000fc020000cecece000000040000002d01020008000000fa02050001000000ffffff00040000002d0105004e00000024032500ce0a2001ce0a2101cb0a2101cc0a2401cc0a2f01ce0a2f01ce0a3c01cf0a3c01cf0a4801d00a4801d00a5501d20a5501d20a6201d30a6201d30a6e01d40a6e01d40a7b01d50a7b01d50a7f01e20a7f01e20a7d01e50a7d01e50a7801e40a7801e40a6a01e30a6a01e30a5c01e20a5c01e20a4d01e00a4d01e00a3f01df0a3f01df0a3101dd0a3101dd0a2301dc0a2301dc0a2001040000002d01040004000000f0010500040000002d01030004000000f00102000400000002010100040000000201010007000000fc0200009a9a9a000000040000002d01020008000000fa02050001000000ffffff00040000002d0105004000000024031e00cf0a2c01cf0a2d01cc0a2d01cc0a2f01cd0a2f01cd0a3c01cf0a3c01cf0a4801d00a4801d00a5501d10a5501d10a6201d30a6201d30a6e01d40a6e01d40a7601e30a7601e30a7401e40a7401e40a6a01e30a6a01e30a5c01e10a5c01e10a4d01e00a4d01e00a3f01de0a3f01de0a3101dd0a3101dd0a2c01040000002d01040004000000f0010500040000002d01030004000000f00102000400000002010100040000000201010007000000fc020000676767000000040000002d01020008000000fa02050001000000ffffff00040000002d0105003000000024031600d20a3601d20a3701cd0a3701cd0a3c01cf0a3c01cf0a4801d00a4801d00a5501d20a5501d20a6201d30a6201d30a6b01e00a6b01e00a6a01e30a6a01e30a5c01e10a5c01e10a4d01e00a4d01e00a3f01df0a3f01df0a3601040000002d01040004000000f0010500040000002d01030004000000f00102000400000002010100040000000201010007000000fc020000353535000000040000002d01020008000000fa02050001000000ffffff00040000002d0105003400000024031800d30a4001d30a4201d00a4201d00a4301cf0a4301cf0a4801d00a4801d00a5501d20a5501d20a6001d30a6001d30a6101de0a6101de0a6001e10a6001e10a5e01e30a5e01e30a5c01e10a5c01e10a4d01e00a4d01e00a4201de0a4201de0a4001040000002d01040004000000f0010500040000002d01030004000000f00102000400000002010100040000000201010007000000fc020000000000000000040000002d01020008000000fa02050001000000ffffff00040000002d0105002000000024030e00d70a4b01d40a4b01d40a4c01d30a4c01d30a5401d40a5401d40a5501da0a5501dc0a5501dc0a5401dd0a5401dd0a4c01dc0a4c01dc0a4b01040000002d01040004000000f0010500040000002d01030004000000f00102000400000002010100040000000201010007000000fc020000000000000000040000002d01020008000000fa02050001000000ffffff00040000002d0105002000000024030e00c70a1401d30a8901e60a8801dd0a1201c70a1401cb0a1901db0a1801d80a1501e10a8501e30a8301d40a8401d80a8501cd0a1501cb0a1901040000002d01040004000000f0010500040000002d01030004000000f00102000400000002010100040000000201010007000000fc020000ffffff000000040000002d01020008000000fa02050001000000ffffff00040000002d0105005000000024032600e00a8a01e00a8c01d70a8c01d70a9701d80a9701d80aa401da0aa401da0ab101db0ab101db0abe01dc0abe01dc0acb01dd0acb01dd0ad801df0ad801df0ae501e00ae501e00af201e10af201e10aff01e90aff01e90afe01f10afe01f10aee01f00aee01f00ae001ee0ae001ee0ad201ed0ad201ed0ac401ec0ac401ec0ab501eb0ab501eb0aa701e90aa701e90a9901e80a9901e80a8a01040000002d01040004000000f0010500040000002d01030004000000f00102000400000002010100040000000201010007000000fc020000cecece000000040000002d01020008000000fa02050001000000ffffff00040000002d0105004e000000240325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040000002d01040004000000f0010500040000002d01030004000000f00102000400000002010100040000000201010007000000fc0200009a9a9a000000040000002d01020008000000fa02050001000000ffffff00040000002d0105004000000024031e00dc0aa001dc0aa201d80aa201d80aa501da0aa501da0ab201db0ab201db0abe01dc0abe01dc0acb01dd0acb01dd0ad801df0ad801df0ae601e00ae601e00aed01ed0aed01ed0aec01f00aec01f00ae001ef0ae001ef0ad201ed0ad201ed0ac401ec0ac401ec0ab501eb0ab501eb0aa701e90aa701e90aa001040000002d01040004000000f0010500040000002d01030004000000f00102000400000002010100040000000201010007000000fc020000676767000000040000002d01020008000000fa02050001000000ffffff00040000002d0105003000000024031600dc0aab01dc0aac01da0aac01da0ab101db0ab101db0abe01dc0abe01dc0acb01dd0acb01dd0ad801df0ad801df0ae001eb0ae001eb0adf01ee0adf01ee0ad201ed0ad201ed0ac401ec0ac401ec0ab501eb0ab501eb0aab01040000002d01040004000000f0010500040000002d01030004000000f00102000400000002010100040000000201010007000000fc020000353535000000040000002d01020008000000fa02050001000000ffffff00040000002d0105003400000024031800de0ab601de0ab801dc0ab801dc0ab901db0ab901db0abe01dc0abe01dc0acb01dd0acb01dd0ad601de0ad601de0ad701ea0ad701ea0ad601ed0ad601ed0ad401ee0ad401ee0ad201ed0ad201ed0ac401ec0ac401ec0ab801ea0ab801ea0ab601040000002d01040004000000f0010500040000002d01030004000000f00102000400000002010100040000000201010007000000fc020000000000000000040000002d01020008000000fa02050001000000ffffff00040000002d0105002000000024030e00e30ac101e00ac101e00ac201df0ac201df0aca01e00aca01e00acb01e50acb01e80acb01e80aca01e90aca01e90ac201e80ac201e80ac101040000002d01040004000000f0010500040000002d01030004000000f00102000400000002010100040000000201010007000000fc020000000000000000040000002d01020008000000fa02050001000000ffffff00040000002d0105002000000024030e00d30a8901df0a0102f20aff01e90a8601d30a8901d70a8e01e70a8d01e40a8a01ed0afd01ef0afa01e00afc01e40afd01da0a8a01d70a8e01040000002d01040004000000f0010500040000002d01030004000000f00102000400000002010100040000000201010007000000fc020000ffffff000000040000002d01020008000000fa02050001000000ffffff00040000002d0105001e01000024038d00e90a0e01e90a0f01e60a0f01e60a1001e40a1001e40a1201e10a1301de0a1401dc0a1601db0a1601dc0a1801dd0a1b01de0a1d01e00a1d01e00a2001e10a2001e10a2201e30a2201e40a25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3010a0b66010b0b68010c0b6b010d0b6b010d0b6e010f0b6e010f0b7001100b7001120b7301130b7601140b7801140b7a01170b7a01170b7801190b7801190b77011c0b77011c0b76011f0b7401210b7301240b7201240b6f01220b6f01220b6d01210b6d01210b6a01200b6a011f0b67011d0b65011c0b62011b0b62011b0b6001190b6001190b5d01180b5d01180b5a01170b5a01150b5801140b5501130b5201120b5201120b5001100b5001100b4d010f0b4d010f0b4b010d0b4b010c0b48010b0b45010a0b4301080b4301080b4001070b4001070b3e01060b3e01060b3b01040b3b01030b3901020b3601010b3401ff0a3401ff0a3101fe0a3101fe0a2e01fc0a2e01fc0a2c01fb0a2c01fa0a2901f90a2601f70a2401f60a2401f60a2101f50a2101f50a1f01f30a1f01f30a1c01f20a1c01f10a1901ef0a1701ee0a1401ed0a1401ed0a1201ec0a1201ec0a0f01ea0a0f01ea0a0e01040000002d01040004000000f0010500040000002d01030004000000f00102000400000002010100040000000201010007000000fc020000cecece000000040000002d01020008000000fa02050001000000ffffff00040000002d010500f800000024037a00ed0a1401ed0a1601e90a1601e90a1701e70a1701e70a1801e40a1801e40a1901e20a1901e20a1b01df0a1c01e00a1f01e20a2101e30a2401e40a2401e40a2601e50a2601e50a2901e70a2901e70a2c01e80a2c01e90a2e01eb0a3101ec0a3401ed0a3401ed0a3601ee0a3601ee0a3901f00a3901f00a3b01f10a3b01f20a3e01f30a4101f50a4301f60a4301f60a4601f80a4601f80a4801f90a4801f90a4b01fa0a4b01fb0a4e01fd0a5001fe0a5301000b5301000b5501010b5501010b5801020b5801020b5a01030b5a01050b5d01060b6001070b6201090b6201090b65010a0b65010a0b67010b0b67010b0b6a010c0b6a010e0b6d010e0b6e01120b6e01120b6d01140b6d01140b6c01170b6c01170b6a01190b6901190b67011c0b67011c0b66011e0b66011e0b64011c0b64011b0b6101190b5e01180b5c01170b5901160b5901160b5701140b5701140b5401130b5401120b5101110b4f010f0b4c010e0b4a010c0b4a010c0b47010b0b47010b0b44010a0b4401090b4201070b3f01060b3c01050b3a01030b3a01030b3701020b3701020b3501010b3501000b3201fe0a3001fd0a2d01fb0a2b01fa0a2b01fa0a2801f90a2801f90a2501f80a2501f60a2301f50a2001f30a1e01f20a1b01f10a1b01f10a1801f00a1801f00a1601ee0a1601ee0a1401040000002d01040004000000f0010500040000002d01030004000000f00102000400000002010100040000000201010007000000fc0200009a9a9a000000040000002d01020008000000fa02050001000000ffffff00040000002d010500cc00000024036400f10a2001f10a2101ee0a2101ee0a2301ec0a2301ec0a2401e90a2401e90a2501e60a2601e60a2801e50a2801e60a2a01e80a2d01e90a2d01e90a2f01ea0a2f01ea0a3201ec0a3201ed0a3501ee0a3701ef0a3a01f10a3c01f20a3c01f20a3f01f30a3f01f30a4201f50a4201f60a4401f70a4701f90a4a01fa0a4c01fb0a4c01fb0a4f01fc0a4f01fc0a5101fe0a5101ff0a5401010b5701020b5901030b5c01040b5c01040b5e01060b5e01060b6101070b6101080b64010a0b66010a0b67010c0b67010c0b66010f0b66010f0b6501120b6501120b6401140b6401140b6201170b6101170b6001190b6001190b5d01180b5d01180b5a01170b5a01150b5801140b5501130b5201120b5201120b5001100b5001100b4d010f0b4d010f0b4b010d0b4b010c0b48010b0b46010a0b4301080b4301080b4101070b4101070b3e01060b3e01060b3b01040b3b01030b3901020b3601010b3401ff0a3401ff0a3101fe0a3101fe0a2e01fc0a2e01fc0a2c01fb0a2c01fa0a2901f90a2601f70a2401f60a2401f60a2101f50a2101f50a2001040000002d01040004000000f0010500040000002d01030004000000f00102000400000002010100040000000201010007000000fc020000676767000000040000002d01020008000000fa02050001000000ffffff00040000002d010500a6000000240351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040000002d01040004000000f0010500040000002d01030004000000f00102000400000002010100040000000201010007000000fc020000353535000000040000002d01020008000000fa02050001000000ffffff00040000002d0105006400000024033000f90a3401f90a3501f60a3501f60a3601f40a3601f40a3701f10a3901f10a3c01f20a3c01f20a3f01f40a3f01f40a4201f50a4201f60a4401f80a4701f90a4a01fa0a4c01fb0a4c01fb0a4f01fd0a4f01fd0a5101fe0a5101000b5401050b5401050b5201080b5201080b51010a0b51010a0b50010d0b4f010d0b4c010e0b4c010e0b4a010d0b4a010d0b47010b0b47010b0b44010a0b4401090b4201080b3f01060b3c01050b3a01030b3a01030b3701020b3701020b3501010b3501010b3401040000002d01040004000000f0010500040000002d01030004000000f00102000400000002010100040000000201010007000000fc020000000000000000040000002d01020008000000fa02050001000000ffffff00040000002d0105002000000024030e00fb0a3e01fa0a3e01fa0a3f01f90a3f01f90a4701fa0a4701fa0a4801010b4801020b4801020b4701030b4701030b3f01020b3f01020b3e01040000002d01040004000000f0010500040000002d01030004000000f00102000400000002010100040000000201010007000000fc020000000000000000040000002d01020008000000fa02050001000000ffffff00040000002d0105002000000024030e00d70a1401130b7b01250b7101e90a0a01d70a1401dc0a1701eb0a0f01e60a0f01200b7201210b6e01130b7601160b7701dc0a1401dc0a1701040000002d01040004000000f0010500040000002d01030004000000f00102000400000002010100040000000201010007000000fc020000ffffff000000040000002d01020008000000fa02050001000000ffffff00040000002d0105001c01000024038c00230b7401230b7601200b7601200b77011e0b77011e0b78011b0b7901180b7b01160b7c01140b7c01160b7e01170b8101180b8401190b86011b0b86011b0b89011c0b89011c0b8c011e0b8c011e0b8e011f0b8e01200b9101210b9301230b9601240b9901260b9901260b9b01270b9b01270b9e01280b9e01280ba001290ba0012b0ba3012c0ba6012d0ba8012f0bab01300bab01300bae01310bae01310bb001320bb001320bb301340bb301350bb501370bb801380bba01390bbd013a0bbd013a0bbf013c0bbf013c0bc2013d0bc2013d0bc5013e0bc501400bc701410bca01420bcc01440bcf01450bcf01450bd201460bd201460bd401470bd401470bd701490bd7014a0bd9014b0bdc014d0bdf014d0be0014f0be0014f0bdf01520bdf01520bdd01550bdd01550bdc01570bdb015a0bd9015d0bd8015d0bd6015b0bd6015b0bd3015a0bd3015a0bd101580bd101570bce01560bcb01550bc901530bc601520bc601520bc401500bc401500bc1014f0bc1014f0bbe014e0bbe014d0bbc014b0bb9014a0bb601490bb401470bb401470bb101460bb101460baf01450baf01450bac01440bac01420ba901410ba701400ba4013e0ba1013d0ba1013d0b9f013c0b9f013c0b9c013a0b9c013a0b9a01390b9a01380b9701370b9501350b9201340b9001320b9001320b8d01310b8d01310b8a01300b8a01300b88012f0b88012d0b85012c0b83012b0b8001290b7d01280b7d01280b7b01270b7b01270b7801260b7801260b7601240b7601240b7401040000002d01040004000000f0010500040000002d01030004000000f00102000400000002010100040000000201010007000000fc020000cecece000000040000002d01020008000000fa02050001000000ffffff00040000002d010500f600000024037900260b7d01260b7f01230b7f01230b8001200b8001200b82011e0b82011e0b83011b0b84011b0b8501190b85011b0b88011c0b8a011e0b8d011f0b9001200b9001200b9201210b9201210b9501230b9501230b9801240b9801260b9a01270b9d01280b9f01290ba2012b0ba2012b0ba5012c0ba5012c0ba7012d0ba7012d0baa012f0baa01300bac01310baf01320bb201340bb401350bb401350bb701370bb701370bb901380bb901380bbc01390bbc013a0bbe013c0bc1013d0bc4013e0bc601400bc601400bc901410bc901410bcb01420bcb01420bce01440bce01450bd101460bd301470bd601470bd7014b0bd7014b0bd6014e0bd6014e0bd501500bd501500bd301530bd301530bd201560bd101560bd001570bd001570bcd01560bcd01560bca01550bca01550bc801530bc801520bc501500bc2014f0bc0014e0bbd014d0bbd014d0bbb014b0bbb014b0bb8014a0bb8014a0bb501490bb501470bb301460bb001450bae01440bab01420bab01420ba801410ba801410ba601400ba601400ba3013e0ba3013d0ba0013c0b9e013a0b9b01390b9901380b9901380b9601370b9601370b9401350b9401350b9101340b9101320b8f01310b8c01300b89012f0b87012d0b87012d0b84012c0b84012c0b82012b0b82012b0b7f01290b7f01290b7d01040000002d01040004000000f0010500040000002d01030004000000f00102000400000002010100040000000201010007000000fc0200009a9a9a000000040000002d01020008000000fa02050001000000ffffff00040000002d010500ca000000240363002a0b86012a0b8801280b8801280b8901250b8901250b8a01220b8a01220b8c01200b8d01200b8e011f0b8e01200b9101210b9301220b9601240b9901250b9901250b9b01270b9b01270b9e01280b9e01280ba001290ba0012a0ba3012c0ba6012d0ba8012e0bab01300bab01300bae01310bae01310bb001320bb001320bb301330bb301350bb501360bb801380bbb01390bbd013a0bbd013a0bc0013b0bc0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2013d0ba2013d0b9f013b0b9f013b0b9d013a0b9d013a0b9a01390b9a01380b9801360b9501350b9201330b9001320b9001320b8d01310b8d01310b8a01300b8a01300b88012e0b88012e0b8601040000002d01040004000000f0010500040000002d01030004000000f00102000400000002010100040000000201010007000000fc020000676767000000040000002d01020008000000fa02050001000000ffffff00040000002d0105009e00000024034d00300b9001300b91012d0b91012d0b92012a0b92012a0b9301280b9301280b9501250b9601250b9801240b9801250b9a01270b9d01280b9f01290ba2012a0ba2012a0ba4012c0ba4012c0ba7012d0ba7012d0ba9012e0ba901300bac01310baf01320bb101330bb401350bb401350bb601360bb601360bb901380bb901380bbc01390bbc013a0bbe013b0bc1013d0bc4013d0bc501410bc501410bc401430bc401430bc201460bc201460bc101480bc101480bc0014b0bbe014b0bbd014c0bbd014c0bbb014b0bbb014b0bb8014a0bb8014a0bb501480bb501470bb301460bb001450bae01430bab01420bab01420ba801410ba801410ba601400ba601400ba3013e0ba3013d0ba0013b0b9e013a0b9b01390b9901380b9901380b9601360b9601360b9301350b9301350b9101330b9101330b9001040000002d01040004000000f0010500040000002d01030004000000f00102000400000002010100040000000201010007000000fc020000353535000000040000002d01020008000000fa02050001000000ffffff00040000002d0105006000000024032e00320b9a01320b9b01300b9b01300b9d012d0b9d012d0b9e012a0b9f012a0ba4012c0ba4012c0ba7012d0ba7012d0ba9012f0ba901300bac01310baf01320bb101340bb401350bb401350bb601370bb601370bb901380bb901380bbb013e0bbb013e0bb901410bb901410bb801430bb801430bb601460bb501460bb301470bb301460bb001450bae01430bab01420bab01420ba801410ba801410ba601400ba601400ba3013e0ba3013d0ba0013c0b9e013a0b9b013a0b9a01040000002d01040004000000f0010500040000002d01030004000000f00102000400000002010100040000000201010007000000fc020000000000000000040000002d01020008000000fa02050001000000ffffff00040000002d0105002000000024030e00350ba401340ba401340ba601320ba601320bae01340bae01340baf013a0baf013c0baf013c0bae013d0bae013d0ba6013c0ba6013c0ba401040000002d01040004000000f0010500040000002d01030004000000f0010200040000000201010004000000020101000e00000026060f001200ffffffff00000800000013173e07e217480807000000fc020000000000000000040000002d01020008000000fa02050001000000ffffff00040000002d0105002000000024030e00100b7b014b0be1015e0bd701220b7001100b7b01150b7d01240b7601200b7601580bd801590bd4014b0bdc014e0bde01150b7b01150b7d01040000002d01040004000000f0010500040000002d01030004000000f001020007000000fc020000000000000000040000002d01020008000000fa02050001000000ffffff00040000002d0105000c00000024030400940ab401db0a4b01d60a4801900ab101040000002d01040004000000f0010500040000002d01030004000000f001020007000000fc020000000000000000040000002d01020008000000fa02050001000000ffffff00040000002d0105000c00000024030400d30a4d012b0ba7012e0ba401d60a4a01040000002d01040004000000f0010500040000002d01030004000000f001020007000000fc020000000000000000040000002d01020008000000fa02050001000000ffffff00040000002d0105002001000024038e00fc0ae600fc0af300fe0af400fe0afc00ff0afd00ff0a0301fe0a0301fe0a0a01fe0a0901fc0a0a01fe0a0a01fb0a0c01fb0a0f01fa0a0f01fa0a1001f80a1201f80a1301f60a1601f60a1701f50a1901f30a1c01f30a2101f50a2201f50a3701f60a3901f60a3b01f70a4201f80a4301f80a4201f80a4301fa0a4401fa0a4701fb0a4701fb0a4801fc0a4a01fc0a4801fb0a4801fc0a4b01fe0a4c01fe0a4d01ff0a4f01ff0a5001000b5201000b5401020b5701000b5801000b5e01ff0a6501ff0a6a01fe0a6b01fe0a6e01fc0a7301fc0a7a01fb0a7d01fb0a9201fc0a9501fc0aa301fe0aa601fe0aa701ff0abb01000bbd01000bc001020bc201020bc701030bca01070bdf01080be301080be5010a0be9010b0bec010b0bee01100bed01100bea010f0be8010d0be4010d0be1010c0bde01080bca01070bc701070bc101050bbe01050bbc01040bb901030ba701030ba401020ba201020b9301000b9201000b7f01020b7a01020b7401030b6e01030b6d01040b6a01040b6501050b5e01050b5901070b5801070b5501050b5201040b5101040b4f01030b4d01030b4b01020b4a01020b4801000b4701000b4501ff0a4501ff0a4401fe0a4301ff0a4301fc0a4001fc0a3f01fb0a3b01fb0a3901fa0a3701fa0a2101f80a2101f80a1d01fa0a1c01fa0a1901fb0a1801fb0a1701fc0a1701fc0a1401fe0a1401fe0a1301000b1001000b0f01020b0c01020b0b01030b0a01020b0a01030b0a01030b0401040b0301040bfd00030bfc00030bf300020bf100020be600040000002d01040004000000f0010500040000002d01030004000000f00102000a00000026060f000a00ffffffff0100000000000400000002010100040000000201010007000000fc020000000000000000040000002d01020008000000fa02050001000000ffffff00040000002d0105000c00000024030400180aa801170aff01170cfa01180ca401040000002d01040004000000f0010500040000002d01030004000000f00102000400000002010100040000000201010007000000fc020000000000000000040000002d01020008000000fa02050001000000ffffff00040000002d0105003c00000024031c00180aa501140aa501140aa801130aff01130a0202140a0202150a0302160a0302170cfe01180cfd011a0cfd011a0cfc011b0cfa011c0ca5011c0ca3011b0ca2011b0ca001180ca001180aa501180aac01180ca801140ca501130cfa01170cf601160afc011b0aff011c0aa801180aac01040000002d01040004000000f0010500040000002d01030004000000f00102000400000002010100040000000201010007000000fc020000ffffff000000040000002d01020008000000fa02050001000000ffffff00040000002d0105002200000024030f001e0aac011b0aac011b0ab3011c0ab3011d0ab4011e0ab4010b0cb1010d0cb0010e0cb0010e0caf010f0cae010f0cac010e0cab010e0ca9010b0ca901040000002d01040004000000f0010500040000002d01030004000000f0010200040000000201010004000000020101000e00000026060f001200ffffffff0000080000001316aa071f18930807000000fc020000000000000000040000002d01020008000000fa02050001000000ffffff00040000002d0105002200000024030f00190a2201150a2201150a2901170a2901180a2a01190a2a01130c2401150c2201160c2201160c2101170c2001170c1f01160c1d01160c1c01130c1c01040000002d01040004000000f0010500040000002d01030004000000f001020007000000fc020000000000000000040000002d01020008000000fa02050001000000ffffff00040000002d0105002000000024030e00100aff01100a0202120a0202130a0302140a0302150a0202170a0202170a0102180aff01180a2501170a2401170a2201100a2201100a2601040000002d01040004000000f0010500040000002d01030004000000f001020007000000fc020000000000000000040000002d01020008000000fa02050001000000ffffff00040000002d0105002200000024030f000e0cf8010e0cfb010f0cfb01110cfd01120cfd01130cfb01150cfb01150cfa01160cf8011a0c20011a0c1f01180c1d01180c1c01120c1c01120c2001040000002d01040004000000f0010500040000002d01030004000000f00102000a00000026060f000a00ffffffff0100000000000400000002010100040000000201010007000000fc020000ffffff000000040000002d01020008000000fa02050001000000ffffff00040000002d0105002200000024030f00670acb01640acb01640ad201650ad201670ad301680ad3016d0ad2016e0ad101700ad101700acf01710ace01710acd01700acb01700aca016c0aca01040000002d01040004000000f0010500040000002d01030004000000f00102000400000002010100040000000201010007000000fc020000ffffff000000040000002d010200090000001d062100f0000e001000e900510a040000002d01030004000000f00102000400000002010100040000000201010007000000fc020000ffffff000000040000002d01020008000000fa02050001000000ffffff00040000002d0105002200000024030f00900dd7008b0dd7008b0dde008c0dde00af0df100b10df300b20df300b30df100b40df100b40df000b60dee00b60ded00b40dec00b40deb00b30deb00040000002d01040004000000f0010500040000002d01030004000000f00102000400000002010100040000000201010007000000fc020000ffffff000000040000002d01020008000000fa02050001000000ffffff00040000002d0105001e01000024038d00ba0d2a01ba0d2c01b70d2c01b70d2d01b40d2d01b40d2e01b20d2f01af0d3101ac0d3201ab0d3201ac0d3501ae0d3701af0d3a01b00d3a01b00d3c01b20d3c01b20d3f01b30d3f01b40d4201b50d4401b70d4701b80d4a01ba0d4a01ba0d4c01bb0d4c01bb0d4f01bc0d4f01bd0d5101bf0d5401c00d5701c10d5901c30d5901c30d5c01c40d5c01c40d5e01c50d5e01c70d6101c80d6401c90d6601ca0d6901cc0d6901cc0d6b01cd0d6b01cd0d6e01ce0d6e01d00d7001d10d7301d20d7601d30d7801d50d7801d50d7b01d60d7b01d60d7d01d80d7d01d90d8001da0d8301db0d8501dd0d8801de0d8801de0d8a01e00d8a01e00d8d01e10d8d01e20d9001e30d9201e50d9501e50d9601e70d9601e70d9501ea0d9501ea0d9301ec0d9301ec0d9201ef0d9101f20d9001f40d8e01f40d8c01f30d8c01f30d8901f20d8901f20d8701f00d8701ef0d8401ee0d8201ec0d7f01eb0d7f01eb0d7c01ea0d7c01ea0d7a01e90d7a01e90d7701e70d7701e60d7401e50d7201e30d6f01e20d6f01e20d6d01e10d6d01e10d6a01e00d6a01e00d6701de0d6701dd0d6501db0d6201da0d6001d90d6001d90d5d01d80d5d01d80d5a01d60d5a01d60d5801d50d5801d30d5501d20d5201d10d5001d00d5001d00d4d01ce0d4d01ce0d4b01cd0d4b01cd0d4801cc0d4801ca0d4601c90d4301c80d4101c70d4101c70d3e01c50d3e01c50d3b01c40d3b01c40d3901c30d3901c10d3601c00d3401bf0d3101bd0d3101bd0d2e01bc0d2e01bc0d2c01bb0d2c01bb0d2a01040000002d01040004000000f0010500040000002d01030004000000f00102000400000002010100040000000201010007000000fc020000ffffff000000040000002d01020008000000fa02050001000000ffffff00040000002d0105001601000024038900f70d9201f70d9301f50d9301f50d9501f20d9501f20d9601ef0d9701ed0d9901ea0d9a01e90d9a01ea0d9c01ec0d9f01ed0da101ee0da101ee0da401ef0da401ef0da701f10da701f10da901f20da901f30dac01f50daf01f60db101f70db401f80db401f80db601fa0db601fa0db901fb0db901fd0dbc01fe0dbe01ff0dc101000ec401020ec401020ec601030ec601030ec901040ec901040ecb01060ecb01070ece01080ed1010a0ed3010b0ed3010b0ed6010c0ed6010c0ed8010d0ed8010d0edb010f0edb01100edd01110ee001130ee201140ee501150ee501150ee801160ee801160eea01180eea01190eed011b0eef011c0ef2011d0ef5011e0ef5011e0ef701200ef701200efa01210efa01210efd01240efd01240efb01260efb01260efa01290efa01290ef9012c0ef7012e0ef601310ef501310ef2012f0ef2012f0eef012e0eef012e0eed012d0eed012c0eea012a0ee801290ee501280ee201260ee201260ee001250ee001250edd01240edd01230edb01210ed801200ed6011e0ed3011d0ed3011d0ed1011c0ed1011c0ece011b0ece011b0ecb01190ecb01180ec901160ec601150ec401140ec401140ec101130ec101130ebe01110ebe01110ebc01100ebc010f0eb9010d0eb6010c0eb4010b0eb1010a0eb1010a0eaf01080eaf01080eac01070eac01060ea901040ea701030ea401020ea101000ea101000e9f01ff0d9f01ff0d9c01fe0d9c01fe0d9a01fd0d9a01fb0d9701fa0d9501f80d9201040000002d01040004000000f0010500040000002d01030004000000f00102000400000002010100040000000201010007000000fc020000ffffff000000040000002d01020008000000fa02050001000000ffffff00040000002d0105000c00000024030400c30de000c10de100cc0de500ce0de500040000002d01040004000000f0010500040000002d01030004000000f0010200040000000201010004000000020101000e00000026060f001200ffffffff000008000000f11daa06141ee20607000000fc020000ffffff000000040000002d01020008000000fa02050001000000ffffff00040000002d01050024000000240310001b0e9b001c0e9e001d0e9e001d0e9f001c0ea0001c0ea5001e0ea700210eab001e0eb200140eb700130ec900130ed000ff0dd200020ec200020e9e000d0e9b00040000002d01040004000000f0010500040000002d01030004000000f001020007000000fc020000ffffff000000040000002d01020008000000fa02050001000000ffffff00040000002d0105000a000000240303001d0ea2001d0ea700190ea500040000002d01040004000000f0010500040000002d01030004000000f00102000a00000026060f000a00ffffffff010000000000040000000201010004000000020101000e00000026060f001200ffffffff0000080000002a1eaf06391ec00607000000fc020100000000000000040000002d01020008000000fa02050001000000ffffff00040000002d01050008000000fa02000001000000ffffff00040000002d0106000c000000250304001e0e9f001e0ea2001d0ea5001e0e9e00040000002d01040004000000f001050004000000f0010600040000002d010300040000002d01020008000000fa02050001000000ffffff00040000002d01050008000000fa02000001000000ffffff00040000002d01060008000000250302001c0ea1001d0ea200040000002d01040004000000f001050004000000f0010600040000002d010300040000002d01020008000000fa02050001000000ffffff00040000002d01050008000000fa02000001000000ffffff00040000002d01060008000000250302001d0ea2001d0ea700040000002d01040004000000f001050004000000f0010600040000002d010300040000002d01020008000000fa02050001000000ffffff00040000002d01050008000000fa02000001000000ffffff00040000002d01060008000000250302001f0eaa0027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e0eaa00230eae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1f0eaa00240eab00040000002d01040004000000f001050004000000f0010600040000002d010300040000002d01020008000000fa02050001000000ffffff00040000002d01050008000000fa02000001000000ffffff00040000002d0106000800000025030200260eab00290eab00040000002d01040004000000f001050004000000f0010600040000002d0103000a00000026060f000a00ffffffff0100000000000400000002010100040000000201010007000000fc020000ffffff000000040000002d01050008000000fa02050001000000ffffff00040000002d0106002200000024030f00230af201200af201200af801210af801220afa01230afa010e0cf6010f0cf501110cf501110cf301120cf201120cf101110cef01110cee010e0cee01040000002d01040004000000f0010600040000002d01030004000000f0010500040000000201010004000000020101000e00000026060f001200ffffffff000008000000c0162c09cf16590907000000fc020000ffffff000000040000002d01050008000000fa02050001000000ffffff00040000002d0106002200000024030f00690ade01670ade01670ae401680ae401690ae6016c0ae601700ae401700ae301710ae301710ae101720ae001720adf01710ade01710adc016d0adc01040000002d01040004000000f0010600040000002d01030004000000f001050007000000fc020000ffffff000000040000002d01050008000000fa02050001000000ffffff00040000002d0106002200000024030f006b0a0102680a0102680a0702690a07026b0a09026d0a0902710a0702710a0602720a0602720a0402740a0302740a0202720a0102720aff016e0aff01040000002d01040004000000f0010600040000002d01030004000000f00105000a00000026060f000a00ffffffff0100000000000400000002010100040000000201010007000000fc020000bfbfbf000000040000002d01050008000000fa02050001000000ffffff00040000002d0106000c00000024030400b40a74009b0aa700310bec00480bbb00040000002d01040004000000f0010600040000002d01030004000000f00105000400000002010100040000000201010007000000fc020000000000000000040000002d01050008000000fa02050001000000ffffff00040000002d0106002000000024030e00b30a7100970aa800320bee004b0bba00b30a7100b30a7700470bbd00460bba002f0beb00320be9009c0aa5009d0aa800b60a7600b30a7700040000002d01040004000000f0010600040000002d01030004000000f0010500040000000201010004000000020101000e00000026060f001200ffffffff00000800000047167c05d116880607000000fc020000d9d9d9000000040000002d01050008000000fa02050001000000ffffff00040000002d0106002802000024031201ad0a0500ad0a0600aa0a0600aa0a0900a90a0900a90a0b00a60a0d00a60a0e00a40a0f00a40a1100a10a1200a10a13009e0a14009e0a16009c0a17009c0a1800990a1900990a1b00970a1c00970a1e00940a1f00940a2000930a2000930a2300900a2400900a25008e0a26008e0a29008b0a2b008b0a2c00880a2d00880a3000860a3100860a3200830a3400830a3600800a3700800a39007e0a3a007e0a3c007b0a3e007b0a3f00780a4100780a4300760a4400760a4700750a4700750a4a00730a4a00730a4c00710a4e00710a4f00700a4f00700a51006d0a53006d0a54006b0a54006b0a57006a0a57006a0a5900680a5a00680a5c00660a5c00660a5e00640a6000640a6200620a6200620a6500610a6500610a67005f0a69005f0a6c005d0a6c005d0a6e005a0a6f005a0a7200590a7200590a7400580a7400580a7700570a7700570a7a00550a7a00550a7c00540a7c00540a7f00520a7f00520a8200510a8200510a8400500a8400500a87004f0a87004f0a89004d0a89004d0a8c004c0a8c004c0a90004b0a90004b0a92004a0a92004a0a9500480a9500480a9800470a9800470a9a00460a9a00460a9e00440a9e00440aa000430aa000430aa300420aa300420aa600410aa600410aab003f0aab003f0aaf003e0aaf003e0ab2003c0ab2003c0ab4003b0ab4003b0ab9003a0ab9003a0abe00390abe00390ac200370ac200370ac600360ac600360ac900340ac900340ad000330ad000330ad500320ad500320ad800310ad800310ade002f0ade002f0ae6002e0ae6002e0aed002d0aed002d0af4002b0af4002b0afc002a0afc002a0a03012b0a03012b0a0201470a0201470a01014a0aff004a0afe004c0afd004c0afc004f0afc004f0afa00510af900510af800540af600540af500570af500570af400580af400580af1005a0af0005a0aee005d0aee005d0aed005f0aed005f0aeb00610ae900610ae800640ae800640ae700650ae700650ae400680ae300680ae1006a0ae0006a0adf006d0ade006d0adc006e0adc006e0ada00710ad800710ad700730ad600730ad500750ad500750ad200770ad100770ace007a0acd007a0aca007d0ac9007d0ac8007f0ac6007f0ac400820ac200820ac000830ac000830abd00840abd00840abb00870ab900870ab700890ab500890ab3008b0ab3008b0ab0008c0ab0008c0aae008e0aae008e0aab00900aaa00900aa700910aa700910aa500930aa500930aa000940aa000940a9e00960a9e00960a9b00970a9b00970a9900980a9900980a9600990a9600990a92009b0a92009b0a90009c0a90009c0a8d009d0a8d009d0a8a009e0a8a009e0a8500a00a8500a00a8200a10a8200a10a7d00a20a7d00a20a7b00a40a7b00a40a7800a50a7800a50a7300a60a7300a60a6f00a70a6f00a70a6a00a90a6a00a90a6100aa0a6100aa0a5c00ac0a5c00ac0a5800ad0a5800ad0a5300ae0a5300ae0a4a00af0a4a00af0a3f00b10a3f00b10a3100b20a3100b20a0600af0a0600af0a0500040000002d01040004000000f0010600040000002d01030004000000f001050007000000fc020000d9d9d9000000040000002d01050008000000fa02050001000000ffffff00040000002d01060030000000240316002d0a02012d0a07012e0a07012e0a0c01300a0c01300a0e012e0a0e012e0a0f01350a0f01350a0e01370a0c013a0a0b013a0a0a013c0a0a013c0a09013f0a0701420a0601420a0501440a0501440a0301460a0301460a0201040000002d01040004000000f0010600040000002d01030004000000f001050007000000fc020000d9d9d9000000040000002d01050008000000fa02050001000000ffffff00040000002d0106000c000000240304002b0a07012b0a0a012d0a0a012d0a0701040000002d01040004000000f0010600040000002d01030004000000f00105000a00000026060f000a00ffffffff0100000000000400000002010100040000000201010007000000fc020000000000000000040000002d01050008000000fa02050001000000ffffff00040000002d010600bc0100002403dc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d00770a4600970a1f00aa0a0a00ac0a0900aa0a0a00ac0a0700ae0a0600ad0a0700af0a0700ad0a0600af0a0700b20a0900af0a0600af0a2e00af0a2d00ae0a3200ae0a3c00ae0a3b00ad0a4100ad0a4700ad0a4600ac0a4a00ac0a5000ac0a4f00aa0a5400a90a5800a60a6200a60a6700a60a6600a50a6b00a40a6f00a30a7400a10a78009e0a7d009d0a82009c0a87009b0a8a00980a8e00970a9300940a9800930a9b00900aa0008f0aa5008a0aac00880ab000830ab800800abd007b0ac5007b0ac400780ac600710ad300710ad2006d0ad6006a0adb006a0ada00640ae000610ae600620ae4005d0ae7005a0aec005c0aeb00570aed00540af200550af100500af4004c0af7004e0af700480afa00420a0101430a0101320a0c01320a0f01350a0c01300a0c01310a0c01300a0b01300a0c012d0a07012e0a09012e0aff00290aff002d0a0e01320a1001290aec00290a09012b0a0f012e0a1001370a1201370a0e01360a0f01460a04014c0afe00500afc00540af7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70a5800670a5700610a5e005d0a6600550a7300510a7b004f0a82004b0a8800480a9000440a9600420a9e003e0aa5003c0aac00390ab300370abb00350ac200320ac900310ad1002e0ad8002d0adf002a0aee00290af500280afd00280a01012b0a0f01320a1001040000002d01040004000000f0010600040000002d01030004000000f00105000400000002010100040000000201010007000000fc020000000000000000040000002d01050008000000fa02050001000000ffffff00040000002d0106001200000024030700b20a4a00c20a5d00c20a5900ba0a7c00c20a7e00ca0a5900b90a4400040000002d01040004000000f0010600040000002d01030004000000f0010500040000000201010004000000020101000e00000026060f001200ffffffff00000800000074176606ae17880607000000fc020000000000000000040000002d01050008000000fa0200000100000000000000040000002d0106006000000024032e00c90a7a00c60a7a00c60a7b00c50a7b00c50a7b00c30a7b00c30a7c00c20a7c00c20a7d00c20a7d00c20a7f00c10a7f00c10a8500c20a8500c20a8700c20a8700c20a8800c30a8800c30a8800c30a8800c30a8900c60a8900c60a8a00ca0a8a00cc0a8a00cc0a8900cf0a8900cf0a8800d00a8800d00a8800d00a8800d00a8700d20a8700d20a8500d30a8500d30a7f00d20a7f00d20a7d00d00a7d00d00a7c00d00a7c00d00a7b00cf0a7b00cf0a7b00ce0a7b00ce0a7a00040000002d01040004000000f0010600040000002d01030004000000f001050007000000fc020000000000000000040000002d01050008000000fa0200000100000000000000040000002d0106006800000024033200ef0a8a00ec0a8a00eb0a8a00e90a8a00e90a8c00e90a8c00e90a8d00e80a8d00e80a8d00e70a8d00e70a8f00e70a8f00e70a8f00e50a9000e50a9500e70a9500e70a9800e70a9800e70a9800e80a9800e80a9900e90a9900e90a9a00eb0a9a00eb0a9a00f00a9a00f20a9a00f40a9a00f50a9a00f50a9900f70a9900f70a9800f70a9800f70a9800f80a9800f80a9700f80a9700f80a9500f90a9500f90a8f00f80a8f00f80a8d00f80a8d00f80a8d00f70a8d00f70a8c00f70a8c00f50a8a00f40a8a00f40a8a00040000002d01040004000000f0010600040000002d01030004000000f00105000a00000026060f000a00ffffffff0100000000000400000002010100040000000201010007000000fc020000a6a6a6000000040000002d01050008000000fa02050001000000ffffff00040000002d0106006400000024033000180a5c00180a5d00150a5e00150a6100130a6200130a6500120a6500120a6a00100a6a00100a7400140a7400140a7600180a7600180a77001c0a77001c0a78001f0a78001f0a7a00220a7a00220a7b00270a7b00270a7c002a0a7c002a0a7b002d0a7b002d0a78002e0a78002e0a7600300a7600300a7300310a7300310a7000320a7000320a6500330a6500330a6400300a6400300a62002c0a62002c0a6100280a6100280a6000250a6000250a5e00210a5e00210a5d001d0a5d001d0a5c00040000002d01040004000000f0010600040000002d01030004000000f001050004000000020101000400000002010100040000002d01020008000000fa0200000100000000000000040000002d0105009400000024034800190a5a00330a6400320a6400320a6a00320a6a00320a6d00320a6d00320a6f00310a6f00310a7100310a7100310a7200300a7200300a7300300a7300300a7400300a7400300a74002e0a74002e0a76002e0a76002e0a76002e0a77002e0a77002d0a77002d0a77002d0a78002d0a78002d0a78002d0a7a002c0a7a002c0a7a002c0a7a002a0a7b002a0a7b002a0a7b00290a7c002a0a7c00100a7300100a6d00100a6d00100a6a00120a6a00120a6700120a6700120a6600120a6600120a6500130a6500130a6400130a6400130a6200140a6200140a6200140a6200140a6100140a6100140a6100150a6000150a6000150a6000150a6000150a5e00150a5e00170a5e00170a5d00170a5d00170a5d00170a5d00180a5c00180a5c00180a5c00040000002d01040004000000f0010500040000002d010300040000000201010004000000020101000e00000026060f001200ffffffff0000080000003716750502178a0607000000fc020000000000000000040000002d01050008000000fa02050001000000ffffff00040000002d0106006c00000024033400270a0201290aff00290af6002a0aee002c0ae6002f0ad500320acd00390ab4003b0aac00440a9500470a8d004b0a8500570a6f005a0a69005e0a6100630a5900690a53006e0a4b00730a4400780a3c00840a2e008b0a2600970a18009e0a1200a50a0a00a60a0900a40a0500a10a06009a0a0e00930a1400860a23007f0a2b00730a39006e0a4100690a4900630a4f005e0a57005a0a5e00550a6500510a6d00450a8300420a8a003f0a9200360aaa00330ab3002c0aca002a0ad300270ae400250aed00230af500230afe00220a0101040000002d01040004000000f0010600040000002d01030004000000f001050007000000fc020000000000000000040000002d01050008000000fa02050001000000ffffff00040000002d0106006a000000240333008f0ab3008e0ab7008b0abb00890abf00840ac500820ac800800acc00780ad600760ad700730adb00710ade006e0ae2006a0ae300680ae700650aea00610aec00580af400550af500510af8004d0afa00470afe003c0a0501340a0801310a0a012d0a0b012a0a0d012d0a1501310a1201340a1001390a0f01410a0b014b0a0601520a0101550a0001590afd005d0afa00660af3006a0af0006d0aed00700aea00730ae700760ae400780ae0007f0ada00870ad100880acd008b0ac900900ac200930abf00940abb00970ab700040000002d01040004000000f0010600040000002d01030004000000f001050007000000fc020000000000000000040000002d01050008000000fa02050001000000ffffff00040000002d0106005000000024032600ae0a0900ae0a0500b50a2c00b50a3800b60a3900b60a4a00b50a4c00b50a5b00b40a5d00b40a6100b10a6900b10a6c00af0a7200ae0a7400ad0a7700ac0a7c00aa0a7f00a90a8600a70a8900af0a8c00b10a8800b20a8200b40a7f00b50a7a00b60a7700b70a7300b90a6e00b90a6c00bb0a6300bb0a5c00bd0a5300bd0a4e00be0a4b00be0a3900bd0a3600bd0a2b00b60a0400ad0a0100040000002d01040004000000f0010600040000002d01030004000000f001050007000000fc020000000000000000040000002d01050008000000fa02050001000000ffffff00040000002d0106000c00000024030400e00ab800e60a0601ec0a0601e60ab700040000002d01040004000000f0010600040000002d01030004000000f00105000a00000026060f000a00ffffffff0100000000000400000002010100040000000201010007000000fc020000000000000000040000002d01050008000000fa0200000100000000000000040000002d01060056000000240329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040000002d01040004000000f0010600040000002d01030004000000f0010500040000000201010004000000020101000e00000026060f001200ffffffff0000080000003b1777058a17520607000000fc020000000000000000040000002d01050008000000fa02050001000000ffffff00040000002d0106000c00000024030400e90ab000ed0adb00f20adb00ef0aaf00040000002d01040004000000f0010600040000002d01030004000000f001050007000000fc020000000000000000040000002d01050008000000fa02050001000000ffffff00040000002d0106001e00000024030d00a60a0b00ac0a0900ad0a0800aa0a0900af0a0900ae0a0800b20a0a00b50a0800b20a0300aa0a0300a70a0500a90a0500a40a0800040000002d01040004000000f0010600040000002d01030004000000f001050007000000fc020000000000000000040000002d01050008000000fa02050001000000ffffff00040000002d0106001800000024030a00a90a0700ad0a0900ac0a0500ac0a0700af0a0b00b20a0900af0a0500b10a0700b10a0300aa0a0200040000002d01040004000000f0010600040000002d01030004000000f00105000a00000026060f000a00ffffffff0100000000000400000002010100040000000201010007000000fc020000000000000000040000002d01050008000000fa0200000100000000000000040000002d0106000c000000240304001d0a61001c0a5c00a00a4a00a10a4f00040000002d01040004000000f0010600040000002d01030004000000f00105000400000002010100040000000201010007000000fc020000000000000000040000002d01050008000000fa02050001000000ffffff00040000002d0106006e000000240335002d0a7a002d0a7c002e0a7c00300a7f00310a8200320a8200330a8400350a8700360a8700370a8900390a8c003a0a8c003b0a8e003c0a91003e0a91003f0a9300410a9600420a9600430a9900440a9b00460a9b00470a9e00480aa0004c0aa0004c0a9f004e0a9f004e0a9d004c0a9d004b0a9a004a0a9a004a0a9800480a9800470a9500460a9500440a9200430a9200420a9000410a8d003f0a8d003e0a8a003c0a8a003b0a88003a0a88003a0a8500390a8500370a8300360a8300350a8000330a8000320a7d00310a7b00300a7b00300a7a00040000002d01040004000000f0010600040000002d01030004000000f001050004000000020101000400000002010100040000002d01020008000000fa0200000100000000000000040000002d01050010000000240306004e0a9d002e0a78002e0a77002d0a7b004a0aa0004e0a9e00040000002d01040004000000f0010500040000002d0103000400000002010100040000000201010007000000fc020000000000000000040000002d01050008000000fa02050001000000ffffff00040000002d0106003000000024031600320a6900320a6e003c0a6e003c0a6f00470a6f00470a7100500a7100500a72005a0a72005a0a7300670a7300670a7100680a7100680a6e005a0a6e005a0a6d004e0a6d004e0a6c00410a6c00410a6a00330a6a00330a6900040000002d01040004000000f0010600040000002d01030004000000f0010500040000000201010004000000020101000e00000026060f001200ffffffff00000800000057164406d2169506040000002d01020008000000fa0200000100000000000000040000002d0105000e00000024030500320a6d00650a7300680a6e00330a6900320a6900040000002d01040004000000f0010500040000002d010300040000002d01020008000000fa0205000100000000000000040000002d01050008000000fa0200000100000000000000040000002d0106000800000025030200940ab800ac0a8700040000002d01040004000000f001050004000000f0010600040000002d0103000a00000026060f000a00ffffffff0100000000000400000002010100040000000201010007000000fc020000000000000000040000002d01050008000000fa0200000100000000000000040000002d0106000e000000240305009b0aa8002f0bec00210bf500960ab4009c0aaa00040000002d01040004000000f0010600040000002d01030004000000f0010500040000000201010004000000020101000e00000026060f001200ffffffff000008000000e1164f062517ef0607000000fc020000000000000000040000002d01050008000000fa02050001000000ffffff00040000002d0106001400000024030800970abc00aa0a9500ac0a9500b70a7100af0a6e00a40a9200a40a9100900ab800040000002d01040004000000f0010600040000002d01030004000000f001050007000000fc020000000000000000040000002d01050008000000fa02050001000000ffffff00040000002d0106001200000024030700780adc00950ad800a60ab5009e0ab3008f0ad300910ad200770ad400040000002d01040004000000f0010600040000002d01030004000000f001050007000000fc020000000000000000040000002d01050008000000fa02050001000000ffffff00040000002d0106000c00000024030400ae0abc00b50a0c01ba0a0c01b50abb00040000002d01040004000000f0010600040000002d01030004000000f00105000a00000026060f000a00ffffffff01000000000004000000020101000400000002010100040000002d01020008000000fa02050001000000ffffff00040000002d01050008000000fa02000001000000ffffff00040000002d0106000800000025030200bd0abc00e00ad000040000002d01040004000000f001050004000000f0010600040000002d0103000400000002010100040000000201010007000000fc020000000000000000040000002d01050008000000fa0200000100000000000000040000002d010600a000000024034e00d00a0201cb0a0201ca0a0301c60a0301c60a0301c20a0301c20a0501bf0a0501bf0a0601bd0a0601bd0a0601bc0a0601ba0a0701b90a0701b90a0901b60a0901b60a0901b60a0901b50a0a01b40a0a01b40a0c01b20a0c01b20a0f01b40a0f01b40a1001b50a1001b50a1001b50a1001b50a1201b60a1201b70a1301b90a1301b90a1301bd0a1301bd0a1401c30a1401c30a1601ce0a1601cf0a1401d20a1401d70a1401d70a1301dc0a1301dc0a1301e00a1301e00a1201e30a1201e30a1001e40a1001e50a1001e70a1001e80a0f01e90a0f01e90a0f01eb0a0f01eb0a0e01ec0a0e01ed0a0c01ee0a0c01ee0a0a01f00a0a01f00a0701ee0a0701ee0a0601ed0a0601ed0a0601ed0a0601ed0a0501eb0a0501eb0a0301e90a0301e90a0301e50a0301e40a0201dd0a0201dd0a0201d40a0201d30a0201040000002d01040004000000f0010600040000002d01030004000000f0010500040000000201010004000000020101000e00000026060f001200ffffffff000008000000a9178e061d18ec0607000000fc020000000000000000040000002d01050008000000fa02050001000000ffffff00040000002d0106000c00000024030400350beb004e0bb4004a0bb200300be900040000002d01040004000000f0010600040000002d01030004000000f001050007000000fc020000000000000000040000002d01050008000000fa02050001000000ffffff00040000002d0106000c00000024030400220be4003d0bac00390baa001d0be300040000002d01040004000000f0010600040000002d01030004000000f001050007000000fc020000000000000000040000002d01050008000000fa02050001000000ffffff00040000002d0106006000000024032e00f10a8f00f20a9000f20a9c00f30a9d00f30aa700f20aa900f20aaa00f30aaa00f20aab00f20ab200f10ab300f10ab700ee0aba00ee0abb00ea0abf00e80ac000e60ac100e00ac100e00ac200de0ac200dc0ac100db0ac800e10ac800e10ac700e60ac700e80ac500ea0ac500ec0ac400ee0ac200f20abf00f20abd00f30abd00f30abc00f50abb00f50aba00f60aba00f50ab800f60ab800f60ab400f70ab300f70aaa00f90aa900f90a9c00f70a9a00f70a9100f60a8d00040000002d01040004000000f0010600040000002d01030004000000f00105000a00000026060f000a00ffffffff0100000000000400000002010100040000000201010007000000fc020000000000000000040000002d01050008000000fa0200000100000000000000040000002d0106000c00000024030400130a74004a0ae8004d0ae300180a6f00040000002d01040004000000f0010600040000002d01030004000000f00105000400000002010100040000000201010007000000fc020000000000000000040000002d01050008000000fa02050001000000ffffff00040000002d0106000c00000024030400360bb300690bd8006c0bd500390baf00040000002d01040004000000f0010600040000002d01030004000000f00105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800000012bf000000000000100000000000040000580400000e00626a626a8ed98ed9000000000000000000000000000000000000090416001e0c0000ecb30100ecb3010058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53b20000e4000000e600000000000000e600000000000000e600000000000000e600000000000000e600000000000000b9af000000000000b9af000000000000b9af000000000000b9af000002000000bbaf000000000000bbaf000000000000bbaf00004700000002b000000c0100000eb100000c0100001ab200002400000037b30000f40100002bb50000660000003eb2000015000000000000000000000000000000000000009200000000000000b9af0000000000000000000000000000000000000000000083a50000360a0000b9af000000000000b9af000000000000b9af0000000000003eb2000000000000b9af00000000000092000000000000009200000000000000e6000000000000000000000000000000e60000009da40000e600000000000000b9af000000000000b9af000000000000b9af000000000000b9af0000000000009200000000000000e6000000000000009200000000000000e600000000000000b9af00000000000000000000000000000000000000000000a60000000e000000b40000000e0000009200000000000000920000000000000092000000000000009200000000000000b9af000000000000b9af000000000000b9af000000000000b9af0000000000000000000000000000b9af000000000000920000000000000092000000000000000000000000000000000000000000000000000000000000000000000000000000000000000000000000000000000000000000000000000000b9af000000000000e600000000000000da0000000c00000010100b7a2f6cbd01c200000000000000c200000000000000b9af000000000000b9a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80808080808080808080808080808080808080808080808080808080808080808080808080808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5704000058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58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58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822e20b0c64121b0ae0422b0af042390130d2490130d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78010000110000000100000090000000020000009800000003000000a400000004000000b000000005000000c800000007000000d400000008000000e80000000900000000010000120000000c0100000a000000280100000b000000340100000c000000400100000d0000004c0100000e000000580100000f000000600100001000000068010000130000007001000002000000e40400001e00000001000000000073001e00000001000000000073001e0000001000000052616368656c204d204a65726d6579001e00000001000000006163681e0000000b0000004e6f726d616c2e646f7400721e0000001000000052616368656c204d204a65726d6579001e00000002000000330063681e000000130000004d6963726f736f667420576f726420382e3000004000000000ea56fa000000004000000000000000000000004000000000181c6bbf30ba0140000000000205622f6cbd010300000001000000030000000c0000000300000048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2c010000e80000000c00000001000000680000000f00000070000000050000007c0000000600000084000000110000008c00000017000000940000000b0000009c00000010000000a400000013000000ac00000016000000b40000000d000000bc0000000c000000c900000002000000e40400001e0000000400000045524f00030000000100000003000000010000000300000058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350035004300310032003200410039002d0044003800310046002d0031003100440031002d0038003000430045002d003000300032003000310038003800300037004500370045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541000019baffff5c83000008008541e7450000010009000003aa41000008005c02000000001400000026060f001e00ffffffff040014000000576f72640e004d6963726f736f667420576f7264050000000b0200000000050000000c028310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0100000074100000970000007e10000008000000fa0205000100000000000000040000002d01020007000000fc020000ffffff000000040000002d0103002400000024031000050075100200751002007710010078100100791002007a1002007c1004007c1005007d1092007c1094007c1095007a1096007a1096007410920074100500751008000000fa0200000000000000000000040000002d01040007000000fc020000ffffff000000040000002d01050004000000f00103000800000026060f000600ffffffff01001000000026060f001600ffffffff00002f0b0000ab0000007b0b0000ea0000001000000026060f001600ffffffff00002e0b0000ab000000410b0000b4000000040000002d01020007000000fc020000000000000000040000002d0103002e00000024031500300bb200350bb200360bb100390bb100390bb2003a0bb2003a0bb1003a0bb2003a0bb100390bb2003e0bb300400baf003d0bac003a0bac003a0bab00350bab00350bac00320bac00350bac002e0bac00300bb200040000002d010400040000002d01050004000000f00103000800000026060f000600ffffffff01001000000026060f001600ffffffff0000680b0000d40000007b0b0000eb000000040000002d01020007000000fc020000000000000000040000002d0103001e00000024030d006e0bd5006d0bd400690bd400680bd500680bd900720be700750bea00770bea00770be9007a0be6007a0be400790be3006e0bd500040000002d010400040000002d01050004000000f00103000800000026060f000600ffffffff01001000000026060f001600ffffffff00005e0b0000ce000000760b0000ef00000008000000fa0200000100000000000000040000002d01030007000000fc020000fff2de000000040000002d0106004400000024032000740bdf00710bde006e0bdb006e0bd7006c0bd400690bd400690bd800670bd800660bd700660bd200670bd100670bcf00660bcf00630bd100600bd300600bd400610bd600610bda00600bdb00600bdc005f0bde005f0be400600be600600be800630beb00640beb00660bec006d0bec00720bed00720be100740be000740bdf00040000002d01040004000000f0010300040000002d01050004000000f00106000800000026060f000600ffffffff01001000000026060f001600ffffffff0000640b00008b000000fa0b0000d501000008000000fa0200000100000000000000040000002d01030007000000fc020000000000000000040000002d0106005c02000024032c01cc0bc200ce0bbe00d10bbc00d10bbb00d20bb800d20bb600d30bb600d30bb500d40bb400d40bb300d60bb100d60bb000d70baf00d70b9f00d60b9e00d60b9b00c90b8f00c70b8f00c60b8d00c30b8d00c20b8c00b80b8c00b60b8d00b30b8d00b10b8f00ae0b8f00ad0b9000ac0b9000ab0b9100a90b9100a70b9200a50b9200a50b9300a40b9500a40b9900a50b9a00a50b9b00a40b9b00a40b9e00a30b9f00a30ba300a20ba500a20ba800a00baa00a00bab00a20bae00a20bb300a00bb400a00bb6009f0bb6009f0bbb00a20bbd00a20bc100a30bc100a30bc500a40bc600a40bca00a70bcb00a80bcd00ad0bcd00a90bd600a80bd600a80bd700a50bd700a40bd800a20bd800a20bda009f0bda009f0bdb009d0bdb009c0bdc009c0bde009b0bde009a0be000980be100980be300970be400960be700930be900930beb00920bec00920bed00900bed00900bee008e0bf8008d0bf8008d0bf9008b0bf900870bfd00860bff00860b0101840b0101840bff00820bff00820bfe007f0bfc007f0bfa007e0bf9007e0bf8007c0bf5007c0bf4007a0bf3007a0bf100790bf000790bee00760bee00750bed00750bec00740bec00740beb00720beb00720be900710be900700be8006e0be8006d0be9006b0beb00650beb00650bee00670bf000670bf400680bf500680bf600690bf800690bfa006b0bfc006b0bfd006c0bff006c0b02016d0b03016d0b04016e0b06016e0b0701700b0a01700b0b01710b0c01710b0e01720b0f01720b1201740b1301740b1401750b1601750b1701760b1801760b1c01770b1d01770b1f01790b2001790b21017a0b22017a0b24017c0b24017c0b26017d0b28017d0b29017e0b2a017e0b2c017f0b2d017f0b2e01850b2e01870b2c01890b2c018b0b2a018f0b26018f0b2501900b2401920b2401920b2201930b2101930b2501920b2501920b2c01900b2d01900b35018f0b36018f0b4001900b4201900b4b01930b4d01930b5501920b5601920b5801900b5901900b5a018f0b5c018f0b5e018e0b60018e0b62018d0b63018d0b66018e0b67018e0b6b018d0b6d018d0b6e018b0b6e018b0b6f018a0b70018a0b7201890b7201890b7301870b7401870b7601860b7601860b7801850b7801850b7a01840b7b01840b7c01820b7d01820b7e01810b8001810b84017f0b85017f0bcc01ce0bd301ce0bc901cf0bc901cf0bb501d10bb401d10b9e01d20b9c01d20b8c01d30b8a01d30b8801d40b8801d40b8501d60b8501d60b8401d70b8301d70b8001d90b8001d90b7c01da0b7c01da0b5e01e50b4c01ef0b4701ef0b4501f00b4501f00b4401f10b4301f10b4201f20b4201f20b3f01f40b3f01f40b3c01f50b3b01f50b3a01f70b3801f70b3601f80b3501f80b2e01f70b2d01f70b2901f50b2801f50b2401f40b2201f40b2001f20b1f01f20b1c01f10b1a01f10b1201f00b1201f00b0401ef0b0301ef0bfa00ed0bfa00ed0bf400ec0bf300ec0bee00eb0bee00eb0bed00e40be700e40be600e20be300e20be100e00be100df0be000df0bdf00de0bdf00de0bde00db0bdb00db0bda00da0bda00da0bd800d90bd800d90bd700d70bd600d70bd400d60bd300d60bd200d40bd200d40bd100d30bce00d10bcd00cf0bcb00cf0bca00d10bca00d10bc500cf0bc400cc0bc200040000002d01040004000000f0010300040000002d01050004000000f00106000800000026060f000600ffffffff01001000000026060f001600ffffffff0000b00b0000aa000000b70b0000b6000000040000002d01020007000000fc020000000040000000040000002d0103002a00000024031300b60bac00b50bab00b50baa00b40baa00b30bab00b30bac00b10bae00b10bb000b30bb100b30bb300b10bb300b00bb500b30bb400b40bb400b40bb000b30bb000b30baf00b50bac00b60bac00040000002d010400040000002d01050004000000f00103000800000026060f000600ffffffff01001000000026060f001600ffffffff0000ab0b0000c5000000c30b0000d7000000040000002d01020007000000fc020000ff8ca6000000040000002d0103003a00000024031b00c20bc500bd0bc500bc0bc600b90bc600b80bc800b60bc800b50bc900b30bca00b10bca00b00bcb00b00bcd00ae0bce00ab0bd600ac0bd600ac0bd500ad0bd500ae0bd300b00bd300b30bd100b40bd100b50bcf00b60bcf00b80bce00ba0bcd00bc0bcd00c20bc600c20bc500040000002d010400040000002d01050004000000f00103000800000026060f000600ffffffff01001000000026060f001600ffffffff00009f0b00009a000000bf0b0000cc000000040000002d01020007000000fc020000fff2de000000040000002d010300a400000024035000b90bb500ba0bb700bc0bb900be0bbc00be0bc100bd0bc200bd0bc400bc0bc400ba0bc500b90bc500b60bc600b50bc600b40bc800b10bc900ae0bcb00a70bcb00a50bca00a40bca00a30bc900a30bc800a50bc500a30bc200a30bc100a50bc100a20bbe00a20bbd00a30bbd00a40bbc00a40bb900a40bbb00a30bbc00a20bbb00a00bbb00a00bb9009f0bb9009f0bb800a30bb200a50bb200a50bb000a30bae00a20bae00a00bac00a00bab00a20baa00a20ba700a30ba600a30b9f00a40b9e00a40b9d00a50b9b00a70b9b00a80b9a00a90b9a00a90b9b00ab0b9b00a90b9d00a90b9f00a80ba000a90ba200a90ba300ab0ba500ab0bac00ac0bae00ae0bae00ae0bac00b30ba800b40ba800b50baa00b60bac00b60bb000b50bb200b50bb300b30bb500b30bb700ae0bb700ae0bb800b50bb800b60bb700b80bb700b90bb500040000002d010400040000002d01050004000000f00103000800000026060f000600ffffffff01001000000026060f001600ffffffff00007f0b000043010000bd0b0000d0010000040000002d01020007000000fc020000fff2a6000000040000002d010300580100002403aa00ba0b4301ba0b4a01b90b4c01b90b5201ba0b5401ba0b5501bc0b5601bc0b5801b10b5801b00b5901b40b5901b50b5a01bc0b5a01bc0b5d01ba0b5e01ba0b6201b90b6301b90b6701b80b6801b80b6b01b60b6d01b60b6f01b50b7001b50b7201b30b7401b10b7401b10b7601b00b7601ae0b7701ae0b7801ad0b7801ac0b7901ab0b7901a90b7b01a90b7c01a80b7c01a50b7f01a40b7f01a40b8001a30b8101a20b81019f0b84019f0b85019d0b85019d0b86019c0b86019c0b8801a00b8801a20b8901a30b8901a40b8a01a40b9001a30b9001a30b9a01a20b9b01a20ba401a00ba601a00bb0019f0bb1019f0bbd019d0bbe019d0bc9019c0bca019c0bcf017f0bcb017f0b9001810b8e01810b8601820b8601820b8101840b8001840b7f01850b7d01850b7b01890b7701890b76018b0b73018b0b72018e0b6f018e0b6e01900b6b01900b6a01920b6801920b6701940b6501940b6301960b6201960b6101970b6101970b5e01980b5e01970b5e01970b6001960b6001960b6101940b6101940b6201920b6501920b6601900b6601900b67018f0b67018f0b68018f0b66018e0b65018e0b6201900b6001900b5e01920b5d01920b5a01930b5901930b5801940b5801940b5501960b5401960b5001940b4d01940b4b01930b4b01930b4a019c0b4401a40b4401a20b4701a00b4701a00b48019d0b4b019d0b4c019c0b4c019b0b4d019b0b4f019a0b50019a0b56019b0b58019b0b5a019c0b5b019c0b5e019d0b60019d0b61019f0b61019f0b6301a00b6501a00b6601a20b6601a20b6801a30b6801a30b6b01a40b6b01a40b6d01a40b6801a30b6701a30b6201a20b6101a20b5e01a00b5e01a00b5801a20b5801a30b5601a40b5601a40b5201a30b5201a30b4d01a40b4d01a40b4b01a50b4a01a50b4701a70b4701a70b4501a80b4401a80b4301ba0b4301040000002d010400040000002d01050004000000f00103000800000026060f000600ffffffff01001000000026060f001600ffffffff0000960a000010010000ce0a000084010000040000002d01020007000000fc020000ffffff000000040000002d0103001e01000024038d00bd0a1001bd0a1401bb0a1401bb0a1801ba0a1801ba0a1c01b90a1c01b90a1f01b70a1f01b70a2201b60a22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d019b0a6d019b0a7001990a7001990a7301980a7301980a7701970a7701970a7b01960a7b01960a7d01980a7d01980a7f019c0a7f019c0a80019e0a80019e0a8101a30a8101a30a8301a60a8301a60a8001a70a8001a70a7c01a90a7c01a90a7801aa0a7801aa0a7601ac0a7601ac0a7201ad0a7201ad0a6e01ae0a6e01ae0a6b01af0a6b01af0a6701b10a6701b10a6301b20a6301b20a6001b40a6001b40a5d01b50a5d01b50a5901b60a5901b60a5501b70a5501b70a5201b90a5201b90a4f01ba0a4f01ba0a4b01bb0a4b01bb0a4701bd0a4701bd0a4401be0a4401be0a4001bf0a4001bf0a3c01c00a3c01c00a3a01c20a3a01c20a3601c30a3601c30a3201c50a3201c50a2e01c60a2e01c60a2c01c70a2c01c70a2801c80a2801c80a2401ca0a2401ca0a2101cb0a2101cb0a1d01cc0a1d01cc0a1901cd0a1901cd0a1501ca0a1501ca0a1401c60a1401c60a1301c30a1301c30a1201bf0a1201bf0a1001bd0a1001040000002d010400040000002d01050004000000f00103000800000026060f000600ffffffff01001000000026060f001600ffffffff0000990a000019010000cc0a000078010000040000002d01020007000000fc020000cecece000000040000002d010300f200000024037700ba0a19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b0a73019d0a73019d0a7401a10a7401a10a7601a60a7601a60a7701aa0a77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f01c80a1f01c80a1d01c60a1d01c60a1c01c30a1c01c30a1a01bf0a1a01bf0a1901ba0a1901040000002d010400040000002d01050004000000f00103000800000026060f000600ffffffff01001000000026060f001600ffffffff00009c0a000025010000c80a000070010000040000002d01020007000000fc0200009a9a9a000000040000002d010300ce00000024036500b60a25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a019e0a6a019e0a6b01a10a6b01a10a6d01a40a6d01a40a6e01a90a6e01a90a6f01ad0a6f01ad0a6e01ae0a6e01ae0a6b01af0a6b01af0a6701b10a6701b10a6301b20a6301b20a6001b40a6001b40a5d01b50a5d01b50a5901b60a5901b60a5501b70a5501b70a5201b90a5201b90a4f01ba0a4f01ba0a4b01bb0a4b01bb0a4701bd0a4701bd0a4401be0a4401be0a4001bf0a4001bf0a3c01c10a3c01c10a3a01c20a3a01c20a3601c30a3601c30a3201c50a3201c50a2e01c60a2e01c60a2c01c70a2c01c70a2a01c50a2a01c50a2901c20a2901c20a2801bf0a2801bf0a2601ba0a2601ba0a2501b60a2501040000002d010400040000002d01050004000000f00103000800000026060f000600ffffffff01001000000026060f001600ffffffff0000a00a00002f010000c40a000066010000040000002d01020007000000fc020000676767000000040000002d0103009600000024034900b20a2f01b20a3101b10a3101b10a3501af0a3501af0a3701ae0a3701ae0a3b01ad0a3b01ad0a3f01ac0a3f01ac0a4201aa0a4201aa0a4501a90a4501a90a4a01a70a4a01a70a4d01a60a4d01a60a5001a50a5001a50a5401a40a5401a40a5801a30a5801a30a5a01a10a5a01a10a5e01a00a5e01a10a6101a40a6101a40a6201a60a6201a60a6301a90a6301a90a6501b10a6501b10a6301b20a6301b20a6001b40a6001b40a5d01b50a5d01b50a5901b60a5901b60a5501b70a5501b70a5201b90a5201b90a4f01ba0a4f01ba0a4b01bb0a4b01bb0a4701bd0a4701bd0a4401be0a4401be0a4001bf0a4001bf0a3c01c10a3c01c10a3a01c20a3a01c20a3601c30a3601c20a3301bf0a3301bf0a3201bd0a3201bd0a3101ba0a3101ba0a2f01b20a2f01040000002d010400040000002d01050004000000f00103000800000026060f000600ffffffff01001000000026060f001600ffffffff0000a40a00003a010000c00a00005b010000040000002d01020007000000fc020000353535000000040000002d0103006600000024033100ae0a3a01ae0a3b01ad0a3b01ad0a3f01ac0a3f01ac0a4201aa0a4201aa0a4501a90a4501a90a4a01a80a4a01a80a4d01a60a4d01a60a5001a50a5001a50a5401a40a5401a50a5601a60a5601a60a5801a90a5801a90a5901ac0a5901ac0a5a01b50a5a01b50a5901b60a5901b60a5501b70a5501b70a5201b90a5201b90a4f01ba0a4f01ba0a4b01bc0a4b01bc0a4701bd0a4701bd0a4401be0a4401be0a4001bf0a4001be0a3e01bd0a3e01bd0a3c01ba0a3c01ba0a3b01b70a3b01b70a3a01ae0a3a01040000002d010400040000002d01050004000000f00103000800000026060f000600ffffffff01001000000026060f001600ffffffff0000ac0a000044010000b70a000050010000040000002d01020007000000fc020000000000000000040000002d0103002200000024030f00b40a4401ad0a4401ad0a4501ac0a4501ac0a4d01ad0a4d01ad0a4f01ae0a4f01b50a4f01b50a4d01b60a4d01b60a4501b50a4501b50a4401b40a4401040000002d010400040000002d01050004000000f00103000800000026060f000600ffffffff01001000000026060f001600ffffffff0000910a00000c010000d00a000085010000040000002d01020007000000fc020000000000000000040000002d0103002200000024030f00ba0a0c01910a7d01a60a8401cf0a1301ba0a0c01bb0a1301cb0a1801ca0a1401a20a8001a50a7f01960a7901980a7c01bf0a1001bb0a1301ba0a0c01040000002d010400040000002d01050004000000f00103000800000026060f000600ffffffff01001000000026060f001600ffffffff0000680a000081010000a10a0000f3010000040000002d01020007000000fc020000ffffff000000040000002d0103001e01000024038d008f0a81018f0a85018e0a85018e0a89018c0a89018c0a8d018b0a8d018b0a90018a0a90018a0a9301880a9301880a9701870a97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c0ae0016c0ae2016a0ae2016a0ae701690ae701690aea01680aea01680aed016a0aed016a0aee016e0aee016e0aef01710aef01710af101750af101750af201780af201780aef017a0aef017a0aec017b0aec017b0ae8017d0ae8017d0ae5017e0ae5017e0ae1017f0ae1017f0add01800add01800adb01820adb01820ad701830ad701830ad301840ad301840ad101860ad101860acc01870acc01870ac901880ac901880ac6018a0ac6018a0ac2018b0ac2018b0abe018c0abe018c0abc018e0abc018e0ab8018f0ab8018f0ab401900ab401900ab101910ab101910aae01930aae01930aa901940aa901940aa701960aa701960aa301970aa301970a9f01980a9f01980a9c01990a9c01990a99019b0a99019b0a95019c0a95019c0a92019d0a92019d0a8e019e0a8e019e0a8a01a00a8a01a00a86019c0a86019c0a8501980a8501980a8401960a8401960a8301910a8301910a81018f0a8101040000002d010400040000002d01050004000000f00103000800000026060f000600ffffffff01001000000026060f001600ffffffff00006b0a00008a0100009e0a0000ea010000040000002d01020007000000fc020000cecece000000040000002d010300f6000000240379008c0a8a018c0a8d018b0a8d018b0a9001890a9001890a9301880a9301880a9801870a98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b0ae0016b0ae4016e0ae4016e0ae501710ae501710ae701750ae701750ae8017a0ae8017a0ae9017d0ae8017d0ae5017e0ae5017e0ae1017f0ae1017f0add01800add01800adb01820adb01820ad701830ad701830ad301840ad301840ad101860ad101860acc01870acc01870ac901880ac901880ac601890ac601890ac2018b0ac2018b0abe018c0abe018c0abc018e0abc018e0ab8018f0ab8018f0ab401900ab401900ab101910ab101910aae01930aae01930aa901940aa901940aa701960aa701960aa301970aa301970a9f01980a9f01980a9d01990a9d01990a99019b0a99019b0a95019c0a95019c0a92019d0a92019c0a9001990a9001990a8e01970a8e01970a8d01930a8d01930a8c018e0a8c018e0a8a018c0a8a01040000002d010400040000002d01050004000000f00103000800000026060f000600ffffffff01001000000026060f001600ffffffff00006e0a0000950100009a0a0000e0010000040000002d01020007000000fc0200009a9a9a000000040000002d010300ce00000024036500880a9501880a9701870a97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d017b0add017b0adf017f0adf017f0add01800add01800adb01820adb01820ad701830ad701830ad301850ad301850ad101860ad101860acc01870acc01870ac901880ac901880ac601890ac601890ac2018b0ac2018b0abe018c0abe018c0abc018e0abc018e0ab8018f0ab8018f0ab401900ab401900ab101910ab101910aae01930aae01930aa901940aa901940aa701960aa701960aa301970aa301970a9f01980a9f01980a9d01990a9d01990a9a01970a9a01970a9901940a9901940a9701910a9701910a96018c0a96018c0a9501880a9501040000002d010400040000002d01050004000000f00103000800000026060f000600ffffffff01001000000026060f001600ffffffff0000720a00009f010000970a0000d5010000040000002d01020007000000fc020000676767000000040000002d0103009a00000024034b00850a9f01850aa101830aa101830aa401820aa401820aa801800aa801800aac017f0aac017f0aaf017e0aaf017e0ab3017d0ab3017d0ab6017b0ab6017b0ab9017a0ab9017a0abd01780abd01780ac101770ac101770ac401760ac401760ac701750ac701750acb01730acb01730ace01720ace01730ad101760ad101760ad201780ad201780ad3017b0ad3017b0ad401830ad401830ad301850ad301850ad101860ad101860acc01870acc01870ac901880ac901880ac601890ac601890ac2018b0ac2018b0abe018c0abe018c0abc018e0abc018e0ab8018f0ab8018f0ab401900ab401900ab101910ab101910aae01930aae01930aa901940aa901940aa701960aa701960aa401940aa401940aa301910aa301910aa1018f0aa1018f0aa0018c0aa0018c0a9f01850a9f01040000002d010400040000002d01050004000000f00103000800000026060f000600ffffffff01001000000026060f001600ffffffff0000760a0000a9010000920a0000cb010000040000002d01020007000000fc020000353535000000040000002d0103006600000024033100800aa901800aac017f0aac017f0aaf017e0aaf017e0ab3017d0ab3017d0ab6017b0ab6017b0ab9017a0ab9017a0abd01780abd01780ac101770ac101770ac401760ac401770ac601780ac601780ac7017b0ac7017b0ac9017e0ac9017e0aca01870aca01870ac901880ac901880ac6018a0ac6018a0ac2018b0ac2018b0abe018c0abe018c0abc018e0abc018e0ab8018f0ab8018f0ab401900ab401900ab101910ab101910aaf01900aaf018f0aac018c0aac018c0aab018a0aab018a0aa901800aa901040000002d010400040000002d01050004000000f00103000800000026060f000600ffffffff01001000000026060f001600ffffffff00007e0a0000b4010000890a0000bf010000040000002d01020007000000fc020000000000000000040000002d0103002200000024030f00860ab4017f0ab4017f0ab5017e0ab5017e0abd017f0abd017f0abe01800abe01870abe01870abd01880abd01880ab501870ab501870ab401860ab401040000002d010400040000002d01050004000000f00103000800000026060f000600ffffffff01001000000026060f001600ffffffff0000640a00007d010000a20a0000f5010000040000002d01020007000000fc020000000000000000040000002d0103002200000024030f008c0a7d01640aed01780af401a10a84018c0a7d018e0a84019d0a89019c0a8501750aef01770aee01680ae9016a0aec01910a81018e0a84018c0a7d01040000002d010400040000002d01050004000000f00103000800000026060f000600ffffffff01001000000026060f001600ffffffff0000cb0a000015010000e60a000089010000040000002d01020007000000fc020000ffffff000000040000002d0103005200000024032700d40a1501d40a1701cb0a1701cb0a2201cc0a2201cc0a2f01cd0a2f01cd0a3c01cf0a3c01cf0a4801d00a4801d00a5501d20a5501d20a6201d30a6201d30a6e01d40a6e01d40a7b01d50a7b01d50a8801dd0a8801dd0a8601e50a8601e50a7801e40a7801e40a6a01e30a6a01e30a5b01e10a5b01e10a4d01e00a4d01e00a3f01df0a3f01df0a3101dd0a3101dd0a2201dc0a2201dc0a1501d40a1501040000002d010400040000002d01050004000000f00103000800000026060f000600ffffffff01001000000026060f001600ffffffff0000cb0a000020010000e60a00007f010000040000002d01020007000000fc020000cecece000000040000002d0103005000000024032600cd0a2001cd0a2101cb0a2101cc0a2401cc0a2f01cd0a2f01cd0a3c01cf0a3c01cf0a4801d00a4801d00a5501d20a5501d20a6201d30a6201d30a6e01d40a6e01d40a7b01d50a7b01d50a7e01e10a7e01e10a7d01e50a7d01e50a7801e40a7801e40a6a01e30a6a01e30a5c01e10a5c01e10a4d01e00a4d01e00a3f01df0a3f01df0a3101dd0a3101dd0a2201dc0a2201dc0a2001cd0a2001040000002d010400040000002d01050004000000f00103000800000026060f000600ffffffff01001000000026060f001600ffffffff0000cc0a00002c010000e50a000077010000040000002d01020007000000fc0200009a9a9a000000040000002d0103004200000024031f00cf0a2c01cf0a2d01cc0a2d01cc0a2f01cd0a2f01cd0a3c01cf0a3c01cf0a4801d00a4801d00a5501d20a5501d20a6201d30a6201d30a6e01d40a6e01d40a7601e30a7601e30a7401e40a7401e40a6a01e30a6a01e30a5b01e10a5b01e10a4d01e00a4d01e00a3f01de0a3f01de0a3101dd0a3101dd0a2c01cf0a2c01040000002d010400040000002d01050004000000f00103000800000026060f000600ffffffff01001000000026060f001600ffffffff0000cd0a000036010000e40a00006c010000040000002d01020007000000fc020000676767000000040000002d0103003200000024031700d20a3601d20a3701cd0a3701cd0a3c01cf0a3c01cf0a4801d00a4801d00a5501d20a5501d20a6201d30a6201d30a6b01e00a6b01e00a6a01e30a6a01e30a5b01e10a5b01e10a4d01e00a4d01e00a3f01de0a3f01de0a3601d20a3601040000002d010400040000002d01050004000000f00103000800000026060f000600ffffffff01001000000026060f001600ffffffff0000cf0a000040010000e40a000062010000040000002d01020007000000fc020000353535000000040000002d0103003600000024031900d30a4001d30a4201d00a4201d00a4301cf0a4301cf0a4801d00a4801d00a5501d20a5501d20a6001d30a6001d30a6101df0a6101df0a6001e10a6001e10a5e01e30a5e01e30a5c01e10a5c01e10a4d01e00a4d01e00a4201df0a4201df0a4001d30a4001040000002d010400040000002d01050004000000f00103000800000026060f000600ffffffff01001000000026060f001600ffffffff0000d30a00004b010000de0a000056010000040000002d01020007000000fc020000000000000000040000002d0103002200000024030f00d70a4b01d40a4b01d40a4c01d30a4c01d30a5401d40a5401d40a5501da0a5501dc0a5501dc0a5401dd0a5401dd0a4c01dc0a4c01dc0a4b01d70a4b01040000002d010400040000002d01050004000000f00103000800000026060f000600ffffffff01001000000026060f001600ffffffff0000c70a000012010000e70a00008a010000040000002d01020007000000fc020000000000000000040000002d0103002200000024030f00c70a1401d30a8901e60a8801dd0a1201c70a1401cb0a1901db0a1801d80a1501e10a8501e30a8301d40a8401d80a8501cd0a1501cb0a1901c70a1401040000002d010400040000002d01050004000000f00103000800000026060f000600ffffffff01001000000026060f001600ffffffff0000d70a00008a010000f20a000000020000040000002d01020007000000fc020000ffffff000000040000002d0103005200000024032700e00a8a01e00a8c01d70a8c01d70a9801d80a9801d80aa401da0aa401da0ab101db0ab101db0abe01dc0abe01dc0acb01dd0acb01dd0ad801df0ad801df0ae501e00ae501e00af201e10af201e10aff01e90aff01e90afe01f10afe01f10aee01f00aee01f00ae001ee0ae001ee0ad201ed0ad201ed0ac401ec0ac401ec0ab501eb0ab501eb0aa701e90aa701e90a9901e80a9901e80a8a01e00a8a01040000002d010400040000002d01050004000000f00103000800000026060f000600ffffffff01001000000026060f001600ffffffff0000d70a000095010000f20a0000f7010000040000002d01020007000000fc020000cecece000000040000002d01030050000000240326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da0a9501040000002d010400040000002d01050004000000f00103000800000026060f000600ffffffff01001000000026060f001600ffffffff0000d80a0000a0010000f10a0000ee010000040000002d01020007000000fc0200009a9a9a000000040000002d0103004200000024031f00dc0aa001dc0aa101d80aa101d80aa401da0aa401da0ab101db0ab101db0abe01dc0abe01dc0acb01dd0acb01dd0ad801de0ad801de0ae501e00ae501e00aed01ed0aed01ed0aec01f00aec01f00ae001ee0ae001ee0ad201ed0ad201ed0ac401ec0ac401ec0ab501eb0ab501eb0aa701e90aa701e90aa001dc0aa001040000002d010400040000002d01050004000000f00103000800000026060f000600ffffffff01001000000026060f001600ffffffff0000d90a0000ab010000ef0a0000e1010000040000002d01020007000000fc020000676767000000040000002d0103003200000024031700dc0aab01dc0aac01d90aac01d90ab101db0ab101db0abe01dc0abe01dc0acb01dd0acb01dd0ad801df0ad801df0ae001eb0ae001eb0adf01ee0adf01ee0ad201ed0ad201ed0ac401ec0ac401ec0ab501eb0ab501eb0aab01dc0aab01040000002d010400040000002d01050004000000f00103000800000026060f000600ffffffff01001000000026060f001600ffffffff0000db0a0000b6010000ef0a0000d8010000040000002d01020007000000fc020000353535000000040000002d0103003600000024031900de0ab601de0ab801dc0ab801dc0ab901db0ab901db0abe01dc0abe01dc0acb01dd0acb01dd0ad601de0ad601de0ad701eb0ad701eb0ad601ed0ad601ed0ad401ee0ad401ee0ad201ed0ad201ed0ac401ec0ac401ec0ab801eb0ab801eb0ab601de0ab601040000002d010400040000002d01050004000000f00103000800000026060f000600ffffffff01001000000026060f001600ffffffff0000de0a0000c1010000ea0a0000cc010000040000002d01020007000000fc020000000000000000040000002d0103002200000024030f00e30ac101e00ac101e00ac201de0ac201de0aca01e00aca01e00acb01e50acb01e80acb01e80aca01e90aca01e90ac201e80ac201e80ac101e30ac101040000002d010400040000002d01050004000000f00103000800000026060f000600ffffffff01001000000026060f001600ffffffff0000d30a000086010000f30a000002020000040000002d01020007000000fc020000000000000000040000002d0103002200000024030f00d30a8901de0a0102f20aff01e90a8601d30a8901d70a8e01e60a8d01e40a8a01ed0afd01ee0afa01e00afc01e40afd01da0a8a01d70a8e01d30a8901040000002d010400040000002d01050004000000f00103000800000026060f000600ffffffff01001000000026060f001600ffffffff0000db0a00000e010000250b00007a010000040000002d01020007000000fc020000ffffff000000040000002d0103002001000024038e00e90a0e01e90a0f01e60a0f01e60a1001e40a1001e40a1201e10a1301df0a1401dc0a1601db0a1601dc0a1801dd0a1b01df0a1d01e00a1d01e00a2001e10a2001e10a2201e30a2201e40a2501e50a2801e60a2a01e80a2d01e90a2d01e90a2f01eb0a2f01eb0a3201ec0a3201ed0a3501ee0a3701f00a3a01f10a3c01f20a3c01f20a3f01f30a3f01f30a4201f50a4201f60a4401f80a4701f90a4a01fa0a4c01fb0a4c01fb0a4f01fd0a4f01fd0a5101fe0a5101ff0a5401010b5701020b5901030b5c01040b5c01040b5e01060b5e01060b6101070b6101090b63010a0b66010b0b68010c0b6b010e0b6b010e0b6e010f0b6e010f0b7001100b7001120b7301130b7601140b7801140b7901170b7901170b7801190b7801190b77011c0b77011c0b76011f0b7401210b7301240b7201240b6f01220b6f01220b6d01210b6d01210b6a01200b6a011f0b67011d0b65011c0b62011b0b62011b0b6001190b6001190b5d01180b5d01180b5a01170b5a01150b5801140b5501130b5201120b5201120b5001100b5001100b4d010f0b4d010f0b4b010e0b4b010c0b48010b0b45010a0b4301090b4301090b4001070b4001070b3e01060b3e01060b3b01040b3b01030b3801020b3601010b3301ff0a3301ff0a3101fe0a3101fe0a2e01fd0a2e01fd0a2c01fb0a2c01fa0a2901f90a2601f80a2401f60a2401f60a2101f50a2101f50a1f01f30a1f01f30a1c01f20a1c01f10a1901f00a1701ee0a1401ed0a1401ed0a1201ec0a1201ec0a0f01eb0a0f01eb0a0e01e90a0e01040000002d010400040000002d01050004000000f00103000800000026060f000600ffffffff01001000000026060f001600ffffffff0000de0a0000140100001e0b00006f010000040000002d01020007000000fc020000cecece000000040000002d010300fa00000024037b00ed0a1401ed0a1601e90a1601e90a1701e60a1701e60a1801e40a1801e40a1901e10a1901e10a1b01de0a1c01e00a1f01e10a2101e30a2401e40a2401e40a2601e50a2601e50a2901e60a2901e60a2c01e80a2c01e90a2e01eb0a3101ec0a3301ed0a3301ed0a3601ee0a3601ee0a3901f00a3901f00a3b01f10a3b01f20a3e01f30a4001f50a4301f60a4301f60a4501f80a4501f80a4801f90a4801f90a4b01fa0a4b01fb0a4d01fd0a5001fe0a5201ff0a5201ff0a5501010b5501010b5801020b5801020b5a01030b5a01040b5d01060b6001070b6201090b6201090b65010a0b65010a0b67010b0b67010b0b6a010c0b6a010e0b6d010e0b6e01120b6e01120b6d01140b6d01140b6b01170b6b01170b6a01190b6801190b67011c0b67011c0b66011d0b66011d0b63011c0b63011b0b6101190b5e01180b5b01170b5901150b5901150b5601140b5601140b5401130b5401120b5101100b4f010f0b4c010e0b4a010c0b4a010c0b47010b0b47010b0b44010a0b4401090b4201070b3f01060b3c01040b3a01030b3a01030b3701020b3701020b3501010b3501ff0a3201fe0a2f01fd0a2d01fb0a2a01fa0a2a01fa0a2801f90a2801f90a2501f80a2501f60a2201f50a2001f30a1d01f20a1b01f10a1b01f10a1801f00a1801f00a1601ee0a1601ee0a1401ed0a1401040000002d010400040000002d01050004000000f00103000800000026060f000600ffffffff01001000000026060f001600ffffffff0000e50a0000200100001a0b000068010000040000002d01020007000000fc0200009a9a9a000000040000002d010300ce00000024036500f10a2001f10a2101ee0a2101ee0a2201ec0a2201ec0a2401e90a2401e90a2501e60a2601e60a2801e50a2801e60a2a01e80a2d01e90a2d01e90a2f01eb0a2f01eb0a3201ec0a3201ed0a3501ee0a3701f00a3a01f10a3c01f20a3c01f20a3f01f30a3f01f30a4201f50a4201f60a4401f70a4701f90a4a01fa0a4c01fb0a4c01fb0a4f01fd0a4f01fd0a5101fe0a5101ff0a5401010b5701020b5901030b5c01040b5c01040b5e01060b5e01060b6101070b6101090b63010a0b66010a0b67010c0b67010c0b66010f0b66010f0b6501120b6501120b6301140b6301140b6201170b6101170b6001190b6001190b5d01180b5d01180b5a01170b5a01160b5801140b5501130b5201120b5201120b5001110b5001110b4d010f0b4d010f0b4b010e0b4b010c0b48010b0b45010a0b4301090b4301090b4001070b4001070b3e01060b3e01060b3b01040b3b01030b3801020b3601010b3301ff0a3301ff0a3101fe0a3101fe0a2e01fd0a2e01fd0a2c01fb0a2c01fa0a2901f90a2601f70a2401f60a2401f60a2101f50a2101f50a2001f10a2001040000002d010400040000002d01050004000000f00103000800000026060f000600ffffffff01001000000026060f001600ffffffff0000eb0a000029010000150b00005f010000040000002d01020007000000fc020000676767000000040000002d010300a8000000240352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f60a2901040000002d010400040000002d01050004000000f00103000800000026060f000600ffffffff01001000000026060f001600ffffffff0000f10a0000330100000f0b000055010000040000002d01020007000000fc020000353535000000040000002d0103006600000024033100f90a3301f90a3501f60a3501f60a3601f30a3601f30a3701f10a3901f10a3c01f20a3c01f20a3f01f30a3f01f30a4201f50a4201f60a4401f70a4701f90a4a01fa0a4c01fb0a4c01fb0a4f01fc0a4f01fc0a5101fe0a5101ff0a5401040b5401040b5201070b5201070b51010a0b51010a0b50010c0b4f010c0b4c010e0b4c010e0b4a010c0b4a010c0b47010b0b47010b0b44010a0b4401090b4201070b3f01060b3c01040b3a01030b3a01030b3701020b3701020b3501010b3501010b3301f90a3301040000002d010400040000002d01050004000000f00103000800000026060f000600ffffffff01001000000026060f001600ffffffff0000f90a00003e010000040b000049010000040000002d01020007000000fc020000000000000000040000002d0103002200000024030f00fb0a3e01fa0a3e01fa0a3f01f90a3f01f90a4701fa0a4701fa0a4801010b4801020b4801020b4701030b4701030b3f01020b3f01020b3e01fb0a3e01040000002d010400040000002d01050004000000f00103000800000026060f000600ffffffff01001000000026060f001600ffffffff0000d70a00000a010000260b00007c010000040000002d01020007000000fc020000000000000000040000002d0103002200000024030f00d70a1401130b7b01250b7001e90a0a01d70a1401dc0a1701eb0a0f01e60a0f01200b7201210b6e01130b7601160b7701dc0a1401dc0a1701d70a1401040000002d010400040000002d01050004000000f00103000800000026060f000600ffffffff01001000000026060f001600ffffffff0000140b0000740100005d0b0000e1010000040000002d01020007000000fc020000ffffff000000040000002d0103001e01000024038d00220b7401220b7601200b7601200b77011d0b77011d0b78011b0b7901180b7b01160b7c01140b7c01160b7e01170b8101180b8401190b86011b0b86011b0b89011c0b89011c0b8c011d0b8c011d0b8e011f0b8e01200b9101210b9301220b9601240b9901250b9901250b9b01270b9b01270b9e01280b9e01280ba001290ba0012a0ba3012c0ba6012d0ba8012e0bab01300bab01300bae01310bae01310bb001320bb001320bb301340bb301350bb501360bb801380bba01390bbd013a0bbd013a0bbf013b0bbf013b0bc2013d0bc2013d0bc5013e0bc501400bc701410bca01420bcc01430bcf01450bcf01450bd201460bd201460bd401470bd401470bd701480bd7014a0bd9014b0bdc014c0bdf014c0be0014f0be0014f0bdf01520bdf01520bde01540bde01540bdc01570bdb01590bd9015c0bd8015c0bd6015b0bd6015b0bd301590bd301590bd101580bd101570bce01560bcb01540bc901530bc601520bc601520bc401500bc401500bc1014f0bc1014f0bbe014e0bbe014c0bbc014b0bb9014a0bb601480bb401470bb401470bb101460bb101460baf01450baf01450bac01430bac01420ba901410ba701400ba4013e0ba2013d0ba2013d0b9f013b0b9f013b0b9d013a0b9d013a0b9a01390b9a01380b9701360b9501350b9201340b9001320b9001320b8d01310b8d01310b8a01300b8a01300b88012e0b88012d0b85012c0b83012a0b8001290b7d01280b7d01280b7b01270b7b01270b7801250b7801250b7601240b7601240b7401220b7401040000002d010400040000002d01050004000000f00103000800000026060f000600ffffffff01001000000026060f001600ffffffff0000190b00007d010000580b0000d8010000040000002d01020007000000fc020000cecece000000040000002d010300f800000024037a00250b7d01250b7f01220b7f01220b8001200b8001200b81011d0b81011d0b83011b0b84011b0b8501190b85011b0b88011c0b8a011d0b8d011f0b9001200b9001200b9201210b9201210b9501220b9501220b9701240b9701250b9a01270b9c01280b9f01290ba2012a0ba2012a0ba4012c0ba4012c0ba7012d0ba7012d0ba9012f0ba901300bac01310baf01320bb101330bb401350bb401350bb601360bb601360bb901380bb901380bbc01390bbc013a0bbe013b0bc1013d0bc4013e0bc601400bc601400bc901410bc901410bcb01420bcb01420bce01430bce01450bd101460bd301470bd601470bd7014b0bd7014b0bd6014e0bd6014e0bd401500bd401500bd301530bd301530bd201560bd101560bcf01570bcf01570bcc01560bcc01560bca01540bca01540bc701530bc701520bc501500bc2014f0bbf014e0bbd014c0bbd014c0bba014b0bba014b0bb8014a0bb8014a0bb501480bb501470bb301460bb001450bae01430bab01420bab01420ba801410ba801410ba601400ba601400ba3013e0ba3013d0ba0013b0b9e013a0b9b01390b9901380b9901380b9601360b9601360b9301350b9301350b9101330b9101320b8e01310b8c01300b89012f0b86012d0b86012d0b84012c0b84012c0b81012a0b81012a0b7f01290b7f01290b7d01250b7d01040000002d010400040000002d01050004000000f00103000800000026060f000600ffffffff01001000000026060f001600ffffffff00001f0b000086010000520b0000cf010000040000002d01020007000000fc0200009a9a9a000000040000002d010300cc000000240364002a0b86012a0b8801280b8801280b8901250b8901250b8a01220b8a01220b8c01200b8d01200b8e011f0b8e01200b9101210b9301220b9601240b9901250b9901250b9b01270b9b01270b9e01280b9e01280ba001290ba0012a0ba3012c0ba6012d0ba8012f0bab01300bab01300bae01310bae01310bb001320bb001320bb301330bb301350bb501360bb801380bbb01390bbd013a0bbd013a0bbf013b0bbf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1013d0ba1013d0b9f013b0b9f013b0b9d013a0b9d013a0b9a01390b9a01380b9701360b9501350b9201330b9001320b9001320b8d01310b8d01310b8a01300b8a01300b88012f0b88012f0b86012a0b8601040000002d010400040000002d01050004000000f00103000800000026060f000600ffffffff01001000000026060f001600ffffffff0000240b0000900100004e0b0000c6010000040000002d01020007000000fc020000676767000000040000002d010300a000000024034e00300b9001300b91012d0b91012d0b92012a0b92012a0b9301280b9301280b9501250b9601250b9801240b9801250b9a01270b9c01280b9f01290ba2012a0ba2012a0ba4012c0ba4012c0ba7012d0ba7012d0ba9012e0ba901300bac01310baf01320bb101330bb401350bb401350bb601360bb601360bb901380bb901380bbc01390bbc013a0bbe013b0bc1013d0bc4013d0bc501410bc501410bc401430bc401430bc201460bc201460bc101480bc101480bbf014b0bbe014b0bbd014d0bbd014d0bbb014b0bbb014b0bb8014a0bb8014a0bb501480bb501470bb301460bb001450bae01430bab01420bab01420ba801410ba801410ba601400ba601400ba3013e0ba3013d0ba0013b0b9e013a0b9b01390b9901380b9901380b9601360b9601360b9301350b9301350b9101330b9101330b9001300b9001040000002d010400040000002d01050004000000f00103000800000026060f000600ffffffff01001000000026060f001600ffffffff00002a0b00009a010000480b0000bc010000040000002d01020007000000fc020000353535000000040000002d0103006200000024032f00320b9a01320b9b01300b9b01300b9d012d0b9d012d0b9e012a0b9f012a0ba4012c0ba4012c0ba7012d0ba7012d0ba9012e0ba901300bac01310baf01320bb101340bb401350bb401350bb601360bb601360bb901380bb901380bbb013e0bbb013e0bb901410bb901410bb801430bb801430bb601460bb501460bb301470bb301460bb001450bae01430bab01420bab01420ba801410ba801410ba601400ba601400ba3013e0ba3013d0ba0013b0b9e013a0b9b013a0b9a01320b9a01040000002d010400040000002d01050004000000f00103000800000026060f000600ffffffff01001000000026060f001600ffffffff0000320b0000a40100003e0b0000b0010000040000002d01020007000000fc020000000000000000040000002d0103002200000024030f00350ba401340ba401340ba601320ba601320bae01340bae01340baf013a0baf013b0baf013b0bae013d0bae013d0ba6013b0ba6013b0ba401350ba401040000002d010400040000002d01050004000000f00103000800000026060f000600ffffffff01001000000026060f001600ffffffff0000900a0000e60000005e0b0000ef0100001000000026060f001600ffffffff0000100b0000710100005f0b0000e3010000040000002d01020007000000fc020000000000000000040000002d0103002200000024030f00100b7b014b0be2015e0bd701220b7101100b7b01150b7e01240b7601200b7601580bd901590bd5014b0bdd014e0bde01150b7b01150b7e01100b7b01040000002d010400040000002d01050004000000f00103000800000026060f000600ffffffff01001000000026060f001600ffffffff0000900a000048010000dc0a0000b5010000040000002d01020007000000fc020000000000000000040000002d0103000e00000024030500940ab401db0a4b01d70a4801900ab201940ab401040000002d010400040000002d01050004000000f00103000800000026060f000600ffffffff01001000000026060f001600ffffffff0000d30a00004a010000300b0000a8010000040000002d01020007000000fc020000000000000000040000002d0103000e00000024030500d30a4e012c0ba7012f0ba501d70a4a01d30a4e01040000002d010400040000002d01050004000000f00103000800000026060f000600ffffffff01001000000026060f001600ffffffff0000f30a0000e6000000110b0000f0010000040000002d01020007000000fc020000000000000000040000002d0103002201000024038f00fc0ae600fc0af300fe0af400fe0afc00ff0afd00ff0a0401fe0a0401fe0a0a01fe0a0901fc0a0a01fe0a0a01fb0a0d01fb0a0f01fa0a0f01fa0a1101f90a1201f90a1301f60a1601f60a1701f50a1a01f30a1c01f30a2201f50a2301f50a3801f60a3901f60a3b01f80a4201f90a4301f90a4201f90a4301fa0a4501fa0a4701fb0a4701fb0a4801fc0a4a01fc0a4801fb0a4801fc0a4b01fe0a4d01fe0a4e01ff0a4f01ff0a5001010b5301010b5401020b5701010b5801010b5e01ff0a6501ff0a6a01fe0a6c01fe0a6e01fc0a7301fc0a7a01fb0a7e01fb0a9301fc0a9501fc0aa401fe0aa601fe0aa701ff0abb01010bbd01010bc001020bc201020bc801030bca01070bdf01090be301090be6010a0bea010b0bec010b0bef01100bed01100beb010f0be8010e0be4010e0be2010c0bde01090bca01070bc801070bc101060bbf01060bbc01040bba01030ba701030ba501020ba201020b9401010b9301010b7f01020b7a01020b7501030b6e01030b6d01040b6a01040b6501060b5e01060b5901070b5801070b5601060b5301040b5101040b4f01030b4e01030b4b01020b4a01020b4801010b4701010b4601ff0a4601ff0a4501fe0a4301ff0a4301fc0a4101fc0a4001fb0a3b01fb0a3901fa0a3801fa0a2201f90a2201f90a1e01fa0a1c01fa0a1a01fb0a1801fb0a1701fc0a1701fc0a1501fe0a1501fe0a1301010b1101010b0f01020b0d01020b0b01030b0a01020b0a01030b0a01030b0501040b0401040bfd00030bfc00030bf300020bf200020be600fc0ae600040000002d010400040000002d01050004000000f00103000800000026060f000600ffffffff01001000000026060f001600ffffffff0000160a0000a4010000190c000000020000040000002d01020007000000fc020000000000000000040000002d0103000e00000024030500180aa801160aff01170cfa01180ca401180aa801040000002d010400040000002d01050004000000f00103000800000026060f000600ffffffff01001000000026060f001600ffffffff0000130a0000a00100001d0c000004020000040000002d01020007000000fc020000000000000000040000002d0103003e00000024031d00180aa401140aa401140aa801130aff01130a0202140a0202150a0302170a0302170cfe01180cfd011a0cfd011a0cfb011b0cfa011c0ca4011c0ca3011b0ca1011b0ca001180ca001180aa401180aac01180ca801150ca401130cfa01170cf601170afb011b0aff011c0aa801180aac01180aa401040000002d010400040000002d01050004000000f00103000800000026060f000600ffffffff01001000000026060f001600ffffffff00001b0a0000a9010000100c0000b5010000040000002d01020007000000fc020000ffffff000000040000002d01030024000000240310001e0aac011b0aac011b0ab3011c0ab3011d0ab4011e0ab4010b0cb1010d0cb0010e0cb0010e0caf010f0cae010f0cac010e0cab010e0ca9010b0ca9011e0aac01040000002d010400040000002d01050004000000f00103000800000026060f000600ffffffff01001000000026060f001600ffffffff0000100a00001c0100001a0c0000030200001000000026060f001600ffffffff0000150a00001c010000180c00002c010000040000002d01020007000000fc020000000000000000040000002d0103002400000024031000190a2301150a2301150a2a01170a2a01180a2b01190a2b01130c2401150c2301160c2301160c2201170c2001170c1f01160c1e01160c1c01130c1c01190a2301040000002d010400040000002d01050004000000f00103000800000026060f000600ffffffff01001000000026060f001600ffffffff0000100a000023010000190a000004020000040000002d01020007000000fc020000000000000000040000002d0103002200000024030f00100a0002100a0202110a0202130a0302140a0302150a0202160a0202160a0102180a0002180a2501160a2401160a2301100a2301100a2701100a0002040000002d010400040000002d01050004000000f00103000800000026060f000600ffffffff01001000000026060f001600ffffffff00000e0c00001c0100001b0c0000fe010000040000002d01020007000000fc020000000000000000040000002d01030024000000240310000e0cf9010e0cfc010f0cfc01110cfd01120cfd01130cfc01150cfc01150cfa01160cf9011a0c20011a0c1f01180c1e01180c1c01120c1c01120c20010e0cf901040000002d010400040000002d01050004000000f00103000800000026060f000600ffffffff01001000000026060f001600ffffffff0000640a0000ca010000720a0000d4010000040000002d01020007000000fc020000ffffff000000040000002d0103002400000024031000660acb01640acb01640ad201650ad201660ad301680ad3016d0ad2016e0ad101700ad101700acf01710ace01710acc01700acb01700aca016b0aca01660acb01040000002d010400040000002d01050004000000f00103000800000026060f000600ffffffff010007000000fc020000ffffff000000040000002d010300040000002d010200040000002d010300090000001d062100f0000e000f00e900510a040000002d010300040000002d01050004000000f0010300040000002d0104001000000026060f001600ffffffff00008b0d0000d7000000b70d0000f3000000040000002d01020007000000fc020000ffffff000000040000002d0103002400000024031000900dd7008b0dd7008b0dde008c0dde00af0df100b10df200b20df200b30df100b40df100b40df000b60dee00b60ded00b40dec00b40deb00b30deb00900dd700040000002d010400040000002d01050004000000f00103000800000026060f000600ffffffff01001000000026060f001600ffffffff0000ab0d00002a010000f50d000097010000040000002d01020007000000fc020000ffffff000000040000002d0103002001000024038e00ba0d2a01ba0d2c01b70d2c01b70d2d01b40d2d01b40d2e01b20d2f01af0d3101ac0d3201ab0d3201ac0d3501ae0d3701af0d3a01b10d3a01b10d3c01b20d3c01b20d3f01b30d3f01b40d4201b60d4401b70d4701b80d4a01ba0d4a01ba0d4c01bb0d4c01bb0d4f01bc0d4f01be0d5101bf0d5401c00d5601c10d5901c30d5901c30d5c01c40d5c01c40d5e01c50d5e01c70d6101c80d6301c90d6601ca0d6801cc0d6801cc0d6b01cd0d6b01cd0d6e01cf0d6e01d00d7001d10d7301d20d7601d40d7801d50d7801d50d7b01d60d7b01d60d7d01d80d7d01d90d8001da0d8301db0d8501dd0d8801de0d8801de0d8a01e00d8a01e00d8d01e10d8d01e20d9001e30d9201e50d9501e50d9601e70d9601e70d9501ea0d9501ea0d9301ed0d9301ed0d9201ef0d9101f20d9001f40d8e01f40d8c01f30d8c01f30d8901f20d8901f20d8601f00d8601ef0d8401ee0d8101ed0d7e01eb0d7e01eb0d7c01ea0d7c01ea0d7a01e90d7a01e90d7701e70d7701e60d7401e50d7201e30d6f01e20d6f01e20d6d01e10d6d01e10d6a01e00d6a01e00d6701de0d6701dd0d6501db0d6201da0d6001d90d6001d90d5d01d80d5d01d80d5a01d60d5a01d60d5801d50d5801d40d5501d20d5201d10d5001d00d5001d00d4d01cf0d4d01cf0d4b01cd0d4b01cd0d4801cc0d4801ca0d4501c90d4301c80d4001c70d4001c70d3e01c50d3e01c50d3b01c40d3b01c40d3801c30d3801c10d3601c00d3401bf0d3101be0d3101be0d2e01bc0d2e01bc0d2c01bb0d2c01bb0d2a01ba0d2a01040000002d010400040000002d01050004000000f00103000800000026060f000600ffffffff01001000000026060f001600ffffffff0000e90d000092010000310e0000fe010000040000002d01020007000000fc020000ffffff000000040000002d0103001801000024038a00f70d9201f70d9301f50d9301f50d9501f20d9501f20d9601ef0d9801ed0d9901ea0d9a01e90d9a01ea0d9d01eb0d9f01ed0da101ee0da101ee0da401ef0da401ef0da701f00da701f00da901f20da901f30dac01f50daf01f60db101f70db401f80db401f80db601f90db601f90db901fb0db901fc0dbc01fe0dbe01ff0dc101000ec401010ec401010ec601030ec601030ec901040ec901040ecb01060ecb01070ece01080ed101090ed3010b0ed3010b0ed6010c0ed6010c0ed8010d0ed8010d0edb010f0edb01100ede01110ee001130ee201140ee501150ee501150ee801160ee801160eea01180eea01190eed011a0eef011c0ef2011d0ef5011e0ef5011e0ef7011f0ef7011f0efa01210efa01210efd01240efd01240efc01260efc01260efa01290efa01290ef9012b0ef7012e0ef601300ef501300ef2012f0ef2012f0eef012e0eef012e0eed012d0eed012b0eea012a0ee801290ee501270ee201260ee201260ee001250ee001250ede01240ede01220edb01210ed8011f0ed6011e0ed3011d0ed3011d0ed1011c0ed1011c0ece011a0ece011a0ecb01190ecb01180ec901160ec601150ec401140ec401140ec101130ec101130ebe01110ebe01110ebc01100ebc010f0eb9010d0eb6010c0eb4010b0eb101090eb101090eaf01080eaf01080eac01070eac01060ea901040ea701030ea401010ea101000ea101000e9f01ff0d9f01ff0d9d01fe0d9d01fe0d9a01fc0d9a01fb0d9801f90d9501f80d9201f70d9201040000002d010400040000002d01050004000000f00103000800000026060f000600ffffffff01001000000026060f001600ffffffff0000c10d0000e0000000ce0d0000e7000000040000002d01020007000000fc020000ffffff000000040000002d0103000e00000024030500c30de000c10de100cc0de600cd0de600c30de000040000002d010400040000002d01050004000000f00103000800000026060f000600ffffffff01001000000026060f001600ffffffff0000ff0d00009b000000210e0000d20000001000000026060f001600ffffffff0000ff0d00009c000000220e0000d3000000040000002d01020007000000fc020000ffffff000000040000002d01030026000000240311001a0e9c001c0e9e001d0e9e001d0ea0001c0ea1001c0ea5001e0ea700210eab001e0eb200140eb700120ec900120ed000ff0dd200010ec300010e9e000d0e9c001a0e9c00040000002d010400040000002d01050004000000f00103000800000026060f000600ffffffff01001000000026060f001600ffffffff0000190e0000a20000001e0e0000a9000000040000002d01020007000000fc020000ffffff000000040000002d0103000c000000240304001d0ea2001d0ea800190ea5001d0ea200040000002d010400040000002d01050004000000f00103000800000026060f000600ffffffff01001000000026060f001600ffffffff00001c0e00009e000000290e0000ae0000001000000026060f001600ffffffff00001c0e00009d000000200e0000a700000008000000fa02000001000000ffffff00040000002d01030007000000fc020100000000000000040000002d0106000c000000250304001e0ea0001e0ea3001d0ea5001e0e9e00040000002d01040004000000f0010300040000002d0105000800000026060f000600ffffffff01001000000026060f001600ffffffff00001b0e0000a00000001f0e0000a400000008000000fa02000001000000ffffff00040000002d010300040000002d01060008000000250302001c0ea1001d0ea200040000002d01040004000000f0010300040000002d0105000800000026060f000600ffffffff01001000000026060f001600ffffffff00001c0e0000a10000001f0e0000aa00000008000000fa02000001000000ffffff00040000002d010300040000002d01060008000000250302001d0ea2001d0ea800040000002d01040004000000f0010300040000002d0105000800000026060f000600ffffffff01001000000026060f001600ffffffff00001e0e0000a9000000290e0000ad00000008000000fa02000001000000ffffff00040000002d010300040000002d01060008000000250302001f0eaa0027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d0e0000a9000000260e0000b000000008000000fa02000001000000ffffff00040000002d010300040000002d01060008000000250302001e0eaa00240eae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250e0000aa0000002b0e0000ad00000008000000fa02000001000000ffffff00040000002d010300040000002d0106000800000025030200260eab00290eab00040000002d01040004000000f0010300040000002d0105000800000026060f000600ffffffff01001000000026060f001600ffffffff0000200a0000ee010000130c0000fb010000040000002d01020007000000fc020000ffffff000000040000002d0103002400000024031000230af201200af201200af901210af901220afa01230afa010e0cf6010f0cf501110cf501110cf401120cf201120cf101110cef01110cee010e0cee01230af201040000002d010400040000002d01050004000000f00103000800000026060f000600ffffffff01001000000026060f001600ffffffff0000670a0000dc010000740a0000090200001000000026060f001600ffffffff0000660a0000dd010000730a0000e7010000040000002d01020007000000fc020000ffffff000000040000002d0103002400000024031000690ade01660ade01660ae401680ae401690ae6016c0ae601700ae401700ae301710ae301710ae201720ae001720adf01710ade01710add016d0add01690ade01040000002d010400040000002d01050004000000f00103000800000026060f000600ffffffff01001000000026060f001600ffffffff0000680a000000020000740a00000a020000040000002d01020007000000fc020000ffffff000000040000002d01030024000000240310006a0a0102680a0102680a0802690a08026a0a09026d0a0902710a0802710a0602720a0602720a0502730a0302730a0202720a0102720a00026e0a00026a0a0102040000002d010400040000002d01050004000000f00103000800000026060f000600ffffffff01001000000026060f001600ffffffff00009b0a000074000000490b0000ed000000040000002d01020007000000fc020000bfbfbf000000040000002d0103000e00000024030500b40a74009b0aa700310bec00480bbb00b40a7400040000002d010400040000002d01050004000000f00103000800000026060f000600ffffffff01001000000026060f001600ffffffff0000970a0000700000004c0b0000ef000000040000002d01020007000000fc020000000000000000040000002d0103002200000024030f00b20a7000970aa800320bee004b0bb900b20a7000b20a7700470bbd00460bb9002e0beb00320be9009c0aa5009d0aa800b60a7600b20a7700b20a7000040000002d010400040000002d01050004000000f00103000800000026060f000600ffffffff01001000000026060f001600ffffffff00002a0a000005000000b30a00000f0100001000000026060f001600ffffffff00002a0a000005000000b30a000005010000040000002d01020007000000fc020000d9d9d9000000040000002d0103002a02000024031301ad0a0500ad0a0700aa0a0700aa0a0900a90a0900a90a0c00a60a0d00a60a0e00a40a0f00a40a1100a10a1200a10a14009e0a15009e0a16009c0a17009c0a1900990a1a00990a1b00970a1d00970a1e00940a1f00940a2100930a2100930a2300900a2400900a25008e0a27008e0a2a008b0a2b008b0a2c00880a2d00880a3000860a3100860a3300830a3400830a3700800a3800800a39007e0a3a007e0a3d007b0a3f007b0a4000780a4100780a4400760a4500760a4700750a4700750a4a00730a4a00730a4d00710a4e00710a4f00700a4f00700a52006d0a53006d0a55006b0a55006b0a57006a0a57006a0a5a00680a5b00680a5c00660a5c00660a5f00640a6000640a6300620a6300620a6500610a6500610a68005f0a69005f0a6c005d0a6c005d0a6e005a0a70005a0a7200590a7200590a7500580a7500580a7800570a7800570a7a00550a7a00550a7d00540a7d00540a7f00530a7f00530a8200510a8200510a8400500a8400500a87004f0a87004f0a89004e0a89004e0a8c004c0a8c004c0a90004b0a90004b0a93004a0a93004a0a9500480a9500480a9800470a9800470a9b00460a9b00460a9e00440a9e00440aa100430aa100430aa400420aa400420aa600410aa600410aab003f0aab003f0aaf003e0aaf003e0ab2003c0ab2003c0ab4003b0ab4003b0aba003a0aba003a0abf00390abf00390ac300370ac300370ac700360ac700360ac900340ac900340ad000330ad000330ad500320ad500320ad900310ad900310ade00300ade00300ae6002e0ae6002e0aed002d0aed002d0af4002b0af4002b0afc002a0afc002a0a04012b0a04012b0a0201470a0201470a01014a0a00014a0aff004c0afd004c0afc004f0afc004f0afa00510af900510af800540af700540af500570af500570af400580af400580af2005a0af0005a0aef005d0aef005d0aed005f0aed005f0aeb00610aea00610ae800640ae800640ae700650ae700650ae400680ae300680ae2006a0ae1006a0adf006d0ade006d0add006e0add006e0ada00710ad900710ad700730ad600730ad500750ad500750ad200770ad100770acf007a0acd007a0aca007d0ac9007d0ac8007f0ac7007f0ac400820ac300820ac000830ac000830abe00850abe00850abb00870aba00870ab700890ab600890ab3008b0ab3008b0ab1008c0ab1008c0aae008e0aae008e0aab00900aaa00900aa700910aa700910aa500930aa500930aa100940aa100940a9e00960a9e00960a9c00970a9c00970a9900980a9900980a9700990a9700990a93009b0a93009b0a90009c0a90009c0a8e009d0a8e009d0a8b009e0a8b009e0a8600a00a8600a00a8200a10a8200a10a7e00a30a7e00a30a7b00a40a7b00a40a7900a50a7900a50a7300a60a7300a60a7000a80a7000a80a6b00a90a6b00a90a6200aa0a6200aa0a5c00ac0a5c00ac0a5800ad0a5800ad0a5300ae0a5300ae0a4a00af0a4a00af0a4000b10a4000b10a3100b20a3100b20a0700af0a0700af0a0500ad0a0500040000002d010400040000002d01050004000000f00103000800000026060f000600ffffffff01001000000026060f001600ffffffff00002d0a000002010000470a000010010000040000002d01020007000000fc020000d9d9d9000000040000002d01030032000000240317002d0a02012d0a08012e0a08012e0a0d012f0a0d012f0a0e012e0a0e012e0a0f01350a0f01350a0e01370a0d013a0a0b013a0a0a013c0a0a013c0a09013f0a0801420a0601420a0501440a0501440a0401460a0401460a02012d0a0201040000002d010400040000002d01050004000000f00103000800000026060f000600ffffffff01001000000026060f001600ffffffff00002b0a0000080100002e0a00000b010000040000002d01020007000000fc020000d9d9d9000000040000002d0103000e000000240305002b0a08012b0a0a012d0a0a012d0a08012b0a0801040000002d010400040000002d01050004000000f00103000800000026060f000600ffffffff01001000000026060f001600ffffffff0000280a000002000000b60a000013010000040000002d01020007000000fc020000000000000000040000002d010300be0100002403dd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e00770a4600970a1f00aa0a0a00ac0a0900aa0a0a00ac0a0700ae0a0600ad0a0700af0a0700ad0a0600af0a0700b20a0900af0a0600af0a2e00af0a2d00ae0a3200ae0a3c00ae0a3b00ad0a4100ad0a4700ad0a4600ac0a4a00ac0a5000ac0a4f00aa0a5400a90a5800a60a6200a60a6700a60a6600a50a6c00a40a6f00a30a7400a10a78009e0a7d009d0a82009c0a87009b0a8a00980a8f00970a9300940a9800930a9b00900aa0008f0aa5008a0aac00880ab000830ab800800abd007b0ac5007b0ac400780ac600710ad300710ad2006d0ad6006a0adb006a0ada00640ae000610ae600620ae4005d0ae7005a0aec005c0aeb00570aed00540af200550af100500af4004c0af8004e0af800480afa00420a0101430a0101320a0c01320a0f01350a0c01300a0c01310a0c01300a0b01300a0c012d0a07012e0a09012e0aff00290aff002d0a0e01320a1001290aec00290a09012b0a0f012e0a1001370a1201370a0e01360a0f01460a04014c0afe00500afc00540af8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60a5800660a5700610a5e005d0a6600550a7300510a7b004f0a82004b0a8800480a9000440a9600420a9e003e0aa5003c0aac00390ab300370abb00350ac200320ac900310ad1002e0ad8002d0adf002a0aee00290af500280afd00280a01012b0a0f01320a10012d0a0e01040000002d010400040000002d01050004000000f00103000800000026060f000600ffffffff01001000000026060f001600ffffffff0000b20a000044000000cb0a00007e000000040000002d01020007000000fc020000000000000000040000002d0103001400000024030800b20a4a00c20a5d00c20a5900ba0a7c00c20a7d00ca0a5900b90a4400b20a4a00040000002d010400040000002d01050004000000f00103000800000026060f000600ffffffff01001000000026060f001600ffffffff0000c10a00007a000000f90a00009b0000001000000026060f001600ffffffff0000bf0a000079000000d50a00008d00000008000000fa0200000100000000000000040000002d01030007000000fc020000000000000000040000002d0107005000000024032600c80a7a00c60a7a00c60a7b00c50a7b00c30a7b00c30a7d00c20a7d00c20a7e00c20a7f00c00a7f00c00a8600c20a8600c20a8700c20a8800c30a8800c30a8a00c60a8a00c60a8b00ca0a8b00cc0a8b00cc0a8a00cf0a8a00cf0a8800d00a8800d00a8700d20a8700d20a8600d30a8600d30a7f00d20a7f00d20a7e00d00a7e00d00a7d00d00a7b00cf0a7b00cd0a7b00cd0a7a00c80a7a00040000002d01040004000000f0010300040000002d01050004000000f00107000800000026060f000600ffffffff01001000000026060f001600ffffffff0000e40a00008a000000fb0a00009d00000008000000fa0200000100000000000000040000002d01030007000000fc020000000000000000040000002d0107004e00000024032500ee0a8b00ec0a8b00eb0a8b00e90a8b00e90a8c00e90a8e00e80a8e00e60a8e00e60a8f00e50a9000e50a9500e60a9500e60a9800e80a9800e80a9900e90a9900e90a9b00eb0a9b00f00a9b00f20a9b00f30a9b00f50a9b00f50a9900f60a9900f60a9800f70a9800f70a9700f70a9500f90a9500f90a8f00f70a8f00f70a8e00f60a8e00f60a8c00f50a8b00f30a8b00ee0a8b00040000002d01040004000000f0010300040000002d01050004000000f00107000800000026060f000600ffffffff01001000000026060f001600ffffffff0000100a00005c000000340a00007d000000040000002d01020007000000fc020000a6a6a6000000040000002d0103006600000024033100180a5c00180a5d00150a5e00150a6100130a6200130a6500110a6500110a6a00100a6a00100a7400140a7400140a7600180a7600180a77001c0a77001c0a78001e0a78001e0a7a00220a7a00220a7b00260a7b00260a7c002a0a7c002a0a7b002d0a7b002d0a78002e0a78002e0a76002f0a76002f0a7300310a7300310a7000320a7000320a6500330a6500330a64002f0a64002f0a62002b0a62002b0a6100280a6100280a6000250a6000250a5e00210a5e00210a5d001d0a5d001d0a5c00180a5c00040000002d010400040000002d01050004000000f00103000800000026060f000600ffffffff01001000000026060f001600ffffffff00000f0a000059000000350a00007e00000008000000fa0200000100000000000000040000002d010300040000002d0106005400000024032800190a5a00330a6400320a6400320a6a00320a6d00320a6f00310a6f00310a7100310a72002f0a72002f0a73002f0a74002e0a74002e0a76002e0a77002d0a77002d0a78002d0a7a002b0a7a002a0a7b00290a7c002a0a7c00100a7300100a6d00100a6a00110a6a00110a6700110a6600110a6500130a6500130a6400130a6200140a6200140a6100150a6000150a5e00170a5e00170a5d00180a5c00190a5a00040000002d01040004000000f0010300040000002d0105000800000026060f000600ffffffff01001000000026060f001600ffffffff0000220a000001000000ec0a0000150100001000000026060f001600ffffffff0000220a000005000000a70a000003010000040000002d01020007000000fc020000000000000000040000002d0103006e00000024033500280a0201290a0001290af7002a0aef002d0ae600300ad500320acd00390ab4003b0aad00440a9500470a8e004b0a8600570a70005a0a69005f0a6200640a5a00690a53006e0a4b00730a4500780a3d00850a2f008b0a2700970a19009e0a1200a50a0a00a60a0900a40a0500a10a07009b0a0e00930a1500860a23007f0a2b00730a39006e0a4100690a4900640a4f005f0a57005a0a5f00550a6500510a6d00460a8300420a8b003f0a9300360aaa00330ab3002d0acb002a0ad400280ae400250aed00230af500230aff00220a0101280a0201040000002d010400040000002d01050004000000f00103000800000026060f000600ffffffff01001000000026060f001600ffffffff00002a0a0000b3000000980a000016010000040000002d01020007000000fc020000000000000000040000002d0103006c000000240334008f0ab3008e0ab7008b0abb008a0abf00850ac600820ac800800acc00780ad600760ad700730adc00710ade006e0ae2006a0ae300680ae700650aea00610aec00580af400550af500510af8004e0afa00470aff003c0a0501340a0801310a0a012d0a0c012a0a0d012d0a1501310a1201340a1101390a0f01410a0c014b0a0601530a0101550a0001590afd005d0afa00670af3006a0af0006d0aee00700aea00730ae700760ae400780ae1007f0ada00870ad100880acd008b0ac900900ac300930abf00940abb00970ab7008f0ab300040000002d010400040000002d01050004000000f00103000800000026060f000600ffffffff01001000000026060f001600ffffffff0000a70a000001000000bf0a00008d000000040000002d01020007000000fc020000000000000000040000002d0103005200000024032700ae0a0900ae0a0500b50a2c00b50a3800b60a3900b60a4a00b50a4d00b50a5b00b40a5d00b40a6100b10a6900b10a6c00af0a7200ae0a7500ad0a7800ac0a7d00aa0a7f00a90a8600a70a8900af0a8c00b10a8800b20a8200b40a7f00b50a7a00b60a7800b70a7300b90a6e00b90a6c00bc0a6300bc0a5c00bd0a5300bd0a4e00be0a4b00be0a3900bd0a3700bd0a2b00b60a0400ad0a0100ae0a0900040000002d010400040000002d01050004000000f00103000800000026060f000600ffffffff01001000000026060f001600ffffffff0000e00a0000b7000000ed0a000008010000040000002d01020007000000fc020000000000000000040000002d0103000e00000024030500e00ab900e60a0701ec0a0701e60ab700e00ab900040000002d010400040000002d01050004000000f00103000800000026060f000600ffffffff01001000000026060f001600ffffffff0000c20a0000d6000000dd0a0000ee00000008000000fa0200000100000000000000040000002d01030007000000fc020000000000000000040000002d0107005800000024032a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cd0ad700040000002d01040004000000f0010300040000002d01050004000000f00107000800000026060f000600ffffffff01001000000026060f001600ffffffff0000a40a000002000000f30a0000dc0000001000000026060f001600ffffffff0000e90a0000af000000f30a0000dd000000040000002d01020007000000fc020000000000000000040000002d0103000e00000024030500e90ab100ed0adc00f20adc00f00aaf00e90ab100040000002d010400040000002d01050004000000f00103000800000026060f000600ffffffff01001000000026060f001600ffffffff0000a40a000004000000b60a00000d000000040000002d01020007000000fc020000000000000000040000002d0103002000000024030e00a60a0c00ac0a0900ad0a0800aa0a0900af0a0900ae0a0800b20a0a00b50a0800b20a0400aa0a0400a80a0500a90a0500a40a0800a60a0c00040000002d010400040000002d01050004000000f00103000800000026060f000600ffffffff01001000000026060f001600ffffffff0000a90a000002000000b30a00000d000000040000002d01020007000000fc020000000000000000040000002d0103001a00000024030b00a90a0800ad0a0900ac0a0500ac0a0800af0a0c00b20a0900af0a0500b10a0800b10a0400aa0a0200a90a0800040000002d010400040000002d01050004000000f00103000800000026060f000600ffffffff01001000000026060f001600ffffffff00001b0a000049000000a30a00006300000008000000fa0200000100000000000000040000002d01030007000000fc020000000000000000040000002d0107000e000000240305001d0a61001c0a5c00a00a4a00a10a4f001d0a6100040000002d01040004000000f0010300040000002d01050004000000f00107000800000026060f000600ffffffff01001000000026060f001600ffffffff00002d0a00007a0000004e0a0000a1000000040000002d01020007000000fc020000000000000000040000002d01030070000000240336002d0a7a002d0a7c002e0a7c002f0a7f00310a8200320a8200330a8400340a8700360a8700370a8900390a8c003a0a8c003b0a8e003c0a91003e0a91003f0a9300410a9600420a9600430a9900440a9b00460a9b00470a9e00480aa0004c0aa0004c0a9f004d0a9f004d0a9d004c0a9d004b0a9a004a0a9a004a0a9800480a9800470a9500460a9500440a9200430a9200420a9000410a8d003f0a8d003e0a8a003c0a8a003b0a88003a0a88003a0a8500390a8500370a8300360a8300340a8000330a8000320a7d00310a7b002f0a7b002f0a7a002d0a7a00040000002d010400040000002d01050004000000f00103000800000026060f000600ffffffff01001000000026060f001600ffffffff00002c0a0000760000004f0a0000a200000008000000fa0200000100000000000000040000002d010300040000002d01060012000000240307004d0a9d002e0a78002e0a77002d0a7b004a0aa0004d0a9e004d0a9d00040000002d01040004000000f0010300040000002d0105000800000026060f000600ffffffff01001000000026060f001600ffffffff0000320a000069000000690a000074000000040000002d01020007000000fc020000000000000000040000002d0103003200000024031700320a6900320a6e003c0a6e003c0a6f00470a6f00470a7000500a7000500a72005a0a72005a0a7300670a7300670a7000680a7000680a6e005a0a6e005a0a6d004e0a6d004e0a6c00410a6c00410a6a00330a6a00330a6900320a6900040000002d010400040000002d01050004000000f00103000800000026060f000600ffffffff01001000000026060f001600ffffffff0000320a000069000000ac0a0000b90000001000000026060f001600ffffffff0000310a0000680000006a0a00007500000008000000fa0200000100000000000000040000002d010300040000002d0106001000000024030600320a6d00650a7300680a6e00330a6900320a6900320a6d00040000002d01040004000000f0010300040000002d0105000800000026060f000600ffffffff01001000000026060f001600ffffffff0000930a000086000000ae0a0000bb00000008000000fa0200000100000000000000040000002d010300040000002d0106000800000025030200940ab900ac0a8700040000002d01040004000000f0010300040000002d0105000800000026060f000600ffffffff01001000000026060f001600ffffffff0000950a0000a7000000310b0000f700000008000000fa0200000100000000000000040000002d01030007000000fc020000000000000000040000002d01070010000000240306009b0aa8002f0bec00210bf500960ab4009c0aaa009b0aa800040000002d01040004000000f0010300040000002d01050004000000f00107000800000026060f000600ffffffff01001000000026060f001600ffffffff0000770a00006e000000ba0a00000d0100001000000026060f001600ffffffff0000900a00006e000000b80a0000bd000000040000002d01020007000000fc020000000000000000040000002d0103001600000024030900970abc00aa0a9500ac0a9500b70a7100af0a6e00a40a9300a40a9100900ab900970abc00040000002d010400040000002d01050004000000f00103000800000026060f000600ffffffff01001000000026060f001600ffffffff0000770a0000b3000000a70a0000de000000040000002d01020007000000fc020000000000000000040000002d0103001400000024030800780add00960ad900a60ab6009e0ab3008f0ad400910ad200770ad500780add00040000002d010400040000002d01050004000000f00103000800000026060f000600ffffffff01001000000026060f001600ffffffff0000ae0a0000bb000000bb0a00000e010000040000002d01020007000000fc020000000000000000040000002d0103000e00000024030500ae0abc00b50a0d01ba0a0d01b50abb00ae0abc00040000002d010400040000002d01050004000000f00103000800000026060f000600ffffffff01001000000026060f001600ffffffff0000bc0a0000bb000000e20a0000d100000008000000fa02000001000000ffffff00040000002d010300040000002d0106000800000025030200bd0abc00e00acf00040000002d01040004000000f0010300040000002d0105000800000026060f000600ffffffff01001000000026060f001600ffffffff0000b10a000001010000f20a00001701000008000000fa0200000100000000000000040000002d01030007000000fc020000000000000000040000002d0107008800000024034200d00a0201cb0a0201ca0a0301c60a0301c20a0301c20a0401bf0a0401bf0a0601bd0a0601bc0a0601ba0a0701b90a0701b90a0901b60a0901b50a0a01b40a0a01b40a0c01b20a0c01b20a0f01b40a0f01b40a1001b50a1001b50a1201b60a1201b70a1301b90a1301bd0a1301bd0a1401c30a1401c30a1501cd0a1501cf0a1401d20a1401d70a1401d70a1301dc0a1301e00a1301e00a1201e30a1201e30a1001e40a1001e50a1001e60a1001e80a0f01e90a0f01eb0a0f01eb0a0e01ec0a0e01ed0a0c01ee0a0c01ee0a0a01f00a0a01f00a0701ee0a0701ee0a0601ed0a0601ed0a0401eb0a0401eb0a0301e90a0301e50a0301e40a0201dd0a0201d40a0201d30a0201d00a0201040000002d01040004000000f0010300040000002d01050004000000f00107000800000026060f000600ffffffff01001000000026060f001600ffffffff0000db0a00008d0000004e0b0000eb0000001000000026060f001600ffffffff0000300b0000b20000004f0b0000ec000000040000002d01020007000000fc020000000000000000040000002d0103000e00000024030500350beb004e0bb4004a0bb200300bea00350beb00040000002d010400040000002d01050004000000f00103000800000026060f000600ffffffff01001000000026060f001600ffffffff00001d0b0000aa0000003e0b0000e5000000040000002d01020007000000fc020000000000000000040000002d0103000e00000024030500220be4003d0bac00390baa001d0be300220be400040000002d010400040000002d01050004000000f00103000800000026060f000600ffffffff01001000000026060f001600ffffffff0000db0a00008e000000fa0a0000c9000000040000002d01020007000000fc020000000000000000040000002d0103006200000024032f00f10a8f00f20a9000f20a9c00f30a9d00f30aa700f20aa900f20aaa00f30aaa00f20aab00f20ab200f10ab300f10ab700ee0aba00ee0abb00eb0abf00e80ac000e60ac100e00ac100e00ac300df0ac300dc0ac100db0ac800e10ac800e10ac700e60ac700e80ac500eb0ac500ec0ac400ee0ac300f20abf00f20abe00f30abe00f30abc00f50abb00f50aba00f60aba00f50ab900f60ab900f60ab400f70ab300f70aaa00f90aa900f90a9c00f70a9b00f70a9100f60a8e00f10a8f00040000002d010400040000002d01050004000000f00103000800000026060f000600ffffffff01001000000026060f001600ffffffff0000120a00006e0000004f0a0000ea00000008000000fa0200000100000000000000040000002d01030007000000fc020000000000000000040000002d0107000e00000024030500130a74004a0ae8004d0ae300180a6f00130a7400040000002d01040004000000f0010300040000002d01050004000000f00107000800000026060f000600ffffffff01001000000026060f001600ffffffff0000360b0000af0000006d0b0000d9000000040000002d01020007000000fc020000000000000000040000002d0103000e00000024030500360bb300690bd8006c0bd400390baf00360bb300040000002d010400040000002d01050004000000f00103000800000026060f000600ffffffff0100040000002d010000030000000000}{\result {\f0 {\pict{\*\picprop\shplid1056{\sp{\sn shapeType}{\sv 75}}{\sp{\sn fFlipH}{\sv 0}}{\sp{\sn fFlipV}{\sv 0}}{\sp{\sn pictureGray}{\sv 0}}{\sp{\sn pictureBiLevel}{\sv 0}}{\sp{\sn fFilled}{\sv 0}}{\sp{\sn fHitTestFill}{\sv 1}}{\sp{\sn fillShape}{\sv 1}}{\sp{\sn fillUseRect}{\sv 0}}{\sp{\sn fNoFillHitTest}{\sv 0}}{\sp{\sn fLine}{\sv 0}}}\picscalex192\picscaley-29\piccropl5594\piccropr1985\piccropt10114\piccropb8874\picw16773\pich17895\picwgoal9509\pichgoal10145\wmetafile8\bliptag964251802\blipupi-88{\*\blipuid 3979509a1ad5046c302b7c4d81123b2f}010009000003aa41000008005c02000000001400000026060f001e00ffffffff040014000000576f72640e004d6963726f736f667420576f7264050000000b0200000000050000000c0283107a0f1c000000fb021000070000000000bc02000000000000000253797374656d0000080000000c008a0100000a00060000000c008a0100000a00040000002d010000050000000201010000001c000000fb02adff0000000000009001000000000440001054696d6573204e657720526f6d616e002a82ed77c067ef779d050ade00000a00040000002d01010005000000090200000000050000000201010000001000000026060f001600ffffffff00000100000074100000970000007e10000008000000fa0205000100000000000000040000002d01020007000000fc020000ffffff000000040000002d0103002400000024031000050075100200751002007710010078100100791002007a1002007c1004007c1005007d1092007c1094007c1095007a1096007a1096007410920074100500751008000000fa0200000000000000000000040000002d01040007000000fc020000ffffff000000040000002d01050004000000f00103000800000026060f000600ffffffff01001000000026060f001600ffffffff00002f0b0000ab0000007b0b0000ea0000001000000026060f001600ffffffff00002e0b0000ab000000410b0000b4000000040000002d01020007000000fc020000000000000000040000002d0103002e00000024031500300bb200350bb200360bb100390bb100390bb2003a0bb2003a0bb1003a0bb2003a0bb100390bb2003e0bb300400baf003d0bac003a0bac003a0bab00350bab00350bac00320bac00350bac002e0bac00300bb200040000002d010400040000002d01050004000000f00103000800000026060f000600ffffffff01001000000026060f001600ffffffff0000680b0000d40000007b0b0000eb000000040000002d01020007000000fc020000000000000000040000002d0103001e00000024030d006e0bd5006d0bd400690bd400680bd500680bd900720be700750bea00770bea00770be9007a0be6007a0be400790be3006e0bd500040000002d010400040000002d01050004000000f00103000800000026060f000600ffffffff01001000000026060f001600ffffffff00005e0b0000ce000000760b0000ef00000008000000fa0200000100000000000000040000002d01030007000000fc020000fff2de000000040000002d0106004400000024032000740bdf00710bde006e0bdb006e0bd7006c0bd400690bd400690bd800670bd800660bd700660bd200670bd100670bcf00660bcf00630bd100600bd300600bd400610bd600610bda00600bdb00600bdc005f0bde005f0be400600be600600be800630beb00640beb00660bec006d0bec00720bed00720be100740be000740bdf00040000002d01040004000000f0010300040000002d01050004000000f00106000800000026060f000600ffffffff01001000000026060f001600ffffffff0000640b00008b000000fa0b0000d501000008000000fa0200000100000000000000040000002d01030007000000fc020000000000000000040000002d0106005c02000024032c01cc0bc200ce0bbe00d10bbc00d10bbb00d20bb800d20bb600d30bb600d30bb500d40bb400d40bb300d60bb100d60bb000d70baf00d70b9f00d60b9e00d60b9b00c90b8f00c70b8f00c60b8d00c30b8d00c20b8c00b80b8c00b60b8d00b30b8d00b10b8f00ae0b8f00ad0b9000ac0b9000ab0b9100a90b9100a70b9200a50b9200a50b9300a40b9500a40b9900a50b9a00a50b9b00a40b9b00a40b9e00a30b9f00a30ba300a20ba500a20ba800a00baa00a00bab00a20bae00a20bb300a00bb400a00bb6009f0bb6009f0bbb00a20bbd00a20bc100a30bc100a30bc500a40bc600a40bca00a70bcb00a80bcd00ad0bcd00a90bd600a80bd600a80bd700a50bd700a40bd800a20bd800a20bda009f0bda009f0bdb009d0bdb009c0bdc009c0bde009b0bde009a0be000980be100980be300970be400960be700930be900930beb00920bec00920bed00900bed00900bee008e0bf8008d0bf8008d0bf9008b0bf900870bfd00860bff00860b0101840b0101840bff00820bff00820bfe007f0bfc007f0bfa007e0bf9007e0bf8007c0bf5007c0bf4007a0bf3007a0bf100790bf000790bee00760bee00750bed00750bec00740bec00740beb00720beb00720be900710be900700be8006e0be8006d0be9006b0beb00650beb00650bee00670bf000670bf400680bf500680bf600690bf800690bfa006b0bfc006b0bfd006c0bff006c0b02016d0b03016d0b04016e0b06016e0b0701700b0a01700b0b01710b0c01710b0e01720b0f01720b1201740b1301740b1401750b1601750b1701760b1801760b1c01770b1d01770b1f01790b2001790b21017a0b22017a0b24017c0b24017c0b26017d0b28017d0b29017e0b2a017e0b2c017f0b2d017f0b2e01850b2e01870b2c01890b2c018b0b2a018f0b26018f0b2501900b2401920b2401920b2201930b2101930b2501920b2501920b2c01900b2d01900b35018f0b36018f0b4001900b4201900b4b01930b4d01930b5501920b5601920b5801900b5901900b5a018f0b5c018f0b5e018e0b60018e0b62018d0b63018d0b66018e0b67018e0b6b018d0b6d018d0b6e018b0b6e018b0b6f018a0b70018a0b7201890b7201890b7301870b7401870b7601860b7601860b7801850b7801850b7a01840b7b01840b7c01820b7d01820b7e01810b8001810b84017f0b85017f0bcc01ce0bd301ce0bc901cf0bc901cf0bb501d10bb401d10b9e01d20b9c01d20b8c01d30b8a01d30b8801d40b8801d40b8501d60b8501d60b8401d70b8301d70b8001d90b8001d90b7c01da0b7c01da0b5e01e50b4c01ef0b4701ef0b4501f00b4501f00b4401f10b4301f10b4201f20b4201f20b3f01f40b3f01f40b3c01f50b3b01f50b3a01f70b3801f70b3601f80b3501f80b2e01f70b2d01f70b2901f50b2801f50b2401f40b2201f40b2001f20b1f01f20b1c01f10b1a01f10b1201f00b1201f00b0401ef0b0301ef0bfa00ed0bfa00ed0bf400ec0bf300ec0bee00eb0bee00eb0bed00e40be700e40be600e20be300e20be100e00be100df0be000df0bdf00de0bdf00de0bde00db0bdb00db0bda00da0bda00da0bd800d90bd800d90bd700d70bd600d70bd400d60bd300d60bd200d40bd200d40bd100d30bce00d10bcd00cf0bcb00cf0bca00d10bca00d10bc500cf0bc400cc0bc200040000002d01040004000000f0010300040000002d01050004000000f00106000800000026060f000600ffffffff01001000000026060f001600ffffffff0000b00b0000aa000000b70b0000b6000000040000002d01020007000000fc020000000040000000040000002d0103002a00000024031300b60bac00b50bab00b50baa00b40baa00b30bab00b30bac00b10bae00b10bb000b30bb100b30bb300b10bb300b00bb500b30bb400b40bb400b40bb000b30bb000b30baf00b50bac00b60bac00040000002d010400040000002d01050004000000f00103000800000026060f000600ffffffff01001000000026060f001600ffffffff0000ab0b0000c5000000c30b0000d7000000040000002d01020007000000fc020000ff8ca6000000040000002d0103003a00000024031b00c20bc500bd0bc500bc0bc600b90bc600b80bc800b60bc800b50bc900b30bca00b10bca00b00bcb00b00bcd00ae0bce00ab0bd600ac0bd600ac0bd500ad0bd500ae0bd300b00bd300b30bd100b40bd100b50bcf00b60bcf00b80bce00ba0bcd00bc0bcd00c20bc600c20bc500040000002d010400040000002d01050004000000f00103000800000026060f000600ffffffff01001000000026060f001600ffffffff00009f0b00009a000000bf0b0000cc000000040000002d01020007000000fc020000fff2de000000040000002d010300a400000024035000b90bb500ba0bb700bc0bb900be0bbc00be0bc100bd0bc200bd0bc400bc0bc400ba0bc500b90bc500b60bc600b50bc600b40bc800b10bc900ae0bcb00a70bcb00a50bca00a40bca00a30bc900a30bc800a50bc500a30bc200a30bc100a50bc100a20bbe00a20bbd00a30bbd00a40bbc00a40bb900a40bbb00a30bbc00a20bbb00a00bbb00a00bb9009f0bb9009f0bb800a30bb200a50bb200a50bb000a30bae00a20bae00a00bac00a00bab00a20baa00a20ba700a30ba600a30b9f00a40b9e00a40b9d00a50b9b00a70b9b00a80b9a00a90b9a00a90b9b00ab0b9b00a90b9d00a90b9f00a80ba000a90ba200a90ba300ab0ba500ab0bac00ac0bae00ae0bae00ae0bac00b30ba800b40ba800b50baa00b60bac00b60bb000b50bb200b50bb300b30bb500b30bb700ae0bb700ae0bb800b50bb800b60bb700b80bb700b90bb500040000002d010400040000002d01050004000000f00103000800000026060f000600ffffffff01001000000026060f001600ffffffff00007f0b000043010000bd0b0000d0010000040000002d01020007000000fc020000fff2a6000000040000002d010300580100002403aa00ba0b4301ba0b4a01b90b4c01b90b5201ba0b5401ba0b5501bc0b5601bc0b5801b10b5801b00b5901b40b5901b50b5a01bc0b5a01bc0b5d01ba0b5e01ba0b6201b90b6301b90b6701b80b6801b80b6b01b60b6d01b60b6f01b50b7001b50b7201b30b7401b10b7401b10b7601b00b7601ae0b7701ae0b7801ad0b7801ac0b7901ab0b7901a90b7b01a90b7c01a80b7c01a50b7f01a40b7f01a40b8001a30b8101a20b81019f0b84019f0b85019d0b85019d0b86019c0b86019c0b8801a00b8801a20b8901a30b8901a40b8a01a40b9001a30b9001a30b9a01a20b9b01a20ba401a00ba601a00bb0019f0bb1019f0bbd019d0bbe019d0bc9019c0bca019c0bcf017f0bcb017f0b9001810b8e01810b8601820b8601820b8101840b8001840b7f01850b7d01850b7b01890b7701890b76018b0b73018b0b72018e0b6f018e0b6e01900b6b01900b6a01920b6801920b6701940b6501940b6301960b6201960b6101970b6101970b5e01980b5e01970b5e01970b6001960b6001960b6101940b6101940b6201920b6501920b6601900b6601900b67018f0b67018f0b68018f0b66018e0b65018e0b6201900b6001900b5e01920b5d01920b5a01930b5901930b5801940b5801940b5501960b5401960b5001940b4d01940b4b01930b4b01930b4a019c0b4401a40b4401a20b4701a00b4701a00b48019d0b4b019d0b4c019c0b4c019b0b4d019b0b4f019a0b50019a0b56019b0b58019b0b5a019c0b5b019c0b5e019d0b60019d0b61019f0b61019f0b6301a00b6501a00b6601a20b6601a20b6801a30b6801a30b6b01a40b6b01a40b6d01a40b6801a30b6701a30b6201a20b6101a20b5e01a00b5e01a00b5801a20b5801a30b5601a40b5601a40b5201a30b5201a30b4d01a40b4d01a40b4b01a50b4a01a50b4701a70b4701a70b4501a80b4401a80b4301ba0b4301040000002d010400040000002d01050004000000f00103000800000026060f000600ffffffff01001000000026060f001600ffffffff0000960a000010010000ce0a000084010000040000002d01020007000000fc020000ffffff000000040000002d0103001e01000024038d00bd0a1001bd0a1401bb0a1401bb0a1801ba0a1801ba0a1c01b90a1c01b90a1f01b70a1f01b70a2201b60a22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d019b0a6d019b0a7001990a7001990a7301980a7301980a7701970a7701970a7b01960a7b01960a7d01980a7d01980a7f019c0a7f019c0a80019e0a80019e0a8101a30a8101a30a8301a60a8301a60a8001a70a8001a70a7c01a90a7c01a90a7801aa0a7801aa0a7601ac0a7601ac0a7201ad0a7201ad0a6e01ae0a6e01ae0a6b01af0a6b01af0a6701b10a6701b10a6301b20a6301b20a6001b40a6001b40a5d01b50a5d01b50a5901b60a5901b60a5501b70a5501b70a5201b90a5201b90a4f01ba0a4f01ba0a4b01bb0a4b01bb0a4701bd0a4701bd0a4401be0a4401be0a4001bf0a4001bf0a3c01c00a3c01c00a3a01c20a3a01c20a3601c30a3601c30a3201c50a3201c50a2e01c60a2e01c60a2c01c70a2c01c70a2801c80a2801c80a2401ca0a2401ca0a2101cb0a2101cb0a1d01cc0a1d01cc0a1901cd0a1901cd0a1501ca0a1501ca0a1401c60a1401c60a1301c30a1301c30a1201bf0a1201bf0a1001bd0a1001040000002d010400040000002d01050004000000f00103000800000026060f000600ffffffff01001000000026060f001600ffffffff0000990a000019010000cc0a000078010000040000002d01020007000000fc020000cecece000000040000002d010300f200000024037700ba0a1901ba0a1c01b90a1c01b90a1f01b70a1f01b70a2201b60a2201b60a2601b50a2601b50a2901b40a2901b40a2d01b20a2d01b20a3101b10a3101b10a3501af0a3501af0a3701ae0a3701ae0a3b01ad0a3b01ad0a3f01ac0a3f01ac0a4201aa0a4201aa0a4501a90a4501a90a4a01a80a4a01a80a4d01a60a4d01a60a5001a50a5001a50a5401a40a5401a40a5801a30a5801a30a5a01a10a5a01a10a5e01a00a5e01a00a62019e0a62019e0a66019d0a66019d0a68019c0a68019c0a6d019b0a6d019b0a7001990a70019b0a73019d0a73019d0a7401a10a7401a10a7601a60a7601a60a7701aa0a7701aa0a7601ac0a7601ac0a7201ad0a7201ad0a6e01ae0a6e01ae0a6b01af0a6b01af0a6701b10a6701b10a6301b20a6301b20a6001b40a6001b40a5d01b50a5d01b50a5901b60a5901b60a5501b70a5501b70a5201b90a5201b90a4f01ba0a4f01ba0a4b01bc0a4b01bc0a4701bd0a4701bd0a4401be0a4401be0a4001bf0a4001bf0a3c01c10a3c01c10a3a01c20a3a01c20a3601c30a3601c30a3201c50a3201c50a2e01c60a2e01c60a2c01c70a2c01c70a2801c80a2801c80a2401ca0a2401ca0a2101cb0a2101cb0a1f01c80a1f01c80a1d01c60a1d01c60a1c01c30a1c01c30a1a01bf0a1a01bf0a1901ba0a1901040000002d010400040000002d01050004000000f00103000800000026060f000600ffffffff01001000000026060f001600ffffffff00009c0a000025010000c80a000070010000040000002d01020007000000fc0200009a9a9a000000040000002d010300ce00000024036500b60a2501b60a2601b50a2601b50a2901b40a2901b40a2d01b20a2d01b20a3101b10a3101b10a3501af0a3501af0a3701ae0a3701ae0a3b01ad0a3b01ad0a3f01ac0a3f01ac0a4201aa0a4201aa0a4501a90a4501a90a4a01a70a4a01a70a4d01a60a4d01a60a5001a50a5001a50a5401a40a5401a40a5801a30a5801a30a5a01a10a5a01a10a5e01a00a5e01a00a62019e0a62019e0a66019d0a66019d0a68019c0a68019c0a6a019e0a6a019e0a6b01a10a6b01a10a6d01a40a6d01a40a6e01a90a6e01a90a6f01ad0a6f01ad0a6e01ae0a6e01ae0a6b01af0a6b01af0a6701b10a6701b10a6301b20a6301b20a6001b40a6001b40a5d01b50a5d01b50a5901b60a5901b60a5501b70a5501b70a5201b90a5201b90a4f01ba0a4f01ba0a4b01bb0a4b01bb0a4701bd0a4701bd0a4401be0a4401be0a4001bf0a4001bf0a3c01c10a3c01c10a3a01c20a3a01c20a3601c30a3601c30a3201c50a3201c50a2e01c60a2e01c60a2c01c70a2c01c70a2a01c50a2a01c50a2901c20a2901c20a2801bf0a2801bf0a2601ba0a2601ba0a2501b60a2501040000002d010400040000002d01050004000000f00103000800000026060f000600ffffffff01001000000026060f001600ffffffff0000a00a00002f010000c40a000066010000040000002d01020007000000fc020000676767000000040000002d0103009600000024034900b20a2f01b20a3101b10a3101b10a3501af0a3501af0a3701ae0a3701ae0a3b01ad0a3b01ad0a3f01ac0a3f01ac0a4201aa0a4201aa0a4501a90a4501a90a4a01a70a4a01a70a4d01a60a4d01a60a5001a50a5001a50a5401a40a5401a40a5801a30a5801a30a5a01a10a5a01a10a5e01a00a5e01a10a6101a40a6101a40a6201a60a6201a60a6301a90a6301a90a6501b10a6501b10a6301b20a6301b20a6001b40a6001b40a5d01b50a5d01b50a5901b60a5901b60a5501b70a5501b70a5201b90a5201b90a4f01ba0a4f01ba0a4b01bb0a4b01bb0a4701bd0a4701bd0a4401be0a4401be0a4001bf0a4001bf0a3c01c10a3c01c10a3a01c20a3a01c20a3601c30a3601c20a3301bf0a3301bf0a3201bd0a3201bd0a3101ba0a3101ba0a2f01b20a2f01040000002d010400040000002d01050004000000f00103000800000026060f000600ffffffff01001000000026060f001600ffffffff0000a40a00003a010000c00a00005b010000040000002d01020007000000fc020000353535000000040000002d0103006600000024033100ae0a3a01ae0a3b01ad0a3b01ad0a3f01ac0a3f01ac0a4201aa0a4201aa0a4501a90a4501a90a4a01a80a4a01a80a4d01a60a4d01a60a5001a50a5001a50a5401a40a5401a50a5601a60a5601a60a5801a90a5801a90a5901ac0a5901ac0a5a01b50a5a01b50a5901b60a5901b60a5501b70a5501b70a5201b90a5201b90a4f01ba0a4f01ba0a4b01bc0a4b01bc0a4701bd0a4701bd0a4401be0a4401be0a4001bf0a4001be0a3e01bd0a3e01bd0a3c01ba0a3c01ba0a3b01b70a3b01b70a3a01ae0a3a01040000002d010400040000002d01050004000000f00103000800000026060f000600ffffffff01001000000026060f001600ffffffff0000ac0a000044010000b70a000050010000040000002d01020007000000fc020000000000000000040000002d0103002200000024030f00b40a4401ad0a4401ad0a4501ac0a4501ac0a4d01ad0a4d01ad0a4f01ae0a4f01b50a4f01b50a4d01b60a4d01b60a4501b50a4501b50a4401b40a4401040000002d010400040000002d01050004000000f00103000800000026060f000600ffffffff01001000000026060f001600ffffffff0000910a00000c010000d00a000085010000040000002d01020007000000fc020000000000000000040000002d0103002200000024030f00ba0a0c01910a7d01a60a8401cf0a1301ba0a0c01bb0a1301cb0a1801ca0a1401a20a8001a50a7f01960a7901980a7c01bf0a1001bb0a1301ba0a0c01040000002d010400040000002d01050004000000f00103000800000026060f000600ffffffff01001000000026060f001600ffffffff0000680a000081010000a10a0000f3010000040000002d01020007000000fc020000ffffff000000040000002d0103001e01000024038d008f0a81018f0a85018e0a85018e0a89018c0a89018c0a8d018b0a8d018b0a90018a0a90018a0a9301880a9301880a9701870a97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c0ae0016c0ae2016a0ae2016a0ae701690ae701690aea01680aea01680aed016a0aed016a0aee016e0aee016e0aef01710aef01710af101750af101750af201780af201780aef017a0aef017a0aec017b0aec017b0ae8017d0ae8017d0ae5017e0ae5017e0ae1017f0ae1017f0add01800add01800adb01820adb01820ad701830ad701830ad301840ad301840ad101860ad101860acc01870acc01870ac901880ac901880ac6018a0ac6018a0ac2018b0ac2018b0abe018c0abe018c0abc018e0abc018e0ab8018f0ab8018f0ab401900ab401900ab101910ab101910aae01930aae01930aa901940aa901940aa701960aa701960aa301970aa301970a9f01980a9f01980a9c01990a9c01990a99019b0a99019b0a95019c0a95019c0a92019d0a92019d0a8e019e0a8e019e0a8a01a00a8a01a00a86019c0a86019c0a8501980a8501980a8401960a8401960a8301910a8301910a81018f0a8101040000002d010400040000002d01050004000000f00103000800000026060f000600ffffffff01001000000026060f001600ffffffff00006b0a00008a0100009e0a0000ea010000040000002d01020007000000fc020000cecece000000040000002d010300f6000000240379008c0a8a018c0a8d018b0a8d018b0a9001890a9001890a9301880a9301880a9801870a9801870a9a01860a9a01860a9e01840a9e01840aa201830aa201830aa401820aa401820aa801800aa801800aac017f0aac017f0aaf017e0aaf017e0ab3017d0ab3017d0ab6017b0ab6017b0ab9017a0ab9017a0abd01780abd01780ac101770ac101770ac401760ac401760ac701750ac701750acb01730acb01730ace01720ace01720ad201710ad201710ad601700ad601700ad8016e0ad8016e0adc016d0adc016d0ae0016b0ae0016b0ae4016e0ae4016e0ae501710ae501710ae701750ae701750ae8017a0ae8017a0ae9017d0ae8017d0ae5017e0ae5017e0ae1017f0ae1017f0add01800add01800adb01820adb01820ad701830ad701830ad301840ad301840ad101860ad101860acc01870acc01870ac901880ac901880ac601890ac601890ac2018b0ac2018b0abe018c0abe018c0abc018e0abc018e0ab8018f0ab8018f0ab401900ab401900ab101910ab101910aae01930aae01930aa901940aa901940aa701960aa701960aa301970aa301970a9f01980a9f01980a9d01990a9d01990a99019b0a99019b0a95019c0a95019c0a92019d0a92019c0a9001990a9001990a8e01970a8e01970a8d01930a8d01930a8c018e0a8c018e0a8a018c0a8a01040000002d010400040000002d01050004000000f00103000800000026060f000600ffffffff01001000000026060f001600ffffffff00006e0a0000950100009a0a0000e0010000040000002d01020007000000fc0200009a9a9a000000040000002d010300ce00000024036500880a9501880a9701870a9701870a9a01860a9a01860a9e01850a9e01850aa201830aa201830aa401820aa401820aa801800aa801800aac017f0aac017f0aaf017e0aaf017e0ab3017d0ab3017d0ab6017b0ab6017b0ab9017a0ab9017a0abd01780abd01780ac101770ac101770ac401760ac401760ac701750ac701750acb01730acb01730ace01720ace01720ad201710ad201710ad601700ad601700ad8016e0ad8016e0ad901710ad901710adb01730adb01730adc01760adc01760add017b0add017b0adf017f0adf017f0add01800add01800adb01820adb01820ad701830ad701830ad301850ad301850ad101860ad101860acc01870acc01870ac901880ac901880ac601890ac601890ac2018b0ac2018b0abe018c0abe018c0abc018e0abc018e0ab8018f0ab8018f0ab401900ab401900ab101910ab101910aae01930aae01930aa901940aa901940aa701960aa701960aa301970aa301970a9f01980a9f01980a9d01990a9d01990a9a01970a9a01970a9901940a9901940a9701910a9701910a96018c0a96018c0a9501880a9501040000002d010400040000002d01050004000000f00103000800000026060f000600ffffffff01001000000026060f001600ffffffff0000720a00009f010000970a0000d5010000040000002d01020007000000fc020000676767000000040000002d0103009a00000024034b00850a9f01850aa101830aa101830aa401820aa401820aa801800aa801800aac017f0aac017f0aaf017e0aaf017e0ab3017d0ab3017d0ab6017b0ab6017b0ab9017a0ab9017a0abd01780abd01780ac101770ac101770ac401760ac401760ac701750ac701750acb01730acb01730ace01720ace01730ad101760ad101760ad201780ad201780ad3017b0ad3017b0ad401830ad401830ad301850ad301850ad101860ad101860acc01870acc01870ac901880ac901880ac601890ac601890ac2018b0ac2018b0abe018c0abe018c0abc018e0abc018e0ab8018f0ab8018f0ab401900ab401900ab101910ab101910aae01930aae01930aa901940aa901940aa701960aa701960aa401940aa401940aa301910aa301910aa1018f0aa1018f0aa0018c0aa0018c0a9f01850a9f01040000002d010400040000002d01050004000000f00103000800000026060f000600ffffffff01001000000026060f001600ffffffff0000760a0000a9010000920a0000cb010000040000002d01020007000000fc020000353535000000040000002d0103006600000024033100800aa901800aac017f0aac017f0aaf017e0aaf017e0ab3017d0ab3017d0ab6017b0ab6017b0ab9017a0ab9017a0abd01780abd01780ac101770ac101770ac401760ac401770ac601780ac601780ac7017b0ac7017b0ac9017e0ac9017e0aca01870aca01870ac901880ac901880ac6018a0ac6018a0ac2018b0ac2018b0abe018c0abe018c0abc018e0abc018e0ab8018f0ab8018f0ab401900ab401900ab101910ab101910aaf01900aaf018f0aac018c0aac018c0aab018a0aab018a0aa901800aa901040000002d010400040000002d01050004000000f00103000800000026060f000600ffffffff01001000000026060f001600ffffffff00007e0a0000b4010000890a0000bf010000040000002d01020007000000fc020000000000000000040000002d0103002200000024030f00860ab4017f0ab4017f0ab5017e0ab5017e0abd017f0abd017f0abe01800abe01870abe01870abd01880abd01880ab501870ab501870ab401860ab401040000002d010400040000002d01050004000000f00103000800000026060f000600ffffffff01001000000026060f001600ffffffff0000640a00007d010000a20a0000f5010000040000002d01020007000000fc020000000000000000040000002d0103002200000024030f008c0a7d01640aed01780af401a10a84018c0a7d018e0a84019d0a89019c0a8501750aef01770aee01680ae9016a0aec01910a81018e0a84018c0a7d01040000002d010400040000002d01050004000000f00103000800000026060f000600ffffffff01001000000026060f001600ffffffff0000cb0a000015010000e60a000089010000040000002d01020007000000fc020000ffffff000000040000002d0103005200000024032700d40a1501d40a1701cb0a1701cb0a2201cc0a2201cc0a2f01cd0a2f01cd0a3c01cf0a3c01cf0a4801d00a4801d00a5501d20a5501d20a6201d30a6201d30a6e01d40a6e01d40a7b01d50a7b01d50a8801dd0a8801dd0a8601e50a8601e50a7801e40a7801e40a6a01e30a6a01e30a5b01e10a5b01e10a4d01e00a4d01e00a3f01df0a3f01df0a3101dd0a3101dd0a2201dc0a2201dc0a1501d40a1501040000002d010400040000002d01050004000000f00103000800000026060f000600ffffffff01001000000026060f001600ffffffff0000cb0a000020010000e60a00007f010000040000002d01020007000000fc020000cecece000000040000002d0103005000000024032600cd0a2001cd0a2101cb0a2101cc0a2401cc0a2f01cd0a2f01cd0a3c01cf0a3c01cf0a4801d00a4801d00a5501d20a5501d20a6201d30a6201d30a6e01d40a6e01d40a7b01d50a7b01d50a7e01e10a7e01e10a7d01e50a7d01e50a7801e40a7801e40a6a01e30a6a01e30a5c01e10a5c01e10a4d01e00a4d01e00a3f01df0a3f01df0a3101dd0a3101dd0a2201dc0a2201dc0a2001cd0a2001040000002d010400040000002d01050004000000f00103000800000026060f000600ffffffff01001000000026060f001600ffffffff0000cc0a00002c010000e50a000077010000040000002d01020007000000fc0200009a9a9a000000040000002d0103004200000024031f00cf0a2c01cf0a2d01cc0a2d01cc0a2f01cd0a2f01cd0a3c01cf0a3c01cf0a4801d00a4801d00a5501d20a5501d20a6201d30a6201d30a6e01d40a6e01d40a7601e30a7601e30a7401e40a7401e40a6a01e30a6a01e30a5b01e10a5b01e10a4d01e00a4d01e00a3f01de0a3f01de0a3101dd0a3101dd0a2c01cf0a2c01040000002d010400040000002d01050004000000f00103000800000026060f000600ffffffff01001000000026060f001600ffffffff0000cd0a000036010000e40a00006c010000040000002d01020007000000fc020000676767000000040000002d0103003200000024031700d20a3601d20a3701cd0a3701cd0a3c01cf0a3c01cf0a4801d00a4801d00a5501d20a5501d20a6201d30a6201d30a6b01e00a6b01e00a6a01e30a6a01e30a5b01e10a5b01e10a4d01e00a4d01e00a3f01de0a3f01de0a3601d20a3601040000002d010400040000002d01050004000000f00103000800000026060f000600ffffffff01001000000026060f001600ffffffff0000cf0a000040010000e40a000062010000040000002d01020007000000fc020000353535000000040000002d0103003600000024031900d30a4001d30a4201d00a4201d00a4301cf0a4301cf0a4801d00a4801d00a5501d20a5501d20a6001d30a6001d30a6101df0a6101df0a6001e10a6001e10a5e01e30a5e01e30a5c01e10a5c01e10a4d01e00a4d01e00a4201df0a4201df0a4001d30a4001040000002d010400040000002d01050004000000f00103000800000026060f000600ffffffff01001000000026060f001600ffffffff0000d30a00004b010000de0a000056010000040000002d01020007000000fc020000000000000000040000002d0103002200000024030f00d70a4b01d40a4b01d40a4c01d30a4c01d30a5401d40a5401d40a5501da0a5501dc0a5501dc0a5401dd0a5401dd0a4c01dc0a4c01dc0a4b01d70a4b01040000002d010400040000002d01050004000000f00103000800000026060f000600ffffffff01001000000026060f001600ffffffff0000c70a000012010000e70a00008a010000040000002d01020007000000fc020000000000000000040000002d0103002200000024030f00c70a1401d30a8901e60a8801dd0a1201c70a1401cb0a1901db0a1801d80a1501e10a8501e30a8301d40a8401d80a8501cd0a1501cb0a1901c70a1401040000002d010400040000002d01050004000000f00103000800000026060f000600ffffffff01001000000026060f001600ffffffff0000d70a00008a010000f20a000000020000040000002d01020007000000fc020000ffffff000000040000002d0103005200000024032700e00a8a01e00a8c01d70a8c01d70a9801d80a9801d80aa401da0aa401da0ab101db0ab101db0abe01dc0abe01dc0acb01dd0acb01dd0ad801df0ad801df0ae501e00ae501e00af201e10af201e10aff01e90aff01e90afe01f10afe01f10aee01f00aee01f00ae001ee0ae001ee0ad201ed0ad201ed0ac401ec0ac401ec0ab501eb0ab501eb0aa701e90aa701e90a9901e80a9901e80a8a01e00a8a01040000002d010400040000002d01050004000000f00103000800000026060f000600ffffffff01001000000026060f001600ffffffff0000d70a000095010000f20a0000f7010000040000002d01020007000000fc020000cecece000000040000002d0103005000000024032600da0a9501da0a9601d70a9601d80a9901d80aa401da0aa401da0ab101db0ab101db0abe01dc0abe01dc0acb01dd0acb01dd0ad801df0ad801df0ae501e00ae501e00af201e10af201e10af601ed0af601ed0af501f10af501f10aee01f00aee01f00ae001ee0ae001ee0ad201ed0ad201ed0ac401ec0ac401ec0ab501eb0ab501eb0aa701e90aa701e90a9901e80a9901e80a9501da0a9501040000002d010400040000002d01050004000000f00103000800000026060f000600ffffffff01001000000026060f001600ffffffff0000d80a0000a0010000f10a0000ee010000040000002d01020007000000fc0200009a9a9a000000040000002d0103004200000024031f00dc0aa001dc0aa101d80aa101d80aa401da0aa401da0ab101db0ab101db0abe01dc0abe01dc0acb01dd0acb01dd0ad801de0ad801de0ae501e00ae501e00aed01ed0aed01ed0aec01f00aec01f00ae001ee0ae001ee0ad201ed0ad201ed0ac401ec0ac401ec0ab501eb0ab501eb0aa701e90aa701e90aa001dc0aa001040000002d010400040000002d01050004000000f00103000800000026060f000600ffffffff01001000000026060f001600ffffffff0000d90a0000ab010000ef0a0000e1010000040000002d01020007000000fc020000676767000000040000002d0103003200000024031700dc0aab01dc0aac01d90aac01d90ab101db0ab101db0abe01dc0abe01dc0acb01dd0acb01dd0ad801df0ad801df0ae001eb0ae001eb0adf01ee0adf01ee0ad201ed0ad201ed0ac401ec0ac401ec0ab501eb0ab501eb0aab01dc0aab01040000002d010400040000002d01050004000000f00103000800000026060f000600ffffffff01001000000026060f001600ffffffff0000db0a0000b6010000ef0a0000d8010000040000002d01020007000000fc020000353535000000040000002d0103003600000024031900de0ab601de0ab801dc0ab801dc0ab901db0ab901db0abe01dc0abe01dc0acb01dd0acb01dd0ad601de0ad601de0ad701eb0ad701eb0ad601ed0ad601ed0ad401ee0ad401ee0ad201ed0ad201ed0ac401ec0ac401ec0ab801eb0ab801eb0ab601de0ab601040000002d010400040000002d01050004000000f00103000800000026060f000600ffffffff01001000000026060f001600ffffffff0000de0a0000c1010000ea0a0000cc010000040000002d01020007000000fc020000000000000000040000002d0103002200000024030f00e30ac101e00ac101e00ac201de0ac201de0aca01e00aca01e00acb01e50acb01e80acb01e80aca01e90aca01e90ac201e80ac201e80ac101e30ac101040000002d010400040000002d01050004000000f00103000800000026060f000600ffffffff01001000000026060f001600ffffffff0000d30a000086010000f30a000002020000040000002d01020007000000fc020000000000000000040000002d0103002200000024030f00d30a8901de0a0102f20aff01e90a8601d30a8901d70a8e01e60a8d01e40a8a01ed0afd01ee0afa01e00afc01e40afd01da0a8a01d70a8e01d30a8901040000002d010400040000002d01050004000000f00103000800000026060f000600ffffffff01001000000026060f001600ffffffff0000db0a00000e010000250b00007a010000040000002d01020007000000fc020000ffffff000000040000002d0103002001000024038e00e90a0e01e90a0f01e60a0f01e60a1001e40a1001e40a1201e10a1301df0a1401dc0a1601db0a1601dc0a1801dd0a1b01df0a1d01e00a1d01e00a2001e10a2001e10a2201e30a2201e40a2501e50a2801e60a2a01e80a2d01e90a2d01e90a2f01eb0a2f01eb0a3201ec0a3201ed0a3501ee0a3701f00a3a01f10a3c01f20a3c01f20a3f01f30a3f01f30a4201f50a4201f60a4401f80a4701f90a4a01fa0a4c01fb0a4c01fb0a4f01fd0a4f01fd0a5101fe0a5101ff0a5401010b5701020b5901030b5c01040b5c01040b5e01060b5e01060b6101070b6101090b63010a0b66010b0b68010c0b6b010e0b6b010e0b6e010f0b6e010f0b7001100b7001120b7301130b7601140b7801140b7901170b7901170b7801190b7801190b77011c0b77011c0b76011f0b7401210b7301240b7201240b6f01220b6f01220b6d01210b6d01210b6a01200b6a011f0b67011d0b65011c0b62011b0b62011b0b6001190b6001190b5d01180b5d01180b5a01170b5a01150b5801140b5501130b5201120b5201120b5001100b5001100b4d010f0b4d010f0b4b010e0b4b010c0b48010b0b45010a0b4301090b4301090b4001070b4001070b3e01060b3e01060b3b01040b3b01030b3801020b3601010b3301ff0a3301ff0a3101fe0a3101fe0a2e01fd0a2e01fd0a2c01fb0a2c01fa0a2901f90a2601f80a2401f60a2401f60a2101f50a2101f50a1f01f30a1f01f30a1c01f20a1c01f10a1901f00a1701ee0a1401ed0a1401ed0a1201ec0a1201ec0a0f01eb0a0f01eb0a0e01e90a0e01040000002d010400040000002d01050004000000f00103000800000026060f000600ffffffff01001000000026060f001600ffffffff0000de0a0000140100001e0b00006f010000040000002d01020007000000fc020000cecece000000040000002d010300fa00000024037b00ed0a1401ed0a1601e90a1601e90a1701e60a1701e60a1801e40a1801e40a1901e10a1901e10a1b01de0a1c01e00a1f01e10a2101e30a2401e40a2401e40a2601e50a2601e50a2901e60a2901e60a2c01e80a2c01e90a2e01eb0a3101ec0a3301ed0a3301ed0a3601ee0a3601ee0a3901f00a3901f00a3b01f10a3b01f20a3e01f30a4001f50a4301f60a4301f60a4501f80a4501f80a4801f90a4801f90a4b01fa0a4b01fb0a4d01fd0a5001fe0a5201ff0a5201ff0a5501010b5501010b5801020b5801020b5a01030b5a01040b5d01060b6001070b6201090b6201090b65010a0b65010a0b67010b0b67010b0b6a010c0b6a010e0b6d010e0b6e01120b6e01120b6d01140b6d01140b6b01170b6b01170b6a01190b6801190b67011c0b67011c0b66011d0b66011d0b63011c0b63011b0b6101190b5e01180b5b01170b5901150b5901150b5601140b5601140b5401130b5401120b5101100b4f010f0b4c010e0b4a010c0b4a010c0b47010b0b47010b0b44010a0b4401090b4201070b3f01060b3c01040b3a01030b3a01030b3701020b3701020b3501010b3501ff0a3201fe0a2f01fd0a2d01fb0a2a01fa0a2a01fa0a2801f90a2801f90a2501f80a2501f60a2201f50a2001f30a1d01f20a1b01f10a1b01f10a1801f00a1801f00a1601ee0a1601ee0a1401ed0a1401040000002d010400040000002d01050004000000f00103000800000026060f000600ffffffff01001000000026060f001600ffffffff0000e50a0000200100001a0b000068010000040000002d01020007000000fc0200009a9a9a000000040000002d010300ce00000024036500f10a2001f10a2101ee0a2101ee0a2201ec0a2201ec0a2401e90a2401e90a2501e60a2601e60a2801e50a2801e60a2a01e80a2d01e90a2d01e90a2f01eb0a2f01eb0a3201ec0a3201ed0a3501ee0a3701f00a3a01f10a3c01f20a3c01f20a3f01f30a3f01f30a4201f50a4201f60a4401f70a4701f90a4a01fa0a4c01fb0a4c01fb0a4f01fd0a4f01fd0a5101fe0a5101ff0a5401010b5701020b5901030b5c01040b5c01040b5e01060b5e01060b6101070b6101090b63010a0b66010a0b67010c0b67010c0b66010f0b66010f0b6501120b6501120b6301140b6301140b6201170b6101170b6001190b6001190b5d01180b5d01180b5a01170b5a01160b5801140b5501130b5201120b5201120b5001110b5001110b4d010f0b4d010f0b4b010e0b4b010c0b48010b0b45010a0b4301090b4301090b4001070b4001070b3e01060b3e01060b3b01040b3b01030b3801020b3601010b3301ff0a3301ff0a3101fe0a3101fe0a2e01fd0a2e01fd0a2c01fb0a2c01fa0a2901f90a2601f70a2401f60a2401f60a2101f50a2101f50a2001f10a2001040000002d010400040000002d01050004000000f00103000800000026060f000600ffffffff01001000000026060f001600ffffffff0000eb0a000029010000150b00005f010000040000002d01020007000000fc020000676767000000040000002d010300a800000024035200f60a2901f60a2a01f30a2a01f30a2c01f10a2c01f10a2d01ee0a2d01ee0a2e01ec0a2f01ec0a3101eb0a3101ec0a3301ed0a3301ed0a3601ee0a3601ee0a3801f00a3801f00a3b01f10a3b01f20a3e01f30a4001f50a4301f60a4301f60a4501f80a4501f80a4801f90a4801f90a4b01fa0a4b01fb0a4d01fd0a5001fe0a5201ff0a5201ff0a5501010b5501010b5801020b5801020b5a01030b5a01040b5d01040b5e01070b5e01070b5d010a0b5d010a0b5b010c0b5b010c0b5a010f0b5a010f0b5901120b5801120b5601140b5501130b5201120b5201120b5001110b5001110b4d010f0b4d010f0b4b010e0b4b010c0b48010b0b45010a0b4301090b4301090b4001070b4001070b3e01060b3e01060b3b01040b3b01030b3801020b3601010b3301ff0a3301ff0a3101fe0a3101fe0a2e01fd0a2e01fd0a2c01fb0a2c01fa0a2901f60a2901040000002d010400040000002d01050004000000f00103000800000026060f000600ffffffff01001000000026060f001600ffffffff0000f10a0000330100000f0b000055010000040000002d01020007000000fc020000353535000000040000002d0103006600000024033100f90a3301f90a3501f60a3501f60a3601f30a3601f30a3701f10a3901f10a3c01f20a3c01f20a3f01f30a3f01f30a4201f50a4201f60a4401f70a4701f90a4a01fa0a4c01fb0a4c01fb0a4f01fc0a4f01fc0a5101fe0a5101ff0a5401040b5401040b5201070b5201070b51010a0b51010a0b50010c0b4f010c0b4c010e0b4c010e0b4a010c0b4a010c0b47010b0b47010b0b44010a0b4401090b4201070b3f01060b3c01040b3a01030b3a01030b3701020b3701020b3501010b3501010b3301f90a3301040000002d010400040000002d01050004000000f00103000800000026060f000600ffffffff01001000000026060f001600ffffffff0000f90a00003e010000040b000049010000040000002d01020007000000fc020000000000000000040000002d0103002200000024030f00fb0a3e01fa0a3e01fa0a3f01f90a3f01f90a4701fa0a4701fa0a4801010b4801020b4801020b4701030b4701030b3f01020b3f01020b3e01fb0a3e01040000002d010400040000002d01050004000000f00103000800000026060f000600ffffffff01001000000026060f001600ffffffff0000d70a00000a010000260b00007c010000040000002d01020007000000fc020000000000000000040000002d0103002200000024030f00d70a1401130b7b01250b7001e90a0a01d70a1401dc0a1701eb0a0f01e60a0f01200b7201210b6e01130b7601160b7701dc0a1401dc0a1701d70a1401040000002d010400040000002d01050004000000f00103000800000026060f000600ffffffff01001000000026060f001600ffffffff0000140b0000740100005d0b0000e1010000040000002d01020007000000fc020000ffffff000000040000002d0103001e01000024038d00220b7401220b7601200b7601200b77011d0b77011d0b78011b0b7901180b7b01160b7c01140b7c01160b7e01170b8101180b8401190b86011b0b86011b0b89011c0b89011c0b8c011d0b8c011d0b8e011f0b8e01200b9101210b9301220b9601240b9901250b9901250b9b01270b9b01270b9e01280b9e01280ba001290ba0012a0ba3012c0ba6012d0ba8012e0bab01300bab01300bae01310bae01310bb001320bb001320bb301340bb301350bb501360bb801380bba01390bbd013a0bbd013a0bbf013b0bbf013b0bc2013d0bc2013d0bc5013e0bc501400bc701410bca01420bcc01430bcf01450bcf01450bd201460bd201460bd401470bd401470bd701480bd7014a0bd9014b0bdc014c0bdf014c0be0014f0be0014f0bdf01520bdf01520bde01540bde01540bdc01570bdb01590bd9015c0bd8015c0bd6015b0bd6015b0bd301590bd301590bd101580bd101570bce01560bcb01540bc901530bc601520bc601520bc401500bc401500bc1014f0bc1014f0bbe014e0bbe014c0bbc014b0bb9014a0bb601480bb401470bb401470bb101460bb101460baf01450baf01450bac01430bac01420ba901410ba701400ba4013e0ba2013d0ba2013d0b9f013b0b9f013b0b9d013a0b9d013a0b9a01390b9a01380b9701360b9501350b9201340b9001320b9001320b8d01310b8d01310b8a01300b8a01300b88012e0b88012d0b85012c0b83012a0b8001290b7d01280b7d01280b7b01270b7b01270b7801250b7801250b7601240b7601240b7401220b7401040000002d010400040000002d01050004000000f00103000800000026060f000600ffffffff01001000000026060f001600ffffffff0000190b00007d010000580b0000d8010000040000002d01020007000000fc020000cecece000000040000002d010300f800000024037a00250b7d01250b7f01220b7f01220b8001200b8001200b81011d0b81011d0b83011b0b84011b0b8501190b85011b0b88011c0b8a011d0b8d011f0b9001200b9001200b9201210b9201210b9501220b9501220b9701240b9701250b9a01270b9c01280b9f01290ba2012a0ba2012a0ba4012c0ba4012c0ba7012d0ba7012d0ba9012f0ba901300bac01310baf01320bb101330bb401350bb401350bb601360bb601360bb901380bb901380bbc01390bbc013a0bbe013b0bc1013d0bc4013e0bc601400bc601400bc901410bc901410bcb01420bcb01420bce01430bce01450bd101460bd301470bd601470bd7014b0bd7014b0bd6014e0bd6014e0bd401500bd401500bd301530bd301530bd201560bd101560bcf01570bcf01570bcc01560bcc01560bca01540bca01540bc701530bc701520bc501500bc2014f0bbf014e0bbd014c0bbd014c0bba014b0bba014b0bb8014a0bb8014a0bb501480bb501470bb301460bb001450bae01430bab01420bab01420ba801410ba801410ba601400ba601400ba3013e0ba3013d0ba0013b0b9e013a0b9b01390b9901380b9901380b9601360b9601360b9301350b9301350b9101330b9101320b8e01310b8c01300b89012f0b86012d0b86012d0b84012c0b84012c0b81012a0b81012a0b7f01290b7f01290b7d01250b7d01040000002d010400040000002d01050004000000f00103000800000026060f000600ffffffff01001000000026060f001600ffffffff00001f0b000086010000520b0000cf010000040000002d01020007000000fc0200009a9a9a000000040000002d010300cc000000240364002a0b86012a0b8801280b8801280b8901250b8901250b8a01220b8a01220b8c01200b8d01200b8e011f0b8e01200b9101210b9301220b9601240b9901250b9901250b9b01270b9b01270b9e01280b9e01280ba001290ba0012a0ba3012c0ba6012d0ba8012f0bab01300bab01300bae01310bae01310bb001320bb001320bb301330bb301350bb501360bb801380bbb01390bbd013a0bbd013a0bbf013b0bbf013b0bc2013d0bc2013d0bc5013e0bc501400bc701410bca01420bcc01420bce01460bce01460bcc01480bcc01480bcb014b0bcb014b0bca014e0bca014e0bc901500bc701500bc601510bc601510bc401500bc401500bc1014f0bc1014f0bbe014e0bbe014c0bbc014b0bb9014a0bb601480bb401470bb401470bb101460bb101460baf01450baf01450bac01430bac01420ba901410ba701400ba4013e0ba1013d0ba1013d0b9f013b0b9f013b0b9d013a0b9d013a0b9a01390b9a01380b9701360b9501350b9201330b9001320b9001320b8d01310b8d01310b8a01300b8a01300b88012f0b88012f0b86012a0b8601040000002d010400040000002d01050004000000f00103000800000026060f000600ffffffff01001000000026060f001600ffffffff0000240b0000900100004e0b0000c6010000040000002d01020007000000fc020000676767000000040000002d010300a000000024034e00300b9001300b91012d0b91012d0b92012a0b92012a0b9301280b9301280b9501250b9601250b9801240b9801250b9a01270b9c01280b9f01290ba2012a0ba2012a0ba4012c0ba4012c0ba7012d0ba7012d0ba9012e0ba901300bac01310baf01320bb101330bb401350bb401350bb601360bb601360bb901380bb901380bbc01390bbc013a0bbe013b0bc1013d0bc4013d0bc501410bc501410bc401430bc401430bc201460bc201460bc101480bc101480bbf014b0bbe014b0bbd014d0bbd014d0bbb014b0bbb014b0bb8014a0bb8014a0bb501480bb501470bb301460bb001450bae01430bab01420bab01420ba801410ba801410ba601400ba601400ba3013e0ba3013d0ba0013b0b9e013a0b9b01390b9901380b9901380b9601360b9601360b9301350b9301350b9101330b9101330b9001300b9001040000002d010400040000002d01050004000000f00103000800000026060f000600ffffffff01001000000026060f001600ffffffff00002a0b00009a010000480b0000bc010000040000002d01020007000000fc020000353535000000040000002d0103006200000024032f00320b9a01320b9b01300b9b01300b9d012d0b9d012d0b9e012a0b9f012a0ba4012c0ba4012c0ba7012d0ba7012d0ba9012e0ba901300bac01310baf01320bb101340bb401350bb401350bb601360bb601360bb901380bb901380bbb013e0bbb013e0bb901410bb901410bb801430bb801430bb601460bb501460bb301470bb301460bb001450bae01430bab01420bab01420ba801410ba801410ba601400ba601400ba3013e0ba3013d0ba0013b0b9e013a0b9b013a0b9a01320b9a01040000002d010400040000002d01050004000000f00103000800000026060f000600ffffffff01001000000026060f001600ffffffff0000320b0000a40100003e0b0000b0010000040000002d01020007000000fc020000000000000000040000002d0103002200000024030f00350ba401340ba401340ba601320ba601320bae01340bae01340baf013a0baf013b0baf013b0bae013d0bae013d0ba6013b0ba6013b0ba401350ba401040000002d010400040000002d01050004000000f00103000800000026060f000600ffffffff01001000000026060f001600ffffffff0000900a0000e60000005e0b0000ef0100001000000026060f001600ffffffff0000100b0000710100005f0b0000e3010000040000002d01020007000000fc020000000000000000040000002d0103002200000024030f00100b7b014b0be2015e0bd701220b7101100b7b01150b7e01240b7601200b7601580bd901590bd5014b0bdd014e0bde01150b7b01150b7e01100b7b01040000002d010400040000002d01050004000000f00103000800000026060f000600ffffffff01001000000026060f001600ffffffff0000900a000048010000dc0a0000b5010000040000002d01020007000000fc020000000000000000040000002d0103000e00000024030500940ab401db0a4b01d70a4801900ab201940ab401040000002d010400040000002d01050004000000f00103000800000026060f000600ffffffff01001000000026060f001600ffffffff0000d30a00004a010000300b0000a8010000040000002d01020007000000fc020000000000000000040000002d0103000e00000024030500d30a4e012c0ba7012f0ba501d70a4a01d30a4e01040000002d010400040000002d01050004000000f00103000800000026060f000600ffffffff01001000000026060f001600ffffffff0000f30a0000e6000000110b0000f0010000040000002d01020007000000fc020000000000000000040000002d0103002201000024038f00fc0ae600fc0af300fe0af400fe0afc00ff0afd00ff0a0401fe0a0401fe0a0a01fe0a0901fc0a0a01fe0a0a01fb0a0d01fb0a0f01fa0a0f01fa0a1101f90a1201f90a1301f60a1601f60a1701f50a1a01f30a1c01f30a2201f50a2301f50a3801f60a3901f60a3b01f80a4201f90a4301f90a4201f90a4301fa0a4501fa0a4701fb0a4701fb0a4801fc0a4a01fc0a4801fb0a4801fc0a4b01fe0a4d01fe0a4e01ff0a4f01ff0a5001010b5301010b5401020b5701010b5801010b5e01ff0a6501ff0a6a01fe0a6c01fe0a6e01fc0a7301fc0a7a01fb0a7e01fb0a9301fc0a9501fc0aa401fe0aa601fe0aa701ff0abb01010bbd01010bc001020bc201020bc801030bca01070bdf01090be301090be6010a0bea010b0bec010b0bef01100bed01100beb010f0be8010e0be4010e0be2010c0bde01090bca01070bc801070bc101060bbf01060bbc01040bba01030ba701030ba501020ba201020b9401010b9301010b7f01020b7a01020b7501030b6e01030b6d01040b6a01040b6501060b5e01060b5901070b5801070b5601060b5301040b5101040b4f01030b4e01030b4b01020b4a01020b4801010b4701010b4601ff0a4601ff0a4501fe0a4301ff0a4301fc0a4101fc0a4001fb0a3b01fb0a3901fa0a3801fa0a2201f90a2201f90a1e01fa0a1c01fa0a1a01fb0a1801fb0a1701fc0a1701fc0a1501fe0a1501fe0a1301010b1101010b0f01020b0d01020b0b01030b0a01020b0a01030b0a01030b0501040b0401040bfd00030bfc00030bf300020bf200020be600fc0ae600040000002d010400040000002d01050004000000f00103000800000026060f000600ffffffff01001000000026060f001600ffffffff0000160a0000a4010000190c000000020000040000002d01020007000000fc020000000000000000040000002d0103000e00000024030500180aa801160aff01170cfa01180ca401180aa801040000002d010400040000002d01050004000000f00103000800000026060f000600ffffffff01001000000026060f001600ffffffff0000130a0000a00100001d0c000004020000040000002d01020007000000fc020000000000000000040000002d0103003e00000024031d00180aa401140aa401140aa801130aff01130a0202140a0202150a0302170a0302170cfe01180cfd011a0cfd011a0cfb011b0cfa011c0ca4011c0ca3011b0ca1011b0ca001180ca001180aa401180aac01180ca801150ca401130cfa01170cf601170afb011b0aff011c0aa801180aac01180aa401040000002d010400040000002d01050004000000f00103000800000026060f000600ffffffff01001000000026060f001600ffffffff00001b0a0000a9010000100c0000b5010000040000002d01020007000000fc020000ffffff000000040000002d01030024000000240310001e0aac011b0aac011b0ab3011c0ab3011d0ab4011e0ab4010b0cb1010d0cb0010e0cb0010e0caf010f0cae010f0cac010e0cab010e0ca9010b0ca9011e0aac01040000002d010400040000002d01050004000000f00103000800000026060f000600ffffffff01001000000026060f001600ffffffff0000100a00001c0100001a0c0000030200001000000026060f001600ffffffff0000150a00001c010000180c00002c010000040000002d01020007000000fc020000000000000000040000002d0103002400000024031000190a2301150a2301150a2a01170a2a01180a2b01190a2b01130c2401150c2301160c2301160c2201170c2001170c1f01160c1e01160c1c01130c1c01190a2301040000002d010400040000002d01050004000000f00103000800000026060f000600ffffffff01001000000026060f001600ffffffff0000100a000023010000190a000004020000040000002d01020007000000fc020000000000000000040000002d0103002200000024030f00100a0002100a0202110a0202130a0302140a0302150a0202160a0202160a0102180a0002180a2501160a2401160a2301100a2301100a2701100a0002040000002d010400040000002d01050004000000f00103000800000026060f000600ffffffff01001000000026060f001600ffffffff00000e0c00001c0100001b0c0000fe010000040000002d01020007000000fc020000000000000000040000002d01030024000000240310000e0cf9010e0cfc010f0cfc01110cfd01120cfd01130cfc01150cfc01150cfa01160cf9011a0c20011a0c1f01180c1e01180c1c01120c1c01120c20010e0cf901040000002d010400040000002d01050004000000f00103000800000026060f000600ffffffff01001000000026060f001600ffffffff0000640a0000ca010000720a0000d4010000040000002d01020007000000fc020000ffffff000000040000002d0103002400000024031000660acb01640acb01640ad201650ad201660ad301680ad3016d0ad2016e0ad101700ad101700acf01710ace01710acc01700acb01700aca016b0aca01660acb01040000002d010400040000002d01050004000000f00103000800000026060f000600ffffffff010007000000fc020000ffffff000000040000002d010300040000002d010200040000002d010300090000001d062100f0000e000f00e900510a040000002d010300040000002d01050004000000f0010300040000002d0104001000000026060f001600ffffffff00008b0d0000d7000000b70d0000f3000000040000002d01020007000000fc020000ffffff000000040000002d0103002400000024031000900dd7008b0dd7008b0dde008c0dde00af0df100b10df200b20df200b30df100b40df100b40df000b60dee00b60ded00b40dec00b40deb00b30deb00900dd700040000002d010400040000002d01050004000000f00103000800000026060f000600ffffffff01001000000026060f001600ffffffff0000ab0d00002a010000f50d000097010000040000002d01020007000000fc020000ffffff000000040000002d0103002001000024038e00ba0d2a01ba0d2c01b70d2c01b70d2d01b40d2d01b40d2e01b20d2f01af0d3101ac0d3201ab0d3201ac0d3501ae0d3701af0d3a01b10d3a01b10d3c01b20d3c01b20d3f01b30d3f01b40d4201b60d4401b70d4701b80d4a01ba0d4a01ba0d4c01bb0d4c01bb0d4f01bc0d4f01be0d5101bf0d5401c00d5601c10d5901c30d5901c30d5c01c40d5c01c40d5e01c50d5e01c70d6101c80d6301c90d6601ca0d6801cc0d6801cc0d6b01cd0d6b01cd0d6e01cf0d6e01d00d7001d10d7301d20d7601d40d7801d50d7801d50d7b01d60d7b01d60d7d01d80d7d01d90d8001da0d8301db0d8501dd0d8801de0d8801de0d8a01e00d8a01e00d8d01e10d8d01e20d9001e30d9201e50d9501e50d9601e70d9601e70d9501ea0d9501ea0d9301ed0d9301ed0d9201ef0d9101f20d9001f40d8e01f40d8c01f30d8c01f30d8901f20d8901f20d8601f00d8601ef0d8401ee0d8101ed0d7e01eb0d7e01eb0d7c01ea0d7c01ea0d7a01e90d7a01e90d7701e70d7701e60d7401e50d7201e30d6f01e20d6f01e20d6d01e10d6d01e10d6a01e00d6a01e00d6701de0d6701dd0d6501db0d6201da0d6001d90d6001d90d5d01d80d5d01d80d5a01d60d5a01d60d5801d50d5801d40d5501d20d5201d10d5001d00d5001d00d4d01cf0d4d01cf0d4b01cd0d4b01cd0d4801cc0d4801ca0d4501c90d4301c80d4001c70d4001c70d3e01c50d3e01c50d3b01c40d3b01c40d3801c30d3801c10d3601c00d3401bf0d3101be0d3101be0d2e01bc0d2e01bc0d2c01bb0d2c01bb0d2a01ba0d2a01040000002d010400040000002d01050004000000f00103000800000026060f000600ffffffff01001000000026060f001600ffffffff0000e90d000092010000310e0000fe010000040000002d01020007000000fc020000ffffff000000040000002d0103001801000024038a00f70d9201f70d9301f50d9301f50d9501f20d9501f20d9601ef0d9801ed0d9901ea0d9a01e90d9a01ea0d9d01eb0d9f01ed0da101ee0da101ee0da401ef0da401ef0da701f00da701f00da901f20da901f30dac01f50daf01f60db101f70db401f80db401f80db601f90db601f90db901fb0db901fc0dbc01fe0dbe01ff0dc101000ec401010ec401010ec601030ec601030ec901040ec901040ecb01060ecb01070ece01080ed101090ed3010b0ed3010b0ed6010c0ed6010c0ed8010d0ed8010d0edb010f0edb01100ede01110ee001130ee201140ee501150ee501150ee801160ee801160eea01180eea01190eed011a0eef011c0ef2011d0ef5011e0ef5011e0ef7011f0ef7011f0efa01210efa01210efd01240efd01240efc01260efc01260efa01290efa01290ef9012b0ef7012e0ef601300ef501300ef2012f0ef2012f0eef012e0eef012e0eed012d0eed012b0eea012a0ee801290ee501270ee201260ee201260ee001250ee001250ede01240ede01220edb01210ed8011f0ed6011e0ed3011d0ed3011d0ed1011c0ed1011c0ece011a0ece011a0ecb01190ecb01180ec901160ec601150ec401140ec401140ec101130ec101130ebe01110ebe01110ebc01100ebc010f0eb9010d0eb6010c0eb4010b0eb101090eb101090eaf01080eaf01080eac01070eac01060ea901040ea701030ea401010ea101000ea101000e9f01ff0d9f01ff0d9d01fe0d9d01fe0d9a01fc0d9a01fb0d9801f90d9501f80d9201f70d9201040000002d010400040000002d01050004000000f00103000800000026060f000600ffffffff01001000000026060f001600ffffffff0000c10d0000e0000000ce0d0000e7000000040000002d01020007000000fc020000ffffff000000040000002d0103000e00000024030500c30de000c10de100cc0de600cd0de600c30de000040000002d010400040000002d01050004000000f00103000800000026060f000600ffffffff01001000000026060f001600ffffffff0000ff0d00009b000000210e0000d20000001000000026060f001600ffffffff0000ff0d00009c000000220e0000d3000000040000002d01020007000000fc020000ffffff000000040000002d01030026000000240311001a0e9c001c0e9e001d0e9e001d0ea0001c0ea1001c0ea5001e0ea700210eab001e0eb200140eb700120ec900120ed000ff0dd200010ec300010e9e000d0e9c001a0e9c00040000002d010400040000002d01050004000000f00103000800000026060f000600ffffffff01001000000026060f001600ffffffff0000190e0000a20000001e0e0000a9000000040000002d01020007000000fc020000ffffff000000040000002d0103000c000000240304001d0ea2001d0ea800190ea5001d0ea200040000002d010400040000002d01050004000000f00103000800000026060f000600ffffffff01001000000026060f001600ffffffff00001c0e00009e000000290e0000ae0000001000000026060f001600ffffffff00001c0e00009d000000200e0000a700000008000000fa02000001000000ffffff00040000002d01030007000000fc020100000000000000040000002d0106000c000000250304001e0ea0001e0ea3001d0ea5001e0e9e00040000002d01040004000000f0010300040000002d0105000800000026060f000600ffffffff01001000000026060f001600ffffffff00001b0e0000a00000001f0e0000a400000008000000fa02000001000000ffffff00040000002d010300040000002d01060008000000250302001c0ea1001d0ea200040000002d01040004000000f0010300040000002d0105000800000026060f000600ffffffff01001000000026060f001600ffffffff00001c0e0000a10000001f0e0000aa00000008000000fa02000001000000ffffff00040000002d010300040000002d01060008000000250302001d0ea2001d0ea800040000002d01040004000000f0010300040000002d0105000800000026060f000600ffffffff01001000000026060f001600ffffffff00001e0e0000a9000000290e0000ad00000008000000fa02000001000000ffffff00040000002d010300040000002d01060008000000250302001f0eaa0027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d0e0000a9000000260e0000b000000008000000fa02000001000000ffffff00040000002d010300040000002d01060008000000250302001e0eaa00240eae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1e0e0000a9000000260e0000ad00000008000000fa02000001000000ffffff00040000002d010300040000002d01060008000000250302001f0eaa00240eab00040000002d01040004000000f0010300040000002d0105000800000026060f000600ffffffff01001000000026060f001600ffffffff0000250e0000aa0000002b0e0000ad00000008000000fa02000001000000ffffff00040000002d010300040000002d0106000800000025030200260eab00290eab00040000002d01040004000000f0010300040000002d0105000800000026060f000600ffffffff01001000000026060f001600ffffffff0000200a0000ee010000130c0000fb010000040000002d01020007000000fc020000ffffff000000040000002d0103002400000024031000230af201200af201200af901210af901220afa01230afa010e0cf6010f0cf501110cf501110cf401120cf201120cf101110cef01110cee010e0cee01230af201040000002d010400040000002d01050004000000f00103000800000026060f000600ffffffff01001000000026060f001600ffffffff0000670a0000dc010000740a0000090200001000000026060f001600ffffffff0000660a0000dd010000730a0000e7010000040000002d01020007000000fc020000ffffff000000040000002d0103002400000024031000690ade01660ade01660ae401680ae401690ae6016c0ae601700ae401700ae301710ae301710ae201720ae001720adf01710ade01710add016d0add01690ade01040000002d010400040000002d01050004000000f00103000800000026060f000600ffffffff01001000000026060f001600ffffffff0000680a000000020000740a00000a020000040000002d01020007000000fc020000ffffff000000040000002d01030024000000240310006a0a0102680a0102680a0802690a08026a0a09026d0a0902710a0802710a0602720a0602720a0502730a0302730a0202720a0102720a00026e0a00026a0a0102040000002d010400040000002d01050004000000f00103000800000026060f000600ffffffff01001000000026060f001600ffffffff00009b0a000074000000490b0000ed000000040000002d01020007000000fc020000bfbfbf000000040000002d0103000e00000024030500b40a74009b0aa700310bec00480bbb00b40a7400040000002d010400040000002d01050004000000f00103000800000026060f000600ffffffff01001000000026060f001600ffffffff0000970a0000700000004c0b0000ef000000040000002d01020007000000fc020000000000000000040000002d0103002200000024030f00b20a7000970aa800320bee004b0bb900b20a7000b20a7700470bbd00460bb9002e0beb00320be9009c0aa5009d0aa800b60a7600b20a7700b20a7000040000002d010400040000002d01050004000000f00103000800000026060f000600ffffffff01001000000026060f001600ffffffff00002a0a000005000000b30a00000f0100001000000026060f001600ffffffff00002a0a000005000000b30a000005010000040000002d01020007000000fc020000d9d9d9000000040000002d0103002a02000024031301ad0a0500ad0a0700aa0a0700aa0a0900a90a0900a90a0c00a60a0d00a60a0e00a40a0f00a40a1100a10a1200a10a14009e0a15009e0a16009c0a17009c0a1900990a1a00990a1b00970a1d00970a1e00940a1f00940a2100930a2100930a2300900a2400900a25008e0a27008e0a2a008b0a2b008b0a2c00880a2d00880a3000860a3100860a3300830a3400830a3700800a3800800a39007e0a3a007e0a3d007b0a3f007b0a4000780a4100780a4400760a4500760a4700750a4700750a4a00730a4a00730a4d00710a4e00710a4f00700a4f00700a52006d0a53006d0a55006b0a55006b0a57006a0a57006a0a5a00680a5b00680a5c00660a5c00660a5f00640a6000640a6300620a6300620a6500610a6500610a68005f0a69005f0a6c005d0a6c005d0a6e005a0a70005a0a7200590a7200590a7500580a7500580a7800570a7800570a7a00550a7a00550a7d00540a7d00540a7f00530a7f00530a8200510a8200510a8400500a8400500a87004f0a87004f0a89004e0a89004e0a8c004c0a8c004c0a90004b0a90004b0a93004a0a93004a0a9500480a9500480a9800470a9800470a9b00460a9b00460a9e00440a9e00440aa100430aa100430aa400420aa400420aa600410aa600410aab003f0aab003f0aaf003e0aaf003e0ab2003c0ab2003c0ab4003b0ab4003b0aba003a0aba003a0abf00390abf00390ac300370ac300370ac700360ac700360ac900340ac900340ad000330ad000330ad500320ad500320ad900310ad900310ade00300ade00300ae6002e0ae6002e0aed002d0aed002d0af4002b0af4002b0afc002a0afc002a0a04012b0a04012b0a0201470a0201470a01014a0a00014a0aff004c0afd004c0afc004f0afc004f0afa00510af900510af800540af700540af500570af500570af400580af400580af2005a0af0005a0aef005d0aef005d0aed005f0aed005f0aeb00610aea00610ae800640ae800640ae700650ae700650ae400680ae300680ae2006a0ae1006a0adf006d0ade006d0add006e0add006e0ada00710ad900710ad700730ad600730ad500750ad500750ad200770ad100770acf007a0acd007a0aca007d0ac9007d0ac8007f0ac7007f0ac400820ac300820ac000830ac000830abe00850abe00850abb00870aba00870ab700890ab600890ab3008b0ab3008b0ab1008c0ab1008c0aae008e0aae008e0aab00900aaa00900aa700910aa700910aa500930aa500930aa100940aa100940a9e00960a9e00960a9c00970a9c00970a9900980a9900980a9700990a9700990a93009b0a93009b0a90009c0a90009c0a8e009d0a8e009d0a8b009e0a8b009e0a8600a00a8600a00a8200a10a8200a10a7e00a30a7e00a30a7b00a40a7b00a40a7900a50a7900a50a7300a60a7300a60a7000a80a7000a80a6b00a90a6b00a90a6200aa0a6200aa0a5c00ac0a5c00ac0a5800ad0a5800ad0a5300ae0a5300ae0a4a00af0a4a00af0a4000b10a4000b10a3100b20a3100b20a0700af0a0700af0a0500ad0a0500040000002d010400040000002d01050004000000f00103000800000026060f000600ffffffff01001000000026060f001600ffffffff00002d0a000002010000470a000010010000040000002d01020007000000fc020000d9d9d9000000040000002d01030032000000240317002d0a02012d0a08012e0a08012e0a0d012f0a0d012f0a0e012e0a0e012e0a0f01350a0f01350a0e01370a0d013a0a0b013a0a0a013c0a0a013c0a09013f0a0801420a0601420a0501440a0501440a0401460a0401460a02012d0a0201040000002d010400040000002d01050004000000f00103000800000026060f000600ffffffff01001000000026060f001600ffffffff00002b0a0000080100002e0a00000b010000040000002d01020007000000fc020000d9d9d9000000040000002d0103000e000000240305002b0a08012b0a0a012d0a0a012d0a08012b0a0801040000002d010400040000002d01050004000000f00103000800000026060f000600ffffffff01001000000026060f001600ffffffff0000280a000002000000b60a000013010000040000002d01020007000000fc020000000000000000040000002d010300be0100002403dd002d0a0e01300a0b012e0a0b01310a0c012d0aff002d0a01012d0afe002e0af600300af000320ae000330ada00360ad200370aca00360aca00390ac4003a0ac4003c0abc003e0ab4003c0ab500420aae00430aa600420aa700460a9f004a0a9800480a99004c0a9100500a89004f0a8a00530a8400530a8300550a7c00550a7d00590a7600610a6900650a61006a0a5a006e0a5400730a4e00770a4600970a1f00aa0a0a00ac0a0900aa0a0a00ac0a0700ae0a0600ad0a0700af0a0700ad0a0600af0a0700b20a0900af0a0600af0a2e00af0a2d00ae0a3200ae0a3c00ae0a3b00ad0a4100ad0a4700ad0a4600ac0a4a00ac0a5000ac0a4f00aa0a5400a90a5800a60a6200a60a6700a60a6600a50a6c00a40a6f00a30a7400a10a78009e0a7d009d0a82009c0a87009b0a8a00980a8f00970a9300940a9800930a9b00900aa0008f0aa5008a0aac00880ab000830ab800800abd007b0ac5007b0ac400780ac600710ad300710ad2006d0ad6006a0adb006a0ada00640ae000610ae600620ae4005d0ae7005a0aec005c0aeb00570aed00540af200550af100500af4004c0af8004e0af800480afa00420a0101430a0101320a0c01320a0f01350a0c01300a0c01310a0c01300a0b01300a0c012d0a07012e0a09012e0aff00290aff002d0a0e01320a1001290aec00290a09012b0a0f012e0a1001370a1201370a0e01360a0f01460a04014c0afe00500afc00540af800580af5005a0af1005f0aee00610aeb00650ae800680ae4006e0ade00710ada00750ad6007d0aca007f0ac800850ac000870abb008c0ab3008f0aae008e0aaf00930aa700960aa200940aa300970a9e00980a9d00990a9900980a9a009b0a95009d0a90009c0a91009e0a8d00a10a8800a30a8300a40a7f00a30a8000a50a7b00a60a7a00a80a7600a90a7000aa0a6d00ac0a6700ac0a6400ae0a5900af0a5500b10a5000b10a4b00b20a4700b20a4200b40a3c00b40a3400b50a2e00b50a0300b10a0300b20a0300af0a0200ac0a0200a80a0300a60a0700a60a0a00a60a0700930a1b00730a4300700a4b00700a4a006a0a50006a0a5100660a5800660a5700610a5e005d0a6600550a7300510a7b004f0a82004b0a8800480a9000440a9600420a9e003e0aa5003c0aac00390ab300370abb00350ac200320ac900310ad1002e0ad8002d0adf002a0aee00290af500280afd00280a01012b0a0f01320a10012d0a0e01040000002d010400040000002d01050004000000f00103000800000026060f000600ffffffff01001000000026060f001600ffffffff0000b20a000044000000cb0a00007e000000040000002d01020007000000fc020000000000000000040000002d0103001400000024030800b20a4a00c20a5d00c20a5900ba0a7c00c20a7d00ca0a5900b90a4400b20a4a00040000002d010400040000002d01050004000000f00103000800000026060f000600ffffffff01001000000026060f001600ffffffff0000c10a00007a000000f90a00009b0000001000000026060f001600ffffffff0000bf0a000079000000d50a00008d00000008000000fa0200000100000000000000040000002d01030007000000fc020000000000000000040000002d0107005000000024032600c80a7a00c60a7a00c60a7b00c50a7b00c30a7b00c30a7d00c20a7d00c20a7e00c20a7f00c00a7f00c00a8600c20a8600c20a8700c20a8800c30a8800c30a8a00c60a8a00c60a8b00ca0a8b00cc0a8b00cc0a8a00cf0a8a00cf0a8800d00a8800d00a8700d20a8700d20a8600d30a8600d30a7f00d20a7f00d20a7e00d00a7e00d00a7d00d00a7b00cf0a7b00cd0a7b00cd0a7a00c80a7a00040000002d01040004000000f0010300040000002d01050004000000f00107000800000026060f000600ffffffff01001000000026060f001600ffffffff0000e40a00008a000000fb0a00009d00000008000000fa0200000100000000000000040000002d01030007000000fc020000000000000000040000002d0107004e00000024032500ee0a8b00ec0a8b00eb0a8b00e90a8b00e90a8c00e90a8e00e80a8e00e60a8e00e60a8f00e50a9000e50a9500e60a9500e60a9800e80a9800e80a9900e90a9900e90a9b00eb0a9b00f00a9b00f20a9b00f30a9b00f50a9b00f50a9900f60a9900f60a9800f70a9800f70a9700f70a9500f90a9500f90a8f00f70a8f00f70a8e00f60a8e00f60a8c00f50a8b00f30a8b00ee0a8b00040000002d01040004000000f0010300040000002d01050004000000f00107000800000026060f000600ffffffff01001000000026060f001600ffffffff0000100a00005c000000340a00007d000000040000002d01020007000000fc020000a6a6a6000000040000002d0103006600000024033100180a5c00180a5d00150a5e00150a6100130a6200130a6500110a6500110a6a00100a6a00100a7400140a7400140a7600180a7600180a77001c0a77001c0a78001e0a78001e0a7a00220a7a00220a7b00260a7b00260a7c002a0a7c002a0a7b002d0a7b002d0a78002e0a78002e0a76002f0a76002f0a7300310a7300310a7000320a7000320a6500330a6500330a64002f0a64002f0a62002b0a62002b0a6100280a6100280a6000250a6000250a5e00210a5e00210a5d001d0a5d001d0a5c00180a5c00040000002d010400040000002d01050004000000f00103000800000026060f000600ffffffff01001000000026060f001600ffffffff00000f0a000059000000350a00007e00000008000000fa0200000100000000000000040000002d010300040000002d0106005400000024032800190a5a00330a6400320a6400320a6a00320a6d00320a6f00310a6f00310a7100310a72002f0a72002f0a73002f0a74002e0a74002e0a76002e0a77002d0a77002d0a78002d0a7a002b0a7a002a0a7b00290a7c002a0a7c00100a7300100a6d00100a6a00110a6a00110a6700110a6600110a6500130a6500130a6400130a6200140a6200140a6100150a6000150a5e00170a5e00170a5d00180a5c00190a5a00040000002d01040004000000f0010300040000002d0105000800000026060f000600ffffffff01001000000026060f001600ffffffff0000220a000001000000ec0a0000150100001000000026060f001600ffffffff0000220a000005000000a70a000003010000040000002d01020007000000fc020000000000000000040000002d0103006e00000024033500280a0201290a0001290af7002a0aef002d0ae600300ad500320acd00390ab4003b0aad00440a9500470a8e004b0a8600570a70005a0a69005f0a6200640a5a00690a53006e0a4b00730a4500780a3d00850a2f008b0a2700970a19009e0a1200a50a0a00a60a0900a40a0500a10a07009b0a0e00930a1500860a23007f0a2b00730a39006e0a4100690a4900640a4f005f0a57005a0a5f00550a6500510a6d00460a8300420a8b003f0a9300360aaa00330ab3002d0acb002a0ad400280ae400250aed00230af500230aff00220a0101280a0201040000002d010400040000002d01050004000000f00103000800000026060f000600ffffffff01001000000026060f001600ffffffff00002a0a0000b3000000980a000016010000040000002d01020007000000fc020000000000000000040000002d0103006c000000240334008f0ab3008e0ab7008b0abb008a0abf00850ac600820ac800800acc00780ad600760ad700730adc00710ade006e0ae2006a0ae300680ae700650aea00610aec00580af400550af500510af8004e0afa00470aff003c0a0501340a0801310a0a012d0a0c012a0a0d012d0a1501310a1201340a1101390a0f01410a0c014b0a0601530a0101550a0001590afd005d0afa00670af3006a0af0006d0aee00700aea00730ae700760ae400780ae1007f0ada00870ad100880acd008b0ac900900ac300930abf00940abb00970ab7008f0ab300040000002d010400040000002d01050004000000f00103000800000026060f000600ffffffff01001000000026060f001600ffffffff0000a70a000001000000bf0a00008d000000040000002d01020007000000fc020000000000000000040000002d0103005200000024032700ae0a0900ae0a0500b50a2c00b50a3800b60a3900b60a4a00b50a4d00b50a5b00b40a5d00b40a6100b10a6900b10a6c00af0a7200ae0a7500ad0a7800ac0a7d00aa0a7f00a90a8600a70a8900af0a8c00b10a8800b20a8200b40a7f00b50a7a00b60a7800b70a7300b90a6e00b90a6c00bc0a6300bc0a5c00bd0a5300bd0a4e00be0a4b00be0a3900bd0a3700bd0a2b00b60a0400ad0a0100ae0a0900040000002d010400040000002d01050004000000f00103000800000026060f000600ffffffff01001000000026060f001600ffffffff0000e00a0000b7000000ed0a000008010000040000002d01020007000000fc020000000000000000040000002d0103000e00000024030500e00ab900e60a0701ec0a0701e60ab700e00ab900040000002d010400040000002d01050004000000f00103000800000026060f000600ffffffff01001000000026060f001600ffffffff0000c20a0000d6000000dd0a0000ee00000008000000fa0200000100000000000000040000002d01030007000000fc020000000000000000040000002d0107005800000024032a00cd0ad700cb0ad700cb0ad800c80ad800c80ada00c70ada00c70adb00c60adb00c60adc00c50adc00c50ade00c30adf00c30ae600c50ae600c50ae800c60ae800c60ae900c80ae900c80aeb00cb0aeb00cb0aec00d30aec00d30aeb00d50aeb00d50ae900d70ae900d70ae800d80ae800d80ae700da0ae700da0ae600db0ae400db0ade00da0ade00da0adb00d80adb00d80ada00d50ada00d50ad800d30ad800d30ad700cd0ad700040000002d01040004000000f0010300040000002d01050004000000f00107000800000026060f000600ffffffff01001000000026060f001600ffffffff0000a40a000002000000f30a0000dc0000001000000026060f001600ffffffff0000e90a0000af000000f30a0000dd000000040000002d01020007000000fc020000000000000000040000002d0103000e00000024030500e90ab100ed0adc00f20adc00f00aaf00e90ab100040000002d010400040000002d01050004000000f00103000800000026060f000600ffffffff01001000000026060f001600ffffffff0000a40a000004000000b60a00000d000000040000002d01020007000000fc020000000000000000040000002d0103002000000024030e00a60a0c00ac0a0900ad0a0800aa0a0900af0a0900ae0a0800b20a0a00b50a0800b20a0400aa0a0400a80a0500a90a0500a40a0800a60a0c00040000002d010400040000002d01050004000000f00103000800000026060f000600ffffffff01001000000026060f001600ffffffff0000a90a000002000000b30a00000d000000040000002d01020007000000fc020000000000000000040000002d0103001a00000024030b00a90a0800ad0a0900ac0a0500ac0a0800af0a0c00b20a0900af0a0500b10a0800b10a0400aa0a0200a90a0800040000002d010400040000002d01050004000000f00103000800000026060f000600ffffffff01001000000026060f001600ffffffff00001b0a000049000000a30a00006300000008000000fa0200000100000000000000040000002d01030007000000fc020000000000000000040000002d0107000e000000240305001d0a61001c0a5c00a00a4a00a10a4f001d0a6100040000002d01040004000000f0010300040000002d01050004000000f00107000800000026060f000600ffffffff01001000000026060f001600ffffffff00002d0a00007a0000004e0a0000a1000000040000002d01020007000000fc020000000000000000040000002d01030070000000240336002d0a7a002d0a7c002e0a7c002f0a7f00310a8200320a8200330a8400340a8700360a8700370a8900390a8c003a0a8c003b0a8e003c0a91003e0a91003f0a9300410a9600420a9600430a9900440a9b00460a9b00470a9e00480aa0004c0aa0004c0a9f004d0a9f004d0a9d004c0a9d004b0a9a004a0a9a004a0a9800480a9800470a9500460a9500440a9200430a9200420a9000410a8d003f0a8d003e0a8a003c0a8a003b0a88003a0a88003a0a8500390a8500370a8300360a8300340a8000330a8000320a7d00310a7b002f0a7b002f0a7a002d0a7a00040000002d010400040000002d01050004000000f00103000800000026060f000600ffffffff01001000000026060f001600ffffffff00002c0a0000760000004f0a0000a200000008000000fa0200000100000000000000040000002d010300040000002d01060012000000240307004d0a9d002e0a78002e0a77002d0a7b004a0aa0004d0a9e004d0a9d00040000002d01040004000000f0010300040000002d0105000800000026060f000600ffffffff01001000000026060f001600ffffffff0000320a000069000000690a000074000000040000002d01020007000000fc020000000000000000040000002d0103003200000024031700320a6900320a6e003c0a6e003c0a6f00470a6f00470a7000500a7000500a72005a0a72005a0a7300670a7300670a7000680a7000680a6e005a0a6e005a0a6d004e0a6d004e0a6c00410a6c00410a6a00330a6a00330a6900320a6900040000002d010400040000002d01050004000000f00103000800000026060f000600ffffffff01001000000026060f001600ffffffff0000320a000069000000ac0a0000b90000001000000026060f001600ffffffff0000310a0000680000006a0a00007500000008000000fa0200000100000000000000040000002d010300040000002d0106001000000024030600320a6d00650a7300680a6e00330a6900320a6900320a6d00040000002d01040004000000f0010300040000002d0105000800000026060f000600ffffffff01001000000026060f001600ffffffff0000930a000086000000ae0a0000bb00000008000000fa0200000100000000000000040000002d010300040000002d0106000800000025030200940ab900ac0a8700040000002d01040004000000f0010300040000002d0105000800000026060f000600ffffffff01001000000026060f001600ffffffff0000950a0000a7000000310b0000f700000008000000fa0200000100000000000000040000002d01030007000000fc020000000000000000040000002d01070010000000240306009b0aa8002f0bec00210bf500960ab4009c0aaa009b0aa800040000002d01040004000000f0010300040000002d01050004000000f00107000800000026060f000600ffffffff01001000000026060f001600ffffffff0000770a00006e000000ba0a00000d0100001000000026060f001600ffffffff0000900a00006e000000b80a0000bd000000040000002d01020007000000fc020000000000000000040000002d0103001600000024030900970abc00aa0a9500ac0a9500b70a7100af0a6e00a40a9300a40a9100900ab900970abc00040000002d010400040000002d01050004000000f00103000800000026060f000600ffffffff01001000000026060f001600ffffffff0000770a0000b3000000a70a0000de000000040000002d01020007000000fc020000000000000000040000002d0103001400000024030800780add00960ad900a60ab6009e0ab3008f0ad400910ad200770ad500780add00040000002d010400040000002d01050004000000f00103000800000026060f000600ffffffff01001000000026060f001600ffffffff0000ae0a0000bb000000bb0a00000e010000040000002d01020007000000fc020000000000000000040000002d0103000e00000024030500ae0abc00b50a0d01ba0a0d01b50abb00ae0abc00040000002d010400040000002d01050004000000f00103000800000026060f000600ffffffff01001000000026060f001600ffffffff0000bc0a0000bb000000e20a0000d100000008000000fa02000001000000ffffff00040000002d010300040000002d0106000800000025030200bd0abc00e00acf00040000002d01040004000000f0010300040000002d0105000800000026060f000600ffffffff01001000000026060f001600ffffffff0000b10a000001010000f20a00001701000008000000fa0200000100000000000000040000002d01030007000000fc020000000000000000040000002d0107008800000024034200d00a0201cb0a0201ca0a0301c60a0301c20a0301c20a0401bf0a0401bf0a0601bd0a0601bc0a0601ba0a0701b90a0701b90a0901b60a0901b50a0a01b40a0a01b40a0c01b20a0c01b20a0f01b40a0f01b40a1001b50a1001b50a1201b60a1201b70a1301b90a1301bd0a1301bd0a1401c30a1401c30a1501cd0a1501cf0a1401d20a1401d70a1401d70a1301dc0a1301e00a1301e00a1201e30a1201e30a1001e40a1001e50a1001e60a1001e80a0f01e90a0f01eb0a0f01eb0a0e01ec0a0e01ed0a0c01ee0a0c01ee0a0a01f00a0a01f00a0701ee0a0701ee0a0601ed0a0601ed0a0401eb0a0401eb0a0301e90a0301e50a0301e40a0201dd0a0201d40a0201d30a0201d00a0201040000002d01040004000000f0010300040000002d01050004000000f00107000800000026060f000600ffffffff01001000000026060f001600ffffffff0000db0a00008d0000004e0b0000eb0000001000000026060f001600ffffffff0000300b0000b20000004f0b0000ec000000040000002d01020007000000fc020000000000000000040000002d0103000e00000024030500350beb004e0bb4004a0bb200300bea00350beb00040000002d010400040000002d01050004000000f00103000800000026060f000600ffffffff01001000000026060f001600ffffffff00001d0b0000aa0000003e0b0000e5000000040000002d01020007000000fc020000000000000000040000002d0103000e00000024030500220be4003d0bac00390baa001d0be300220be400040000002d010400040000002d01050004000000f00103000800000026060f000600ffffffff01001000000026060f001600ffffffff0000db0a00008e000000fa0a0000c9000000040000002d01020007000000fc020000000000000000040000002d0103006200000024032f00f10a8f00f20a9000f20a9c00f30a9d00f30aa700f20aa900f20aaa00f30aaa00f20aab00f20ab200f10ab300f10ab700ee0aba00ee0abb00eb0abf00e80ac000e60ac100e00ac100e00ac300df0ac300dc0ac100db0ac800e10ac800e10ac700e60ac700e80ac500eb0ac500ec0ac400ee0ac300f20abf00f20abe00f30abe00f30abc00f50abb00f50aba00f60aba00f50ab900f60ab900f60ab400f70ab300f70aaa00f90aa900f90a9c00f70a9b00f70a9100f60a8e00f10a8f00040000002d010400040000002d01050004000000f00103000800000026060f000600ffffffff01001000000026060f001600ffffffff0000120a00006e0000004f0a0000ea00000008000000fa0200000100000000000000040000002d01030007000000fc020000000000000000040000002d0107000e00000024030500130a74004a0ae8004d0ae300180a6f00130a7400040000002d01040004000000f0010300040000002d01050004000000f00107000800000026060f000600ffffffff01001000000026060f001600ffffffff0000360b0000af0000006d0b0000d9000000040000002d01020007000000fc020000000000000000040000002d0103000e00000024030500360bb300690bd8006c0bd400390baf00360bb300040000002d010400040000002d01050004000000f00103000800000026060f000600ffffffff0100040000002d010000030000000000}}}}}{\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adjustright {\f0 Figure 3 : Broadcasting Satellite Interfering with a complex Cordless Camera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ing a Return L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tx-1298\tx-578\tx1145\tx1582\tx2302\tx3022\tx3742\tx4462\tx5182\tx5902\tx6622\tx7342\tx8062\tx8782\tx9502\tx10222\tx10942\hyphpar0\adjustright {\f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