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6\deflang1033\deflangfe1033{\fonttbl{\f0\froman\fcharset0\fprq2{\*\panose 02020603050405020304}Times New Roman{\*\falt Times New Roman};}{\f1\fswiss\fcharset0\fprq2{\*\panose 020b0604020202020204}Arial{\*\falt Tahoma};}{\f2\fmodern\fcharset0\fprq1{\*\panose 02070309020205020404}Courier New;}{\f3\froman\fcharset2\fprq2{\*\panose 05050102010706020507}Symbol;}{\f4\froman\fcharset0\fprq2{\*\panose 02020603050405020304}TIMES{\*\falt Times New Roman};}{\f5\fswiss\fcharset0\fprq2{\*\panose 020b0604020202020204}HELVETICA{\*\falt Arial};}{\f6\fmodern\fcharset0\fprq1{\*\panose 00000000000000000000}Courier;}{\f7\fswiss\fcharset0\fprq2{\*\panose 00000000000000000000}Geneva;}{\f8\froman\fcharset0\fprq2{\*\panose 00000000000000000000}Tms Rmn{\*\falt Times New Roman};}{\f9\fswiss\fcharset0\fprq2{\*\panose 00000000000000000000}Helv{\*\falt Arial};}{\f10\froman\fcharset0\fprq2{\*\panose 00000000000000000000}MS Serif;}{\f11\fswiss\fcharset0\fprq2{\*\panose 00000000000000000000}MS Sans Serif;}{\f12\froman\fcharset0\fprq2{\*\panose 00000000000000000000}New York{\*\falt Times New Roman};}{\f13\fswiss\fcharset0\fprq2{\*\panose 00000000000000000000}System;}{\f14\fnil\fcharset2\fprq2{\*\panose 05000000000000000000}Wingdings;}{\f15\fswiss\fcharset0\fprq2{\*\panose 00000000000000000000}Century Schoolbook EE;}{\f16\fswiss\fcharset0\fprq2{\*\panose 020b0604030504040204}Tahoma;}{\f17\froman\fcharset0\fprq0{\*\panose 00000000000000000000}Dutch;}{\f18\fswiss\fcharset0\fprq0{\*\panose 00000000000000000000}Helvetica-Narro;}{\f19\fswiss\fcharset0\fprq0{\*\panose 00000000000000000000}Swiss;}{\f20\fmodern\fcharset2\fprq1{\*\panose 00000000000000000000}MS LineDraw;}{\f21\froman\fcharset0\fprq2{\*\panose 00000000000000000000}CG Times (W1){\*\falt Times New Roman};}{\f22\froman\fcharset0\fprq2{\*\panose 00000000000000000000}CG Times;}{\f23\fswiss\fcharset0\fprq2{\*\panose 00000000000000000000}Univers;}{\f24\fswiss\fcharset0\fprq2{\*\panose 00000000000000000000}Univers Condensed;}{\f25\fswiss\fcharset0\fprq2{\*\panose 00000000000000000000}Antique Olive;}{\f26\fswiss\fcharset0\fprq2{\*\panose 00000000000000000000}Albertus Medium;}{\f27\fswiss\fcharset0\fprq2{\*\panose 00000000000000000000}Albertus Extra Bold;}{\f28\fmodern\fcharset0\fprq1{\*\panose 00000000000000000000}Letter Gothic;}{\f29\fnil\fcharset2\fprq2{\*\panose 00000000000000000000}Marlett;}{\f30\fmodern\fcharset0\fprq1{\*\panose 020b0609040504020204}Lucida Console;}{\f31\fswiss\fcharset0\fprq2{\*\panose 020b0602030504020204}Lucida Sans Unicode;}{\f32\fswiss\fcharset0\fprq2{\*\panose 020b0506020202030204}Arial Narrow;}{\f33\fnil\fcharset2\fprq2{\*\panose 05000000000000000000}MS Outlook;}{\f34\fscript\fcharset0\fprq2{\*\panose 030f0702030302020204}Comic Sans MS;}{\f35\froman\fcharset2\fprq2{\*\panose 00000000000000000000}Bookshelf Symbol 3;}{\f36\fswiss\fcharset0\fprq2{\*\panose 00000000000000000000}CIA POSTNET;}{\f37\fswiss\fcharset0\fprq2{\*\panose 00000000000000000000}CIA Code 39 Medium Text;}{\f38\fswiss\fcharset0\fprq2{\*\panose 020b0706040902060204}Haettenschweiler;}{\f39\froman\fcharset0\fprq2{\*\panose 02050604050505020204}Bookman Old Style;}{\f40\fnil\fcharset2\fprq2{\*\panose 01010601010101010101}Monotype Sorts;}{\f41\froman\fcharset0\fprq2{\*\panose 00050102010706020507}Map Symbols;}{\f42\froman\fcharset0\fprq2{\*\panose 02020404030301010803}Garamond;}{\f43\froman\fcharset2\fprq2{\*\panose 00000000000000000000}MT Extra;}{\f44\fnil\fcharset0\fprq2{\*\panose 00000000000000000000}Fences;}{\f45\fswiss\fcharset0\fprq2{\*\panose 00000000000000000000}Architecture;}{\f46\fswiss\fcharset0\fprq2{\*\panose 020b0602020202020204}AvantGarde Md BT;}{\f47\fswiss\fcharset0\fprq2{\*\panose 020b0402020202020204}AvantGarde Bk BT;}{\f48\fscript\fcharset0\fprq2{\*\panose 00000000000000000000}DomCasual BT;}{\f49\fswiss\fcharset0\fprq2{\*\panose 020b0602020204020204}Humanst521 BT;}{\f50\froman\fcharset0\fprq2{\*\panose 00000000000000000000}News701 BT;}{\f51\fscript\fcharset0\fprq2{\*\panose 00000000000000000000}Technical;}{\f52\fswiss\fcharset0\fprq2{\*\panose 020b0a04020102020204}Arial Black;}{\f53\fswiss\fcharset0\fprq2{\*\panose 020b0806030902050204}Impact;}{\f54\fswiss\fcharset0\fprq2{\*\panose 020b0604030504040204}Verdana;}{\f55\fswiss\fcharset2\fprq2{\*\panose 00000000000000000000}Antiqua EE;}{\f56\fswiss\fcharset2\fprq2{\*\panose 00000000000000000000}Antiqua Ultra EE;}{\f57\fswiss\fcharset2\fprq2{\*\panose 00000000000000000000}Blippo EE;}{\f58\fswiss\fcharset2\fprq2{\*\panose 00000000000000000000}Britannic EE;}{\f59\fswiss\fcharset2\fprq2{\*\panose 00000000000000000000}Britannic Light EE;}{\f60\fswiss\fcharset2\fprq2{\*\panose 00000000000000000000}Broadway EE;}{\f61\fnil\fcharset2\fprq2{\*\panose 00000000000000000000}Brody EE;}{\f62\fswiss\fcharset2\fprq2{\*\panose 00000000000000000000}Brush Script EE;}{\f63\fswiss\fcharset2\fprq2{\*\panose 00000000000000000000}Chaucer EE;}{\f64\fswiss\fcharset2\fprq2{\*\panose 00000000000000000000}Clarendon EE;}{\f65\fswiss\fcharset2\fprq2{\*\panose 00000000000000000000}Clearface Gothic EE;}{\f66\fswiss\fcharset2\fprq2{\*\panose 00000000000000000000}Clearface Gothic Extra Bold EE;}{\f67\fswiss\fcharset2\fprq2{\*\panose 00000000000000000000}Cooper Black EE;}{\f68\fswiss\fcharset2\fprq2{\*\panose 00000000000000000000}Copperplate EE;}{\f69\fswiss\fcharset2\fprq2{\*\panose 00000000000000000000}Courier EE;}{\f70\fswiss\fcharset2\fprq2{\*\panose 00000000000000000000}Eurostile EE;}{\f71\fswiss\fcharset2\fprq2{\*\panose 00000000000000000000}Eurostile Extended EE;}{\f72\fswiss\fcharset2\fprq2{\*\panose 00000000000000000000}Flange EE;}{\f73\fswiss\fcharset2\fprq2{\*\panose 00000000000000000000}Flange Light EE;}{\f74\fswiss\fcharset2\fprq2{\*\panose 00000000000000000000}Frugal Sans EE;}{\f75\fswiss\fcharset2\fprq2{\*\panose 00000000000000000000}Goudy Catalog EE;}{\f76\fswiss\fcharset2\fprq2{\*\panose 00000000000000000000}Goudy EE;}{\f77\fswiss\fcharset2\fprq2{\*\panose 00000000000000000000}Goudy Heavyface EE;}{\f78\fswiss\fcharset2\fprq2{\*\panose 00000000000000000000}Goudy Old Style EE;}{\f79\fswiss\fcharset2\fprq2{\*\panose 00000000000000000000}Hobo EE;}{\f80\fswiss\fcharset2\fprq2{\*\panose 00000000000000000000}ITC Avant Garde Gothic EE;}{\f81\fswiss\fcharset2\fprq2{\*\panose 00000000000000000000}ITC Bookman EE;}{\f82\fswiss\fcharset2\fprq2{\*\panose 00000000000000000000}ITC Clearface Black EE;}{\f83\fswiss\fcharset2\fprq2{\*\panose 00000000000000000000}ITC Clearface EE;}{\f84\fswiss\fcharset2\fprq2{\*\panose 00000000000000000000}ITC Garamond Condensed EE;}{\f85\fswiss\fcharset2\fprq2{\*\panose 00000000000000000000}ITC Garamond EE;}{\f86\fswiss\fcharset2\fprq2{\*\panose 00000000000000000000}ITC Korinna EE;}{\f87\fswiss\fcharset2\fprq2{\*\panose 00000000000000000000}ITC New Baskerville EE;}{\f88\fswiss\fcharset2\fprq2{\*\panose 00000000000000000000}ITC Souvenir EE;}{\f89\fswiss\fcharset2\fprq2{\*\panose 00000000000000000000}ITC Zapf Chancery EE;}{\f90\fswiss\fcharset2\fprq2{\*\panose 00000000000000000000}Kaufmann Bold EE;}{\f91\fswiss\fcharset2\fprq2{\*\panose 00000000000000000000}Mariage EE;}{\f92\fswiss\fcharset2\fprq2{\*\panose 00000000000000000000}Murray Hill EE;}{\f93\fswiss\fcharset2\fprq2{\*\panose 00000000000000000000}News Serif EE;}{\f94\fswiss\fcharset2\fprq2{\*\panose 00000000000000000000}Old Towne No.536 EE;}{\f95\fswiss\fcharset2\fprq2{\*\panose 00000000000000000000}Optimum EE;}{\f96\fswiss\fcharset2\fprq2{\*\panose 00000000000000000000}Palton EE;}{\f97\fswiss\fcharset2\fprq2{\*\panose 00000000000000000000}Palton Light EE;}{\f98\fswiss\fcharset2\fprq2{\*\panose 00000000000000000000}Park Avenue EE;}{\f99\fswiss\fcharset2\fprq2{\*\panose 00000000000000000000}Sans Black Condensed EE;}{\f100\fswiss\fcharset2\fprq2{\*\panose 00000000000000000000}Sans Condensed EE;}{\f101\fswiss\fcharset2\fprq2{\*\panose 00000000000000000000}Sans EE;}{\f102\fswiss\fcharset2\fprq2{\*\panose 00000000000000000000}Sans Extended EE;}{\f103\fswiss\fcharset2\fprq2{\*\panose 00000000000000000000}Sans Light Extended EE;}{\f104\fswiss\fcharset2\fprq2{\*\panose 00000000000000000000}Sans Thin Condensed EE;}{\f105\fswiss\fcharset2\fprq2{\*\panose 00000000000000000000}Serpentine EE;}{\f106\fswiss\fcharset2\fprq2{\*\panose 00000000000000000000}Square Serif Black EE;}{\f107\fswiss\fcharset2\fprq2{\*\panose 00000000000000000000}Square Serif EE;}{\f108\fswiss\fcharset2\fprq2{\*\panose 00000000000000000000}University EE;}{\f109\fswiss\fcharset2\fprq2{\*\panose 00000000000000000000}Vivaldi EE;}{\f110\fswiss\fcharset2\fprq2{\*\panose 00000000000000000000}Windsor EE;}{\f111\fdecor\fcharset0\fprq2{\*\panose 00000000000000000000}Braggadocio;}{\f112\fswiss\fcharset0\fprq2{\*\panose 00000000000000000000}Abadi MT Condensed;}{\f113\froman\fcharset2\fprq2{\*\panose 00000000000000000000}Wingdings 2;}{\f114\froman\fcharset2\fprq2{\*\panose 00000000000000000000}Wingdings 3;}{\f115\froman\fcharset0\fprq2{\*\panose 02090504030505020304}AmerType Md BT;}{\f116\fswiss\fcharset0\fprq2{\*\panose 020b0402020204020303}Futura Lt BT;}{\f117\fswiss\fcharset0\fprq2{\*\panose 020b0903020204020204}Futura XBlk BT;}{\f118\froman\fcharset0\fprq2{\*\panose 02020502050305020303}GoudyOlSt BT;}{\f119\froman\fcharset0\fprq2{\*\panose 0207060307050a020302}BernhardMod BT;}{\f120\froman\fcharset0\fprq2{\*\panose 02030904050306020704}Benguiat Bk BT;}{\f121\fswiss\fcharset0\fprq2{\*\panose 020b0802020204020204}Futura Md BT;}{\f122\fdecor\fcharset0\fprq2{\*\panose 040409040d0702020402}Allegro BT;}{\f123\fscript\fcharset0\fprq2{\*\panose 03020702030807050705}TypoUpright BT;}{\f124\froman\fcharset0\fprq2{\*\panose 02040503050506040803}ZapfEllipt BT;}{\f125\fdecor\fcharset0\fprq2{\*\panose 04030205020b02020502}BernhardFashion BT;}{\f126\froman\fcharset0\fprq2{\*\panose 02080503040505020303}Souvenir Lt BT;}{\f127\froman\fcharset0\fprq2{\*\panose 0204050203030b020204}Dauphin;}{\f128\fswiss\fcharset0\fprq2{\*\panose 020e0705020203020404}CopprplGoth Bd BT;}{\f129\fswiss\fcharset0\fprq2{\*\panose 020b0807040502030204}Zurich BlkEx BT;}{\f130\fswiss\fcharset0\fprq2{\*\panose 020b0505020202020204}Zurich Ex BT;}{\f131\fdecor\fcharset0\fprq2{\*\panose 04060705040702020204}Charlesworth;}{\f132\fdecor\fcharset0\fprq2{\*\panose 04040807060d02020704}Bremen Bd BT;}{\f133\fswiss\fcharset0\fprq2{\*\panose 020b0807020203060204}BankGothic Md BT;}{\f134\fdecor\fcharset0\fprq2{\*\panose 04020604050203030203}GoudyHandtooled BT;}{\f135\fdecor\fcharset0\fprq2{\*\panose 040409050d0b02020403}FuturaBlack BT;}{\f136\fswiss\fcharset2\fprq2{\*\panose 020b0603050302020204}CommonBullets;}{\f137\fscript\fcharset0\fprq2{\*\panose 03080702020302020206}OzHandicraft BT;}{\f138\fscript\fcharset0\fprq2{\*\panose 03030702030607090b03}ShelleyAllegro BT;}{\f139\froman\fcharset0\fprq2{\*\panose 02060303030505020204}Serifa Th BT;}{\f140\fscript\fcharset0\fprq2{\*\panose 03090702030407020403}Staccato222 BT;}{\f141\froman\fcharset0\fprq2{\*\panose 02060503030505020204}Serifa BT;}{\f142\fdecor\fcharset0\fprq2{\*\panose 040b0500000000000000}LithographLight;}{\f143\fswiss\fcharset0\fprq2{\*\panose 020d0902020204020204}Kabel Ult BT;}{\f144\fswiss\fcharset0\fprq2{\*\panose 020b0708030702060204}Swiss911 XCm BT;}{\f145\fswiss\fcharset0\fprq2{\*\panose 020d0402020204020904}Kabel Bk BT;}{\f146\froman\fcharset0\fprq2{\*\panose 02070a02080905020204}PosterBodoni BT;}{\f147\fnil\fcharset0\fprq2{\*\panose 00000000000000000000}Lithograph;}{\f148\fswiss\fcharset0\fprq2{\*\panose 00000000000000000000}Univers (WN);}{\f149\froman\fcharset0\fprq0{\*\panose 00000000000000000000}CG Times Italic{\*\falt Times New Roman};}{\f150\fmodern\fcharset0\fprq1{\*\panose 00000000000000000000}LinePrinter;}{\f151\fswiss\fcharset0\fprq2{\*\panose 00000000000000000000}CG Omega;}{\f152\froman\fcharset0\fprq2{\*\panose 00000000000000000000}Clarendon Condensed;}{\f153\fscript\fcharset0\fprq2{\*\panose 00000000000000000000}Coronet;}{\f154\fscript\fcharset0\fprq2{\*\panose 00000000000000000000}Marigold;}{\f155\fnil\fcharset2\fprq2{\*\panose 00000000000000000000}Animals 1;}{\f156\fswiss\fcharset2\fprq2{\*\panose 00000000000000000000}Food;}{\f157\fnil\fcharset2\fprq2{\*\panose 00000000000000000000}GeographicSymbols;}{\f158\fnil\fcharset2\fprq2{\*\panose 00000000000000000000}Kidnap;}{\f159\fnil\fcharset2\fprq2{\*\panose 00000000000000000000}MusicalSymbols;}{\f160\fswiss\fcharset0\fprq2{\*\panose 00000000000000000000}Frutiger Light;}{\f161\fnil\fcharset0\fprq2{\*\panose 00000000000000000000}DTMLetterBold;}{\f162\fnil\fcharset0\fprq2{\*\panose 00000000000000000000}DTMHelveticaLight;}{\f163\fnil\fcharset0\fprq0{\*\panose 00000000000000000000}DTMHelveticaRoman;}{\f164\fswiss\fcharset0\fprq0{\*\panose 00000000000000000000}Arial Bold{\*\falt Arial};}{\f165\fswiss\fcharset0\fprq2{\*\panose 00000000000000000000}Arial Rounded MT Bold;}{\f166\froman\fcharset0\fprq0{\*\panose 00000000000000000000}CG Times (WN){\*\falt Times New Roman};}{\f167\froman\fcharset0\fprq2{\*\panose 00000000000000000000}Courier PS;}{\f168\fnil\fcharset0\fprq0{\*\panose 00000000000000000000}Courier 12pt;}{\f169\froman\fcharset0\fprq2{\*\panose 00000000000000000000}Footlight MT Light;}{\f170\fdecor\fcharset0\fprq2{\*\panose 00000000000000000000}Desdemona;}{\f171\fnil\fcharset0\fprq0{\*\panose 00000000000000000000}Times New;}{\f172\froman\fcharset0\fprq2{\*\panose 02040602050305030304}Book Antiqua;}{\f173\fswiss\fcharset0\fprq2{\*\panose 020b0502020202020204}Century Gothic;}{\f174\froman\fcharset0\fprq2{\*\panose 02040604050505020304}Century Schoolbook;}{\f175\fdecor\fcharset0\fprq2{\*\panose 00000000000000000000}Algerian;}{\f176\fswiss\fcharset0\fprq2{\*\panose 00000000000000000000}Britannic Bold;}{\f177\fscript\fcharset0\fprq2{\*\panose 00000000000000000000}Brush Script MT;}{\f178\fdecor\fcharset0\fprq2{\*\panose 00000000000000000000}Colonna MT;}{\f179\fdecor\fcharset0\fprq2{\*\panose 00000000000000000000}Kino MT;}{\f180\froman\fcharset0\fprq2{\*\panose 00000000000000000000}Wide Latin;}{\f181\fscript\fcharset0\fprq2{\*\panose 00000000000000000000}Matura MT Script Capitals;}{\f182\fdecor\fcharset0\fprq2{\*\panose 00000000000000000000}Playbill;}{\f183\fnil\fcharset0\fprq1{\*\panose 00000000000000000000}Small Fonts;}{\f184\fmodern\fcharset0\fprq0{\*\panose 00000000000000000000}Courier Bold{\*\falt Courier New};}{\f185\fnil\fcharset0\fprq2{\*\panose 00000000000000000000}WP MathA;}{\f186\fscript\fcharset238\fprq2{\*\panose 00000000000000000000}DomCasual BT CE;}{\f187\fscript\fcharset161\fprq2{\*\panose 00000000000000000000}DomCasual BT Greek;}{\f188\fscript\fcharset162\fprq2{\*\panose 00000000000000000000}DomCasual BT Tur;}{\f189\froman\fcharset238\fprq2{\*\panose 00000000000000000000}News701 BT CE;}{\f190\froman\fcharset161\fprq2{\*\panose 00000000000000000000}News701 BT Greek;}{\f191\froman\fcharset162\fprq2{\*\panose 00000000000000000000}News701 BT Tur;}{\f192\froman\fcharset2\fprq2{\*\panose 05030102010509060703}Webdings;}{\f193\fdecor\fcharset0\fprq2{\*\panose 040b0500000000000000}PxDocExp;}{\f194\froman\fcharset0\fprq2{\*\panose 02020a06060301020303}Times New Roman MT Extra Bold;}{\f195\fmodern\fcharset0\fprq2{\*\panose 020b0509020102020204}Letter Gothic MT;}{\f196\fswiss\fcharset0\fprq2{\*\panose 00000000000000000000}Swiss (scalable);}{\f197\fmodern\fcharset0\fprq1{\*\panose 00000000000000000000}Fixedsys;}{\f198\fmodern\fcharset255\fprq1{\*\panose 00000000000000000000}Terminal;}{\f199\fmodern\fcharset255\fprq2{\*\panose 00000000000000000000}Modern;}{\f200\fswiss\fcharset0\fprq2{\*\panose 00000000000000000000}MS Dialog;}{\f201\fswiss\fcharset0\fprq2{\*\panose 00000000000000000000}MS Dialog Light;}{\f202\fswiss\fcharset0\fprq2{\*\panose 00000000000000000000}MS SystemEx;}{\f203\fscript\fcharset0\fprq2{\*\panose 00000000000000000000}Mistral;}{\f204\fscript\fcharset0\fprq2{\*\panose 00000000000000000000}Vivaldi;}{\f205\fscript\fcharset0\fprq2{\*\panose 00000000000000000000}Gradl;}{\f206\fdecor\fcharset0\fprq2{\*\panose 00000000000000000000}Stencil;}{\f207\fdecor\fcharset0\fprq2{\*\panose 00000000000000000000}Bauhaus 93;}{\f208\fnil\fcharset0\fprq2{\*\panose 00000000000000000000}AmericanText BT;}{\f209\fnil\fcharset0\fprq2{\*\panose 00000000000000000000}Americana BT;}{\f210\fnil\fcharset0\fprq2{\*\panose 00000000000000000000}Broadway BT;}{\f211\fnil\fcharset0\fprq2{\*\panose 00000000000000000000}Charter BT;}{\f212\fnil\fcharset0\fprq2{\*\panose 00000000000000000000}CloisterBlack BT;}{\f213\fnil\fcharset0\fprq2{\*\panose 00000000000000000000}Cooper Blk BT;}{\f214\fnil\fcharset0\fprq2{\*\panose 00000000000000000000}English157 BT;}{\f215\fnil\fcharset0\fprq2{\*\panose 00000000000000000000}Fraktur BT;}{\f216\fnil\fcharset0\fprq2{\*\panose 00000000000000000000}Impress BT;}{\f217\fnil\fcharset0\fprq2{\*\panose 00000000000000000000}Informal011 BT;}{\f218\fnil\fcharset0\fprq2{\*\panose 00000000000000000000}Raleigh DmBd BT;}{\f219\fnil\fcharset0\fprq2{\*\panose 00000000000000000000}Schadow BlkCn BT;}{\f220\fnil\fcharset0\fprq2{\*\panose 00000000000000000000}Seagull Hv BT;}{\f221\fnil\fcharset0\fprq2{\*\panose 00000000000000000000}Staccato555 BT;}{\f222\fnil\fcharset0\fprq2{\*\panose 00000000000000000000}Umbra BT;}{\f223\fswiss\fcharset0\fprq2{\*\panose 00000000000000000000}Univers (W1);}{\f224\froman\fcharset0\fprq2{\*\panose 00000000000000000000}Aldine401 BT;}{\f225\fswiss\fcharset0\fprq2{\*\panose 00000000000000000000}Incised901 Lt BT;}{\f226\froman\fcharset0\fprq0{\*\panose 00000000000000000000}(normal text);}{\f227\froman\fcharset0\fprq0{\*\panose 00000000000000000000}Times New Roman Bold{\*\falt Times New Roman};}{\f228\froman\fcharset238\fprq2{\*\panose 00000000000000000000}Footlight MT Light CE;}{\f229\froman\fcharset204\fprq2{\*\panose 00000000000000000000}Footlight MT Light Cyr;}{\f230\froman\fcharset161\fprq2{\*\panose 00000000000000000000}Footlight MT Light Greek;}{\f231\froman\fcharset162\fprq2{\*\panose 00000000000000000000}Footlight MT Light Tur;}{\f232\froman\fcharset186\fprq2{\*\panose 00000000000000000000}Footlight MT Light Baltic;}{\f233\fscript\fcharset186\fprq2{\*\panose 00000000000000000000}Matura MT Script Capitals Balti;}{\f234\fnil\fcharset2\fprq2{\*\panose 00000000000000000000}WP IconicSymbolsA;}{\f235\fnil\fcharset0\fprq2{\*\panose 00000000000000000000}Info15;}{\f236\fnil\fcharset0\fprq2{\*\panose 00000000000000000000}Info25;}{\f237\froman\fcharset0\fprq2{\*\panose 00000000000000000000}NewCenturySchlbk;}{\f238\fnil\fcharset0\fprq2{\*\panose 00000000000000000000}MT-Symbol.fog;}{\f239\fswiss\fcharset0\fprq0{\*\panose 00000000000000000000}Univers Italic{\*\falt Arial};}{\f240\fswiss\fcharset0\fprq0{\*\panose 00000000000000000000}Chicago;}{\f241\fscript\fcharset0\fprq0{\*\panose 00000000000000000000}Script;}{\f242\fdecor\fcharset0\fprq0{\*\panose 00000000000000000000}pers.;}{\f243\fnil\fcharset0\fprq0{\*\panose 00000000000000000000}ZapfDingbats;}{\f244\fnil\fcharset0\fprq0{\*\panose 00000000000000000000}Bookman;}{\f245\fnil\fcharset0\fprq0{\*\panose 00000000000000000000}Helvetica-Narrow;}{\f246\fnil\fcharset0\fprq0{\*\panose 00000000000000000000}Palatino;}{\f247\fnil\fcharset0\fprq0{\*\panose 00000000000000000000}ZapfChancery;}{\f248\fnil\fcharset0\fprq0{\*\panose 00000000000000000000}AvantGarde;}{\f249\fnil\fcharset0\fprq0{\*\panose 00000000000000000000}New Century Schlbk;}{\f250\fnil\fcharset0\fprq0{\*\panose 00000000000000000000}Main 12;}{\f251\fnil\fcharset0\fprq0{\*\panose 00000000000000000000}manuel;}{\f252\fnil\fcharset0\fprq0{\*\panose 00000000000000000000}manessai;}{\f253\fmodern\fcharset0\fprq0{\*\panose 00000000000000000000}Monaco;}{\f254\fscript\fcharset0\fprq0{\*\panose 00000000000000000000}Venice;}{\f255\fnil\fcharset0\fprq0{\*\panose 00000000000000000000}Zapf Dingbats;}{\f256\fnil\fcharset0\fprq0{\*\panose 00000000000000000000}N Helvetica Narrow;}{\f257\fnil\fcharset0\fprq0{\*\panose 00000000000000000000}Zapf Chancery;}{\f258\fnil\fcharset0\fprq0{\*\panose 00000000000000000000}Avant Garde;}{\f259\fdecor\fcharset0\fprq2{\*\panose 00000000000000000000}UnivrstyRoman BT;}{\f260\fswiss\fcharset0\fprq2{\*\panose 00000000000000000000}PalmSprings;}{\f261\fswiss\fcharset0\fprq2{\*\panose 00000000000000000000}LetterGothic;}{\f262\fmodern\fcharset0\fprq0{\*\panose 00000000000000000000}OCRB;}{\f263\fnil\fcharset2\fprq2{\*\panose 00000000000000000000}WP MultinationalA Roman;}{\f264\froman\fcharset2\fprq2{\*\panose 00000000000000000000}Symbol Set SWA;}{\f265\fnil\fcharset0\fprq2{\*\panose 00000000000000000000}HemiltonHu{\*\falt Times New Roman};}{\f266\fnil\fcharset0\fprq0{\*\panose 00000000000000000000}H-Arial{\*\falt Times New Roman};}{\f267\fmodern\fcharset0\fprq1{\*\panose 00000000000000000000}Courier SWA;}{\f268\fswiss\fcharset0\fprq2{\*\panose 00000000000000000000}NewsGothic;}{\f269\froman\fcharset0\fprq2{\*\panose 00000000000000000000}H-Times New Roman;}{\f270\fdecor\fcharset238\fprq2{\*\panose 00000000000000000000}Algerian CE;}{\f271\fdecor\fcharset161\fprq2{\*\panose 00000000000000000000}Algerian Greek;}{\f272\fdecor\fcharset162\fprq2{\*\panose 00000000000000000000}Algerian Tur;}{\f273\fdecor\fcharset186\fprq2{\*\panose 00000000000000000000}Algerian Baltic;}{\f274\fdecor\fcharset238\fprq2{\*\panose 00000000000000000000}Braggadocio CE;}{\f275\fdecor\fcharset161\fprq2{\*\panose 00000000000000000000}Braggadocio Greek;}{\f276\fdecor\fcharset162\fprq2{\*\panose 00000000000000000000}Braggadocio Tur;}{\f277\fdecor\fcharset186\fprq2{\*\panose 00000000000000000000}Braggadocio Baltic;}{\f278\fswiss\fcharset238\fprq2{\*\panose 00000000000000000000}Britannic Bold CE;}{\f279\fswiss\fcharset161\fprq2{\*\panose 00000000000000000000}Britannic Bold Greek;}{\f280\fswiss\fcharset162\fprq2{\*\panose 00000000000000000000}Britannic Bold Tur;}{\f281\fswiss\fcharset186\fprq2{\*\panose 00000000000000000000}Britannic Bold Baltic;}{\f282\fscript\fcharset238\fprq2{\*\panose 00000000000000000000}Brush Script MT CE;}{\f283\fscript\fcharset161\fprq2{\*\panose 00000000000000000000}Brush Script MT Greek;}{\f284\fscript\fcharset162\fprq2{\*\panose 00000000000000000000}Brush Script MT Tur;}{\f285\fscript\fcharset186\fprq2{\*\panose 00000000000000000000}Brush Script MT Baltic;}{\f286\fdecor\fcharset238\fprq2{\*\panose 00000000000000000000}Colonna MT CE;}{\f287\fdecor\fcharset161\fprq2{\*\panose 00000000000000000000}Colonna MT Greek;}{\f288\fdecor\fcharset162\fprq2{\*\panose 00000000000000000000}Colonna MT Tur;}{\f289\fdecor\fcharset186\fprq2{\*\panose 00000000000000000000}Colonna MT Baltic;}{\f290\fdecor\fcharset238\fprq2{\*\panose 00000000000000000000}Desdemona CE;}{\f291\fdecor\fcharset161\fprq2{\*\panose 00000000000000000000}Desdemona Greek;}{\f292\fdecor\fcharset162\fprq2{\*\panose 00000000000000000000}Desdemona Tur;}{\f293\fdecor\fcharset186\fprq2{\*\panose 00000000000000000000}Desdemona Baltic;}{\f294\fmodern\fcharset0\fprq1{\*\panose 00000000000000000000}Roman 10cpi;}{\f295\froman\fcharset255\fprq2{\*\panose 00000000000000000000}Roman;}{\f296\fscript\fcharset0\fprq0{\*\panose 00000000000000000000}Lucida Blackletter;}{\f297\froman\fcharset0\fprq0{\*\panose 00000000000000000000}Lucida Bright;}{\f298\fnil\fcharset0\fprq0{\*\panose 00000000000000000000}Lucida Bright Math Extension;}{\f299\fnil\fcharset0\fprq0{\*\panose 00000000000000000000}Lucida Bright Math Italic;}{\f300\fnil\fcharset0\fprq0{\*\panose 00000000000000000000}Lucida Bright Math Symbol;}{\f301\fscript\fcharset0\fprq0{\*\panose 00000000000000000000}Lucida Calligraphy;}{\f302\froman\fcharset0\fprq0{\*\panose 00000000000000000000}Lucida Fax;}{\f303\fscript\fcharset0\fprq0{\*\panose 00000000000000000000}Lucida Handwriting;}{\f304\fswiss\fcharset0\fprq0{\*\panose 00000000000000000000}Lucida Sans;}{\f305\fmodern\fcharset0\fprq0{\*\panose 00000000000000000000}Lucida Sans Typewriter;}{\f306\fscript\fcharset0\fprq0{\*\panose 00000000000000000000}Monotype Corsiva;}{\f307\froman\fcharset0\fprq0{\*\panose 00000000000000000000}TmsRmn 12pt{\*\falt Times New Roman};}{\f308\froman\fcharset0\fprq2{\*\panose 00000000000000000000}TimesNewRomanPS;}{\f309\fdecor\fcharset0\fprq0{\*\panose 00000000000000000000}Courier 10cpi{\*\falt Colonna MT};}{\f310\fswiss\fcharset0\fprq2{\*\panose 00000000000000000000}BaltTimes;}{\f311\fnil\fcharset2\fprq2{\*\panose 00000000000000000000}Sign Language;}{\f312\fnil\fcharset2\fprq2{\*\panose 00000000000000000000}Animals 2;}{\f313\fnil\fcharset2\fprq2{\*\panose 00000000000000000000}Charting;}{\f314\fnil\fcharset2\fprq2{\*\panose 00000000000000000000}Clocks;}{\f315\fnil\fcharset2\fprq2{\*\panose 00000000000000000000}HomePlanning;}{\f316\fnil\fcharset2\fprq2{\*\panose 00000000000000000000}LandscapePlanning;}{\f317\fnil\fcharset2\fprq2{\*\panose 00000000000000000000}HomePlanning2;}{\f318\fnil\fcharset2\fprq2{\*\panose 00000000000000000000}MorseCode;}{\f319\fnil\fcharset2\fprq2{\*\panose 00000000000000000000}Music;}{\f320\fnil\fcharset2\fprq2{\*\panose 00000000000000000000}OfficePlanning;}{\f321\fnil\fcharset2\fprq2{\*\panose 00000000000000000000}Semaphore;}{\f322\fnil\fcharset2\fprq2{\*\panose 00000000000000000000}Signs;}{\f323\fnil\fcharset2\fprq2{\*\panose 00000000000000000000}ZapfDingbats BT;}{\f324\fnil\fcharset2\fprq2{\*\panose 00000000000000000000}SymbolProp BT;}{\f325\fswiss\fcharset0\fprq2{\*\panose 00000000000000000000}Netac15;}{\f326\froman\fcharset204\fprq2{\*\panose 00000000000000000000}Map Symbols Cyr;}{\f327\fnil\fcharset238\fprq2{\*\panose 00000000000000000000}Fences CE;}{\f328\fnil\fcharset161\fprq2{\*\panose 00000000000000000000}Fences Greek;}{\f329\fnil\fcharset162\fprq2{\*\panose 00000000000000000000}Fences Tur;}{\f330\fnil\fcharset186\fprq2{\*\panose 00000000000000000000}Fences Baltic;}{\f331\fswiss\fcharset238\fprq2{\*\panose 00000000000000000000}Architecture CE;}{\f332\fswiss\fcharset161\fprq2{\*\panose 00000000000000000000}Architecture Greek;}{\f333\fswiss\fcharset162\fprq2{\*\panose 00000000000000000000}Architecture Tur;}{\f334\fswiss\fcharset186\fprq2{\*\panose 00000000000000000000}Architecture Baltic;}{\f335\fswiss\fcharset186\fprq2{\*\panose 00000000000000000000}AvantGarde Md BT Baltic;}{\f336\fswiss\fcharset186\fprq2{\*\panose 00000000000000000000}AvantGarde Bk BT Baltic;}{\f337\fscript\fcharset186\fprq2{\*\panose 00000000000000000000}DomCasual BT Baltic;}{\f338\fswiss\fcharset186\fprq2{\*\panose 00000000000000000000}Humanst521 BT Baltic;}{\f339\froman\fcharset186\fprq2{\*\panose 00000000000000000000}News701 BT Baltic;}{\f340\fscript\fcharset238\fprq2{\*\panose 00000000000000000000}Technical CE;}{\f341\fscript\fcharset161\fprq2{\*\panose 00000000000000000000}Technical Greek;}{\f342\fscript\fcharset162\fprq2{\*\panose 00000000000000000000}Technical Tur;}{\f343\fscript\fcharset186\fprq2{\*\panose 00000000000000000000}Technical Baltic;}{\f344\fswiss\fcharset238\fprq2{\*\panose 00000000000000000000}Arial Rounded MT Bold CE;}{\f345\fswiss\fcharset204\fprq2{\*\panose 00000000000000000000}Arial Rounded MT Bold Cyr;}{\f346\fswiss\fcharset161\fprq2{\*\panose 00000000000000000000}Arial Rounded MT Bold Greek;}{\f347\fswiss\fcharset162\fprq2{\*\panose 00000000000000000000}Arial Rounded MT Bold Tur;}{\f348\fswiss\fcharset186\fprq2{\*\panose 00000000000000000000}Arial Rounded MT Bold Baltic;}{\f349\froman\fcharset238\fprq2{\*\panose 00000000000000000000}Book Antiqua CE;}{\f350\froman\fcharset204\fprq2{\*\panose 00000000000000000000}Book Antiqua Cyr;}{\f351\froman\fcharset161\fprq2{\*\panose 00000000000000000000}Book Antiqua Greek;}{\f352\froman\fcharset162\fprq2{\*\panose 00000000000000000000}Book Antiqua Tur;}{\f353\froman\fcharset186\fprq2{\*\panose 00000000000000000000}Book Antiqua Baltic;}{\f354\fswiss\fcharset238\fprq2{\*\panose 00000000000000000000}Century Gothic CE;}{\f355\fswiss\fcharset204\fprq2{\*\panose 00000000000000000000}Century Gothic Cyr;}{\f356\fswiss\fcharset161\fprq2{\*\panose 00000000000000000000}Century Gothic Greek;}{\f357\fswiss\fcharset162\fprq2{\*\panose 00000000000000000000}Century Gothic Tur;}{\f358\fswiss\fcharset186\fprq2{\*\panose 00000000000000000000}Century Gothic Baltic;}{\f359\froman\fcharset238\fprq2{\*\panose 00000000000000000000}Century Schoolbook CE;}{\f360\froman\fcharset204\fprq2{\*\panose 00000000000000000000}Century Schoolbook Cyr;}{\f361\froman\fcharset161\fprq2{\*\panose 00000000000000000000}Century Schoolbook Greek;}{\f362\froman\fcharset162\fprq2{\*\panose 00000000000000000000}Century Schoolbook Tur;}{\f363\froman\fcharset186\fprq2{\*\panose 00000000000000000000}Century Schoolbook Baltic;}{\f364\froman\fcharset238\fprq2{\*\panose 00000000000000000000}Map Symbols CE;}{\f365\froman\fcharset161\fprq2{\*\panose 00000000000000000000}Map Symbols Greek;}{\f366\froman\fcharset162\fprq2{\*\panose 00000000000000000000}Map Symbols Tur;}{\f367\froman\fcharset186\fprq2{\*\panose 00000000000000000000}Map Symbols Baltic;}{\f368\fdecor\fcharset238\fprq2{\*\panose 00000000000000000000}Kino MT CE;}{\f369\fdecor\fcharset204\fprq2{\*\panose 00000000000000000000}Kino MT Cyr;}{\f370\fdecor\fcharset161\fprq2{\*\panose 00000000000000000000}Kino MT Greek;}{\f371\fdecor\fcharset162\fprq2{\*\panose 00000000000000000000}Kino MT Tur;}{\f372\fdecor\fcharset186\fprq2{\*\panose 00000000000000000000}Kino MT Baltic;}{\f373\froman\fcharset238\fprq2{\*\panose 00000000000000000000}Wide Latin CE;}{\f374\froman\fcharset204\fprq2{\*\panose 00000000000000000000}Wide Latin Cyr;}{\f375\froman\fcharset161\fprq2{\*\panose 00000000000000000000}Wide Latin Greek;}{\f376\froman\fcharset162\fprq2{\*\panose 00000000000000000000}Wide Latin Tur;}{\f377\froman\fcharset186\fprq2{\*\panose 00000000000000000000}Wide Latin Baltic;}{\f378\fscript\fcharset238\fprq2{\*\panose 00000000000000000000}Matura MT Script Capitals CE;}{\f379\fscript\fcharset204\fprq2{\*\panose 00000000000000000000}Matura MT Script Capitals Cyr;}{\f380\fscript\fcharset161\fprq2{\*\panose 00000000000000000000}Matura MT Script Capitals Greek;}{\f381\fscript\fcharset162\fprq2{\*\panose 00000000000000000000}Matura MT Script Capitals Tur;}{\f382\fdecor\fcharset238\fprq2{\*\panose 00000000000000000000}Playbill CE;}{\f383\fdecor\fcharset204\fprq2{\*\panose 00000000000000000000}Playbill Cyr;}{\f384\fdecor\fcharset161\fprq2{\*\panose 00000000000000000000}Playbill Greek;}{\f385\fdecor\fcharset162\fprq2{\*\panose 00000000000000000000}Playbill Tur;}{\f386\fdecor\fcharset186\fprq2{\*\panose 00000000000000000000}Playbill Baltic;}{\f387\froman\fcharset204\fprq0{\*\panose 00000000000000000000}(normal text) Cyr;}{\f388\froman\fcharset186\fprq0{\*\panose 00000000000000000000}(normal text) Baltic;}{\f389\fswiss\fcharset2\fprq2{\*\panose 00000000000000000000}Bookshelf Symbol 4;}{\f390\fnil\fcharset2\fprq2{\*\panose 00000000000000000000}Bookshelf Symbol 5;}{\f391\fnil\fcharset0\fprq2{\*\panose 00000000000000000000}ITCCenturyBookT;}{\f392\fmodern\fcharset128\fprq1{\*\panose 00000000000000000000}lr SVbN;}{\f393\fswiss\fcharset238\fprq2{\*\panose 00000000000000000000}Albertus Extra Bold CE;}{\f394\fswiss\fcharset162\fprq2{\*\panose 00000000000000000000}Albertus Extra Bold Tur;}{\f395\fswiss\fcharset238\fprq2{\*\panose 00000000000000000000}Albertus Medium CE;}{\f396\fswiss\fcharset162\fprq2{\*\panose 00000000000000000000}Albertus Medium Tur;}{\f397\fswiss\fcharset238\fprq2{\*\panose 00000000000000000000}Antique Olive CE;}{\f398\fswiss\fcharset162\fprq2{\*\panose 00000000000000000000}Antique Olive Tur;}{\f399\froman\fcharset238\fprq2{\*\panose 00000000000000000000}CG Times CE;}{\f400\froman\fcharset162\fprq2{\*\panose 00000000000000000000}CG Times Tur;}{\f401\fscript\fcharset238\fprq2{\*\panose 00000000000000000000}Coronet CE;}{\f402\fscript\fcharset162\fprq2{\*\panose 00000000000000000000}Coronet Tur;}{\f403\fmodern\fcharset238\fprq1{\*\panose 00000000000000000000}Letter Gothic CE;}{\f404\fmodern\fcharset162\fprq1{\*\panose 00000000000000000000}Letter Gothic Tur;}{\f405\fswiss\fcharset238\fprq2{\*\panose 00000000000000000000}Univers Condensed CE;}{\f406\fswiss\fcharset162\fprq2{\*\panose 00000000000000000000}Univers Condensed Tur;}{\f407\fswiss\fcharset238\fprq2{\*\panose 00000000000000000000}Univers CE;}{\f408\fswiss\fcharset162\fprq2{\*\panose 00000000000000000000}Univers Tur;}{\f409\fdecor\fcharset2\fprq2{\*\panose 00000000000000000000}ITC Zapf Dingbats (D1);}{\f410\fdecor\fcharset2\fprq2{\*\panose 00000000000000000000}ITC Zapf Dingbats (D2);}{\f411\fdecor\fcharset2\fprq2{\*\panose 00000000000000000000}ITC Zapf Dingbats (D3);}{\f412\fdecor\fcharset2\fprq2{\*\panose 00000000000000000000}ITC Zapf Dingbats (DS);}{\f413\fdecor\fcharset2\fprq2{\*\panose 00000000000000000000}ITC Zapf Dingbats (DV);}{\f414\froman\fcharset0\fprq2{\*\panose 00000000000000000000}Dutch801SWC;}{\f415\fswiss\fcharset0\fprq2{\*\panose 00000000000000000000}Swiss742SWC Cn;}{\f416\fswiss\fcharset0\fprq2{\*\panose 00000000000000000000}Swiss742SWC;}{\f417\fscript\fcharset186\fprq2{\*\panose 00000000000000000000}OzHandicraft BT Baltic;}{\f418\fscript\fcharset186\fprq2{\*\panose 00000000000000000000}ShelleyAllegro BT Baltic;}{\f419\froman\fcharset186\fprq2{\*\panose 00000000000000000000}Serifa Th BT Baltic;}{\f420\fscript\fcharset186\fprq2{\*\panose 00000000000000000000}Staccato222 BT Baltic;}{\f421\froman\fcharset186\fprq2{\*\panose 00000000000000000000}Serifa BT Baltic;}{\f422\fdecor\fcharset238\fprq2{\*\panose 00000000000000000000}LithographLight CE;}{\f423\fdecor\fcharset161\fprq2{\*\panose 00000000000000000000}LithographLight Greek;}{\f424\fdecor\fcharset162\fprq2{\*\panose 00000000000000000000}LithographLight Tur;}{\f425\fdecor\fcharset186\fprq2{\*\panose 00000000000000000000}LithographLight Baltic;}{\f426\fswiss\fcharset186\fprq2{\*\panose 00000000000000000000}Kabel Ult BT Baltic;}{\f427\fswiss\fcharset186\fprq2{\*\panose 00000000000000000000}Swiss911 XCm BT Baltic;}{\f428\fswiss\fcharset186\fprq2{\*\panose 00000000000000000000}Kabel Bk BT Baltic;}{\f429\froman\fcharset0\fprq2{\*\panose 00000000000000000000}Tms Romn PS;}{\f430\froman\fcharset238\fprq2 Times New Roman CE{\*\falt Times New Roman};}{\f431\froman\fcharset204\fprq2 Times New Roman Cyr{\*\falt Times New Roman};}{\f433\froman\fcharset161\fprq2 Times New Roman Greek{\*\falt Times New Roman};}{\f434\froman\fcharset162\fprq2 Times New Roman Tur{\*\falt Times New Roman};}{\f435\froman\fcharset186\fprq2 Times New Roman Baltic{\*\falt Times New Roman};}{\f436\fswiss\fcharset238\fprq2 Arial CE{\*\falt Tahoma};}{\f437\fswiss\fcharset204\fprq2 Arial Cyr{\*\falt Tahoma};}{\f439\fswiss\fcharset161\fprq2 Arial Greek{\*\falt Tahoma};}{\f440\fswiss\fcharset162\fprq2 Arial Tur{\*\falt Tahoma};}{\f441\fswiss\fcharset186\fprq2 Arial Baltic{\*\falt Tahoma};}{\f442\fmodern\fcharset238\fprq1 Courier New CE;}{\f443\fmodern\fcharset204\fprq1 Courier New Cyr;}{\f445\fmodern\fcharset161\fprq1 Courier New Greek;}{\f446\fmodern\fcharset162\fprq1 Courier New Tur;}{\f447\fmodern\fcharset186\fprq1 Courier New Baltic;}{\f454\froman\fcharset238\fprq2 TIMES CE{\*\falt Times New Roman};}{\f455\froman\fcharset204\fprq2 TIMES Cyr{\*\falt Times New Roman};}{\f457\froman\fcharset161\fprq2 TIMES Greek{\*\falt Times New Roman};}{\f458\froman\fcharset162\fprq2 TIMES Tur{\*\falt Times New Roman};}{\f459\froman\fcharset186\fprq2 TIMES Baltic{\*\falt Times New Roman};}{\f460\fswiss\fcharset238\fprq2 HELVETICA CE{\*\falt Arial};}{\f461\fswiss\fcharset204\fprq2 HELVETICA Cyr{\*\falt Arial};}{\f463\fswiss\fcharset161\fprq2 HELVETICA Greek{\*\falt Arial};}{\f464\fswiss\fcharset162\fprq2 HELVETICA Tur{\*\falt Arial};}{\f465\fswiss\fcharset186\fprq2 HELVETICA Baltic{\*\falt Arial};}{\f526\fswiss\fcharset238\fprq2 Tahoma CE;}{\f527\fswiss\fcharset204\fprq2 Tahoma Cyr;}{\f529\fswiss\fcharset161\fprq2 Tahoma Greek;}{\f530\fswiss\fcharset162\fprq2 Tahoma Tur;}{\f531\fswiss\fcharset186\fprq2 Tahoma Baltic;}{\f610\fmodern\fcharset238\fprq1 Lucida Console CE;}{\f611\fmodern\fcharset204\fprq1 Lucida Console Cyr;}{\f613\fmodern\fcharset161\fprq1 Lucida Console Greek;}{\f614\fmodern\fcharset162\fprq1 Lucida Console Tur;}{\f616\fswiss\fcharset238\fprq2 Lucida Sans Unicode CE;}{\f617\fswiss\fcharset204\fprq2 Lucida Sans Unicode Cyr;}{\f619\fswiss\fcharset161\fprq2 Lucida Sans Unicode Greek;}{\f620\fswiss\fcharset162\fprq2 Lucida Sans Unicode Tur;}{\f622\fswiss\fcharset238\fprq2 Arial Narrow CE;}{\f623\fswiss\fcharset204\fprq2 Arial Narrow Cyr;}{\f625\fswiss\fcharset161\fprq2 Arial Narrow Greek;}{\f626\fswiss\fcharset162\fprq2 Arial Narrow Tur;}{\f627\fswiss\fcharset186\fprq2 Arial Narrow Baltic;}{\f664\froman\fcharset238\fprq2 Bookman Old Style CE;}{\f665\froman\fcharset204\fprq2 Bookman Old Style Cyr;}{\f667\froman\fcharset161\fprq2 Bookman Old Style Greek;}{\f668\froman\fcharset162\fprq2 Bookman Old Style Tur;}{\f669\froman\fcharset186\fprq2 Bookman Old Style Baltic;}{\f682\froman\fcharset238\fprq2 Garamond CE;}{\f683\froman\fcharset204\fprq2 Garamond Cyr;}{\f685\froman\fcharset161\fprq2 Garamond Greek;}{\f686\froman\fcharset162\fprq2 Garamond Tur;}{\f687\froman\fcharset186\fprq2 Garamond Baltic;}{\f706\fswiss\fcharset238\fprq2 AvantGarde Md BT CE;}{\f709\fswiss\fcharset161\fprq2 AvantGarde Md BT Greek;}{\f710\fswiss\fcharset162\fprq2 AvantGarde Md BT Tur;}{\f712\fswiss\fcharset238\fprq2 AvantGarde Bk BT CE;}{\f715\fswiss\fcharset161\fprq2 AvantGarde Bk BT Greek;}{\f716\fswiss\fcharset162\fprq2 AvantGarde Bk BT Tur;}{\f724\fswiss\fcharset238\fprq2 Humanst521 BT CE;}{\f727\fswiss\fcharset161\fprq2 Humanst521 BT Greek;}{\f728\fswiss\fcharset162\fprq2 Humanst521 BT Tur;}{\f742\fswiss\fcharset238\fprq2 Arial Black CE;}{\f743\fswiss\fcharset204\fprq2 Arial Black Cyr;}{\f745\fswiss\fcharset161\fprq2 Arial Black Greek;}{\f746\fswiss\fcharset162\fprq2 Arial Black Tur;}{\f747\fswiss\fcharset186\fprq2 Arial Black Baltic;}{\f748\fswiss\fcharset238\fprq2 Impact CE;}{\f749\fswiss\fcharset204\fprq2 Impact Cyr;}{\f751\fswiss\fcharset161\fprq2 Impact Greek;}{\f752\fswiss\fcharset162\fprq2 Impact Tur;}{\f753\fswiss\fcharset186\fprq2 Impact Baltic;}{\f754\fswiss\fcharset238\fprq2 Verdana CE;}{\f755\fswiss\fcharset204\fprq2 Verdana Cyr;}{\f757\fswiss\fcharset161\fprq2 Verdana Greek;}{\f758\fswiss\fcharset162\fprq2 Verdana Tur;}{\f759\fswiss\fcharset186\fprq2 Verdana Baltic;}{\f1038\fswiss\fcharset0\fprq2 Sans EE;}{\f1120\froman\fcharset238\fprq2 AmerType Md BT CE;}{\f1123\froman\fcharset161\fprq2 AmerType Md BT Greek;}{\f1124\froman\fcharset162\fprq2 AmerType Md BT Tur;}{\f1126\fswiss\fcharset238\fprq2 Futura Lt BT CE;}{\f1129\fswiss\fcharset161\fprq2 Futura Lt BT Greek;}{\f1130\fswiss\fcharset162\fprq2 Futura Lt BT Tur;}{\f1132\fswiss\fcharset238\fprq2 Futura XBlk BT CE;}{\f1135\fswiss\fcharset161\fprq2 Futura XBlk BT Greek;}{\f1136\fswiss\fcharset162\fprq2 Futura XBlk BT Tur;}{\f1138\froman\fcharset238\fprq2 GoudyOlSt BT CE;}{\f1141\froman\fcharset161\fprq2 GoudyOlSt BT Greek;}{\f1142\froman\fcharset162\fprq2 GoudyOlSt BT Tur;}{\f1144\froman\fcharset238\fprq2 BernhardMod BT CE;}{\f1147\froman\fcharset161\fprq2 BernhardMod BT Greek;}{\f1148\froman\fcharset162\fprq2 BernhardMod BT Tur;}{\f1150\froman\fcharset238\fprq2 Benguiat Bk BT CE;}{\f1153\froman\fcharset161\fprq2 Benguiat Bk BT Greek;}{\f1154\froman\fcharset162\fprq2 Benguiat Bk BT Tur;}{\f1156\fswiss\fcharset238\fprq2 Futura Md BT CE;}{\f1159\fswiss\fcharset161\fprq2 Futura Md BT Greek;}{\f1160\fswiss\fcharset162\fprq2 Futura Md BT Tur;}{\f1162\fdecor\fcharset238\fprq2 Allegro BT CE;}{\f1165\fdecor\fcharset161\fprq2 Allegro BT Greek;}{\f1166\fdecor\fcharset162\fprq2 Allegro BT Tur;}{\f1168\fscript\fcharset238\fprq2 TypoUpright BT CE;}{\f1171\fscript\fcharset161\fprq2 TypoUpright BT Greek;}{\f1172\fscript\fcharset162\fprq2 TypoUpright BT Tur;}{\f1174\froman\fcharset238\fprq2 ZapfEllipt BT CE;}{\f1177\froman\fcharset161\fprq2 ZapfEllipt BT Greek;}{\f1178\froman\fcharset162\fprq2 ZapfEllipt BT Tur;}{\f1180\fdecor\fcharset238\fprq2 BernhardFashion BT CE;}{\f1183\fdecor\fcharset161\fprq2 BernhardFashion BT Greek;}{\f1184\fdecor\fcharset162\fprq2 BernhardFashion BT Tur;}{\f1186\froman\fcharset238\fprq2 Souvenir Lt BT CE;}{\f1189\froman\fcharset161\fprq2 Souvenir Lt BT Greek;}{\f1190\froman\fcharset162\fprq2 Souvenir Lt BT Tur;}{\f1198\fswiss\fcharset238\fprq2 CopprplGoth Bd BT CE;}{\f1201\fswiss\fcharset161\fprq2 CopprplGoth Bd BT Greek;}{\f1202\fswiss\fcharset162\fprq2 CopprplGoth Bd BT Tur;}{\f1204\fswiss\fcharset238\fprq2 Zurich BlkEx BT CE;}{\f1207\fswiss\fcharset161\fprq2 Zurich BlkEx BT Greek;}{\f1208\fswiss\fcharset162\fprq2 Zurich BlkEx BT Tur;}{\f1210\fswiss\fcharset238\fprq2 Zurich Ex BT CE;}{\f1213\fswiss\fcharset161\fprq2 Zurich Ex BT Greek;}{\f1214\fswiss\fcharset162\fprq2 Zurich Ex BT Tur;}{\f1222\fdecor\fcharset238\fprq2 Bremen Bd BT CE;}{\f1225\fdecor\fcharset161\fprq2 Bremen Bd BT Greek;}{\f1226\fdecor\fcharset162\fprq2 Bremen Bd BT Tur;}{\f1228\fswiss\fcharset238\fprq2 BankGothic Md BT CE;}{\f1231\fswiss\fcharset161\fprq2 BankGothic Md BT Greek;}{\f1232\fswiss\fcharset162\fprq2 BankGothic Md BT Tur;}{\f1234\fdecor\fcharset238\fprq2 GoudyHandtooled BT CE;}{\f1237\fdecor\fcharset161\fprq2 GoudyHandtooled BT Greek;}{\f1238\fdecor\fcharset162\fprq2 GoudyHandtooled BT Tur;}{\f1240\fdecor\fcharset238\fprq2 FuturaBlack BT CE;}{\f1243\fdecor\fcharset161\fprq2 FuturaBlack BT Greek;}{\f1244\fdecor\fcharset162\fprq2 FuturaBlack BT Tur;}{\f1252\fscript\fcharset238\fprq2 OzHandicraft BT CE;}{\f1255\fscript\fcharset161\fprq2 OzHandicraft BT Greek;}{\f1256\fscript\fcharset162\fprq2 OzHandicraft BT Tur;}{\f1258\fscript\fcharset238\fprq2 ShelleyAllegro BT CE;}{\f1261\fscript\fcharset161\fprq2 ShelleyAllegro BT Greek;}{\f1262\fscript\fcharset162\fprq2 ShelleyAllegro BT Tur;}{\f1264\froman\fcharset238\fprq2 Serifa Th BT CE;}{\f1267\froman\fcharset161\fprq2 Serifa Th BT Greek;}{\f1268\froman\fcharset162\fprq2 Serifa Th BT Tur;}{\f1270\fscript\fcharset238\fprq2 Staccato222 BT CE;}{\f1273\fscript\fcharset161\fprq2 Staccato222 BT Greek;}{\f1274\fscript\fcharset162\fprq2 Staccato222 BT Tur;}{\f1276\froman\fcharset238\fprq2 Serifa BT CE;}{\f1279\froman\fcharset161\fprq2 Serifa BT Greek;}{\f1280\froman\fcharset162\fprq2 Serifa BT Tur;}{\f1288\fswiss\fcharset238\fprq2 Kabel Ult BT CE;}{\f1291\fswiss\fcharset161\fprq2 Kabel Ult BT Greek;}{\f1292\fswiss\fcharset162\fprq2 Kabel Ult BT Tur;}{\f1294\fswiss\fcharset238\fprq2 Swiss911 XCm BT CE;}{\f1297\fswiss\fcharset161\fprq2 Swiss911 XCm BT Greek;}{\f1298\fswiss\fcharset162\fprq2 Swiss911 XCm BT Tur;}{\f1300\fswiss\fcharset238\fprq2 Kabel Bk BT CE;}{\f1303\fswiss\fcharset161\fprq2 Kabel Bk BT Greek;}{\f1304\fswiss\fcharset162\fprq2 Kabel Bk BT Tur;}{\f1306\froman\fcharset238\fprq2 PosterBodoni BT CE;}{\f1309\froman\fcharset161\fprq2 PosterBodoni BT Greek;}{\f1310\froman\fcharset162\fprq2 PosterBodoni BT Tur;}}{\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6\fs20\lang1036\cgrid \snext0 Normal;}{\*\cs10 \additive Default Paragraph Font;}{\s15\nowidctlpar\widctlpar\tqc\tx4536\tqr\tx9072\adjustright \f6\fs20\lang1036\cgrid \sbasedon0 \snext15 header;}{\s16\nowidctlpar\widctlpar\tqc\tx4536\tqr\tx9072\adjustright \f6\fs20\lang1036\cgrid \sbasedon0 \snext16 footer;}{\*\cs17 \additive \sbasedon10 page number;}}{\info{\title Report compatibility DECT/DCS1800}{\author gremion}{\operator Tomas Cesky}{\creatim\yr1998\mo4\dy20\hr9\min38}{\revtim\yr1998\mo4\dy20\hr9\min38}{\printim\yr1997\mo10\dy14\hr12\min24}{\version2}{\edmins0}{\nofpages4}{\nofwords2788}{\nofchars15894}{\*\company ERO}{\nofcharsws0}{\vern71}}\paperw11907\paperh16840\margl1134\margr851\margt1418\margb1418 \facingp\widowctrl\ftnbj\aenddoc\hyphhotz425\margmirror\noextrasprl\prcolbl\cvmme\sprsspbf\brkfrm\swpbdr\lytprtmet\hyphcaps0\fracwidth\viewkind1\viewscale100\pgbrdrhead\pgbrdrfoot \fet0{\*\ftnsep \pard\plain \nowidctlpar\widctlpar\adjustright \f6\fs20\lang1036\cgrid {\fs24 \chftnsep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td \pgnrestart\linex0\headery709\footery709\colsx709\endnhere\sectdefaultcl {\headerr \pard\plain \s15\qr\nowidctlpar\widctlpar\tqc\tx4536\tqr\tx9072\adjustright \f6\fs20\lang1036\cgrid {\b\f0 ERC REPORT 3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li-426\nowidctlpar\widctlpar\adjustright \f6\fs20\lang1036\cgrid {\f0 {\*\shppict{\pict{\*\picprop\shplid1025{\sp{\sn shapeType}{\sv 75}}{\sp{\sn fFlipH}{\sv 0}}{\sp{\sn fFlipV}{\sv 0}}{\sp{\sn fLine}{\sv 0}}}\picscalex32\picscaley31\piccropl0\piccropr0\piccropt0\piccropb0\picw4815\pich4630\picwgoal2730\pichgoal2625\pngblip\bliptag-394002954{\*\blipuid e883fdf659c598cb70329e7d9477bfea}89504e470d0a1a0a0000000d49484452000000b6000000af01030000006ae7b6140000000467414d410000b1889598f4a600000006504c5445000000ffffffa5d99fdd000000097048597300000ec400000ec401952b0e1b0000056749444154789ca5d7cd6a2437100770b505db392ca31cf7305803fb027bf46118eda32ce40516426002c6ad8e0f7bcc0b04f22a721c32b7ec2b68f121c7c8ec4507d1cabf4afde97443205e167b7e33a3914a55258dc8ab3f49fc0fbf6cf8a70dafd73d6d78dc70bfe16ec3c5ba771b1e373c6cb8db70f17ad53b715cf5286e57dd57ebf171f5ba0bbdea4934ab1ec47afcbd5c77ab56bd1386dc09b5f428687f9310a2597890e41eae16ee143958c8856378fc2daa4e88b97782ffc6e0915e317a9498ca2d6f8cd5330f2ad2d81ad108f5ccbd71e4d90a99e4ccdd1d4f85e75fcddcf2303c7f6d672e3dbba53779337a5763f86fc42b7ab20a9327c50308411f73d6a3c76bd13815e8838fe2a8460f4789a525a1697dd7f5e8feac72273316a572547272faac2a3bac0f51bd1ffdc163376cfe921d7ecb7672476f6a9e3251eb46bf7f60ff9a6968e727a7d705d37b6806afe971345f3b9aa2ff6846478698a49f3bd561aee7c1bb5d8d6d624fc2841b3d73ec957a4eb461f138b9ead4af5df11cf7aaf7b45749e7e25830056874431e0df96e721d1b78284e812b7e439e47bfef3d16afc9a99cda17ee7b7fd87037f8bbe28732fecc799e3b716697d8a5e21fcbba4637a3778afc96d72bc3cc852e8e8490410fcef1d4e488a78cbd07b86357541832aae1f548b71cb538154fa357bceff28ef757a2f097cef9e02552b277c1f9735ff2849e1e1c6170f99ef3cd4aa46a1f870352a3458e500a5612a9dac7f31d965b45a1280272e63754171e35a7716aa0369ade8f02a785cd2d8addef667ea2baab1f7d42e59d24caa3ecfb1b835a3ca936523ddec1f59027a8eba47f49865a90cc61f4881a3d1caf340e014421aac111fff8fe28f13cb5e3580f794bf171fbea679c9d38ded2dc9f9da8e8e4249763fe17a7933650f318eb28e7277707370b477cab279bab4774436e45c5e57d76d5131a811ffcb6afdf20aadfdee6df3fc0b9031ed95b84a1fae9fbfce741e86c8b77a2ffb9fa317f3e0c0f8e22f1ef1facb8fabe7865b93ff0eb2b74e8abb7f98fef109fa19f94e6de0989f93c3931f613ee9cf0479be5a36db2f7a59fd8e2cd936be4e533f593e2ae3f3cbed84389cfe03a7b8ea72df10c37a5cf203702b5d860df20fe9405c5817ed82fd4cde40a79811e1c697f3df6715ffa0ff6878f8b64f609f9520f9ec8c5943fa3238f4ee2bacf3784fe7571e4913fe3bf6a919f68dea75ddfdf2a2c11658b33436221fe7ad7f7b736bb0f680f3208e54c8ebbc16d76efb1749c8d0d429f5e0dee1a47bb69b3a7faeaae664e758a5381eb51bcea1dabe2ba6d3cf76dfbc2039ce2eaeade83e61b5738a16fd0fb068f1aa738fa0b1cf96f2657588e3038dcce3aa0cf0fe32776ea3f6713e75e635fae8ba347c4c1bbdea91fe2ae198775e1f42547df4326fc176f43f11a7e59b8e1fef9292cdd919bc9f5e8c89f5c1ce3ef07f767dde96dd72f1d271f3ce94f91d7b51fce479c7cec97e237a3efd5ccc3e8e99a3c9a0b1a3cfcdc0c8e7ec28ed3e432d60b02aa781f9b0b1afcdfb8348c5e977cb8947d9fce7dbe32f87ce13c6967f701c779f517e755fb307a4bf78c169f59e5c57dc379ca673c43793bbb9f50fea71a31c5fba29aee39e186ea85720a353bbbff84a368046a54a18eececbe84a34b08ead97179bf4a74433be0df71791febcafd2d702ba2390ff73a1ea03ca9e6f73ddbd041c29dd3ccef878e1a0477ae6a719f0c7c00f330717eff8cbcfd622fb84d4d8e344481f2d5d69a99c350dce45db9588ff7671afb1d3cf27466f770cc9f56da7f791aeff3347f72bbbc87e30d38e60cdfeb17ceab3065c22beee5ba5bb5eac3f02f7d18fea5fb6add6dbdee14be153ff6df465efab7e3a3a5f75f46feedf586eb0d371b9ed7bddaf07ac3f5869b0d6fd6fd39affbd70d9ffda47f0043dd57c84bcb32800000000049454e44ae426082}}{\nonshppict{\pict\picscalex32\picscaley31\piccropl0\piccropr0\piccropt0\piccropb0\picw4815\pich4630\picwgoal2730\pichgoal2625\wmetafile8\bliptag-394002954\blipupi96{\*\blipuid e883fdf659c598cb70329e7d9477bfea}0100090000037e08000000005a08000000000400000003010800050000000b0200000000050000000c02af00b600050000000701040000005a080000430f2000cc000000af00b60000000000af00b6000000000028000000b6000000af000000010001000000000068100000c40e0000c40e0000020000000200000000000000ffffff00fffffffffffffffffffffffffffffffffffffffffffffc00fffffffffffffffffffffff3fffffffffffffffffffffc00fffffffffffffffffffffff1fffffffffffffffffffffc00fffffffffffffffffffffff07ffffffffffffffffffffc00fffffffffffffffffffffff03ffffffffffffffffffffc00fffffffffffffffffffffff01ffffffffffffffffffffc00fffffffffffffffffffffff007fffffffffffffffffffc00fffffffffffffffffffffff001fffffffffffffffffffc00fffffffffffffffffffffff000fffffffffffffffffffc00fffffffffffffffffffffff0003ffffffffffffffffffc00fffffffffffffffffffffff0001ffffffffffffffffffc00fffffffffffffffffffffff00007fffffffffffffffffc00fffffffffffffffffffffff00003fffffffffffffffffc00fffffffffffffffffffffff01000fffffffffffffffffc00fffffffffffffffffffffff03c007ffffffffffffffffc00fffffffffffffffffffffff03f001ffffffffffffffffc00fffffffffffffffffffffff03f8007fffffffffffffffc00fffffffffffffffffffffff03fe001fffffffffffffffc00fffffffffffffffffffffff03ff800fffffffffffffffc00fffffffffffffffffffffff03ffe003ffffffffffffffc00fffffffffffffffffffffff03fff800ffffffffffffffc00fffffffffffffffffffffff03fffe003fffffffffffffc00fffffffffffffffffffffff03ffff800fffffffffffffc00fffffffffffffff80003fff03ffffe003ffffffffffffc00ffffffffffffff0000001ff03fffff800ffffffffffffc00fffffffffffff800000003f03fffffe007fffffffffffc00ffffffffffffc000000000303ffffff801fffffffffffc00ffffffffffff00007fc000003ffffffe007ffffffffffc00fffffffffffe001fffff00003fffffff803ffffffffffc00fffffffffff800fffffff0001c0000ffe01ffffffffffc00fffffffffff007ff001ffc000000000ff807fffffffffc00ffffffffffc03fc00000ff8000000001fc03fffffffffc00ffffffffff807f0000001fc0000000003f01fffffffffc00ffffffffff01f800000003e0000000000f80fffffffffc00fffffffffe03e000000000f00000000007c07ffffffffc00fffffffffc07800000200020003c000001f03ffffffffc00fffffffff81f0000003f000001f8000000781ffffffffc00fffffffff03c007f001fe0000ff003ff803c0ffffffffc00fffffffff03803ffe00ff8003fe01fffe01e07fffffffc00ffffffffe0700ffffc07fe00ffc07ffff80f07fffffffc00ffffffffc0e03ffffe03ff81ff80fffffc0783fffffffc00ffffffff81c07fffff81ffc7ff01ffffff0381fffffffc00ffffffff83c0ffffffc0ffe7ff03ffffff81c1fffffffc00ffffffff0381ffffffe0ffc7fe07ffffff81e0fffffffc00fffffffe0703ffffffe07fc7fe0fffffffc0e0fffffffc00fffffffe0f07fffffff07fc7fc0fffefffe0f07ffffffc00fffffffc0e07ff1ffff83fc7fc1fffc7fff0707ffffffc00fffffffc1e0ffe1ffff83fc7f81fff87fff0787ffffffc00fffffff81c0ffe1ffffc1fc7f83fff87fff0383ffffffc00fffffff83c1ffe1ffffc1fc7f83fff87fff8383ffffffc00fffffff0381ffe1ffffc1f87f83fff87fff81c3ffffffc00ffffffe0781ffe1ffffe1f87f07fff87fff81c1ffffffc00ffffffe0781ffe1ffffe0f87f07fff87fff81c1ffffffc00ffffffc0f01ffe00fffe0f87f07fff87fff81c1ffffffc00ffffffc0f03ffe003ffe0f87f07fffc7fff80e1ffffffc00ffffff81f03ffe001ffe0f87f07fffc7fff80e0ffffffc00ffffff81f01ffe1e1ffe0f07707fffc7fff80e0ffffffc00ffffff03e01ffe1e1ffe0f00707fff87fff80e0ffffffc00ffffff03e01ffe1e1ffe0f00707fff87fff80e0ffffffc00fffffe07e01ffe1e1ffc0f00783fff87fff80e0ffffffc00fffffc07e01ffe1e1ffc1f00783fff83fff8060ffffffc00fffffc0fe00fff001ffc1f00783ff8003ff0060ffffffc00fffff80fe00fff003ff81e00781ff0003ff0060ffffffc00fffff81fc00fff007ff83e007c1ff8003fe0070ffffffc00fffff01fc007fffffff03e007c0fffffffe0070ffffffc00ffffe03fc003fffffff07fe0fe0fffffffc0070ffffffc00ffffe03fc003ffffffe07fe0fe07ffffff80060ffffffc00ffffc07fc001ffffffc0ffe0ff03ffffff00060ffffffc00ffffc07fc000ffffff80ffe0ff81fffffe020e0ffffffc00ffff80ffc0407fffff01fe007f80fffffc060e0ffffffc00ffff81ffc0603ffffe03f0000fc03ffff80e0e0ffffffc00ffff01ffe0700ffff807c00003e00fffe01e0e0ffffffc00fffe03ffe07803ffe00f81ff81f003ff003e0e1ffffffc00fffc03ffe03e001e001f07c3e0fc0000007c0c1ffffffc00fffc07ffe03f0000003e0f81f87e000000fc1c1ffffffc00fff807ffe03fc00000fc3f1cfc3f800007fc1c1ffffffc00fff00fffe03ff00003f8203c021fe0001ffc1c1ffffffc00fff01fffe01ffe001ff8403c030ffe00fff8383ffffffc00ffe01ffff01ffffffff08018018ffffffff8383ffffffc00ffc01fffe00ffffffff180000187fffffff0383ffffffc00ffc00000000fffffffe1802001c7fffffff0707ffffffc00ff8000000007fffe7fe3c07f03c7cfffffe0707ffffffc00ff0000000007fffe00c380ff03c3807fffe0e07ffffffc00ff0000000003fffe000301ffc0e3c000ffc0e0fffffffc00fe0000000001fffe000223ffc663c0000781c0fffffffc00fc00000000007580000273ffcf200000000180fffffffc00fe00000000000000000279ffcf2000000000000000003c00ffffffff81800000018273ffce20001fff80000000003c00ffffffff8381f00001c223ffc460003fffc0000000003c00ffffffff0383ffc001e301ffc0e0003fffe0000000007c00ffffffff0703ffff01e380ff01c3003fffe000000000fc00ffffffff0707ffffffe3c07e01c7ff3ffff000000001fc00fffffffe0e07fffffff1c00001c7fffffff000000001fc00fffffffe0e0ffffffff1c0000187fffffff807fffc03fc00fffffffe0e0ffffffff0c01c018fffc7fff807fffc07fc00fffffffc1c1ffe001ff8403c031ff8001ffc07fff807fc00fffffffc1c1ff80003fc203c021fc00007fc07fff80ffc00fffffffc1c1fe00000fc1f9cfc3f000001fe03fff01ffc00fffffffc183f8000003e0f81f87e0000007e03ffe01ffc00fffffff8383e0000001f07c3e0fc007e003e03ffe03ffc00fffffff8383c00ffe00780ff81f007ffe00e03ffc07ffc00fffffff8383803fff803e00003e01ffff80703ffc07ffc00fffffff838300ffffe01f8000fe03ffffc0303ff80fffc00fffffff830203fffff81fe007fc0ffffff0103ff80fffc00fffffff870007fffffc0ff83ff81ffffff8003ff01fffc00fffffff87000ffffffe07f83ff03ffffffc003ff03fffc00fffffff87001fffffff03f03ff03ffffffe003fe03fffc00fffffff87001fffffff03f037e07ffffffe003fc07fffc00fffffff87003fff8fff81f003e0ffc007ff003fc0ffffc00fffffff07007ffc01ffc1f007c0ffc007ff003f80ffffc00fffffff87007ff001ffc1f007c1ffc007ff803f81ffffc00fffffff8700ffe001ffe0f007c1ffc0ffff803f01ffffc00fffffff8700ffe0ffffe0f007c1ffc3ffffc03f03ffffc00fffffff8700ffc1ffffe0f00783ffc3ffffc03e03ffffc00fffffff8300ffc3ffffe0e00783ffc3ffffc03e07ffffc00fffffff8301ff87fffff0720f83ffc3ffffc07c0fffffc00fffffff8381ff87fffff07e0f83ffc007ffc07c0fffffc00fffffff8381ff87fffff07e0f83ffc007ffc07c1fffffc00fffffff8381ff87fffff07f0f83ffc007ffc0781fffffc00fffffffc381ff87fffff0ff0f83ffc3ffffc0f83fffffc00fffffffc1c1ff87ffffe0ff0f83ffc3ffffc0f03fffffc00fffffffc1c0ffc3ffffe0ff1f83ffc3ffffc0e07fffffc00fffffffc1c0ffc1ffffe0ff1fc1ffc3ffffc1e07fffffc00fffffffe0e0ffe0f9ffe0ff1fc1ffc00fff81c0ffffffc00fffffffe0e07ff001ffc0ff1fc1ffc007ff83c1ffffffc00fffffffe0e07ff801ffc1ff1fe0ffc003ff0381ffffffc00ffffffff0707ffc03ffc1ff1fe0ffe007ff0783ffffffc00ffffffff0703fffffff83ff3fe07ffffffe0703ffffffc00ffffffff8381fffffff03ff3ff03ffffffc0f07ffffffc00ffffffff83c1ffffffe07ff3ff03ffffffc0e0fffffffc00ffffffffc1c0ffffffe07fe3ff81ffffff81c0fffffffc00ffffffffc1e07fffff80ffe1ffc07fffff0381fffffffc00ffffffffe0f03fffff01ffc0ffe03ffffc0783fffffffc00ffffffffe0780ffffe03ff007ff00ffff80f03fffffffc00fffffffff03c03fff803fc001ff803ffc01e07fffffffc00fffffffff81e007fc00ff00003fc003c003c0ffffffffc00fffffffffc0f0000001f8000007e000000781ffffffffc00fffffffffe07c000000800060000000001f03ffffffffc00ffffffffff03e000000000078000000003e03ffffffffc00ffffffffff80f80000000007e00000001f80fffffffffc00ffffffffffc07e0000000003fc0000007f01fffffffffc00ffffffffffe03fc000000000ff800003fc03fffffffffc00fffffffffff00ff8000000001ffc007ff007fffffffffc00fffffffffff803ffc0007c0007ffffff801ffffffffffc00fffffffffffe00fffffffc00007ffff8003ffffffffffc00ffffffffffff003ffffffc000001fe0000fffffffffffc00ffffffffffffc00ffffffc070000000003fffffffffffc00fffffffffffff003fffffc07e00000000ffffffffffffc00fffffffffffff800fffffc07fc0000007ffffffffffffc00fffffffffffffe003ffffc07ffc0000ffffffffffffffc00ffffffffffffff800ffffc07fffffffffffffffffffffc00ffffffffffffffe003fffc07fffffffffffffffffffffc00fffffffffffffff000fffc07fffffffffffffffffffffc00fffffffffffffffc007ffc07fffffffffffffffffffffc00ffffffffffffffff001ffc07fffffffffffffffffffffc00ffffffffffffffffc007fc07fffffffffffffffffffffc00ffffffffffffffffe001fc07fffffffffffffffffffffc00fffffffffffffffff8007c07fffffffffffffffffffffc00fffffffffffffffffe003c07fffffffffffffffffffffc00ffffffffffffffffff000c07fffffffffffffffffffffc00ffffffffffffffffffc00007fffffffffffffffffffffc00fffffffffffffffffff00007fffffffffffffffffffffc00fffffffffffffffffff80007fffffffffffffffffffffc00fffffffffffffffffffe0007fffffffffffffffffffffc00ffffffffffffffffffff0007fffffffffffffffffffffc00ffffffffffffffffffffc007fffffffffffffffffffffc00ffffffffffffffffffffe007fffffffffffffffffffffc00fffffffffffffffffffff807fffffffffffffffffffffc00fffffffffffffffffffffc07fffffffffffffffffffffc00ffffffffffffffffffffff07fffffffffffffffffffffc00ffffffffffffffffffffff87fffffffffffffffffffffc00ffffffffffffffffffffffc7fffffffffffffffffffffc00fffffffffffffffffffffffffffffffffffffffffffffc00fffffffffffffffffffffffffffffffffffffffffffffc00fffffffffffffffffffffffffffffffffffffffffffffc0005000000070101000000030000000000}}     European Radiocommunications Committee (ER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ithin the European Conference of Postal and Telecommunications Administrations (CEPT) \tab }{\b\f0\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b\f0\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qc\tx4801\adjustright {\b\f0\fs24 \tab }{\b\i\f0\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0\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tqc\tx4801\adjustright {\b\f0\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MPATIBILITY BETWEEN DECT AND DCS18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russels, June 1994}{\f0\fs24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qc\tx4801\adjustright {\f0\fs24 \sect }\sectd \pgwsxn11909\pghsxn16834\marglsxn1138\margrsxn850\margtsxn1411\margbsxn720\psz9\pgnrestart\linex0\headery706\footery706\colsx709\titlepg\sectdefaultcl {\headerl \pard\plain \nowidctlpar\widctlpar\tqc\tx4801\tqr\tx9602\adjustright \f6\fs20\lang1036\cgrid {\b\f0\fs16 ERC REPORT 3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fs16 Page }{\field{\*\fldinst {\cs17\f0\fs16  PAGE }}{\fldrslt {\cs17\f0\fs16\lang1024 12}}}{\f0\fs16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a480\sl-1\slmult0\nowidctlpar\widctlpar\adjustright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derr \pard\plain \s15\qr\nowidctlpar\widctlpar\tqc\tx4536\tqr\tx9072\adjustright \f6\fs20\lang1036\cgrid {\b\f0\fs16 ERC REPORT 3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fs16 Page }{\field{\*\fldinst {\cs17\f0\fs16  PAGE }}{\fldrslt {\cs17\f0\fs16\lang1024 13}}}{\f0\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derf \pard\plain \s15\qr\nowidctlpar\widctlpar\tqc\tx4536\tqr\tx9072\adjustright \f6\fs20\lang1036\cgrid {\b\f0\fs16 ERC REPORT 3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fs16 Page }{\field{\*\fldinst {\cs17\f0\fs16  PAGE }}{\fldrslt {\cs17\f0\fs16\lang1024 1}}}{\f0\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fi-1008\li1008\nowidctlpar\widctlpar\tx-720\tx0\tx720\adjustright \f6\fs20\lang1036\cgrid {\b\f0 1.\tab }{\b\f0\ul SUMMARY}{\b\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88\li288\nowidctlpar\widctlpar\tx-720\tx0\adjustright {\f0 Practical as well as theoretical papers have been considered during this compatibility stu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88\li288\nowidctlpar\widctlpar\tx-720\tx0\adjustright {\f0 The following recommendations are seen (together) as a means of reducing potential inter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720\tx0\tx720\adjustright {\f0 \tab -\tab Increased frequency separation between carriers in adjacent sys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720\tx0\tx720\adjustright {\f0 \tab -\tab Improve blocking requirements of DECT receiver equipments (particularly for telepoint implementations) at offsets greater than twice the channel bandwid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720\tx0\tx720\adjustright {\f0 \tab -\tab Investigate possible escape mechanisms (for both systems), to avoid local interference problems and the consequent reduction in capac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Such mechanisms could inclu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 \tab \tab \tab \tab -\tab Dynamic channel selection (for D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ab Frequency hopp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ab Intra-cell hando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ab Careful location of the BCCH (control) chann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720\tx0\tx720\adjustright {\f0 \tab -\tab Note should be made of proposed solutions detailed in ETSI PT10(92)083, Version 01.0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720\tx0\tx720\adjustright {\f0 \tab -\tab Introduction of an additional 4 watt MS power class within the parameters indicated by SMG, will have only a marginal effect on the compatibility situ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b\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tab }{\b\f0\ul INTRODUCTION}{\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paper examines the potential compatibility problems between two digital radiocommunications systems which are planned to operate around 1800 MHz. These systems are DECT (Digital European Cordless Telephone), and DCS1800 (Digital Communications System or Public Communications Network - PC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s a result of both theoretical work, based on ETSI specifications and practical measurements carried out under laboratory controlled conditions, the isolation requirements for different interference mechanisms were determined. These were expressed in dB's and translated into separation distances using the agreed propagation 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wing to the various configurations identified for typical DECT applications. Several interference scenarios were analyzed to identify those that exhibited significant interference ran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following three interference mechanisms were identified as being the most problemat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locking of DECT from DCS1800}{\f0\dn5 base}{\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DECT out of band emission interfering with DCS1800}{\f0\dn5 mobile}{\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locking of DCS1800}{\f0\dn5 mobile}{\f0  from D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following measure are seen (together) as being a means of reducing the compatibility probl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Changing the Frequency Separation Between the two Sys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tx0\tx720\adjustright {\f0 Based on the existing specifications and the assumptions made in section 5, a frequency separation would significantly reduce the incompatibility between the systems. At present approximately 2.2 MHz is achieved, 1.8 MHz within the DECT band, and 400 kHz within the DCS1800 band when channel number 885 is not used. The minimum frequency separation required between DCS1800 and DECT carriers, to significantly alleviate the problem without changing the standards is 5 M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88\li288\nowidctlpar\widctlpar\tx-720\tx0\adjustright {\f0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tx0\adjustright {\f0 If this is implemented, the separation distances required in most instances are deemed acceptable. However, individual operational problems occurring in the following specific cases will need to be addres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720\tx0\tx720\tx1440\adjustright {\f0 \tab (a)\tab In case 1, model A, DECT installations in the upper parts of high buildings facing a DCS1800 BS should plan for extra wanted signal, and therefore reduced coverage, if the distance between installations is &lt;60 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720\tx0\tx720\tx1440\adjustright {\f0 \tab (b)\tab In case 3, DECT telepoint base stations using 12 dBi antenna gain should, if the distance is less than 60 m to a DCS1800 BS, require 10 dB extra blocking (f&gt;1780 MHz) or plan for 10 dB extra wanted sig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tx0\adjustright {\f0 A 5 MHz separation between the highest carrier frequency of DCS1800 (1876.6 MHz: ARFCN 869) and the lowest carrier frequency of DECT (1881.792 MHz) requires 16 x DCS1800 channels to be sterilised, effectively 3.1 MHz of spectrum. A similar procedure could be envisaged in the upper adjacent b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b\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hanging the Stand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tx0\adjustright {\f0 Without a guard band the minimum frequency separation between DCS1800 and DECT carriers is 2.2 MHz.  This is in the 2nd adjacent channel of the DECT system.  The compatibility problem could be reduced by improving the minimum blocking performance and the adjacent channel selectivity of the DECT receiver.  However, the amount of improvement required in this parameter alone to achieve a reasonable separation distance seems unrealisable in practice. The feasibility of improving the DECT specification increases as the frequency separation incre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88\nowidctlpar\widctlpar\tx-720\tx0\adjustright {\f0 \tab DCS1800 mobile receivers will also be affected (as in case 2),  where there are out of band emissions from a DECT transmitter falling on the DCS1800 receive frequency. The out of band emissions from DECT are not high, and the amount of improvement in this parameter alone required to achieve a reasonable separation distance seems unrealisable in pract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88\nowidctlpar\widctlpar\tx-720\tx0\adjustright {\f0 \tab It can be seen from figure 2 that improving the DCS1800 mobile blocking specification will not alleviate the problem with cases 2 and 5 which are limited by the DECT out of band emiss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Reducing System Capacities}{\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88\nowidctlpar\widctlpar\tx-720\tx0\adjustright {\f0 \tab The dynamic channel selection of DECT will avoid blocking from DCS1800 but this will result in a capacity reduction for DECT.  Similarly DCS1800 mobiles can avoid interference from DECT if the control channels for DCS1800 (BCCH carriers) are allocated more than 3.5 MHz from the DECT band edge, and the options of frequency hopping and possibly intra-cell hand over is employ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88\nowidctlpar\widctlpar\tx-720\tx0\adjustright {\f0 \tab An assessment of the economic and practical implications of improving the performance standards for DECT and DCS1800 described above will require work to be done by ETS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b\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tab }{\b\f0\ul BACKGROUND}{\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DECT}{\f0  is the term used for the Digital European Cordless Telecommunications system located between }{\b\f0 1880 and 1900 MHz}{\f0 . The DECT specification (ETSI prETS 300175-2) provides for ten wide band channels with centre frequencies defined by f}{\f0\dn5 c}{\f0 =1897.344 MHz-c.1728 kHz, where c= 0,1,.,.,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DCS1800}{\f0  is the standard developed by ETSI for Digital Cellular Systems for use between }{\b\f0 1710 to 1785 MHz}{\f0  (Mobile Transmit) and }{\b\f0 1805 to 1880 MHz}{\f0  (Base Station Transmit). Different parts of the band can be allocated for DCS services on a national bas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adiocommunications systems operating in adjacent bands may adversely effect each other due to the presence of a number of potential interference mechanisms e.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receiver block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spurious respon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ransmitter spurious emiss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intermodulation products generated within the transmi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intermodulation products generated within the recei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basic methodology adopted for addressing the perceived problems associated with the DECT-DCS1800 adjacent band allocations, was to look 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heoretical values (laid down in the system specific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practical values (obtained from tests on real equip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maximum permissible level of }{\b\f0 received interference power}{\f0 , can be related to the following equipment performance parameters defined within the system standards, inclu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co-chann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adjacent chann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lock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intermodu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88\li288\nowidctlpar\widctlpar\tx-720\tx0\adjustright {\f0 \tab this, in conjunction with knowledge of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 \tab \tab -\tab interfering transmitters p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level of spurious emiss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antenna configur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an be used to derive the required isolation for interference free operation. Practical measurement of a receiver's ability to reject interfering signals (intrinsic immunity) can also be used in this analys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required isolation can then be translated into an interference range, through the application of an appropriate propagation model. This, will then yield a number of interference ranges relating to the different interference mechanisms, frequency separations, transmitter powers and receiver sensitiv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ince short range propagation at 1800 MHz depends on the local environment, many different propagation models were considered. Finally, six propagation models were selected to represent the propagation conditions appropriate to the five different interference scenari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interference ranges for different scenarios may range from metres to kilometres. The probability of each interference scenario occurring depends on a number of factors. Some scenarios will be much more likely to occur than oth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t is the highly probable scenarios that exhibit significant interference ranges that are of major concern and have been identified and addressed in this pa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r.f. aspects of the DCS1800 specification (ETSI GSM 05.05-DCS) are based upon the GSM 900 specification. The carrier frequencies are defined by f}{\f0\dn5 l}{\f0 (n) = 1710.2 + 0.2(n-512) MHz, 512 }{\f0 {\field{\*\fldinst SYMBOL 163 \\f "Symbol" \\s 10}{\fldrslt\f3\fs20}}}{\f0  n }{\f0 {\field{\*\fldinst SYMBOL 163 \\f "Symbol" \\s 10}{\fldrslt\f3\fs20}}}{\f0  885; f}{\f0\dn5 u}{\f0 (n) = f}{\f0\dn5 l}{\f0 (n) + 95 M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pictorial overview of the major interference scenarios (Figure 1), propagation models and interference ranges are given in section }{\b\f0 4. SCENARIOS}{\f0  of this re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tab }{\b\f0\ul SCENARIOS}{\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following five major interference scenarios were identified as giving cause for concern regards compatibility between DECT and DCS18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ase\tab \tab Interferer\tab \tab \tab Vict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88\li288\nowidctlpar\widctlpar\tx-720\tx0\adjustright {\f0 \tab \tab 1\tab \tab DCS1800 base outdoors\tab \tab DECT base indo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2\tab \tab DECT base indoors\tab \tab DCS1800 mobile indo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3\tab \tab DCS1800 base outdoors\tab \tab DECT base outdo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4\tab \tab DCS1800 base outdoors\tab \tab DECT mobile outdo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5\tab \tab DECT base outdoors\tab \tab DCS1800 mobile outdo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r each scenario an appropriate propagation model was chosen, see be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page Case 1}{\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88\li288\nowidctlpar\widctlpar\tx-720\tx0\adjustright {\f0 \tab the }{\b\f0 DCS1800 base station}{\f0  (antenna) is assumed to be }{\b\f0 located on a roof top}{\f0 . To take account of all of the possible locations of the DECT base station (within a multi-level building), many different propagation models were consid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ree models were agreed as appropriate,  A, B, and C see below and overview diag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88\li288\nowidctlpar\widctlpar\tx-720\tx0\adjustright {\f0 \tab }{\b\f0 Line of site.}{\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n the worst situation, the DECT receiver may be located within line of sight to the DCS1800 base station.  }{\b\f0\ul "Model A"}{\f0  is assumed to be appropri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84\nowidctlpar\widctlpar\tx-720\adjustright {\b\f0 Oblique.}{\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88\li288\nowidctlpar\widctlpar\tx-720\tx0\adjustright {\f0 \tab In this general situation, more complicated propagation conditions apply. }{\b\f0\ul "Model B"}{\f0  is  assumed to be appropri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84\nowidctlpar\widctlpar\tx-720\adjustright {\b\f0 Ground level.}{\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88\li288\nowidctlpar\widctlpar\tx-720\tx0\adjustright {\f0 \tab When the DECT base station is located at ground level, }{\b\f0\ul "Model C"}{\f0  is assumed to be appropri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Case 2}{\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88\li288\nowidctlpar\widctlpar\tx-720\tx0\adjustright {\f0 \tab When }{\b\f0 both}{\f0  the DCS1800 base station }{\b\f0 and}{\f0  the DECT mobile station are located within the same  building, }{\b\f0\ul "Model D"}{\f0   is assumed to be appropri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Case 3 and 4}{\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88\li288\nowidctlpar\widctlpar\tx-720\tx0\adjustright {\f0 \tab When the DCS1800 base station (antenna) is located at roof level and the DECT  base or mobile station is located in the street, }{\b\f0\ul "Model E"}{\f0  is assumed to be appropri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Case 5}{\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88\li288\nowidctlpar\widctlpar\tx-720\tx0\adjustright {\f0 \tab When the DECT base station and the DCS 1800 mobile station are located in the street, }{\b\f0\ul "Model F"}{\f0  is assumed  to be appropri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qc\tx4801\adjustright {\f0 \page }{\f166\fs24 \tab }{\b\f166\fs24 FIGUR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166\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qc\tx4801\adjustright {\f166\fs24 \tab }{\b\f166\fs24 OVERVIEW OF MAJOR SCENARI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ng1024 {\shp{\*\shpinst\shpleft0\shptop0\shpright9899\shpbottom11583\shpfhdr0\shpbxcolumn\shpbypara\shpwr1\shpwrk0\shpfblwtxt0\shpz0\shplid1026{\sp{\sn shapeType}{\sv 75}}{\sp{\sn fFlipH}{\sv 0}}{\sp{\sn fFlipV}{\sv 0}}{\sp{\sn pib}{\sv {\pict\picscalex21\picscaley21\piccropl0\piccropr0\piccropt0\piccropb0\picw83344\pich97525\picwgoal47250\pichgoal55290\pngblip\bliptag908704488{\*\blipuid 3629bae849f9b23f8ae65f0c90f3dc31}89504e470d0a1a0a0000000d4948445200000c4e00000e66010300000005bedc9f0000000467414d410000b1889598f4a600000006504c5445000000ffffffa5d99fdd0000200049444154789cecbdcbd2e4ba95efc7ecece8ec415bd9430d4e08fd06ee33b206fb887a143d8266d64021b2a21c51c37e04bf86673b2bca11f2ec3c82b2bc1dd6f0a4ac81d0d16cd2c485242e0b002f60e6627eeb1f7b677dc92441123f1297858585a223e15053bcfa0a485a84028d08051e110a342214684428d08850a011a1402342814684028d08051a110a342214684428d08850a011a1402342814684028d08051a110a342214684428d08850a011a1402342814684028d08051a110a342214684428d08850a011a1402342814684028d08051a110a342214684428d08850a011a1402342814684028d08051a110a342214684428d08850a011a1402342814684028d08051a110a342214684428d08850a011a1402342814684028d08051a110a342214684428d08850a011a1402342814684028d08051a110a342214684428d08850a011a1402342814684028d08051a110a342214684428d08850a011a1402342814684028d08051a110a342214684428d08850a011a1402342814684028d08051a110a342214684428d08850a011a1402342814684028d08051a110a342214684428d08850a011a1402342814684028d08051a110a342214684428d08850a011a1402342814684028d08051a110a342214684428d08850a011a1402342814684028d08051a110a342214684428d08850a011a1402342814684028d08051a110a342214684428d08850a011a1402342814684028d08051a110a342214684428d08850a011a1402342814684028d08051a110a342214684428d08850a011a1402342814684028d08051a110a342214684428d08850a011a1402342814684028d08051a110a342214684428d08850a011a1402342814684028d08051a110a342214684428d08850a011a1402342814684028d08051a110a342214684428d08850a011a1402342814684028d08051a110a342214684428d08850a011a1402342814684028d08051a110a342214684428d08850a011a1402342814684028d08051a110a342214684428d08850a011a1402342814684028d08051a110a342214684428d08850a011a1402342814684028d08051a110a342214684428d08850a011a1402342814684028d08051a110a342214684428d08850a011a1402342814684028d08051a110a342214684428d08850a011a1402342814684028d08051a110a342214684428d08850a011a1402342814684028d08051a110a342214684428d08850a011a1402342814684028d08051a110a342214684428d08850a011a1402342814684028d08051a110a342214684428d08850a011a1402342814684028d08051a110a342214684428d08850a011a1402342814684028d08051a6d44d19659ae82d4110a442214684475051a110a342214684428d08850a011a1402342814684028d08051a110a342214684428d08850a011a1402342814684028d08051a110a342214684428d08850a011a1402342814684028d08051a110a342214684428d08850a011a1402342814684028d08051a110a342214684428d08850a011a1402342814684028d08051a110a342214684428d08850a011a1402342814684028d08051a110a342214684428d08850a011a1402342814684028d08051a110a342214684428d08850a011a1402342814684028d08051a110a342214684428d08850a011a1402342814684028d08051a110a342214684428d08850a011a1402342814684028d08051a110a342214684428d08850a011a1402342814684028d08051a110a342214684428d08850a011a1402342814684028d08051a110a342214684428d08850a011a1402342814684028d08051a110a342214684428d08850a011a1402342814684028d08051a110a342214684428d08850a011a1402342814684028d08051a110a342214684428d08850a011a1402342814684028d08051a110a342214684428d08850a011a1402342814684028d08051a110a342214684428d08850a011a1402342814684028d08051a110a342214684428d08850a011a1402342814684028d08051a110a342214684428d08850a011a1402342814684028d08051a110a342214684428d08850a011a1402342814684028d08051a110a342214684428d08850a011a1402342814684028d08051a110a342214684428d08850a011a1402342814684028d08051a110a342214684428d08850a011a1402342814684028d08051a110a342214684428d08850a011a140234281468442a8b9de8b79fac57fdbed220885109f09428a757fdbe5220885d012124aff50e5bf88ec291e4cfff7720ca3fed7b6ca78251f16c5e35a43b9fbdbe29f7ff5774571eddaa2e87e5b14f7341096e98a3e288a3fde803cbd80bb36bffb7d5134450992133a1765966bfaa028800c9d73d87f06ea777570fbf36dd7b4e9e8a3aab532f257d725c74245d66944348b28ac0f8ce29fabf509383c4e8ff1cff5697e5014e76fdb13e1842283da45455230959a506c56cbb225d5c81a627a43aad529118a2c6afafaba3eb7454b28162a3b8a5175b5fa50429157f76af5a18422afeeeb0ffd98281ab657caf4562c14a1402342814684028d08051aed88a25c7d28a1c82b42b15084028da8ae40234281464d96f10a48b76af5a11f1305271458c4d95e29138a85e26caf9409c542ed576d138a85a26a1b8d764451ae3e9450e415bd150b458d59342214684428d0684714eb0f2514794528166ac716d4fa4309455ed5eb0f2514794528168a0a28342214684428d08850a011a14023b2cca211a1402342814684028d08051ae589660089502c14a140234281465457a0d17e2868aacb42ed88a25a7d28a1c82b42b15084028df66b41118a85221468b4238af587128abc22140b4528d088ea0a342214684428d08850a011a1402342814684028d08051a9165168de8ad402342814684028dc8f9068de8ad402342814684028d764451ae3e9450e415bd150bd5c28b086710a158284281460da1c0223207a211a1402342814684028da85f814684028d08051aed5857ac3f9450e415a1582842814634bf028d08051a110a3422146844d5361a110a342214684428d0884273a111a140a31ddd97d71ffa3151507878342214684428d08850a011f52bd08850a011a1402342814684028d08051a110a348aa0f8b62d65f20e5ca8000adedd8ba2dc9432a1582817456168dbdc3042b1500e8ac64471de9432d5150bd530eb2b37516ccb1142b15084028d1c148f8c28aad587128a4ea038dd7fa12bec96503c552e0a598b73b5b1de9432a1582807c59d50bc4c2e0a666c24144f955b4095e2b3551b09c5531543b16174baa3c6ec62110a348251c84f42f15c110a34221468e4a2a8c427d515afd07ed53679072e94dbc52bc527a1788560146a3c89503c5584028d764451ad3ef483a2b0c7b609c5ebe4a0d02d2842f102110a3472513063e3c62e5eb5fa5042d1118a570a2ca0f4c66d4347d4985d28428146a00d2a0b8aafeb0f25141da178a508051ac128d4c64f9b5226140bb51f0aaab6178a50a0d18e28aad587128a2eab77605dad3e9450745951d05bb150308a2cbded6af5a184a2cb8b62fda184a2cb8ae2fbfa43094537b8a465e96dffb4fe5042d13928b68d576c10a1e808c52b4528d008765fce51576c10a1e808c52ba53bd68332366637885074599dfa1feb0f25145d5e14d5ea43094597d53b90502cd47e75854a6a95084597f7ad28571ffa3151c4cc8184e2a9da0f05af561f4a28bac17d390b8ab65a7d28a1e8b2be154db5fa5042d15101f54aed586d57ab0f25145d568f0f42b1503ba228571f4a28baac46f2074bee1212a1e81c14db1c35ef2cb94b4884a273065409c553b51f0a2aa0162a36eb68238a72f5a184a2cbead44f28162a86825a504fd58efd0a96dc252442d1e51ddb66c95d42faa028a0181f795094ab0f25145d5e14d5ea43094537962aea93503c550e0a5eca7f98fcdc3009be23148b05a3509f9f37a54c28168a50a0118882ab8ddb568b24140be5a260e2f32637fe5f84e2a98250dcb2aca14a2816ca457135d61626144f958b22dfcac2d4db5e28428146fbadb74d05d442c1284e8df87fe3d2e7d5ea430985f85a9cbad172beb18bb7fe5042d10d9d3b6d99fdb629e5ff5c7f28a1e8862e5e16141b44283a42f14a81362842f10aed375eb14184a273de8a6d28feb2fe5042d16545418dd9858a1550dbfca0a88bb75084028d1c97b49c28cad587128a6e34a7665976aa5c7d28a1e846732aa1788108051a110a348aa1b86f4a9946f1160a6e41118a17684714d5ea430945e7a0204ff2a70ab641d15bf102110a3472a7ba54e29350bc42300a26bf505df154110a348aa1a0d05c4f554b28b0c84551ca8d4c7e21144f955b4095e29302d6bd4284028d08051aed585794ab0f25145d56143474b4503ba2a8561f4a28baacabba108a852214684428d0684714e5ea430945e7acea42289e2a428146846285feb64baa5114d59694df18c53e826d50f456bc403114e433fb54ed88a25a7d28a1e8a88bf74ac5fca008c5534528d08850a0510c05adeaf254110a34825dd208c50ba4c74e075973f14e9b5226140b4528d02816cd800aa8a76a4714d5ea430945e7145084e2a92214684428d02886820c1f4f15a140a3580b8a503c5584028df6eb57108a85daaf054528160a46a1366e4371ab561f4a283a67de36a178aa08051ac5506c5b6087502c14a14023184529bf108aa72a86e2cba69409c542815d3c42f10ac5505001f554515d814684028d40ef40cd67db1aaa8462a1c0f9150a454b289e2a1005bffef9ffbd741b571626140be5a2e8bfd679d6dbde307d8c50f47a984b9f5f36a54c2816ca8d494e285e26a731db9a28aa4d29535db1500e0a5142654a99065417ca45914f8462a108051a110a342214684428d08850a011a140234281468ee123a308c542ed8862fda18422af08c542110a34221468d452b58d4584028d08051aed878246f1166a4714eb0f2514794528166a3f141b26e0138abcdab0e4c2c744b15f178faaed852214684428d08850a011a140231ac54323428146fbf52b28a2e642110a3472c2c36714a158a81ddf8af587128abc22140b4528d08850a011a140a31ddd0cd61f4a28f28a502c14a1402342814684028dc8f9068d08051a91533f1a110a342214684428d08850a011a14023f2f840a3fd50d0d8f642110a34a2ba028d08051a110a342214684428d08850a01175f1d08850a011a14023428146546da311a1402342814684028d760c84bdfe504291578462a108051a51a47e342214684428d08850a011d9a0d08850a0d18e0554b9fa50429157f4562c14a140a3fde241118a85a2f52bd08850a011a140234281461458028d08051a110a342214684428d08850a011a14023ea57a0110d1da111a140234281463b2e3bb5fed00f8a82ed9532a1582842814684028d08051a110a34a2f915684428d0885cd2d08850a011a140234281463b9a03cbd5877e50146caf94e9ad582842814684028da88b874684028d08051a110a342214684428d08850a011f52bd068b041fd983d6542b15084028dc851138dc8488e461484088d08051a110a34221468b4238af529138abc22140b4528d08850a01155db6814425114c5795bca8462a13c14e77b515c9aa2d8cc82502c9483a22d4c6d4a99cc810be5a0e084e26572503c08c5cb144471edfe0f42f154012858773fc99f08c553e5a2b8884faec69308c553e5a2b81a1b3f6d4a99502c14a140231785fcaa575220144fd58e28cad587128a6e40a1dd40be6e4a992cb30b4528d08850a0118c426ddc1046a823148b15abb609c553c599f5f5518acf3c28cad587128a8e50bc526e0155ca7fd44642f1548128e8ad7885dc51bc527c6641a15fb03522145dd6b782502c1467d65742f13a71667d2514af1367d6578d42193e08c553c599f555e55f9305054bee1212a1e8f2be152cb94b4884a273506c1b3a22140bc599f59550bc4e70bf8250bc403ba228571f4a283a42f14a110a340251e87e45bd296542b15084028d08051a110a34d246d84184e2752214684428d08850a0516bc70e2414af534328b08850a011a140a3180a1aaf78aa08051a812838a1788108051ac5506cacb6d9ea433f260ab0b74d285e214281463ba228571f4a28babcd576b9fad08f89021cc5e36a23a178aa08051ac163db6a23a178aa9c7e859a569a07055b7d28a1e808c52b4528d008367c30f985503c5584028d5c1495dcc8e41742f15481287417fcf3a69409c542110a34221468b41f0a0a58b75084028d08051a110a34da1145b9fa5042d1118a570a44a1236a6e6ccc96ab0f2514ddf85694f20ba178aa6228c806f554c1e6c0527e21144f953b018c4d9fedc63554d9ea433f260af7add00b14fe4b86e56cd9ea430945e72cdc49289eaa188ad3a694a95fb15084028d762ca0aad587128ace46f103a178aa5c14a73ffe9fffb5bb9ddbe2179f3b42f154b92898f8e4f273ab39b05a7d28a1e886deb65a5084503c5731c307a178aa08051ab9f32b2ab9b1945fa8da7eaa1c142afff2a028571f4a28ba0185aeb609c553c599f535278a6af5a184a21b51a88d84e2a9e2ccfa4a285e27ceacaf84e275e2ccfa4a285e27ceacafb7cad848289e2aceacaf84e275e2ccfa9a11854a6a953e260ab88ba736128aa76a3f141ba249118a8e50bc5284028d1c1419abed0d1eb71f130567d6570bc56553ca8462a138b3be128ad78933eb2ba1789d38b3be6644b1c1cd93507484e295e2ccfa4a285e276e3bdfd495dcc8e4976d8d5942b1500da1c02242814684028d08051ac550500beaa9221468e4586609c5eb4428d08850a011a14023b8da2ee51742f154392894395047d522144f15a140a3180aea6d3f55605da1e76e118aa7ca6d41c94f1dca69db646142b150606356a3a0b7e2a9025dd208c52b04a2d0c13009c55315434175c5534528d0084651ca2f84e2a982cd81f293503c5784028d38b3be128ad78933ebabea6d6b23f9974d29138a85e2ccfa4a285e27b705253f69e8e8158251a88d84e2a92214684428d08850a011a14023428146e0802a571b09c5534528d02886826c504f15a14023428146b11614a178aa38b3beea6806a5fcb20d0585e65a28ceacaf84e275e2ccfa9a11c586fc24141dbd15af1467d6578522cbaa2e8462a138b3be5a6fc5361454402d1467d6d78c113509c54271667d35e3cc36db6c508462a17459344879cbdeaf77b19e2da178aa5c14d7eecfdf1abdb430a178aa5c14e67adb84e2a98aa1b8c287cc14a158280705375194e011734528162a86625bca8462a138b3beb60306f6a5de5655108aa5e26caf9409c54271b657ca8462a138db2b654291d0df9cef9ced752642b1509ced9532a15828a7319b518462a108051a110a34221468c4d95e29138a85e26caf9409c54271b657cae4f1b1509ced9532a15828cef64a99502c14677ba54c28168ab3bd5226140bc5d95e29ab7846ab4428f28a502c14677ba54c28168ab3bd5226140bc5d95e292b4fe8552214794528168ab3bd5226140bc5d95e29138a85e26caf9409c54271b657ca8462a138db2b656acc2e14677ba54c28164aaf8fb08308c542ed8862fda11f1445b957ca8462a108051a110a34da0fc5a7f587128abca228690bb59fa326a158287a2bd088ea0a34221468448d5934daafda26140b45535dd08850a011f52bd08850a011a1402342814684028dc806854684028d08051a110a342214684428d08850a011a1402342814684028d08051a110a34ba977ba54c28168a50a011a1402342814684028d08051addd95e29138a85a2b7028d08051a110a342214684428d08850a011a1402342814684028d08051aed86a225140b4528d08850a011a1402342814684028d08051a110a342214684428d0683f14e7f5c7128aac22144b4528d08850a011a14023428146fba1b8ac3f96506415a158aad7a0f8dfe3c7128aac8ad6153fc68f25145945868fa52214684428d08850a0d16ed10c08c552110a34a2020a8d08051a110a34ca8ea2d2ff128aa5ca8da21dd223144bb5db5bd1108a85daadae6868e868a1f643416fc542110a34da0d0527140b4528d08850a011d515684428d08850a011a1402342814684028d08051a9139108d08051a110a342214684428d08850a011a1402342814684028d08051a2d435117dfe7ee4a28966a198aa228aa99bb128aa55a8482f728f4fe3fa6f62547cda55a84e2dea360f2af86a5f625144bb508c5ed7c2fd4ccf8e60afc5a1446f6138aa55ab4185bcd3aaeaa00eea2f8aba8d387774688502cd53214d5501b3fdcb011df158a8910a158aaa528740edf0328a66613a158aa4528bef6ffd7f2af9b8be256491453fe138aa59a8b622c79fa3cef2014a5a8b68d6e07a158aa9928da0945293e6b00052f4ef5d0ed2014cbb518856afdfa28fa1abd600da158af079bb55b3366bd44d1166e6356945bf5f0ce0851ecc0a55a8c4246a2683c14f7aaeb3e992f19a158aa75287808c5941cc50e5caab928c6675ca278108afc5af7560ca6a849f74ea298cc848462a9d655dbb71f084576ad4351fc3e8d02b0ddced58b51145393fc999a89c2e9579cbc677e4071f58f58aed7a2680aaf267c8ae6be1596e1a33dcf4071d8028a175e4df89cf3b259bbd9281a0745c1de09853d04f63c71366fb7318bc5553eae56468bf6d41b55dbc2c2fc8af3ce2ca04614b2137d675646dffaa7e89d509ce6fbb5e4d44c148f0185ecebdd4b2ba3eb09052f878d87357cb445c55fd2849a8b62c87a397ce7a028348aaf1285f8ebf381518887edc65e70e27928fa22481afa1eaa9d77b39aaa8d285b358a871841bab4c5818de4bc7fcaeea9d6ec9f7638f13c14a226bb887757f9747cb2503c4e5d5d0a07ceafb2d7d1637bf465ed6167a88a6af19140b1a5d314d422148377e0c9ba96fbb97fa14d14c5affbbd0efb56881cf17c8b1c6d6993844f5cced9cb4051751e8a4b7ff9c203e126878ec4be02c551eb0a91232d8bef633904f73b3755a613a77553281eaaf3d3e7b289a2afe31e727b8fa2508e1f7d8d725814c2dc9fd2c3bcb9fe15e2338e49275aceda8d5f44b57dd3ae81171b45d9d7dc12c53f8bbe517d91dc8e8b62ce3e160af66414e2b356001e1e8a56a1902f4dcd6ec56fcec7ede2dde6ec63a2e8eb4759e3d6d62ea932ced74c14d2b6d4ea2cba1796a3a6b80489a25628aabef17460145f67ec63a1b855208ac58dac252886caea5e14a649ff93d864a010fb7d7a6f145601f5b54385e22151fc4cd615a29af848283e6b14f655378bef7f6e5d7135529728d8f89b40213b7475791b50dcde1b85d99815ed93280afbfd08bf2c4b50709dfac347d1eac6ace8571c1cc59c6adb6c1e8a3c97d963f7692714d6fba1be7c83125dd2821a50c86e4635fe2650c8ebd036a8aefbb7b740f108ef63a1b82a146d08053773424d15fa04253a7302984231bd5ce61b6aa2e012c59f8e8c622ca074d39d9ffc5e83898233953d3351c8bdec1a5e6b2d0a23f911c527795df2a97a0314ad1e56ad9535fa8bb98f8942daacce1e8a1646f150282ae0c473515c3b0b451b40d1bfad92f81ba0e06a58b555369fcef23d3051088f6df1ac3ba6e8a9b2865094c089d7a2301a02168acbdba078a8fa908fe3034eab699078c2e328cc46d35dde5bcd8013cf4421bbf11114edfba0184267dc55df89abc99e4d1085b8d8a5286e509376eebcedaafb6828eaab1c56e5c54334dcb9d56834519ce44eded204011437990a38341544f1f0dd1e027585c8fbc71ba25019a6e61ef67fdf4cdf036326aef893f779f5988942a4c2a1cc7151c89eb4968b2e82e2f67e28ceea7e7537a3cf2733ab0014f7100a2bf2839aad088e203828da62058a4a5b662d14cb6d3093308c57b47ac8e5b3fa5adb0d7803856ce6ff92a9a7b11bdb599391dc42f199cbedd068b383c27c293ccfd140bf424d4eedc6c66cd5491447755fd62884739db8298de26c3dcae69fe23e1f7f60dd675167de5467a4290de73cab80ba2844501fcf41711b399c7ff2824718259c85420ca816eaaa397b27142273358a4b12c5f9932a54aa4e4e6b0fa0b82a14d0a82d8c42a1f5509c46ff1ff3b77b8f820d28caf744218ba1188a6b7bf9a45cc2ca4ef87a2a14b56c5e592894691632fd39dbea2b1fa702fb28268bac85e2da03add5553fde0745a97a7baac727333c82a2ea517c55366b265f8e8a339961571b45ff4ec89c13bfba725154f26ae4a7d7066a8a31a08a89a27f598a4ea3b88f28c0f6da4c6142a15a502e8ae9e6348a2fcdf5ab1c68ad557fb0e44cd6bc271b45ffae7c1e8f724f5c5a5f5575f2a8e43f200a55f79b281ab1f1a6ba7975f74e28be8f5f45d6b531149f1be10a563379dffddbc0381bfc2e401440ee2c41d11a28aed66689a229a423c29ba15079212a5b33ff3d14df248abea268148a2b67c360bf83e29b93c074e2d2fa1a45d14d28c665b53b8d421694e5edf47628d4340591e14d0cc5775e7e1d8da20fd65c38130e7a8fc246d1a7a62a1fa06301a2d063255e6636053837ead6f740be77433c2869007e2314b25812193ecd1d0150dc7f5d690bc32759d79e38935ffb96be8342553ecb5080a60bc83bf4deb713beab77e632bd156fd0829228644345e4859155008a6230f6dca4ddaae04cbe46771bc5634001f4f12205d46c2bd24319cab4ad4426f1f56d5034b2d3d69e5acb32eba1788846a42cc2ee2a641c57281eccaa57fb9c55cdd39d50707591bad72147927e7a1b14724e956ab14cfb1859d36814a73eefe43ddf6516dc7ed7bf0e4cd6d3268a9e830ea8059cb8b4beae42a12b95da72543b3c8a4a77efa451a72deca1a3000aa68e3f89a3989a1e70b550dc861c075c7cb2a0d0a7f9bbdf1895d1e15194434f5b944cc308b7965f4071e1fbc5993c5e74b0788f42e4ad836270eadc1985adf74121cb7b3b2fdc2e06affa2cd7281e95ec0bf62864e007bb80fa3ccca77e268ac3daa074a7ca40e194f79d6fa4ed9b9c3f8e284ab9e9a65070fbd82fc34006e00eeaa05099a02af92d833f6f8082c55038a348b2f57fef38eb46147785c269415d08c502691422c7b43fa553de77b3503c8228e4d77401950fc561eb0ad9a9fe93cc31dd0a692fae2575268a525aa59c716895d4b2b7e28356db02459f5de2ee87eb88a210992adf241b45fff7fd2a07f59c716855cfcc4591a50575541b94a82444ce9f45b40fb5298a42b4b8022854bf104401f892130a578393feb91b6349c75194fba050a5e3c7467156313eeaeaae478f454638fd0ad3acc46228ecf10a5ed4dab69db6cc9a283656db4745d1f6ef82702fbe4da3c7d7d1f163d8c71c0dba4e2864cf5b85057ab061a4db4251cc46a1ba781fba05d515c5ef450ede4714e256ec02c54421325ea1a85c14ff54381e1f130ac0d8af408900002000494441543d905078aa953353ff4cffe359e6deaf596c267000c59d0d2e1c46bf42ce629477371b85dcf85151dc546ef50cfe7056df58e72c2e6165cd59a3b85928fa326ee8b70328668f6d7fecb742c7996dfbe2e98f0a4529c154c62e5634831185ccf47b399803011465a7624240b60842e1ab562d27f522e8d9b88d1592995b313e2a95e9b546212db3cd84a2b551c83c8672875024f4d00315b5e9586fcdb5788c2886b1ed93a8f4c7bac24421f6137d42bbbc5322143375d39d0cfdc5f4e21851c8caf893fc4bbc59838bc8948f230a688a2aa198a987f92258289a6e4421daa927e5f1f1af7114c01908c55cd928ecbce172a39a107356287ea7dc0c84a68a654401dd218842cd3f231441ddcdd26a907021282e62f2e9bde4850863a73370ba9d0105073adb84229fbeab1eba4071bd9ffad654134051f94bd00a118a6cfa9beac25de53f678142974c531d1d45312d64a78e521be5b1ef89a2dd316de954cce43f1731eca1ab173ddfb89b50d450e67cb8b7c27042de41aa3fd8f64084af7dadfa85531e8f282ae0584291553765ecd35df39b9a2f37cdec2214a6662e4db0528db2abd7ca60755728a67852030af006f743c1d61fbb138a9fc4c7be28b41eea0e78e1347a65ffe3ee0e44697d2414ca1b79c3dbba542db8acdb7f74dd7f87f606dd0c348af84573d6c5621eca9f576a7f14605ee4d722ee1b50889f0f85420e8aaadcf9b2cf1936692b8a2afaf34aed844296beeaba20c3c3ab153307265088b682689535c0382da158ae0d28c4ed1c05c55fc58742c1c4274614a0e163168a6640c10f8042ceaa3b228a597585cc3081e27e0014722a117214ebab6d8941a200f723144bb50545a950dc18f42b2e14b2d1eda2f873f6d36cd216142c8a02dc3a4f3ba1901f9c894f8902f0e67ea59cc8694b500804e24103a33a637c2b0c14f20cd058ff0be5f4d196a078e82812f032bc8462a91c144bcc815ca168e18c438842d6dd9c8d677823141785026e8d204481fcad70ea8a25289ad3e8f803080f8a3f76074631abb72d4ba64f4143301e14629c4652904672cec633e04651181be7a260e0af8462a936a1a864743606fe8a07858cb821fe3050c8fa4da2b8673dd71639284ec6c66468881e421d6acb769cadbfa8fd51286700f1012f24bca2f7d7301dbb7aed33b809855cd828906f9cadbca2ee1905540ac5b22bb895eddffd3085d507534c6b0b8a87582121d0ade8385b774142f951c862683e8ac7ec2bf8f2283c95ebaed3e9572c42c1058ad0fc6cced65d90d09350c8520842f1a8675d41f12f3e86296cfb623928541f61260ab940276c22c786420e1dc9ac57cd89280a6e856c0c08a690f1ad5884a2932818fc1b0f6c9fa3fcd5f6348ad72451f02285a2fd7d04c47a14f6710a850e2c9144f1a97fe76113394a14ee5b217df43c14b2f00f0f2dd5651320f0dbe29f59373a692e9783427910ce4571eb51809eb81d2614cb0a28b5da1368cce97fe210835fffcabce0fb5aa74a67e868198a7bf535d865e56ce51575fba2481550450045a834f23229546227b509c5a3fc1a1c25e66bafa8db1905139f4114771f45dbf7dd7e1de0002c9c3d77d1c7d481aa97f95e284476190514139f0114e35a74e7f1fb2f67bf0e5aab87699dba42a5a35b502c7530bf7e0af2e2c9a3c3da0905dcaf9876342a0211f2e6772108d18ec3fa48a2200ad5c2e5b133aad3164570bac296790c7ba2f00aa86137ab6174b25708b414af96d30f70481197346020a2adecaf45b8118d1085fc08a1b0b3fe14aaa659ca6587b3b5d7e9a3f8890b1f8ef2019586ee790e83424e3852284af1299f6cd5af503bdd822f41b5ec6cebafdd45615e848fe2e14e680af785380bfd92567e14d27dd94021e757cc42b1d08f105ca8769e96a2b0cfd4840b4ece565f131a143ffb055b7ab2c048ff1cb94efd2914762eb547413115506abae884e2bbdae9eed6093fad3bd98640a2ae9b4112c5f54fe686b0e90b4f5d21725c66ac6acc56e2734261647961dcfeda93adeee0f97e506afc5da607b490d53889f10e862c503850c83b90a5b7a4a0dc974bf13955dbced3bfae8698149e11b7f45095b541474dee362ac24e131850c80ae0f73a74994e56851608a2e836a2d870e931efc0208aa91d1546c159f0a7a472a1b08a5b9dc7b2d86dfa2e1c536e8d40c8fcee5aafad7c37d4daee6c5fed92a6920da3185f8d9bb7cbb82b5b7f513ba2b0245f8152ece554b6ab0ddd6074a19972f2529b03e527b010b13da6cee0674a89b3f517f52c147f18ff721ee6d54e5cab19767114ccdbdb756fa8c26648ee1f3d5bcf42318d8bbae54ab9f28cb70d8e78db5030dc281ec5051c764bbe156bd5ae1d4c1572aa6d0b4569effae3bdb83bf772c15d6d2b49efc05227fb9b9bf9524f3792e7546078c6b99a8d027cbc0e8142fa4155dd18e3e32f37265dcefa8fe2da16c53f167f9f0dc596b76b268ac7c97d21522830f42b9484e143ded1e466d0ea6991ff1fd3dd5996e7548f8c28f4d8b6fc3450dc200ebdae4741f197e10fd31c283ffe9af14c81095833e554db260a39c86255d4556d502880c30d6d09817558149b6aff140a23f3fb02752ca5cef0e186f0a010f724514823ac7ad7f741b12dae5c0cc5d502f18f059bde11061f6e08210ad91f554df409c54a6338a86dc1f09cbc54d1c394e1c36e3331792e1bc47150c8874ba198a2a4a9f18a6d8fb2a590d3ea3c39f39f140a5197d70e052985a29af60f1b3ef054db108ac9329b134578c8608e4228cc1a62d2c3f98edc1ca89440b1add96369db7583286a3691b07e7ea800cf93de0045be89aacd36a80e0a797553d9e4a6ed4d8c7a0b1465a6136dea6b7b28fa0e69f303fc46083d5c368742217bdb3e8a6d95ada18dd1841d14b5d96ef2eb336f64e40828c4b33aa1683c141b1fe6491b5fafeff657b36b0d40f69a450745d19a2842736c976a6b3a260ac381571444731c7197a198bb8c477e14f2e537cc81a6a3e6a64106439b2ce49d8d62b23795e26b7e1473f55c141167ae45da5ad04d283c17827741618f57782802cbdd2c5768daf45c0d28cab105cb7e1c9c6f58faf023a0109228640132d4155f26145ebb709536977377e1a475bfdbef83cae08d28d0d8a084640165a1384d287896f36d4ea5bf92db5430fd5225a7fda058faf083a2e8eb8f421758ff2e9e6796e1149b46f0840cab9fe84758313e58faf0886576c6d1213d0545354d60ac735804b7f5146d33b8b8464536475d811d45df1f1b51dc7274f2b69865db1f4c10ea6a3e0e8a9b81e29ea1deded2c1734255a88d6a14effd50c8513c99e14360893b9b503c32f42c563b2eb73687b1acd42854e22c9dce5150485928f8655a122d47bdbdd25bd674e3f87b2b898f83a27f8aa7b5a756c7fb9bb40605ff4703c43f3acf43be028acf383aa467a0684d14b7ed4da8a50da8d689b156b986ddb74621931d519855f57dfb1997a5e0b9bd3278146f018a23f8ccdac9f2617e9e7912beb9845ae08de661d0e776c62bacc6ec8ccbc33d2dd2d15440898c332f3d32ff7ca6664659f9fc28a78afa9fc61742eae3a2308307b49b2758703667afbbf536fc4c7efeaad23f7e24148691fcecd4b3b7ad9dbcf47c6d7f56c4d5be4fa7ae786b14527c18dbb6e20edcb776f2e2283d0ac5ffe2ef1443c1d257104151a68f0ee92928aceef17d63bd1df66b7b14bff638fc069c17fe415174a2aa36b76eacb7410b393c0ff0972c908613e343a5a832785b63163d0a6bd4ad591fd543aab61ef33f7bf347b5a2697c5c14d66a0fed3614465cacbb391fc852aa65b01145c40655a68f0ee93928acc275f55207524370a6c8d4e4329948040567e96b38320a6bbafb6d53bd7d0f2310aae625627f35abed39a3d3474661d95223a1f76628886249a21f1885d5eae19b2a0b18c565d9623b1f1885e558d96caa2cc00693081bbc2491fd50b0259761eb39281a2bf3eb2d23796d65c038356c95cb018c427ef219d77664147295ea51b75c2157560b6c41cd471119af28575d8fd4b350d84da87c73f2d6c946d17e64147b9e758ef64351057f4aea5928ccd6ec6df5ca5db91441b17140b50afe94d493505823da8f0d6134f3285257cc41118992b6f68abaa7a1b0e6dbce5a816d57110aad66b681622f81ebe2cdaf2b0614a2595d59b3eb0f80825bb5c32c93dd9e723a0656178fa50fd72826bfcf9f157fdff7337f1cd64b5aa727a1682c14f5abeb6d10c57ccbac8762105a14c614e8d63211ddb305735ca98d28740bca5f40b13c008aaeb06db32f6e42c128e42767e9c3350a7fc8e482d51cf898a2197456dec7166e7a8a222816b4a07ccbe465c3420e4f40a1efd37a0d8af50bc86711680ed428665cd880a2bfa75f1e0885f695b197d5aeb305615e2707857a7197a390bb3e8e83429de1e698c95ffb5a3805948582a50fd76fb8bd84ab68cf5e5057dbdaf1c65ed0ec5ebcb6e206bb78f351e837da7b051adc283a08857ca9773c734a368ad64251a60f3f2c8a527cdad32ad2abcfefab8d28f4cc426f29f7162d0ad5db560378dc6bcdbed20c652f51a851a890a55b5074c851e8e1dec2abb72bef80a729130aef870beef18a114569fc744388421bc94b77675f4745a18d82b69bc7edc57545697db58ce46597d45151e83ed3cd0d68fccac6acd3f65197321f85eee21d0f854270b7fad70d4214aa0535c7a0775414ba24c68c42658242e1945da0b465f6bbf703f216947ee61e856310c486a2e9db157c9ec958a300de0ae428f48b6fdf64fdd26adb45f1df6a63f8277db8760ef57d70ce685130f98f1e9229dc31d51dcf9c928bc21a894b1fae438478285af4282af1d9146e6bb6daf1d409c556a1afd287d717395dc7cb3bc4860f26ff5113e85b6f790eb6e3a9138aa19871781dd8153d0a6dd6b7478bf84b072c1c143783c49cd6c47ba1688a1f5ee8f4e1741e4c1473ae6a405139dbf1a2d0d6271db5daee58b445157602de5d0e8a8766c07e9c77f82d84026db5ad9d6ff44a1c0ffb85ae67844dd94d5b7c64ba693e60e56c478f4287d57fd8977edb14347aa3b63f05e0e01766143264a05e22ca6dcd6e5d3a6a8bf2bc9007ea573cae32b3b5cf87d39afd9e6d5d9115da58406979868f03a0a8d43f168abff4e7663b9e3caa8f8a423b1ab49e1bdaed6595c50744a152d7669dda6d726c5efb60b5f2d4150f77036614aa62d393b66faead2310efacdebf3aff88282af1ef6d185275bab201144fb0d97e40146a48ec3e0ca9ba5605b0bfdd3ec166fbe150f0abbae5fbd8c7735e033047f813a624e54171a06abb47c1c4bfba7af6e70883cbdb3d8adfec5e42654251391b1af428748e37de1019d8df7e5cf8ee25d4874531593edc261494e78febfeddf00f884299c9754b49f82c3b2592159b484bac29096cceaabd50a01dafe851284f28fd94fbc64c687d961bb0c0756e65ea6d57ce06d428f4f4d452fee33bca4295c5d7452b54ac531e145e2a7847f1f855c785d75504e0b30cd40a9fbb6e5aa56a2765ea57b8a93c118528ed1798f07a147a3ecf30a4eaa100962d12631ce1d03279b4138ae71550cd380c3f67eea040a143f4dfc6eeb65b2001ab358b2d5f175cd51a654251391b9e87828f28eeb30af309c5d8dd768ff32be856a0b8b95b332b535d51391b9e87e231a2b8cd3a8c5f87f93ce090aadae41e245f3842913af580020cb65f78ab608f28eeaa7686964bf0ea6d39d5c49f7098577ba1785a174fa038b34ea0f01ba1add7971628f44ad66114ce62818462e6a9a7555afcbaa2f13debe6a0f09a503297b6dcd11c1d1f45a9fff08aa2ee22eb740710bfeae4b9eee3012f1377eb6dd9b8d91bc54e2da8e719c9c7f3d8714684ceaaa5ebec7f1d1dfaf5a4171f85576fcb40035ba6b4cdd1f1510c7ff8f3d5cecac2645fc81c149d6337578da7dd5164491f2d8abaf83b275b7b142a9846ab6b11687542b7ae971ded66c155add17e28caf5c9ad42e1e7e859653cb3f76703345d49400b3cbbc6d9bdcd4feaa4558e545e8342865b184e0d184ecf723685e390dca3d085b28e9106d9c4ddcae229be5147ae2b38334eddf839da6760cbbad6fea13f4857f03a461af8ccd8a51a90f60e3a320ad9a518721258ba443ccbcc7da4391bde839b0e0a550149db16c123a1f0e3419d3d7f9c055a8442671af0706b147641cfd9e40215b6ad3fac9ae739932e0e8f62e88e01959e46f1cddac8d960791d51fca79fb43d92d71ff3041d1f85eec4f90115c22806f3f8f04255dea1b67f477fcc13746814ac5328c4530e8cb125508cab09432b64594de03cd6a19432a17053791e8ac17b06686faa1654f793b59197c38278a3fdf0015405d638d473e64ae6e957bc1045a767986f4001c536b62a8bbdcde339cff21a149cc99da599c9ede189de4402c538c0d1026dd5d6bc8663a3b83c0d45274d46adf3648bc573ce6a24d4a92bcad19c3e1a6d212f5973f88850a43496f1fd1f6e2173ebf1845154f2cf313abc13825a6d63d3df474201f9416d486e268ab14bcc7d14751445a9f7a974426524f18e50a4753feb4893cd0540711d507c96f6f0c18b893319054eed53ea844a3f71d303e7d828f6afb6a50314937ffa28e424608d420ce69dc63e1b3751a8c3c18e4563b4039e84a2cc918aef1db83f0ae975a3015c440beabf9be72fda9346d1ffd253fb97e10de06c5cf9ab1e0e07271a190b35ef3daaad7470144cfd7d363d67ffdcc9dae32616e368652dc20d6abc87337a2e6b042d7442a3de3e148acad9f08402ea618c5b7f9228749b545862c500d1af148a3beb514c1351fbea655884ed3e3a7b4061128dca62cb2ac9f3b5178ad353aaede1af5af976a8ab105bfbdb7a88cc6f7a087d93e9d2143f0c568e09c5140c0af01d3747f24614ff36fb1656281b8a3f591b7a14d5fae496f62b0614a5fc225154cadaa7663df26b53fc41bf01a22cf550f88e3ba2d42a873fb9feb981ea946cca86e2bf5b1b9e83820d7fd5626add507388fcea3b6ded80a2121e81c5b8425669a2d017098e0d4d93ef86e6d97dd7e812d950d8efeef3c6b6a56a69f8d0192aca78d17f1e50c81d4f8323b8e0a7d73c9f02fe8223a6d34ba77fde39a4c15e6fc533504c735b140a6dd613338444bed7d35b217adedaba21518cd3e70704d0190de3ece85ecb80fd7269af6afb194efd260a5986a81c16efa74071835194a343209f1c6a8d4ec428a389ab17953d2a8a0dc9ad45313dc622668af02668cea2f6e50285ee320b147a524c33a1800c82c6340b65a6dd3938f35ba19882d688bf44c7a0dffc90283e0328da691a1e980d53c6ab8845b7ebaeae1fc7ede299a36f1ac534454ba010be203dadfebfbe5ff079b00888ba6258b07342018da91a7e83aa68aaab396b99aed67ba1a8a60daadd236c506114f588c29b5121771dbb118db49bd4e0785f36ede733bb21b9b528a69b11f5acc8372ec7f766a000230f8d754f2b517c221421f928ca7143a5502823798fe28f308ae14ca041d0885d278cb862f8fc98283624bc02456bfacfda283e2b1b92362499286e532c28a8356b5cc74da3d8d3f2716414936bc14da360e3866a42f1cd4371d7048ce9f39041d01c52faabaa7bf60c2eb1138ae6193628e159a314442136f728c4f601c5b51b17777e4c33f5c01043b6f94fa4821f851f84e81928ba72f8a37651880b8aa118ed81a341102a7a5acf899950a454ab8028368a46a3f8da71b1dd4031acb36dac3807460c749c98cb23a0f0ec06cf43214ba94faa6d3355dbe2ecb2cc912864b7dc42319a66c71e35586f5b41ea44ea0740513a1b9e3785bed5becb7aec4e4b9cfda6517c0350a8e2c88c3b01d7db66b125d2c48fc20b8af1c4308e27854364d28442e47b1144d114530c47a68f0023f47317c59e63477ba1785e94b4936ae90897b3e966c228f8d588eb61a000e27139335545ea8422ba73298b2271239339b0cf77e5b39f44510e4740ad59abde1667c0dfc5f3abed6718c9f5cecac7a96f3d196dcf3ec31f038ab3ea961b28c6915123581d1ca1dfac41fa876b5f1b5499239557a2a8d5a3fd3899316cfaccbfcf42313de6e049cd628b5024cfadfa6976bca1be4f71ff9942d1fa28ba09c594b7e049cd4eb840817fbc020af9bb21b94528b421a9b1629cb6459fc87970d4f4500c3ee4f5e4eb048fa99a3dbf1ec501868ebc549ee0333b9e4a3fda76c87d3114719695f19d412898fc6246bd81dcc9ad30820205b84f26ed34ebe889283afd36dc2c2fa55a39f5f735481d4161fa988163aa66db90138ab9b2bafcc2f8fa59d5e995328e80288caa006e42d94eccbbfa31ef65f8785e5d01ab51af483d355775581589e236f8929b6f02688532ece40245e51e9451ef8a42a7514fcd2a1de4cc46c18c23bc7eaa90d957616a5c66af75d98edfc58baa86226a0650c02d98e95a445f456ed96921813747d1b0bf385b340a1dfca6327e81ebedc94cd89755e2c276f39cdd8262f258468bc2977298d2ef8a7591e0409eb9553988703f9e7c1e6d41313d453e8a17b4a0e6c94261ff02d6014624e111c53e95c55e05d43ba2b80d28f6b9bebdc6b6d1a29075c53421d29ca1034f6499faf06ac2183fb766b73e9f329903dd0d981763eb44a60e28ccc0827ed060b9752c87d5b20cfc32accd9359fb15501b127e028ae114260af8b1341a56d29db34f000a4dbb5d1f1d85e93700cd53b587f76a95c063977afbc3a2a8d457732d29389cac699bbaab04f6a92c3e5c0b6a4051aaafe69507162134f2fda113003d75b62a4fb5ed59d20e83c2ba7f1885619b3a240ab4bded0105535fad01237020cff44b13c181a52b6eb9c395c1675faadadd801f856e1759f5031c4fd6edfaede56af03151f00985592871061de1ce48dacb17eac3a2d0cfb65555836e695e1eede537fb61510ca58e892210d9c6e96f78379b49991ab3ee86f68a1a4553807dbc804bac33717eafb0d84080fb153a300aebd2e107dee9fac15e3adb45282ae347d0d3c02db7e0d1beedda0945c3b624bc3b8ab680fb7881b2c726048ff66d572614a5b3a1b91e050567ee8fbe1c427bb919e449c56d0572dc6f85e1d569b9c1865030eb2b5c8c6d56a651bc31824ca9fe3d000aa6be5b28024b7d394f1a3cc4b45999a6d01722be71712db4fea178110a600529471e0ab3e4879d35bd7a9badb9b4a4f2a0e0852bdc75855140d9b90f973df6fcedbd5cfbf3a0680f88a2824e063a6bba9b779af0b2170ab625e1fd51d493879f55f207ac5086c7f26d987b947d5035d37a000f1745857a40755ad0c56da9c27d06a32b21468d2e9d053393322ecdf0471557ec2f5dc54f3f6d8a6eff0414d3336d57c2817adbf04b630a8539dd2c8ff25866011d060567e6cf010bb881e22a5134f9dd353d93452ea1b6419928ecf650a0b53155280f154f640777cda3a0104f61ff40feb821552585c29c0f69d5d4813ec36402148e37275139828b5e6cd16e283237666fba3970bafdcf9fbff93fcf977e09be4f5bbe983f73061e65b4aceaabe88adccf7684a20cdaadaec8dc98b5db67eb934ea108cc41355c0d6e17b1dae4ed1a70265caf8c2da87c09fb59dd781d17dd7d599cb646f1efd316eb250b75dfa6fef64356d8fd239cdb589ec7320b255cad3f763e8ae548a6d88f83be5bdf02f93b95462a9279ed2fdbba550741e11bb9d6d2f051d8b3f5beba3f2b1991bbe404b08f8ce2ea1b57201e60b033533e0abbadf7ddfd59c9b093d7c271478c8267f6c2390a8a31b539408a88039f5f2f73eb5ba06b6ad4db77f1028aba23f002add56e28f2f6b6edd4da9f15bfff5d51fc228aa384dbfd000a2bedd060846127bfeae5c1022fd05aedd7c5abd61f0ba000f6fa0218846dfd55ef69fad4f863a676e08e100ac74e2e50647e8c0f8262ce5dfff53ea7e8baaba5144cb3b7dddd0e146ef676199830378a2a6f7aa3f21a3ee6def50c1a27b5cfb96f1fffbc387f1fd7031b5208b48bec5e840c8ffa31512c7979bdb193a47e2b08d545f1bfc96f7dd1772b7e70edaef6c06bf30fc5b65b04741073e0d2cb4c7509e7a90c5e142f6f2cb7a5e22028d6950502c8a97f4baaefffb40a85553dd803af253fbd1e855a12a5fe7519dfedf9d576544d795b8ec2ae444ae30b2f9ba2caec9ab6064569cea00a292f8a2c4df87b2d1ff5f98597553d585ecbbc6a8b7f820351acd67214b2df7f936fef2372310851480dfd8ac1c47dbf4a37a7be8ddb23aae4faab300a7baa5825e2e054d9ae4a68790baa106d8c5abcbdadb0c1a9554a7da145c1d4bfe61448bbfd3a7a6b72bb1565de668fe29e7b707b7921dc5360ad2c481fe2d5104d47a67e79985908cff69ca71dea8a5183e1238c628c76edb86d9a0daa1ec5237784aee5f778d3282e2aeeb185425d9c1c38c68ec234777cb6771987f56c14e6006a53f5c54166ef9b5528ae0ac55d35150d14ea1d96ff6047d194d3b69fec5dc6407cb615dc347d88a3ff9ced9a9456b4a02e8f4b5fd13595b432c8baa254bfdc75b34afeb365e4777b172fac61bc228262948dc29c4a6f1e9d4bcbeff17e6dceaa14bd5d9b425a472bf58b0ed4aee21ca24551aa7fcdccfcabbdcbdf863f9c0109e3b270a078b0f6a4c6126f4c4cf4fff9b452b242f1408da2abd43f66663a015043288c2edd1e289617c29c751a455f8fd5c274cff42f1ac57d0714f947b8cc815527d4f8f8d541610c75ecb1a6c80a1465f749b9a8e81c1b4b547e966d8e9a09525ba6e63c1b8533b23766b983c29c1eb6c32cd5e56ffe8442174c238afe52c578592d56b7468fa263d39f0e8a31cb5d1446feef10e823330a919c1a7a448fc2e815b8b32187cacff52330ae2b303d698b72a2e8b71e0885b9748553dc0ce7775118f5f62d7f65b1030a65d8c7dac51b6574b1dd89a94396bb288c3875f851882c536da723a170e71a0da3442e0ac34efec85f6f6f41a1afc645a18aa6bc28327b7f09995ecbb5fdd350b8ba75b3e16ad0f8d7b8552b51c8d7d37b2b54b5ade622a0476126e90c150cad59af9954807f66d24a14f2f1005088fb53b69a43a170e2a90c2d2a1f4535fe59bbbf6dd60a14ac4721c6f05a0fc5d94451adbfa857a368dda277906127cfef9fb116c5398242e6247a14e69d7366ffa61f790f45302a578eeb5b8be204a138a99a5c1acdd1a3301b65ae4fb37e4b3c1481388f796a8ee563db7c40e1d715c53f2b14accb8d6207772dd38bc90da0a26d991e8a40649c3ceda93546725d400128d488aa9c6e722814aea155b76667a3e0af4421ae3d8442ced0418fc26ae239a3db3acb7d9b5f60a5c82c0b5aac6acc7e0df4b6350ad9847aadcfec0c5928dcba288422e0f2cfb1a2680f8182b348faea0afcc642a0dece326f38038a31e3dae2f70a85d88215c538dd8b3363ab1bd554599781761b5c2904620e2ed38aba226c0ed48d5969d9c45a5770a6ffb01ab0ae495f35a180f12138846396b869ab509c02282efa3912c664fc28aed0562d55bfdd0a5300002000494441543d0328e021fb2c28965b9f2328ae1a85b8de83a170f25255cf000ab8bfed4f065fa1556e06e7200ae5662c6cb3587bdb635e5a7d09b7b057763400055c41bf08c5a36c350ad7522316a4aee41f8740610598757258ade402a06841b7f92c6e51cb51dc19bfa827eaa6bcb74673f188423adf54eb2feaf9283c671ad98482dc3a40ff82a6da7a59dd2a14577ed5de8195f4360da028d75fd45350d8b9ef74b7554b094201aec366074458a9159ee497c780a2541e1ec32f07436165b47b02d952825080a68f57a110f32b64add65faec8b431e3841f54f5adefdc899ff33adf6c8a516769ba2eab55e65aa865b71a42010605ce32837bf984d71e45394e75b150f4ad8b5bff8edcaa1ec5a703a0a88ccdb3518051a0b238a4ac4251c1281ea7be7d5b57b57869ea83a1702d1ff2bd07514096bf2cdd9ee528ea424daa38fb288a56a2b8f6adf23aaf27793e149c0d7f59b7ee05c411a040c758a8b2c8e29fb67c144fce7b528efb6abeff78c1d2a9bf4721ffc98b225fb5cdd9f097d5dcf6164210af0968fa06ece4795cfcd7865bb9abd9dbe206c62756ce58ad2b39a7bbdeb27adcae28caf1afcad8ecd956c5a304a200c6265e8ba293f3edec802432c4c1adba4b14791bb3190ba872fcab32367bb9295a4a200aa0bf9d676d919c633272e9e4ef9d5c2bf66f5851b4d5f0976dad70eb05d15282c7e6fcd89d81d5aa162a278aa650f7a3260b57eb13da13c5a4048a537029743fe41dcb713d3b8c5476b25d7534145e461421147e132acf3a547ba050d10caaf5093c090533bf791951579e614ac9afb7b714c6912bc825fc28eca137af8375bbda81e3277997976979e62ca9007226e02ed22b50788f4e5f0e05daa89e13799e4cfcc828eca0a6a5f373df950ba0f0ba4c798a9683a0d8c17dd93157780dd2be4a08859c7577cd73753bad07baad8197e5ad18639c9eff1f11361ec856ab56f65d998a5027ba71eb6db87a5faa83a058f1dc79e1664b770f1b85d772ad43283ce36ca07a5fa80f84c2eb0e58287ce3f7ede721d3927b7d79506cb1da45c5d9fa63b31450771785f7d8db1d6c2f5469380c9a6375ceb4a6ea6e6b1d71b6fed83c28ce1d2f7e1d0a552a64374afd064c10856327cfe2057518142b2a46f1e8565df7a75a441b9f81c2cf89200ac72f2db06ad852bd318acaf99e40e1b7be838bf5b8eb6f7b47aed26e28f28e6daf41e17cf79aa04ecf8c332f85601d60b7c6b674a1ccd3555992f1850e853ffa9042119c1aecb8087e48145c47cf9f13ecc443e1e1b4efddef458407e7ecf725536ca863a1d03e26ad0a6dfb8806ddf550787d13c702e8e10d0f595b855d2c32fb121d0f4535a2b8474351cf40515a5fbd026c268a3b7a14e5fa63a328cab19caacd756d5bf790000a633fe7123ddb773856a3d584fab82898ec480b14a65d897bbde9000ac3cfc3a96efd3e5e780ab0d9cecd8562bf65a7caf5c706513445575f2483b32ca6a62570f81804bad17c3c1437f7ba38b37ef76d40e11805e63a61b9ea8a63a1680b9909aaebdc9876253ebe220fcd2784828d1b9c5e3280a20a5da1595970f428d8fa63c3fd8a933466175751287018c54d6f9c81c26e80f9571c6ea5b6c625727885d0c53a188a4fc2982df2a1bffdc7a92fa6871d9ad10a3e189bd2281c8baadf8df03d9ea69f4a23e132b4d7220551d4ff12fa659ef641f159d010036e7d6922ce30950d45a526a1f0613d8d340a67c0d49f395187eb6d73c64b9699787e0b4aad10ab6c999b12de0d452d87a1fbd68f30bd4e830cb51e870ba3502d28b30edb802218a46bbd5c14b561e0afa003e66aaf02aa7fb8050ab1924969bed4dff561f78b1e4ef050a839e5e1358efcb6eb2952f4645efeabf35058435f9b4eb657b52d50a8a4ed16cf77fd8adc987e620328ccce84e327ebf5f14ee0c43b2570a6aa4ca50cfc909283a23e3e8a328442d515268a1adac1d029520c85ccb68def683e536114e76d06c7fd51d867f8ae4bab1e859ecaeca69146513947c450844240d5b95048068fe2f4c7beb1b8cd03614714bab80fa2507bcf40e1ece21981ce91154302911b9b623d8ad2faaa7aaaaa5db26d4464c76a5ba3b0fdf9beeaac1c6f286df87077f16ef81ceb76c11dbb0de5ba8b427eaa8bde36649b775aa485423fbd8d8b428e3f6c40e1ddf039662d059ffe16f066982b67244ba5730c14f670c280627c1b7d14f230b37deaa260f67781a2ec4202bbe21bcaa7a3a1f86ca0b0fb01df358ab1d8f25188641bb3fc7086f1bca1a273ccaf061cd47d14e1e66f4a0e0a957c0e14bbf5b62714963fdf80627443f6abedbe746f8a080acf73fc128bcf088635b86fe8848343eda851dcc76bb6fac2dff5bd8ced4f6ffcf4a696a4ae8c6b2ced3ddc7cbcc0113db4c008131b7c36df0e45bb0085db64f251c4d6bff39c6cdd4b5a28bb443d048a6a40615547df87cb1eac192114c616ee5ca33b61f802e777079c5e2bb27b5247443114f15687f73e5cf600ca4751768e1fb45b29bbbd884bd4d31e3050a9fa2356aa45b45b01c5d9fa631305d480c27681191eeae1571f45e56e715dc0dd7c3fc73c04213bf92614f6f5a1477136df0a6bbf3e1bcfd6897d145eaa2e0aee7c3f0782a2e9a3fd7eb582b0030ae6eebc447cc3d1735158ddb5e277eae2874eb8870298b9e43cf26ed3f51c1f2232563eb2125839ac04a3901bb7c573d9a7aeb0519805ca7df0c419f2330f8ad0e22142fe544b95c0cab8fdf65b7b3014963d6940d12e40e1c65cf651c45631f2fb732acb3e220a33eb461443d76b0e0a27cfdc425e7c8dd866fd2ce74c5eca07446166dd84420f087d77d300502426608be4234305ad779d9c89cf5b46143ab2385a14a5fe66a160f576144e1f4fa26091ebac9c0d6ae795ab0e83d5367214d3836a64654f48e780bea535289c5d248a482e78660e75655950740743615cfdf7f11dd1e59787c2ef5778960e00456ced9cbb1770505ed94a9b2088026f5df145ba1994c366e3b1fc3ecd1263c3065b000a779363353f8d1fb0bc0e842a3aa393a1c23a248a3169a363f17d7ca675913207853bbce484793fc11733caeb746814ccdb738e1c146763e30150181d8bd1323b142973ea8a3928fcc948e10bdd84c2b918ac280683aa83c2a853bf4ff71270ea07c25abbfbd8b61ef5d007dd003bdf1350de74fbde28026f85d19afd3e95f42acfe7a07087f1ec5b56a9476cb35e506c79657c0714eb52d47a210a3d6ee1a601a160f677dbd140a51e6bcdba765b79650f6c28f886a3a328be9acfee94bd060af5ac079cfa2dcd41113379bbfd6d89edfe4b06ec9a16ecf121372245f169a897c5b6a94e3550a853cf41a1f63464bf392a37623e668e9d5ca2b8adcc386740157b01f559e48fb8cabead2330806f85baf03928bcead06a2ee9dc000ab6514e6f6e42b1a2a23d188a93b844d1b21128aa100a990dd95000fd91514ebd2d517c12191719fd0be9582878216fbe28453352b424a7c24339dffc28fe6ce05947000a2fd49c555eebdc884d7b7682624bb46791717302c2b8e7b62f0d795da1a31914c56f048dab6979f82a2ebb158b36e8bb9885c27d76ad076840c1baa09c7a5b3c04ed4564dc0a43b96324cfd7afe06cfdb12914b5749dbf5dccc11be9d8dc3fe5b7218357a1b05bae17609b7ba995f96d42512f2fa06228d8e2d40cf10d470751dcd544f99b44712f7e282c14b5c8dafedafbcf474614d175cded269444711519b7c28df97828d43f27352d78bce1b690ff9d450da256ad9c83c2f3c3b4d9e8c1f258596307e91228b840110e8c1a168c42a5cb16a766886f383a5640c9e11cc9a02d8cc90cbc60f7b3a83b44b1c584f57c160aafcf00a088c61bb6eb6db962a940715fd1e33e168a46458fd0a1b9cc20440ff98af4d7dfd7978ff928bc3e83f5066814b1404d8d8f82f519775b11f70376335067618b5333c4371c1dee57684770c5a036dcc21f32c6477ffdf7e2d1ff98174519be54bb0935a2a857ccc83b180a4ba6dd4dc54feb5b502a30148402eaaa79782c361a0567ee5e86ac7a5b743eef3d8a664d548e83396a864f370624aa0b39003e0f8537be641da5538cae40683b4389c9cc5573ada3510d03823dc9e5c643a168af830d4206777c644511cb57bbb2388929168dd9b49baf7741e16b565de12d946d75ad07043183a0ddc993bd9bfe0dfdfd1a14d6b78f87a27236587dbc014534d6a555597c152f062f4e6b2c15311b54b93cb9499cad3ff689284a674303a270f7b2cec3ac73b402c539330aceba0dda72f42b519825cb3c1466ae7f13bd4c5e5cd6a088183e385b9edca42d47ef8302aab6bd42d8726d1a5044071f1cbfb49e6553946b0a774261cb44d1ce42e1f8a5f5954d53546b42d538fd8a8f86c25f1b0742119fd165fbac4914ae6fdb2c8128741022b63c39e392361cfd4a14c65e537f221acdc6ae491e57715c3614eff95640d5b6bf789771d884223a33def627570d2aafbf32430e8a93b17163bf62c318e0135178b580d1d39850440323dba60f85c23bf90cedf7561c0385570b8028a2ad591b8572b1dd8ea27b6714601ade46a34730bd32d13155c8c179c5f53a8f8a65f8e0fe191668cbd1fba0002d49deab621459c69f512b94dfd65d15cf001eafa8e419d88af4466d39fa790514b071ca45a34e8f5616fe4c55f1162d8e69b01b0a7c8bb18128fc16eed470355194b153791179fbf7a45d3c7af4815080858c6f749d72c428a062932c5cb78f4ea2e0c0aad271394f85398ac7d9b2a49cabd970f46b518c5b66a37067bc88dd1f8b636b3a284c8f0fbe30295b5b8e7e268a32bcc528a0e2dec8dced8df745c263f1485e04c5bb8d5780287cdfe4a9643550c49b445e6428e1e5b038f8ef4747c199b765f238341eeb781decd6db75d5d5ac7101254428dc2d0d88a27677b3e476f2048ab25d586fc750548b5272c4d9fa639fd8dbe6ccdd32f5072c1455ec5c6ead5e48760bbdc93f3a0a7fe473aa164cb3ade78f60c9890c25acaa27a06115d76e28f0f52b60147e768d65918982b3e8c9ec1aba958ed44bfbdbb1c66cb52825479cad3ff6892880a6d19825260a7f60c3925d95f40ce44c0b42a1b41e4535fc66667fbcb0b1ab12e1f521f65fd69a0522207d74145310361345d436eb04c5ee5f093946106f76b98aa0d8b61e2567eb8f7d62631688ff3e7a6b5828a21e82ce84d49e836c5341a3e96139285426d47f906b8095feeef3c5d9fa635f8c622060a18837436c3b799f82349f6c43f107635dbce8c953e21b8ede07c53770373fe5b15165a1488c4a5a9545df39564b6055e0be01b9288af74501a711893e6ba1888561eedc09dfbaee8f7746125762a1289724e48ab3c40e11bd18c550922d41e1be3412c5b2868f539c7d3c14806fc61a146e778e5018f2eacc008a2a78a4ddad8bdb66ddf16d5977e44021935856e9b8e26cfdb1fba080ab6de02e874d368aa8a781178e28038a6a3aebbb75f1601440d53a6cb25124969475c2ff6640616cc4649985b331aab928cae0261b45c2bee9441dca5057181b31596657a09859400133213853ffda28a25386dd99aa6b1ab3ce059f8c8def86022ee480b1ca610cc3b1c626ecacb6c149a1881fe1e820e3154f45313cff0e8a849dd5aed6556f3b7e849b80fd955074411409af01bb29b60245c4328b7189c2059a8b82f9db8628064efbb48c9ecfee6fcbaa5f64ee7c43f96e285eeed4bf0185ce3e0785e78e69cb1ef99046f2cf3a24ccbcf2c54161396a96731208292f8a150594675c0aa000ae1346918a576a15608f8b2ae8a48fe0bc12e27d5178c313300aa88daa6b6007456aa8da5a965ef880c829dcc5c91de30be97d51cc7c2b2014ba63edba16c4c754ed35d8841b6dff1a3d54742a163f520976ea57a9cd4a20247c28bec0fb01cfba2e505c14891ad8ea6f0b2fcdbbf027ff850a14364384623e8ac4f8a8e54f2ebc346fc29f5c34bc0885a3402b0cd8cc99fcc74591b26358f5767d11e1891e72947b5e83f62028563466e7a2006a00ddaa7251a46ec9aa125430c3bec2ee7b18894a460b9ca1aa2872d66dd09151e86c706bf4f89461a7e3a1c249f6af047f3d8a0d473f1505345b721d8a878b42368b397b2f143bd6155065acf3cecdfaf898aa6d276f6588cf5a76e7e7f9ce3a28d441f850ecf85640e3c61a8f9b8589ead71edfbe0993c72751f1245c9f07c55094b3520888b3f5c7ee8322d09885da45daa4eaa10076356535a1eec24de344283a2084ec12146a9b8b22d53f709a509546313384d07e285edd829a8b02ba4d6df97051c4676fbbbf7f5329b457cee28769d9289a8c75c5ab51fce46ef823bc1f844277b7bd8546124d286f9a916c065d660e711f04c58a16d41614bad9eae67c721a917be1b2af980305a2b58e723466432880dbd4eb447a2f416a1a91bddc8e4efbd3cc81bc585d716c145e7f218002ecb8c93cf751a432d55d965ecd3d4a744706bd6f17cf73ac0c54db3951b8abe1291433a7e4bd310af7a55e82425e818f22e137ebc55d5128664e547d5f1477d71b3ed0fc01bdfe6af897d420b51b4b42ada93a7326bd6da97a3f1445c1e4e7bffcd7604b147a6865c7c24791ac3e6b7b07d9829a379c7a181473ad1886ee85a3100ac86e1a40918c4f70835094c96b05ae03ed788585422c6023cc9e71dbf363330abf484b4c3df29a501b50e82a4c650567f39280b51f0a3b8f7f164aa47551842e0842a12a051f5eaa5deac45d5128aac441e07534d65b51ce4b227051bba1b8d9391c2e33b8bd230bec068d1da9ab0742b154e1ab16725cfbdb8f8522f2a0feb59e33b5101a3b6a0228525570635f4dbb24a6410c45e2b471ed87a27650cc38515f84df82c53c9455d2ec00989c127eb3725576339901c59cfac2bec09c28361ceda330b36b058aa840d77b992ffe5b61b688bd3ea4bf7140d1ce89ae194351a60f0f8bb3f5c726508887f54fe996d15c8186d3000ab36b0ed65276134ab6483f8996c68c1ef7115154ea04faa6f94cbb4250e0e445794200f274b2066c08389545a116af8cd668831c145847f1acbaa292ff8c1db0ad6f0567c04659b803294f064138a66f6bf3516f6d1b69344c72aa6dac63db160af5cf3878bff9ad60c046d9c7835054c35f0fb81d6d0f59d412455330772403d07e8dd9f4b983f2519803d5cf41213642532fca718f000aab341850782319800e82c26ce50c65c470732bc6bd2d8145a9e86e83532fd8f0d78d8116297bc8e2265b787d75d6a42b0b7b30c442b16562e33351cc73830c0b5c64b3b9c028266e22c23274a075f17d297697d1ebbcb0e5be2228384b1d1c53de6a7b4f14a0c79878e24114e3b6023669d879fe282e0fa65094a9eb38080aab31abffdd15451b4031154aa7406c206b4e71dfa0e24c962fe97afb20868f3ddf0ab0352ccce1108ad12f56fcc81970a46b1be9ab5c8142b8abf96b539a3a088a3ddf0ab8095607865a872694a861e07adb31763de48417991f71e7d9fd506c38fac9284043a1a80720144358a8200aee5cbd4621f77f5714433e2c0b370d08641944c1d4bf9c79a3134a6e5ba947216c84727d36429110884254c950ca4376ca201ee0a99db6529f50ad2b9eb740611a3e864b3e3bdf570b1cdb11590d3ef47aa36cc8822e6a532f70d851f8070a14f19eda417adba6e163b8e493f37db540149c851e7a7d50d5855038515a84f9a394281c488e0845a07b2063a594c00fba5f27f30884e8bb859cc5ea9197d4581e385ea13d3ea207a6c4d9fa6397d515db5194c046d1c7038d15faa13fb99735c92378e9f716591bb743ed8762f77e45b66a1b0e5b7a0e649d9a5aa4c6bd61670e6f48e9d243151693f8951e1145a5fecd8602ae4d4f8194d562523114deca5f97eec6441915bfd2984b5a193d32a1c3a3e84f03a6acba702aa760149e73c997ee7ebe5d526e9e4744a1ffcd868233686b9fcd60d6a92e9cba3d180577eb982fc23b6e1d0a7c63dbfba2002fb5af41e091b7240a6fc5ce2fc227e19a0a4c4128429de0200a6905e74c5e5605eee136a1fe2c1c0daea92c71a6457e4814b0c1b4bf011885eca8a9565720bcb26b27ff9be8e5551d67d1cb382e8ab13db2138a3e2fe05be0499f64774a5ea75cd58048f4a64014aad4fa3028e0a73f8ce2d2054c1ee31efe25b5e5bba080fca07646d1a70fdf826c0845bbf88195b61353e96328e24726b43b8a7c7545c093aa0ea090278c7bfcc03e05a09ff42442d10557410aad5821fa98f12e420ddefc7768e3241085ba344c28763507065278845008036bbc8b00fb02be1f8aec4347813ce2a1991ba2ad1a4701fb0226dc18c12e5e96028aad3f365e400d05d2cb50f0736af96db7b2f8abfc4cb8cd8228f0bd15bb0ea80650342114cd2989c27140fb8bfc4ca0008de41f0d05dc696e4328da2289c2991c26fb058975abde01c5d76eab020dfee02cbfa24aa1783853e9599772487351b4268a8dab45ee16256de8e2654451829bc1798f42f73295add0a4e1548e8028d4cda6a68bc7f50628823383e7a0a8acef2b50a8db2ba0d416ea9d513c580a85eb2278edd2f3551c1427958e5a8bbe820e98ab23a1e00cdc1c8c65da5c5255b0dbdf16dfe25e505ee49ba23282995489d345b53f8a6c7e501d67e0e6a05f657b4aa280ece455fc10e73e6606cf98a123a10884470ebbb89e923394013b792aec4a04c53633dbfef3b6774711ae10ea2a8502a869a3431c9d67d69c17dd678e385b7fec2c14a347fdf6ba62318a1b73ed499e59dc37cea64a1907459d8b44c7d9fa63e7a12880dfd62950128551dcafce23eec753f12b8b5429e3fc2e2aed7fe813a91287a5c5d9fa63678d57e47c2b022882a510bf389daeb628fe8b5db9faa14716a2688b19111066896f4867d9806a6218608642b1c6830543ebc5ecf00380b9554332eee0f621b080385b7fec3c144346ed87229c39375d20dd8a71831b9fcaf5e04fa2d81a202328ced61f3bcb1c9811452817d228c6ce97195b526d7263dbbdcb5b61f62b764011c88570e6dc55aba61951582123cfa2ae758d89846296025d9370e6f439dffd0f89a2d45bea93154eb547e1bc6a160a6832fd4150c4c62b32a00834c2c23d81567581f914b9909f86ed7e0dae64a100da6c6f80627b6336147f34d22953281ee7d17aab1f7a9305b30fb15000b5d38151e4eb57849cc52206d15aa2b85d26fb8ebe9c6642e1744b2c1440beef87626f73e0335094c123ea5f0a147d476fccefd1da37be18ce936fa1005eb8edb6b4809e8722c32d04ecd750c84caddbafc4435f1bce4de670f62d85024afa20282047cd8c2802c3789168c2f7525c86b95c80b53e060750585f0113df410aa817a1089bc2e5e8686ba1b0af9a35eed15faca49f8982ad3f769ecf6c461481f90b11ebb47453121f5353daabe459e48cc0c0dc41de8a97a06823a3670a05336bfca0af0e2460b8fa0d5064b80578ec2886a2f5513c52237ba68070cc0741010da8e69b5f1108eaf7872b1c72425d45a7bc0a0d27cf19c1aec7135efc49dc07a92b6228321450f0785d7b8dcc9e1328441bd840b160a8a7bdfa11d608854c2b8082b3e021a2c874502ca82cdaabdfc93b080a20c6475614f0c4c8d8a2e50283a8270c146e2ccd889aabef077b101466760fd576b6889a5d688eea35e27926ea4289a29af69f5f5970e6bb45110a2938b0ca3532c8295ab30e8a98a1c451df7af69a04fb193ed8fa6367a1685f8ce2acba77268ab9aba51e1a0564f8c85857c033167bd811ab6fa151189b00efcc801e80b1e58028f4fde6acb6832802634a42752951586388b34ba83bd0c32714e1347a1411efefbe17f1ddb9b29829d7d67351ec365eb1070ab0208aa3b801286657165f8f8bc22c40f6400116443d8a4877fb7195282cd3f7ec9ec527c0ee95613412d6ee289afd515c6351c4fb47414cc7b67668e656169f0047dd83a0000aa8266763161cdc4ea038897690bd4370aab7ab13a108098e851d8fbc78eab8779b5e88d980ceef85e26a7fdf247012bd30124642a4dccba6720f9c69fb0017b338080aa8ae78358a07eb51b8afd3bcca42b824bc53b59d130538a22a50444abf1e45e9d5f7f39ab31a456b9df578288646ec735044a695b6e7be9c7127b4b82b1dc112b3c3fa53da2f46a467bf4dfbbd152e8a1c53448228227dbcf6d4f8d378db592594e87ff45d163b8f08854a8c011b058a5840d2a205268fce6acede4f326830a1001444118bf07a2b0114f59ccb11f3c6faa2efed502442f2cd12d895932858f8a03bd3f3c0ccdec47d4e6551f7c5585d39677d031439de0a70e454a088f5f1f855396336a6ab5f30cc9da9e2b7b296b113271452ab50f4bf710fc5ac0eb7ae65daa3a3d07fbf1e45dfac963f73cbebd25bd305d0b9951361de05c5e8d1b7c43f32288867ebe596a36feae40fcbebf231c3f671914be5110a5050dd2f1dd562efdc4f6ab8e271318378cdb0cef62fb41cd9b067e41d1085b6458c1e7d595040060e798698ddf7bb4671b56e365d59081492c2d1510ce1569e832216c5e9a15130ab46b9272baffed2f97ba0b0e7466f39d124281f248ad8a2137dc750a0e8bb8196a92a69fbe8d354659355c31f1d45c116cd30092a8822d6ddee9fee3f76be7f59d23a3ba2b0dec503a2281cbd1085ca735ed9814befa9e6ec9d5044045960150a16394ae579e398309a547356643aa10809aa12248ae8caf1ca31bf29ed1e42b2392beeef3d5054e7ff51674751fadb248a689c65555b0b1476051caf2c1e6f8342def523330aa84a501462d9aa22a1f5289cb650bc395b8b9ddf0285becf6142683072f822ad43c199dcaf74ba1fde7ab6b6e490864cd6cafd03a2b8d82748456a9f27f164bb5229c7badbba09e50dbc46c220740a45fb4e289a27a1883962b40114f1a13c42115518453487d4b57c715b6037ff0e0c49147edac773be195130fd3d0f0ae66f534f6e74e5535545f465586ba716ad2c1e842226e8ddd22898ffcb2865f0f09da5a2d6d966745e7e128a0d06d34505541e14502a0a056791a31427bfab1eb5ce8a68eaea417a13143c2f0ae072358a58faea47bf0c8b3b091603e0374191f9adf8e26fd2eda3d803de9ebb7f07475da325d4edc29599caea18ee8622363e9fd20b5a50d088aa4e39da3095f35d805da21d6e612aa8d4d1860885d6377f934e393a95a69635b7bf4bd450ce0be5ae638f6def87e269fd8a2c03aa50466814e0e4b041b74a2cece58fbac667e569b767fb713dde5bd13ad5762614404f4ea388762c1e4c34a28083ebd86b5117408be08028f45b8d030597de1ec0c0531debe5ddd53bf338388ace4591a7ae008aa101058b1cc6af32044ee5a7171bcad36d5d3be5e3a1f0de8add50e8da285eeb5d44b833004570e174434f42b1a5dc78050a6044754011bd9393183f828663a3950574ce03a2d865bc2282227e27b2350ba1b8a7173eb55f2642a1154111ede3f5add92b8882a7dd98eda602336d61180000200049444154a1d00aa38877b71f8c9fd5e3ed9a4ee24379720feb1ba1d00206b70714d13c7a9cbba2124e3877b79e4e4e0573e2e4ec368a773814ccdb340b45ff4ed4a5a8166eee5b907036e86ff35928f6327cec85c24f6648396af968fa26d47f1117eccd56f5564d70cfe81cb01b8abc3628a31c76516c399121a0c93aa08876b7bbba122bb3c965759c5f6ed1d7e2e67a70110aad080ace6207de148ac64711efe5792862333936292f0a239f06148fbc2880ba6d401109872daea36c4549d3a3bcb9fb457b793777098bdd50e4753330510ccf6a5e14c088ea70a6780ba40725183c987fcb513b94577c110ae014ce99e22844b0c74efa7e7857122da13c1fe7838c6d4750646a41011db97928f4b52d46e135068e81a27d020a7f707b661411f5ebcdf5ec179a1b4a50ea1828a06a3b370a7f7c7aacaee399a41aa1a25af01aaf0b56b4388c77206a1495f814e3729e97e0bc9869b3ceb241795144fa15b950f83dac1145b4bbad4ddd0285b70ec2ec10c0428462500c45153b50b87cf49ded8bfecbd292cae22075c51350f8f93d56db9135d9ba6e0844748246c11f0b4a2842312882226e84d26b788228f88212eac02898fe9e09853f7634a160b103e5281f6737c858b5a4b238308acc6f058082e93f12f722068e78c9ddb08ceab7f981c3f65bbfe26828faac7434a2f017d9b424aa125e358011aa5bb2401ba118b41e85a84a78d55f07d46a9c3fad7c3714795dd22246f25c287c53f864538ab78304811ee40544918cbd32ea1828da17a3f016d9b4f75311c63f393eb04a337c70b4f64391b38bf70c147e3a139c48907871e449a2a84114f3db500744318c3833fbfb56ad4721e7d6894869108ad96bee108a495e89cad9f057bc8f27c38b97625a177429f5dc0ef73614ff11fe69ff028ae9effba118538e854aebe41279a2295b806551d21d6ad036147e0370d4f150782dd60945dcd14004df09a358b240db063555f8a70f84e2711101881bd785432bed3babb4114519fc29ab91fc2928bc61530345fc1cfc2c6341077c6de65a673756db65f097b742910a2b5cc4ae626ecfe2186ba8be0685f12eb80efb8e8a18ac79cb1fbd050ab6fe4496bcac305024568ee97be31133d5cccae280fd0a77bc82ad3f91a5188ac458c29dc550cc5a73e71d50245a37f3e50d6e1bb71077341066e85887bc9e951784629497ddc62d3ce28736671de714d6bc25248f8b62a82b72f9ccfa83db268af137d8a674024d81e3d1b33adcc7406126d63828f22c9ad0018626e3ac9c8d7f790b440ad5d1e1a5796da8e3a3c8f65644518c7f3ebc192d42b7aa890d11cdb2ce1e6340f529283c9b9f510b4d27b983e68d7be9fb2e1b4a44c6563a060ab3ae1872253b0aaffe37529e2ee0061afdfa8b89c7e29a71fe03a328edef9be5a130fbf1e3635d336f9e57275f5520ccdaa4392514a1984ec29c0d66ca633e15605b291e7ca23f6a46094528a69330670384a2af12a0265bb4a6e8e62d2179c016d46e28dc84cc9487ae78ff8481cdd64465d0cca82c8e610e7c0e0af73d36531efa7fa2b1003de1a9f9ef75993c3fa19814433174b7c5140a28cfe253307a54e9ab241493dc820742214c4dd004eb844fc88c25248f82e219d57614c5d0ff139706154629a3647c1905a9e3a17083a0e443e1e685f52e327572810b9c84947aead3e34789e1a9f5da6f146f3714eef89099b26ee9ca67c29f72d7a551a4275a1c03c573de8a180abd1e80ecde81f6f0d49ca1b4ed83504cfaee9ed54c5965946c9382b7966a42a5d71b9e3f3f69a10e88c21dc6b352561589ac7c61146522f5e4a8ea1ba060eb4f642b8da2955706da74c00ac454d2f6f10628f2bd159573563365d98255360f70164f726a4fd233ed7828bc7e055b7f225bee1c550b85e4a46e0a0c4a64db66219b53aa39bb2434cb221db08be70ee3f928d470158cc2ca49a8bd941aca231493a2282485080afba2211f8f5444a263a0880ea8b2f527b2e5fac5fb28546d02a3b07cd2a0b8a6a929dc84c248b974ce6ade823cedcddf3eca320882216613264142619cc549c9caf23685829b47832b263c08c55cc551884bf8ea6f1f65dd30882261fb388665d642e1fa41b1f52772cee2a46467b978a4bf82fbd9d72505e67ac249f00d50646b41b94b80dad5b318308ae69679d5b09345bcb2388639f0292e69de88aa8d42d413f18523abe96ff8eee36ecc84c250148568c84673cb3408c213bde3910d8e61f878120a27336c14c22c1245610e6304e6dc47a33a1e1845697fcfa0388a3281c2bce3406c816844a263a0b02cb34cfdbb030a27a76d149c25509817092d09d625acb3c740d14650649b2cecd5ca360af12d5eb31a7919f2508b8d1f1d1845a5bfef87c24a398dc2287d422862b3f28e8762e8d2ed80c2c94027e5730a854132b42c48ac67b11f8add3cc9993e41a5bf674451d9dfed944fa90eb1310a18aa9e6395c501df0a9df08022e35be156b6ccfad677e1e21e365364e0f0748bc850de01510cf3b62bfddb7e28ec947b14f199f446a49c60b6469c0d56a368c4c7bf857fdfdf0655e9dff2a1703b6676cab7248af12ac33e0711dbc76a14f2a18c0484d90f85fe7587c66c1c456031e749d3f076b8a28c586757a31039218bc4b6027fdf1145f13ffdb59b662c64acb6e328fa5f398b1e3f3ef1d0ccc9619f608eaf1e3a121617f91870f8b4fbf52b8a49ac0b78b0ae531c85080fc8a2c78f6e69913946e13038db51045614d80d455738ca87c21d8572505c526fe0f854c4a235074ba8d52844712851043c1477eb5788c89596e0f3af915bdbda19df5f44624ef0f07374be6ab097b71a858869214f1988beb31f0af7b560eb4fe4c841e13608cea939c1238a18b1a03bd47a1485461128177744d1bd08c5e76476e99fa38b2c04a7826d471148794f14ddf75bdf10b96914f0f9d7c8398deb4e704b4e92d07544fcde4369ac77bee9b340bc886da045b02b0a43c9790d4b643ecdb70b67cea992610075bd1977f00fa5b11e455f30c9851b02293c0b45569928eac26d26f71d3cd0bf69d280a28ced14ea70af47d17763048a502d7448148611bcf59bc9bceab3b18c1dafe1c5e2088aa21d6e12af47d13f01a2807a047269b7e56cf79461046f00147d391047c1d56b9558ee020e989d8ad8123bed55a2b8077a3d87446118c16f3e0ad1030c8d0929e9ec4cf8f9c1a5dc06148deaf184cc2dbbad2cbca70c14403f5ea0f84bf478dd8649646a6045f4f5e315038a3270beac282226e09c9a4654dbe2eae5d8d0cf88048990add9549cae061e3f5a8fa23fa14411b8ac43be15d3788428445cf78ca1f1700f0fc5c90733d9c880d7dcd9308a77922842e5625e14bb0d36da9a822c0b3f3eaf1ad4595c83a1665502acef7f7296380dbcd0cb867bac258a5002872ca0f8f0876c29793667ddd62dc050b3eab8ab7869cad479c0418b0d286e658f226836ce8b62372f6b5ba37fe55dad16ecfcac9a4f7d8b35381e21db946914601b6ac3aca3be3f730eaf7f7cc8ba6244214b106f128df2aee93b54e1ee7491ec910b81bdbc0d28b84011ec581e1345a9fe559349bd5173359cdedf72d8c854cf4201c69ddd8a22385e754814c31c55b5969d8f8289cffe96c36ba1dfca59cb4c41d1a136a0e83b166f8782a97f9561cd43a1eea9088ee7776a89bc1928a0b97a1114771efe4da8afa2cee1f8aac744a12f5a3563fdc0b3e2328481223c155358a1661450d0fca3100a3928931cb33a873b96876ccc8e2898f8f450c8be9be01146218cd53362ca420e9b7e0fad9e862a13288af61c76833b248a21f35563c477761377cbe3284e291bb93e83ff0c7b286e85a144727f3887edafc74431f4a7d537ef1644f746dc5864aeb868cd96e933018bdcba284c87afd4b0f1fd8773d81fec9028863a49e58a8f426c172dda088a1b4bad43ace497505e6cd505281e3f3f871f8043a350a5876fd61346f4348a66ce99fc12ca4561fa7bfd3e5140f5fb86c7ab8e812260f053fff82884e556b830475084bb1c4e52de4d865054c248191fb2926f5015faf198283e999b7d14024302c55c6f6adf3aeba250ee08ba364e2cccd7c6da58c7e857b81769d5d77e4b5d144e0914b30dacde747a774a938a59a4af2581a26f6d85b3e818285c69144cfde39d953395299175c66707b0f1bc963c14663f333eb343a060e1331d12851a511d62c17b6715a58f40116b2325c3300f723bdc5e01a57e9f87e2f17628543e7226bff828c4232a3225d67388bb061aba39b7194791480ce8a74cbf1d7140553f7c9cc92f7ebf6244514592987be3ae31dd43a1ae422517081a322ab63ec67ba2b868149124663b80b91e25308a762e8ac8890e8942dd3167f20bd02e3d2914b1f9dbb35dcbf2a288e4d0415194e253330050d4aa411b9d4a3f63b842c9196382eb8a992862be57877433e838139f6d10c54ded127d3266a370aada83a078960d8a33f11946d1d7d7e2c6a2286273222d391d6e4261a9311b90108a520c1dc5efcd69e946fa2076873b8e229c8ad2bba2f8627e31d557a57db51c9921dfb94e85b1c9ccf6a417cf1c68f5b6cbd829bb3744a16f5c554d000a7157c53531dfc57cd61f3114769409b72d4028848228c4a6a288a3b0da95b7e8147fcb8647286ca9bc51b902a0107dbc3a35a4665e7e3cda82d5e1a602ca9642a17ad390295c4c044db95f186e06c08c3e53dc2ca10e82e259fd0a7d47cac6048d0289df538b1619b53a8fbb6ab426d54d28deaf8ba74fa4acab100a517485a61f0e32eaed94d3a6e9751e6dcce241f16d7d62cba4f243653684428e6eb3781acdf4a8a72ce6a69720a1b0a5f2433dd7208a2a8dc2300826bdd38c5ede361491faeba02854db49b92f8328ca1928a6eb4f386a583e380741f1b4ba42b79de4154028a4a34199486472494a1acc0d9320a1b0a550b4328340146c0e8a7187240a233cc22614cdfb15507a0c5966108482b31928c6cada1bd0f18e34ea6d42614ba390cf3584a2d1a3dbc100f042e3982a370dbdb0a618c084c296767291ff402844a3518e1dc41668190b6e9d9bb12ee114a53c80427b07965d54ef8b420a327c0814d23d39d68d1e9b5033504ce347db50bc5fbfc2bc6568fdbbf1818fda0487df546ec697e21e2b0b1845830dc5d35a509c4d7f834b11ea9e421b0d1f394c0153037a8941bf016e00c5ccbae203a2d07d86266a711d0c820a45dc496d2ca160e79b0f8cc2b86c184529ff694eb1658beeba4852dc12fe8203534261cb6c3581aefbbacfd05ca306385de82814099be060bd3d088aa755dba67326686bd27cfa7f22cdc7a109a5fc706a281d23c5c21c3a744f9fea57fc4927f2115168c71c169d4861a328e3e7d42189d6a1182eeb0d514c0dcf6f60c132f925c5bc35b55bda3c143ac2e63a143faa7fde10c5349383c3cd55cdaa7f2bbe4752d14d288522151f4a07af8dcf3a4aa4f18e28c65baa033d8711456cf6c910fbb7eae2b350945465b1cd06f57e2da8a9320ead01a07da458744e963608ce44a14212110a47038a26844275b7058a329c4a63a0882f782ea43adc84c2d19021b7e297707f5af515fa86546cc6b0be05d9db4e474d53b3b70885a3611ca22f34e05eb232668880c7b13b54d92f33f0968e0f257bee64837234a2b8865030f12950c40caeaa51341785743620148e86198f7d5ec28b10e872e31c8f77ad7ad87351c8801f84c2919e072c4c17f02a29e2c6becad8d3311f02b580a2ccc0cf8935143a3d9447281c696b871cad03f35a348efaccade32124d41b2533f0928e6fd08a9e85db77ca8782a5ce1f160214324220bce4c7455aca6ff179aa6a5111b9bae97546a809d1b370ef11290af389b142eacd9e0e3a578fd1dc172a810a5975f71dbce85a16f2c20457ce44f593c021dca1e228e2c7bf08456da1888d6bae519344515762279e38afb4012a07b67b979eb65a9fbc1912c74391f9bd48a3e82b8af472aaca202850dccbdbe06e18d1bdf01a64168a54218703c586f601a061ce761944d1e74a9b46213352a0b8557350f0e217474471bd5b28f20628d21d37314f3a8042e4ef39b9748bacb745655b575f3b30f0b5a5c6bf0f7b40b54a1c1fb91cce12278f2881a2ea3feebf1b51648eff61a08053e64c369e12a7550b6097e2dfafa63b66487ec43985826740b1db78857ed7e5e8fc7ff4affe7e28e0db13d5c82d8d425c1eaf44c9d1a348cda48416503a020a7d029d17c1f5ab572a8942d4267dd59d3aad6842f528facbfc36e779e1474471b24fbe61693f502ad3248ac02d5c642d9aca5c3d32de77bb3ff58f3c4b9ed7f387ce5757ec8642db1bda9d50a89e166761149f6436a5503cf4bc63d6d53c11ff409dd16b4131f17924145b564381a49297fd8a300ace92912575d6de4bd9fa2e93e7f59aa3cb50bcc4cde0e5286a994129148d85a24a9ed7efe231990c3614a67d6640319c20338a29be4768c454f4f1cec92521b587605fc117c99540a45c5c368ac4c1afb1cceadb1a51646e41e98991e7807760a786548bdf251f35e5e85cc859317350b84b516914ea223e328a53d8ed586cafff75268a93ec54ccb9c6daa9500e8462282132a3d0a572cd82b1a585712816037cd84d5ee0599a07e694d66e7023eda8a9ceb300c5e5fcc57ea339eb562b1e84686f14a5fce7166ef6cc5c2855e58e1a0967334e5cffceb66cae7a2b78e12a5cd0ced1acb7a2db17c53d3c14221e82b4cb9fce1d99c62c149fda0c281e1e8a32338a33f0f74e2874eccaa077a04231631d42351efb27f96739e3c49f9c0ef72a14370fc565c7b7e23928823eb3ddece6f33472978a122bf5d989dd6fd515d1c1db6eea6dbb8339c2703d7bed00407114faefbdea0aced4bff525b834c2e8571b3ff5142d2df54c4b7d76161cb6de8a68e8edee5d51e8ecb85d832886d0428f78dd7d1b3376260a7b49740b452c8e85dc6d44f1af3e8ae855c6b50845d4496f85461465d0e165c8975b7c30f73e16fdb14516467d1619697cd74672f9990c2c35a238f7ddfc1f5e8522ef80ea7853b72a58dd8d1e84f1c1dc69258b54f12275769ac8eaf472a9e222e94c319495ae67c9e75f9fe72ff90368960d6a340bef85a2e32cb08b7ecc9ac460ee5495c4fc08479d3b7b498bc7c56c0e250e1ecee5edc70f8c6228f0222874c9c51328a691945965e8d909766a771112070f28bcc6dd3ba0f8da7116d845975cf7732cf44f67dcc75c145610975528bc333d1545e66a7b40f1a9e32cb08b365cf73db2786d3a04ae9b559dc9f372a3b2c8866256fb2da097a218d2ffdc7116d84365adb053c4477486d8c0b3c66ed423601479268adfa57a95436ef8282e0746711b4ec9596817794a8122bec2c7d08412055a1bddb31b5018f3621ec5cf8be237bacf8f1bc570d6cca378536852ce42bbc8538ae64efc791faa12515827dd6f140aa3d7a81c35b5677baa39cc23286273fd535af656bc00857c711eff9074d7d48ff84d367c13a76df5ab36a66875f152d9890345ee026a6c708467032b14ec9c6abe0da13e64c19f38ad6e2e4cc3aa8b50c40aa803a328f51f1114629747f92d75721d68e5931cfea8e2a7d528a659de960d6a0b8a597dfd805e8b62343d8551485a8fea5baa1fad9b50a770c490491ac51461d34291b262c550a44c8931bd160567fa8ff01c79994b77913ff18ec534b1b82853cbdc0efd997a0c522baf63e6d051acae786b1472971928540635024522c4a981620c522baf23038a945537a65963db4f40c182bb084877d1c18b3f71aa352ba68b9d92c6fcd1f63506a995a71f5054f1a3078fdb97a0d86be868ea2bb42cd483937d9abbe8e025caf04227281eda44136a40315a67ad1654128502e88f2b3e05c570d6dc289a094568ee46ab50344914b235cb55b89044136ab89f21aaa36e3e70a6bec4cf33d4f68fb745714ba3a8a269c9e16dce94436119dd75bc9fa107b210c53066e7e85d50d4a142455cc35dec9940210b9987429118ed1fef475a67bf6544b15f0b6a77144325d4fe22d82f13777717d5550a85488b57b24f9868cd4ed5bac8cffec40ac530593875d56f89626c0f34bf08fa6a0a3bd55d9c3a914543d9bd0cc549cef35e86a20ea0688e8c624cb0f9d995337817d1ddbeebe9f1318d6198bb2e35e97e42d1b7a1e45848d975f35168bfc097a0687643319cac6f9584b24f64535f36ddaf29239f7eadc43527acb846bfa3388966d44214527e3fb2cfa6b7405186bac8a2c3d137f5d3f656ed21b80c455d88a9c3aa2bb10c857f8eb74721fac0fd539b58adb61b9b4dcb503c8adff6258d46a1129889c237da37c9fa2caa17a3188cca2248532071b91058d9ef911ab7d2f10797a168a55f816abf6246d1ee5e6d0f83db50bcace1222e2a93dcf9739e74fc41b9db6c146a7ab185626e21e357dbcf40b1970d6ab8ed4f311467652d0c75c747e979180b5108670fa6515ccd6b4acabbde671450bba3a82328a42bdfb50bc43f35a403419dc78ff09ec6cf72f1fa03a0d097bc238a4afe2351840623ebb92eecca2d6d218a6ef242db8ce29219c537e3efc182b95b5da18d191245280bea6a667011e5d92f7368018a9b87a29a73326080f73d5008bb5c280bc4c39e9e8ed73d1d856785cddedb7e2a8a61e6362f58d0dc2751047eb3a4863ce4c3ba00c5fd5028f66bcc0ed385f93fb1e0e899f0e59896d58e888f6b53ccef57108a411ac5e35f7f750d463d1623a4b350a82694a8fd17a390c9f3ad28ceb38f85f46a144cfec38b5f5d82fec902c5bc396e3247258ab996d94ed715f232f8b216d49ba1d077cf8b2aec4d3e2ef69c9434088adc48cc64b750d4a3c17b98cb31eb5c308abc535d9e8b429524ad44117a94674daf13922346727ca38ceee7f72b64362c4551391bb277f19e8aa219517c0a3b92cd1ebb9760258a2aba9fdbdb1e5030b9657601e59ee4d82886fab5a8be6640a17ca658d2b80aa028bb63a0d86b5ae47486288af975a1b81bf16a24e00128c416ced4e9669eeca528724fa1efe6a148b9eb4d12b9233c364ff1d045000a0991c92d84229c7a7c169e29f1feb46a69a458501008458910056099ddb180d2ada3380a363735d1136c0b99d5f7485010a005257a16fa3c9b50b8db1608098abafc1e4e3db57ec524d99aad2fc22e180b0ae2f7b6654c54cee4862d28f276f19e80e2dfa73f75057b2b23d3aee607dc51ad59b1e449130b386b27c887128a33f97dee24aed7a2c8d498fdffd97b9bddd9716bd14fe53a38e581e13a430f8ce60d32c8f40c1dc0689d37c82bdcbc812f3231708d9636f6604f82eb0cefcc7992588d0ee059fc0856c3013cb40c0f4cc7b214f1fbfb535415abfe5ae8def52f954452fc4924d7e2e2e23fc49f0c05f05540320a801d5b573526a5108d2d7c0114dcf9bdb05e21a1a065f7a3885ea38cd7bbe08dd42146e1da8b41bb0f6cfbb8ad10e06f75a338eeada0651fc177f653b1c42f174723d80579424f57bc7d98bdc03a8a857416d472550f8aabf9372c8c42126a2d1aef3e14f1ab16f0c28a868473de865330eead20313ebadd284a4fa8fa50941f41b1098bbb8f7268a73b21d8368bea63e3b0517678899c286c0201fe98bcf1e8022b5724e1defc0da6ecb8d040c1075148f6a0382edc8a86e2006d1b02f2e18dd2185a872d25c70c98444d7034dd260a20e6f2a26df26f8b02784e8a47c102e0a0ca862928a040913f5f51ba817a2c0a6a989ebd2812f64aa1f78351dc1350e00576e4ec0f8b826edee975744ac897ae4d45c3ef0d8563146ca2907749faa828a84380dffd2f61e7311a861911867797c5c45037d0fe86ff894569c94601df03855f63894741c330a3766fbebb02999b3b8075780d30c05ff2513cc0487e200aba094bc05b261e055da70a0146e15ac86443b1b28d93ab44b13c0005f533f0a3888f7845f71586009516fd6b131345bb22872842bc4e14b4ead90826506159425100ef49f153aa8b84e2eaf2c1b1a380748a630f8ac396453e0205c92e84a28d4e8f8c48214aefe272efb4a3d80651f8f80747e10e588725010519cd4294dec56527351a5a1aa99fb843c55abcde0e85d8bcd323819f65216627ec99e09cc773a0988866510f0a69e24b4711b5e75ca244a148182f90210641e11a21bbf65025ee507b50c49bf34d793a0ab18faac70e97b09d0ce90720583dcb8b5d3b0b93f9f07a50480f204701e881035090e11f5e27efb1ce26847dc67704c1ea09d065e81b7407b02b2e423e8ad2a1b96c285a7ae008141dce015581c74723e1163100fc9639ebd485e2bea0dee244b1349e281e0973c678048b51389373a2d81e0750278a594371c4088aa398bd28dae804f19c2a2eb9f32573a318118ac88c6c28ca8ea06c2800f93c02050ddb7747415fdd1ec70928f03a55d431bb773574a358aa45419f2b365b7f080a8073baa3e896f881b68a3c490d9d67919f71e89bcbaa6d932a8b1b05ea69aa44b1341d6e3f46168ce8401468472eb73b81bcb8ce0cf0aa087e7e50c9dd03320f8aa9cb7733381605590642e2167629139bd122a370af6694739ebc337ef4554605ce41b1eef0f878000a2107a020953cdfe74dd375a3962bcfa17ffc8dfd81ab6820f3a3f6895a53db6ef16180bfc46e07e298c58b0abc60934a50c0fb7cf7ac51552a0fda0d1a1c05714b235e038375c18bc3325b0485df61c2274f47315314107cebe98b641473605b29bca90845d15b2bc68f22b4df3693f74341cc7777d8fa50283e8b21142845e249bea1b025699f502d8522b7920228e6c3512c14c5d47eef33c0ca7d29f45ba448450fdf34f859b26133bbed0e1f06f8cb5e14b9b3ce7e1457ea4e7aa34ea52033178f90a66743d14d3e9f5c1945c017876943cdea5a7b64ce5774f84280bfd48902fdbdf57cd8b9a8e9bb23518c7e14ca28d1af84b188d89f569731c581a2500395bbf2c18f826d7a4233852033179f908d71ee23f20bfbec3c4b59300c3b6f8ad44af20577c783a551750c66e95b91af575c318adcd16c128a8479cdc4126014eea09a5ad68185dcd47ef205db1a6daecf8e593c48aecbf6247f040af6141e8ec2bdf448195c05ca41b7c8a3282c8d9e0b05d9cf2d769aeaa128e647bc1503c969407be8b8b52b65d013304b520fba5fe3690e9b7dd64481131c2f70687c8b8c55b1f7156eefab903c1f0536386214c08342ad3dff20456c588f1e504bcd9addb63c628fed765d280271c19c52090a781fbac58742ad517f6df12666391485d1105114b946d3d744116843d84d61149691ef0ba278c8601637ad1b8a76bdfb5028cd41607687cdf9a198ce36bbb58142312ac4aa682e14a16d439de9e90716cf5b01415e265ec163fa196c44bcdb552b8e060114acb5c68b2d2dcedd060a6a6c432fc7f5b781f27271a1c8dd203e0e454bf30279997845a0f8e245d1ca5ffc49b226022f41468b46359dd0b475f5c4c2d6eac77de244e19fda72a7a71ff0a1c81d1b78e548143fbe1214daa239aa5b920000200049444154008bd9b1699cbbc1b9c481e292eb8113d76db7f413e465e2159ce80cb63c3ef96c0e4ade8108586c343bb65b0f33ad46b0d3324b76ec28b6e62933d0c7f3514080ff81282887a79555c27584829135ecb4ed5d426f84e6bb530685f1f093b9ed4f294b1064793e0a3c4226287eec194726a1a0c3ada11b49d479ed393d14c5b7b9d5540b8afbf631fa86f4730a0afa160cc8028550688af1a12886d7458195178816f642ef901e2f3660e1a30269521be080ee6fc3366b0ddfb128bacc584d15a0c053d168b9bb7f5a181bd05950b5409ad40638a0f7c162123c16459ba9583c1fc5ca51ac5e14781a211205351e6e670ff7ad71d2237425ac9cf18851756401d82ba340f5425078d3c7d58f50fc2962a28d54c636861db157e323518c6dfcd602fef44aa158dad833090a34bde015dc552314df5bf641d385bc3d5bade0ad57f57217d22bf4031445bc2f7a20bd5228e636f64cf40c455833b1c68caa788c404174baeddf19a1d027738e4691e7395b0b8a70ca328a6055d285d8edbae0988e5a595e0585b442755703d5c59e891a7e184e199f425084ab92f40ea8bce80add1271148a1bba97e99e1999dc8f0290cf432db3f8198a4819d72e46f195cda1469599baf4906f7adb7d348abce1cd2ba28870182573aa4c43d74734270a8744a220bbe77434e67840c816794cb5d3c7ae270a87a0273d66d61c3de808c51433b380576f537f03538d3812c53618cc9bdd36514803c5c7a040e39b1814a8c5a728221205ec128be3f8d128f2d62c568222266554af6844eb8fd44c85389991a193593387a2b8bd3f0a54afa824512d3119cd1263b9f1ca1dd7570c4551c84bad00f96453c3c7d8a02088438172478ecb71d1ebf0a889003186f947a1b86314d7ccf45f0805ea0c5189e25010575cf26ee8171c650e24282e87a0d0fca00e42714f40715f2343b0e3fa2775627ab51c8aa2795d1473240a34ddb7d850588dc0c4ee8447e646c51f8a626ebabc001c153450b1287008a42f1614c8a9ef8b71905787a5e233fdf70289701479e9558002bdce302665f4da7fb14c6c4fb6159b62bae8e128dabcf4bc467208c86725283e93ffed289adfab07855e6759ec720c8a191014202fbd38142dfdccccc42f74db8fb0206bfa6099d89eac8bca39008b19a2080a63da94a128e5d4bf5850b0a99763e62bd65814e875188059e4d9ea8ecf89594a5d0485316dca501ce1d40f01f9cc42d1469f7a894481bd5f2fe6b24511ff423ecab58987a18018c572080ad66de7a04858a1948262b22d5b1c9a1f9b912fb8266859a6782c8acca1b2ffad68c927b31c1c84e2532c8a76e5e1f41581dba065d25f0cbeb8db32bd79108a3b3ab6c4188e6de27f2b5af299832241864814f824ebbc11f289e5ebe9e8effc59b04cfa9741d16a0786db8741812bd71ae1095b60ff3428cb1ab979d4e2955406c596c1f0937ffcbe69fe373c0c44fd354271890d54ab89dff9a6259fc7ea15f12850e54e36659674076c24454ee0cf94798b650c1fbd1aa0e95f1b8ae2560a85edade028d8833664be8376d95eba40d40e2aeec0b14289a015d30a0384f90a94413134ba90bee2566aa94b0c8a253b8e855550248e36e64467bbb248b7416b087003c4e35000820282acf4b250ccc94b08bd128dc2ed162c3d1ab3f49062390ac56841f1e9d128a6b2f1d2360e7128dceb0d077908ae2adf9648366550409dc475a528f22c1f49232896c758368a208c45e18e290395ca5d78d5ac07a2b0094271cd4c3e0bc5701d32957babccb128dc23387d89d7f04c14a5168045a1b8c19237b3e90b7b512cda7dc0a7a228b4ea489e0c64434cd6463314bd738dd3987393d1283cc61443f59db985e4c128d6dc1d8fa2e62b380ac02f720c66b23a918d7e240a77e2a3fb2763aef560145fa2f78551250bc5c5b51a6e890fe1235f158bc2e349a12fb7f3a773288adf674696c841b13851ccf181ad24d96a783f8a94f6f93814c4f498b0078d245928dc06087d36e1f78e13d5c093b1283c6bf09614fdff6814c4773a55b21a28e79dc086eff331b7a89335db69f6b3ac257e8945e15924dc03f76fba1c8da2d0fa0adb842a43c1b270a3b871231c04a893355a947fd2cf59eee03fc7a2f0ac37f4f4dba61c8da28c4b9a756ebb239f41145b191a7eee86424a8c3a9241fa15a360c1cba25178d61b06764052e503a0983bde4e0ead1505abf3b9f9e58da7f739766f731fb114b3d86128e8da9aacf47350d0a6965884f4d12babde0dc54d4141d26095b9345b2a2c48f5b72550f4098fe2d128b2d4ed1c3703828238990c682657d6d0198abedb50cc4e149b6ef2991bf18658143e9be7187fffc775db044574587345a25068dd36dd72028d5b173c7fd94bd31710b0d2f8515cb77781bdc84317d957f842b84e312d14b1aa1d8e226b92331fc58450cc1845634771f5a1f8bca1604fcf188dc217462d060519b61d8d222fbc693e8a1141c0281679600ac93988c35536479828bee74fcfd846a2f0d5e11261fea25baebc0a0a8f65564131e0484b48bd9e65cb13bd0686514c3ca6df046267e67d36cf215cc1749df1f128ba8c6b77a0c0e196003e2cdd1bede2b731eddc20bd0b0764daca3691d65cea2b26de0da3fdbfe28aebdd1b22dc42f5c44676a0b6dde18fac782bbb508015a2235b3d9a285a8ce2461ec44d071f519376b7a398cba0080f677b303e06459b716d3e0a1c4f15a22393bc5f54c30bb3d5ff70435d0aee5247f44cde3414732a0aef79e159de866e01fd222880f83b8062fb19cfab6d75ca3729620ea3e3d7606ebedeea7e4076bfb1b98d68e07b71a088f6e282c0f363d0f6814345762f8982559015c5771805deaf5458af0766241fbfbecfd8ffa56f47805d86c826752a0afa0ac63bd479e304040de5a83d44730987a3c832cdee4581230309143d1b4b8d5fdf280abc5a1051809779370aff32dc90a31c04e4817d4b140bdd378502101ac6d8dee61f21149f51f50d1d4281b8a883d96414fe4029a17e1b0232adf32a28647b52ab646045b13548c34fd9bb20e6e6c6f63773db7c75431a238a4232e21742b27060142bcdec1a69830ac4d20c4d70e3b532f707a0c8f20fcc47f1091b74d0dee23d9f911375814650ddd0dd50e37e59af78648bed7e344915c5a768149ec9a3d5b23f9a767147ac0947cfe2e559c99350d0b90819c588dca7b90d4acc994c08c5b862ffd14f78e48250e80d54060aef8981595544ea5551009a41a77ec7a3a44f2b445fa71b42414f105a2646f197f50b3ae75b74fbfdf6a3dc6d2b288668f5d43f4c0c78c4a19b45180e47919541168a7e5dffcc506cb90acf3c116860ab72345dfa05a926dfa234bfdd8691bd8e826536461b6dfc7395d06b875b98a67d3c8a9c090bbfb60dc8a73ea1baa1f91d6af7f1a957a9855651b41a8a1fc92ade6749c5b3afeab28abf43f4873ac126fb7743818c4e43479c2c3e4b288473cc76a981a2f1a0882dafa4e3414bbd7b51c07c14d89af07f8797951c87a2259f060ae449beb53778bcf4491ad5282850af7e23286e1485c3069580429a4e192cae885ecd02bfc55928163c3021cee968f83e355fdb2b9b19f18ba0982d28580426568f232ad3486be2b3d42c7153146a0cd0d502c5460c3db29a6516d08ce2e75a782d2e64f5a32a93af0ec66c14d80175c12820d2620791f540ad6ea432188a9cb9a32c14137abe47ea94297bce08140b41f15946d1ae0a8abf880c8aa1f026348095a248f5b1c60ea81cc54d4641878f0ba90cd656974101c4dfbc81a2df2514771e6de36a47711528b05e7121ed988a82474d8d2f3a7fecad28bcfd36f12ace4441cc995774db578c02909fa87e0b4959188a9c15165128d87e9ac29fac01e44999bb69ab737e89e4d3fa89a2005cc5fb564e62bd2114ac139a45314226037e93b30d8557c923f5f425afaf683a8ee2a2bd15284bba3c91a3e8127358231ba83fd2efbc1efbede15b9aeb6754829b5491128a81a060868fedb9ff5e4e926c23cc1416e1ad128cbc27620bddb7dc5bfde7d1f3c0934c7250ac04c57d20310cb0d19f96a3a70c48cfc910e4b8f547a1d0df0a3242a71b18dca40848928568e8300a3420bba25784a2602fdd8251f0475c4211b8095f6ca1d5db6f0bdee9c147fbb6ef88cf5f0f8686b452f417e26371080a8bf30d7bd84d53369ea35bf9a20ac94224502cc8323b9928be9586dfbc18fe6d0a570985bd0d98ddbd8ec82d1dc5d08eed4cc748a863133a291d521f8e02904f378a910cb8390af14a8d2d46b1de080a6424c7c9d324b7839f6c28e650081fe1746bfdd93393279aa51c1410909ae9b147ac18670cd74942c19ec5e228981b2e6b475c133cbc4a514c26fa276ce7ad58bf234af9f8c3ebb7a4e963f5315f25f7651585bfb7602aa86bb9b27b825b34bd1928baf90e01fa8bae40e6b96c5d1646d1e26f6c1c92b3eec88f82ac7ee65da9d394fd27fa094545ceedb22214236ac2a6e6f63df1a464f7009b4d5717b63dd18c37a145ae4c41779ce5f6e2863b508c3a0a9e025451b0f3416a0e816e9b472e6106d42e909af44cb3889a381e08442990a07a744918565a458145c37f99022b2be9afce394b67bf2faef869f224dbb0bd8da4e7a481436414489b3a1a850855498609e145b0e68e2b90b8d6a2a2f517e5f05d1a0489943f6fcdae370bba62dc3971e1dc1e8c37af31deb57aa2288a0abede4001300ada399445212522a3c0d205d3339a6a6211c0570e2a0a2019af6414166d4196100aa766712c0a4032678500a9390450ace9284cc1f65bdcf1cb736cf865f90bff2aa3088c67e918c289c2d96ff32b325190b5190e147455264791e167e047b17ed98f424e4dfea22cfc15bdd0e735d042d11a1d5dbf3b350b0905f0656013d457909ad1516c0d3af242990e47b1aaad547afa91222af633ea705acfa9b4f7fddef5fbe2ba7a2f0a328cb6a040af21f575e12892c7683128f059448ac404b58a32e5016350b857d3bb2a7a5f0335df49f53b50501f8fe351ac8f43f16dc80ea5a2f8b37942efa8867dddf67c275e0a1614789e9654e4035020279b9ce46345f415411474b44d5158fa685767c1f58a5c14683861a2b8926e8264ca7d638e4471ac083d7e0cf97fd05a20635aab6eed20c9f5f36c14571b0aaa001325959b88de04c5e8f7665250d846ae8ee9232850d84ff008b241cd7e142dfe971e7d0b14db5fbdbf4f22b54f50588d820e7dfb30143835c2ffcd5084668f2ed2bf56cf4c879237ef40d16314770f0ad213b1b9b32228e4f5158f13617e87ad6b04c484dc2e41617f01ec0d9cb039e7bd1558af6028386dd640d14d5be9d19c88a35e97b4c789b09ac236d4a99201234161ef16ecafd5b21705582d2860438603335db64b242924122b957ec0b5daedd8864b421134af90c68c8425b057aa63a9aa9833b45ee51303054f0b52d58fa4cefb8a4351a00cff64ff6dbfc8284277412ca45772726b3dc3de42f14991c0320c8ba0c12c7e182d28e838023f410c459106ca8bc2bbfc6a8f486b6482837ef27e5ec9c9adf50cfb8bc5cdbf9928505e1e14e8e7c7a138ccf2215084975a9081c5d573b2abdd62470ba0102e2a803ea058b1780c0a943842e1b44eef1181223087b7b2da209e308e67c33eb0e2969b0c141d45b13a518cb277605204622ad17a05ca1cbf9639eea041e1e370186173bcb27f6657bf62ef35217374cd54f1f0554e14139f225b8f56f1906fe6c5764509e1451f535038bb78bbdb070fa89a8302065160c70f7af41d500c1191b4b1cd039de6740e7138a69540419d6f4c145bf7f085a338d4488ec61fcbc5e995a79e9aac267257d71814588ffa824f76ddb1bd3760612f320c1fed08482f8a03f1e923a83f6cc5811769bb84632654998c2d2e403070e7ffdb6484ebe728fafbef8327e3e9383467d4384d03f655c374a09c6e835a1ae4be4c7d665159058ae98eb77169b6c3f3a3506c5a182a40686cf0f32607058f4c1ae36cca6646e78b1385dda17cce45815dedb687f047edda7fdd28284684e2b2b588e3653ba1e1471373586d285ac799db9b188102363b5174e193f98a9babd376e950c30983f47de267b6d4e58efc94551497e9ba344bf3afcd059646e12a2645e15fc33e288e9df19210af574c3cc0bb138577a20ee6a1581aba04515958b9ddf16deb3f9173316cf862e5f22e69ca0f378cc2f3d8b28de21256d631f14fdc9925c13200f7feea3eb6d3cf40426e3847b24c18af76260fda1fd84f7885c905af03db1a28de57a4e6b0a6a0d81e0484c2b3ca6c6ca8e779bad69f84823d927deb46e19b1f1f7f0512724342c2b7e205465c4fa432904d22310ad16d0fc048232809b3783d41e14e8af512be70d50e890ff2b1721473e3eed8bc03d621d3e08f57a12e9a0e3a22a3fe1fd0cbd2ad7f7b2c0afd02ee7c397057cea35150abe4d64b7a3624f6e836bd3702a14fb08aaf5e4c7de769a3fc2814dd86428f5ec1a7c626e1b49671a701ef714db88b8127ce9d47dfbd64a3b008fc86d408c9ee4128869684df57af67edb6e4549bb1df741a0a326d39d288210eff0e67bfbd1445a10a4361ec981821092836bdf2a2ab156343a770643fce8c30d0e3cfdb94b37106dbeda23f1c8304b7f2006f192d68a43c1485fa40f524c6377925d895837e6558c6af9dd9da4ad2e1bc090a576434a76631bc3e0a78db50a81a1ed9070f6acecd8e4d3d7d327de3ccd6569216fdbbf5f4634757f859c41916bbbf1f8f22676bf8e8593cdc4d5ed4c6070f9a18097e347dfde7f6687f93d27c9365c717bc9cdab93fa543d1447ac0035074e9d726a0d8eefda2343ef236ecf2da2e905e8cf19b14b590af74e83d062ffb9c053261b42f8f623bf7a268788384a2158773420fe7a0f80345e12ab0b5df468f4f8ee213291c45c6b5260a77311b1c3845fa6e2511637f31e6247250b012b8505883d7e11842af8fa25f3f4b4b4b668944279f1661e736fca9c62ec96ec546086a27a5a769d32c461c35e97014656207ba8b39b69fa541bc00a13e7d31d1248d31d6d8250dbbf8c3d7787695b645dc24d3e1c7ab7847a398c06729e8b8ad6dc209443cdf4649c7d6bdccd1225280198f89c1d6596003e2eba380cd85f703b3bd715ae3a2d49b28ba24149269c5d31c3ab7043bbc812a1408db534cfe0e8ca2753250c458a02c28929c0e2545d3d3b039d77f1f878296a65078783f8a0e9fd37850c4ecf3b31785f4e6793caa9dcb97de07851a85a5d34e8a3106da50445cc645324afa6ad565113c1c458ef7721a8a1edb9986c68b22a6c7b28ca09236cd92d65f01cf69aecee27014392b5dd2508cc8c80055127a2310d5639928dab4fdcb844798ef3297fbdc7123289a618ecb6c2a8a3b9b9b70a2886a262d6f459ab98427e06dd75c311d8f47919341220a104411b5e3d26e14dc14e657ed1dfdf61ba0c03e77a31f45c02feebfe1d30db791b18320505245ccb0cd56714c701fd7575014396e506928f00b4fde8affd87aef7e6baf8ce84bba0f3754ec22d4a46d4191f6a4b27728d01c3a22af1c8e22c7cb200d053e5b5ad4d0ad66c053bd799ec4ecdeedcbdca8db3c70390885a3b3381e459b716d3a0abf57bfd162e85d4b191410d0cf40a53a56b01e8d22676a3b1145d87c6af8bc5851188e086397360dcb0607a146d91ea4e23814b43a73a6b61351846d76c6004a478193b7a148d28a5865861e3fbb37d471232886a2cbbf56c84e14c6985447810f9a285a5bbc33b72cfa923887d817d31f8d22b8dbb4e75a4976a2307a011505ad031b8ab44809d46d36c8cfba28ef7814f9d74ab20f853985a7a0e8e841b3db6e13bda7480ae1b5f0565847a308ae57f45c2bc9be6edbbc7319052fa1890244bc71b2101d2fdc3d5a358ba351b8fd75c3d74ab2138571b584e2f20776d06cc6525160eba133baaf24b666fb70143986598b97c82e14a6d943a0900e1a7dc586226641a4941158e3da649b0bced173db5926a8d2288cc1e562344e486c28d2fccf27e6abb904c273dba60eb236898f128222677d6a79149d7680bf144ae9f6a3c0b58986b47320aa9aaddd3e1c05c8b9d644f1c5721693607bae578b30e32a3fd850446f448f85e87877be4da3fbc427a0c8b20626be152114da7d0b105a2b6143e1595767113eba18420bf62d13dcc7a120cd4696092a11c5f781d454e3ce20064fad7a9ed1456f283cab4d6dc2e0f61eff402c9686fbe86e3b6f9f8fb22894c74d720cd12bab000aa69c37b74004294bbf7df460364bd92e8c42b140e197e23a595e8a122898c751d306142acbcf07a3c8b37b24aa782114f2c69dd40e8b1c44807e9e39d06a5303d9521736a44d05eedcccfe601479ca76611b141feccedc200e6d3b909828bad4faa15e3768dc18983333bda10e4691a7e11546c16efadf450fa1c7c4c0624591369f0349aa787b633303256de35138d8e3236f2c5b16059d69ee65fddabab59ad95774a9ab2921c01f68b042ff748969a93a1845de58b6ac39902ca1564d4ed687dd86226dee88562736ca877a19c305e768145dd6b5e551a8910dec711f4aa0c0e5c428429b0b18c3d983dd0c32b70f2c8aa2bff27702784f3451b4a901cfc9942a4111a8596305f7b12832c7b245516c3a5d6fb1fd59c430fd65a0c00f20d9202df03e19eb2c8e459111240e4b491473d41b81c48a22311e05d1a63085d0385e77c139d6f92677d3ba9246f2d96ee5b088890224073b27ab6ea250e8e13e8e45911ef0585cabca6e14209cab1545da341e19321214a1f7495fee70ac8a675dba1f79ad2af928a0366dea16635d4b060aac63c7a1d07d0d0e451133e1eeba56931dddf6759de372355060fb451777b17449240add49e738149f1c2bf763a4280a109bab1545da1230320f118b42adfb8351645e5b76162f56ac2812430ea6a0d0faed4351d8c3a14748ad28c24a0676b98a1b41e94feaa1289cd1d94252110a79723bbc0f18b13d46a2d062f31f39b79db12b2895d2eecb71124231476cb32e51086b326a6771248ad00eb06ea90905e05f6184f184f410482f8c589aa136e047a2c8ee2a6a4221b5e063f32f610d050f7ed13f1128d4751647a2086dc6eb963a510c6817822e944847ff8959b0a4b4e047a2c8ee2a6ae9b691b62d598686ab3b829048a45be351289dc59123a8ecaea252147d1bb10b0e1efca294626a5669c2ade6c02bdcfef96fcc3b22531ac74af1a86b8d23fb56a8c6891585d434a2c6298802a213100f183a139d27dfa80585f0298d322dbba4cfefb52b4581631d81402258c74317c2d099abd66f5b50f4128afcdaa4619af2a4221452ce587bd3cfd105eb78a856a38c57f24b66a29023b5ee4391df0dd584822f2788f4c3c113c961ef4022b2639a77995aaca1df2a51b335ae6b8d23cf43c1ed4e912850d92d1bcdd8456ec48f44d1e55f6b1c791e0a9e7a240a3c03db74712eaaf23482d940895efb9aedb1814bb3e75ae3c84306b39d76000f4cf9e476a4273376fd0aaeafe0678b442d282eff58b9c767e224bb2c3bba8aaa50f0b548910b90b0e5a38fd503a4dd5f2c28002fc59ebbdcf342bd360a7c51ec36a1526771188a1d0aded350e8077025f08591912b24710733c78e3da5e97f170afa08182b05a3c5b5ef5294d4f45640763412050449990a9ba989822cd1a0288c0725238b0c799265b6d30fb4ab8422720977a28155cc749a61ee080ab67c26295959f698af9e84c278ecb350480f778c73a430438550c4656f295059145e27c607a188f48812ba5d5487213a8b008a44872c29955744d16a07080a763476ad08d709c7282d973bb35a507452b17251ccbbeceb4f42618c565514b14342ae8b0d5128782b76100af8462800fd168b828f3afb40a00f225cb308a188ccde48e40928b23d74993850b00624d64acd4c594bf33f695eb156e1d115437d4564f6baf4cd4f8aea15328a3ff45aa550144313b7b8c82946e4025ca93cebd81b62c113e0356e60cb781d8302ed4f7f148ad9b01753146ccaebf2b7cc5ced6f05cf9a7c86bda1198ae91687824d0c1e85e25a1685a45720c7b09f2a764f8a4232ede7358e76143c6b328714b6cf427ac6788f43c1c20c98284853b70f05d22ad2d613aae243c1e653c01fd9118242ddeb28a7df30020393aa506b281cf68db97a6ccf74140a36b3617aeb944081fc7c8f4641e47f5ed9407e69fe930a23b9cf3066584855a83353e1b949290673dc6c137d6c2c28705efb508cdba8e0312850853314aa8744e2d4d5607997080a65ce26c2259baadb389a63140ada6f1f84e2921a0640152f8aab86a3a5b7ce336443299090236bde94ba335144d932885a8ecb730b8748e29a85c98db4981445e62c1ed2200f4371c315f7738e0258ee644e6da1989f8b526a8aa2938e442d3ac697e191d72da60ae92c9b89a2c45b81c62247a1c0e5dbdefefe3ab951e081562114b2c5a18f199ca92822da49d22e1e8362ee522332a81244b1a9bec39d760d0c855ef349216e3714ffb20d3ed5f6c74011675a2325c403a95b5c2c667cc13128901c8be28fdc8eda00da6deb351fdae6463d59f4b542481652b8b321ea55234d3c56406e51f1f1c98ce731dd36922fe1539c124621e611268642aff9a4400dec64a53a482508f7a84d738db12a916780a288d9a27192c251c8f23e28921a280f0ac0bec3e61ee309bbc828629a49b252eef551c0b6240aa559a5da2ee0df9ba84d55499d4274d92d2a641f51564228ba70420e390a05b7b675e493a3d06b3e14a64c11c64d51ad7514fd356eb21f770fe4ad88db60a8b107907a15146cdafd701410b09cb78737acb0ad54952028e25c6747ecf37c188aa25347ab074577340a96ceb03de1513386b8d6508acb2d6e8f6bbce4e5381447b9a43d1345e4101d0f7f318a266e8f6b3c0179188accb8cb447c2820209f060aa05d520a05effe91975d54cde22a9c8981462f955d50d221237917959221c88e907929122f0a5a33bcdbeec830ef7814db60282e4dfce2a29a5d626b01d94f8f792b26d39e932449285a5248637a2d0d05bdda8282a7b3e51397a6bccf4e5cf668c9cb31288899bae0b2486904c51e5231821ab125ca98314b8a61cd50a87a053978334f0b2446e23d8315469b24d1baa214156ff69a60207f04169b993345bc6e066cbeb2a3d9b6cc42ebbe262c76142dfe906e236e3b0b62c91a2ed4a2112353634141d4432b8ac1f7a44b7161f822d736b220ba24a100b37d023549db86807c0650442e77c1b534a6cc246ec3d9a4b742a4fdc7d59051bc062870d29c3a8fa6646494d4876279208a2e2a35dce38c29edc2d280c0aaa3413d9d3fe89645a1a3e81d7043d6acf9de616928e828e10014240be9662397bbe0b22dfafcacff925b08859cb5f4a0eb6de0d6d4e2f7911cc6367a149a2bb7b3f08da02c2856dc7602ed92347320bdda32829235ecc8f89a84e198f22cc226e5add87a831f3a50c03bee2b5875fc66c5cf577cafa5493a19843b8f00002000494441540a8b2b461a0aab5e41b29051e899d88512eb133acbb931a7badc28907713b961c3deb8a1589aab12a2e7b31e052c413250980e65c5504826c01893f7ca898d09f73f373f73a120892928d0bc1f59986143819477f985fcbcc3b73b46c563f39c9094d4acf9a44571ec6aa5af3057c145562eb53c99ae971eb178307850dcf964a181e286df4a79f119baa923c2c3bb509873db49ddb60d056d67241453dca89036fb499acd9884a265869249af2b7427dbcff2eedae8554f9ae997c4ebbefc7014d2b0292aa8267f1d92504c21149d7cf21a4231eb28328750d5a288d496960c144b0a8abfa37f7026a303c5a2a1888bc4634acc2c5e1045d29e7c930f452b0ef571afc545295a9c98b1aa951114735284fc675cd983addb46059750e0d264469778020a9a8a1505908ec5791d927a8b1cfab222f80d1f0c85783b70598d70ab680082867ed258f0937c7da2f8b46d270afda13a06c5928022b077a726666b1e40816bd8981171a1c834b2fb50b047cd18ccea779285c2a66dab96f1b8c5d8f84a74f743f480de6ccd95be82a3e0e9e1d07886c5119516a19014d34f5232a9128382b79df4fb112848168ac61217f39e14f2af2b2217db779b29db5174ec6784023a51e86fc51ba288f3a661972c29280c076c2015cd81e26a8ca08003459e8e57318a380d9a3b7acc098672e34cbad485148d21d050dc74233904f6062a33e4795d289401415caabc0b9ee2e7954d9f04abb62d22e05c717114cfacfeb242607f2b4aa1b0f8cc1e83425923c450c829c7f5c2dc957f7b3d624791e6d8cc6a99e528709d8cad8c02d184809c73c1931478e4411c47f32c1fcf7b2b4228228dcd7c81cbd66924a0d06acb8e829f8fee6fe80c1477860275e93d4a02a348dc399c490a0a5689260a9090632c0ac3e463178ea2bf470fe8978b1ee42f0245afb88e6e95df3214578c02bf6804459e112aa5812a8482be42361472a095d8f1104d67deaa22d23561ab2b7d1f412b8a89fd0ac1aaa340f38654c55bae64320f959d943fcf0855090af63c8b1e10c67a4ef4ecfc1414fae6507e143436b403c5d68ebc230a71b763acee4c2f452822a3366314eaa97e14f8d7cf3a8a1b4531dd7514790bbf9f8082a52a1fe4437951b058fb266ddbd01c74acc3e8d6a40cea3d5851b04fac9c6ff522a3e8dbe94a2db3232028509b571485c5a9bfd7be1b83b5a481741c0a18adaf4192def4e36bf44a13dcba77f2110b0ac8950f6cdcda5e0109c5d2744bf30b80c76dd84df4170405a9ce3c7b608c913c88226bbec28a820fe5c7686f1afa1c8c5fc587d858aeba19ca82625319892631e24a861a0aba57c574436d1dbccccd5708d85128202ded3350f4d1fe8eb434230a4012b9821def3fa29499a05002614fb4cd81c451534371a1459cf05c23bc2e4d8b0cb9af8582a5aae4cc10f069bc6812ac7d1ebaeddac865bef355575bc8ad5114a4ca27eaa1d9137d70ab5e297534f93432142df22ce8711a24d1b4892c263e150fd2148f41a10696e8d42c0c4f3c8fb027310d85da59585040fa56d0795d0dc56dc56b371514777653e551f0bea253bf1f8882fd98323fcc51803414ad7484bc8d1405516e668262a18ee4260a28a1b81f8142eeb659abded1ef3487035170cde0cff109d229559470020ab5b39051f07992fefe89c53fc0b9c828ee748cbba93f032028a04091659af5ea1587a2b0f615b14a9a726d8bfe1dd012c14814d84834cacf821c9a8bdb7a71a1d8cd6e95d0b7e27c6c9502f805d8ae8560bb1d81226feee87928ac36a82c14f89a64144a6721a3e8599d60af2c2850484d9a40d1a232438c02bc158a706c595348ee23d2b5535028b60f746b9f97e64e9655b183a8500c85bae45146b1e50b198a462a51aa788de4d12840428ecc6667479171130cc5a6e0a5a0407144441a3f6e24610751a1782588452d2c4ff43a12ef4008b6fcb77f188aac090b1f8aef7f4d4bd1d2fc013dc570490309394260c999a3906e22d60d989cb7a5d07491c69fc570bc548387d2c21014b4b81614e8b6519b46a656715f4192ccf39a3551887a7e328a31d2d64cac9323ea562387c0cc1db9137905518c4f45f1c7c7a3900d7ab1f109c8e0734b6188b5e61214f29c858a821ec428985fdaaca200ab40f16985f82b4711133acf141f8aef0e41e1f3f890ad48307ad92dbef1ad4ec65814d4ca2fa52f3750ff6a4581caa375dbe8854128be5d214a49bc1579bee43e14dfbabaed87a018a2973ae21e62ab9c09a3180367af1c85e4503e5dd7fe47777a8099fd70a1a4e59992128d6f62d3ed1414b7c228a431cc700c8a967cda517c274a16eded87cbb7a120713e22ba6e8a42f23520a3307a1f4e14e24f7c261acc4a28e603513807b3fb9cfa5bf2695bb72dcda82ecd2d76f608b721b879407713d1c3501452f4266a0e044a19080a919cb4faa31614c6a45d160aa5b8dcc22fa6f12ed1767f1efe06494c97c96684c5e68ea4eda17145180aa8944c4571a70645a425d16e5b429160cc1452060548c891a9787614bca5470342e989f4a67897d28b194832146282db8ae29f4ac9bc285009de0505cf939f768b4641b4529a5e8ca6cb5008254f41619d5f5c551478bea2657ac574080aa923600b921f8aa293d2347632b40bb563d00422cac250088b204541ae5551883248dd36e4b3782d32b81c8f429b857e040abe46153189f424a141a1684a6df802ee3dc4c768a9286636b70db10d0a578018cca6cc410aa917852d23bb50759b7c897161e628b84530158570336891b106bf15c551c0e7f615dcd772b0656417d21e505fbe98b681a318d8d96e14d27c9186a2a128a084825e5a08051059eb2868516a4341ee9ca08832ff70147ce1004141674b541480ff29c7456a50645bee1d381e83e2c96f054b0a29e3b16b46a446246aaa4078dd33db8a824299f59082a72828c078c541886ec894850738a8b4b4aa62177a2852090afe204296140ed1108b42e41f35c32f9c7e9992e74171e3301414d7fe46e2412d270a49a4016c94df8b40c1943c8a82dc988a42c41a91d51c64216351d25a8ae2ceb590e228d8cb5ed61c08e9c9f6068aa78dad85e928a45ed62d0205f31174a3c03319e4fc7f4a8791a3da5655744209d714eaf4198a9852e8e27d2b0e45a1e42c50b0dac72822ed81920d2c4ab91228d8821a3a8222e9a8b3ee028524cb4fb7976169595855882edfbeb2fb288342d62b98d5ac239fd5a210b3e0717aae40b10451402b8af99bed65585616dc94c7274ed0330d8941c1cc30474ea8b23f961c14a26ae3a632a5b53a7408e546315b514c340eced8a8abc5cba200fc4f0305cd60270a9a8ad551534c637c6b9ce3117e5e9cb7aab484947a43b95138d3686d47298ac8c8acaad48d22d67382df45dcd0454241c37da4a3b0cb5128061d05fd3c0205ffebb37c241605afbc3814b38c827851017cbc5a1446b74d3f8f9cdbe6f336d88e118b82b5cd91d669795d2799b3505044fa185a0b42136d33aead0505ff8bd503ce2cd6e1915bc7e2d8c928883794620edc8182be508775dbc7a05047effc2fb9358c0e96c10a1de9acaaac76c6fd76a9b7e2681465fb8a4814a84b8947c1ac7a3928d0352a8a2e325b535e1385a3dbe62840bc65969f28d905bda7cb28f09c054101f7bf151d49a1cdb8f679281c7d05ebf150b5442fcd9fb5a634f274f2057516cabe7c3b4650cc32db665c1b85827e7f288a3905055314222b5143015e1005fddc6724b7a2188c9f118af874696b17e969a1347c58b3505174b1d91a72180ad619d2ef7c7fbc5dab8e0228980638df5286e7a40a621d24d53ea8bf144791b585858942a4c2507c4fbf3f06054d6b8977d45cd999b1bb58a828d092971305178182bf95979475f464c89287027516a551e4a4e06ba098c2f40014a2dbe6f9a3303fd18952bd200b05329497ee2b7252f0f6156461daefcba2089803b9cfee94b4ab172e52ac1ea221830d283d82ea32ae0da368bfe883d903dc0c048a5542119fecbc0fc59d34702c107674b6861c8ba2b93e0085a4e0b2c461ca6ea47b5190d1673114c5fb0abe6cf34e926696ec63517ce1454b59729b14f658ef537a4a1d02f235215f4d0e4781e5c6338040bba680f34dc7ffe4289252c5d5171b0b4147319543413e0e4621962d1b31518e4131776bbc900422cba1a39869b7448b560045ceb55ef7e5ab7d69f9b12822e3ff694212f86ddcc9c6a097a2b07992a7096ba072ae3551b4fc4f3458b7a2d0db81383f0b2a8c5b5914495398068a41792bb22a920835c01c82627b797f6aa0d07bc7a228f2660b9216c91a28962a51c8860f40cf01f0e8b7421a88e7a148dbc6d5189b51148554bce3506ce98f278a2849b3106b65d00f585090ca59be2a8302d293ed4efdd92862e75e91b8b63e2f85a254e49b96ffc96a98b926b12242a05d531445e4626d4d927679b6a020313e0acd6d7f6c14496d82050509d6550845a9d05c80ffc96a98596647f314220597baacf2eec2298c537a4a0b0aacbe96f2f830f7688d11af8a47ffe413aaf4f3c855474a0803181b286d4d33869a2826ec9a4f8bb6c30f8a94b750444d08f89fbcdbeec8671937039641048a31c14e9ee27a6443812a9116eda551b40939b20c9c2844019a84d9a394feca8aa22d87a250206c08f89fcf4121529f9bf80d20939e440b0a8082d531f7e52e3e294dc8f0a3148a96ff790c0abb8a271580a70e9b3636c0699a8e674381c650278ad581626a62f7295cd3743c63dc81505c0aa20039d726a1a09f3bbd03e9c92e14e291457ee1d12852d42a1b0abc6511295a96f33191c350d03f751446b35cc00625fe149efc28a243b4112245c7b3a140cefd90142d84e2b7ee9f288a40027649792b981e6ca248c99aa15072b6a30029eac25e14038d671d44e19bb67d2f14ab8222bedd4e50b7ed28c8b607ab1705323cf89c198aa290352c403e0d1440bb260b85ab81126b2191474cbc452ac19e6aa2d86e15360092a27950a0aac016a6d951888e9d952e392820d0ae4942c1ae56ec34723d32467802263ee984ced68a62edafb4683e14db4f3852b0a35c4551581a28d65e3b51a4a978f464270af6f7e2b9658b248c1dec28860b7d617d28400c8abc098f2414ec14a05d53058a8411b51dc5d830149df34a34a8c3281cb81e86827e9a96597bb9ec624521dba559760445179b6e82e5c38e827943f950205507a370ac2b2a8b4294e31814ec64f75bc1b2c15ba645a7abcde3fdd177aa7d427508a3405d36fa7f7158ef49d9b326f10aa10009390651b09a4844a1e978be27d38182edb6ee993a9a6b43a14f521d882261464db995c5e7866e6fa0f88e3b3e140d7d331c5a4cdf6d1aea92358997d757344df367f99a2c23b913055f2e8cce50d626f9457950a16fa6c3818275003efc14856bcab4efb652470761309256459a5ad651f0c7952c8191ae91fe0e0aa4a91647a1d84846df96302e1434671f8a2d131c1ade01ba5f9f81429a612b8b82c7c54b44a18c2f871c14ca2ef476d95e1c846270a2d87e35938f92186d5b47b1e81ecdc7a0c04deef6ff5f23139675bcc512ef4f880b454410a28d0142d103fbcf3d6aba4aa19006f2aebe8284c1154b60d2147d485375a26027e021d12dfec590070f4bf373cf30c689821cff56ff553ef18651b86c8f3d5ad69be4342a24e5ad10941457ffebe418d9d905d2549d2a1e3b612528a227226414db48c763a975a1a08dbc0f05aa69cf8c16469134a014928742dd7234c15b690dbb1988870ae57bc3e3c7a484f1df17df4c871305b9111f0a8851381f0fbc177d31149d285f4bd3a7875423c4612878450d004dd3447b1ac80397ad423c463d370afc8317c585d2b04b8f1ee501848a6a15ef5b41ffb4a358a5fe3b254708c8a7b381e255bab5cbcb6d895fa82a07676c7dcfa61b05c6ee53d497866f1d6293bedbea2f2bee4d220af3f2e94814100dd161ec9e91ca7bb6bd122c1f8bb89cfac976937e6b5e838ae5c44c5074be043c296b928682bc1749361708c8a71305ff65eb25e69b57575345ba17a489b9c731363f2892216a6afd6b869a6e43e16c82fa6e6b3ab2960aa7a198f473b384555118c5f6a6c314ce52c370b1b5425c2c28c8fa0a34369ffd2ff9d06e289c06aebe452822ca6a91946ebb0c8a2988822b125333a64497103a1e56d4dd4b5dcd7531501e8478e1c33bbcb9df9bbe1dd256dd4852090aa5ed935024f543c23034f96d26bb50dcbc28ba2173a14b40db6e69faec7b5e169a24a040c6ae84fb125166f15f6e1b8069c59e6514dece095ee1cdfddc23149171870d494151a8afa02575a31023982412d2685f0ae36b13cb84028510765e5f2ee8bd70fdda77fd5ba1101d474a742ea9dd21ba887bb2db8262602dd310c812a170a78c50e4f9911f89425a5fa9081b4129cf8ea23dca2840428e8b180527a380ccea0f43e384c68fa2c9745eb6a0905a580345b726481a0ae50bcf274d63114b68310a7733e29bf174cd5a8b4c7e76737b04f56d93b9c43612053d9466e672c5104a40b124b54f5241c922472747ef345bc8e23f3437b73a3db497ec05ae510d143d34ddec1bfca449040a96cb9cd43e895a1ceee8fd70afb8f046530bcd838d3ef3e7d12858ce13eed8a67ba6624f258c8257064ccc8919637b80a164a208bc897e14e06014f4fb840bd1a70d6b0c894001d8a989ca922830a6e9d4f1bc28dced1a91c9a77622147901add251b42b51bbe28d74bacc0928129953c7a1852e5af98bb308dec2075ec5d9a7ec0ce09ae9ef918e021014d8b2ff8fac1cc3835908e81f49d103c585687ac70bd15f5b81d1ece253c7fbafafd1fb9f18f9ea077c7a854081433e0c599926a0c84c3ae8ffe247e1f2e66017fb1ae8a350f05e901e9a1ab4f73436d2e0d0c87d9a5d824a1845a6f30a6f78b64784ee9ced10bf276528584aef796d361499fe1e7ecb2c47c17e6ac076b3f88a013d1a9928487da94fa6a23465b7b674ccd4872ac38f620eb450a3a73319bebe653a19a4a268b79bc0b73ba05763e028a6845e3c0245a695999534d0c284325802da8ccfd768f8f92dd7ee1187a2636568d72b69587a1488017214231ddfc5ac87a323d4c5dd40ed40819309ce36052677027de0e419ed0eff7ecb5e809f3475b4dde3678aa243f5c50b3512ad678cb1196d83c1fbd2fcbc71a35074b3a43b23270715c3008ad13f5de5d37686e69ee9649081823ccd3dee76b9c18dce7b8e31736e6c9626124592ed83340e7b510494fc008a6c5b440a0aa8a0f8b534d41989357b288f22c10d6a65468bbd2802fdb6ef6a842290b953523c3ea068a0884d81a3a03bb034314e01cc8f4d19e6a86667a95063d294051948069b889023801fbfefeab1f92abba32b8302e2d1f4d244d55b1f4421665497d054b32aa4c50c3ab68750f886ab95a2e08147e06dc628da1814d4bba2958f69283a71ee0f3250b481d3422826efcb5d070ae040b181b861b73ad76a1c457ad3e55945211eeb4dab1c13ee8dd45270d97d08857f52d577f5d4fcb41c0a79852a2d908ce23b8282e4c71ba819a01d40964b662c49bdf644273e6e0a7ec2bd1107a560214249fa670ffd287e956d2a4847810ba2a158188ab5cd2b8686827f43f69e94f96d7c3b412b5070f5cce01b06d58302ddc6e24491292a0ad1482214092b23c93856f817fcde7e56b0a0de7edb8f22db309b8ce2db835074f2371585d7c75e135c54511b8e6a091614fa861fbe288547a160364619c5801d620c1477bc5b547914170892165d9273b96b9ae3f90da258bc4b8d3d578f4db68d3c19c5b8228dda812277825d470101fbebbabd6f2981bf4891595db92a2dfcfaf6bef5addec12c04a1b45d62a268f99f0e14a89414057b763614bf5e2346914e71a0586e5bca29abc249915993e644111c94f9340b2f8a8b547f89928a622056011dc50defb7993d6ba239a9cb6fdb2d0905691e988ee7aab4300a9f0796d706f55014f8493350606d0f82dc62a828f85cc6c6e49a8182cdde3851843b354f67e14781e23be6f979a7a3b0ea15d8f0913f29ed41f1794d79cec8c3a14409b1480c0af7297e14ff0c3ba3bbb2d40f48370e01f9946d50df5ab5ed85d80173973e1928b84bf87dcb9015234a700d32c5c235b08c4031ba3b0bef7cc5054f1594d9eb48de5405904f8662fe21d22bd050898e517414f933a1da82261545ca33867b6cd65def4031bb9f6c070a1c797643b1a4ae9e669284026bdb1e146b25285855bb1acc185dd43d67e143315ec8d458387d4b8efa010985de578451a4d82814d15030b7d32d8321ad07c26565cb1677a170566700052c86c2d36d4b28c8658b84828c22bb9c32ac060a8674abcbb14b322528b3db7b50b83b0bbf5e81979295e92b20e07f7a5010258a8f74962ba19214a34b160d0553db51b49536e9ad200672ea09e5ba326678e10e3ee8d7b6913771ec16ecaa144241543cf9e234298c6220e570bd4f3128dc66283f8a5f242ecf11128342c40c44b378b81dd751101b54be62e14081746d9086824ca902fc650f0a3c2e4dbe7a8cf2b4b08b0f05535a050aa4fc5a51008a22d742ac2d25e47d0eda69452a5158c842155a72d7d82b0a85d31fd33f5f91d74f20494371d9460f9fc42119c5677b7291a2a368e91fdbd8f02695282ca447a6ce5c2e1451fa8f73563580a2e07c05e07fea7b1dcdd81306c797d90e7da7a2f80eff91eba5a8f5f71cc5a74d5d4b72d554c26fec42b1f68eb30228ba98b46de2ed2b5af2c950408202afaf00cb45baa505d0286fb966720d05f7c6eed13839294db92af6a1706d04e74791bf4e3109c50d6972d8c4022f781f398ee24e55815c33b9869027938e427e87a0a33471285c86723f8a9894ed1285827ec23b9a5119310adc3dcd928182a228e27c231ee701a9bd5d6e4a10d8cf8943e1ea2cbc28762cde4d42015085e341c2aca1b85114b933bb2e145b773e24a2005232c07e4ea4d9d2d1037b5138728cca4e3f004562060afcb960130b5ee5c2bbed6d34ff194fa91642c107c5632894dfa21f909f4b97f21f89c2a1593c03853e9865e629d44df4b821e5282e335a19f639692753595c28d07cd8ef7c174ac5a507a412b8061191281ceb2cbc281c39c6480c0a36e8e796c21b9a1f415f8453ffcf6e1b8a0b7a3db2de0b178abf872e341a6759cb745927235138d65978b56deb1571928562d517a48d68807b599b76bae72d2f75a1088a11924caee69d28567bbf5d058ace59026424bfe05de3f32655b5173b9ea7619e90abd9e557188bc2ee0df50c14ac0f8a4201566caa4f72fc16a2b7b1d18998b66c517dce698958147633d43351f06ebb73a582f5fddfe1d59179f3db3a8acfd6b32c62c6c916f5eff407882da3dd75f6a928d84f9d2b151ab11845fe78380a3d3f3ac178f34488884761eb2c1e874224c64627e1b782a7d6ac454650fa24b97b06743696ff112d088d7e9c46d2e8c7c59ac25350d0a692fb4175f9f9042480c2bd87c5624c10906923ec77015c17c5a2b02e79799c5e2112a3eb177fc586d7691135934447a1faa4cf9ef918237c1c19f7cdc6ca4b49a251583b8b67a010d1a17f890f66fb7384450f08aaa2983c0ba97b7db286681a8bcfef227e9467cbd8db4081d8942d79e90724aef2a66be819db17bed12b060ae57befc9b9efb42aa7353578e6d3e251d85ac687a19055ea4165f14014ea77df7cf1d0f55614b32798593c0adbfcc35350ecd9e82b4d74144ab734fb023d0c9db62c858db63c8bafe351d8cc50cf1841ad7277b11f051990fd0fd6df7414ca606df0cde30d9deeb11476b948d07d7ab3957b120a5a1e8a223793115f8a5b0c63eb22f24cebb72097c2377ec257f66ac1c22b0213505862433d15c5ba13c5805e28121474d01b1bb2f5bb0f853f1ade36ccd05aa8a2282c8bf27ceb2b8e47b1ee4601e80eb37c88b974e4b3c7bdab0fc5e0757ddc5068fe007a63674a020a8b66f1641448e6ec4cf07406f64c58788f83a65e01d796f55ba07bfc62e9bd8f004a47f5580aab5909282cbe0615a0c89711bd10c89d14a320196c55889c6167f2b21928440504e2a4a15926350e0404a1f2a4982ccd7edb8102bfe643306fb73c06c5155eb67f6684e2a702059a8686e4355150cc0a0acf522cfcf34d1fb786dd9d53509831906c28360e0df8f40a28d0f66503d8fe592eab4031e15ac4262e05055ce5150a812da451b5aaad48783636058519b8df40b188c17ef52826b0e5d3a32d7bb74aa0b54e516cff23abb6ded54a284291cf51c5286e326551980180190a652fbd8658827bfde40479148a9e685ecb6dfd27cde78e77af43db53af665f214d6e87ee0e4d602b8d5878791745a118135ad7c983ce8de915a381e25e16c51e33af4b261e054154314301f03763002aee3fa4e323356291b540bf0f1b3ee36a3ed2c075b2111b8aa1e80d14b7fa5140b08ed41ec1ab78ebb3d10672d49dd040c1ab3658b158a353a2e70757162c57ddbae633e3eac386aa50a48e9ea140c1ab7843317850f072f9a22f894b9559e83e54bce53a18d5e89911d1283114460afd1350a4ee2102050a3e538a76adbef33ed640c15d9882565472a9fc541746a1bbce5a505cbefb3feeb85a82597b240b45aa090482ad6f2637c40d441405ed4177a020059655f2e08872b918243c28f4390b81e227f83ffe144c8f4731a7aec284088556e7b0217e909fd4c34c388ae02e60a4e3975d8d839b982e060830ba5ff445bb5b8ea2d54edcdadcec30fd6b1e0abaf6ef8fd199408142daf38e2866e4353151b003c1c523b4b7915aa8a03bfb624ebdf8aed1fa6d8ec292467ec8be5d28be8dce044a28003bd67c436cb2ddba7a5180d52f148534ad1a83423fe4d30bb57e9ba3304af21414a834f1b155a040b1fd498f35bf92cce3060aee67c02f70264e50482e4b4175db6261f419ae3433543528bea00715f564ca80dfdf8c40814244946f881f0079ea0d14fc40706f3c5af192f36cd0ae9188429b25af06c5159d8230cce2d2efd176bb9e6bb6ea9e58fdb0f3180a1aedaf4b2c865a222452a3931146d687423343f950b89611c4480e8abfe3cb2414e386c277fb320ae6980c7f46509087da4401fcc59084e62c394b852a2411c55a290abaf59c81c2a76a400905ebece137cdcfd0ed93e3268a782f689af3282a2c0785efad56fbed87a108cd0c53149dacf96014adfb1a28a1102b041af22436d65c1396bad2db97ea37740fa928d4d56e0c853991f158140b7f2b4619c574f56dd1082514cc7e35759f661159cd44116f5b61832d31c7146cdd121b28b5b370a3b8ee722b4e4541df855e31358c2b04bec7781223a8ed4c7aac5ba5c86aa37e4942382356f1622e2ff84a25a2d0a6a67c28da40cebe42e907fc28a8cd03bd1b8d82c21bcb4c46c1ea98a38060b5a04858e8cabb15fe9e8638a676dbaa37543d28aeb4341a0a5fbc3c28a1587414d8cfc6409110275544a1602d5448b14846a1b803e9ebed0000200049444154ceb259c2e7a34025986414ffd8876211e60f5932507055ec001440baba0e14c457062974c28ed38301cd8847a2608a854071b5e69a80820708639d4568763b19853243c3cc0c8777dbfec490075987972eccd78b38147e2b465e72aa588c0cc5ba1785e819b81d2a309f928e42f662deae6e9a1f5ccca5178f4581c3de40d477c33bad539888822a1602c5a7d58622211aa2982f679d4560da201dc52c5bc4d924877ed26351600bc784504c80a298180af7dd40e4f1c10cb934834dbf9051b4fa350931b53935ee111068b2d35128d3473e14de54fc92aa572073c7844a3101f67863140085505b80fd22ec07f52d9e6ce2bb486df9ccb7a55d89b6bc0b8538958dff03ebb052b5ed55ed2c7a178adb43553ce48031de7e8bee96a2187000bb3b42e19a201e51d0c7016f987e97502cf78d20721c9c2c7597f07c09144ce10ea8db3928a4067370a0981f8b028d77f0232c50dc118a1b9ac4709967c7db8c1c34171c7682d6164171c73e9c63b70b85984e84f92802c304d9316dac04c58da21800357d0d607b62e0b50793a57434cdeba6888c60aba8a5f95a4371472f4cbb0b8538958dff03968f0c14b21bc3ec42f1581b1442816f7d6053f57d077184cd766a5c0b27071c9a16fd2c96ba3014e855da68b689e5709c4a67b80366938c06ca0cd365aed22b8d229018bac96f4949e8a0621b3852143f7659ca07a488b05547b411434ecb1b0a883a98edad302e4c98c69337a221af4540ddce4161b8e1997ae41350e06e321105a0e62bdeb5c3edff6dd8359745311f86c25c67f16c14c8be81df0aee97d623365bb7dd4ee093a3fe46dcaee280b193eeb24d764f319ba3841955289dda7323be47725098eb2c9edd5720a12316aad262143380606abf9bdbcc6298b942107db1ace8531b2a7bcb7e6fbfe0c7a92ade6a092458110a9a2d792bdaf98e96edb699c5308de410445fac74d2e4e165287e67bfe09e81c208005c130af251010ab967208b84584bf9c57e410e0ac3fc57030aa650d06fb8db6e178c026416c34491b0adce72f9a7f8426a0c7a0bb2dc8dc42316f0e963921a5050258069dbdd42506c8d020499c5d88562edff215d875b28bf8e978562d51d296c288a7a92c7a02083278e02164061e49a84e2bf4a5fc88cafb766977f355184e74774cda21214c21d1f05641228b2770033724d09a8ad2c22c5f347fe9acd43a12fa6af01c5489cfa69a332b4fd0577dbdb95cf4221678b67b8fd3a5e860d6a3517681a569e27a0a0d6f0eff9b7cb3662818551a46c8dab1a13713d7b2701f350a06546adfcb533d378348a59595a7b148a84195515056e48bcea76268a1e283e8b36148f1e412d0a0a6ce61bc1049e87423592e0e1acb74e32510c5725da510d28d4b96362d0bbf5edf35040207fc33e38ded9ed4c14da34651d28d424ee64f602cd5683cc62987a45cae4b636f045cfae77763b13851674bb4214a8ab4228a67587e1c3cc35c13f5e1b6d0d4dc0b09b89625567ee2a4481afcadf3ad4956b8a1f8b3ee2bf859cf4f3508cca34a50d455eedd1f48cecf21263511933c5d240a514445bb73c367eb524170554223a1b035758078a9d5216c5d4801345aeec44a13566f356d547a05015aa8f83222530955ee86da4e3abda1d28a421940dc59e2d3e2a4601122e6fb56b9bf62014525f6d45a1152445de03855e034bf3639f86b8fc20bbaf909c0dde148565e4ba07c5ea7454c4b2fcab1958221685e8b70f47b14749c9170b8a14230a04da81c9bbc3c372cf43313572bf6d45a11724416a792bcc5c53a6f18c493bffdef5b92890dfb268f80e47f19cb7c2f2001828f0620cbb98f3a7bde14126a7948962509c963f100abd7a3d2d968962f445325f6e7928f01a978e7febb49f91e1034424e31013457e5a3bc482c2d0973da12bcc8af4c6f7cf4541c20cf2f274661a9128ac66d38a51689563dfd0949e6b0e5d0d673ef9f4cc11147e2b7829ac28da88641cd6d35742e1b16598f53e1d858297c2862272306b8d64562f0acd74b1f842c1daa6f73d8a456e0345567eb1acac28cc725864b6de4b2d282cc7d4693cf74a3f2496f9d3efdc67e7a29895ce221f451f87223e64694909a3181bdf6c775a6c8de59a8782f4dbacb3c847610ff65c310ab524c3d537db9d16b03e1bc5207716d928969743f1bdf2ad07bea225841a5c77a098e5cec2dd6de348dcb60695683baa55914bc57d85720c2d8e9fdcd727c4b75b519d7d360f455d895f8b96fc6d9d3a42bfe1c01b7d43febdcb4644f23638620dbc0a0aecc5e1befe5128a0d46f3b518c328a9b84827aef4ccdbfd88afb2a28d073e44191106a109d7d35ba9d4814b3d46f3b51e005b9e4f54136abc944f1d5aba1e8c4df781f554f9ff82814abd46f1b667836b73da00608a3c0d37e0a0a54df53037e6b4b5a3f500f0a5973c53bad7a54d994edd576a118849ddc896264283ad436b5a297a67b655ab6c8c5e9e9079e3382b23d0052cd2ff8667c5685341437e32e63514cc24eee4371593132485f0db6856f732728f42b497afa81174591e061bb0bc52c46b34e141341f16f578ea2a56734600096b5aef447fd403d2820103f37bf02fed9ee040f5b84c2b08ac4a2c0af458bffb2a1c0b33d73b3552bfe75bca04f11edae69d13dc05746d10034a7e7439134e335df4d14b1fdfecc5b7e278ae5b28dae709b44775de2ba5edf215f7bc7567f2f8162d9def2dbc12862df8a858f879c285684826c40d0aee43b2f65fd286c232831b9bdbde7a85f0ec4da8e973d2856c83a0b2b8a16fd81828dc97b41f08e8ca030f70ec352f160568a1f4b221ff95c9293d63bcdf7ec6e7bc5266eb2db43a79741bc15438bf579078a1ed8d2ad1905af1db418f8935f7978208ae15128ea69a044cda311201a22d581822e5bdf8102dd8f292f8302dda40f458ae563875eb1923114facc40311214f6ed2c6b41d1590e1a283cd3784946a87d285067b115260f0504e8c35ad89a518831604bcef03971a4583e76a2188866918582ec6163cdac6614e20e00de01ceab52272cf3de8662bb50d075603e156f6849ac4b728a7423746e49bf148981c2e32871a058e7a6797d31a5c1a7c7a5583e961d860f2404856dbe42a068a4980abc6ce30fb04a01ad0ebdef83c2f39b2e1614c1bda465211e653614f81845d1f1028bb782d8af66ab775dcd28b88ac351d8ce622777f1b9ed453162abb715054e9ea0001e145173db4f42d1590ef2da65160f9f8b4d8afb8d0d45ca080ce247de89620da158acde7555a368e91f0c85cfcb28c5fd662f0a32a968ebb6351446b74d0decbdcd2058f3088aa360c627e849e1a1287067e146b175dfc08b627879143e49436138dfa4854f9a500b631dcce23f088ace4431ddc93d5947b3b5a0b01e04ecaf08a52145dd5e4c3fa8c44856687d9951753cdc0a5af242a68e5afc83782b5abac8e54441653f8a61eb2cf25000fcc7aba110d3411128522c1ffb518cc8bd463fe8442154bc8ea168cd34ab46c1ab27c69f23c1f2b11f05443e1dc6c1f74521aa27a65009ee37161469ee85c8f6d1badf8a9b0bc5d4a6a0a867164f9edc8e4822c1085500c5d87ce545d12a283a761546b1b446a8792455a3b8797fd6240985b9be2211856dbbb35814b0b1c65aa80545673928a1b0fdac4942c12d8bba5351d802ba30140b4741fd1935148eadd26a462134bb9835b831b858c21614494eb72b9e3fb2a441502063394601010eaa285080092cdddba34888ff5302c5e847412a1602f49fb06b8e6004b0752cb67d2314203a370b8a242339cece8d62be6c1d174171c7c5e2280686e2c51680495a5b4c35a7f8071640b1ba51c066b990e1ea96aa642bdf5aaa5bd342b4c3e98bad3a925c3e626c7d29f6c0122846a3bd9fe5a52ebdb4ca85a3c0c75a680f5665a08819379697008a185d38c5cc6d3e95e928601805984d14dd6ba2e00a744c35a70c474ba0989d2806d400b950acb083f6687a260adb59878b3d57de5846d9fa128c505763bfbc7414a6e72b0be388075713a6d06b3dcadcadb63d40b1bc110afbaa05ab1c8682b839fdf0ca42160cb661eb12b916af2a14ec68d41e54d5a0a03fa31ec1be8381fdfd35cabf27526abed85188a3bf211f7ff1a5d1b7d1d99936a8b4b96d7b7ef151d2ac621added6fcfc1e240d1469dc67e04d1d95906b31928f4c2944771f1c6683d46ec756cbca15ebfb3b74341e2ec3c1a860305d00e7c2c14245621965fee483751ec280ccdce8b22c1f2710c8aa5709c5912f2884b7eca496257f10c145e1fe578cb87cd1c58238ae587328a94650b3b2416852f8df8da7c151434a488907d7b7bc5891d8561cbf0bea4f1530e65501843cd0350ac7a2b757c3b1587c2126459fe750f8a947d01a8586d50203919919ef317eddd38b6a9b2a3d02b3750d9d1252c84c248e328142b0d362ce47bcfb93be51551181dd781280c16cd0f76e4e41587693e0d45b4fbcd0ba210671ddd5851bd428f09a3dd6dc02a186dc9cc8e33ab8881e2986e5b975987d1e56769138e424d57bbdbc0a31badeabe348a75fc990ee37fcccfd4927c873f7407461d05f027d27a7f166273d42c81e2f6101424f3c3da29da57e8f35b9a161542e1ff598865d55109140fe92be40b0ec1c151a835a2d99c20f026126df9b0a1c8d0b68d341e8cc21c57a58f3d2c69b2e2a864050a3c290c813791688db9108a4ecfffe12870f83c45d25f6e5d188a5eedb745eb8fd7b0056618e3e3ffed77ea5f2d289ac7a34032e8349202bd1a2250b4f26151f7b8aa021b86ec4191630ebce9edc37350ac9601ee8eb783a1d0f663125310336ab94243e8d89bb1bd15192a9e71ff0f1c41e9020d164b664a61141b0687d38a905875fb0d51accbcf8de2e425c451fc4479b364146075442d16121bfde61d516099ff637f33c5508c5f2b4f3e04fccf0d721f4a3936fa4d19147a4f811c028aeea19a27ba451d23e9e3bb428ea253ba6608c4194d78d81cab6edb0c1fe9288ce63910ab3b240527856c389a5fc465205028d12621107f36d6bd9ad454dab8929641a10f5b50e92a41618e706911c7cb3afff0c7cd8f9b7bdf5c66f2f868635fe61d3b7693fc2a49968eb9097b04c57a369641b1fe5f171464ebbfffa4697ec6aeae060591bf988d6858e8b5b0554b247199c36a7d6c7d2e57a3e90c98b76205ee48e69859eb1fed40a1f4bd729585c7477b509430dfd488625d806137dc8d222cf1284c8f8fb745c105767d0c0956e573abda578d41a757a27cffd1793f3050d86353270b04f9d73ecafdcf227fd96a9e0d085b7a6c6bb2154b52a2652b16c5551880475a820f8d82ca5ffeb08a85271b0ac5d9291145a476b95cd192b85fff9ff27b5906456523a83d8206327291125144b667cbb5ff4a6f224f149a6cddbd32524a8c4e15690f5cae83d15b81b49c1cf24e28eeeaac44e282fec8d36d28bab49c1cf2662864eb66e22af27c14853c26de09c54d9d504b45d1c5e57235ec6569f938e5c946f2928250c843a8c4a5cb91f6401425e8bee9a07f5d3ffd137dff757c0ed03607b0e06cc70bbceee9722a43813503a94c896bdb22ed81b1eeff7f4571b584fc86cc16fda4456aebcf5129ff3fa493f6cd2f1aa69dbc1b0a690895b88a3cb2a90ea198db018ccdbfe03ee4f7f3ed17db4877b9f53fd61bb57f35fafe5dcb496b43812a49daab2cb11b8cb424d951c0fb9f0db7a264e992caab486d2890922675168956ba4823d4d2fcb0f9b76177b56bf275b34f3ba90d05decd403c5ba9b6ebc831697e7dfff0df5cbfa415d456a8dd2994158c422879a94e7b91ea76efafef6e02289a48e74be21f7f459b92f976d44895da50604b87b093c79abd9944badfe81e02650c503ba54a1442c94bda79708dd7f11410ff292d8fa3a43614d87421a62c0e42b1fe6d696e7f0f34418f96da50104b87e8b713513c27b05819a90e4587fe1551af12cd74cf092c5646ea442194bc541420784ab552278ab4fd5c2481a05c511e2d75a210fd76228a42ee4c4f91ea50b4f8436cb59d76f972a228266cf30df63d3518f42322261d24b5a2e8e8f713c5d304b6f8833beba5a2d8bf58f669521d0a803f78bfeddb4cd826fb16ca3e556a45c1ca95aab3450722aa4faa43415b26d659d0062b5a12475c35496d28f82ee7807e6fd3ae7f6123547528e81088e9dba9285ed808552b0a3665415c8ce2e5858d50b5a160d376ccd500f933a7c889a29c301d8d162c1545a1855ccf906a51d051e989e279c2743be6089c58b5278a72c2160e317d3bd1a894ea225291548b82859c4d342af9c396572dd5a160462486226db9f089a2a0707b1e75ca4e44913a195e91d48b62b8abdf23a5ba1b8a96ea4aceed7974d3c0c435aa2f6c0fac17c59287e275ed81f5a1e8d85fa4694a46d1962bcb63a53a14e2a926959adae0bcae69b66214a452631d92f955a05c591e2bd5a1104f3504e8dfd406875cf58a521d0a31834afaed5414afeb9456310a52b6d406277545463d52330abc24ef44f1349126b3b16b3f0489099c284a898402bb1a246f2cf1b246a89a51e0298b64142feb9456350af48027cf05bdac11aa661478ca221d4557b0348f94fa5000f137f6d64ced865fd608551d0a5945c3a1e253bb61088a95e5b172a2a846aa46813b8bd411d1cbae8cac0e85119c3f760323262fab6ed78d02e9dba923a213453191512017c113c5d344f6b641aefdc97ac2ab2ec7ab1b051a3e25fb0da4ce86d722f5a1501eea3e03c5ab5a3eea43a13cd47dfa72e19775bfa91cc5d66fa7ae513d511413a57d99ee1928522fa8444e14d548e528964b3a8ae40b2a91fa50a84d7d93bc72bbd4c68f05e49f4967d78e62685f18459ad487421dbc8e20758deacb3aa55588a255be5d936bf6555746d68e62be9c289e26ea006869d2a7825ed413aa7614ebf06fc90ff98b7a42558802285fc72619c58bbadf548f623a513c4d2050beceb68de8fc72a228247ac09474147bb66c7ca2d487421f310dc903a2178d7e533f8a31b988278a42a2ab74f389e259a22bcb4b7211939764d421f5a1308271a56b6c278a42a257e45f9353784da7b40a51ecafc8d7744aab10c57e6bde89a290ecafc8d7b407be258ad7f40fac10c5fe673ad9a1b00a794f14edfe523c5e2a44b1bf79816077124f9013453552218afdeec7af6984aa10c5fe4e376c844ad7e08f97134535f29e2882b693134594ec47118e11ff8fbd591c2015a280ddee242abcabb05458e802eb235ed208f59e285ed2fda6421405d647bce4cac83745d1ee4ee2f1f29e285ed21e58218a02ab865e3246fc7ba278c9f05c278a6aa44214a91b445ae4255746d68862bf47d94b2ec77b4f142fe99456238a02f578a2282305ea31758fc91aa44614059cfb5e3168dd9ba218f727f170795714ddfe341e2d35a22830dbf08a46a81a511470797dc5f05cef8a02ec4fe3d152238a027dee2b86e7aa1245b73b8957b407d688a2409ffb8a31e24f14d5c89ba2784523549528c0fe345e7065648d2820d89fc60b2ec77b5b14ddfe341e2c6f8ba2dd9fc683a54614259482170ccf75a2a846de15c50b2ec7ab1145097f8d178c0975a2a846de15c50b7a42bd2b8a17b47c5489a24435be9ecf478d288a3cd1278a225262d783d73342bd2d8ad773bfa9124589b5beaf179eeb7d51b4051279a8bc2d8ad7f384aa1245892e178202893c54aa4451a2cb7d3d7be0dba2783d23d4dba2783df79bb745f17abbe3d589a22d90c8cb0522aa1245119da0ef0a24f248795f142fe77e53270a502091970b44f4be285ecef251250a086a49e49152258a220b55202890c823a54a144502d7bcdcc2a33a5194305abc9ccfc7fba278b9ddf1de18c5ab855c3951542355a228d3b6bc9afb4d9d288a18b85f2dfa4d9d288a18b85fcdfde644518dbc318a573342d589a2c8b4cff462eaf61ba378359f8f3a511499f679359f8f3746f16a3e1f6f8ce2d57c3eea44516632f4445140caa078b1e837ef8ce2c53ca1ea4451463b7b314fa83a5140502295178b7ef3ce285ecc13aa4e1465c2c4c222a93c4cde19c58bed7874a2a8462a45d11649e6b58c506f8de2b51c0d2a45018a24f35a8e06278a6aa45214f7f577059279ad902b75a28097be48c895b640220f934a51344d1114a040220f933a514c278a5a642c83e2b57640af13c55006c56bf97cbc358ad75a78f4de285ecaf251278aaddb2ee139f35aee3775a2806550bc96cf479d28e642285ecae7a35a14451ee8973242d589622984e2a542aebc378a975aed52278af5992896f64f4fd1472a45d11742d1665cb48da49bae44ee89f2de28b2e2fe8e1b8a9cebf6ca7ba3c89a0d1c4e14b29442e16af461437fd1d51748508012b9274aa5288632289c112a06aa428e7a36dbf017a17846bf5d290ad81429980bc5c27a6663de7668b76e1b34cfb023be370a57840a8ec278f9308a753a5170998f4531b3eec086025e5678a2e0520a8563e1d1d8ac23aa6d68740a1b8af9fa9c054b6f8ec26184da384ce88581c6e080a2788607d5c74431dc0905b34fd82ec028ecd71d2a6f8ec261f918c0d673a39f8d41eb894297522820b01e46abf4d0a24973b5dec6004dc33ec3a4fbee28ecba1aea0a100a730deb894297a5140afba8f4fb95d4b639503a51e8520a85c7fd666a497fa1ca89c29042284c1d8faf449a00eea035e94f14ba944261280efcc086029e2822a4140addfd669151584c4d0c4599dc93a456147da1394d5d6d56500cdaf86ae340516c970d373479f140a917455b241d5d57132820587ba0fc3637370945d374fd43ad821f17c5f656f46a1e537365287a84a22de3a2182bb5a2180acd69eafdaf8a42fd716c2e18c5057531684aa3cc5462acd48a622a844257b7058ab1d58757681203a168906688513cd409a75e1465a6970dcb878c426d7f168ea21d188ab64821e2e4e3a218741473731fee1845d31014fff250cf8f774761583e388aadf15151c0669d7ed01014f7eddf6f1af0d025aeb5a230a73af3c45878c450f40dfafbbf7752961764101628b62efca14b5cdf1d856e846216408846474d270f5727dc2a8906ea4441a4180a6d9434d3ae18e91068c824dd3f8aec2fa1b86c3ac989622d8842bd41e49a7c257fdc502325fb01a2d9d54141f1d885dfb5a2984b39e8a96adc60a0106f0db2488d4893b8a01ee644c1643918c5644101080aa4059e28841c84a20fa0d806b418c5e7138590522854f71bde57e006b0bfc9fd364281065868fcfb2d42319e28b09442a1ee783435cdaf00f98bba638a0a40fa1c7a2388917cfbebef270a2cc7a05867d62011fb2b56baa9c8284662373c5120e90bcd1568b5292cb30d7139107316270a8714091eb89a960ffe75243628f1d6e05e85a2983a82e291d378d5a2180e47d19e28e2642855320d2947319d2822653c068532a18a9758f0da46becc6c303bb58551fc297c4ab528a65225d33ca12414b8ed121e8208c57c148a08797f149a8bb2e47c73a28893622834a734370ad4574c270a538aa1983ae5ab8182d736d22b468a6224281e1a07f203a000ca573f0ae41f8a0d1f64046571353f4eaa45011f8442b44113a013aac83ad5e199d78786e4ac1845572821a07c1523a8561bcc4ef7138555caa150ed4862a90bf10e142ade06055e88a3e6c6e144c1a5180aadebfd8efdb10d98d0b49284e2b28ed7edd036a01daf14c5d96daf0551d89eec3fae1c8558babd2118ee438772ee6f270a21f3912890aeb16974c8402e1c00970634604331313fa807efac57310a5028258b89b7bfe3b76e6b87e481dab875da03f18e6ad7f5f785b28f966a512cc55058a2d80c37acb74c17c500bcbd0e6845f7a33dc8997c5014c42f10aaab59a6edcb5f088aae50de29f2015058b6dda68e1f73a384a15fc897be506cfa54a916c55a2c94a225fa0dc43d33f519d7b3ecbf7ace5e0b1f0105300ecd94818662c067feb150bea9522f8abe148ac99210ed9987e74494b54bbd28f4f5edd9620b8f3912af40f8d835a87ef900286cf33f13f578fb5157289302522f0a33985ca65882aa945bbe51503e008af9fae0601d99522f0a5b6f9b25cbf53536daf91828cc188115ca0740b15ed7a7d89452a56214c5e60afa5f9d2876493914634d8a9c5b3e088afa86aea6d48ba29c67de74a2d82736cd2c4fceb762a79c28aa91a2285e610ff47a5194f3576d6c287e5b2af562522f8a729e795614f5c989a21af900289613c54e598a4db0354f72e148947a51d8bcfaf2e4d1b17b33e523a0e89b5271ff0f958acb580cc570a2d8291607cb3c994e143ba5d82ce8fc247fe444f9282840a1b40e948a5138767acc90fe25ec81278a6ae443a0184e14fbe444518d944331bd8411aa6214e562b3cf2f61843a5154231f02c57aa2d8270551f49599667f6b3b58310a088a2535d465845a80ed68554554058262498d95a1b00eadab2aa22a10144b6aaa0c85b5e7aaaa88924ced3ab7c55283cf894fe092174351543d9e2b33cd5aa7623e068ae544912f6551ac95a1186c073f088abe2e7ba07556ec44f10cd17701c7f241500c278a6c298c62aacbf2b10dd54d39513c43606b39582d0a5036b9bad4ed8f8c02d685c26a48a8aa849214de06ad3614c072b0aa124a5218c5529711ea23a358eb72d5b45ac93f0e0a5036c15d628d75fe5150f4b5a0f81ec5edfcd028a6b228ac3a9a267fb01c439ed428f6fc4ba128ec435610055aae41ed283c242d36b5fe4d3d8fdf8134950d4f145bfd157bcdc6862f79e57b40e2306cea66886259a7b499c974a2d85a86284fa8983926b4b44f498d6e4ab2aae3e58557ad142283be511f1ac51287628e70746e0c1400a358625174af85a2f4e6809128621c9dad28da5814c3edfe6283d9e2fb34c69966c7f0de154b23fa0a223dc07122a350d077cef65c7c181471bbda47a350f65a00e8bf1345acc46da53e442c666d9aff55dd88210505bdee955014dfd3778cb207f64db8dfd6135a3678e8a21345a48c31f640549b432867dd8909edd18d36db98d5ba94f40a09052dc487463145a1b8440455d551c0cb7ba328de5744593ee64bc443f049fb3e5d4f1449026350a0563d98b38e02edeed0df8c6da94f14ce0463508c28d750b7ada3d8d40a8c625487cb761b544b3e3f348a25c61e48b6000b888e020d9c7ab473fd89225262966e23fb45f824f52b6e97900279a2889521c208158542f33d9e5095f7cd89225ec6081451be0876141d41f17796db89c22de550a827a1b1ac403110b3e3a6c52c04d1ed4461c818610f8c328e0caac9106be73d327e5c88adb0450935378402e25079e760569329e2567514d4500b151be1a0daa9f0568a7d039686d63d36476d28aeec7af3adb0ae8bac154571c387ae8159859f42b7aaecc943aeee4532a8d3157800dcffc786a221b37464cbe22b43d19e287499235a1f5e1b3dc99e6e48afeeba30a821849186b7f6fff93e5f048a99a21870d4c21385264b449fccbe9186fa00001f02494441546a03b2dd6e098a5ea9fbb15182a5e20170ff8bfb7ced39a68dc805557763a000a42c278a90b0da9848c73c51148dd2513340ec1af44bffcb1bbcf7f86d42735463f39f9b6fae38cbfeaea0200dddc79edb8e1aa9b2da18495d53148b5af7f37f59ff4332686114cd2f6f13e8f1841eea93b68173f3f515db6a271505791dac7777a2504ea19f744bf4d18a029f08c49f1dfae797d711a368719fb4f5fafd4faf7814bbbddeaa4b1afaf8f028c0f6cfe43f857ed268a89bd2365cc8ac93662894360327287ed5f46d4fa62cfa0e1141ba1e6a65371c2a0a74fa4ba1b0b6a6fb044def046243b2da686efd955d414c1bda96d3d2541f41811670f478420f69e3db31d85cf159cb89c2143c40d5ac169ad0da989b16572add9018d5a836cd0a2fea3508c5763a3e6b041cc5fd44611582026cffc0ce750af9d8da998536354890a78d36a25b74145d7fe128eee8e265d32fd0d0156dbc2e77dbbfc319bcd2aaa3f580be02b71e60f5ac8ea028d0bc6a23bea246cd83a25b050a54c5d39d702428e05d41014806af84e280b74242015ca7900f1d45178162b84a2870eb6645d1920f5b013e120a74af71286e040343b11ad1154c14a38e622028a613852931283afc819a7cd44fd049a2815d279fa95ed374938e62fb1ba97748e9335058c7711f0a45474750ce00221a0a5a631845ab9dc9ff22ab5c509a2a8a0d002436a813852ee928e87983f8459cc9ffa2282070a0e84e1486a4a1408dd3447a046c71edb433f95fc4328b22a8c4a378a9286987a0686351dcc9ab008971bc57ade2e44cfe179eafc05ffb6eb4a0584f14b27c41ff60bb924061d3f33414339fae30968f897ac31d3ad5f3b4b7824e245950d80a592b8ab22ade67f48f8402acf6984c328a8e380d80208afb2a86513a8a9fa13c4d14ba33ba966465527497038ae226a3b08d682d28ee0485fe64887a1b098ace86e286f5ee138524b8fbc58fb640812c4bbad0da60281084ab7d2992a8376c776abe69050a40f48a1bb36f9873db278a261605a0cdf944507c65ae959450a0c49b6f3a8e6204ccf0014916260a6bad7f1c140b1e580a6d3b06055dc7624951d4db8c67bfbb15a3c096d916e587c22740928589c2ea1df721502cf928d0a5ba17bf74264e17a828d0d4d18ae72b20c9c2f00eb4efea5e2d8a9223288ea28d430181186fda512c52bda17e84b87d7490a2e889f32ced2ba49a276af68902a368570f0a365f711728360edfaa27fd65d550dce83ae10d059e86edd07f08056d994e1442b00718511234149ad78105456fa040d317b3ec1e78e528f061d40cb678a72bd6494823df1697e7a3a3b80cbf30506816083a830a6ffc4f74c6a8a6861409696e1b0da1180a549dc8f9661b44353fbaf04e82a5c550ccd68ef0ed512c7786e23afe4a69a0d05fda3223fcebaf715531c7a7edd0d42927a1b593935499b01128fa3bf60e9c2e53f3cd8587db1116f60f8d6296502c5d0c8a1b4101c8a1ad7eb5a970b46666948ab7bd060b1d41493eb30d6a85a81951a020499d28a63506c572436d395fd08a5000e524b466468e3eb1342d4731127315a4eecb3df12a1453800485dd21f8ed51c01b47f18f95760e4e14d8cd06f7c2136d5b50256b3e50137a0b80f88ec3ada03fd0a9d2fa8a1bdf5d5a18e521f9f7b5f6c52ba5e24928d057bc890704ab1d05ea02d0ffcd9db9f1cf17632b37cd931c772b58f5e8c96f287104e4d77c61861e0dde3e5ff27151e0b6428c6dc8c9b4ed119345f042a62de493541f7fccf33bf4f989fc86d325af0d8d7fb7a8b938dc1caa4571400385bee2060a82d58e020d441b8182b6fc8bfa161828b6347188d9ef0835f4d3402e80f6508436edf244d129272f342ce0d6c67fd588392315c5accfafca7a079d64a251709613852418056e256c28f44966e22d837b876fc54445aff60d7d44d84d2656df0ebb0f75ad28ecdb8c66888642eb2b74147475f04c3aed9e76c2938a62dabb19c66ba180a550603b50348a998e9c882630b07154e1dd2feca144aa44819b6cf08f2269a5a1d0f7b9d07f2e23d6f9d43a51e08eb1d093885120e71b19054a99a030ceff5c22d380d82bbd4a1490a028d273a7a27884d8a38d548962222876768e44f0021f2b0af4d75350d8a72bea46d116488ba320fa3bd6019e8cc26e98ad16c54f993567af682870dd9f28a265bace980728905685281c03f53a51900e5b5fe99325561428618c42337c3c461cf19deb44418cc876534da2601492e103fd0351c24f44615f5350270a207fec1378576d50f8184a185b879af6f2f86dd15f108575a7d104f9f4ddbafe114d3f8ccdfa17ea2f836d0e13b5f13129ea141a16c7db5e278a167fec44019b5879f0b6e88e3ef044f1781478c99829278aa69085255e1caaeb1ba3582a25e18a66fbc628e48ed9de2ef5bf6a6ebf7c709fbd3aebfc9d51acf3dc6e4afbbf373f72be0c452c8ea9f2115120c15606d42fcf4d37342d6ea77178723c8eb12ea03e5a3e2c0a75be42733318ed171d2bdfda0f578da284163cbb50609be05350fcd17ef8fd51f0a9233c5012860f1ccde02928fe663ffc3150fc0efd855190a923b03e1385433e308a763d5104e590064a47f1bc6edb216f8f027a513cc7e3c32e1f07c522b91980f54411270f44d115c8a2907c3814ddea71ea7faa548da284c954d3b6050afccf89222045df8a13c51e3951542347a2404943b09e28e2846d59564cc5439efa5614e760362025df8a15ac24a29315c55f4be45048de1f051281022f838380fd5393d48902e08f7228d08aab13458e1c8e420dbc5189d489a2c51fc7be15278a1839515423c551a0312b590177f61569521c05f2b13802455177b68f8102c508222824bda2dd9fee892259feb49a28f478590ef9c39fddbf150b4482e563a040a2a38811ecd0194ab2949c28dc42e35b7481244bc9c741b16a36a8b00c2114f389224f702095781433f338efdca77c1c1465d7a0fc1efde34261f8b10edcf9df9de289628f60bdc23278d2436b320ef7c1334a3a51ec11d7d6e7dafa3816f0e5a284bcd6e544b1471c286615055f3ad67a517ca011d4c3502c4a6817d661932117b05dc02e2b58b2ba511c603bb5a350a2ec4c4a776d8d4e4ae544b1472250b00edb77019113c51eb1d6ecd44811d97a8584d7abf644b147ac281a8162565aa7d5ef9e73a2d8233614f22e08bdf24aacaee897548a2efb3e51d0cea123591a0af68902c963508ca2f6995a27897f40fd015000fcf11814a2fec95f40f9d55f8613c50e3150887e7ae0913fe49f812fb50fd06d03fcf1101423430199a9c35614877c00142dfe78040a6e826d074bf374a278180a297a576bf4d8587c760fd7ee0799f2b1518c0205d0f409ebf9ba9c2876885ab5bd40f19595c489a2c51f47a0501a1c89047a2b5acbf9fefab1ed4f9f2d1f18c5d4c802ec763fffe4d089628748281a1585f5f4c03cdd8962870814ea4be188fd1a70c53c51ec108e420f08dc5a4f77ecfac1e444b143f888688a4261df199bcb896287385174f692f88bf0015000fc71280aa1dd01cfe98e48ee4c3e80f30dc01f87bf15a82370047da51240f1016c50007f1c8ea20b9e1ed80fee03a068f1c7e39c6f5c12f2233851ec9013459ad48322d02f9f2876481a8a8086f7115000fcf17c14d05782ad78278a1d9286c2a3e1fd736a2e278a3d928802b81342d3afefef7c0301fe387cea28286e146373a2d82969fbb2e2bd257599ae6cfa2fa401a6499d280883e7a3506b67d02c88278a4899ad479350681a5eaf91b8d8df9a5ca91305201ffb5074b6a3497d053c5150064f4731a9cab68a0225345af3c8949a513c7d0435a9cab6824284d52e25270adfc9ea74eaa0bf141f08c501ebb693500c6e14e47d3951ec902414bdfa5a8a3958e6e77ca2d8216928807aadd63c7d2414cfee2b340f0409053bd2952915c9ad605ac50402fcf17c149d7aadd63ca55ab442b9154cab9840803f9e6e9975a100fc484a6ac1dc0aa6554c20c01fcf7e2bf4996d368212c53a51ec9094ca9b1d28baacd48272a2708b3ab3cd9b27298513c50e49a93cd97799c7d75456899d2876484ae5c933db42d3ce4d2d28270acfb952fedc14a8a89def8f62ae63164facce23da44dfe88b58fd28fe9452b013854f78ec59b242e93e34fa8a98f3add8214928f81f44b11b1bddf9fcfd51d0a1cbb351d0ba999836018d6562278a1d9280822adb90eb75b31ea1e844b14712509030d7b33000ce8607da896287a4a25824bdce74f1ff0028aae8b6e1952bd92d39f21b23b5b648a188d489a28ab76243316a467123b5767f89b89c289c32357414eb5e7a74a2d8210928b829d65d0cba3caa8c548de2083703107dea60313a6972a2d821c928bce79f2876482a0aff12d513c50e4945e13f3d6db546404e144e9902afc4fa7d1f7e6f12e444e12ec5fa5bffef9669bd3d72a2c816db0cebaef44a255452ead02b02c22337b78512ac19c552350aee03522ac51345aec013c53e3951a4c94ba098b071eacbf0de7d45256e067e9968d5a5450df1c8892257d8f2d51345a614ec2ba8d673a2c894f2288a4d1fd58902908faa5130e7e68f81a26ac3c78962a79c28d2e435507ca8bee23550944ab14e1407463300a55262288652295689e2c8c012a0544a278a9d72a248933a7c6603f231b4edd742512ac51345ae9c6fc54e3951a4c989a21a792d14a5523c51e40afc10daf689a21a79ada9a35229d68ca26e8f8f0f82e2159c6f4e143be5449126cb71283cbb1725ca0741415c8c8ee8b64f1469b234ff0bfad8b77f855dce062a51b05bf07f1d4e14cf97e0daf56c395124ca70188ab3af4894a9ecca0539e562697e1014f32ba128f5eed6896293fffd101207a0f06c799b26d5a238484e14d5c889a21a39515423e5f58a1345a6145c427fa2d827278a6ae444518d9447f1fe2ade4152ace24e147ba5587372a2d82b278a6aa41c8a0f62993d4e4e14d5c80128ce062a4fcaf715a75e912905515c0ba778a2c895f3add829278a6aa4a0b67d3650fba460c8df13c53e298882c6853f51644ac940d8e4f3449129278a6aa49c9bc18962a79c28aa9113453572008a5251ab4e14b9c207b3278a3c39515423e550ac278a7d524eaf584f6d7b9f9c28aa9113453572a2a8460aa23855bc7d729a03ab9113453572daa0aa911345355250db3e51ec13084aa5745a66770a04a5523a51ec14084aa574a2d82910944ae944b153202895d28962a740502aa57330bb53202896d489629f40502ca913c53e99db62499d28aa9113453572a2a8464e14d5c88962af2cf77553ca7ab03ba11345a62c8d26606f8a278a4c997414bbed15278a4c39515423068aebde144f1499329e286a910dc5a5a77b31fc6dbacebb519c96d95cd1c318ec9e663851e48aee8b064f14cf121dc572a278969c28aa9113453572a2a8468e43717a7c248a81a2985ef12e2866803ffe9fc3333a51f865da54e095da87da83b302eaf76228762b284c9e8b02ed0a493fd0fcc17c2090c3de8a3742d1ae6b4fdf0a4826748add9c2c270abf0ce46d602826328b30ecb79a9a72a2f00b247bd662142b2683ba8efe889ee344e197a569a7ad4afa8e7c450c3af2517c53e17304e597ed76502c1f54ffb830f709bd0ec389e20972c177c40ad1b48b0fc5d25cf2733a510404b54eebfa897c412f08aa31a8f415db81f52ff8af698fc78c8162075692c09ba1d86e636cd7cfe40bea0089a7376bb156ec41b69d83ff1cf7b869947f2bde2c34d7761b9340c15ba55e9c81a3b00f1d3ebac737e030146f3282d2500076f8933883a068d19fcd1de6b72a278a80dc300086a2658775143dfa65be88616fba94b7413114a5f4d1e7a3982d283e8b33300adc8bcf77d652e5c88922200405bd193b0a74c7b81b475dc9d8e5e6749c65f6ad50b0b7a2638725140b4781662ec529a972a20848040a54425cca7d416b8e53f1de07c51242d19d281e215f308a2fe48b13c572008af90550c04229470969a0c228d02ffbbc5c8aa3988f377cd48042d22b908170e123a87c3150ecb5413d00c543250ec57ca2385e5250cc278a23e56a1f412928c00a89a576d73d1f87e24d1c35151453c70e6b282682e2d3ba438eebb6df0485a2e24d2d3baca0b8af234131ecc9e9b8c1ec7ba058088abe03e89b03c56d1d080af1d664c88922201405991272a0b8ae9f881570978e672c003b51a81281e272a278887ca128f070c68ee2fa79bd92a609821d399d0d544062500ceb8da0d8b53ae53814c07b5abc3c19c5678c827a72b8507414c52ec5e24411108ae2dff14b6ed72baec33777facb9eda3b5104e4b332a1dab1c30a8af1e7773a8ffaed8e9c0e98afe8f0e7bbf4159fb1139ad7f07185cd9db8a4ed98d93e510485a060e6c0961dd6500086a25db3e5b859bc0f8362c6283afcb7e8d7d3e544111082828e8c040ac96a8a50b414055dce9a25c7b92fbf110a104031371d45b147b1385104240ec57a048a7330ab8a0385ea337be19d44becbec8922242a8a8e1d56517ce62886363ba7c3543c3de16ca91385eabefc3b8e62c768f6301403f09e162faf8062ad1445873fdf05c5a7300af423b34eed68978ba3202b0df0dc7b19a9e0ad68e351ec70853a00c59504af05c13323d32b944ea67cc6e3a67814e596451640512ace3c4baf503a99e2402155d389e241f20577c9c6aa23178a1d7e64c7a168f726c4d22b944ea67cb1af5075a1d8d147964741c36a17abc1e7a39096d0f34ed98d22bb852aeea8c950ec4e87c9f3fb8a2101c55a138aa150c47f264f0fb7825c4f69f08299d7b38e824fdff515a1409dc565b7294b4aae584a39b269acfd85ae905fb14196bc19fa127a3e6734164351a20ecb464a7a2e8ab9f9217ac1d9b3de7474b582cbf051198ab2f25c142389fcc4226a0e6c0b2213056dbca6fbfa7d665640fd7ea250652011ea6043904c2c26d777e21482a2db3e16802b34d3b5ff44e197918c0517090540c77f274ea1232884e28e47be99d347270abf4ccc45933050c3a31151510cb5a1f85b9154b03c3b263913c2603447e9384ada84daa9a5d9baf9da5014945a50b8e537f85fe461d0e09e25330e9131ef79a2c8953f104b038b23982c278a924262079e282a902937a226ea5b4f1425257b4f85134571c937069e282a9213453572ea15d5c889a21a39515423278a6a4477b73d513c4d4e14d5c889a21a39fb8a6ae444518d9c28aa9113453572a2a8464e14d5c889a21a39515423278a6ae49c3aaa464e14d58881a2d8c2ad52f2615018f11f0e44316479a69c28ca0bcc5bcb7da2282f99ae73278a4282977692d5527dde0ae213c50eb9fc5afc8d51e0da5c32d7d59f28f2a597db21b4908d44eb9a4f147e29898204d19c9476080d9ac8f647f044e197fd7a454f570ace642d275d79c304fdc45080acc8a9278a68e9e95266b662508d7a23504c4d5e20fb1345b43414055dc3393b51649a544e14d1d2d3d82a2341624141b652cc8db870a288968176c703893c346928ee0c45ee4e9e1f1745f29d8f1445c3505ce485cb240400faeb441190fd28b6ba9ff0e6dfcd3708c5b8b5529394dc8922568c68c1e977be35471b50885ab6cf469780ba91810c663335961345bc6c282640f636fcc396a01a0d4aa09833ebf444112f1b0a78e7ed8f13c572a2f04b01145b278d50fcffedddbbaea34600c6f1715c389df306bcc6169178a694a9e028c596792556fb007984206d9116290d0582303760b05986592e5fe0fb4b39b1f7585e677eb1c15c064330a690b3bde9e71c7c075fd27529967fa2b714d5a3a3184d3f2c29cca6273bffdec248e19f4b518d28845cb7523703e7ee27857f994be16edf10728a243d9a79d8f48ea4f0affde0911491b9eb0e5dfbcdbb7ce83f0abc7ef47528a2d11f8451dc7b0a778e309177148153d85e9762f9ffba638a78f84b9147c5538f66e0daec65285e2e081346d12f2b9ad47946491199d124c5775b9fc2ddf221f267168bee81015d9622e04872bd32dbad1fb9bb8844714f931fba28d865290296ad230a77b39f2849e199dcd3f3f3afcff2f752845e776244e12e9d85fc56612f2019b499fc3214951815f601751f7c8173d66645dde29ad10cfb6271198a7a038a78f0cb96e26e4733ec8bc57529967f880845d15fd4d9592488a6a708fb6271198a664cb17c43917c57dc0614ce95b645933dbad10cda4c7e1d8a7c44912c7e064311d9fbce22c1a108fa62711d8ad1723be0196628da85887dd6a08b515f87a216bf65226f1e4953d6bf7cfa3be0195a8a7a48e12c9d85dcca6547f36583974fd7a1f8f124c56073a05d3ad789fc29e4c52eed68061dab490afff4bb62b063482f6fea58ddee7e3481c7df90c2bf578a48feb4ef8aa61fcda02f16a4f0ef85426f26afd56d87a20e599b25857f7223b94331dc89ed503421276e93c23f4311757f305c3abb1421db6649e15f4b519302224d31d8f1313ce5cea528028ebf21857f2f14cef915dd0f5919b0c78214fe89178ac1068e9e42ae51b5147a1d77c9d3ffd8abbb546f28fadb9a22697f9489da3c550e1ee7f7f43ff2da2e9648c614e36fde22a9f4a1e6c563f9e28214fe09b5a01e0e71f14251e81330f2e7f21ddca4f04fa843761c8a7eb8071437526cdd3c459ab406f294e17621428a0dfb50275594f314b75c44cbd76749e19fa19043fc45af280dde216a3e284551eb73eb4b2eb6b7eba628d4d946ad4a11bfa3907fa229ea68e1d393c2bf96a2fd5f5d1d6c9bea15d901c537f923eb2892e54f4f0aff841a7fb91b55fe93dfc7c7f537cdbfea3b76c6b903b74ee8a36ad2a79a41a2904be7f8dde32acea8b975eda78e1cfbf4de6437332f5dfcf6819cf277e3ec4c99593f1fd4aa13a492c2bbd28c7d6e8ef20c3a04fa3b91c2bbd28cbd99b04ece9a167682f644a4f0ae3014955946e4a438aac29e0990d90924d61d3c5278570abbf21a3889c74ca4f04e1f90b95da48089143091022652c0440a984801d3d529127b63eb55d5f9ae4361c77a78f877dd6dd0abd6ddb417d27929f496a2d24e5ca07772da29de75b5b057b0ab27f73decd76929cc301786c28cb54b5175931a5422ecb2826b766a8a8719fb872689a7290a526c57ad376967663a8fa27f93dc9dc7e81d71b958798b774027a688e5c1ab994872fd76f8498d75e61c16933eccb4fad963f921646b77628a441eb8640f8fc9849e76d1bda241fa34a7c16751539162a324c5473f074d76d74758ba57ac4b13735a6f2bb6f868beb53b2d85fc2fcb92ee6c39791e9dda05e752d8995102af73b06ae7a5b8a9614ecd3df9dff9d9fc715f668fb544180684d7b04d3735a169dadf6bfe92373e868f21c52ec903f82239d8aa6e0d9614fb270fc17f5a8aba3b88754ca1cf48499be33b37c5a3a3e8d654c714fae22c59737ca7a6a8bd29f264c75736d17929ee7e14352936ef6348514dbf2bd46fca68b7d735d94528ca198a2adaf1954d74790afd9b2ae434a1953b37c5bdc9f59dfe03eae5db76246f045c5864f52e4f61263d0318078097b051be14b1be95ecf6c2a63a2f45aa9600b314c6e0e50a86fb77390a77b19dd801089a457cdd4e4f91a83b53ef8a4766ee875d9e68d52e4ed19def5b1dbf0a756e8a76b11dfd23ef94a4383043a10f7b9aa570f7791fd2d929323d09cd2c05c01e8bb353e49a62765901b0c78214e6e6f19bc9cf4b910d2f283845117747e794d14eaf6bb2d353c4eace1445d26df1387edbece9291275679ac26ef120c576f95244fa66d8c536d7ecf017b0598642df99a6e866623c7cdbecb92966b7cc0e29e2bd5ed94497a3186f9925c5f6b5c35c3f6728da2549375f354f75d9acac19504c1c669027fd76c0906be2acdaa929aa2514876f9b25052936cfa1985e567487dd1cfec5e2e8bf7fbb3e8614df3966b67b331c3d1447fffddbe549d16ff0387a288efefbb7cba1683c28d2a6f973a7d7f6b6f352a4ea204cbb1b427e0c4d9d8b57246a1f9e187d15dfbb7353c41d8514f86c6f74e903357345519362ab5275c8df90e2616f74656a1e037d7a77458aad126ab750fbe1a3ead6951c8a3491931ec87d795153de48b14ded18cb8f1c79712859fb06d1d3a37d711ea3a6246a29f2a79a0284145b54e9996fecd7ec76099ea90fa8afce63d461067207d23d93b3461dfa85fbc4146a98ed46be42d47a9afd6f83c7941d45a1e783fae38017da755a0a73e10f7b45a2e2dddc5ba59941adbf26c5919d9ae2a9c7d8fe3b9e784ca3971ac9ceaf70dca9292243d14fe3f8f63132526c97791bd4731489be9989c347e2f017b05da9feec311f42e99b2ba7559ffa8396bfbefc76ef4e4c612b0effe8f1eb0214ff974801132960ba0cc5bf47bf80d94801d36528f023054ca48089143091022652c0440a98480113296022054ca48089143091022652c0440a98480113296022054ca48089143091022652c0440a98480113296022054ca48089143091022652c0440a98480113296022054ca4986fa719b2490113296022054ca48089143091022652c0440a98480113296022054ca48089143091022652c0440a98480113296022054ca48089143091022652c0440a98480113296022054ca48089143091022652c0440a98480113296022054ca48089143091022652c0440a98480113296022054ca48089143091022652c0440a98480113296022054ca48089143091022652c0440a98480113296022054ca48089143091022652c0440a98480113296022054ca48089143091022652c0440a98480113296022054ca48089143091022652c0440a98480113296022054ca48089143091022652c0440a98480113296022054ca48089143091022652c0440a98480113296022054ca48089143091022652c0440a98480113296022054ca48089143091022652c0440a98480113296022054ca48089143091022652c0440a98480113296022054ca48089143091022652c0440a98480113296022054ca48089143091022652c0440a98480113296022054ca48089143091022652c0440a98480113296022054ca48089143091022652c0440a98480113296022054ca48089143091022652c0440a98480113296022054ca480891430fd0710dd42fda2fe836f0000000049454e44ae426082}}}{\sp{\sn pibName}{\sv \'2e\'54\'49\'46}}{\sp{\sn pibFlags}{\sv 2}}{\sp{\sn fLine}{\sv 0}}}{\shprslt\par\nowidctlpar\widctlpar\pvpara\absh11583\absw9899\dxfrtext180\dfrmtxtx180\dfrmtxty0\adjustright {\pict\picscalex21\picscaley21\piccropl0\piccropr0\piccropt0\piccropb0\picw83344\pich97525\picwgoal47250\pichgoal55290\wmetafile8\bliptag908704488{\*\blipuid 3629bae849f9b23f8ae65f0c90f3dc31}0100090000032e230b0000000a230b0000000400000003010800050000000b0200000000050000000c02660e4e0c050000000701040000000a230b00430f2000cc000000660e4e0c00000000660e4e0c00000000280000004e0c0000660e00000100010000000000c84516000000000000000000020000000200000000000000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7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fffffffffff0000000fffffff800001fffffffffffffffffffffffffffffffffffc3880ffffffffffffffffffc3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003ffffffe0000000007fffffe0000003ffffffffffffffffffffffffffffffffff80000007fffffffffffffc00000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1ffffffc0000000007fffffe0000003ffffffffffffffffffffffffffffffffff80000001fffffffffffff0000007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ffffffc000000000ffffffc0000003ffffffffffffffffffffffffffffffffff80000000ffffffffffffe0000007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3fffff8000000003ffffff00000000ffffffffffffffffffffffffffffffffff800000007fffff0fffffc0000003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0001fffff807fffffffffffff000fe0007ffffffffe3fffffffffffffffffffffff800000001ffffc07ffff00000000fffff83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3ff001fffff80ffffffffffffff01fffc007ffffffffc3fffffffffffffffffffffffc00000001ffffc07fffe003c00007ffff03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07ffe00fffff03fffffffffffffe03ffff003ffffffffc1fffffffffffffffffffffffe00000000ffffc03fffe00fffe007ffff01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7fffc07ffff07fffffffffffffc0fffffe03ffffffff81ffffffffffffffffffffffff807ffe007fffc03fff801ffff801ffff01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ffffe03fffe07fffffffffffff81ffffff07ffffffff81ffffffffffffffffffffffffc0ffffc01fffc07fff807ffffc00ffff01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fffff03fffe07fffffffffffff81ffffff87ffffffff81ffffffffffffffffffffffffc0ffffe01fffe07fff80fffffe00ffff01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fffff01fffe07fffffffffffff03ffffffcfffffffff81ffffffffffffffffffffffffc0fffff00ffff07fff80ffffff00ffff01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c0fffe0ffffffffffffff0fffffffffffffffff81ffffffffffffffffffffffffc0fffffc07ffffffffffffffff80ffff8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c0fffe0fffffffffffffe0fffffffffffffffff81ffffffffffffffffffffffffc0fffffc07ffffffffffffffff00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c0fffe0fffffffffffffe0fffffffffffffffff81ffffffffffffffffffffffffc0fffffe03ffffffffffffffff00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c0fffe0fffffffffffffc0fffffffffffffffff81ffffffffffffffffffffffffe07ffffe03fffffffffffffffe00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c0fffe0fffffffffffff80fffffffffffffffff81ffffffffffffffffffffffffe07ffffc03fffffffffffffffc03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c0fffe0fffffffffffff80fffffffffffffffff81ffffffffffffffffffffffffe07ffffc03fffffffffffffffc03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e0fffe0fffffffffffff80fffffffffffffffff81ffffffffffffffffffffffffe07ffffc03fffffffffffffff807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7ffffe0fffe0fffffffffffffc0fffffffffffffffff81ffffffffffffffffffffffffe07ffff807fffffffffffffff80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7ffffc07ffe0fffffffffffffc0fffffffffffffffff81ffffffffffffffffffffffffc07ffff00fffffffffffffffc03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7ffffc07ffe0fffffffffffffc0fffffffffffffffff01ffffffffffffffffffffffffc07ffff00fffffffffffffffc03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7ffffc03ffe0fffffffffffffc0fffffffffffffffff01ffffffffffffffffffffffffc07ffff00fffffffffffffffc07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7ffffc03ffe07ffffffffffffc0fffffffffffffffff01ffffffffffffffffffffffffc07fffe01ffffffffffffffe00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7ffffc03ffe07ffffffffffffc0fffffffffffffffff01ffffffffffffffffffffffffc07fffe03ffffffffffffffc07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7ffffc03ffe03ffffffffffffc0fffffffffffffffff01ffffffffffffffffffffffffc07fffc07ffffffffffffffc07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7ffffc03ffe00ffffffffffffc0fffffffffffffffff01ffffffffffffffffffffffffc03fff807ffffffffffffff81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fffffc03ffe000007ffffffffc0fffffffffffffffff01ffffffffffffffffffffffffc0000001ffffffffffffffe07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fffffc03ffe000007ffffffffc0fffffffffffffffff01ffffffffffffffffffffffffc0000001ffffffffffffffc0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fffffc03ffc000007ffffffff80fffffffffffffffff01ffffffffffffffffffffffffc0000001ffffffffffffff80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fffffc03ffe00000fffffffff80fffffffffffffffff01ffffffffffffffffffffffffc0000001fffffffffffffe01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fffffc03ffe01fe7fffffffff80fffffffffffffffff01ffffffffffffffffffffffffc0000001fffffffffffffc03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fffffc07ffe07ffffffffffffc0fffffffffffffffff01ffffffffffffffffffffffffc0000001fffffffffffffc03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fffffc07ffe07ffffffffffffc0fffffffffffffffff01ffffffffffffffffffffffffc007c001fffffffffffff007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fffffc07ffe0fffffffffffffc0fffffffffffffffff81ffffffffffffffffffffffffc07fff00ffffffffffffe01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fffffc07ffe0fffffffffffffc0fffffffffffffffff01ffffffffffffffffffffffffc0ffffc07fffffffffffe03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e03ffe0fffffffffffffc0fffffffffffffffff01ffffffffffffffffffffffffc0ffffe03fffffffffffc07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e03ffe0fffffffffffffc0fffffffffffffffff01ffffffffffffffffffffffffc0ffffe01fffffffffff00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e03ffe0fffffffffffffc0fffffffffffffffff01ffffffffffffffffffffffffc0fffff01ffffffffffe03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e07ffc0fffffffffffff80fffffffffffffffff81ffffffffffffffffffffffffc0fffff80ffffffffffc07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e07ffc0fffffffffffff80fffffffffffffffff81ffffffffffffffffffffffffc0fffffc0ffffffffffc1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e07ffc0fffffffffffffc0fffffffffffffffff81ffffffffffffffffffffffffc0fffffc0ffffffffff81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e07ffc0fffffffffffffe0fffffffffffffffff81ffffffffffffffffffffffffc0fffffe07ffffffffe07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fffffe07ffc0fffffffffffffe0fffffffffffffffff81ffffffffffffffffffffffffc0fffffc07ffffffffe07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fffffc07ffc0fffffffffffffe0fffffffffffffffff81ffffffffffffffffffffffffc0fffffc07ffffffffc0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fffffc0fffc0fffffffffffffe07ffffffffffffffff81ffffffffffffffffffffffffc0fffff807ffffffff80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fffff81fffc0ffffffffffffff03ffffffffffffffff81ffffffffffffffffffffffffc0fffff00fffffffff00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fffff01fff80ffffffffffffff01ffffffcfffffffff81ffffffffffffffffffffffffc0fffff00fffffffff00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ffffe01fff80ffffffffffffff00ffffff87ffffffff01ffffffffffffffffffffffffc0fffff00fffffffff00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c07fff807fffffffffffff803ffffe07ffffffff01ffffffffffffffffffffffff80ffffe01fffffffff007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07fff81ffff803fffffffffffffc003fff807fffffffe01ffffffffffffffffffffffff807fff003fffffffff801ffffe1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07fff01ffff801fffffffffffffc000ffe007fffffffc00ffffffffffffffffffffffff800fff007fffffffffc01ffffc0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03ff001ffffc0007fe0003fffffe00002000fffffffc0007fffffffffffffffffffffff8007fc00ffffffffffc007fff80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0000003ffffc0000000000ffffff00000001ffffff000000003fffffffffffffffffffe00000001ffffffffffe00000000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0000007ffffe00000000007fffff00000003fffffe000000000fffffffffffffffffffc0000000ffffffffffff00000001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000001ffffff00000000007fffffe0000003fffffe000000000fffffffffffffffffffc0000000ffffffffffffc0000001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3ffffff80000000007ffffff0000007fffffe000000000fffffffffffffffffffe0000001ffffffffffffe0000003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3ffffffffffffff003fffffffffffffffffffffe0003fffffffffffffffc0003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fffffffffffffffffe3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3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e0003fffffffffffc01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7ffffffffc00000ffffffffffc000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3fffffffc0000003fffffffe000000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3fffffff00000001fffffff8000000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1ffffffe00000000fffffff00000003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0000000ffffffc000000007fffffc00000001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7fff003fffff8003ffc001fffff8000000003fffffffffffffffffffffffffffffffffffffffffffc0003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803fffff800ffff000fffff00001e0003ffffffffffffffffffffffffffffffffffffffffffc000007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e00ffffe00fffffe00ffffe003ffff801ffffffffffffffffffffffffffffff3fffe7fffffc0000001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fffff80ffffe03ffffff80ffffe00ffffff00fffffffffffffffffffe3ffffffffc07ff00fffff000000007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fffffc07fffc07ffffff81fffff03ffffff00fffffffffffffffffff80ffffffff807ff00fffff000000003ffffe1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c07fff807ffffffc1fffff87ffffff00fffffffffffffffffff80ffffffff807fe00ffffe000000003ffff80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c07fff80ffffffffffffffffffffff007ffffffffffffffffff007fffffff807fe00ffff80001e0001ffff807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e03fff00ffffffffffffffffffffff007ffffffffffffffffff007fffffff807fe00ffff8007fffc01ffff007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e03fff00ffffffffffffffffffffff007ffffffffffffffffff007fffffff007ff00ffff001ffffe00ffff007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e01fff00ffffffffffffffffffffff00fffffffffffffffffff007fffffff007ff00ffff007ffffe00ffff007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7ffffe01fff01fffffffffffffffffffffe00fffffffffffffffffff007fffffff007ffc0ffff00ffffff007fff00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3ffffe01fff01fffffffffffffffffffffc01fffffffffffffffffff00ffffffff007ffffffff87ffffff803fff81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3ffffe01fff01fffffffffffffffffffffc03fffffffffffffffffff00ffffffff00fffffffffefffffff807fffe7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3ffffe01fff01fffffffffffffffffffff807fffffffffffffffffff00ffffffff00fffffffffffffffff807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3ffffe01fff01ffffffffffffffffffffe01ffffffffffffffffffff00ffffffff00fffffffffffffffff00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3ffffe01ffe01ffffffffffffffffffff003ffffffffffffffffffff00ffffffff00ffffffffffffffffc01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3ffffc01ffe01ffffffffffffffffffff003ffffffffffffffffffff00ffffffff00ffffffffffffffffc01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3ffffc01ffe00fffffffffffffffffffe00fffffffffffffffffffff00ffffffff00ffffffffffffffff003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7ffffe01ffe00fffffffffffffffffff801ffffffffffeffffffffff00ffffffff00fffffffffffffffe007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7ffffe01ffe00fffffffffffffffffff001ffffffffffe7fffffffff00ffffffff00fffffffffffffffc01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7ffffe01ffe00fffffffffffffffffff007ffffffffffe3fffffffff00ffffffff00fffffffffffffff801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7ffffe03fff01ffffffffffffffffffe00fffffffffffe7fffffffff00fff83fff00fffffffffffffff003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071c000e0ff077ffff8fe1038dfffffffffffffffffffffffffffffffffffffffffffffffffffffffffffffffffffffffffffffffffffffffffffffffffffffff807ffffe01fff01ffffffffffffffffffc01ffffffffffffffffffffff00ffe01fff00ffffffffffffffe01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000000000000000000000000ffffffffffffffffffffffffffffffffffffffffffffffffffffffffffffffffffffffffffffffffffffffffffffffffffffff807ffffc01fff01ffffffffffffffffff803ffffffffffffffffffffff00ffe00fff00ffffffffffffffc03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0000000000000000000000000000007fffffffffffffffffffffffffffffffffffffffffffffffffffffffffffffffffffffffffffffffffffffffffffffffffff807ffffc01fff01ffffffffffffffffff803ffffffffffffffffffffff00ffc007ff00ffffffffffffff803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000000000000000fffffffffffffffffffffffffffffffffffffffffffffffffffffffffffffffffffffffffffffffffffffffffffffffffff807ffffc01fff00ffffffffffffffffff00fffffffffffffffffffffff00ffc007ff00ffffffffffffff007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000000000000000000000000000000007ffffffffffffffffffffffffffffffffffffffffffffffffffffffffffffffffffffffffffffffffffffffffffffffffff007ffffc03fff00fffffffffffffffffc01fffffffffffffffffffffff00ff0003ff00fffffffffffffe00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000000000000000000000000000000003ffffffffffffffffffffffffffffffffffffffffffffffffffffffffffffffffffffffffffffffffffffffffffffffffff807ffffc03ffe00fffffffffffffffff803fffffffffffffffffffffff00fe0003ff00fffffffffffffc01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000000000000000000000000000003ffffffffffffffffffffffffffffffffffffffffffffffffffffffffffffffffffffffffffffffffffffffffffffffffff807ffffc03ffe00fffffffffffffffff807fffffffffffffffffffffff00fe0001ff00fffffffffffff803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83c0ff879f80000000000000001ffffffffffffffffffffffffffffffffffffffffffffffffffffffffffffffffffffffffffffffffffffffffffffffffff807ffffc07ffe00ffffffffffffffffe00ffffffffffffffffffffffff00fc0000ff00fffffffffffff007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ffffffffffffffffffffffffffffffc01ffffffffffffffffffffffffffffffffffffffffffffffffffffffffffffffffffffffffffffffffffffffffffffffffff807ffffc07ffe00ffffffffffffffff801ffffffffffffffffffffffff00f803807f00ffffffffffffc01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ffffffffffffffffffffffffffffffe03ffffffffffffffffffffffffffffffffffffffffffffffffffffffffffffffffffffffffffffffffffffffffffffffffff807ffffc07ffe00ffffffffffffffff003ffffffffffffffffffffffff00f003807f00ffffffffffffc01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fffffffffffffffffffffffffffffff03ffffffffffffffffffffffffffffffffffffffffffffffffffffffffffffffffffffffffffffffffffffffffffffffffff803ffffc07fff00fffffffffffffffe007ffffffffffffffffffffffff00e00fc03f00ffffffffffff803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fffffffffffffffffffffffffffffff03ffffffffffffffffffffffffffffffffffffffffffffffffffffffffffffffffffffffffffffffffffffffffffffffffff803ffffc07fff00fffffffffffffff801fffffffffffffffffffffffff00e01ff01f00ffffffffffff00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1fffffffffffffffffffffffffffffff03ffffffffffffffffffffffffffffffffffffffffffffffffffffffffffffffffffffffffffffffffffffffffffffffffff803ffffc03fff01fffffffffffffff803fffffffffffffffffffffffff00e01ff00f00fffffffffffe00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1fffffffffffffffffffffffffffffff01ffffffffffffffffffffffffffffffffffffffffffffffffffffffffffffffffffffffffffffffffffffffffffffffffff803ffffc03fff01fffffffffffffff807fffffffffffffffffffffffff00e03ff80700fffffffffffc01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fffffffffffffffffffffffffffffff01ffffffffffffffffffffffffffffffffffffffffffffffffffffffffffffffffffffffffffffffffffffffffffffffffff803ffffc07fff01fffffffffffffff00ffffffffffffffffffffffffff00003ff80700fffffffffff803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fffffffffffffffffffffffffffffff01ffffffffffffffffffffffffffffffffffffffffffffffffffffffffffffffffffffffffffffffffffffffffffffffffffc07ffffc07fff00ffffffffffffffc03ffffffffffffffffffffffffff0000fffc0000ffffffffffe00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fffffffffffffffffffffffffffffff01ffffffffffffffffffffffffffffffffffffffffffffffffffffffffffffffffffffffffffffffffffffffffffffffffff807ffffc07fff00ffffffffffffffc07ffffffffffffffffffffffffff0000fffe0000ffffffffffc01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fffffffffffffffffffffffffffffff01ffffffffffffffffffffffffffffffffffffffffffffffffffffffffffffffffffffffffffffffffffffffffffffffffff807ffffc07fff00ffffffffffffff807ffffffffffffffffffffffffff0001ffff0000ffffffffff803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fffffffffffffffffffffffffffffff00ffffffffffffffffffffffffffffffffffffffffffffffffffffffffffffffffffffffffffffffffffffffffffffffffff807ffff80ffff00fffffffffffffe00fffffffffffffffffffffffffff0001ffff8000ffffffffff007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fffffffffffffffffffffffffffffff00ffffffffffffffffffffffffffffffffffffffffffffffffffffffffffffffffffffffffffffffffffffffffffffffffff003ffff80ffff007ffffffffffffe00fffffffffffffffffffffffffff0003ffffc000fffffffffe00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fffffffffffffffffffffffffffffff00ffffffffffffffffffffffffffffffffffffffffffffffffffffffffffffffffffffffffffffffffffffffffffffffffff003ffff01ffff803ffffffdfffffe00fffffffffffffffffffffffffff0003ffffc000fffffffffc00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fffffffffffffffffffffffffffffff00ffffffffffffffffffffffffffffffffffffffffffffffffffffffffffffffffffffffffffffffffffffffffffffffffff003fffe01ffff801ffffff83ffffe007ffffffffffffffffffffffffff0003ffffc000fffffffff801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1fffffffffffffffffffffffffffffff00fffffffffffffffffffffffffffffffffffffffffffffffffffffffffffffffffffffffffffffffffffffffffffffffff00001f0007ffffe00007e0001ffffe00007fff0ffffffffffffffffffff000ffffff000fffffffff007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1fffffffffffffffffffffffffffffff00ffffffffffffffffffffffffffffffffffffffffffffffffffffffffffffffffffffffffffffffffffffffffffffffffe000000000ffffff0000000001fffff00001ff807fffffffffffffffffff000ffffff000fffffffff007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1fffffffffffffffffffffffffffffff01ffffffffffffffffffffffffffffffffffffffffffffffffffffffffffffffffffffffffffffffffffffffffffffffffc000000000ffffffc000000001fffff0000000003fffffffffffffffffff000ffffff8007ffffffff007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1fffffffffffffffffffffffffffffff01ffffffffffffffffffffffffffffffffffffffffffffffffffffffffffffffffffffffffffffffffffffffffffffffff8000000003ffffffe000000007fffffc000000003fffffffffffffffffff001ffffff8007fffffffe007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1fffffffffffffffffffffffffffffff01ffffffffffffffffffffffffffffffffffffffffffffffffffffffffffffffffffffffffffffffffffffffffffffffff0000000007fffffff00000001ffffffc000000003fffffffffffffffffff001ffffffc00fffffffff003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1fffffffffffffffffffffffffffffff01ffffffffffffffffffffffffffffffffffffffffffffffffffffffffffffffffffffffffffffffffffffffffffffffff8000000007fffffff80000003fffffff000000003fffffffffffffffffff001ffffffc00fffffffff000ffffc1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1fffffffffffffffffffffffffffffff01ffffffffffffffffffffffffffffffffffffffffffffffffffffffffffffffffffffffffffffffffffffffffffffffff800000001ffffffffc0000007fffffff000000007fffffffffffffffffff001ffffffc00fffffffff8001ffe01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1fffffffffffffffffffffffffffffff01fffffffffffffffffffffffffffffffffffffffffffffffffffffffffffffffffffffffffffffffffffffffffffffffffffffffffffffffffffff00ffffffffff0000001ffffffffffffffffffff003ffffffc00fffffffff800000000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1fffffffffffffffffffffffffffffff01ffffffffffffffffffffffffffffffffffffffffffffffffffffffffffffffffffffffffffffffffffffffffffffffffffffffffffffffffffffffffffffffffff800007ffffffffffffffffffff007ffffffe00fffffffffc00000000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1fffffffffffffffffffffffffffffff01ffffffffffffffffffffffffffffffffffffffffffffffffffffffffffffffffffffffffffffffffffffffffffffffffffffffffffffffffffffffffffffffffffff018fffffffffffffffffffff80ffffffff00fffffffffe00000000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1fffffffffffffffffffffffffffffff01ffffffffffffffffffffffffffffffffffffffffffffffffffffffffffffffffffffffffffffffffffffffffffffffffffffffffffffffffffffffffffffffffffffffffffffffffffffffffffff80ffffffff83ffffffffff80000001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1fffffffffffffffffffffffffffffff01fffffffffffffffffffffffffffffffffffffffffffffffffffffffffffffffffffffffffffffffffffffffffffffffffffffffffffffffffffffffffffffffffffffffffffffffffffffffffffffffffffffffffffffffffff0000007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1fffffffffffffffffffffffffffffff01fffffffffffffffffffffffffffffffffffffffffffffffffffffffffffffffffffffffffffffffffffffffffffffffffffffffffffffffffffffffffffffffffffffffffffffffffffffffffffffffffffffffffffffffffff800001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1fffffffffffffffffffffffffffffff01ffffffffffffffffffffffffffffffffffffffffffffffffffffffffffffffffffffffffffffffffffffffffffffffffffffffffffffffffffffffffffffffffffffffffffffffffffffffffffffffffffffffffffffffffffffc0003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1fffffffffffffffffffffffffffffff0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1fffffffffffffffffffffffffffffff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1fffffffffffffffffffffffffffffff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1ffffffffffffffffffffffffffffffe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1ffffffffffffffffffffffffffffffe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1ffffffffffffffffffffffffffffffe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1ffffffffffffffffffffffffffffffe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1ffffffffffffffffffffffffffffffe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1ffffffffffffffffffffffffffffffe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1ffffffffffffffffffffffffffffffe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1ffffffffffffffffffffffffffffffe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1ffffffffffffffffffffffffffffffe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ffffffffffffffffffffffffffffffe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ffffffffffffffffffffffffffffffe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ffffffffffffffffffffffffffffffe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1ffffffffffffffffffffffffffffffe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1ffffffffffffffffffffffffffffffe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1ffffffffffffffffffffffffffffffe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1ffffffffffffffffffffffffffffffe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1fffffffffffffffffffffffffffffff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7ffffffffffffffffffffffffffffffffffffffffffffffffffffffffffffffffffffffffffffffffffffffffffffffffffffffffffffffffffffe01fffffffffffffffffffffffffffffff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3ffffffffffffffffffffffffffffffffffffffffffffffffffffffffffffffffffffffffffffffffffffffffffffffffffffffffffff7ffffffe01fffffffffffffffffffffffffffffff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7fffffffffffffffffffffffffffffffffffffffffffffffffffffffffffffffffffffffffffffffffffffffffffffffffffffffffff7ffffffe01fffffffffffffffffffffffffffffff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3ffffe0ffffffffffffffffffffffffffffffffffffffffffffffffffffffffffffffffffffffffffffffffffffffffffffffffffffffffffffe01fffffffffffffffffffffffffffffff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ffff80000000ffffe0ffffffffffffffffffffffffffffffffffffffffffffffffffffffffffffffffffffffffffffffffffffffffffffffffffffffffffffe01fffffffffffffffffffffffffffffff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9ffffffffffffe07ffff000000007fffc07fffffffffffffffffffffffffffffffffffffffffffffffffffffffffffffffffffffffffffffffffffffffffffffffffffffffffffe01fffffffffffffffffffffffffffffff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00003fffffffe00003fffffffffffffffffffffffffffffffffe0ffffffff0fffc03fffe00fffc003fff807fffffffffffffffffffffffffffffffffffffffffffffffffffffffffffffffffffffffffffffffffffffffffffffffffffffffffffe01ffffffffffffffffffffffffffffffe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0000007fffffffff00000001ffffff80000003ffffffffffffffffffffffffffffffffc07fffffff07ffc03fffe0fffffc03fff807fffffffffffffffffffffffffffffffffffffffffffffffffffffffffffffffffffffffffffffffffffffffffffffffffffffffffffe01ffffffffffffffffffffffffffffffe03fffffffffffffffffffffffffffffffffffffffffffffffffffffffffffffffffffffffffffffffffffffffffffffffffffffffffffffffffffffffffffffffffffffffffff7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e0000001fffffffe000000000ffffff00000001fffffffffc7fffffffffffffffffffffc07fffffff07ffc03fffe0fffffe03fff807fffffffffffffffffffffffffffffffffffffffffffffffffffffffffffffffffffffffffffffffffffffffffffffffffffffffffffe01ffffffffffffffffffffffffffffffe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c00000007ffffff8000000000ffffff00000000fffffffffc3fffffffffffffffffffffc03fffffff07ffc03fffe1fffffe01fffc0ffffffffffffffffffffffffffffffffffffffffffffffffffffffffffffffffffffffffffffffffffffffffffffffffffffffffffffe01ffffffffffffffffffffffffffffffe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e00000000fffffc0000000001fffffc000000007ffffffff83fffffffffffffffffffffc03fffffff03ffc07fffffffffff00fffe1ffffffffffffffffffffffffffffffffffffffffffffffffffffffffffffffffffffffffffffffffffffffffffffffffffffffffffffe01ffffffffffffffffffffffffffffffe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c00080003ffff8007ffffffffffff007ffff007ffffffff83fffffffffffffffffffffc03fffffff03fffffffffffffffe007ffffffffffffffffffffffffffffffffffffffffffffffffffffffffffffffffffffffffffffffffffffffffffffffffffffffffffffffffe01ffffffffffffffffffffffffffffffe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e007f8001ffff803fffffffffffff01fffff80fffffffff81fffffffffffffffffffffc03fffffff03fffffffffffffffe007ffffffffffffffffffffffffffffffffffffffffffffffffffffffffffffffffffffffffffffffffffffffffffffffffffffffffffffffffe01ffffffffffffffffffffffffffffffe03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01fffc00ffff80fffffffffffffc07ffffffffffffffff03fffffffffffffffffffffc07ffffffe07fffffffffffffff8007ffffffffffffffffffffffffffffffffffffffffffffffffffffffffffffffffffffffffffffffffffffffffffffffffffffffffffffffffe01ffffffffffffffffffffffffffffffc01ffffffffffffffffffffffffffffffffffffffffffffffffffffffffffffffffffffffffffffffffffffffffffffffffffffffffffffffffffffffffffffffffff00000001fe03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83ffffc03fff83fffffffffffff80fffffffffffffffff03fffffffffffffffffffffc07fffffff07fffffffffffffff0007ffffffffffffffffffffffffffffffffffffffffffffffffffffffffffffffffffffffffffffffffffffffffffffffffffffffffffffffffe01ffffffffffffffffffffffffffffffc01ffffffffffffffffffffffffffffffffffffffffffffffffffffffffffffffffffffffffffffffffffffffffffffffffffffffffffffffffffffffffffffffffc000000000000003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87ffffe03fff83fffffffffffff80fffffffffffffffff03fffffffffffffffffffffc07fffffff07ffffffffffffffe0007ffffffffffffffffffffffffffffffffffffffffffffffffffffffffffffffffffffffffffffffffffffffffffffffffffffffffffffffffe01ffffffffffffffffffffffffffffffc01ffffffffffffffffffffffffffffffffffffffffffffffffffffffffffffffffffffffffffffffffffffffffffffffffffffffffffffffffffffffffffffffff8000000000000001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87fffff03fff83fffffffffffff81fffffffffffffffff03fffffffffffffffffffffc07fffffff07ffffffffffffffe001fffffffffffffffffffffffffffffffffffffffffffffffffffffffffffffffffffffffffffffffffffffffffffffffffffffffffffffffffe01ffffffffffffffffffffffffffffffc03ffffffffffffffffffffffffffffffffffffffffffffffffffffffffffffffffffffffffffffffffffffffffffffffffffffffffffffffffffffffffffffffff8000000000000000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87fffff03fff03fffffffffffff83fffffffffffffffff03fffffffffffffffffffffc07fffffff07ffffffffffffffc01ffffffffffffffffffffffffffffffffffffffffffffffffffffffffffffffffffffffffffffffffffffffffffffffffffffffffffffffffffe01ffffffffffffffffffffffffffffffc03ffffffffffffffffffffffffffffffffffffffffffffffffffffffffffffffffffffffffffffffffffffffffffffffffffffffffffffffffffffffffffffffff00000000000000003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83fffff83fff07fffffffffffff87fffffffffffffffff03fffffffffffffffffffffc07fffffff07ffffffffffffff807ffffffffffffffffffffffffffffffffffffffffffffffffffffffffffffffffffffffffffffffffffffffffffffffffffffffffffffffffffe01ffffffffffffffffffffffffffffffc03ffffffffffffffffffffffffffffffffffffffffffffffffffffffffffffffffffffffffffffffffffffffffffffffffffffffffffffffffffffffffffffffff00000000000000001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83fffff83fff07fffffffffffff87fffffffffffffffff83fffffffffffffffffffffc07fffffff07ffffffffffffff807ffffffffffffffffffffffffffffffffffffffffffffffffffffffffffffffffffffffffffffffffffffffffffffffffffffffffffffffffffe01ffffffffffffffffffffffffffffffc03ffffffffffffffffffffffffffffffffffffffffffffffffffffffffffffffffffffffffffffffffffffffffffffffffffffffffffffffffffffffffffffffff00000000000000001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83fffffc3fff07fffffffffffff87fffffffffffffffff83fffffffffffffffffffffc07fffffff07ffffffffffffff80fffffffffffffffffffffffffffffffffffffffffffffffffffffffffffffffffffffffffffffffffffffffffffffffffffffffffffffffffffe01ffffffffffffffffffffffffffffffc03ffffffffffffffffffffffffffffffffffffffffffffffffffffffffffffffffffffffffffffffffffffffffffffffffffffffffffffffffffffffffffffffff0003ffe0000000001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81fffffc1fff07fffffffffffff87fffffffffffffffff83fffffffffffffffffffffc07fffffff07ffffffffffffff01fffffffffffffffffffffffffffffffffffffffffffffffffffffffffffffffffffffffffffffffffffffffffffffffffffffffffffffffffffe01ffffffffffffffffffffffffffffffc03ffffffffffffffffffffffffffffffffffffffffffffffffffffffffffffffffffffffffffffffffffffffffffffffffffffffffffffffffffffffffffffffff003ffffffffffe001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83fffffc1fff07fffffffffffff87fffffffffffffffff83fffffffffffffffffffffc03fffffff03fffffffffffffe03fffffffffffffffffffffffffffffffffffffffffffffffffffffffffffffffffffffffffffffffffffffffffffffffffffffffffffffffffffe01ffffffffffffffffffffffffffffffc03fffffffffffffffffffffffffffffffffffffffffffffffffffffffffffffffffffffffffffffffffffffffffffffffffffffffffffffffffffffffffffffffe007fffffffffffc01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83fffffc1fff07fffffffffffff87fffffffffffffffff83fffffffffffffffffffffc03ffc7fff03fffffffffffffe03fffffffffffffffffffffffffffffffffffffffffffffffffffffffffffffffffffffffffffffffffffffffffffffffffffffffffffffffffffe01ffffffffffffffffffffffffffffffc03fffffffffffffffffffffffffffffffffffffffffffffffffffffffffffffffffffffffffffffffffffffffffffffffffffffffffffffffffffffffffffffffe00ffffffffffffc01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83fffffc1fff07fffffffffffff87fffffffffffffffff81fffffffffffffffffffffc03ff83fff03fffffffffffffc03fffffffffffffffffffffffffffffffffffffffffffffffffffffffffffffffffffffffffffffffffffffffffffffffffffffffffffffffffffe01ffffffffffffffffffffffffffffffc03fffffffffffffffffffffffffffffffffffffffffffffffffffffffffffffffffffffffffffffffffffffffffffffffffffffffffffffffffffffffffffffffe00ffffffffffffe01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83fffffc1fff07fffffffffffff83fffffffffffffffff81fffffffffffffffffffffc03ff01fff03fffffffffffff807fffffffffffffffffffffffffffffffffffffffffffffffffffffffffffffffffffffffffffffffffffffffffffffffffffffffffffffffffffe01ffffffffffffffffffffffffffffffe03fffffffffffffffffffffffffffffffffffffffffffffffffffffffffffffffffffffffffffffffffffffffffffffffffffffffffffffffffffffffffffffffe00fffffffffffff01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83fffffc1fff07fffffffffffff83fffffffffffffffff01fffffffffffffffffffffc03fc00ffe07ffffffffffffe07ffffffffffffffffffffffffffffffffffffffffffffffffffffffffffffffffffffffffffffffffffffffffffffffffffffffffffffffffffffe01ffffffffffffffffffffffffffffffe03fffffffffffffffffffffffffffffffffffffffffffffffffffffffffffffffffffffffffffffffffffffffffffffffffffffffffffffffffffffffffffffffe00fffffffffffff01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83fffffc1fff07fffffffffffff83fffffffffffffffff01fffffffffffffffffffffc03fc007fe07ffffffffffffe07ffffffffffffffffffffffffffffffffffffffffffffffffffffffffffffffffffffffffffffffffffffffffffffffffffffffffffffffffffffe01ffffffffffffffffffffffffffffffe01fffffffffffffffffffffffffffffffffffffffffffffffffffffffffffffffffffffffffffffffffffffffffffffffffffffffffffffffffffffffffffffffe00fffffffffffff00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83fffffc3fff07fffffffffffff83fffffffffffffffff01fffffffffffffffffffffc03f8003fe07ffffffffffffc1fffffffffffffffffffffffffffffffffffffffffffffffffffffffffffffffffffffffffffffffffffffffffffffffffffffffffffffffffffffe01ffffffffffffffffffffffffffffffe01fffffffffffffffffffffffffffffffffffffffffffffffffffffffffffffffffffffffffffffffffffffffffffffffffffffffffffffffffffffffffffffffe00fffffffffffff00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83fffffc3fff87fffffffffffff83fffffffffffffffff81fffffffffffffffffffffc03f8001fe07ffffffffffff03fffffffffffffffffffffffffffffffffffffffffffffffffffffffffffffffffffffffffffffffffffffffffffffffffffffffffffffffffffffe01ffffffffffffffffffffffffffffffe03fffffffffffffffffffffffffffffffffffffffffffffffffffffffffffffffffffffffffffffffffffffffffffffffffffffffffffffffffffffffffffffffe00fffffffffffff00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83fffffc3fff87fffffffffffff83fffffffffffffffff81fffffffffffffffffffffe03f8001fe0ffffffffffffe03fffffffffffffffffffffffffffffffffffffffffffffffffffffffffffffffffffffffffffffffffffffffffffffffffffffffffffffffffffffe01ffffffffffffffffffffffffffffffe03fffffffffffffffffffffffffffffffffffffffffffffffffffffffffffffffffffffffffffffffffffffffffffffffffffffffffffffffffffffffffffffffe00fffffffffffff00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83fffffc3fff83fffffffffffff87fffffffffffffffff81fffffffffffffffffffffe03f8000fe0ffffffffffffe07fffffffffffffffffffffffffffffffffffffffffffffffffffffffffffffffffffffffffffffffffffffffffffffffffffffffffffffffffffffe01ffffffffffffffffffffffffffffffe03fffffffffffffffffffffffffffffffffffffffffffffffffffffffffffffffffffffffffffffffffffffffffffffffffffffffffffffffffffffffffffffffe007ffffffffffff00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83fffffc1fff03fffffffffffff87fffffffffffffffff81fffffffffffffffffffffe03e03c0fe07fffffffffffc1ffffffffffffffffffffffffffffffffffffffffffffffffffffffffffffffffffffffffffffffffffffffffffffffffffffffffffffffffffffffe01ffffffffffffffffffffffffffffffe03fffffffffffffffffffffffffffffffffffffffffffffffffffffffffffffffffffffffffffffffffffffffffffffffffffffffffffffffffffffffffffffffe007ffffffffffff00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83fffffc1fff00300ffffffffff07fffffffffffffffff81fffffffffffffffffffffe03c07e0ff07fffffffffff03ffffffffffffffffffffffffffffffffffffffffffffffffffffffffffffffffffffffffffffffffffffffffffffffffffffffffffffffffffffffe01ffffffffffffffffffffffffffffffc03fffffffffffffffffffffffffffffffffffffffffffffffffffffffffffffffffffffffffffffffffffffffffffffffffffffffffffffffffffffffffffffffe00fffffffffffff01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83fffffc1fff000007fffffffff03fffffffffffffffff81fffffffffffffffffffffe03c07f07f07fffffffffff07ffffffffffffffffffffffffffffffffffffffffffffffffffffffffffffffffffffffffffffffffffffffffffffffffffffffffffffffffffffffe01ffffffffffffffffffffffffffffffc03fffffffffffffffffffffffffffffffffffffffffffffffffffffffffffffffffffffffffffffffffffffffffffffffffffffffffffffffffffffffffffffffe00fffffffffffff01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87fffffc1fff800001fffffffff03fffffffffffffffff81fffffffffffffffffffffe03c0ff07f07ffffffffffe07ffffffffffffffffffffffffffffffffffffffffffffffffffffffffffffffffffffffffffffffffffffffffffffffffffffffffffffffffffffffe01ffffffffffffffffffffffffffffffc03fffffffffffffffffffffffffffffffffffffffffffffffffffffffffffffffffffffffffffffffffffffffffffffffffffffffffffffffffffffffffffffffe00fffffffffffff01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87fffffc1fff800001fffffffff03fffffffffffffffff81fffffffffffffffffffffe0383ff03f07ffffffffff81fffffffffffffffffffffffffffffffffffffffffffffffffffffffffffffffffffffffffffffffffffffffffffffffffffffffffffffffffffffffe01ffffffffffffffffffffffffffffffc03fffffffffffffffffffffffffffffffffffffffffffffffffffffffffffffffffffffffffffffffffffffffffffffffffffffffffffffffffffffffffffffffe00fffffffffffff00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07fffffc1fff800003fffffffff03fffffffffffffffff81fffffffffffffffffffffe0103ff81e07ffffffffff01fffffffffffffffffffffffffffffffffffffffffffffffffffffffffffffffffffffffffffffffffffffffffffffffffffffffffffffffffffffffe01ffffffffffffffffffffffffffffff803fffffffffffffffffffffffffffffffffffffffffffffffffffffffffffffffffffffffffffffffffffffffffffffffffffffffffffffffffffffffffffffffe00fffffffffffff00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07fffffc1fff800003fffffffff03fffffffffffffffff81fffffffffffffffffffffe0003ff81e07ffffffffff01fffffffffffffffffffffffffffffffffffffffffffffffffffffffffffffffffffffffffffffffffffffffffffffffffffffffffffffffffffffffe01ffffffffffffffffffffffffffffff803fffffffffffffffffffffffffffffffffffffffffffffffffffffffffffffffffffffffffffffffffffffffffffffffffffffffffffffffffffffffffffffffe00fffffffffffff00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e07fffffc1fff807f1ffffffffff03fffffffffffffffff81fffffffffffffffffffffe0007ffc0007ffffffffff07fffffffffffffffffffffffffffffffffffffffffffffffffffffffffffffffffffffffffffffffffffffffffffffffffffffffffffffffffffffffe01ffffffffffffffffffffffffffffffc03fffffffffffffffffffffffffffffffffffffffffffffffffffffffffffffffffffffffffffffffffffffffffffffffffffffffffffffffffffffffffffffffe00fffffffffffff00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07fffffc1fff83fffffffffffff03fffffffffffffffff81fffffffffffffffffffffe000fffe0007fffffffffc0ffffffffffffffffffffffffffffffffffffffffffffffffffffffffffffffffffffffffffffffffffffffffffffffffffffffffffffffffffffffffe01ffffffffffffffffffffffffffffffc03fffffffffffffffffffffffffffffffffffffffffffffffffffffffffffffffffffffffffffffffffffffffffffffffffffffffffffffffffffffffffffffffe00fffffffffffff00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03fffffe1fff83fffffffffffff07fffffffffffffffff81fffffffffffffffffffffe001ffff0007fffffffff81ffffffffffffffffffffffffffffffffffffffffffffffffffffffffffffffffffffffffffffffffffffffffffffffffffffffffffffffffffffffffe01ffffffffffffffffffffffffffffffc03fffffffffffffffffffffffffffffffffffffffffffffffffffffffffffffffffffffffffffffffffffffffffffffffffffffffffffffffffffffffffffffffc00fffffffffffff00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03fffffe1fff83fffffffffffff87fffffffffffffffff81fffffffffffffffffffffe001ffff8007fffffffff07ffffffffffffffffffffffffffffffffffffffffffffffffffffffffffffffffffffffffffffffffffffffffffffffffffffffffffffffffffffffffe01ffffffffffffffffffffffffffffffc01fffffffffffffffffffffffffffffffffffffffffffffffffffffffffffffffffffffffffffffffffffffffffffffffffffffffffffffffffffffffffffffffc00fffffffffffff00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07fffffc1fff87fffffffffffff87fffffffffffffffff81fffffffffffffffffffffe003ffffc007ffffffffc0fffffffffffffffffffffffffffffffffffffffffffffffffffffffffffffffffffffffffffffffffffffffffffffffffffffffffffffffffffffffffe01ffffffffffffffffffffffffffffffc01fffffffffffffffffffffffffffffffffffffffffffffffffffffffffffffffffffffffffffffffffffffffffffffffffffffffffffffffffffffffffffffffc00fffffffffffff007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07fffffc1fff87fffffffffffff87fffffffffffffffff81fffffffffffffffffffffe003ffffc007ffffffff80fffffffffffffffffffffffffffffffffffffffffffffffffffffffffffffffffffffffffffffffffffffffffffffffffffffffffffffffffffffffffe01ffffffffffffffffffffffffffffffc01fffffffffffffffffffffffffffffffffffffffffffffffffffffffffffffffffffffffffffffffffffffffffffffffffffffffffffffffffffffffffffffffc00fffffffffffff007fffffffffffffffffffffffffffffffffffffffffffffffffffffffffffffffffffffffffffffffffffffffffffffffffffffffffffffffffffffffffffffffffffffffffffffc0000fffffffffffffffffffffffffffffffffff8ffffffffffffffffffffffffffffffffffffffffffffffffffffffffffffffffffffffffffffffffffffffffffffffffffffffffffffffffffffffffffffffffffffffffffffffffffffffffffffffffffffffffffffffffffffffffffffffffffffffffffffffffffffffff07fffffc1fff87fffffffffffff87fffffffffffffffff81fffffffffffffffffffffe003ffffe007ffffffff80fffffffffffffffffffffffffffffffffffffffffffffffffffffffffffffffffffffffffffffffffffffffffffffffffffffffffffffffffffffffffe01ffffffffffffffffffffffffffffffc01fffffffffffffffffffffffffffffffffffffffffffffffffffffffffffffffffffffffffffffffffffffffffffffffffffffffffffffffffffffffffffffffc00fffffffffffff007fffffffffffffffffffffffffffffffffffffffffffffffffffffffffffffffffffffffffffffffffffffffffffffffffffffffffffffffffffffffffffffffffffffffffffffc0000fffffffffffffffffffffffffffffffffff8ffffffffffffffffffffffffffffffffffffffffffffffffffffffffffffffffffffffffffffffffffffffffffffffffffffffffffffffffffffffffffffffffffffffffffffffffffffffffffffffffffffffffffffffffffffffffffffffffffffffffffffffffffffffff07fffffc1fff87fffffffffffff87fffffffffffffffff83fffffffffffffffffffffe007ffffe007ffffffff00fffffffffffffffffffffffffffffffffffffffffffffffffffffffffffffffffffffffffffffffffffffffffffffffffffffffffffffffffffffffffe01ffffffffffffffffffffffffffffffc03fffffffffffffffffffffffffffffffffffffffffffffffffffffffffffffffffffffffffffffffffffffffffffffffffffffffffffffffffffffffffffffffc00fffffffffffff007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87fffffe1fff87fffffffffffff87fffffffffffffffff83fffffffffffffffffffffe007ffffe00fffffffff01fffffffffffffffffffffffffffffffffffffffffffffffffffffffffffffffffffffffffffffffffffffffffffffffffffffffffffffffffffffffffe01ffffffffffffffffffffffffffffffc03fffffffffffffffffffffffffffffffffffffffffffffffffffffffffffffffffffffffffffffffffffffffffffffffffffffffffffffffffffffffffffffffe00fffffffffffff003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07fffffe1fff83fffffffffffff87fffffffffffffffff83fffffffffffffffffffffe007fffff00fffffffff01fffffffffffffffffffffffffffffffffffffffffffffffffffffffffffffffffffffffffffffffffffffffffffffffffffffffffffffffffffffffffe01ffffffffffffffffffffffffffffffe03fffffffffffffffffffffffffffffffffffffffffffffffffffffffffffffffffffffffffffffffffffffffffffffffffffffffffffffffffffffffffffffffe00fffffffffffff003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07fffffc1fff83fffffffffffff87fffffffffffffffff83fffffffffffffffffffffe00ffffff00fffffffff01fffffffffffffffffffffffffffffffffffffffffffffffffffffffffffffffffffffffffffffffffffffffffffffffffffffffffffffffffffffffffe01ffffffffffffffffffffffffffffffe03fffffffffffffffffffffffffffffffffffffffffffffffffffffffffffffffffffffffffffffffffffffffffffffffffffffffffffffffffffffffffffffffe00fffffffffffff003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07fffffc1fff83fffffffffffff87fffffffffffffffff83fffffffffffffffffffffe01ffffff007ffffffff00ffffff87ffffffffffffffffffffffffffffffffffffffffffffffffffffffffffffffffffffffffffffffffffffffffffffffffffffffffffffffffff01ffffffffffffffffffffffffffffffe03fffffffffffffffffffffffffffffffffffffffffffffffffffffffffffffffffffffffffffffffffffffffffffffffffffffffffffffffffffffffffffffffe00fffffffffffff803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07fffffc1fff03fffffffffffff83fffffffffffffffff83fffffffffffffffffffffc01ffffff007ffffffff80fffffe07ffffffffffffffffffffffffffffffffffffffffffffffffffffffffffffffffffffffffffffffffffffffffffffffffffffffffffffffffff01ffffffffffffffffffffffffffffffe03fffffffffffffffffffffffffffffffffffffffffffffffffffffffffffffffffffffffffffffffffffffffffffffffffffffffffffffffffffffffffffffffe00fffffffffffff803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07fffffc1fff83fffffffffffff83fffffffffffffffff83fffffffffffffffffffffc03ffffff003ffffffffc0fffffc07ffffffffffffffffffffffffffffffffffffffffffffffffffffffffffffffffffffffffffffffffffffffffffffffffffffffffffffffffff01ffffffffffffffffffffffffffffffe03fffffffffffffffffffffffffffffffffffffffffffffffffffffffffffffffffffffffffffffffffffffffffffffffffffffffffffffffffffffffffffffffe01fffffffffffff803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07fffff81fff83fffffffffffff83fffffffffffffffff81fffffffffffffffffffffc03ffffff803ffffffffc01ffff807ffffffffffffffffffffffffffffffffffffffffffffffffffffffffffffffffffffffffffffffffffffffffffffffffffffffffffffffffff01ffffffffffffffffffffffffffffffe03fffffffffffffffffffffffffffffffffffffffffffffffffffffffffffffffffffffffffffffffffffffffffffffffffffffffffffffffffffffffffffffffe01fffffffffffff803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07fffff03fff83fffffffffffff81fffffffffffffffff81fffffffffffffffffffffc03ffffffc03fffffffff000ff801ffffffffffffffffffffffffffffffffffffffffffffffffffffffffffffffffffffffffffffffffffffffffffffffffffffffffffffffffffe01ffffffffffffffffffffffffffffffe03fffffffffffffffffffffffffffffffffffffffffffffffffffffffffffffffffffffffffffffffffffffffffffffffffffffffffffffffffffffffffffffffe01fffffffffffff807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07fffff03fff83fffffffffffff80fffffffffffffffff80fffffffffffffffffffffc03ffffffc07fffffffff80000003ffffffffffffffffffffffffffffffffffffffffffffffffffffffffffffffffffffffffffffffffffffffffffffffffffffffffffffffffffe01ffffffffffffffffffffffffffffffe03fffffffffffffffffffffffffffffffffffffffffffffffffffffffffffffffffffffffffffffffffffffffffffffffffffffffffffffffffffffffffffffffe01fffffffffffff807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07ffffe03fff83fffffffffffff807fffffc3fffffffff007ffffffffffffffffffffe0fffffffe0ffffffffffe0000007ffffffffffffffffffffffffffffffffffffffffffffffffffffffffffffffffffffffffffffffffffffffffffffffffffffffffffffffffffe01ffffffffffffffffffffffffffffffe03fffffffffffffffffffffffffffffffffffffffffffffffffffffffffffffffffffffffffffffffffffffffffffffffffffffffffffffffffffffffffffffffe01fffffffffffff007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03ffff80ffff81fffffffffffffe01ffffe01ffffff80000003fffffffffffffffffff1ffffffff1fffffffffff000001fffffffffffffffffffffffffffffffffffffffffffffffffffffffffffffffffffffffffffffffffffffffffffffffffffffffffffffffffffe01ffffffffffffffffffffffffffffffe01fffffffffffffffffffffffffffffffffffffffffffffffffffffffffffffffffffffffffffffffffffffffffffffffffffffffffffffffffffffffffffffffe00fffffffffffff007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01fffe00ffff00ffffffffffffff003ffe003fffffc00000000ffffffffffffffffffffffffffffffffffffffffe0001ffffffffffffffffffffffffffffffffffffffffffffffffffffffffffffffffffffffffffffffffffffffffffffffffffffffffffffffffffffe01ffffffffffffffffffffffffffffffe03fffffffffffffffffffffffffffffffffffffffffffffffffffffffffffffffffffffffffffffffffffffffffffffffffffffffffffffffffffffffffffffffe00fffffffffffff007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e00fffe01ffff007fffffffffffff000ff0003fffffc00000000fffffffffffffffffffffffffffffffffffffffffffffffffffffffffffffffffffffffffffffffffffffffffffffffffffffffffffffffffffffffffffffffffffffffffffffffffffffffffffffffffe01ffffffffffffffffffffffffffffffe03fffffffffffffffffffffffffffffffffffffffffffffffffffffffffffffffffffffffffffffffffffffffffffffffffffffffffffffffffffffffffffffffe00fffffffffffff007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e003ff003ffff807fffffffffffff800000007fffff800000000fffffffffffffffffffffffffffffffffffffffffffffffffffffffffffffffffffffffffffffffffffffffffffffffffffffffffffffffffffffffffffffffffffffffffffffffffffffffffffffffffe01ffffffffffffffffffffffffffffffe03fffffffffffffffffffffffffffffffffffffffffffffffffffffffffffffffffffffffffffffffffffffffffffffffffffffffffffffffffffffffffffffffe00fffffffffffff007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80000000fffff8000000000ffffffc0000001ffffff800000003fffffffffffffffffffffffffffffffffffffffffffffffffffffffffffffffffffffffffffffffffffffffffffffffffffffffffffffffffffffffffffffffffffffffffffffffffffffffffffffffffe01ffffffffffffffffffffffffffffffe03fffffffffffffffffffffffffffffffffffffffffffffffffffffffffffffffffffffffffffffffffffffffffffffffffffffffffffffffffffffffffffffffe00fffffffffffff807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c00000001fffff80000000003ffffff0000007ffffffc00003ffffffffffffffffffffffffffffffffffffffffffffffffffffffffffffffffffffffffffffffffffffffffffffffffffffffffffffffffffffffffffffffffffffffffffffffffffffffffffffffffffffe01ffffffffffffffffffffffffffffffe03fffffffffffffffffffffffffffffffffffffffffffffffffffffffffffffffffffffffffffffffffffffffffffffffffffffffffffffffffffffffffffffffe00fffffffffffff807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c00000003fffff80000000003ffffff800001ffffffff807ffffffffffffffffffffffffffffffffffffffffffffffffffffffffffffffffffffffffffffffffffffffffffffffffffffffffffffffffffffffffffffffffffffffffffffffffffffffffffffffffffffffe01ffffffffffffffffffffffffffffffe03fffffffffffffffffffffffffffffffffffffffffffffffffffffffffffffffffffffffffffffffffffffffffffffffffffffffffffffffffffffffffffffffe00fffffffffffff807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c0000000ffffffc0000000001ffffffc00003fffffffffffffffffffffffffffffffffffffffffffffffffffffffffffffffffffffffffffffffffffffffffffffffffffffffffffffffffffffffffffffffffffffffffffffffffffffffffffffffffffffffffffffffffe01ffffffffffffffffffffffffffffffe03fffffffffffffffffffffffffffffffffffffffffffffffffffffffffffffffffffffffffffffffffffffffffffffffffffffffffffffffffffffffffffffffe00fffffffffffff807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0000001fffffff0000000003ffffffffffffffffffffffffffffffffffffffffffffffffffffffffffffffffffffffffffffffffffffffffffffffffffffffffffffffffffffffffffffffffffffffffffffffffffffffffffffffffffffffffffffffffffffffffffffff01ffffffffffffffffffffffffffffffe03fffffffffffffffffffffffffffffffffffffffffffffffffffffffffffffffffffffffffffffffffffffffffffffffffffffffffffffffffffffffffffffffe00fffffffffffff807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c1fffffffffffceffffffffffffffffffffffffffffffffffffffffffffffffffffffffffffffffffffffffffffffffffffffffffffffffffffffffffffffffffffffffffffffffffffffffffffffffffffffffffffffffffffffffffffffffffffffffffffffffffe01ffffffffffffffffffffffffffffffe03fffffffffffffffffffffffffffffffffffffffffffffffffffffffffffffffffffffffffffffffffffffffffffffffffffffffffffffffffffffffffffffffe00fffffffffffff007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1ffffffffffffffffffffffffffffffe03fffffffffffffffffffffffffffffffffffffffffffffffffffffffffffffffffffffffffffffffffffffffffffffffffffffffffffffffffffffffffffffffe00fffffffffffff007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1ffffffffffffffffffffffffffffffe07fffffffffffffffffffffffffffffffffffffffffffffffffffffffffffffffffffffffffffffffffffffffffffffffffffffffffffffffffffffffffffffffe00fffffffffffff007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1ffffffffffffffffffffffffffffffe07fffffffffffffffffffffffffffffffffffffffffffffffffffffffffffffffffffffffffffffffffffffffffffffffffffffffffffffffffffffffffffffffe00fffffffffffff00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1ffffffffffffffffffffffffffffffe07fffffffffffffffffffffffffffffffffffffffffffffffffffffffffffffffffffffffffffffffffffffffffffffffffffffffffffffffffffffffffffffffe00fffffffffffff00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1ffffffffffffffffffffffffffffffe07fffffffffffffffffffffffffffffffffffffffffffffffffffffffffffffffffffffffffffffffffffffffffffffffffffffffffffffffffffffffffffffffe00fffffffffffff00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1ffffffffffffffffffffffffffffffe07fffffffffffffffffffffffffffffffffffffffffffffffffffffffffffffffffffffffffffffffffffffffffffffffffffffffffffffffffffffffffffffffe00fffffffffffff00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1ffffffffffffffffffffffffffffff807fffffffffffffffffffffffffffffffffffffffffffffffffffffffffffffffffffffffffffffffffffffffffffffffffffffffffffffffffffffffffffffffe00fffffffffffff00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0ffffffffffffffffffffffffffffff007fffffffffffffffffffffffffffffffffffffffffffffffffffffffffffffffffffffffffffffffffffffffffffffffffffffffffffffffffffffffffffffffe00fffffffffffff00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000001800000000000000ff7f003fc0003fffffffffffffffffffffffffffffffffffffffffffffffffffffffffffffffffffffffffffffffffffffffffffffffffffffffffffffffffffffffffffffffe00fffffffffffff00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0000000000000000000000000000000003ffffffffffffffffffffffffffffffffffffffffffffffffffffffffffffffffffffffffffffffffffffffffffffffffffffffffffffffffffffffffffffffff00fffffffffffff00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00000000000000003ffffffffffffffffffffffffffffffffffffffffffffffffffffffffffffffffffffffffffffffffffffffffffffffffffffffffffffffffffffffffffffffff00fffffffffffff00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00000000000000007ffffffffffffffffffffffffffffffffffffffffffffffffffffffffffffffffffffffffffffffffffffffffffffffffffffffffffffffffffffffffffffffff00fffffffffffff00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00000000000000007ffffffffffffffffffffffffffffffffffffffffffffffffffffffffffffffffffffffffffffffffffffffffffffffffffffffffffffffffffffffffffffffff00fffffffffffff00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00000000000000000000000000000001fffffffffffffffffffffffffffffffffffffffffffffffffffffffffffffffffffffffffffffffffffffffffffffffffffffffffffffffffffffffffffffffff00fffffffffffff00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fff07ffff801fffffffffffffffffffffffffffffffffffffffffffffffffffffffffffffffffffffffffffffffffffffffffffffffffffffffffffffffffffffffffffffffffff00fffffffffffff00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00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00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00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00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3fffffffffffffffffffffffffffffffffffffffffffffffffffffffffffffffffffffffffffffffffffffffffffffffffffffffffffffffffffffffffffffffffffffffffffffffffff00fffffffffffff00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ffffffffffffffffffffffffffffffffffffffffffffffffffffffffffffffffffffffffffffffffffffffffffffffffffffffffffffffffffffffffffffffffffffffffffffff00fffffffffffff00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ffffffffffffffffffffffffffffffffffffffffffffffffffffffffffffffffffffffffffffffffffffffffffffffffffffffffffffffffffffffffffffffffffffffffffffff00fffffffffffff00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fffffffffffffffffffffffffffffffffffffffffffffffffffffffffffffffffffffffffffffffffffffffffffffffffffffffffffffffffffffffffffffffffffffffffffffe00fffffffffffff00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fffffffffffffffffffffffffffffffffffffffffffffffffffffffffffffffffffffffffffffffffffffffffffffffffffffffffffffffffffffffffffffffffffffffffffffe00fffffffffffff007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fffffffffffffffffffffffffffffffffffffffffffffffffffffffffffffffffffffffffffffffffffffffffffffffffffffffffffffffffffffffffffffffffffffffffffffe00fffffffffffff007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fffffffffffffffffffffffffffffffffffffffffffffffffffffffffffffffffffffffffffffffffffffffffffffffffffffffffffffffffffffffffffffffffffffffffffffe00fffffffffffff007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fffffffffffffffffffffffffffffffffffffffffffffffffffffffffffffffffffffffffffffffffffffffffffffffffffffffffffffffffffffffffffffffffffffffffffffe00fffffffffffff007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fffffffffffffffffffffffffffffffffffffffffffffffffffffffffffffffffffffffffffffffffffffffffffffffffffffffffffffffffffffffffffffffffffffffffffffe00fffffffffffff007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fffffffffffffffffffffffffffffffffffffffffffffffffffffffffffffffffffffffffffffffffffffffffffffffffffffffffffffffffffffffffffffffffffffffffffffffffff00fffffffffffff00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ffffffffffffffffffffffffffffffffffffffffffffffffffffffffffffffffffffffffffffffffffffffffffffffffffffffffffffffffffffffffffffffffffffffffffffffffffe00fffffffffffff00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ffffffffffffffffffffffffffffffffffffffffffffffffffffffffffffffffffffffffffffffffffffffffffffffffffffffffffffffffffffffffffffffffffffffffffffffffffe00fffffffffffff00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1ffffffffffffffffffffffffffffffffffffffffffffffffffffffffffffffffffffffffffffffffffffffffffffffffffffffffffffffffffffffffffffffffffffffffffffffffffe00fffffffffffff00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1ffffffffffffffffffffffffffffffffffffffffffffffffffffffffffffffffffffffffffffffffffffffffffffffffffffffffffffffffffffffffffffffffffffffffffffffffffe00fffffffffffff00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1fffffffffffffffffffffffffffffffffffffffffffffffffffffffffffffffffffffffffffffffffffffffffffffffffffffffffffffffffffffffffffffffffffffffffffffffffff00fffffffffffff00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1fffffffffffffffffffffffffffffffffffffffffffffffffffffffffffffffffffffffffffffffffffffffffffffffffffffffffffffffffffffffffffffffffffffffffffffffffff01fffffffffffff00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1fffffffffffffffffffffffffffffffffffffffffffffffffffffffffffffffffffffffffffffffffffffffffffffffffffffffffffffffffffffffffffffffffffffffffffffffffff01fffffffffffff00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1fffffffffffffffffffffffffffffffffffffffffffffffffffffffffffffffffffffffffffffffffffffffffffffffffffffffffffffffffffffffffffffffffffffffffffffffffff01fffffffffffff00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1fffffffffffffffffffffffffffffffffffffffffffffffffffffffffffffffffffffffffffffffffffffffffffffffffffffffffffffffffffffffffffffffffffffffffffffffffff01fffffffffffff00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fffffffffffffffffffffffffffffffffffffffffffffffffffffffffffffffffffffffffffffffffffffffffffffffffffffffffffffffffffffffffffffffffffffffffffffffffff01fffffffffffff007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ffffffffffffffffffffffffffffffffffffffffffffffffffffffffffffffffffffffffffffffffffffffffffffffffffffffffffffffffffffffffffffffffffffffffffffffffffe01fffffffffffff007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ffffffffffffffffffffffffffffffffffffffffffffffffffffffffffffffffffffffffffffffffffffffffffffffffffffffffffffffffffffffffffffffffffffffffffffffffffe01fffffffffffff007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ffffffffffffffffffffffffffffffffffffffffffffffffffffffffffffffffffffffffffffffffffffffffffffffffffffffffffffffffffffffffffffffffffffffffffffffffffe00fffffffffffff007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ffffffffffffffffffffffffffffffffffffffffffffffffffffffffffffffffffffffffffffffffffffffffffffffffffffffffffffffffffffffffffffffffffffffffffffffffffe00fffffffffffff00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ffffffffffffffffffffffffffffffffffffffffffffffffffffffffffffffffffffffffffffffffffffffffffffffffffffffffffffffffffffffffffffffffffffffffffffffffffe00fffffffffffff00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ffffffffffffffffffffffffffffffffffffffffffffffffffffffffffffffffffffffffffffffffffffffffffffffffffffffffffffffffffffffffffffffffffffffffffffffffffe00fffffffffffff00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1ffffffffffffffffffffffffffffffffffffffffffffffffffffffffffffffffffffffffffffffffffffffffffffffffffffffffffffffffffffffffffffffffffffffffffffffffffe00fffffffffffff00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1ffffffffffffffffffffffffffffffffffffffffffffffffffffffffffffffffffffffffffffffffffffffffffffffffffffffffffffffffffffffffffffffffffffffffffffffffffe00fffffffffffff00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1ffffffffffffffffffffffffffffffffffffffffffffffffffffffffffffffffffffffffffffffffffffffffffffffffffffffffffffffffffffffffffffffffffffffffffffffffffe01fffffffffffff00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1ffffffffffffffffffffffffffffffffffffffffffffffffffffffffffffffffffffffffffffffffffffffffffffffffffffffffffffffffffffffffffffffffffffffffffffffffffe03fffffffffffff00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0ffffffffffffffffffffffffffffffffffffffffffffffffffffffffffffffffffffffffffffffffffffffffffffffffffffffffffffffffffffffffffffffffffffffffffffffffffc03fffffffffffff00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c07fffffffffffff00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c07fffffffffffff00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c03fffffffffffff00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c07fffffffffffff00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807ffffffffffffe00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807ffffffffffffe01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807ffffffffffffe01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c07ffffffffffffe00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c07ffffffffffffe00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0ffffffffffffffffffffffffffffffffffffffffffffffffffffffffffffffffffffffffffffffffffffffffffffffffffffffffffffffffffffffffffffffffffffffffffffffffffc07ffffffffffffe00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1ffffffffffffffffffffffffffffffffffffffffffffffffffffffffffffffffffffffffffffffffffffffffffffffffffffffffffffffffffffffffffffffffffffffffffffffffffc07ffffffffffffe00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1ffffffffffffffffffffffffffffffffffffffffffffffffffffffffffffffffffffffffffffffffffffffffffffffffffffffffffffffffffffffffffffffffffffffffffffffffffc07fffffffffffff00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1ffffffffffffffffffffffffffffffffffffffffffffffffffffffffffffffffffffffffffffffffffffffffffffffffffffffffffffffffffffffffffffffffffffffffffffffffffc07fffffffffffff00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1ffffffffffffffffffffffffffffffffffffffffffffffffffffffffffffffffffffffffffffffffffffffffffffffffffffffffffffffffffffffffffffffffffffffffffffffffffc07fffffffffffff00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1ffffffffffffffffffffffffffffffffffffffffffffffffffffffffffffffffffffffffffffffffffffffffffffffffffffffffffffffffffffffffffffffffffffffffffffffffff807fffffffffffff00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ffffffffffffffffffffffffffffffffffffffffffffffffffffffffffffffffffffffffffffffffffffffffffffffffffffffffffffffffffffffffffffffffffffffffffffffffff807fffffffffffff00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ffffffffffffffffffffffffffffffffffffffffffffffffffffffffffffffffffffffffffffffffffffffffffffffffffffffffffffffffffffffffffffffffffffffffffffffffff807fffffffffffff00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ffffffffffffffffffffffffffffffffffffffffffffffffffffffffffffffffffffffffffffffffffffffffffffffffffffffffffffffffffffffffffffffffffffffffffffffffff807fffffffffffff00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c00001ffffffffffffffffffffffffffffffffffffffffffffffffffffffffffffffffffffffffffffffffffffffffffffffffffffffffffffffffffffffffffffffffffffffffffffffffffffffffffffffffffffffff01ffffffffffffffffffffffffffffffffffffffffffffffffffffffffffffffffffffffffffffffffffffffffffffffffffffffffffffffffffffffffffffffffffffffffffffffffff807fffffffffffff00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000000001ffffffffffffffffffffffffffffffffffffffffffffffffffffffffffffffffffffffffffffffffffffffffffffffffffffffffffffffffffffffffffffffffffffffffffffffffffffffffffffffffffffff01ffffffffffffffffffffffffffffffffffffffffffffffffffffffffffffffffffffffffffffffffffffffffffffffffffffffffffffffffffffffffffffffffffffffffffffffffff807ffffffffffffe00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1ffffffffffffffffffffffffffffffffffffffffffffffffffffffffffffffffffffffffffffffffffffffffffffffffffffffffffffffffffffffffffffffffffffffffffffffffffffffffffffffffffffff01ffffffffffffffffffffffffffffffffffffffffffffffffffffffffffffffffffffffffffffffffffffffffffffffffffffffffffffffffffffffffffffffffffffffffffffffffff807ffffffffffffe01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0000000000ffffffffffffffffffffffffffffffffffffffffffffffffffffffffffffffffffffffffffffffffffffffffffffffffffffffffffffffffffffffffffffffffffffffffffffffffffffffffffffffffffffff01ffffffffffffffffffffffffffffffffffffffffffffffffffffffffffffffffffffffffffffffffffffffffffffffffffffffffffffffffffffffffffffffffffffffffffffffffff807ffffffffffffe01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fffffffffffffffffffffffffffffffffffffffffffffffffffffffffffffffffffffffffffffffffffffffffffffffffffffffffffffffffffffffffffffffffffffffffffffffffffffffffffffffffffffe01ffffffffffffffffffffffffffffffffffffffffffffffffffffffffffffffffffffffffffffffffffffffffffffffffffffffffffffffffffffffffffffffffffffffffffffffffff807ffffffffffffe01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7bc00fffffffffffffffffffffffffffffffffffffffffffffffffffffffffffffffffffffffffffffffffffffffffffffffffffffffffffffffffffffffffffffffffffffffffffffffffffffffffffffffffffffe01ffffffffffffffffffffffffffffffffffffffffffffffffffffffffffffffffffffffffffffffffffffffffffffffffffffffffffffffffffffffffffffffffffffffffffffffffff807ffffffffffffe01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04ffffffffff80fffffffffffffffffffffffffffffffffffffffffffffffffffffffffffffffffffffffffffffffffffffffffffffffffffffffffffffffffffffffffffffffffffffffffffffffffffffffffffffffffffffe01ffffffffffffffffffffffffffffffffffffffffffffffffffffffffffffffffffffffffffffffffffffffffffffffffffffffffffffffffffffffffffffffffffffffffffffffffff807ffffffffffffe01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fffffffffffc0ffffffffffffffffffffffffffffffffffffffffffffffffffffffffffffffffffffffffffffffffffffffffffffffffffffffffffffffffffffffffffffffffffffffffffffffffffffffffffffffffffffff01ffffffffffffffffffffffffffffffffffffffffffffffffffffffffffffffffffffffffffffffffffffffffffffffffffffffffffffffffffffffffffffffffffffffffffffffffff807ffffffffffffe01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7fffffffffffe0ffffffffffffffffffffffffffffffffffffffffffffffffffffffffffffffffffffffffffffffffffffffffffffffffffffffffffffffffffffffffffffffffffffffffffffffffffffffffffffffffffffff01ffffffffffffffffffffffffffffffffffffffffffffffffffffffffffffffffffffffffffffffffffffffffffffffffffffffffffffffffffffffffffffffffffffffffffffffffff807ffffffffffffe01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7fffffffffffe0fffffffffffffffffffffffffffffffffffffffffffffffffffffffffffffffffffffffffffffffffffffffffffffffffffffffffffffffffffffffffffffffffffffffffffffffffffffffffffffffffffffe01ffffffffffffffffffffffffffffffffffffffffffffffffffffffffffffffffffffffffffffffffffffffffffffffffffffffffffffffffffffffffffffffffffffffffffffffffff807ffffffffffffe01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7fffffffffffe0fffffffffffffffffffffffffffffffffffffffffffffffffffffffffffffffffffffffffffffffffffffffffffffffffffffffffffffffffffffffffffffffffffffffffffffffffffffffffffffffffffffe01ffffffffffffffffffffffffffffffffffffffffffffffffffffffffffffffffffffffffffffffffffffffffffffffffffffffffffffffffffffffffffffffffffffffffffffffffff807ffffffffffffe01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e0fffffffffffffffffffffffffffffffffffffffffffffffffffffffffffffffffffffffffffffffffffffffffffffffffffffffffffffffffffffffffffffffffffffffffffffffffffffffffffffffffffffe01ffffffffffffffffffffffffffffffffffffffffffffffffffffffffffffffffffffffffffffffffffffffffffffffffffffffffffffffffffffffffffffffffffffffffffffffffff807ffffffffffffe01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c0fffffffffffffffffffffffffffffffffffffffffffffffffffffffffffffffffffffffffffffffffffffffffffffffffffffffffffffffffffffffffffffffffffffffffffffffffffffffffffffffffffffe01ffffffffffffffffffffffffffffffffffffffffffffffffffffffffffffffffffffffffffffffffffffffffffffffffffffffffffffffffffffffffffffffffffffffffffffffffff807ffffffffffffe01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ffffffffffffc0fffffffffffffffffffffffffffffffffffffffffffffffffffffffffffffffffffffffffffffffffffffffffffffffffffffffffffffffffffffffffffffffffffffffffffffffffffffffffffffffffffffe01ffffffffffffffffffffffffffffffffffffffffffffffffffffffffffffffffffffffffffffffffffffffffffffffffffffffffffffffffffffffffffffffffffffffffffffffffff807ffffffffffffe01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ffffffffffffc0fffffffffffffffffffffffffffffffffffffffffffffffffffffffffffffffffffffffffffffffffffffffffffffffffffffffffffffffffffffffffffffffffffffffffffffffffffffffffffffffffffffe01ffffffffffffffffffffffffffffffffffffffffffffffffffffffffffffffffffffffffffffffffffffffffffffffffffffffffffffffffffffffffffffffffffffffffffffffffff807ffffffffffffe01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ffffffffffffc0fffffffffffffffffffffffffffffffffffffffffffffffffffffffffffffffffffffffffffffffffffffffffffffffffffffffffffffffffffffffffffffffffffffffffffffffffffffffffffffffffffffe01ffffffffffffffffffffffffffffffffffffffffffffffffffffffffffffffffffffffffffffffffffffffffffffffffffffffffffffffffffffffffffffffffffffffffffffffffff807ffffffffffffc01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ffffffffffffc0fffffffffffffffffffffffffffffffffffffffffffffffffffffffffffffffffffffffffffffffffffffffffffffffffffffffffffffffffffffffffffffffffffffffffffffffffffffffffffffffffffffe01ffffffffffffffffffffffffffffffffffffffffffffffffffffffffffffffffffffffffffffffffffffffffffffffffffffffffffffffffffffffffffffffffffffffffffffffffff807ffffffffffffc03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ffffffffffffc0fffffffffffffffffffffffffffffffffffffffffffffffffffffffffffffffffffffffffffffffffffffffffffffffffffffffffffffffffffffffffffffffffffffffffffffffffffffffffffffffffffffe01ffffffffffffffffffffffffffffffffffffffffffffffffffffffffffffffffffffffffffffffffffffffffffffffffffffffffffffffffffffffffffffffffffffffffffffffffff807ffffffffffffc03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ffffffffffffc0fffffffffffffffffffffffffffffffffffffffffffffffffffffffffffffffffffffffffffffffffffffffffffffffffffffffffffffffffffffffffffffffffffffffffffffffffffffffffffffffffffffe01ffffffffffffffffffffffffffffffffffffffffffffffffffffffffffffffffffffffffffffffffffffffffffffffffffffffffffffffffffffffffffffffffffffffffffffffffff807ffffffffffffc03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ffffffffffffc0fffffffffffffffffffffffffffffffffffffffffffffffffffffffffffffffffffffffffffffffffffffffffffffffffffffffffffffffffffffffffffffffffffffffffffffffffffffffffffffffffffffe01ffffffffffffffffffffffffffffffffffffffffffffffffffffffffffffffffffffffffffffffffffffffffffffffffffffffffffffffffffffffffffffffffffffffffffffffffff807ffffffffffffc01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ffffffffffffc0fffffffffffffffffffffffffffffffffffffffffffffffffffffffffffffffffffffffffffffffffffffffffffffffffffffffffffffffffffffffffffffffffffffffffffffffffffffffffffffffffffffe01ffffffffffffffffffffffffffffffffffffffffffffffffffffffffffffffffffffffffffffffffffffffffffffffffffffffffffffffffffffffffffffffffffffffffffffffffff807ffffffffffffc03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ffffffffffffc07ffffffffffffffffffffffffffffffffffffffffffffffffffffffffffffffffffffffffffffffffffffffffffffffffffffffffffffffffffffffffffffffffffffffffffffffffffffffffffffffffffffe01ffffffffffffffffffffffffffffffffffffffffffffffffffffffffffffffffffffffffffffffffffffffffffffffffffffffffffffffffffffffffffffffffffffffffffffffffff007ffffffffffffc01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ffffffffffffc07ffffffffffffffffffffffffffffffffffffffffffffffffffffffffffffffffffffffffffffffffffffffffffffffffffffffffffffffffffffffffffffffffffffffffffffffffffffffffffffffffffffe01ffffffffffffffffffffffffffffffffffffffffffffffffffffffffffffffffffffffffffffffffffffffffffffffffffffffffffffffffffffffffffffffffffffffffffffffffff007ffffffffffffc01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c07ffffffffffffffffffffffffffffffffffffffffffffffffffffffffffffffffffffffffffffffffffffffffffffffffffffffffffffffffffffffffffffffffffffffffffffffffffffffffffffffffffffe01ffffffffffffffffffffffffffffffffffffffffffffffffffffffffffffffffffffffffffffffffffffffffffffffffffffffffffffffffffffffffffffffffffffffffffffffffff007ffffffffffffc01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c07ffffffffffffffffffffffffffffffffffffffffffffffffffffffffffffffffffffffffffffffffffffffffffffffffffffffffffffffffffffffffffffffffffffffffffffffffffffffffffffffffffffe01ffffffffffffffffffffffffffffffffffffffffffffffffffffffffffffffffffffffffffffffffffffffffffffffffffffffffffffffffffffffffffffffffffffffffffffffffff007ffffffffffffe01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c07ffffffffffffffffffffffffffffffffffffffffffffffffffffffffffffffffffffffffffffffffffffffffffffffffffffffffffffffffffffffffffffffffffffffffffffffffffffffffffffffffffffe01ffffffffffffffffffffffffffffffffffffffffffffffffffffffffffffffffffffffffffffffffffffffffffffffffffffffffffffffffffffffffffffffffffffffffffffffffff007ffffffffffffe03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c07ffffffffffffffffffffffffffffffffffffffffffffffffffffffffffffffffffffffffffffffffffffffffffffffffffffffffffffffffffffffffffffffffffffffffffffffffffffffffffffffffffffe01ffffffffffffffffffffffffffffffffffffffffffffffffffffffffffffffffffffffffffffffffffffffffffffffffffffffffffffffffffffffffffffffffffffffffffffffffff00fffffffffffffe03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c07ffffffffffffffffffffffffffffffffffffffffffffffffffffffffffffffffffffffffffffffffffffffffffffffffffffffffffffffffffffffffffffffffffffffffffffffffffffffffffffffffffffe01ffffffffffffffffffffffffffffffffffffffffffffffffffffffffffffffffffffffffffffffffffffffffffffffffffffffffffffffffffffffffffffffffffffffffffffffffff00fffffffffffffe03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c0fffffffffffffffffffffffffffffffffffffffffffffffffffffffffffffffffffffffffffffffffffffffffffffffffffffffffffffffffffffffffffffffffffffffffffffffffffffffffffffffffffffe01ffffffffffffffffffffffffffffffffffffffffffffffffffffffffffffffffffffffffffffffffffffffffffffffffffffffffffffffffffffffffffffffffffffffffffffffffff00fffffffffffffe03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c0fffffffffffffffffffffffffffffffffffffffffffffffffffffffffffffffffffffffffffffffffffffffffffffffffffffffffffffffffffffffffffffffffffffffffffffffffffffffffffffffffffffe01ffffffffffffffffffffffffffffffffffffffffffffffffffffffffffffffffffffffffffffffffffffffffffffffffffffffffffffffffffffffffffffffffffffffffffffffffff807ffffffffffffe03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c0fffffffffffffffffffffffffffffffffffffffffffffffffffffffffffffffffffffffffffffffffffffffffffffffffffffffffffffffffffffffffffffffffffffffffffffffffffffffffffffffffffffe01ffffffffffffffffffffffffffffffffffffffffffffffffffffffffffffffffffffffffffffffffffffffffffffffffffffffffffffffffffffffffffffffffffffffffffffffffff807ffffffffffffc03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c0fffffffffffffffffffffffffffffffffffffffffffffffffffffffffffffffffffffffffffffffffffffffffffffffffffffffffffffffffffffffffffffffffffffffffffffffffffffffffffffffffffffe01ffffffffffffffffffffffffffffffffffffffffffffffffffffffffffffffffffffffffffffffffffffffffffffffffffffffffffffffffffffffffffffffffffffffffffffffffff003ffffffffffffc03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c0fffffffffffffffffffffffffffffffffffffffffffffffffffffffffffffffffffffffffffffffffffffffffffffffffffffffffffffffffffffffffffffffffffffffffffffffffffffffffffffffffffffe01ffffffffffffffffffffffffffffffffffffffffffffffffffffffffffffffffffffffffffffffffffffffffffffffffffffffffffffffffffffffffffffffffffffffffffffffffff000ffffffffffffc03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7fffffffffffe0fffffffffffffffffffffffffffffffffffffffffffffffffffffffffffffffffffffffffffffffffffffffffffffffffffffffffffffffffffffffffffffffffffffffffffffffffffffffffffffffffffffe01ffffffffffffffffffffffffffffffffffffffffffffffffffffffffffffffffffffffffffffffffffffffffffffffffffffffffffffffffffffffffffffffffffffffffffffffffff000000fffff87c0003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7fffffffffffe0fffffffffffffffffffffffffffffffffffffffffffffffffffffffffffffffffffffffffffffffffffffffffffffffffffffffffffffffffffffffffffffffffffffffffffffffffffffffffffffffffffffe01ffffffffffffffffffffffffffffffffffffffffffffffffffffffffffffffffffffffffffffffffffffffffffffffffffffffffffffffffffffffffffffffffffffffffffffffffff800000000000000001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7fffffffffffe0fffffffffffffffffffffffffffffffffffffffffffffffffffffffffffffffffffffffffffffffffffffffffffffffffffffffffffffffffffffffffffffffffffffffffffffffffffffffffffffffffffffe01ffffffffffffffffffffffffffffffffffffffffffffffffffffffffffffffffffffffffffffffffffffffffffffffffffffffffffffffffffffffffffffffffffffffffffffffffff800000000000000001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7fffffffffffe0fffffffffffffffffffffffffffffffffffffffffffffffffffffffffffffffffffffffffffffffffffffffffffffffffffffffffffffffffffffffffffffffffffffffffffffffffffffffffffffffffffffe01ffffffffffffffffffffffffffffffffffffffffffffffffffffffffffffffffffffffffffffffffffffffffffffffffffffffffffffffffffffffffffffffffffffffffffffffffffc00000000000000001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7fffffffffffc0fffffffffffffffffffffffffffffffffffffffffffffffffffffffffffffffffffffffffffffffffffffffffffffffffffffffffffffffffffffffffffffffffffffffffffffffffffffffffffffffffffffe01ffffffffffffffffffffffffffffffffffffffffffffffffffffffffffffffffffffffffffffffffffffffffffffffffffffffffffffffffffffffffffffffffffffffffffffffffffe00000000000000003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7fffffffffffc07ffffffffffffffffffffffffffffffffffffffffffffffffffffffffffffffffffffffffffffffffffffffffffffffffffffffffffffffffffffffffffffffffffffffffffffffffffffffffffffffffffffe01fffffffffffffffffffffffffffffffffffffffffffffffffffffffffffffffffffffffffffffffffffffffffffffffffffffffffffffffffffffffffffffffffffffffffffffffffff0000000000000000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7fffffffffffc07ffffffffffffffffffffffffffffffffffffffffffffffffffffffffffffffffffffffffffffffffffffffffffffffffffffffffffffffffffffffffffffffffffffffffffffffffffffffffffffffffffffe01ffffffffffffffffffffffffffffffffffffffffffffffffffffffffffffffffffffffffffffffffffff8ffbffffffffffffffffffffffffffffffffffffffffffffffffffffffffffff800000000000000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7fffffffffffc07ffffffffffffffffffffffffffffffffffffffffffffffffffffffffffffffffffffffffffffffffffffffffffffffffffffffffffffffffffffffffffffffffffffffffffffffffffffffffffffffffffffe01ffffffffffffffffffffffffffffffffffffffffffffffffffffffffffffffffffffffffffffffffffff00001ffffffffffffffffffffffffffffffffffffffffffffffffffffffffffffe1800000000001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7fffffffffffc07ffffffffffffffffffffffffffffffffffffffffffffffffffffffffffffffffffffffffffffffffffffffffffffffffffffffffffffffffffffffffffffffffffffffffffffffffffffffffffffffffffffe01fffffffffffffffffffffffffffffffffffffffffffffffffffffffffffffffffffffffffffffffffffc0000000001fffffffffffffffffffffffffffffffffffffffffffffffffffffffffffe01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7fffffffffffc07ffffffffffffffffffffffffffffffffffffffffffffffffffffffffffffffffffffffffffffffffffffffffffffffffffffffffffffffffffffffffffffffffffffffffffffffffffffffffffffffffffffe01fffffffffffffffffffffffffffffffffffffffffffffffffffffffffffffffffffffffffffffffffffc00000000001fffffffffffffffffffffffffffffffffffffffffffffffffffffffffff03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7fffffffffffc07ffffffffffffffffffffffffffffffffffffffffffffffffffffffffffffffffffffffffffffffffffffffffffffffffffffffffffffffffffffffffffffffffffffffffffffffffffffffffffffffffffffe01fffffffffffffffffffffffffffffffffffffffffffffffffffffffffffffffffffffffffffffffffffc000000000001ffffffffffffffffffffffffffffffffffffffffffffffffffffffffff03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7fffffffffffc07ffffffffffffffffffffffffffffffffffffffffffffffffffffffffffffffffffffffffffffffffffffffffffffffffffffffffffffffffffffffffffffffffffffffffffffffffffffffffffffffffffffe01fffffffffffffffffffffffffffffffffffffffffffffffffffffffffffffffffffffffffffffffffffc000000000000007fffffffffffffffffffffffffffffffffffffffffffffffffffffff03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7fffffffffffc0fffffffffffffffffffffffffffffffffffffffffffffffffffffffffffffffffffffffffffffffffffffffffffffffffffffffffffffffffffffffffffffffffffffffffffffffffffffffffffffffffffffe01fffffffffffffffffffffffffffffffffffffffffffffffffffffffffffffffffffffffffffffffffffe000000000000000000ffffffffffffffffffffffffffffffffffffffffffffffffffff03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7fffffffffffc0fffffffffffffffffffffffffffffffffffffffffffffffffffffffffffffffffffffffffffffffffffffffffffffffffffffffffffffffffffffffffffffffffffffffffffffffffffffffffffffffffffffe01ffffffffffffffffffffffffffffffffffffffffffffffffffffffffffffffffffffffffffffffffffff000ff80000000000001ffffffffffffffffffffffffffffffffffffffffffffffffffe03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7fffffffffffc0fffffffffffffffffffffffffffffffffffffffffffffffffffffffffffffffffffffffffffffffffffffffffffffffffffffffffffffffffffffffffffffffffffffffffffffffffffffffffffffffffffffe01ffffffffffffffffffffffffffffffffffffffffffffffffffffffffffffffffffffffffffffffffffff803ffe00000000000001fffffffffffffffffffffffffffffffffffffffffffffffffe03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ffffffffffffc0fffffffffffffffffffffffffffffffffffffffffffffffffffffffffffffffffffffffffffffffffffffffffffffffffffffffffffffffffffffffffffffffffffffffffffffffffffffffffffffffffffffe01ffffffffffffffffffffffffffffffffffffffffffffffffffffffffffffffffffffffffffffffffffff803fffffc0000000000003fffffffffffff9fffffffffffffffffffffffffffffffffe03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7fffffffffffc0fffffffffffffffffffffffffffffffffffffffffffffffffffffffffffffffffffffffffffffffffffffffffffffffffffffffffffffffffffffffffffffffffffffffffffffffffffffffffffffffffffffe01ffffffffffffffffffffffffffffffffffffffffffffffffffffffffffffffffffffffffffffffffffffc01fffffffe0000000000000ffffffffffe01ffffffffffffffffffffffffffffffffe03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7fffffffffffc0fffffffffffffffffffffffffffffffffffffffffffffffffffffffffffffffffffffffffffffffffffffffffffffffffffffffffffffffffffffffffffffffffffffffffffffffffffffffffffffffffffffe01ffffffffffffffffffffffffffffffffffffffffffffffffffffffffffffffffffffffffffffffffffffc01fffffffffc000000000001fffffffffc007fffffffffffffffffffffffffffffffe03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7fffffffffffc0fffffffffffffffffffffffffffffffffffffffffffffffffffffffffffffffffffffffffffffffffffffffffffffffffffffffffffffffffffffffffffffffffffffffffffffffffffffffffffffffffffffe01ffffffffffffffffffffffffffffffffffffffffffffffffffffffffffffffffffffffffffffffffffffe00fffffffffff80000000000007ffffffc0007ffffffffffffffffffffffffffffffe03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7fffffffffffc0fffffffffffffffffffffffffffffffffffffffffffffffffffffffffffffffffffffffffffffffffffffffffffffffffffffffffffffffffffffffffffffffffffffffffffffffffffffffffffffffffffffe01fffffffffffffffffffffffffffffffffffffffffffffffffffffffffffffffffffffffffffffffffffff00fffffffffffff00000000000007ffff800003fffffffffffffffffffffffffffffe03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c0fffffffffffffffffffffffffffffffffffffffffffffffffffffffffffffffffffffffffffffffffffffffffffffffffffffffffffffffffffffffffffffffffffffffffffffffffffffffffffffffffffffe01fffffffffffffffffffffffffffffffffffffffffffffffffffffffffffffffffffffffffffffffffffff80ffffffffffffffff8000000000001fe00000007fffffffffffffffffffffffffffe03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c0fffffffffffffffffffffffffffffffffffffffffffffffffffffffffffffffffffffffffffffffffffffffffffffffffffffffffffffffffffffffffffffffffffffffffffffffffffffffffffffffffffffe01fffffffffffffffffffffffffffffffffffffffffffffffffffffffffffffffffffffffffffffffffffff807ffffffffffffffff800000000000fc00000003fffffffffffffffffffffffffffe03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c0fffffffffffffffffffffffffffffffffffffffffffffffffffffffffffffffffffffffffffffffffffffffffffffffffffffffffffffffffffffffffffffffffffffffffffffffffffffffffffffffffffffe01fffffffffffffffffffffffffffffffffffffffffffffffffffffffffffffffffffffffffffffffffffffc07fffffffffffffffff000000000001800000000fffffffffffffffffffffffffffe03fffffffffffffffffffffffffffffffffffffffffffffffffffffffffe7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fffffffc0fffffffffffffffffffffffffffffffffffffffffffffffffffffffffffffffffffffffffffffffffffffffffffffffffffffffffffffffffffffffffffffffffffffffffffffffffffffffffffffffffffffe03fffffffffffffffffffffffffffffffffffffffffffffffffffffffffffffffffffffffffffffffffffffe00fffffffffffffffffffff80000000000000000007ffffffffffffffffffffffffe03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fffffffc0fffffffffffffffffffffffffffffffffffffffffffffffffffffffffffffffffffffffffffffffffffffffffffffffffffffffffffffffffffffffffffffffffffffffffffffffffffffffffffffffffffffe03ffffffffffffffffffffffffffffffffffffffffffffffffffffffffffffffffffffffffffffffffffffff00fffffffffffffffffffffc0000000000000000000ffffffffffffffffffffffffe03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fffffffc0fffffffffffffffffffffffffffffffffffffffffffffffffffffffffffffffffffffffffffffffffffffffffffffffffffffffffffffffffffffffffffffffffffffffffffffffffffffffffffffffffffffe03ffffffffffffffffffffffffffffffffffffffffffffffffffffffffffffffffffffffffffffffffffffff807fffffffffffffffffffffc0000000000000000000fffffffffffffffffffffffe03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fffffffc0fffffffffffffffffffffffffffffffffffffffffffffffffffffffffffffffffffffffffffffffffffffffffffffffffffffffffffffffffffffffffffffffffffffffffffffffffffffffffffffffffffffe03ffffffffffffffffffffffffffffffffffffffffffffffffffffffffffffffffffffffffffffffffffffffc03ffffffffffffffffffffffffe000000000000000003fffffffffffffffffffffe03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fffffffc0fffffffffffffffffffffffffffffffffffffffffffffffffffffffffffffffffffffffffffffffffffffffffffffffffffffffffffffffffffffffffffffffffffffffffffffffffffffffffffffffffffffe03ffffffffffffffffffffffffffffffffffffffffffffffffffffffffffffffffffffffffffffffffffffffc00ffffffffffffffffffffffffffffc0000000000000007fffffffffffffffffffe03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fffffffc0fffffffffffffffffffffffffffffffffffffffffffffffffffffffffffffffffffffffffffffffffffffffffffffffffffffffffffffffffffffffffffffffffffffffffffffffffffffffffffffffffffffe03ffffffffffffffffffffffffffffffffffffffffffffffffffffffffffffffffffffffffffffffffffffffe00ffffffffffffffffffffffffffffc0000000000000000fffffffffffffffffffe03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fffffffc0fffffffffffffffffffffffffffffffffffffffffffffffffffffffffffffffffffffffffffffffffffffffffffffffffffffffffffffffffffffffffffffffffffffffffffffffffffffffffffffffffffffc03fffffffffffffffffffffffffffffffffffffffffffffffffffffffffffffffffffffffffffffffffffffff007fffffffffffffffffffffffffffe000000000000000001fffffffffffffffffe03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fffffffc0fffffffffffffffffffffffffffffffffffffffffffffffffffffffffffffffffffffffffffffffffffffffffffffffffffffffffffffffffffffffffffffffffffffffffffffffffffffffffffffffffffffe03fffffffffffffffffffffffffffffffffffffffffffffffffffffffffffffffffffffffffffffffffffffff007fffffffffffffffffffffffffffe0000000000000000001ffffffffffffffffe03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ffffffffffffc0fffffffffffffffffffffffffffffffffffffffffffffffffffffffffffffffffffffffffffffffffffffffffffffffffffffffffffffffffffffffffffffffffffffffffffffffffffffffffffffffffffffe03fffffffffffffffffffffffffffffffffffffffffffffffffffffffffffffffffffffffffffffffffffffff001fffffffffffffffffffffffffffe000000000000000000000ffffffffffffffe07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ffffffffffffc07ffffffffffffffffffffffffffffffffffffffffffffffffffffffffffffffffffffffffffffffffffffffffffffffffffffffffffffffffffffffffffffffffffffffffffffffffffffffffffffffffffffe03fffffffffffffffffffffffffffffffffffffffffffffffffffffffffffffffffffffffffffffffffffffff801fffffffffffffffffffffffffffe0000000000000000000003fffffffffffffe07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ffffffffffffc07ffffffffffffffffffffffffffffffffffffffffffffffffffffffffffffffffffffffffffffffffffffffffffffffffffffffffffffffffffffffffffffffffffffffffffffffffffffffffffffffffffffe03fffffffffffffffffffffffffffffffffffffffffffffffffffffffffffffffffffffffffffffffffffffff800fffffffffffffffffffffffffffe00000000000000000000001ffffffffffffe07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ffffffffffffc07ffffffffffffffffffffffffffffffffffffffffffffffffffffffffffffffffffffffffffffffffffffffffffffffffffffffffffffffffffffffffffffffffffffffffffffffffffffffffffffffffffffe03fffffffffffffffffffffffffffffffffffffffffffffffffffffffffffffffffffffffffffffffffffffffc007ffffffffffffffffffffffffffc0000000000000000000000003ffffffffffe07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ffffffffffffc0fffffffffffffffffffffffffffffffffffffffffffffffffffffffffffffffffffffffffffffffffffffffffffffffffffffffffffffffffffffffffffffffffffffffffffffffffffffffffffffffffffffe03fffffffffffffffffffffffffffffffffffffffffffffffffffffffffffffffffffffffffffffffffffffffe007ffffffffffffffffffffffffffc00000000000000000000000003fffffffffe07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ffffffffffffc0fffffffffffffffffffffffffffffffffffffffffffffffffffffffffffffffffffffffffffffffffffffffffffffffffffffffffffffffffffffffffffffffffffffffffffffffffffffffffffffffffffffe03ffffffffffffffffffffffffffffffffffffffffffffffffffffffffffffffffffffffffffffffffffffffff003ffffffffffffffffffffffffff8000000000000000000000000003ffffffffe07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ffffffffffff80ffffffffffffffffffffffffffffffffffffffffffffffffffffffffffffffffffffffffffffffffffffffffffffffffffffffffffffffffffffffffffc7fffffffffffffffffffffffffffffffffffffffffe03ffffffffffffffffffffffffffffffffffffffffffffffffffffffffffffffffffffffffffffffffffffffff001ffffffffffffffffffffffffff80000000000000000000000000003fffffffe07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fffffff80ffffffffffffffffffffffffffffffffffffffffffffffffffffffffffffffffffffffffffffffffffffffffffffffffffffffffffffffffffffffffffc7fffffffffffffffffffffffffffffffffffffffffe03ffffffffffffffffffffffffffffffffffffffffffffffffffffffffffffffffffffffffffffffffffffffff800ffffffffffffffffffffffffff8000000000000000000000000000000001ff803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ffffffffffffc0ffffffffffffffffffffffffffffffffffffffffffffffffffffffffffffffffffffffffffffffffffffffffffffffffffffffffffffffffffffffffffcffffffffffffffffffffffffffffffffffffffffffe01ffffffffffffffffffffffffffffffffffffffffffffffffffffffffffffffffffffffffffffffffffffffffe00ffffffffffffffffffffffffff8000000000000000000000000000000001ff803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ffffffffffffc0fffffffffffffffffffffffffffffffffffffffffffffffffffffffffffffffffffffffffffffffffffffffffffffffffffffffffffffffffffffffffffffffffffffffffffffffffffffffffffffffffffffe01fffffffffffffffffffffffffffffffffffffffffffffffffffffffffffffffffffffffffffffffffffffffff00ffffffffffffffffffffffffffc000000000000000000000000000000000ff003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fffffffc0fffffffffffffffffffffffffffffffffffffffffffffffffffffffffffffffffffffffffffffffffffffffffffffffffffffffffffffffffffffffffffffffffffffffffffffffffffffffffffffffffffffe01fffffffffffffffffffffffffffffffffffffffffffffffffffffffffffffffffffffffffffffffffffffffff803ffffffffffffffffffffffffffffffffffffffff003ff80000000000000ff003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fffffffc0fffffffffffffffffffffffffffffffffffffffffffffffffffffffffffffffffffffffffffffffffffffffffffffffffffffffffffffffffffffffffffffffffffffffffffffffffffffffffffffffffffffe03ffffffffffffffffffffffffffffffffffffffffffffffffffffffffffffffffffffffffffffffffffffffffff01fffffffffffffffffffffffffffffffffffffffffffffffffe000000001ff007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ffffffffffffc0fffffffffffffffffffffffffffffffffffffffffffffffffffffffffffffffffffffffffffffffffffffffffffffffffffffffffffffffffffffffffffffffffffffffffffffffffffffffffffffffffffffc03ffffffffffffffffffffffffffffffffffffffffffffffffffffffffffffffffffffffffffffffffffffffffff01fffffffffffffffffffffffffffffffffffffffffffffffffffc0000001ff007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ffffffffffffc0fffffffffffffffffffffffffffffffffffffffffffffffffffffffffffffffffffffffffffffffffffffffffffffffffffffffffffffffffffffffffffffffffffffffffffffffffffffffffffffffffffffc03ffffffffffffffffffffffffffffffffffffffffffffffffffffffffffffffffffffffffffffffffffffffffff00ffffffffffffffffffffffffffffffffffffffffffffffffffffdf00001ff00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ffffffffffffc0fffffffffffffffffffffffffffffffffffffffffffffffffffffffffffffffffffffffffffffffffffffffffffffffffffffffffffffffffffffffffffffffffffffffffffffffffffffffffffffffffffffc03ffffffffffffffffffffffffffffffffffffffffffffffffffffffffffffffffffffffffffffffffffffffffff80ffffffffffffffffffffffffffffffffffffffffffffffffffffffffc0fff00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c0fffffffffffffffffffffffffffffffffffffffffffffffffffffffffffffffffffffffffffffffffffffffffffffffffffffffffffffffffffffffffffffffffffffffffffffffffffffffffffffffffffffc03ffffffffffffffffffffffffffffffffffffffffffffffffffffffffffffffffffffffffffffffffffffffffffc03ffffffffffffffffffffffffffffffffffffffffffffffffffffffffffff00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c0fffffffffffffffffffffffffffffffffffffffffffffffffffffffffffffffffffffffffffffffffffffffffffffffffffffffffffffffffffffffffffffffffffffffffffffffffffffffffffffffffffffc03ffffffffffffffffffffffffffffffffffffffffffffffffffffffffffffffffffffffffffffffffffffffffffe01ffffffffffffffffffffffffffffffffffffffffffffffffffffffffffff00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c0fffffffffffffffffffffffffffffffffffffffffffffffffffffffffffffffffffffffffffffffffffffffffffffffffffffffffffffffffffffffffffffffffffffffffffffffffffffffffffffffffffffc03ffffffffffffffffffffffffffffffffffffffffffffffffffffffffffffffffffffffffffffffffffffffffffe00ffffffffffffffffffffffffffffffffffffffffffffffffffffffffffff00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c0fffffffffffffffffffffffffffffffffffffffffffffffffffffffffffffffffffffffffffffffffffffffffffffffffffffffffffffffffffffffffffffffffffffffffffffffffffffffffffffffffffffc03ffffffffffffffffffffffffffffffffffffffffffffffffffffffffffffffffffffffffffffffffffffffffffe00ffffffffffffffffffffffffffffffffffffffffffffffffffffffffffff00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ffffffffffffc0fffffffffffffffffffffffffffffffffffffffffffffffffffffffffffffffffffffffffffffffffffffffffffffffffffffffffffffffffffffffffffffffffffffffffffffffffffffffffffffffffffffc03ffffffffffffffff00000007fffffffffffffffffffffffffffffffffffffffffffffffffffffffffffffffffff003fffffffffffffffffffffffffffffffffffffffffffffffffffffffffff00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ffffffffffffc0fffffffffffffffffffffffffffffffffffffffffffffffffffffffffffffffffffffffffffffffffffffffffffffffffffffffffffffffffffffffffffffffffffffffffffffffffffffffffffffffffffffc03ffffffffffffffff000000003ffffffc1ffffffffffffffffffffffffffffffffffffffffffffffffffffffffff801fffffffffffffffffffffffffffffffffffffffffffffffffffffffffff00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ffffffffffffc0fffffffffffffffffffffffffffffffffffffffffffffffffffffffffffffffffffffffffffffffffffffffffffffffffffffffffffffffffffffffffffffffffffffffffffffffffffffffffffffffffffffc03fffffffffffffffe00000000000000000001fffffffffffffffffffffffffffffffffffffffffffffffffffffff801fffffffffffffffffffffffffffffffffffffffffffffffffffffffffff01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c0fffffffffffffffffffffffffffffffffffffffffffffffffffffffffffffffffffffffffffffffffffffffffffffffffffffffffffffffffffffffffffffffffffffffffffffffffffffffffffffffffffffc03ffffffffffffffff00000000000000000000000000000007ffffffffffffffffffffffffffffffffffffffffffff00fffffffffffffffffffffffffffffffffffffffffffffffffffffffffff81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c0fffffffffffffffffffffffffffffffffffffffffffffffffffffffffffffffffffffffffffffffffffffffffffffffffffffffffffffffffffffffffffffffffffffffffffffffffffffffffffffffffffffc03ffffffffffffffff00000000000000000000000000000003ffffffffffffffffffffffffffffffffffffffffffff807ffffffffffffffffffffffffffffffffffffffffffffffffffffffffff81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c0fffffffffffffffffffffffffffffffffffffffffffffffffffffffffffffffffffffffffffffffffffffffffffffffffffffffffffffffffffffffffffffffffffffffffffffffffffffffffffffffffffffe03ffffffffffffffff80000000000000000000000000000003ffffffffffffffffffffffffffffffffffffffffffffc03ffffffffffffffffffffffffffffffffffffffffffffffffffffffffff81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c0fffffffffffffffffffffffffffffffffffffffffffffffffffffffffffffffffffffffffffffffffffffffffffffffffffffffffffffffffffffffffffffffffffffffffffffffffffffffffffffffffffffe03ffffffffffffffffff000000000000000000000000000003ffffffffffffffffffffffffffffffffffffffffffffe03ffffffffffffffffffffffffffffffffffffffffffffffffffffffffff81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c0fffffffffffffffffffffffffffffffffffffffffffffffffffffffffffffffffffffffffffffffffffffffffffffffffffffffffffffffffffffffffffffffffffffffffffffffffffffffffffffffffffffe03fffffffffffffffffff00000000000000000000000000001ffffffffffffffffffffffffffffffffffffffffffffe01ffffffffffffffffffffffffffffffffffffffffffffffffffffffffff81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c0fffffffffffffffffffffffffffffffffffffffffffffffffffffffffffffffffffffffffffffffffffffffffffffffffffffffffffffffffffffffffffffffffffffffffffffffffffffffffffffffffffffe03ffffffffffffffffffff0000000000000000000000000001fc07fffffffffffffffffffffffffffffffffffffffff01ffffffffffffffffffffffffffffffffffffffffffffffffffffffffff81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c0fffffffffffffffffffffffffffffffffffffffffffffffffffffffffffffffffffffffffffffffffffffffffffffffffffffffffffffffffffffffffffffffffffffffffffffffffffffffffffffffffffffe03fffffffffffffffffffffff8000000000000000000000001f00003fffffffffffffffffffffffffffffffffffffff00ffffffffffffffffffffffffffffffffffffffffffffffffffffffffff81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c0fffffffffffffffffffffffffffffffffffffffffffffffffffffffffffffffffffffffffffffffffffffffffffffffffffffffffffffffffffffffffffffffffffffffffffffffffffffffffffffffffffffc03fffffffffffffffffffffffff80000000000000000000001e0000000fffffffffffffffffffffffffffffffffffffc03fffffffffffffffffffffffffffffffffffffffffffffffffffffffff80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c0fffffffffffffffffffffffffffffffffffffffffffffffffffffffffffffffffffffffffffffffffffffffffffffffffffffffffffffffffffffffffffffffffffffffffffffffffffffffffffffffffffffc03fffffffffffffffffffffffffe0000000000000000000001f000000000fffffffffffffffffffffffffffffffffffc03fffffffffffffffffffffffffffffffffffffffffffffffffffffffff80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c0fffffffffffffffffffffffffffffffffffffffffffffffffffffffffffffffffffffffffffffffffffffffffffffffffffffffffffffffffffffffffffffffffffffffffffffffffffffffffffffffffffffc03ffffffffffffffffffffffffffe000000000000000000003f0000000001ffffffffffffffffffffffffffffffffffe03fffffffffffffffffffffffffffffffffffffffffffffffffffffffff80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c0fffffffffffffffffffffffffffffffffffffffffffffffffffffffffffffffffffffffffffffffffffffffffffffffffffffffffffffffffffffffffffffffffffffffffffffffffffffffffffffffffffffc03ffffffffffffffffffffffffffffff800000000000000003fc000000000001ffffffffffffffffffffffffffffffff01fffffffffffffffffffffffffffffffffffffffffffffffffffffffff00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ffffffffffffc0fffffffffffffffffffffffffffffffffffffffffffffffffffffffffffffffffffffffffffffffffffffffffffffffffffffffffffffffffffffffffffffffffffffffffffffffffffffffffffffffffffffc03fffffffffffffffffffffffffffffffe000000000000000fff80000000000003ffffffffffffffffffffffffffffff01fffffffffffffffffffffffffffffffffffffffffffffffffffffffff00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ffffffffffffc0fffffffffffffffffffffffffffffffffffffffffffffffffffffffffffffffffffffffffffffffffffffffffffffffffffffffffffffffffffffffffffffffffffffffffffffffffffffffffffffffffffffc03ffffffffffffffffffffffffffffffffc00000000000000ffffc0000000000007fffffffffffffffffffffffffffffc1fffffffffffffffffffffffffffffffffffffffffffffffffffffffff00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ffffffffffffc0fffffffffffffffffffffffffffffffffffffffffffffffffffffffffffffffffffffffffffffffffffffffffffffffffffffffffffffffffffffffffffffffffffffffffffffffffffffffffffffffffffffc03fffffffffffffffffffffffffffffffff00000000000001ffffff0000000000001ffffffffffffffffffffffffffffc0fffffffffffffffffffffffffffffffffffffffffffffffffffffffff007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c0fffffffffffffffffffffffffffffffffffffffffffffffffffffffffffffffffffffffffffffffffffffffffffffffffffffffffffffffffffffffffffffffffffffffffffffffffffffffffffffffffffffc03fffffffffffffffffffffffffffffffffe0000000000000ffffffff00000000000001fffffffffffffffffffffffffc07ffffffffffffffffffffffffffffffffffffffffffffffffffffffff007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c0fffffffffffffffffffffffffffffffffffffffffffffffffffffffffffffffffffffffffffffffffffffffffffffffffffffffffffffffffffffffffffffffffffffffffffffffffffffffffffffffffffffc03fffffffffffffffffffffffffffffffffffff00000000007ffffffffffffc000000000000ffffffffffffffffffffff01ffffffffffffffffffffffffffffffffffffffffffffffffffffffff007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c0fffffffffffffffffffffffffffffffffffffffffffffffffffffffffffffffffffffffffffffffffffffffffffffffffffffffffffffffffffffffffffffffffffffffffffffffffffffffffffffffffffffc03ffffffffffffffffffffffffffffffffffffff8000000003fffffffffffff8000000000000fffffffffffffffffffff01ffffffffffffffffffffffffffffffffffffffffffffffffffffffff007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c0fffffffffffffffffffffffffffffffffffffffffffffffffffffffffffffffffffffffffffffffffffffffffffffffffffffffffffffffffffffffffffffffffffffffffffffffffffffffffffffffffffffc03fffffffffffffffffffffffffffffffffffffff000000003ffffffffffffffc00000000000000ffffffffffffffffffc0fffffffffffffffffffffffffffffffffffffffffffffffffffffffe00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c0fffffffffffffffffffffffffffffffffffffffffffffffffffffffffffffffffffffffffffffffffffffffffffffffffffffffffffffffffffffffffffffffffffffffffffffffffffffffffffffffffffffc03ffffffffffffffffffffffffffffffffffffffff00000003fffffffffffffffff800000000000000fffffffffffffffc07ffffffffffffffffffffffffffffffffffffffffffffffffffffffe00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c0fffffffffffffffffffffffffffffffffffffffffffffffffffffffffffffffffffffffffffffffffffffffffffffffffffffffffffffffffffffffffffffffffffffffffffffffffffffffffffffffffffffc03ffffffffffffffffffffffffffffffffffffffffff000001fffffffffffffffffff000000000000000fffffffffffffc03ffffffffffffffffffffffffffffffffffffffffffffffffffffffe00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c0fffffffffffffffffffffffffffffffffffffffffffffffffffffffffffffffffffffffffffffffffffffffffffffffffffffffffffffffffffffffffffffffffffffffffffffffffffffffffffffffffffffc03ffffffffffffffffffffffffffffffffffffffffff000001ffffffffffffffffffff000000000000000ffffffffffffe03ffffffffffffffffffffffffffffffffffffffffffffffffffffffe00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c07ffffffffffffffffffffffffffffffffffffffffffffffffffffffffffffffffffffffffffffffffffffffffffffffffffffffffffffffffffffffffffffffffffffffffffffffffffffffffffffffffffffc03ffffffffffffffffffffffffffffffffffffffffffe00001ffffffffffffffffffffffc0000000000000003ffffffffe01ffffffffffffffffffffffffffffffffffffffffffffffffffffffe00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c07ffffffffffffffffffffffffffffffffffffffffffffffffffffffffffffffffffffffffffffffffffffffffffffffffffffffffffffffffffffffffffffffffffffffffffffffffffffffffffffffffffffc03ffffffffffffffffffffffffffffffffffffffffffffc003fffffffffffffffffffffffff8000000000000000003fffe007fffffffffffffffffffffffffffffffffffffffffffffffffffffe01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c07ffffffffffffffffffffffffffffffffffffffffffffffffffffffffffffffffffffffffffffffffffffffffffffffffffffffffffffffffffffffffffffffffffffffffffffffffffffffffffffffffffffc03fffffffffffffffffffffffffffffffffffffffffffff003ffffffffffffffffffffffffffff00000000000000001ffe007fffffffffffffffffffffffffffffffffffffffffffffffffffffc01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c07ffffffffffffffffffffffffffffffffffffffffffffffffffffffffffffffffffffffffffffffffffffffffffffffffffffffffffffffffffffffffffffffffffffffffffffffffffffffffffffffffffffc03ffffffffc3fffffffffffffffffffffffffffffffffff807ffffffffffffffffffffffffffff800000000000000000fc003fffffffffffffffffffffffffffffffffffffffffffffffffffffc01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c07ffffffffffffffffffffffffffffffffffffffffffffffffffffffffffffffffffffffffffffffffffffffffffffffffffffffffffffffffffffffffffffffffffffffffffffffffffffffffffcfffffffffe03ffffffff81fffffffffffffffffffffffffffffffffffe3ffffffffffffffffffffffffffffffffc0000000000000000000fffffffffffffffffffffffffffffffffffffffffffffffffffffc01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c0fffffffffffffffffffffffffffffffffffffffffffffffffffffffffffffffffffffffffffffffffffffffffffffffffffffffffffffffffffffffffffffffffffffffffffffffffffffffffff83ffffffffe03ffffffff81ffffffffffffffffffffffffffffffffffffffffffffffffffffffffffffffffffffffffc00000000000000007ffffffffffffffffffffffffffffffffffffffffffffffffffffc01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c0fffffffffffffffffffffffffffffffffffffffffffffffffffffffffffffffffffffffffffffffffffffffffffffffffffffffffffffffffffffffffffffffffffffffffffffffffffffffffff03ffffffffe03ffffffff81fffffffffffffffffffffffffffffffffffffffffffffffffffffffffffffffffffffffffffc00000000000007ffffffffffffffffffffffffffffffffffffffffffffffffffffc01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c0ffffffffffffffffffffffffffffffffffffffffffffffffffffffffffffffffffffffffffffffffffffffffffffffffffffffffffffffffffffffffffffffffffffffffffffffffffffffffffe01ffffffffe03ffffffff81ffffffffffffffffffffffffffffffffffffffffffffffffffffffffffffffffffffffffffffc0000000000007ffffffffffffffffffffffffffffffffffffffffffffffffffffe01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c0ffffffffffffffffffffffffffffffffffffffffffffffffffffffffffffffffffffffffffffffffffffffffffffffffffffffffffffffffffffffffffffffffffffffffffffffffffffffffffe01ffffffffe03ffffffff81fffffffffffffffffffffffffffffffffffffffffffffffffffffffffffffffffffffffffffffff0000000000fffffffffffffffffffffffffffffffffffffffffffffffffffffe01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c0fffffffffffffffffffffffffffffffffffffffffffffffffffffffffffffffffffffffffffffffffffffffffffffffffffffffffffffffffffffffffffffffffffffffffffffffffe7fffffffe01ffffffffe03ffffffff81ffffffffc3fffffffffffffffffffffffffffffffffffffffffffffffffffffffffffffffffffffffffffdfeffffffffffffffffffffffffffffffffffffffffffffffffffffffe03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c0fffffffffffffffffffffffffffffffffffffffffffffffffffffffffffffffffffffffffffffffffffffffffffffffffffffffffffffffffffffffffffffffffffffffffffffffffc3fffffffe01ffffffffe03ffffffff81ffffffff83fffffffffffffffffffffffffffffffffffffffffffffffffffffffffffffffffffffffffffffffffffffffffffffffffffffffffffffffffffffffffffffffffffff03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c0fffffffffffffffffffffffffffffffffffffffffffffffffffffffffffffffffffffffffffffffffffffffffffffffffffffffffffffffffffffffffffffffffffffffffffffffffc1fffffffe01ffffffffc03ffffffff81ffffffff81fffffffffffffffffffffffffffffffffffffffffffffffffffffffffffffffffffffffffffffffffffffffffffffffffffffffffffffffffffffffffffffffffffff03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c0fffffffffffffffffffffffffffffffffffffffffffffffffffffffffffffffffffffffffffffffffffffffffffffffffffffffffffffffffffffffffffffffffffffffffffffffffc0fffffffe01ffffffffc03ffffffff81ffffffff8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c0fffffffffffffffffffffffffffffffffffffffffffffffffffffffffffffffffffffffffffffffffffffffffffffffffffffffffffffffffffffffffffffffffffffffffffffffff80fffffffe03ffffffffc03ffffffff81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c0fffffffffffffffffffffffffffffffffffffffffffffffffffffffffffffffffffffffffffffffffffffffffffffffffffffffffffffffffffffffffffffffffffffffffffffffff80fffffffe03ffffffffc03ffffffff81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ffffffffffffc0fffffffffffffffffffffffffffffffffffffffffffffffffffffffffffffffffffffffffffffffffffffffffffffffffffffffffffffffffffffffffffffffffffffffffffffffff80fffffffe03ffffffffc03ffffffff80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ffffffffffffc0fffffffffffffffffffffffffffffffffffffffffffffffffffffffffffffffffffffffffffffffffffffffffffffffffffffffffffffffffffffffffffffffffffffffffffffffff80fffffffe03ffffffffc03ffffffff81ffffffff8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c0fffffffffffffffffffffffffffffffffffffffffffffffffffffffffffffffffffffffffffffffffffffffffffffffffffffffffffffffffffffffffffffffffffffffffffffffff81fffffffe03ffffffffc03ffffffff81ffffffff8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c0fffffffffffffffffffffffffffffffffffffffffffffffffffffffffffffffffffffffffffffffffffffffffffffffffffffffffffffffffffffffffffffffffffffffff1fffffff81fffffffe03ffffffffe03ffffffff81ffffffff81ffffffff3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e0ffffffffffffffffffffffffffffffffffffffffffffffffffffffffffffffffffffffffffffffffffffffffffffffffffffffffffffffffffffffffffffffffffffffffc0fffffff83fffffffe03ffffffffe03ffffffff81ffffffff81fffffffc0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c0ffffffffffffffffffffffffffffffffffffffffffffffffffffffffffffffffffffffffffffffffffffffffffffffffffffffffffffffffffffffffffffffffffffffff807ffffff87fffffffe03ffffffffe03ffffffff81ffffffff81fffffff807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c0ffffffffffffffffffffffffffffffffffffffffffffffffffffffffffffffffffffffffffffffffffffffffffffffffffffffffffffffffffffffffffffffffffffffff807ffffff87fffffffe03ffffffffe07ffffffff81ffffffff81fffffff807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c0ffffffffffffffffffffffffffffffffffffffffffffffffffffffffffffffffffffffffffffffffffffffffffffffffffffffffffffffffffffffffffffffffffffffff807ffffff87fffffffe03ffffffffe07ffffffff81ffffffff81fffffff807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c07fffffffffffffffffffffffffffffffffffffffffffffffffffffffffffffffffffffffffffffffffffffffffffffffffffffffffffffffffffffffffffffffffffffff807ffffff87fffffffe03ffffffffe07ffffffff81ffffffff81fffffff807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c0ffffffffffffffffffffffffffffffffffffffffffffffffffffffffffffffffffffffffffffffffffffffffffffffffffffffffffffffffffffffffffffffffffffffff80fffffff87fffffffe03ffffffffe07ffffffff81ffffffff03fffffff807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c0ffffffffffffffffffffffffffffffffffffffffffffffffffffffffffffffffffffffffffffffffffffffffffffffffffffffffffffffffffffffffffffffffffffffff80fffffff87fffffffe03ffffffffe0fffffffff81ffffffff03fffffffc07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c0ffffffffffffffffffffffffffffffffffffffffffffffffffffffffffffffffffffffffffffffffffffffffffffffffffffffffffffffffffffffffffffffffffffffff80fffffff87fffffffe03ffffffffe0fffffffff81ffffffff03fffffffc0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c0ffffffffffffffffffffffffffffffffffffffffffffffffffffffffffffffffffffffffffffffffffffffffffffffffffffffffffffffffffffffffffffffffffffffff80fffffff87ffffffff07ffffffffe0fffffffff81ffffffff03fffffffc0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c0ffffffffffffffffffffffffffffffffffffffffffffffffffffffffffffffffffffffffffffffffffffffffffffffffffffffffffffffffffffffffffffffffffffffffc0fffffff87ffffffff07ffffffffe0fffffffff81ffffffff03fffffffe0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c0ffffffffffffffffffffffffffffffffffffffffffffffffffffffffffffffffffffffffffffffffffffffffffffffffffffffffffffffffffffffffffffffffffffffffc0fffffffc7ffffffff07ffffffffe0fffffffff81ffffffff83fffffffe0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c0ffffffffffffffffffffffffffffffffffffffffffffffffffffffffffffffffffffffffffffffffffffffffffffffffffffffffffffffffffffffffffffffffffffffffc0fffffffc7ffffffff07ffffffffe0fffffffff81ffffffff87fffffffe0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c0ffffffffffffffffffffffffffffffffffffffffffffffffffffffffffffffffffffffffffffffffffffffffffffffffffffffffffffffffffffffffffffffffffffffffc0fffffff87fffffffe07ffffffffc0fffffffff81ffffffff87fffffffe0fffffffffffffffffffffffffffffffffffffffffffffffffffffffffffffffffffffffffffffffffffffffffffffffffffffffffffffffffffffffffffffffffffffffffffffffffffffffffffffffffffffffffffffffffffffffffffffffffffffffffffffffffffffffffffffffffffffffff7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c0ffffffffffffffffffffffffffffffffffffffffffffffffffffffffffffffffffffffffffffffffffffffffffffffffffffffffffffffffffffffffffffffffffffffffc07ffffff87fffffffe03ffffffffc07ffffffff81ffffffff83fffffffe0ffffffffffffffffffffffffffffffffffffffffffffffffffffffffffffffffffffffffffffffffffffffffffffffffffffffffffffffffffffffffffffffffffffffffffffffffffffffffffffffffffffffffffffffffffffffffffffffffffffffffffffffffffffffffffffffffffffffffe3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c1ffffffffffffffffffffffffffffffffffffffffffffffffffffffffffffffffffffffffffffffffffffffffffffffffffffffffffffffffffffffffffffffffffffffff807ffffff87fffffffe03ffffffffc07ffffffff81ffffffff03fffffffe0ffffffffffffffffffffffffffffffffffffffffffffffffffffffffffffffffffffffffffffffffffffffffffffffffffffffffffffffffffffffffffffffffffffffffffffffffffffffffffffffffffffffffffffffffffffffffffffffffffffffffffffffffffffffffffffffffffffffffc1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c1ffffffffffffffffffffffffffffffffffffffffffffffffffffffffffffffffffffffffffffffffffffffffffffffffffffffffffffffffffffffffffffffffffffffff803ffffff01fffffffc007fc0003f003fffffffe003ffffffc01fffffffc07fffffffffffffffffffffffffffffffffffffffffffffffffffffffffffffffffffffffffffffffffffffffffffffffffffffffffffffffffffffffffffffffffffffffffffffffffffffffffffffffffffffffffffffffffffffffffffffffffffffffffffffffffffffffffffffffffffffff00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c1ffffffffffffffffffffffffffffffffffffffffffffffffffffffffffffffffffffffffffffffffffffffffffffffffffffffffffffffffffffffffffffffffcfc3ffff00030000c00000000000000000000000000000000000000000007ffffff007fffffffffffffffffffffffffffffffffffffffffffffffffffffffffffffffffffffffffffffffffffffffffffffffffffffffffffffffffffffffffffffffffffffffffffffffffffffffffffffffffffffffffffffffffffffffffffffffffffffffffffffffffffffffffffffffffffffff00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c1fffffffffffffffffffffffffffffffffffffffffffffffffffffffffffffffffffffffffffffffffffffffffffffffffffffffffffffffffffffffffffff800000000000000000000000000000000000000000000000000000000000000001807c00077803ffffffffffffffffffffffffffffffffffffffffffffffffffffffffffffffffffffffffffffffffffffffffffffffffffffffffffffffffffffffffffffffffffffffffffffffffffffffffffffffffffffffffffffffffffffffffffffffffffffffffffffffffffffffffffffffffff00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c1ffffffffffffffffffffffffffffffffffffffffffffffffffffffffffffffffffffffffffffffffffffffffffffffffffffffffffffffffffffffffffffe0000000000000000000000000000000000000000000000000000000000000000000000000000000007ffffffffffffffffffffffffffffffffffffffffffffffffffffffffffffffffffffffffffffffffffffffffffffffffffffffffffffffffffffffffffffffffffffffffffffffffffffffffffffffffffffffffffffffffffffffffffffffffffffffffffffffffffffffffffffff007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c1ffffffffffffffffffffffffffffffffffffffffffffffffffffffffffffffffffffffffffffffffffffffffffffffffffffffffffffffffffffffffffff8000000000000000000000000000000000000000000000000000000000000000000000000000000000007ffffffffffffffffffffffffffffffffffffffffffffffffffffffffffffffffffffffffffffffffffffffffffffffffffffffffffffffffffffffffffffffffffffffffffffffffffffffffffffffffffffffffffffffffffffffffffffffffffffffffffffffffffffffffffff003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c1ffffffffffffffffffffffffffffffffffffffffffffffffffffffffffffffffffffffffffffffffffffffffffffffffffffffffffffffffffffffffffff8000000000000000000000000000000000000000000000000000000000000000000000000000000000001ffffffffffffffffffffffffffffffffffffffffffffffffffffffffffffffffffffffffffffffffffffffffffffffffffffffffffffffffffffffffffffffffffffffffffffffffffffffffffffffffffffffffffffffffffffffffffffffffffffffffffffffffffffffffffff801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c1ffffffffffffffffffffffffffffffffffffffffffffffffffffffffffffffffffffffffffffffffffffffffffffffffffffffffffffffffffffffffffff8000000000000000000000000000000000000000000000000000000000000000000000000000000000001ffffffffffffffffffffffffffffffffffffffffffffffffffffffffffffffffffffffffffffffffffffffffffffffffffffffffffffffffffffffffffffffffffffffffffffffffffffffffffffffffffffffffffffffffffffffffffffffffffffffffffffffffffffffffffffc01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ffffffffffffc1fffffffffffffffffffffffffffffffffffffffffffffffffffffffffffffffffffffffffffffffffffffffffffffffffffffffffffffffffffffffffffff81c3ffffe3c007ffffe000fff1fffc01ffffffff803ffffffff00fffffff800000000000000000000003ffffffffffffffffffffffffffffffffffffffffffffffffffffffffffffffffffffffffffffffffffffffffffffffffffffffffffffffffffffffffffffffffffffffffffffffffffffffffffffffffffffffffffffffffffffffffffffffffffffffffffffffffffffffffffffe01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ffffffffffff01ffffffffffffffffffffffffffffffffffffffffffffffffffffffffffffffffffffffffffffffffffffffffffffffffffffffffffffffffffffffffffffffffffffffff80ffffffe07fffffffe03ffffffffc0fffffffff81fffffffe03fffffff003f01ffc0000ffffffffffffffffffffffffffffffffffffffffffffffffffffffffffffffffffffffffffffffffffffffffffffffffffffffffffffffffffffffffffffffffffffffffffffffffffffffffffffffffffffffffffffffffffffffffffffffffffffffffffffffffffffffffffffff00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e01ffffffffffffffffffffffffffffffffffffffffffffffffffffffffffffffffffffffffffffffffffffffffffffffffffffffffffffffffffffffffffffffffffffffffc0fffffff07fffffffe03ffffffffc0fffffffff81ffffffff07fffffff807ffffffffffffffffffffffffffffffffffffffffffffffffffffffffffffffffffffffffffffffffffffffffffffffffffffffffffffffffffffffffffffffffffffffffffffffffffffffffffffffffffffffffffffffffffffffffffffffffffffffffffffffffffffffffffffffffffffffff00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7ffffffffffc01ffffffffffffffffffffffffffffffffffffffffffffffffffffffffffffffffffffffffffffffffffffffffffffffffffffffffffffffffffffffffffffffffffffffffc0fffffff87ffffffff03ffffffffc0fffffffff81ffffffff07fffffff807ffffffffffffffffffffffffffffffffffffffffffffffffffffffffffffffffffffffffffffffffffffffffffffffffffffffffffffffffffffffffffffffffffffffffffffffffffffffffffffffffffffffffffffffffffffffffffffffffffffffffffffffffffffffffffffffffffffffff007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3fcfffff000001ffffffffffffffffffffffffffffffffffffffffffffffffffffffffffffffffffffffffffffffffffffffffffffffffffffffffffffffffffffffffffffffffffffffffc0fffffff87ffffffff03ffffffffc0fffffffff83ffffffff07fffffffc0fffffffffffffffffffffffffffffffffffffffffffffffffffffffffffffffffffffffffffffffffffffffffffffffffffffffffffffffffffffffffffffffffffffffffffffffffffffffffffffffffffffffffffffffffffffffffffffffffffffffffffffffffffffffffffffffffffffffff803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1cf80000001ffffffffffffffffffffffffffffffffffffffffffffffffffffffffffffffffffffffffffffffffffffffffffffffffffffffffffffffffffffffffffffffffffffffffc0fffffff87ffffffff03ffffffffc0fffffffff83ffffffff07fffffffc0fffffffffffffffffffffffffffffffffffffffffffffffffffffffffffffffffffffffffffffffffffffffffffffffffffffffffffffffffffffffffffffffffffffffffffffffffffffffffffffffffffffffffffffffffffffffffffffffffffffffffffffffffffffffffffffffffffffffffc03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3ffffffffffffffffffffffffffffffffffffffffffffffffffffffffffffffffffffffffffffffffffffffffffffffffffffffffffffffffffffffffffffffffffffffffc0fffffff87ffffffff03ffffffffe0fffffffff83ffffffff07fffffffc0fffffffffffffffffffffffffffffffffffffffffffffffffffffffffffffffffffffffffffffffffffffffffffffffffffffffffffffffffffffffffffffffffffffffffffffffffffffffffffffffffffffffffffffffffffffffffffffffffffffffffffffffffffffffffffffffffffffffffc03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7ffffffffffffffffffffffffffffffffffffffffffffffffffffffffffffffffffffffffffffffffffffffffffffffffffffffffffffffffffffffffffffffffffffffffc0fffffff87fffffffe03ffffffffe07ffffffff83ffffffff07fffffffc0fffffffffffffffffffffffffffffffffffffffffffffffffffffffffffffffffffffffffffffffffffffffffffffffffffffffffffffffffffffffffffffffffffffffffffffffffffffffffffffffffffffffffffffffffffffffffffffffffffffffffffffffffffffffffffffffffffffffffe01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0000007fffffffffffffffffffffffffffffffffffffffffffffffffffffffffffffffffffffffffffffffffffffffffffffffffffffffffffffffffffffffffffffffffffffffffc07ffffff87fffffffe03ffffffffe07ffffffff83ffffffff03fffffffc0ffffffffffffffffffffffffffffffffffffffffffffffffffffffffffffffffffffffffffffffffffffffffffffffffffffffffffffffffffffffffffffffffffffffffffffffffffffffffffffffffffffffffffffffffffffffffffffffffffffffffffffffffffffffffffffffffffffffffff01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000000003ffffffffffffffffffffffffffffffffffffffffffffffffffffffffffffffffffffffffffffffffffffffffffffffffffffffffffffffffffffffffffffffffffffffffffc07ffffff87fffffffe03ffffffffe07ffffffff83ffffffff03fffffffc0ffffffffffffffffffffffffffffffffff83ffffffffffffffffffffffffffffffffffffffffffffffffffffffffffffffffffffffffffffffffffffffffffffffffffffffffffffffffffffffffffffffffffffffffffffffffffffffffffffffffffffffffffffffffffffffffffffffffffffff00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00000001ffbfffffffffffffffffffffffffffffffffffffffffffffffffffffffffffffffffffffffffffffffffffffffffffffffffffffffffffffffffffffffffffffffffffffffffffc07ffffff07fffffffe03ffffffffe07ffffffff81ffffffff03fffffffc07fffffffffffffffffffffffffffffff00001fffffffffffffffffffffffff7fffffffffffffffffffffffffffffffffffffffffffffffffffffffffffffffffffffffffffffffffffffffffffffffffffffffffffffffffffffffffffffffffffffffffffffffffffffffffffffffffffffffffff80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3fffffffffffffffffffffffffffffffffffffffffffffffffffffffffffffffffffffffffffffffffffffffffffffffffffffffffffffffffffffffffffffffffffffffffffffffc07ffffff07fffffffe03ffffffffe07ffffffff81ffffffff03fffffffc07ffffffffffffffffffffffffffffffc000001ffffffffc01fffffffffc0000001ffffffffff00003fffffffffffffffffffffffffffffffffffffffffffffffffffffffffffffffffffffffffffffffffffffffffffffffffffffffffffffffffffffffffffffffffffffffffffffffffffffffff803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ffffff807fffffe07fffffffe03ffffffffe07ffffffff81ffffffff03fffffffc07fffffffffffffffffffffffffffffe00000007ffffffc0001ffffffff800000001ffffffff000003ffffffffffffffffffffffff000007fffffffffffffffffffffffffffffffffffffffffffffffffffffffffffffffffffffffffffffffffffffffffffffffffffffffffffffffffffffffffffc03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7fffffffffffffffffffffffffffffffffffffffffffffffffffffffffffffffffffffffffffffffffffffffffffffffffffffffffffffffffffffffffffffffffffffffffffffff807fffffe07fffffffe03ffffffffc07ffffffff81ffffffff03fffffffc07fffffffffffffffffffffffffffff000000001ffffff800007fc1ffff800000000fffffff8000003fffffffffffffffffffffff80000007ffffffffffffffffffffffffffffffffffffffffffffffffffffffffffffffffffffffffffffffffe03fffffffffffffffffffffffffffffffffffffffc03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7fffffffffffffffffffffffffffffffffffffffffffffffffffffffffffffffffffffffffffffffffffffffffffffffffffffffffffffffffffffffffffffffffffffffffffffff807fffffe03fffffffe03ffffffffc07ffffffff81ffffffff03fffffff807ffffffffffffffffffffffffffffe0000000007ffffc000001e00ffff8000000003ffffff0000003ffffffffffffffffffffffc00000000ffffffffffffffffffffffffe0ffffffffffffffffffffff000003fffffffffc00fffffffffffe000007ffffffffffffffffffffffffffffffffffffffe01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7fffffffffffffffffffffffffffffffffffffffffffffffffffffffffffffffffffffffffffffffffffffffffffffffffffffffffffffffffffffffffffffffffffffffffffffff807fffffe03fffffffe03ffffffffc07ffffffff81ffffffff03fffffff807ffffffffffffffffffffffffffffc007fff0007ffff8000000000ffffe000000003fffffe0000003ffffffffffffffffffffff8000000007fffffffffffffffffffffffc07ffff7ffffffffc3fffffc0000007fffffffc0003ffffffffff8000007ffffffffffffffffffffffffffffffffffffffe01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fffffffffffffffffffffffffffffffffffffffffffffffffffffffffffffffffffffffffffffffffffffffffffffffffffffffffffffffffffffffffffffffffff807fffffe03fffffffe03ffffffffe07ffffffff81ffffffff03fffffff807ffffffffffffffffffffffffffff801ffffc007ffff8000000000fffffffffff801fffffc000000fffffffffffffffffffffff8000000007fffffffffffffffffffffff803fffc3ffffffff81fffff80000003fffffff80001ffffffffff0000007fffffffe7ffffffffffffffffffffffffffffff01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fffffffffffffffffffffffffffffffffffffffffffffffffffffffffffffffffffffffffffffffffffffffffffffffffffffffffffffffffffffffffffffffffff807fffffe03fffffffe03ffffffffe07ffffffff81fffffffe03fffffff803ffffffffffffffffffffffffffff003fffff003ffff000f000001fffffffffffc01fffff800007ffffffffffffffffffffffff8000000003fffffffffffffffffffffff003fff81ffffffff80fffff80000001fffffff000007ff8fffffe0000007fffffffc3ffffffffffffffffffffffffffffff00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7fffffffffffffffffffffffffffffffffffffffffffffffffffffffffffffffffffffffffffffffffffffffffffffffffffffffffffffffffffffffffffffffffffffffffffffff807fffffe03fffffffe03fbffffffc07ffffffff01fffffffe03fffffff803fffffffffffffffffffffffffffe01ffffff803fffe007ff00003fffffffffffe007ffff007fffffffffffffffffffffffffff0007ffe001ffffffffffffffffffffffe003fff00ffffffff007ffff000000007fffffe000003fe07ffffc000000ffffffff00ffffffffffffffffff8fffffffffff80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7fffffffffffffffffffffffffffffffffffffffffffffffffffffffffffffffffffffffffffffffffffffffffffffffffffffffffffffffffffffffffffffffffffffffffffffffc0ffffffe03fffffffe03f0ff7fffc03ffffffff01fffffffe03fffffff803fffffffffffffffffffffffffffc03ffffffe07fffe01fffe000fffffffffffff807ffff01fffffffffffffffffffffffffffe001ffffc007fffffffffffffffffffffe003ffe007fffffff007fffe000000003fffff8000001fe03ffff8000003fffffffc01ffffffffffffffffff03ffffffffff807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7fffffffffffffffffffffffffffffffffffffffffffffffffffffffffffffffffffffffffffffffffffffffffffffffffffffffffffffffffffffffffffffffffffffffffffffffc0ffffffe03fffffffe03e0fe7fffc03ffffffff01fffffffe03fffffff803fffffffffffffffffffffffffffc03fffffff07fffc03ffff001fffffffffffff807ffff03fffffffffffffffffffffffffffe003ffffe007fffffffffffffffffffffc007ffe007fffffff007fffc000000001fffff0000000fe01ffff000000ffffffffc03ffffffffffffffffff03ffffffffffc03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7fffffffffffffffffffffffffffffffffffffffffffffffffffffffffffffffffffffffffffffffffffffffffffffffffffffffffffffffffffffffffffffffffffffffffffffffe0ffffffe03fffffffe03e07c3fffc03ffffffff01fffffffe03fffffff803fffffffffffffffffffffffffffc03fffffff8ffffc03ffff003fffffffffffffc03ffff07fffffffffffffffffffffffffffe007fffff003fffffffffffffffffffff800fffe007fffffff807fff800fffc000fffff001f0007e01fffe0003ffffffffffc03fffffffffffffffffe03ffffffffffc03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7fffffffffffffffffffffffffffffffffffffffffffffffffffffffffffffffffffffffffffffffffffffffffffffffffffffffffffffffffffffffffffffffffffffffffffffffffffffffe03fffffffe01c0701fffc03ffffffff01fffffffe01fffffffc07fffffffffffffffffffffffffff807ffffffffffff807ffff807fffffffffffffc07fffe0ffffffffffffffffffffffffffffe00ffffff801fffffffffffffffffffff001fffe007fffffff807fff00fffffc007fffe01ffe000c01fffc03ffffffffffff807fffffffffffffffffe03ffffffffffc03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7fffffffffffffffffffffffffffffffffffffffffffffffffffffffffffffffffffffffffffffffffffffffffffffffffffffffffffffffffffffffffffffffffffffffffffffffffffffffe03fffffffe0000001fffc03ffffffff01fffffffe01ffffffff0ffffffffffffffffffffffffffff80fffffffffffff80fffffc0ffffffffffffff80ffffc1ffffffffffffffffffffffffffffe07ffffffc01ffffffffffffffffffff8003fffe007fffffff807ffc01ffffff007fffc03fff800001fffc07ffffffffffff00ffffffffffffffffffe03ffffffffffe01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7fffffffffffffffffffffffffffffffffffffffffffffffffffffffffffffffffffffffffffffffffffffffffffffffffffffffffffffffffffffffffffffffffffffffffffffffffffffffe01fffffffe0000003fffc03ffffffff01fffffffe01fffffffffffffffffffffffffffffffffffff80fffffffffffff80fffffc0ffffffffffffff81ffffc1fffffffffffffffffffffffffffff1fffffffe00ffffffffffffffffffff0007fffe007fffffff807ff803ffffff807fff807fffc00001fffc07fffffffffffe01ffffffffffffffffffe03ffffffffffe01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7fffffffffffffffffffffffffffffffffffffffffffffffffffffffffffffffffffffffffffffffffffffffffffffffffffffffffffffffffffffffffffffffffffffffffffffffffffffffe01fffffffe0000003fffc01ffffffff01fffffffe01fffffffffffffffffffffffffffffffffffff00fffffffffffff81fffffc0ffffffffffffff01ffff81fffffffffffffffffffffffffffffffffffffe00ffffffffffffffffffff000fffff007fffffff807ff807ffffffc03fff80ffffc00001fff80ffffffffffffe01ffffffffffffffffffe03ffffffffffe01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fffffffffffffffffffffffffffffffffffffffffffffffffffffffffffffffffffffffffffffffffffffffffffffffffffffffffffffffffffffffffffffffffffffffffffe01fffffffe0000007fffc01ffffffff01fffffffe01fffffffffffffffffffffffffffffffffffff00fffffffffffff01fffffc0fffffffffffffe01ffff81ffffffffffffffffffffffffffffffffffffff00fffffffffffffffffffe001fffff007fffffff007ff007ffffffc03fff00fffff80003fff81ffffffffffffc03fffffffffffffffffff03ffffffffffe01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ffffffffffffffffffffffffffffffffffffffffffffffffffffffffffffffffffffffffffffffffffffffffffffffffffffffffffffffffffffffffffffffffffffffffffff01fffffffe0000007fffc01ffffffff01fffffffe01fffffffffffffffffffffffffffffffffffff00fffffffffffff01fffffc0fffffffffffff003ffff80ffffffffffffffffffffffffffffffffffffff00fffffffffffffffffffc003fffff007fffffff007ff007ffffffe03fff01fffffc0003fff81ffffffffffffc07fffffffffffffffffff03fffffffffff01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ffffffffffffffffffffffffffffffffffffffffffffffffffffffffffffffffffffffffffffffffffffffffffffffffffffffffffffffffffffffffffffffffffffffffffff01ffffffff000000ffffc03ffffffff01fffffffe01fffffffffffffffffffffffffffffffffffff00fffffffffffff01fffffc0fffffffff0000003ffff801e00007fffffffffffffffffffffffffffffff00fffffffffffffffffff001ffffff007e7fffff007ff00fffffffe01ffe01ffffff8007fff81ffffffffffffc07fffffffffffffffffff03fffffffffff00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ffffffffffffffffffffffffffffffffffffffffffffffffffffffffffffffffffffffffffffffffffffffffffffffffffffffffffffffffffffffffffffffffffffffffffff01ffffffff000003ffffc03ffffffff01fffffffe01fffffffffffffffffffffffffffffffffffff00fffffffffffff00fffffc07fffffff80000003ffff800000000fffffffffffffffffffffffffffffff00fffffffffffffffffff007ffffff007e3fffff007ff00ffffffff01ffe01fffffff007fff80ffffffffffffc07fffffffffffffffffff03fffffffffff80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ffffffffffffffffffffffffffffffffffffffffffffffffffffffffffffffffffffffffffffffffffffffffffffffffffffffffffffffffffffffffffffffffffffffffffff83ffffffff000007ffffc03ffffffff01ffffffff01fffffffffffffffffffffffffffffffffffff007ffffffffffff00fffffc07ffffffe0000000fffff8000000007ffffffffffffffffffffffffffffff00ffffffffffffffffffe00fffffff007f7fffff007ff00ffffffff00ffe01fffffff807fff007fe00fffffff807fffffffffffffffffff03fffffffffff80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7ffffffffffffffffffffffffffffffffffffffffffffffffffffffffffffffffffffffffffffffffffffffffffffffffffffffffffffffffffffffffffffffffffffffffffffffffffffffff83ffffffff00000fffffc03ffffffff01ffffffff83fffffffffffffffffffffffffffffffffffff007ffffffffffff00fffffc07ffffffe0000001fffff8000000003ffffffffffffffffffffffffffffff00ffffffffffffffffffc00fffffff007fffffff007ff00ffffffff00ffe01fffffff807fff00038000ffffff807fffffffffffffffffff03fffffffffff80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ffffffffffffffffffffffffffffffffffffff87ffffffff00000fffffc03ffffffff00ffffffff87fffffffffffffffffffffffffffffffffffff007ffffffffffff00fffffc0fffffffc0000003fffff8000000003ffffffffffffffffffffffffffffff00ffffffffffffffffffc01fffffff00ffffffff007ff00ffffffff00ffe01fffffff807fff000000007fffff807fffffffffffffffffff03fffffffffffc0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ffffffffffffffffffffffffffffffffffffffffffffffff00003fffffc03ffffffff00fffffffffffffffffffffffffffffffffffffffffffffff007ffffffffffff00fffffc0fffffff8000001ffffff8000000000ffffffffffffffffffffffffffffff00ffffffffffffffffff801fffffff00ffffffff807fe00ffffffff00ffe01fffffff807fff800000000fffff807fffffffffffffffffff03fffffffffffc07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ffffffffffffffffffffffffffffffffffffffffffffffff00007fffffc03ffffffff00fffffffffffffffffffffffffffffffffffffffffffffff007ffffffffffff007ffffc07ffffff001ffffffffff80ffffc0007fffffffffffffffffffffffffffff00ffffffffffffffffff803fffffff80fff83fff807ff00ffffffff00ffe01fffffff807fff8000000007ffff807fffffffffffffffffff03fffffffffffc07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ffffffffffffffffffffffffffffffffffffffffffffffff00007fffffc03ffffffff00fffffffffffffffffffffffffffffffffffffffffffffff007ffffffffffff007ffff807ffffff00fffffffffffc0ffffff007fffffffffffffffffffffffffffff00ffffffffffffffffff807fffffff00fff81fff807ff00ffffffff00ffe01fffffff807fff8000000007ffff807fffffffffffffffffff03fffffffffffe03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ffffffffffffffffffffffffffffffffffffffffffffffff00007fffffc03ffffffff00fffffffffffffffffffffffffffffffffffffffffffffff007ffffffffffff007ffff807fffffe03fffffffffffc0ffffffc03fffffffffffffffffffffffffffff00ffffffffffffffffff807fffffff00fff00fff807ff00ffffffff00ffe01fffffff807fff8000000001ffff807fffffffffffffffffff03fffffffffffe03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ffffffffffffffffffffffffffffffffffffffffffffffff0000ffffffc01ffffffff01fffffffffffffffffffffffffffffffffffffffffffffff007ffffffffffff007ffff807fffffc07fffffffffffc0ffffffc01fffffffffffffffffffffffffffff00ffffffffffffffffff007fffffff007ff003ff807ff00ffffffff00ffe01fffffff00ffff00ffffc001ffff807fffffffffffffffffff03fffffffffffe03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ffffffffffffffffffffffffffffffffffffffffffffffff0000ffffffc01ffffffff01fffffffffffffffffffffffffffffffffffffffffffffff00fffffffffffff807ffff80ffffff80ffffffffffffe0fffffff00ffffffffffffffffffffffffffffe01ffffffffffffffffff007fffffff007fe003ff807ff00ffffffff00ffe01ffffffc007fff01ffffff00ffff807fffffffffffffffffff03ffffffffffff01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ffffffffffffffffffffffffffffffffffffffffffffffff0001ffffffc01ffffffff01fffffffffffffffffffffffffffffffffffffffffffffff00fffffffffffff803ffff00ffffff80ffffffffffffe07ffffff807fffffffffffffffffffffffffffe01ffffffffffffffffff007fffffff007fc003ff807ff00ffffffff00ffe01ffffff8007fff01ffffff80ffff807fffffffffffffffffff03ffffffffffff01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7ffffffffffffffffffffffffffffffffffffffffffffffffffffffffffffffffffffffffffffffffffffffffffffffffffffffffffffffffffffffffffffffffffffffffffffffffffffffffffffffffff0001ffffffc01ffffffff03fffffffffffffffffffffffffffffffffffffffffffffff80fffffffffffff803ffff00ffffff80ffffffffffffe03ffffff807fffffffffffffffffffffffffffe01ffffffffffffffffff007fffffff007f8001ff807ff00ffffffff00ffe00ffffff8007fff01ffffff80ffff807fffffffffffffffffff01ffffffffffff80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ffffffffffffffffffffffffffffffffffffffffffffffff8007ffffffc01ffffffff87fffffffffffffffffffffffffffffffffffffffffffffff80fffffffffffffc00fffe00ffffff807fffffffffffe01ffffff807fffffffffffffffffffffffffffe01ffffffffffffffffff00ffffffff007f8001ff807ff007ffffffe00ffe00fffffe0007fff01ffffffc03fff807fffffffffffffffffff003c7fffffffffc0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ffffffffffffffffffffffffffffffffffffffffffffffff8007ffffffc03fffffffffffffffffffffffffffffffffffffffffffffffffffffffff00fffffffffffffc003ff801ffffff807ffffffffffff007fffff007fffffffffffffffffffffffffff801ffffffffffffffffff00ffffffff00ff0000ff807ff007ffffffe01fff007ffff80003fff00ffffffe03fffc07fffffffffffffffffff000007ffffffffc07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ffffffffffffffffffffffffffffffffffffffffffffffff800fffffffe03fffffffffffffffffffffffffffffffffffffffffffffffffffffffff00ffffffffffffff00078003ffffff800ffffffffffff001ffffe00ffffffffffffffffffffffffffff007ffffffffffffffffff007fffffff00ff00003f80fff801ffffffc03fff007ffff80003fff007fffffe03fffc07fffffffffffffffffff000007ffffffffc07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7ffffffffffffffffffffffffffffffffffffffffffffffffffffffffffffffffffffffffffffffffffffffffffffffffffffffffffffffffffffffffffffffffffffffffffffffffffffffffffffffffff001ffffffff0ffffffffffffffffffffffffffffffffffffffffffffffffffffffffff00ffffffffffffff8000000fffffffc001ffc001fffff0003fffc01fffffffffffffffffffffffffffc00fffffffffffffffffff007fffffff007c00803f80fffc00ffffff807fff003fffc00001fff807fffffc03fffc07fffffffffffffffffff000007ffffffffc07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7ffffffffffffffffffffffffffffffffffffffffffffffffffffffffffffffffffffffffffffffffffffffffffffffffffffffffffffffffffffffffffffffffffffffffffffffffffffffffffffffffff003fffffffffffffffffffffffffffffffffffffffffffffffffffffffffffffffffff00ffffffffffffffc000001fffffffe0000000003ffffe000000003fffffffffffffffffffffffffff001fffffffffffffffffff007fffffff007803e01f80ffff003ffffc007fffc00fff801c03fffc03fffff807fffc07fffffffffffffffffff00000fffffffffc07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7ffffffffffffffffffffffffffffffffffffffffffffffffffffffffffffffffffffffffffffffffffffffffffffffffffffffffffffffffffffffffffffffffffffffffffffffffffffffffffffffffff003fffffffffffffffffffffffffffffffffffffffffffffffffffffffffffffffffff00ffffffffffffffe000003ffffffff0000000003ffffe000000003ffffffffffffffffffffc71ff40001fffffffffffffffffff007fffffff007807f01f80ffff001ffff800ffffe003ff003e03fffc00fffff00ffffc07fffffffffffffffffff003fffffffffffc07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7fffffffffffffffffffffffffffffffffffffffffffffffffffffffffffffffffffffffffffffffffffffffffffffffffffffffffffffffffffffffffffffffffffffffffffffffffffffffffffffffffe003fffffffffffffffffffffffffffffffffffffffffffffffffffffffffffffffffff00fffffffffffffff000007ffffffff0000000003fffff000000007ffffffffffffffffffff8000000003fffffffffffffffffff007fffffff807807f80f80ffff8007ffc000ffffe00060007e03fffe003fff800ffffc07fffffffffffffffffff00ffffffffffffe07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7fffffffffffffffffffffffffffffffffffffffffffffffffffffffffffffffffffffffffffffffffffffffffffffffffffffffffffffffffffffffffffffffffffffffffffffffffffffffffffffffffe003fffffffffffffffffffffffffffffffffffffffffffffffffffffffffffffffffff00fffffffffffffff80000fffffffff8000000003fffff80000001ffffffffffffffffffffe000000000ffffffffffffffffffff803fffffff80700ffc0380ffffc000000001fffff0000001fe03ffff000000001ffffc07fffffffffffffffffff01ffffffffffffe03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7fffffffffffffffffffffffffffffffffffffffffffffffffffffffffffffffffffffffffffffffffffffffffffffffffffffffffffffffffffffffffffffffffffffffffffffffffffffffffffffffffc007fffffffffffffffffffffffffffffffffffffffffffffffffffffffffffffffffff00ffffffffffffffff8007ffffffffff000000003fffffe0000007ffffffffffffffffffffc000000001ffffffffffffffffffff801fffffff80600ffc0100fffff000000007fffffc000003fe03ffffc00000001ffffc07fffffffffffffffffff03ffffffffffffe03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7fffffffffffffffffffffffffffffffffffffffffffffffffffffffffffffffffffffffffffffffffffffffffffffffffffffffffffffffffffffffffffffffffffffffffffffffffffffffffffffffff800ffffffffffffffffffffffffffffffffffffffffffffffffffffffffffffffffffff00ffffffffffffffffc00fffffffffff800000003ffffff000000fffffffffffffffffffffc000000007ffffffffffffffffffffc01fffffff80401ffe0000fffff000000007fffffe000003fe03ffffe00000003ffffc07fffffffffffffffffff03ffffffffffffe03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7fffffffffffffffffffffffffffffffffffffffffffffffffffffffffffffffffffffffffffffffffffffffffffffffffffffffffffffffffffffffffffffffffffffffffffffffffffffffffffffffff000ffffffffffffffffffffffffffffffffffffffffffffffffffffffffffffffffffff007fffffffffffffffffffffffffffffe00000007ffffff800003fffffffffffffffffffffc00000000fffffffffffffffffffffc00fffffff80001ffe0001fffff80000000ffffffe000007fe03ffffe00000007ffffc07fffffffffffffffffff03ffffffffffffe03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7ffffffffffffffffffffffffffffffffffffffffffffffffffffffffffffffffffffffffffffffffffffffffffffffffffffffffffffffffffffffffffffffffffffffffffffffffffffffffffffffffe001ffffffffffffffffffffffffffffffffffffffffffffffffffffffffffffffffffff007fffffffffffffffffffffffffffffffffffffffffffffffffffffffffffffffffffffffc00000007fffffffffffffffffffffc007ffffff80003fff0001fffffe0000003fffffff000007fe01fffff8000000fffffc03fffffffffffffffffff03fffffffffffff03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7ffffffffffffffffffffffffffffffffffffffffffffffffffffffffffffffffffffffffffffffffffffffffffffffffffffffffffffffffffffffffffffffffffffffffffffffffffffffffffffffffe003ffffffffffffffffffffffffffffffffffffffffffffffffffffffffffffffffffff003fffffffffffffffffffffffffffffffffffffffffffffffffffffffffffffffffffffffc03ffffffffffffffffffffffffffff003ffffff80007fffc001ffffffc00001fffffffff0003ffe01ffffff800007fffffc07fffffffffffffffffff03fffffffffffff03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7ffffffffffffffffffffffffffffffffffffffffffffffffffffffffffffffffffffffffffffffffffffffffffffffffffffffffffffffffffffffffffffffffffffffffffffffffffffffffffffffffe003ffffffffffffffffffffffffffffffffffffffffffffffffffffffffffffffffffff003fffffffffffffffffffffffffffffffffffffffffffffffffffffffffffffffffffffffc07ffffffffffffffffffffffffffff001ffffff80007fffc001fffffff9ffffffffffffffe0fffe01fffffffffffffffffc07fffffffffffffffffff03fffffffffffff03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7ffffffffffffffffffffffffffffffffffffffffffffffffffffffffffffffffffffffffffffffffffffffffffffffffffffffffffffffffffffffffffffffffffffffffffffffffffffffffffffffffc003ffffffffffffffffffffffffffffffffffffffffffffffffffffffffffffffffffff803fffffffffffffffffffffffffffffffffffffffffffffffffffffffffffffffffffffffc07ffffffffffffffffffffffffffff001ffffff8000ffffc001fffffffffffffffffffffffffffe01fffffffffffffffffc07fffffffffffffffffff03fffffffffffff03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7ffffffffffffffffffffffffffffffffffffffffffffffffffffffffffffffffffffffffffffffffffffffffffffffffffffffffffffffffffffffffffffffffffffffffffffffffffffffffffffffff0007ffffffffffffffffffffffffffffffffffffffffffffffffffffffffffffffffffff803fffffffffffffffffffffffffffffffffffffffffffffffffffffffffffffffffffffff80fffffffffffffffffffffffffffff800ffffff8001ffffc001fffffffffffffffffffffffffffe01fffffffffffffffffc07fffffffffffffffffff03fffffffffffff03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7fffffffffffffffffffffffffffffffffffffffffffffffffffffffffffffffffffffffffffffffffffffffffffffffffffffffffffffffffffffffffffffffffffffffffffffffffffffffffffffffe000fffffffffffffffffffffffffffffffffffffffffffffffffffffffffffffffffffffc01fffffffffffffffffffffffffffffffffffffffffffffffffffffffffffffffffffffff81ffffffffffffffffffffffffffffff007fffff8003ffffc001fffffffffffffffffffffffffffe01fffffffffffffffffc07fffffffffffffffffff03fffffffffffff03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7fffffffffffffffffffffffffffffffffffffffffffffffffffffffffffffffffffffffffffffffffffffffffffffffffffffffffffffffffffffffffffffffffffffffffffffffffffffffffffffffc001fffffffffffffffffffffffffffffffffffffffffffffffffffffffffffffffffffffe007ffffff0fffffffffffffffffffffffffffffffffffffffffffffffffffffffffffffff81ffffffffffffffffffffffffffffff801fffff8007ffffe001fffffffffffffffffffffffffffe01fffffffffffffffffc07fffffffffffffffffff03fffffffffffff03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7fffffffffffffffffffffffffffffffffffffffffffffffffffffffffffffffffffffffffffffffffffffffffffffffffffffffffffffffffffffffffffffffffffffffffffffffffffffffffffffff8001ffffffffffffffffffffffffffffffffffffffffffffffffffffffffffffffffffffff803fffffc07ffffffffffffffffffffffffffffffffffffffffffffffffffffffffffffff81ffffffffffffffffffffffffffffffe00fffff8007fffff800fffffffffffffffffffffffffffe01fffffffffffffffffc03fffffffffffffffffff03fffffffffffff03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7fffffffffffffffffffffffffffffffffffffffffffffffffffffffffffffffffffffffffffffffffffffffffffffffffffffffffffffffffffffffffffffffffffffffffffffffffffffffffffffff0001ffffffffffffffffffffffffffffffffffffffffffffffffffffffffffffffffffffffc01fffff807ffffffffffffffffffffffffffffffffffffffffffffffffffffffffffffff81fffffffffffffffffffffffffffffff003ffff800ffffffc00fffffffffffffffffffffffffffe01fffffffffffffffffc03fffffffffffffffffff03fffffffffffff03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7fffffffffffffffffffffffffffffffffffffffffffffffffffffffffffffffffffffffffffffffffffffffffffffffffffffffffffffffffffffffffffffffffffffffffffffffffffffffffffffff0003ffffffffffffffffffffffffffffffffffffffffffffffffffffffffffffffffffffffe01fffff007ffffffffffffffffffffffffffffffffffffffffffffffffffffffffffffff80fffffffffffffffffffffffffffffff801ffff800ffffffc00fffffffffffffffffffffffffffe01fffffffffffffffffc03fffffffffffffffffff03fffffffffffff03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7ffffffffffffffffffffffffffffffffffffffffffffffffffffffffffffffffffffffffffffffffffffffffffffffffffffffffffffffffffffffffffffffffffffffffffffffffffffffffffffffe0003ffffffffffffffffffffffffffffffffffffffffffffffffffffffffffffffffffffffe007fffc007ffffffffffffffffffffffffffffffffffffffffffffffffffffffffffffff80fffffffffffffffffffffffffffffffc00ffff800ffffffc00fffffffffffffffffffffffffffe01fffffffffffffffffc03fffffffffffffffffff03fffffffffffff03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7ffffffffffffffffffffffffffffffffffffffffffffffffffffffffffffffffffffffffffffffffffffffffffffffffffffffffffffffffffffffffffffffffffffffffffffffffffffffffffffffe0007fffffffffffffffffffffffffffffffffffffffffffffffffffffffffffffffffffffff800000000fffffffffffffffffffffffffffffffffffffffffffffffffffffffffffffff007ffffffffffffffffffffffffffffffe003fff000ffffffe007ffffffffffffffffffffffffffe00fffffffffffffffff803fffffffffffffffffff01fffffffffffff03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7ffffffffffffffffffffffffffffffffffffffffffffffffffffffffffffffffffffffffffffffffffffffffffffffffffffffffffffffffffffffffffffffffffffffffffffffffffffffffffffffc000ffffffffffffffffffffffffffffffffffffffffffffffffffffffffffffffffffffffffc00000003fffffffffffffffffffffffffffffffffffffffffffffffffffffffffffffff000061ffe01fffffffffffffffffffffff001fff001ffffffe007ffffffffffffffffffffffffffe00fffffffffffffffff803fffffffffffffffffff01fffffffffffff03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7ffffffffffffffffffffffffffffffffffffffffffffffffffffffffffffffffffffffffffffffffffffffffffffffffffffffffffffffffffffffffffffffffffffffffffffffffffffffffffffff8001ffffffffffffffffffffffffffffffffffffffffffffffffffffffffffffffffffffffffe00000007ffffffffffffffffffffffffffffffffffffffffffffffffffffffffffffffe00000000000fffffffffffffffffffffff001fff001ffffffe007ffffffffffffffffffffffffffe00fffffffffffffffff803fffffffffffffffffff00fffffffffffff03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7ffffffffffffffffffffffffffffffffffffffffffffffffffffffffffffffffffffffffffffffffffffffffffffffffffffffffffffffffffffffffffffffffffffffffffffffffffffffffffffff0001ffffffffffffffffffffffffffffffffffffffffffffffffffffffffffffffffffffffffe00000007ffffffffffffffffffffffffffffffffffffffffffffffffffffffffffffffe000000000007ffffffffffffffffffffff801fff003ffffffe007ffffffffffffffffffffffffffe00fffffffffffffffff803fffffffffffffffffff00fffffffffffff03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7fffffffffffffffffffffffffffffffffffffffffffffffffffffffffffffffffffffffffffffffffffffffffffffffffffffffffffffffffffffffffffffffffffffffffffffffffffffffffffffe0003fffffffffffffffffffffffffffffffffffffffffffffffffffffffffffffffffffffffff0000007ffffffffffffffffffffffffffffffffffffffffffffffffffffffffffffffff000000000003ffffffffffffffffffffffe01fff803ffffffe007ffffffffffffffffffffffffffe00fffffffffffffffff803fffffffffffffffffff000c0070ffffffe07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7fffffffffffffffffffffffffffffffffffffffffffffffffffffffffffffffffffffffffffffffffffffffffffffffffffffffffffffffffffffffffffffffffffffffffffffffffffffffffffffe0003fffffffffffffffffffffffffffffffffffffffffffffffffffffffffffffffffffffffffc00000fffffffffffffffffffffffffffffffffffffffffffffffffffffffffffffffff000000000003ffffffffffffffffffffffe01fff807ffffffe007ffffffffffffffffffffffffffe00fffffffffffffffff803fffffffffffffffffff0000000007ffffe07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7fffffffffffffffffffffffffffffffffffffffffffffffffffffffffffffffffffffffffffffffffffffffffffffffffffffffffffffffffffffffffffffffffffffffffffffffffffffffffffffc0003fffffffffffffffffffffffffffffffffffffffffffffffffffffffffffffffffffffffffe00001fffffffffffffffffffffffffffffffffffffffffffffffffffffffffffffffff800000000003ffffffffffffffffffffffe03fff807fffffff007ffffffffffffffffffffffffffe00fffffffffffffffff803fffffffffffffffffff0000000000ffffe07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7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e00000000007ffffffffffe7ffffffffffffffff807fffffff81fffffffffffffffffffffffffffe01fffffffffffffffffc07fffffffffffffffffff00000000007fffe07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7fffffffffffffffffffffffffffffffffffffffffffffffffffffffffffffffffffffffffffffffffffffffffffffffffffffffffffffffffffffffffffffffffffffffffffffffffffffffffffff0001ffffffffffffffffffffffffffffffffffffffffffffffffffffffffffffffffffffffffffffffffffffffffffffffffffffffffffffffffffffffffffffffffffffffffffffffffff0000000000fffffffffffe3ffffffffffffffffc0fffffffff7ffffffffffffffffffffffffffff07fffffffffffffffffe1ffffffffffffffffffff80000000007fffe07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fffffffffffffffffffffffffffffffffffffffffff0001ffffffffffffffffffffffffffffffffffffffffffffffffffffffffffffffffffffffffffffffffffffffffffffffffffffffffffffffffffffffffffffffffffffffffffffffffffffffffff03fffffffffffffffffffffffffffffffffffffffffffffffffffffffffffffffffffffdffffffffffffffffffffffffffffffffffffffffc0000000007fffe07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ffffffffffffffffffffffffffffffffffffffffff80001fffffffffffffffffffffffffffffffffffffffffffffffffffffffffffffffffffffffffffffffffffffffffffffffffffffffffffffffffffffffffffffffffffffffffffffffffffffffffffffffffffffffffffffffffffffffffffffffffffffffffffffffffffffffffffffffffffffffffffffffffffffffffffffffffffffffffffffe1ffc01ffffe07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ffffffffffffffffffffffffffffffffffffffffff0000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7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ffffffffffffffffffffffffffffffffffffffffff000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fffffffffffffffffffffffffffffffffffffffffe000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fffffffffffffffffffffffffffffffffffffffff8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ffffffffffffffffffffffffffffffffffffffffffffffffffffffffffffffffffffffffffffffffffffffffffffffffffffffffffffffffffffffffffffffffffffffffffffffffffffffffffff8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3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3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0000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3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0000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7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8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7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8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7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0000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e0000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c0000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c3ffffffffffffffffffffffffffffffffffffffffffffffffffffffffffffffffffffffffffffffffffffffffffffffffffffffffffffffffffffffffffffffffffffffffffffffffffff8000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ffffffffffffffffffffffffffffffffffffffffffffffffffffffffffffffffffffffffffffffffffffffffffffffffffffffffffffffffffffffffffffffffffffffffffffffe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ffffffffffffffffffffffffffffffffffffffffffffffffffffffffffffffffffffffffffffffffffffffffffffffffffffffffffffffffffffffffffffffffffffffffffffffc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1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fffffffffffffffffffffffffffffffffffffffffffffffffffffffffffffffffffffffffffffffffffffffffffffffffffffffffffffffffffffffffffffffffffffffffffffffffff80000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fffffffffffffffffffffffffffffffffffffffffffffffffffffffffffffffffffffffffffffffffffffffffffffffffffffffffffffffffffffffffffffffffffffffffffffffffff0000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ffffffffffffffffffffffffffffffffffffffffffffffffffffffffffffffffffffffffffffffffffffffffffffffffffffffffffffffffffffffffffffffffffffffffffffffffffc0000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ffffffffffffffffffffffffffffffffffffffffffffffffffffffffffffffffffffffffffffffffffffffffffffffffffffffffffffffffffffffffffffffffffffffffffffffffffc0000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fffffffff00000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ffffffffc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ffffffffc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ffffffff8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ffffffff8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7ffffffffffffffffffffffffffffffffffffffffffffffffffffffffffffffffffffffffffffffffffffffffffffffffffffffffffffffffffffffffffffffffffffffffffffffffc000000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7ffffffffffffffffffffffffffffffffffffffffffffffffffffffffffffffffffffffffffffffffffffffffffffffffffffffffffffffffffffffffffffffffffffffffffffffffc00000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ffffffffffffffffffffffffffffff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ffffffffffffffffffffffffffffffffffffffffffffffffffffffffffffffffffffffffffffffffffffffffffffffffffffffffffffffffffffffffffffffffffffffffffffffffc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ffffffffffffffffffffffffffffffffffffffffffffffffffffffffffffffffffffffffffffffffffffffffffffffffffffffffffffffffffffffffffffffffffffffffffffffff8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ffffffffffffffffffffffffffffffffffffffffffffffffffffffffffffffffffffffffffffffffffffffffffffffffffffffffffffffffffffffffffffffffffffffffffffffff0000000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1ffffffffffffffffffffffffffffffffffffffffffffffffffffffffffffffffffffffffffffffffffffffffffffffffffffffffffffffffffffffffffffffffffffffffffffffff000000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ffffffe000000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fffffff000000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fffffff000000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3ffffffffffffffffffffffffffffffffffffffffffffffffffffffffffffffffffffffffffffffffffffffffffffffffffffffffffffffffffffffffffffffffffffffffffffffff00000007fffffffffffffffffffffffffffffffff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3ffffffffffffffffffffffffffffffffffffffffffffffffffffffffffffffffffffffffffffffffffffffffffffffffffffffffffffffffffffffffffffffffffffffffffffffffe00000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3ffffffffffffffffffffffffffffffffffffffffffffffffffffffffffffffffffffffffffffffffffffffffffffffffffffffffffffffffffffffffffffffffffffffffffffffffe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3ffffffffffffffffffffffffffffffffffffffffffffffffffffffffffffffffffffffffffffffffffffffffffffffffffffffffffffffffffffffffffffffffffffffffffffffffe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7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7ffffffffffffffffffffffffffffffffffffffffffffffffffffffffffffffffffffffffffffffffffffffffffffffffffffffffffffffffffffffffffffffffffffffffffffffffe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7ffffffffffffffffffffffffffffffffffffffffffffffffffffffffffffffffffffffffffffffffffffffffffffffffffffffffffffffffffffffffffffffffffffffffffffffffe00000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7ffffffffffffffffffffffffffffffffffffffffffffffffffffffffffffffffffffffffffffffffffffffffffffffffffffffffffffffffffffffffffffffffffffffffffffffff807c0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03ff0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e03ff8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e03ffc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0ffffffffffffffffffffffffffffffffffffffffffffffffffffffffffffffffffffffffffffffffffffffffffffffffffffffffffffffffffffffffffffffffffffffffffffffffc03fff8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0ffffffffffffffffffffffffffffffffffffffffffffffffffffffffffffffffffffffffffffffffffffffffffffffffffffffffffffffffffffffffffffffffffffffffffffffff803fffffffffffffffffffffffffffffffffffff8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ffffffffffffffffffffffffffffffffffffffffffffffffffffffffffffffffffffffffffffffffffffffffffffffffffffffffffffffffffffffffffffffffffffffffffffffff807fffffffffffffffffffffffffffffffffffff00007ffffffffff0c7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ffffffffffffffffffffffffffffffffffffffffffffffffffffffffffffffffffffffffffffffffffffffffffffffffffffffffffffffffffffffffffffffffffffffffffffffff007ffffffffffffffffffffffffffffffffffffe00000fffffffff80001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ffffffffffffffffffffffffffffffffffffffffffffffffffffffffffffffffffffffffffffffffffffffffffffffffffffffffffffffffffffffffffffffffffffffffffffffff00fffffffffffffffffffffffffffffffffffff0000003fffffffc000001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fffffffffffffffffffffffffffffffffffffffffffffffffffffffffffffffffffffffffffffffffffffffffffffffffffffffffffffffffffffffffffffffffffffffffffffffe01ffffffffffffffffffffffffffffffffffffc0000000fffffff0000000fffffffffffffffffffffffc01fffffffffe3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fffffffffffffffffffffffffffffffffffffffffffffffffffffffffffffffffffffffffffffffffffffffffffffffffffffffffffffffffffffffffffffffffffffffffffffffe03ffffffffffffffffffffffffffffffffffff800000007fffffe0000000fffffffffffffffffffffff000fffffffff801e01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01fffffffffffffffffffffffffffffffffffffffffffffffffffffffffffffffffffffffffffffffffffffffffffffffffffffffffffffffffffffffffffffffffffffffffffffffc03fffffffffffffffffffffffffffffffffffe000000003fffffc00000003fffffffffffffffffffffe0003ffffffff80000003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01fffffffffffffffffffffffffffffffffffffffffffffffffffffffffffffffffffffffffffffffffffffffffffffffffffffffffffffffffffffffffffffffffffffffffffffff80ffffffffffffffffffffffffffffffffffffc000000000fffff800000001fffffffffffffffffffff00001fff1ffff000000007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01fffffffffffffffffffffffffffffffffffffffffffffffffffffffffffffffffffffffffffffffffffffffffffffffffffffffffffffffffffffffffffffffffffffffffffffff80ffffffffffffffffffffffffffffffffffffc007fff000fffff001ffc000fffffffffffffffffffff00000ffe1ffff000000003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1fffffffffffffffffffffffffffffffffffffffffffffffffffffffffffffffffffffffffffffffffffffffffffffffffffffffffffffffffffffffffffffffffffffffffffffff01ffffffffffffffffffffffffffffffffffff800ffff8007fffe003fff800ffffffffffffffffffffe000007fc0ffff000000003fffffc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7ffffffffffffffffffffffffffffffffffffffffffffffffffffffffffffffffffffffffffffffffffffffffffffffffffffffffffffffffffffffffffffffffffffffffffffffe03ffffffffffffffffffffffffffffffffffffc0ffffffc03fff803fffffe01ffffffffffffffffffe001f001fc07ffff000000007fffe00fffffffe0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7ffffffffffffffffffffffffffffffffffffffffffffffffffffffffffffffffffffffffffffffffffffffffffffffffffffffffffffffffffffffffffffffffffffffffffffffe03ffffffffffffffffffffffffffffffffffffe3ffffffe03fff807fffffe00ffffffffffffffffffc00ffc00fc07ffff8007f8007fffe00fffffffe07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7ffffffffffffffffffffffffffffffffffffffffffffffffffffffffffffffffffffffffffffffffffffffffffffffffffffffffffffffffffffffffffffffffffffffffffffffc07ffffffffffffffffffffffffffc3ffffffffffffffffe03fff807ffffff00ffffffffffffffffff801ffe003807ffffc00ffe003fffe00fffffffe07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7ffffffffffffffffffffffffffffffffffffffffffffffffffffffffffffffffffffffffffffffffffffffffffffffffffffffffffffffffffffffffffffffffffffffffffffff80fffffffffffffffffffffffffff83fffffffffffffffff03fff01fffffff00ffffffffffffffffff807fff801807ffffe01fffe00fffe00fffffffe03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7ffffffffffffffffffffffffffffffffffffffffffffffffffffffffffffffffffffffffffffffffffffffffffffffffffffffffffffffffffffffffffffffffffffffffffffff81fffffffffffffffffffffffffff01fffffffffffffffff03fff03fffffff807fffffffffffffffff00ffffe00007ffffe03ffff807ffe00fffffffe03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fffffffffffffffffffffffffffffffffffffffffffffffffffffffffffffffffffffffffffffffffffffffffffffffffffffffffffffffffffffffffffffffffffffffffffffff01fffffffffffffffffffffffffff01fffffffffffffffff81ffe03fffffff807fffffffffffffffff01ffffe00007ffffe03ffff807ffe00fffffffe03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fffffffffffffffffffffffffffffffffffffffffffffffffffffffffffffffffffffffffffffffffffffffffffffffffffffffffffffffffffffffffffffffffffffffffffffff01fffffffffffffffffffffffffff01fffffffffffffffff81ffe03fffffffc07ffffffffffffffffe01fffff80007ffffe03ffffc07ffe01fffffffc03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fffffffffffffffffffffffffffffffffffffffffffffffffffffffffffffffffffffffffffffffffffffffffffffffffffffffffffffffffffffffffffffffffffffffffffffff07fffffffffffffffffffffffffff01fffffffffffffffff81ffe03fffffffc07ffffffffffffffffe01fffffe000fffffe03ffffe03ffe01fffffffc07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ffffffffffffffffffffffffffffffffffffffffffffffffffffffffffffffffffffffffffffffffffffffffffffffffffffffffffffffffffffffffffffffffffffffffffffffc0ffffffffffffffffffffffffffff01fffffffffffffffff81ffe03fffffffc03ffffffffffffffffe03ffffff000fffffe03fffff03ffe01fffffff807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ffffffffffffffffffffffffffffffffffffffffffffffffffffffffffffffffffffffffffffffffffffffffffffffffffffffffffffffffffffffffffffffffffffffffffffff80ffffffffffffffffffffffffffff01fffffffffffffffff81ffe03fffffffc03ffffffffffffffffc03ffffffc00fffffe03fffff03ffe01fffffff807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ffffffffffffffffffffffffffffffffffffffffffffffffffffffffffffffffffffffffffffffffffffffffffffffffffffffffffffffffffffffffffffffffffffffffffffff81ffffffffffffffffffffffffffff01fffffffffffffffff01ffe03fffffffc03ffffffffffffffffc03ffffffc00fffffe03fffff03ffe01fffffff807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00ffffffffffffffffffffffffffffffffffffffffffffffffffffffffffffffffffffffffffffffffffffffffffffffffffffffffffffffffffffffffffffffffffffffffffffff01fffffffffffffffffffffffffffe01fffffffffffffffff01fff03fffffff807ffffffffffffffffc03ffffffe00fffffe03fffff03ffe01fffffff807ffffffffffffffffffffffffffffffffffffffffffffffffffffffffffffffffffffffffffffffffffffffffffffffffffffffffffffffffffffffffffffffffffffffffffffffffe7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ffffffffffffffffffffffffffffffffffffffffffffffffffffffffffffffffffffffffffffffffffffffffffffffffffffffffffffffffffffffffffffffffffffffffffffff01ffffffffffffffffffffffffffff03fffffffffffffffff03fff03fffffff00fffffffffffffffffe03fffffff01fffffe03fffff07ffe01fffffff807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1fffffffffffffffffffffffffffffffffffffffffffffffffffffffffffffffffffffffffffffffffffffffffffffffffffffffffffffffffffffffffffffffffffffffffffffe03ffffffffffffffffffffffffffff03ffffffffffffffffe03fff03fffffff00fffffffffffffffffe03fffffff01fffffe03fffff07ffe01fffffff807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1fffffffffffffffffffffffffffffffffffffffffffffffffffffffffffffffffffffffffffffffffffffffffffffffffffffffffffffffffffffffffffffffffffffffffffffe03ffffffffffffffffffffffffffff03ffffffffffffffffe07fff03fffffff00fffffffffffffffffe03fffffff01fffffe03fffff07ffe01fffffff807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3fffffffffffffffffffffffffffffffffffffffffffffffffffffffffffffffffffffffffffffffffffffffffffffffffffffffffffffffffffffffffffffffffffffffffffff80ffffffffffffffffffffffffffffe01ffffffffffffffff00ffff83ffffff803fffffffffffffffffe01ffffffe01fffffe03ffffe0fffe01fffffff80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7fffffffffffffffffffffffffffffffffffffffffffffffffffffffffffffffffffffffffffffffffffffffffffffffffffffffffffffffffffffffffffffffffffffffffffff00ffffffffffffffffffffffffffffc01fffffffffffffffe01ffff81ffffff007fffffffffffffffffe01ffffffe01fffffe03ffffe0fffe01fffffff80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7fffffffffffffffffffffffffffffffffffffffffffffffffffffffffffffffffffffffffffffffffffffffffffffffffffffffffffffffffffffffffffffffffffffffffffff00ffffffffffffffffffffffffff000007c1ffffffffffff003ffff80ffffff00ffffffffffffffffffe01ffffffe01fffffe03ffffc0fffe01fff9fff80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7ffffffffffffffffffffffffffffffffffffffffffffffffffffffffffffffffffffffffffffffffffffffffffffffffffffffffffffffffffffffffffffffffffffffffffffe03fffffffffffffffffffffffffe000000003fffffffffc0007ffff8007000000ffffffffffffffffffc01ffffffe00fffffe03ffffc1fffe01ffe0fff80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007ffffffffffffffffffffffffffffffffffffffffffffffffffffffffffffffffffffffffffffffffffffffffffffffffffffffffffffffffffffffffffffffffffffffffffff807fffffffffffffffffffffffff8000000003fffffffff00007ffff8000000001ffffffffffffffffffc01ffffff800fffffe01ffff83fffe01ffc0fff80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007ffffffffffffffffffffffffffffffffffffffffffffffffffffffffffffffffffffffffffffffffffffffffffffffffffffffffffffffffffffffffffffffffffffffffffff807fffffffffffffffffffffffffc000000003fffffffff00007ffff8000000001ffffffffffffffffffc01fffffe0007ffffe01ffff03fffe01ffc0fff80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7ffffffffffffffffffffffffffffffffffffffffffffffffffffffffffffffffffffffffffffffffffffffffffffffffffffffffffffffffffffffffffffffffffffffffffff807fffffffffffffffffffffffffc000000003ffffffffe00007ffff8000000001ffffffffffffffffffc00fffffe0007fffff01fffe03fffe01ffc0fff80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fffffffffffffffffffffffffffffffffffffffffffffffffffffffffffffffffffffffffffffffffffffffffffffffffffffffffffffffffffffffffffffffffffffffffffff00ffffffffffffffffffffffffffe000000003ffffffffe00007ffff800000000fffffffffffffffffffe00fffffc0007ffffe00000007fffe01ffc0fff80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fffffffffffffffffffffffffffffffffffffffffffffffffffffffffffffffffffffffffffffffffffffffffffffffffffffffffffffffffffffffffffffffffffffffffffff01fffffffffffffffffffffffffffffc00003ffffffffff00003ffff00000000fffffffffffffffffffff00fffff00007ffffe00000007fffe01ffc07ff01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fffffffffffffffffffffffffffffffffffffffffffffffffffffffffffffffffffffffffffffffffffffffffffffffffffffffffffffffffffffffffffffffffffffffffffff03fffffffffffffffffffffffffffffe00fffffffffffff80001ffff007f0003fffffffffffffffffffff007fffe00007ffffe00000007fffe00ff807ff01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ffffffffffffffffffffffffffffffffffffffffffffffffffffffffffffffffffffffffffffffffffffffffffffffffffffffffffffffffffffffffffffffffffffffffffffe03ffffffffffffffffffffffffffffff01ffffffffffffff8000ffff01ff987ffffffffffffffffffffff801fffc00007ffffe0000000ffffe00ff807ff01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c07ffffffffffffffffffffffffffffff01ffffffffffffffff007fff03fffffffffffffffffffffffffff800fff002007ffffe0000000ffffe007e001fe01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80fffffffffffffffffffffffffffffff01ffffffffffffffffc03fff03fffffffffffffffffffffffffffc000fc00f807ffffe00000007fffe00000004001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80fffffffffffffffffffffffffffffff01ffffffffffffffffe03fff03fffffffffffffffffffffffffffe0000001f807ffffe003fc007fffe00000000003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1ffffffffffffffffffffffffffffffffffffffffffffffffffffffffffffffffffffffffffffffffffffffffffffffffffffffffffffffffffffffffffffffffffffffffffff80ffffffffffffffffffffffffffffffe01ffffffffffffffffe03fff01ffffffffffffffffffffffffffff0000001f807ffffe00fff807fffe00000000007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1fffffffffffffffffffffffffffffffffffffffffffffffffffffffffffffffffffffffffffffffffffffffffffffffffffffffffffffffffffffffffffffffffffffffffffe07ffffffffffffffffffffffffffffffe01fffffffffffffffff01fff807fffffffffffffffffffffffffffe00001ff807ffffe01ffff81fffe0000000001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3fffffffffffffffffffffffffffffffffffffffffffffffffffffffffffffffffffffffffffffffffffffffffffffffffffffffffffffffffffffffffffffffffffffffffffc07ffffffffffffffffffffffffffffffe01fffffffffffffffff01fff803ffffffffffffffffffffffffffff00003ff807ffffe03ffff80ffff00003f0003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3fffffffffffffffffffffffffffffffffffffffffffffffffffffffffffffffffffffffffffffffffffffffffffffffffffffffffffffffffffffffffffffffffffffffffffc07ffffffffffffffffffffffffffffffe01fffffffffffffffff81fff801ffffffffffffffffffffffffffffc0007ff807ffffe03ffffc0ffff00007f8007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7fffffffffffffffffffffffffffffffffffffffffffffffffffffffffffffffffffffffffffffffffffffffffffffffffffffffffffffffffffffffffffffffffffffffffffc0fffffffffffffffffffffffffffffffe01fffffffffffffffff01fffc00fffffffffffffffffffffffffffff807fff807ffffe03ffffc0ffffc007fff8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81fffffffffffffffffffffffffffffffe01fffffffffffffffff01ffff007ffffffffffffffffffffffffffffffffff807ffffe03ffffe0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01ffffffffffffffffffffffffffffffff01fffffffffffffffff01ffff803ffffffffffffffffffffffffffffffffff807ffffe03ffffe07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03ffffffffffffffffffffffffffffffff83fffffffffffffffff01ffffc03ffffffffffffffffffffffffffffffffff807ffffe03ffffe07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000fffffffffffffffffffffffffffffffffffffffffffffffffffffffffffffffffffffffffffffffffffffffffffffffffffffffffffffffffffffffffffffffffffffffffffc07fffffffffffffffffffffffffffffffffffffffffffffffffff03ffffe00ffffffffffffffffffffffffffffffffffc07ffffe03ffffe07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000fffffffffffffffffffffffffffffffffffffffffffffffffffffffffffffffffffffffffffffffffffffffffffffffffffffffffffffffffffffffffffffffffffffffffff807ffffffffffffffffffffffffffffffffffffffffffe1ffffffe07fffff80ffffffffffffffffffffffffffffffffffc07ffffe03ffffe07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80fffffffffffffffffffffffffffffffffffffffffffc0ffffff807fffff807fffffffffffffffffffffffffffffffffc07ffffe03ffffe07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81fffffffffffffffffffffffffffffffffffffffffffc03fffff807fffffc03fffffffffffffffffffffffffffffffffc07ffffe03ffffe07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e03fffffffffffffffffffffffffffffffffffffffffffc01ffffe00ffffffe00fffffffffffffffffffffffffffffffffc07ffffc03ffffc07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c07fffffffffffffffffffffffffffffffffffffffffffc00ffff801fffffff007ffffffffffffffffffffffffffffffffc07ffffc03ffffc07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c07fffffffffffffffffffffffffffffffffffffffffffe007fff003fffffff801ffffffffffffffffffffffffffffffffc03ffffc03ffffc0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80ffffffffffffffffffffffffffffffffffffffffffffe000ffe007fffffff8000fffffffffffffffffffffffffffffffc03ffffc03ffff80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03fffffffffffffffffffffffffffffffffffffffffffffc0000001fffffffff0001ffffffffffffffffffffffffffffffc03ffff801fff807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ffffffffffffffffffffffffffffffffffffffffffffffffffffffffffffffffffffffffffffffffffffffffffffffffffffffffffffffffffffffffffffffffffffffffff03fffffffffffffffffffffffffffffffffffffffffffffe0000007fffffffff0001ffffffffffffffffffffffffffffffc03ffff000fff007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fffffffffffffffffffffffffffffffffffffffffffffffffffffffffffffffffffffffffffffffffffffffffffffffffffffffffffffffffffffffffffffffffffffffffe07fffffffffffffffffffffffffffffffffffffffffffffe0000007fffffffff8001ffffffffffffffffffffffffffffffc03ffff0001f0007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1fffffffffffffffffffffffffffffffffffffffffffffffffffffffffffffffffffffffffffffffffffffffffffffffffffffffffffffffffffffffffffffffffffffffffe07ffffffffffffffffffffffffffffffffffffffffffffffc00003ffffffffffe001ffffffffffffffffffffffffffffffc07fffc00000000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1fffffffffffffffffffffffffffffffffffffffffffffffffffffffffffffffffffffffffffffffffffffffffffffffffffffffffffffffffffffffffffffffffffffffffc0ffffffffffffffffffffffffffffffffffffffffffffffff8000fffffffffffff03fffffffffffffffffffffffffffffff8ffffc00000001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1fffffffffffffffffffffffffffffffffffffffffffffffffffffffffffffffffffffffffffffffffffffffffffffffffffffffffffffffffffffffffffffffffffffffffc1fffffffffffffffffffffffffffffffffffffffffffffffffffffffffffffffffffffffffffffffffffffffffffffffffffffffc00000003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1fffffffffffffffffffffffffffffffffffffffffffffffffffffffffffffffffffffffffffffffffffffffffffffffffffffffffffffffffffffffffffffffffffffffff83fffffffffffffffffffffffffffffffffffffffffffffffffffffffffffffffffffffffffffffffffffffffffffffffffffffffe00000003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1ffffffffffffffffffffffffffffffffffffffffffffffffffffffffffffffffffffffffffffffffffffffffffffffffffffffffffffffffffffffffffffffffffffffffe03ffffffffffffffffffffffffffffffffffffffffffffffffffffffffffffffffffffffffffffffffffffffffffffffffffffffff00000007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1ffffffffffffffffffffffffffffffffffffffffffffffffffffffffffffffffffffffffffffffffffffffffffffffffffffffffffffffffffffffffffffffffffffffffe07ffffffffffffffffffffffffffffffffffffffffffffffffffffffffffffffffffffffffffffffffffffffffffffffffffffffffe3fe70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00001ffffffffffffffffffffffffffffffffffffffffffffffffffffffffffffffffffffffffffffffffffffffffffffffffffffffffffffffffffffffffffffffffffffffffe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00001ffffffffffffffffffffffffffffffffffffffffffffffffffffffffffffffffffffffffffffffffffffffffffffffffffffffffffffffffffffffffffffffffffffffffc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01ffffffffffffffffffffffffffffffffffffffffffffffffffffffffffffffffffffffffffffffffffffffffffffffffffffffffffffffffffffffffffffffffffffffffc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03ffffffffffffffffffffffffffffffffffffffffffffffffffffffffffffffffffffffffffffffffffffffffffffffffffffffffffffffffffffffffffffffffffffffff8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3ffffffffffffffffffffffffffffffffffffffffffffffffffffffffffffffffffffffffffffffffffffffffffffffffffffffffffffffffffffffffffffffffffffffff0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3fffffffffffffffffffffffffffffffffffffffffffffffffffffffffffffffffffffffffffffffffffffffffffffffffffffffffffffffffffffffffffffffffffffffe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001fffffffffffffffffffffffffffffffffffffffffffffffffffffffffffffffffffffffffffffffffffffffffffffffffffffffffffffffffffffffffffffffffffffffc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001fff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001fffffffffffffffffffffffffffffffffffffffffffffffffffffffffffffffffffffffffffffffffffffffffffffffffffffffffffffffffffffffffffffffffffffff8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000001fffffffffffffffffffffffffffffffffffffffffffffffffffffffffffffffffffffffffffffffffffffffffffffffffffffffffffffffffffffffffffffffffffffff0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1ffffffffffffffffffffffffffffffffffffffffffffffffffffffffffffffffffffffffffffffffffffffffffffffffffffffffffffffffffffffffffffffffffffffe0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1ffffffffffffffffffffffffffffffffffffffffffffffffffffffffffffffffffffffffffffffffffffffffffffffffffffffffffffffffffffffffffffffffffffffe0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18001ffffffffffffffffffffffffffffffffffffffffffffffffffffffffffffffffffffffffffffffffffffffffffffffffffffffffffffffffffffffffffffffffffffffe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c7ff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fffffffffffffffffffffffffffffffffffffffffffffffffffffffffffffffffffffffffffffffffffffffffffffffffffffffffffffffc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fffffffffffffffffffffffffffffffffffffffffffffffffffffffffffffffffffffffffffffffffffffffffffffffffffffffffffffffc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3fffffffffffffffffffffffffffffffffffffffffffffffffffffffffffffffffffffffffffffffffffffffffffffffffffffffffffffffffffffffffffffffffffffffffff8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3fffffffffffffffffffffffffffffffffffffffffffffffffffffffffffffffffffffffffffffffffffffffffffffffffffffffffffffffffffffffffffffffffffffffffff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ffffffffffffffffffffffffffffffffffffffffffffffffffffffffffffffffffffffffffffffffffffffffffffffffffffffffffffffe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ffffffffffffffffffffffffffffffffffffffffffffffffffffffffffffffffffffffffffffffffffffffffffffffffffffffffffffffe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ffffffffffffffffffffffffffffffffffffffffffffffffffffffffffffffffffffffffffffffffffffffffffffffffffffffffffffff8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ffffffffffffffffffffffffffffffffffffffffffffffffffffffffffffffffffffffffffffffffffffffffffffffffffffffffffffffffffffffffffffffffffffe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ffffffffffffffffffffffffffffffffffffffffffffffffffffffffffffffffffffffffffffffffffffffffffffffffffffffffffffffffffffffffffffffffffffc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fffffffffffffffffffffffffffffffffffffffffffffffffffffffffffffffffffffffffffffffffffffffffffffffffffffffffffffffffffffffffffff8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8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8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0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7fffffffffffffffffffffffffffffffffffffffffffffffffffffffffffffffffffffffffffffffffffffffffffffffffffffffffffffffffffffffffffffffffffffffff0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7ffffffffffffffffffffffffffffffffffffffffffffffffffffffffffffffffffffffffffffffffffffffffffffffffffffffffffffffffffffffffffffffffffffffffe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7ffffffffffffffffffffffffffffffffffffffffffffffffffffffffffffffffffffffffffffffffffffffffffffffffffffffffffffffffffffffffffffffffffffffffc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ffffffffffffffffffffff8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fffffffffffffffffffffffffffffffffffffffffffffffffffffffffffffffffffffffffffffffffffffffffffffffffffffffffffffffffffffffffffffffffffffffff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ffffffffffffffffffffffffffffffffffffffffffffffffffffffffffffffffffffffffffffffffffffffffffffffffffffffffffffffffffffffffffffffffffffffffe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ffffffffffffffffffffffffffffffffffffffffffffffffffffffffffffffffffffffffffffffffffffffffffffffffffffffffffffffffffffffffffffffffffffffffe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ffffffffffffffffffffffffffffffffffffffffffffffffffffffffffffffffffffffffffffffffffffffffffffffffffffffffffffffffffffffffffffe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7ffffffffffffffffffffffffffffffffffffffffffffffffffffffffffffffffffffffffffffffffffffffffffffffffffffffffffffffffffffffffffffffffffffffffc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ffffffffffffffffffffff8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ffffffffffffffffffffff8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ffffffffffffffffffffff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fffffffffffffffffffffe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ffffffffffffffffffff8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fffffffffffffffffffffffffffffffffffffffffffffffffffffffffffffffffffffffffffffffffffffffffffffffffffffffffffffffffffffffffffffffffff8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ffffffffffffffffffffffffffffffffffffffffffffffffffffffffffffffffffffffffffffffffffffffffffffffffffffffffffffffffffffffffffffffffffffffff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fffffffffffffffffffffffffffffffffffffffffffffffffffffffffffffffffffffffffffffffffffffffffffffffffffffffffffffffffffffffffffffffffffffffe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fffffffffffffffffffffffffffffffffffffffffffffffffffffffffffffffffffffffffffffffffffffffffffffffffffffffffffffffffffffffffffc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fffffffffffffffffffffffffffffffffffffffffffffffffffffffffffffffffffffffffffffffffffffffffffffffffffffffffffffffffffffffffff8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8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fffffffffffffffffffff0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ffffffffffffffffffffe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ffffffffffffffffffffc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ffffffffffffffffffff8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fffffffffffffffffff8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ffffffffffffffffffff8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ffffffffffffffffffff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ffffffffffffffffffff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ffffffffffffffffffffffffffffffffffffffffffffffffffffffffffffffffffffffffffffffffffffffffffffffffffffffffffffffffffffffffffffffffffffffe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ff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ffffffffffffffffffffffffffffffffffffffffffffffffffffffffffffffffffffffffffffffffffffffffffffffffffffffffffffffffffffffffffc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c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ffffffffffffffffffff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fffffffffffffffffffe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fffffffffffffffffffc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fffffffffffffffffffc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ffffffffffffffffff8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fffffffffffffffffe0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fffffffffffffffffe0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ffffffffffffffffffffffffffffffffffffffffffffffffffffffffffffffffffffffffffffffffffffffffffffffffffffffffffffffffffffffffffffffffc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ffffffffffffffffffffffffffffffffffffffffffffffffffffffffffffffffffffffffffffffffffffffffffffffffffffffffffffffffffffffffffffffffc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fffffffffffffffffffffffffffffffffffffffffffffffffffffffffffffffffffffffffffffffffffffffffffffffffffffffffffffffffffffffffffffffffffff8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fffffffffffffffffffffffffffffffffffffffffffffffffffffffffffffffffffffffffffffffffffffffffffffffffffffffffffffffffffffffff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ffffffffffffffffffffffffffffffffffffffffffffffffffffffffffffffffffffffffffffffffffffffffffffffffffffffffffffffffffffffffe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ffffffffffffffffffffffffffffffffffffffffffffffffffffffffffffffffffffffffffffffffffffffffffffffffffffffffffffffffffffffffe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ffffffffffffffffffc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fffffffffffffffff8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fffffffffffffffff8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ffffffffffffffffff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fffffffffffffffffffffffffffffffffffffffffffffffffffffffffffffffffffffffffffffffffffffffffffffffffffffffffffffffffffffffffffffffe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fffffffffffffffffffffffffffffffffffffffffffffffffffffffffffffffffffffffffffffffffffffffffffffffffffffffffffffffffffffffffffffffe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fffffffffffffffffffffffffffffffffffffffffffffffffffffffffffffffffffffffffffffffffffffffffffffffffffffffffffffffffffffffffffffffc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ffffffffffffffffffffffffffffffffffffffffffffffffffffffffffffffffffffffffffffffffffffffffffffffffffffffffffffffffffffffff8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ffffffffffffffffffffffffffffffffffffffffffffffffffffffffffffffffffffffffffffffffffffffffffffffffffffffffffffffffffffffff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7ffffffffffffffffffffffffffffffffffffffffffffffffffffffffffffffffffffffffffffffffffffffffffffffffffffffffffffffffffffffffffffffffffff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7fffffffffffffffffffffffffffffffffffffffffffffffffffffffffffffffffffffffffffffffffffffffffffffffffffffffffffffffffffffffffffffffffffe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e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fffffffffffffffff0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ffffffffffffffffffffffffffffffffffffffffffffffffffffffffffffffffffffffffffffffffffffffffffffffffffffffff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fffffffffffffffffffffffffffffffffffffffffffffffffffffffffffffffffffffffffffffffffffffffffffffffffffffffe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fffffffffffffffffffffffffffffffffffffffffffffffffffffffffffffffffffffffffffffffffffffffffffffffffffffffe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3fffffffffffffffffffffffffffffffffffffffffffffffffffffffffffffffffffffffffffffffffffffffffffffffffffffffffffffffffffffffffffffffffffc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3fffffffffffffffffffffffffffffffffffffffffffffffffffffffffffffffffffffffffffffffffffffffffffffffffffffffffffffffffffffffffffffffffff8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7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7ffffffffffffffffffffffffffffffffffffffffffffffffffffffffffffffffffffffffffffffffffffffffffffffffffffffffffffffffffffffffffffffffffe01ffffffffffffffffffffffffffffffffffffffffffffffffffffffffffffffff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7ffffffffffffffffffffffffffffffffffffffffffffffffffffffffffffffffffffffffffffffffffffffffffffffffffffffffffffffffffffffffffffffffffc03fffffffffffffffffffffffffffffffffffffffffffffffffffffffffffffffff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7ffffffffffffffffffffffffffffffffffffffffffffffffffffffffffffffffffffffffffffffffffffffffffffffffffffffffffffffffffffffffffffffffffc07fffffffffffffffffffffffffffffffffffffffffffffffffffffffffffffffff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7ffffffffffffffffffffffffffffffffffffffffffffffffffffffffffffffffffffffffffffffffffffffffffffffffffffffffffffffffffffffffffffffffffc07fffffffffffffffffffffffffffffffffffffffffffffffffffffffffffffffff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ffffffffffffffff8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fffffffffffffff8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fffffffffffffff8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ffffffffffffffff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ffffffffffffffff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fffffffffffffffffffffffffffffffffffffffffffffffffffffffffffffffffffffffffffffffffffffffffffffffffffffffffffffffffffffffffffff8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ffffffffffffffffffffffffffffffffffffffffffffffffffffffffffffffffffffffffffffffffffffffffffffffffffffffffffffffffffffffffffffffffff8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ffffffffffffffffffffffffffffffffffffffffffffffffffffffffffffffffffffffffffffffffffffffffffffffffffffffffffffffffffffff8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7fffffffffffffffffffffffffffffff3ffffffffffffffffffffffffffffffffffffffffffffffffffffffffffffffffffffffffffffffffffffffffffffffffff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7ffffffffffffffffffffffffffffff80ffffffffffffffffffffffffffffffffffffffffffffffffffffffffffffffffffffffffffffffffffffffffffffffffff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7fffffffffffffffffffffffffffffe00fffffffffffffffffffffffffffffffffffffffffffffffffffffffffffffffffffffffffffffffffffffffffffffffffc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ffffffffffffffffffffffffffffffc00fffffffffffffffffffffffffffffffffffffffffffffffffffffffffffffffffffffffffffffffffffffffffffffffff8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fe000fffffffffffffffffffffffffffffffffffffffffffffffffffffffffffffffffffffffffffffffffffffffffffffffff8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fc001fffffffffffffffffffffffffffffffffffffffffffffffffffffffffffffffffffffffffffffffffffffffffffffffff8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fffffffffffffffffffffffffffff0003ffffffffffffffffffffffffffffffffffffffffffffffffffffffffffffffffffffffffffffffffffffffffffffffffe0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fffffffffffffffffffffffc0003ffffffffffffffffffffffffffffffffffffffffffffffffffffffffffffffffffffffffffffffffffffffffffffffffc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fffffffffffffffffffffff00007ffffffffffffffffffffffffffffffffffffffffffffffffffffffffffffffffffffffffffffffffffffffffffffffffc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ffffffffffffffffffffffe00007ffffffffffffffffffffffffffffffffffffffffffffffffffffffffffffffffffffffffffffffffffffffffffffffffc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3fffffffffffffffffffffffffffc01007ffffffffffffffffffffffffffffffffffffffffffffffffffffffffffffffffffffffffffffffffffffffffffffffff8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3ffffffffffffffffffffffffffe00fc0fffffffffffffffffffffffffffffffffffffffffffffffffffffffffffffffffffffffffffffffffffffffffffffffff0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ffffffffffffffc01fe0ffffffffffffffffffffffffffffffffffffffffffffffffffffffffffffffffffffffffffffffffffffffffffffffffe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ffffffffffffff003fe0ffffffffffffffffffffffffffffffffffffffffffffffffffffffffffffffffffffffffffffffffffffffffffffffffe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7fffffffffffffffffffffffffe01ffe1ffffffffffffffffffffffffffffffffffffffffffffffffffffffffffffffffffffffffffffffffffffffffffffffffe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7fffffffffffffffffffffffffc03ffc3ffffffffffffffffffffffffffffffffffffffffffffffffffffffffffffffffffffffffffffffffffffffffffffffffc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7fffffffffffffffffffffffff00fffc3ffffffffffffffffffffffffffffffffffffffffffffffffffffffffffffffffffffffffffffffffffffffffffffffffc1ffffffffffffffffffffffffffffffffffffffffffffffffffffffffffffffffffffffffffffffffffffffffffffffffffffffffffffffffffffffffffffffffffffffffffffffffffffffffffffffffffffffffffffffffffffffffffffffffffffffffffffffffffffffffffffffffffffffffffffffffffffffffffffffffffffffffffffffffffd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e01fff83ffffffffffffffffffffffffffffffffffffffffffffffffffffffffffffffffffffffffffffffffffffffffffffffff8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00ffff83fffffffffffffffffffffffffffffffffffffffffffffffffffffffffffffffffffffffffffffffffffffffffffffffe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00ffff83fffffffffffffffffffffffffffffffffffffffffffffffffffffffffffffffffffffffffffffffffffffffffffffffe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e01ffff83fffffffffffffffffffffffffffffffffffffffffffffffffffffffffffffffffffffffffffffffffffffffffffffffe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80fffff07fffffffffffffffffffffffffffffffffffffffffffffffffffffffffffffffffffffffffffffffffffffffffffffffe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fffffffffffffffffff80ffffe07fffffffffffffffffffffffffffffffffffffffffffffffffffffffffffffffffffffffffffffffffffffffffffffffc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3ffffffffffffffffffffffff01ffffe07fffffffffffffffffffffffffffffffffffffffffffffffffffffffffffffffffffffffffffffffffffffffffffffffc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3fffffffffffffffffffffff807ffffc07fffffffffffffffffffffffffffffffffffffffffffffffffffffffffffffffffffffffffffffffffffffffffffffff8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7ffffffffffffffffffffffe01fffffc07ffffffffffffffffffffffffffffffffffffffffffffffffffffffffffffffffffffffffffffffffffffffffffffffe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7ffffffffffffffffffffffc01fffffc07ffffffffffffffffffffffffffffffffffffffffffffffffffffffffffffffffffffffffffffffffffffffffffffffe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7ffffffffffffffffffffff807fffff807ffffffffffffffffffffffffffffffffffffffffffffffffffffffffffffffffffffffffffffffffffffffffffffffe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ffffffffffffffffffffffe00ffffff80fffffffffffffffffffffffffffffffffffffffffffffffffffffffffffffffffffffffffffffffffffffffffffffffc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ffffffffffffffffffffff007ffffff01fffffffffffffffffffffffffffffffffffffffffffffffffffffffffffffffffffffffffffffffffffffffffffffff8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ffffffffffffffffffffff007ffffff01fffffffffffffffffffffffffffffffffffffffffffffffffffffffffffffffffffffffffffffffffffffffffffffff8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807fffffff03ffffffffffffffffffffffffffffffffffffffffffffffffffffffffffffffffffffffffffffffffffffffffffffffe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3ffffffffffffffffffffe00fffffffe07ffffffffffffffffffffffffffffffffffffffffffffffffffffffffffffffffffffffffffffffffffffffffffffffc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3ffffffffffffffffffffc01fffffffe07ffffffffffffffffffffffffffffffffffffffffffffffffffffffffffffffffffffffffffffffffffffffffffffffc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3ffffffffffffffffffffc03fffffffc07ffffffffffffffffffffffffffffffffffffffffffffffffffffffffffffffffffffffffffffffffffffffffffffff8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3ffffffffffffffffffff00ffffffffc07ffffffffffffffffffffffffffffffffffffffffffffffffffffffffffffffffffffffffffffffffffffffffffffff0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3fffffffffffffffffffc01ffffffff81fffffffffffffffffffffffffffffffffffffffffffffffffffffffffffffffffffffffffffffffffffffffffffffff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3fffffffffffffffffffc03ffffffff01ffffffffffffffffffffffffffffffffffffffffffffffffffffffffffffffffffffffffffffffffffffffffffffffe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3fffffffffffffffffff00fffffffff01ffffffffffffffffffffffffffffffffffffffffffffffffffffffffffffffffffffffffffffffffffffffffffffffe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3ffffffffffffffffffe03ffffffffe03ffffffffffffffffffffffffffffffffffffffffffffffffffffffffffffffffffffffffffffffffffffffffffffffe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ffffff81fffffffffe03ffffffffffffffffffffffffffffffffffffffffffffffffffffffffffffffffffffffffffffffffffffffffffffff8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7ffffffffffffffffff03fffffffffc07ffffffffffffffffffffffffffffffffffffffffffffffffffffffffffffffffffffffffffffffffffffffffffffff0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7fffffffffffffffffe03fffffffffc0fffffffffffffffffffffffffffffffffffffffffffffffffffffffffffffffffffffffffffffffffffffffffffffff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7fffffffffffffffff81ffffffffffc1ffffffffffffffffffffffffffffffffffffffffffffffffffffffffffffffffffffffffffffffffffffffffffffffe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e03ffffffffffc1ffffffffffffffffffffffffffffffffffffffffffffffffffffffffffffffffffffffffffffffffffffffffffffffe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803ffffffffffc1ffffffffffffffffffffffffffffffffffffffffffffffffffffffffffffffffffffffffffffffffffffffffffffffc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fffffffffffc00fffffffffff81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fffffffffff003fffffffffff83ffffffffffffffffffffffffffffffffffffffffffffffffffffffffffffffffffffffffffffffffffffffffffffff0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ffffffffffe00ffffffffffff83fffffffffffffffffffffffffffffffffffffffffffffffffffffffffffffffffffffffffffffffffffffffffffffe0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3fffffffffffffffe00ffffffffffff03fffffffffffffffffffffffffffffffffffffffffffffffffffffffffffffffffffffffffffffffffffffffffffffe0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3fffffffffffffffc03ffffffffffff07fffffffffffffffffffffffffffffffffffffffffffffffffffffffffffffffffffffffffffffffffffffffffffffe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ffe01fffffffffffff0ffffffffffffffffffffffffffffffffffffffffffffffffffffffffffffffffffffffffffffffffffffffffffffff8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7ffffffffffffff80fffffffffffffe1ffffffffffffffffffffffffffffffffffffffffffffffffffffffffffffffffffffffffffffffffffffffffffffff8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7ffffffffffffff00fffffffffffffe1ffffffffffffffffffffffffffffffffffffffffffffffffffffffffffffffffffffffffffffffffffffffffffffff8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7fffffffffffffe01fffffffffffffe1ffffffffffffffffffffffffffffffffffffffffffffffffffffffffffffffffffffffffffffffffffffffffffffff0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7fffffffffffff807fffffffffffffe3ffffffffffffffffffffffffffffffffffffffffffffffffffffffffffffffffffffffffffffffffffffffffffffff0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7fffffffffffff00ffffffffffffffc3ffffffffffffffffffffffffffffffffffffffffffffffffffffffffffffffffffffffffffffffffffffffffffffff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01ffffffffffffffc3fffffffffffffffffffffffffffffffffffffffffffffffffffffffffffffffffffffffffffffffffffffffffffffe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fffffffffffff807ffffffffffffff83fffffffffffffffffffffffffffffffffffffffffffffffffffffffffffffffffffffffffffffffffffffffffffffc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fffffffc00fffffffffffffff03fffffffffffffffffffffffffffffffffffffffffffffffffffffffffffffffffffffffffffffffffffffffffffff8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fffffffc03fffffffffffffff07fffffffffffffffffffffffffffffffffffffffffffffffffffffffffffffffffffffffffffffffffffffffffffff8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3fffffffffffe00fffffffffffffffe0ffffffffffffffffffffffffffffffffffffffffffffffffffffffffffffffffffffffffffffffffffffffffffffff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807fffffffffffffffe0ffffffffffffffffffffffffffffffffffffffffffffffffffffffffffffffffffffffffffffffffffffffffffffff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80ffffffffffffffffe0ffffffffffffffffffffffffffffffffffffffffffffffffffffffffffffffffffffffffffffffffffffffffffffff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fffffffffff01ffffffffffffffffc0fffffffffffffffffffffffffffffffffffffffffffffffffffffffffffffffffffffffffffffffffffffffffffffe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7ffffffffffc03ffffffffffffffff81fffffffffffffffffffffffffffffffffffffffffffffffffffffffffffffffffffffffffffffffffffffffffffffc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7ffffffffff00fffffffffffffffff81fffffffffffffffffffffffffffffffffffffffffffffffffffffffffffffffffffffffffffffffffffffffffffff8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7fffffffffc01fffffffffffffffff01fffffffffffffffffffffffffffffffffffffffffffffffffffffffffffffffffffffffffffffffffffffffffffff0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7fffffffff803fffffffffffffffff01fffffffffffffffffffffffffffffffffffffffffffffffffffffffffffffffffffffffffffffffffffffffffffff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ffffffffff007fffffffffffffffff03ffffffffffffffffffffffffffffffffffffffffffffffffffffffffffffffffffffffffffffffffffffffffffffe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c03fffffffffffffffffe03ffffffffffffffffffffffffffffffffffffffffffffffffffffffffffffffffffffffffffffffffffffffffffffc07ffffffffffffffffffffffffffffffffffffffffffffffffffffffffffffffffffffffffffffff7fe0007f9fff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807fffffffffffffffffe03ffffffffffffffffffffffffffffffffffffffffffffffffffffffffffffffffffffffffffffffffffffffffffffc07ffffffffffffffffffffffffffffffffffffffffffffffffffffffffffffffffffffffffffffe0000000000000000000000000020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00ffffffffffffffffffe07ffffffffffffffffffffffffffffffffffffffffffffffffffffffffffffffffffffffffffffffffffffffffffff807ffffffffffffffffffffffffffffffffffffffffffffffffffffffffffffffffffffffffffff80000000000000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3ffffffffc03ffffffffffffffffffc07ffffffffffffffffffffffffffffffffffffffffffffffffffffffffffffffffffffffffffffffffffffffffffff80ffffffffffffffffffffffffffffffffffffffffffffffffffffffffffffffffffffffffffff800000000000000000000000000000000000000000000000000000000000007ff01ff1ffffff7ffffffffffffffffffffffffffffffffffffffffffffffffffffffffffbf3fff9fffff8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3ffffffff007ffffffffffffffffffc0fffffffffffffffffffffffffffffffffffffffffffffffffffffffffffffffffffffffffffffffffffffffffffff01ffffffffffffffffffffffffffffffffffffffffffffffffffffffffffffffffffffffffffff000000000000000000000000000000000000000000000000000000000000000000000000000000000000000000000000000000000000000000000810000000000000000000000000000000000000000000000000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3fffffffe01fffffffffffffffffff80ffffffffffffffffffffffffffffffffffffffffffffffffffffffffffffffffffffffffffffffffffffffffffffe07fffffffffffffffffffffffffffffffffffffffffffffffffffffffffffffffffffffffffffe00080010c000000000000000000000000000000000000000000000000000000000000000000000000000000000000000000000000000000000000000000000000000000000000000000000000000000000000000003e0000001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c01ffffffffffffffffffff01ffffffffffffffffffffffffffffffffffffffffffffffffffffffffffffffffffffffffffffffffffffffffffff80ffffffffffffffffffffffffffffffffffffffffffffffffffffffffffffffffffffffffffffe03fffffffffffffffffffffffffffffffffffffffff80feffe00000000000000000000000000000000000000000000000000000000000000000000000000000000000000000000000000000000000000000000000000000000007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7ffffff807ffffffffffffffffffff03ffffffffffffffffffffffffffffffffffffffffffffffffffffffffffffffffffffffffffffffffffffffffffff01ffffffffffffffffffffffffffffffffffffffffffffffffffffffffffffffffffffffffffffe03fffffffffffffffffffffffffffffffffffffffffffffffffffffffffffffc3fc01fe000040000000001cffc0770000ffffe07800e0000000000000000000000000000000006000000000000000000000000000000000000003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7ffffff00ffffffffffffffffffffe03ffffffffffffffffffffffffffffffffffffffffffffffffffffffffffffffffffffffffffffffffffffffffffff03ffffffffffffffffffffffffffffffffffffffffffffffffffffffffffffffffffffffffffffe03fffffffffffffffffffffffffffffffffffffffffffffffffffffffffffffffffffffffffffff3fe7fffffffffffffffffffffffff9fff8000000000183f7f8000003c00fffffffafffc3fff80007000e000000000000000001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7fffffe01ffffffffffffffffffffe07fffffffffffffffffffffffffffffffffffffffffffffffffffffffffffffffffffffffffffffffffffffffffffe03ffffffffffffffffffffffffffffffffffffffffffffffffffffffffffffffffffffffffffffe03ffc00fff0000f3ff81fdffffffff8ffffffffffffffffffffffffffffffffffffffffffffffffffffffffffffffffffffffffffffffffffffff80003fffffffffffffffffffffffffffffffffffffe3fffffffffe001f803001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7fffff807ffffffffffffffffffffe0ffffffffffffffffffffffffffffffffffffffffffffffffffffffffffffffffffffffffffffffffffffffffffffc07ffffffffffffffffffffffffffffffffffffffffffffffffffffffffffffffffffffffffffffe03f000000000000000000000000000000000ffffffffffffffffffffffffffffffffffffffffffffffffffffffffffffffffffffffffffffffffffffffffffffffffffffffffffffffffffffffffffffffffffffffffffffffe01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fffffe01fffffffffffffffffffffe0ffffffffffffffffffffffffffffffffffffffffffffffffffffffffffffffffffffffffffffffffffffffffffffc0fffffffffffffffffffffffffffffffffffffffffffffffffffffffffffffffffffffffffffffe03c00000000000000000000000000000000001fffffffffffffffffffffffffffffffffffffffffffffffffffffffffffffffffffffffffffffffffffffffffffffffffffffffffffffffffffffffffffffffffffffffffffff01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fffffc03fffffffffffffffffffffc0ffffffffffffffffffffffffffffffffffffffffffffffffffffffffffffffffffffffffffffffffffffffffffffc0fffffffffffffffffffffffffffffffffffffffffffffffffffffffffffffffffffffffffffffe03c000000000000000000000000000000000007ffffffffffffffffffffffffffffffffffffffffffffffffffffffffffffffffffffffffffffffffffffffffffffffffffffffffffffffffffffffffffffffffffffffffffff01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1fffff807fffffffffffffffffffffc1ffffffffffffffffffffffffffffffffffffffffffffffffffffffffffffffffffffffffffffffffffffffffffff80fffffffffffffffffffffffffffffffffffffffffffffffffffffffffffffffffffffffffffffe03c000000000000000000000000000000000001ffffffffffffffffffffffffffffffffffffffffffffffffffffffffffffffffffffffffffffffffffffffffffffffffffffffffffffffffffffffffffffffffffffffffffff01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00ffffffffffffffffffffff81ffffffffffffffffffffffffffffffffffffffffffffffffffffffffffffffffffffffffffffffffffffffffffff83fffffffffffffffffffffffffffffffffffffffffffffffffffffffffffffffffffffffffffffe03801e000000000000000000000000000000000ffffffffffffffffffffffffffffffffffffffffffffffffffffffffffffffffffffffffffffffffffffffffffffffffffffffffffffffffffffffffffffffffffffffffffff01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1dfff87fffffffffffffffffffc1ffffe01ffffffffffffffffffffff81ffffffffffffffffffffffffffffffffffffffffffffffffffffffffffffffffffffffffffffffffffffffffffff03fffffffffffffffffffffffffffffffffffffffffffffffffffffffffffffffffffffffffffffe0300fff87f8fa00000000000000000000000000ffffffffffffffffffffffffffffffffffffffffffffffffffffffffffffffffffffffffffffffffffffffffffffffffffffffffffffffffffffffffffffffffffffffffffff01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1fffffcf8000000000000003ffffffffffffffffc1ffffc03ffffffffffffffffffffff81ffffffffffffffffffffffffffffffffffffffffffffffffffffffffffffffffffffffffffffffffffffffffffff07fffffffffffffffffffffffffffffffffffffffffffffffffffffffffffffffffffffffffffffe0301ffffffffffffffffffe0000000000000000ffffffffffffffffffffffffffffffffffffffffffffffffffffffffffffffffffffffffffffffffffffffffffffffffffffffffffffffffffffffffffffffffffffffffffff81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87f8000000000000000000000000000000000000000000000000000000000000000000000000007fffffffffffffffc3ffff00fffffffffffffffffffffff83fffffffffffffffffffffffffffffffffffffffffffffffffffffffffffffffffffffffffffffffffffffffffffe07fffffffffffffffffffffffffffffffffffffffffffffffffffffffffffffffffffffffffffffe0203ffffffffffffffffffffffffffffffffe00ffffffffffffffffffffffffffffffffffffffffffffffffffffffffffffffffffffffffffffffffffffffffffffffffffffffffffffffffffffffffffffffffffffffffffff81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e1fff00000000000000000000000000000000000000000000000000000000000000000000000000000000000000000000fffffffffffffff83fffc07fffffffffffffffffffffff07fffffffffffffffffffffffffffffffffffffffffffffffffffffffffffffffffffffffffffffffffffffffffffc0ffffffffffffffffffffffffffffffffffffffffffffffffffffffffffffffffffffffffffffffe0303fffffffffffffffffffffffffffffffff80ffffffffffffffffffffffffffffffffffffffffffffffffffffffffffffffffffffffffffffffffffffffffffffffffffffffffffffffffffffffffffffffffffffffffffff81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0c00000000000000000000000000000000000000000000000000000000000000000000000000000000000000000000000000fffffffffffffff83fffc07fffffffffffffffffffffff07ffffffffffffffffffffff807ffffffffffffffffffffffffffffffffffffffffffffffffffffffffffffffffffc0ffffffffffffffffffffffffffffffffffffffffffffffffffffffffffffffffffffffffffffffe0307fffffffffffffffffffffffffffffffffc0ffffffffffffffffffffffffffffffffffffffffffffffffffffffffffffffffffffffffffffffffffffffffffffffffffffffffffffffffffffffffffffffffffffffffffff81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1e0000000000000000000000000000000000000000000000000000000000000000000000000000000000000000000000000000000fffffffffffffff83fff00ffffffffffffffffffffffff07fffffffffffffffffffffc000ffffffffffffffffffffffffffffffffffffffffffffffffffffffffffffffffffc0ffffffffffffffffffffffffffffffffffffffffffffffffffffffffffffffffffffffffffffffe0307fffffffffffffffffffffffffffffffffc1ffffffffffffffffffffffffffffffffffffffffffffffffffffffffffffffffffffffffffffffffffffffffffffffffffffffffffffffffffffffffffffffffffffffffffff81ffffffffffffffffffffffffffffffffffffffffffffffffffffffffffffffffffffffffffffffffffffffffffffffffffffffffffffffffffffc0000ffffffffffffffffffffffffffffffffffffffffffffffffffffffffffffffffffffffffffffffffffffffffffffffffffffffffffffffffffffffffffffffffffffffffffffffffffffffffc00000000000000000000000000000000000000000001fe001fffc080e000e000f800001fc0000000fffff81ffffffffffffffffffffffffffffc0ffffffffffffffe07ff007fffffffffffffffffffffffc1ffffffffffffffffffffc0000003ffffffffffffffffffffffffffffffffffffffffffffffffffffffffffffffff03ffffffffffffffffffffffffffffffffffffffffffffffffffffffffffffffffffffffffffffffe0303fffffffffffffffffffffffffffffffffc0fffffffffffffffffffffffffffffffffffffffffffffffffffffffffffffffffffffffffffffffffffffffffffffffffffffbe01fffc000398180000380ffffffffffffffff01ffffffffffffffffffffffffffffffffffffffffffffffffffffffffffffffffffffffffffffffffffffffffffffffffffffffffffffffffffffc0000fffffffffffffffffffffffffffffffffffffffffffffffffffffffffffffffffffffffffffffffffffffffffffffffffffffffffffffffffffffffffffffffffffffffffffffffffffff000000000000000000000000000000000000000007000ffffffffffffffffffffffffffffffffffffffffffffffffffffffffffffffffffffffffffe0ffffffffffffffe07fe00ffffffffffffffffffffffff81ffffffffffffffffffff80000001fffffffffffffffffffffffffffffffffffffffffffffffffffffffffffffffe03ffffffffffffffffffffffffffffffffffffffffffffffffffffffffffffffffffffffffffffffe0303fffffffffffffffffffffffffffffffffc0ffffffffffffffffffffffffffffffffffffffffffffffffffffffffffffffffffffffffffffffffffffffffffffffffffffc0000000000000000000000000000001ffffffff01ffffffffffffffffffffffffffffffffffffffffffffffffffffffffffffffffffffffffffffffffffffffffffffffffffffffffffffffffffffc0000fffffffffffffffffffffffffffffffffffffffffffffffffffffffffffffffffffffffffffffffffffffffffffffffffffffffffffffffffffffffffffffffffffffffffffff000000000000000000000000000000000000000038007ffffffffffffffffffffffffffffffffffffffffffffffffffffffffffffffffffffffffffffffffffe0ffffffffffffffe07fc03ffffffffffffffffffffffff81fffffffffffffffffffe00000000fffffffffffffffffffffffffffffffffffffffffffffffffffffffffffffffe03ffffffffffffffffffffffffffffffffffffffffffffffffffffffffffffffffffffffffffffffe0303fffffffffffffffffffffffffffffffffc0ffffffffffffffffffffffffffffffffffffffffffffffffffffffffffffffffffffffffffffffffffffffffffffffffffff8000000000000000000000000000000000ffffff01ffffffffffffffffffffffffffffffffffffffffffffffffffffffffffffffffffffffffffffffffffffffffffffffffffffffffffffffffffffc0000fffffffffffffffffffffffffffffffffffffffffffffffffffffffffffffffffffffffffffffffffffffffffffffffffffffffffffffffffffffffffffffffffffffc40000000000000000000000000000003ffffffffffffffffffffffffffffffffffffffffffffffffffffffffffffffffffffffffffffffffffffffffffffffffffffffe0ffffffffffffffe03e007ffffffffffffffffffffffff81fffffffffffffffffff0000ff8003ffffffffffffffffffffffffffffffffffffffffffffffffffffffffffffffc07ffffffffffffffffffffffffffffffffffffffffffffffffffffffffffffffffffffffffffffffe0383fffffffffffffffffffffffffffffffffc0fffffffffffffffffffffffffffffffffffffffffffffffffffffffffffffffffffffffffffffffffffffffffffffffffffe000000000000000000000000000000000003ffff01ffffffffffffffffffffffffffffffffffffffffffffffffffffffffffffffffffffffffffffffffffffffffffffffffffffffffffffffffffffc0000fffffffffffffffffffffffffffffffffffffffffffffffffffffffffffffffffffffffffffffffffffffffffffffffffffffffffffffffffffffffffffe3c0000000000000000000000000000000000ffffffffffffffffffffffffffffffffffffffffffffffffffffffffffffffffffffffffffffffffffffffffffffffffffffffffffffe0ffffffffffffffc01803fffffffffffffffffffffffff01ffffffffffffffffffc001ffff800ffffffffffffffffffffffffffffffffffffffffffffffffffffffffffffff807ffffffffffffffffffffffffffffffffffffffffffffffffffffffffffffffffffffffffffffffe0383fffffffffffffffffffffffffffffffffc0fffffffffffffffffffffffffffffffffffffffffffffffffffffffffffffffffffffffffffffffffffffffffffffffffff80000000000000000000000000000000000007ffe01ffffffffffffffffffffffffffffffffffffffffffffffffffffffffffffffffffffffffffffffffffffffffffffffffffffffffffffffffffffc0000fffffffffffffffffffffffffffffffffffffffffffffffffffffffffffffffffffffffffffffffffffffffffffffffffffffffffffffffffffffffff80000000000000000000000000000000003feffffffffffffffffffffffffffffffffffffffffffffffffffffffffffffffffffffffffffffffffffffffffffffffffffffffffffffffe0ffffffffffffffc00007fffffffffffffffffffffffff01ffffffffffffffffffc007ffffe007fffffffffffffffffffffffffffffffffffffffffffffffffffffffffffff80fffffffffffffffffffffffffffffffffffffffffffffffffffffffffffffffffffffffffffffffe0383fffffffffffffffffffffffffffffffffc0fffffffffffffffffffffffffffffffffffffffffffffffffffffffffffffffffffffffffffffffffffffffffffffffffff80000000000000000000000000000000000007ffe01ffffffffffffffffffffffffffffffffffffffffffffffffffffffffffffffffffffffffffffffffffffffffffffffffffffffffffffffffffffc0000fffffffffffffffffffffffffffffffffffffffffffffffffffffffffffffffffffffffffffffffffffffffffffffffffffffffffffffffffffffc000000000000000000000000000000000003ffffffffffffffffffffffffffffffffffffffffffffffffffffffffffffffffffffffffffffffffffffffffffffffffffffffffffffffffffe0ffffffffffffffc00007fffffffffffffffffffffffff01ffffffffffffffffffc01ffffff007fffffffffffffffffffffffffffffffffffffffffffffffffffffffffffff00fffffffffffffffffffffffffffffffffffffffffffffffffffffffffffffffffffffffffffffffe0383fffffffffffffffffffffffffffffffffc0fffffffffffffffffffffffffffffffffffffffffffffffffffffffffffffffffffffffffffffffffffffffffffffffffff80000000000000000000000000000000000007ffe01ffffffffffffffffffffffffffffffffffffffffffffffffffffffffffffffffffffffffffffffffffffffffffffffffffffffffffffffffffffc0000ffffffffffffffffffffffffffffffffffffffffffffffffffffffffffffffffffffffffffffffffffffffffffffffffffffffffffffffc00000000000000000000000000000000381ffffffffffffffffffffffffffffffffffffffffffffffffffffffffffffffffffffffffffffffffffffffffffffffffffffffffffffffffffffffffffe0ffffffffffffff80003ffffffffffffffffffffffffff03ffffffffffffffffffc07ffffffc03ffffffffffffffffffffffffffffffffffffffffffffffffffffffffffffc03fffffffffffffffffffffffffffffffffffffffffffffffffffffffffffffffffffffffffffffffe0383fffffffffffffffffffffffffffffffff807ffffffffffffffffffffffffffffffffffffffffffffffffffffffffffffffffffffffffffffffffffffffffffffffffff8007e000000000000000000000000000000003ffe01ffffffffffffffffffffffffffffffffffffffffffffffffffffffffffffffffffffffffffffffffffffffffffffffffffffffffffffffffffffc0000fffffffffffffffffffffffffffffffffffffffffffffffffffffffffffffffffffffffffffffffffffffffffffffffffffffffe0000000000000000000000000000000003ffffffffffffffffffffffffffffffffffffffffffffffffffffffffffffffffffffffffffffffffffffffffffffffffffffffffffffffffffffffffffffffffffe0ffffffffffffff80007fffffffffffffffffffffffffe03ffffffffffffffffffc3ffffffff03ffffffffffffffffffffffffffffffffffffffffffffffffffffffffffffc03fffffffffffffffffffffffffffffffffffffffffffffffffffffffffffffffffffffffffffffffe0383fffffffffffffffffffffffffffffffffc07ffffffffffffffffffffffffffffffffffffffffffffffffffffffffffffffffffffffffffffffffffffffffffffffffff807fffffffffffffffffffffffffffffff0003ffe01ffffffffffffffffffffffffffffffffffffffffffffffffffffffffffffffffffffffffffffffffffffffffffffffffffffffffffffffffffffc0000ffffffffffffffffffffffffffffffffffffffffffffffffffffffffffffffffffffffffffffffffffffffffffffffffffffe00000000000000000000000000000000fffffffffffffffffffffffffffffffffffffffffffffffffffffffffffffffffffffffffffffffffffffffffffffffffffffffffffffffffffffffffffffffffffffffe0ffffffffffffff0001ffffffffffffffffffffffffffc07ffffffffffffffffffc7ffffffff81ffffffffffffffffffffffffffffffffffffffffffffffffffffffffffff807fffffffffffffffffffffffffffffffffffffffffffffffffffffffffffffffffffffffffffffffe0783fffffffffffffffffffffffffffffffffc07ffffffffffffffffffffffffffffffffffffffffffffffffffffffffffffffffffffffffffffffffffffffffffffffffff807ffffffffffffffffffffffffffffffff803ffe01ffffffffffffffffffffffffffffffffffffffffffffffffffffffffffffffffffffffffffffffffffffffffffffffffffffffffffffffffffffc0000ffffffffffffffffffffffffffffffffffffffffffffffffffffffffffffffffffffffffffffffffffffffffffffffff0000000000000000000000000000000001ffffffffffffffffffffffffffffffffffffffffffffffffffffffffffffffffffffffffffffffffffffffffffffffffffffffffffffffffffffffffffffffffffffffffffe0fffffffffffffe0003ffffffffffffffffffffffffffc07ffffffffffffffffffffffffffff81ffffffffffffffffffffffffffffffffffffffffffffffffffffffffffff00ffffffffffffffffffffffffffffffffffffffffffffffffffffffffffffffffffffffffffffffffe0783fffffffffffffffffffffffffffffffffc07ffffffffffffffffffffffffffffffffffffffffffffffffffffffffffffffffffffffffffffffffffffffffffffffffff80fffffffffffffffffffffffffffffffffc03ffe01ffffffffffffffffffffffffffffffffffffffffffffffffffffffffffffffffffffffffffffffffffffffffffffffffffffffffffffffffffffc0000ffffffffffffffffffffffffffffffffffffffffffffffffffffffffffffffffffffffffffffffffffffffff8000000000000000000000000000000001ffffffffffffffffffffffffffffffffffffffffffffffffffffffffffffffffffffffffffffffffffffffffffffffffffffffffffffffffffffffffffffffffffffffffffffffffffe0fffffffffffffe001fffffffffffffffffffffffffff807ffffffffffffffffffffffffffffc1fffffffffffffffffffffffffffffffffffffffffffffffffffffffffffe01ffffffffffffffffffffffffffffffffffffffffffffffffffffffffffffffffffffffffffffffffe0783fffffffffffffffffffffffffffffffffc03ffffffffffffffffffffffffffffffffffffffffffffffffffffffffffffffffffffffffffffffffffffffffffffffffff80fffffffffffffffffffffffffffffffffc03ffe01ffffffffffffffffffffffffffffffffffffffffffffffffffffffffffffffffffffffffffffffffffffffffffffffffffffffffffffffffffffc0000ffffffffffffffffffffffffffffffffffffffffffffffffffffffffffffffffffffffffffffffe0380000000000000000000000000000000023ffffffffffffffffffffffffffffffffffffffffffffffffffffffffffffffffffffffffffffffffffffffffffffffffffffffffffffffffffffffffffffffffffffffffffffffffffffffffe07ffffffffffffe003fffffffffffffffffffffffffff80fffffffffffffffffffffffffffffc1fffffffffffffffffffffffffffffffffffffffffffffffffffffffffffe03ffffffffffffffffffffffffffffffffffffffffffffffffffffffffffffffffffffffffffffffffe0383fffffffffffffffffffffffffffffffffc03ffffffffffffffffffffffffffffffffffffffffffffffffffffffffffffffffffffffffffffffffffffffffffffffffff80fffffffffffffffffffffffffffffffffe07ffe01ffffffffffffffffffffffffffffffffffffffffffffffffffffffffffffffffffffffffffffffffffffffffffffffffffffffffffffffffffffc0000fffffffffffffffffffffffffffffffffffffffffffffffffffffffffffffffffffffffffffffc000000000000000000000000000000007fffffffffffffffffffffffffffffffffffffffffffffffffffffffffffffffffffffffffffffffffffffffffffffffffffffffffffffffffffffffffffffffffffffffffffffffffffffffffffffe07ffffffffffffe007fffffffffffffffffffffffffff80fffffffffffffffffffffffffffffc0fffffffffffffffffffffffffffffffffffffffffffffffffffffffffffe03ffffffffffffffffffffffffffffffffffffffffffffffffffffffffffffffffffffffffffffffffe0303fffffffffffffffffffffffffffffffffc03ffffffffffffffffffffffffffffffffffffffffffffffffffffffffffffffffffffffffffffffffffffffffffffffffff80fffffffffffffffffffffffffffffffffe03ffe01ffffffffffffffffffffffffffffffffffffffffffffffffffffffffffffffffffffffffffffffffffffffffffffffffffffffffffffffffffffc0000ffffffffffffffffffffffffffffffffffffffffffffffffffffffffffffffffffffffffff0000000000000000000000000000000001ffffffffffffffffffffffffffffffffffffffffffffffffffffffffffffffffffffffffffffffffffffffffffffffffffffffffffffffffffffffffffffffffffffffffffffffffffffffffffffffffe07ffffffffffffe00ffffffffffffffffffffffffffff80fffffffffffffffffffffffffffffe07ffffffffffffffffffffffffffffffffffffffffffffffffffffffffffe07ffffffffffffffffffffffffffffffffffffffffffffffffffffffffffffffffffffffffffffffffe0303fffffffffffffffffffffffffffffffffc03ffffffffffffffffffffffffffffffffffffffffffffffffffffffffffffffffffffffffffffffffffffffffffffffffff80fffffffffffffffffffffffffffffffffe03ffe01ffffffffffffffffffffffffffffffffffffffffffffffffffffffffffffffffffffffffffffffffffffffffffffffffffffffffffffffffffffc0000ffffffffffffffffffffffffffffffffffffffffffffffffffffffffe000000000000000000000000000000000021fffffffffffffffffffffffffffffffffffffffffffffffffffffffffffffffffffffffffffffffffffffffffffffffffffffffffffffffffffffffffffffffffffffffffffffffffffffffffffffffffffffffffffffffe0ffffffffffffffffffffffffffffffffffffffffffff03fffffffffffffffffffffffffffffe03ffffffffffffffffffffffffffffffffffffffffffffffffffffffffff80fffffffffffffffffffffffffffffffffffffffffffffffffffffffffffffffffffffffffffffffffe0003fffffffffffffffffffffffffffffffffc0fffffffffffffffffffffffffffffffffffffffffffffffffffffffffffffffffffffffffffffffffffffffffffffffffff80fffffffffffffffffffffffffffffffffc03ffe01ffffffffffffffffffffffffffffffffffffffffffffffffffffffffffffffffffffffffffffffffffffffffffffffffffffffffffffffffffffc0000ffffffffffffffffffffffffffffffffffffffffffffffffffffffe0000000000000000000000000000000e1ffffffffffffffffffffffffffffffffffffffffffffffffffffffffffffffffffffffffffffffffffffffffffffffffffffffffffffffffffffffffffffffffffffffffffffffffffffffffffffffffffffffffffffffffffffe0fffffffffffffffffffffffffffffffffffffffffffe03fffffffffffffffffffffffffffffe03ffffffffffffffffffffffffffffffffffffffffffffffffffffffffff01fffffffffffffffffffffffffffffffffffffffffffffffffffffffffffffffffffffffffffffffffe0003fffffffffffffffffffffffffffffffffc0fffffffffffffffffffffffffffffffffffffffffffffffffffffffffffffffffffffffffffffffffffffffffffffffffff80fffffffffffffffffffffffffffffffffc03ffe01ffffffffffffffffffffffffffffffffffffffffffffffffffffffffffffffffffffffffffffffffffffffffffffffffffffffffffffffffffffc0000fffffffffffffffffffffffffffffffffffffffffffffffffff000000000000000000000000000000001ffffffffffffffffffffffffffffffffffffffffffffffffffffffffffffffffffffffffffffffffffffffffffffffffffffffffffffffffffffffffffffffffffffffffffffffffffffffffffffffffffffffffffffffffffffffffe0fffffffffffffffffffffffffffffffffffffffffffe03fffffffffffffffffffffffffffffe03ffffffffffffffffffffffffffffffffffffffffffffffffffffffffff01fffffffffffffffffffffffffffffffffffffffffffffffffffffffffffffffffffffffffffffffffe0003fffffffffffffffffffffffffffffffffc0fffffffffffffffffffffffffffffffffffffffffffffffffffffffffffffffffffffffffffffffffffffffffffffffffff00fffffffffffffffffffffffffffffffffc03ffe01ffffffffffffffffffffffffffffffffffffffffffffffffffffffffffffffffffffffffffffffffffffffffffffffffffffffffffffffffffffc0000ffffffffffffffffffffffffffffffffffffffffffffc0000000000000000000000000000000ffffffffffffffffffffffffffffffffffffffffffffffffffffffffffffffffffffffffffffffffffffffffffffffffffffffffffffffffffffffffffffffffffffffffffffffffffffffffffffffffffffffffffffffffffffffffffffffffe0fffffffffffffffffffffffffffffffffffffffffffc07fffffffffffffffffffffffffffffe01fffffffffffffffffffffffffffffffffffffffffffffffffffffffffe03fffffffffffffffffffffffffffffffffffffffffffffffffffffffffffffffffffffffffffffffffe0003fffffffffffffffffffffffffffffffffc0fffffffffffffffffffffffffffffffffffffffffffffffffffffffffffffffffffffffffffffffffffffffffffffffffff007ffffffffffffffffffffffffffffffffc03ffe01ffffffffffffffffffffffffffffffffffffffffffffffffffffffffffffffffffffffffffffffffffffffffffffffffffffffffffffffffffffc0000fffffffffffffffffffffffffffffffffffffff0000000000000000000000000000007ffffffffffffffffffffffffffffffffffffffffffffffffffffffffffffffffffffffffffffffffffffffffffffffffffffffffffffffffffffffffffffffffffffffffffffffffffffffffffffffffffffffffffffffffffffffffffffffffffffffe0fffffffffffffffffffffffffffffffffffffffffffc07ffffffffffffffffffffffffffffff00fffffffffffffffffffffffffffffffffffffffffffffffffffffffffc03fffffffffffffffffffffffffffffffffffffffffffffffffffffffffffffffffffffffffffffffffe0003fffffffffffffffffffffffffffffffff807ffffffffffffffffffffffffffffffffffffffffffffffffffffffffffffffffffffffffffffffffffffffffffffffffff007ffffffffffffffffffffffffffffffffe03ffe01ffffffffffffffffffffffffffffffffffffffffffffffffffffffffffffffffffffffffffffffffffffffffffffffffffffffffffffffffffffc0000fffffffffffffffffffffffffffffffffffe0800000000000000000000000001ffffffffffffffffffffffffffffffffffffffffffffffffffffffffffffffffffffffffffffffffffffffffffffffffffffffffffffffffffffffffffffffffffffffffffffffffffffffffffffffffffffffffffffffffffffffffffffffffffffffffffffe0fffffffffffffffffffffffffffffffffffffffffff80fffffffffffffffffffffffffffffff80fffffffffffffffffffffffffffffffffffffffffffffffffffffffff807fffffffffffffffffffffffffffffffffffffffffffffffffffffffffffffffffffffffffffffffffe0003fffffffffffffffffffffffffffffffff807ffffffffffffffffffffffffffffffffffffffffffffffffffffffffffffffffffffffffffffffffffffffffffffffffff807ffffffffffffffffffffffffffffffffe03ffe01ffffffffffffffffffffffffffffffffffffffffffffffffffffffffffffffffffffffffffffffffffffffffffffffffffffffffffffffffffffc0000ffffffffffffffffffffffffffffffffffc000000000000000000000000000ffffffffffffffffffffffffffffffffffffffffffffffffffffffffffffffffffffffffffffffffffffffffffffffffffffffffffffffffffffffffffffffffffffffffffffffffffffffffffffffffffffffffffffffffffffffffffffffffffffffffffffffe0fffffffffffffffffffffffffffffffffffffffffff80fffffffffffffffffffffffffffffff807ffffffffffffffffffffffffffffffffffffffffffffffffffffffff00ffffffffffffffffffffffffffffffffffffffffffffffffffffffffffffffffffffffffffffffffffe0003fffffffffffffffffffffffffffffffff807ffffffffffffffffffffffffffffffffffffffffffffffffffffffffffffffffffffffffffffffffffffffffffffffffff807ffffffffffffffffffffffffffffffffe03ffe01ffffffffffffffffffffffffffffffffffffffffffffffffffffffffffffffffffffffffffffffffffffffffffffffffffffffffffffffffffffc0000ffffffffffffffffffffffffffffffffff80000000000000000000783fffffffffffffffffffffffffffffffffffffffffffffffffffffffffffffffffffffffffffffffffffffffffffffffffffffffffffffffffffffffffffffffffffffffffffffffffffffffffffffffffffffffffffffffffffffffffffffffffffffffffffffffffffe07ffffffffffffffffffffffffffffffffffffffffff80fffffffffffffffffffffffffffffffc07ffffffffffffffffffffffffffffffffffffffffffffffffffffffff01fffffffffffffffffffffffffffffffffffffffffffffffffffffffffffffffffffffffffffffffffff0003fffffffffffffffffffffffffffffffff807ffffffffffffffffffffffffffffffffffffffffffffffffffffffffffffffffffffffffffffffffffffffffffffffffff807ffffffffffffffffffffffffffffffffe03ffe01ffffffffffffffffffffffffffffffffffffffffffffffffffffffffffffffffffffffffffffffffffffffffffffffffffffffffffffffffffffc0000fffffffffffffffffffffffffffffffffc0000000000003fffffffffffffffffffffffffffffffffffffffffffffffffffffffffffffffffffffffffffffffffffffffffffffffffffffffffffffffffffffffffffffffffffffffffffffffffffffffffffffffffffffffffffffffffffffffffffffffffffffffffffffffffffffffffffffe07ffffffffffffffffffffffffffffffffffffffffff01fffffffffffffffffffffffffffffffc07fffffffffffffffffffffffffffffffffffffffffffffffffffffffe01fffffffffffffffffffffffffffffffffffffffffffffffffffffffffffffffffffffffffffffffffff0003fffffffffffffffffffffffffffffffff807ffffffffffffffffffffffffffffffffffffffffffffffffffffffffffffffffffffffffffffffffffffffffffffffffff807ffffffffffffffffffffffffffffffffc03ffe03ffffffffffffffffffffffffffffffffffffffffffffffffffffffffffffffffffffffffffffffffffffffffffffffffffffffffffffffffffffc0000fffffffffffffffffffffffffffffffff8000100003fffffffffffffffffffffffffffffffffffffffffffffffffffffffffffffffffffffffffffffffffffffffffffffffffffffffffffffffffffffffffffffffffffffffffffffffffffffffffffffffffffffffffffffffffffffffffffffffffffffffffffffffffffffffffffffffffe07ffffffffffffffffffffffffffffffffffffffffff03fffffffffffffffffffffffffffffffc07fffffffffffffffffffffffffffffffffffffffffffffffffffffffe01fffffffffffffffffffffffffffffffffffffffffffffffffffffffffffffffffffffffffffffffffff0003fffffffffffffffffffffffffffffffff807ffffffffffffffffffffffffffffffffffffffffffffffffffffffffffffffffffffffffffffffffffffffffffffffffff807ffffffffffffffffffffffffffffffffc03ffe03ffffffffffffffffffffffffffffffffffffffffffffffffffffffffffffffffffffffffffffffffffffffffffffffffffffffffffffffffffffc0000fffffffffffffffffffffffffffffffff8007fffffffffffffffffffffffffffffffffffffffffffffffffffffffffffffffffffffffffffffffffffffffffffffffffffffffffffffffffffffffffffffffffffffffffffffffffffffffffffffffffffffffffffffffffffffffffffffffffffffffffffffffffffffffffffffffffffffffe07fffffffffffffffffffffffffffffffffffffffffe03fffffffffffffffffffffffffffffffe07fffffffffffffffffffffffffffffffffffffffffffffffffffffffe01fffffffffffffffffffffffffffffffffffffffffffffffffffffffffffffffffffffffffffffffffff0003fffffffffffffffffffffffffffffffff807ffffffffffffffffffffffffffffffffffffffffffffffffffffffffffffffffffffffffffffffffffffffffffffffffff807ffffffffffffffffffffffffffffffffc03ffe03ffffffffffffffffffffffffffffffffffffffffffffffffffffffffffffffffffffffffffffffffffffffffffffffffffffffffffffffffffffc0000fffffffffffffffffffffffffffffffff03fffffffffffffffffffffffffffffffffffffffffffffffffffffffffffffffffffffffffffffffffffffffffffffffffffffffffffffffffffffffffffffffffffffffffffffffffffffffffffffffffffffffffffffffffffffffffffffffffffffffffffffffffffffffffffffffffffffffffe07fffffffffffffffffffffffffffffffffffffffffe07fffffffffffffffff9ffffffffffffff1ffffffffffffffffffffffffffffffffffffffffffffffffffffffff803fffffffffffffffffffffffffffffffffffffffffffffffffffffffffffffffffffffffffffffffffff0303fffffffffffffffffffffffffffffffff807ffffffffffffffffffffffffffffffffffffffffffffffffffffffffffffffffffffffffffffffffffffffffffffffffff803ffffffffffffffffffffffffffffffffc03ffe03ffffffffffffffffffffffffffffffffffffffffffffffffffffffffffffffffffffffffffffffffffffffffffffffffffffffffffffffffffffc0000ffffffffffffffffffffffffffffffffe07fffffffffffffffffffffffffffffffffffffffffffffffffffffffffffffffffffffffffffffffffffffffffffffffffffffffffffffffffffffffffffffffffffffffffffffffffffffffffffffffffffffffffffffffffffffffffffffffffffffffffffffffffffffffffffffffffffffffffe07fffffffffffffffffffffffffffffffffffffffffc07ffffffffffffffffe07ffffffffffffffffffffffffffffffffffffffffffffffffffffffffffffffffffffff00ffffffffffffffffffffffffffffffffffffffffffffffffffffffffffffffffffffffffffffffffffff0387fffffffffffffffffffffffffffffffff803ffffffffffffffffffffffffffffffffffffffffffffffffffffffffffffffffffffffffffffffffffffffffffffffffff801ffffffffffffffffffffffffffffffff803ffe03fffffffffffffffffff8000003fffe00007ffffffffffffffffffffffffffffffffffffff01fffffffffffffffffffffffffffffffffffffffffc0000ffffffffffffffffffffffffffffffffe07fffffffffffffffffffffffffffffffffffffffffffffffffffffffffffffffffffffffffffffffffffffffffffffffffffffffffffffffffffffffffffffffffffffffffffffffffffffffffffffffffffffffffffffffffffffffffffffffffffffffffffffffffffffffffffffffffffffffffe07fffffffffffffffffffffffffffffffffffffffffc0fffffffffffffffffe03ffffffffffffffffffffffffffffffffffffffffffffffffffffffffffffffffffffff00ffffffffffffffffffffffffffffffffffffffffffffffffffffffffffffffffffffffffffffffffffff0387fffffffffffffffffffffffffffffffff803ffffffffffffffffffffffffffffffffffffffffffffffffffffffffffffffffffffffffffffffffffffffffffffffffff801ffffffffffffffffffffffffffffffff803ffe03ffffffff00803fffff80000001fffc00001fffffffffffffffffffffffffffffffffffffe007ffffffffffffffffffffffffffffffffffffffffc0000ffffffffffffffffffffffffffffffffe07fffffffffffffffffffffffffffffffffffffffffffffffffffffffffffffffffffffffffffffffffffffffffffffffffffffffffffffffffffffffffffffffffffffffffffffffffffffffffffffffffffffffffffffffffffffffffffffffffffffffffffffffffffffffffffffffffffffffffe07fffffffffffffffffffffffffffffffffffffffffc0fffffffffffffffffe03ffffffffffffffffffffffffffffffffffffffffffffffffffffffffffffffffffffff01ffffffffffffffffffffffffffffffffffffffffffffffffffffffffffffffffffffffffffffffffffff0387fffffffffffffffffffffffffffffffff803ffffffffffffffffffffffffffffffffffffffffffffffffffffffffffffffffffffffffffffffffffffffffffffffffff801ffffffffffffffffffffffffffffffff803fff03fffffffe00000fffff00000001fff800000fffffffffffffffffffffffffffc7ffffffffe001ffffffffffffffffffffffffffffffffffffffffc0000ffffffffffffffffffffffffffffffffe0ffffffffffffffffffffffffffffffffffffffffffffffffffffffffffffffffffffffffffffffffffffffffffffffffffffffffffffffffffffffffffffffffffffffffffffffffffffffffffffffffffffffffffffffffffffffffffffffffffffffffffffffffffffffffffffffffffffffffffe0ffffffffffffffffffffffffffffffffffffffffff81fffffffffffffffff807fffffffffffffffffffffffffffffffffffffffffffffffffffffffffffffffffffffc07ffffffffffffffffffffffffffffffffffffffffffffffffffffffffffffffffffffffffffffffffffff0007fffffffffffffffffffffffffffffffff803fffffffffffffffffffffffffffffffffffffffffffffffffffffffffffffffffffffffffffffffffffffffffffffffffc007ffffffffffffffffffffffffffffffffc03ffe07fffffffc0000007ff800000001ffc0000001fffffc07fffffffffffffff000000fff87ff800007ffffffffffffffffffffffffffffffffffffffc0000ffffffffffffffffffffffffffffffffe0ffffffffffffffffffffffffffffffffffffffffffffffffffffffffffffffffffffffffffffffffffffffffffffffffffffffffffffffffffffffffffffffffffffffffffffffffffffffffffffffffffffffffffffffffffffffffffffffffffffffffffffffffffffffffffffffffffffffffffe0ffffffffffffffffffffffffffffffffffffffffff03fffffffffffffffff80ffffffffffffffffffffffffffffffffffffffffffffffffffffffffffffffffffffff807ffffffffffffffffffffffffffffffffffffffffffffffffffffffffffffffffffffffffffffffffffff0007fffffffffffffffffffffffffffffffff803fffffffffffffffffffffffffffffffffffffffffffffffffffffffffffffffffffffffffffffffffffffffffffffffff8007ffffffffffffffffffffffffffffffffc03ffe07fffffffe0000003ff800000001ffc0000001fffffc07fffffffffffffff0000007ff83ff800003ffffffffffffffffffffffffffffffffffffffc0000ffffffffffffffffffffffffffffffffc0ffffffffffffffffffffffffffffffffffffffffffffffffffffffffffffffffffffffffffffffffffffffffffffffffffffffffffffffffffffffffffffffffffffffffffffffffffffffffffffffffffffffffffffffffffffffffffffffffffffffffffffffffffffffffffffffffffffffffffe0ffffffffffffffffffffffffffffffffffffffffff03fffffffffffffffff00ffffffffffffffffffffffffffffffffffffffffffffffffffffffffffffffffffffff00fffffffffffffffffffffffffffffffffffffffffffffffffffffffffffffffffffffffffffffffffffff0003fffffffffffffffffffffffffffffffff803ffffffffffffffffffffffffffffffffffffffffffffffffffffffffffffffffffffffffffffffffffffffffffffffffe0007ffffffffffffffffffffffffffffffffc03ffe07fffffffe0000003ff800000003ff80000001fffffc07fffffffffffffff0000003ff83ff800003ffffffffffffffffffffffffffffffffffffffc0000ffffffffffffffffffffffffffffffffc0ffffffffffffffffffffffffffffffffffffffffffffffffffffffffffffffffffffffffffffffffffffffffffffffffffffffffffffffffffffffffffffffffffffffffffffffffffffffffffffffffffffffffffffffffffffffffffffffffffffffffffffffffffffffffffffffffffffffffffe0fffffffffffffffffffffffffffffffffffffffffe03fffffffffffffffff01ffffffffffffffffffffffffffffffffffffffffffffffffffffffffffffffffffffff01fffffffffffffffffffffffffffffffffffffffffffffffffffffffffffffffffffffffffffffffffffff0003fffffffffffffffffffffffffffffffff803ffffffffffffffffffffffffffffffffffffffffffffffffffffffffffffffffffffffffffffffffffffffffffffffff0000fffffffffffffffffffffffffffffffffc03ffe07ffffffff800fe01ff003ffffffff803ff001fffffc07fffffffffffffff8007003ff81ff0000007fffffffffffffffffffffffffffffffffffffc0000ffffffffffffffffffffffffffffffffc0ffffffffffffffffffffffffffffffffffffffffffffffffffffffffffffffffffffffffffffffffffffffffffffffffffffffffffffffffffffffffffffffffffffffffffffffffffffffffffffffffffffffffffffffffffffffffffffffffffffffffffffffffffffffffffffffffffffffffffe07ffffffffffffffffffffffffffffffffffffffffe07fffffffffffffffff03ffffffffffffffffffffffffffffffffffffffffffffffffffffffffffffffffffffff01ffffffffffffffffffffffffffffffffffffffffffffffffffffffffffffffffffffffffffffffffffffe0003fffffffffffffffffffffffffffffffff803fffffffffffffffffffffffffffffffffffffffffffffffffffffffffffffffffffffffffffffffffffffffffffffff00000fffffffffffffffffffffffffffffffffc03ffe07ffffffffc01ff80ff00fffffffff80ffff01fffffc07fffffffffffffffc01fe01ff83ff0000003fffffffffffffffffffffffffffffffffffffc0000ffffffffffffffffffffffffffffffffc0ffffffffffffffffffffffffffffffffffffffffffffffffffffffffffffffffffffffffffffffffffffffffffffffffffffffffffffffffffffffffffffffffffffffffffffffffffffffffffffffffffffffffffffffffffffffffffffffffffffffffffffffffffffffffffffffffffffffffffe07ffffffffffffffffffffffffffffffffffffffffe07fffffffffffffffff03ffffffffffffffffffffffffffffffffffffffffffffffffffffffffffffffffffffff03ffffffffffffffffffffffffffffffffffffffffffffffffffffffffffffffffffffffffffffffffffffe0003fffffffffffffffffffffffffffffffffc03ffffffffffffffffffffffffffffffffffffffffffffffffffffffffffffffffffffffffffffffffffffffffffffffe00000fffffffffffffffffffffffffffffffffc03ffe07ffffffffe03ffc0ff00fffffffff81ffff81fffffc07fffffffffffffffe01fe01ff83ff0000001fffffffffffffffffffffffffffffffffffffc0000ffffffffffffffffffffffffffffffffc0ffffffffffffffffffffffffffffffffffffffffffffffffffffffffffffffffffffffffffffffffffffffffffffffffffffffffffffffffffffffffffffffffffffffffffffffffffffffffffffffffffffffffffffffffffffffffffffffffffffffffffffffffffffffffffffffffffffffffffe07ffffffffffffffffffffffffffffffffffffffffe07fffffffffffffffff03fffffffffffffffffffffffffffffffffffffffffffffffffffffffffffffffffffffe07ffffffffffffffffffffffffffffffffffffffffffffffffffffffffffffffffffffffffffffffffffffe0003fffffffffffffffffffffffffffffffffc03ffffffffffffffffffffffffffffffffffffffffffffffffffffffffffffffffffffffffffffffffffffffffffffffc00000fffffffffffffffffffffffffffffffffc03ffe07ffffffffe03ffc07f01fffffffff81ffffe7fffff807fffffffffffffffe01ff01ffe7ff00000007ffffffffffffffffffffffffffffffffffffc0000ffffffffffffffffffffffffffffffffc0ffffffffffffffffffffffffffffffffffffffffffffffffffffffffffffffffffffffffffffffffffffffffffffffffffffffffffffffffffffffffffffffffffffffffffffffffffffffffffffffffffffffffffffffffffffffffffffffffffffffffffffffffffffffffffffffffffffffffffe07ffffffffffffffffffffffffffffffffffffffffc07ffffffffffffffffe07fffffffffffffffffffffffffffffffffffffffffffffffffffffffffffffffffffffc0fffffffffffffffffffffffffffffffffffffffffffffffffffffffffffffffffffffffffffffffffffffe0003fffffffffffffffffffffffffffffffffc07ffffffffffffffffffffffffffffffffffffffffffffffffffffffffffffffffffffffffffffffffffffffffffffff000000fffffffffffffffffffffffffffffffffc03ffe07ffffffffe07ffe03f01fffffffff03fffffffffff807fffffffffffffffe03ffc1ffffff00000007ffffffffffffffffffffffffffffffffffffc0000ffffffffffffffffffffffffffffffffc0ffffffffffffffffffffffffffffffffffffffffffffffffffffffffffffffffffffffffffffffffffffffffffffffffffffffffffffffffffffffffffffffffffffffffffffffffffffffffffffffffffffffffffffffffffffffffffffffffffffffffffffffffffffffffffffffffffffffffffe0fffffffffffffffffffffffffffffffffffffffffc07ffffffffffffffffe0ffffffffffffffffffffffffffffffffffffffffffffffffffffffffffffffffffffff80fffffffffffffffffffffffffffffffffffffffffffffffffffffffffffffffffffffffffffffffffffffe0303fffffffffffffffffffffffffffffffffc07fffffffffffffffffffffffffffffffffffffffffffffffffffffffffffffffffffffffffffffffffffffffffffff0000000fffffffffffffffffffffffffffffffffc03ffe07fffffffff07ffe03f01ffffffffe03fffffffffff807fffffffffffffffe03ffc1ffffff80000003ffffffffffffffffffffffffffffffffffffc0000ffffffffffffffffffffffffffffffffc0ffffffffffffffffffffffffffffffffffffffffffffffffffffffffffffffffffffffffffffffffffffffffffffffffffffffffffffffffffffffffffffffffffffffffffffffffffffffffffffffffffffffffffffffffffffffffffffffffffffffffffffffffffffffffffffffffffffffffffe0fffffffffffffffffffffffffffffffffffffffffc0fffffffffffffffffe0ffffffffffffffffffffffffffffffffffffffffffffffffffffffffffffffffffffff80fffffffffffffffffffffffffffffffffffffffffffffffffffffffffffffffffffffffffffffffffffffe0383fffffffffffffffffffffffffffffffffc07ffffffffffffffffffffffffffffffffffffffffffffffffffffffffffffffffffffffffffffffffffffffffffffe0001e00fffffffffffffffffffffffffffffffffc03ffe07fffffffff07ffe03f01ffffffffe03fffffffffff807fffffffffffffffe03ffc1ffffffe3ffe003ffffffffffffffffffffffffffffffffffffc0000ffffffffffffffffffffffffffffffffc1ffffffffffffffffffffffffffffffffffffffffffffffffffffffffffffffffffffffffffffffffffffffffffffffffffffffffffffffffffffffffffffffffffffffffffffffffffffffffffffffffffffffffffffffffffffffffffffffffffffffffffffffffffffffffffffffffffffffffffe0fffffffffffffffffffffffffffffffffffffffff80fffffffffffffffffc1ffffffffffffffffffffffffffffffffffffffffffffffffffffffffffffffffffffff81fffffffffffffffffffffffffffffffffffffffffffffffffffffffffffffffffffffffffffffffffffffe0383fffffffffffffffffffffffffffffffffc07ffffffffffffffffffffffffffffffffffffffffffffffffffffffffffffffffffffffffffffffffffffffffffff00003f00fffffffffffffffffffffffffffffffffc03ffe07fffffffff07ffe01f01ffffffffe03fffffffffff80fffffffffffffffff03ffc1fffffffffff003ffffffffffffffffffffffffffffffffffffc0000ffffffffffffffffffffffffffffffffc1ffffffffffffffffffffffffffffffffffffffffffffffffffffffffffffffffffffffffffffffffffffffffffffffffffffffffffffffffffffffffffffffffffffffffffffffffffffffffffffffffffffffffffffffffffffffffffffffffffffffffffffffffffffffffffffffffffffffffffe0fffffffffffffffffffffffffffffffffffffffff00fffffffffffffffff81ffffffffffffffffffffffffffffffffffffffffffffffffffffffffffffffffffffff01fffffffffffffffffffffffffffffffffffffffffffffffffffffffffffffffffffffffffffffffffffffe0383fffffffffffffffffffffffffffffffff80ffffffffffffffffffffffffffffffffffffffffffffffffffffffffffffffffffffffffffffffffffffffffffff80001ff00fffffffffffffffffffffffffffffffff803ffe07fffffffff03ffe01f01ffffffffe03fffffffffff80ffffffffffffffffe07ffc1fffffffffff003ffffffffffffffffffffffffffffffffffffc0000ffffffffffffffffffffffffffffffffc1ffffffffffffffffffffffffffffffffffffffffffffffffffffffffffffffffffffffffffffffffffffffffffffffffffffffffffffffffffffffffffffffffffffffffffffffffffffffffffffffffffffffffffffffffffffffffffffffffffffffffffffffffffffffffffffffffffffffffffe0fffffffffffffffffffffffffffffffffffffffff01fffffffffffffffff01fffffffffffffffffffffffffffffffffffffffffffffffffffffffffffffffffffffe03fffffffffffffffffffffffffffffffffffffffffffffffffffffffffffffffffffffffffffffffffffffe0383fffffffffffffffffffffffffffffffff80fffffffffffffffffffffffffffffffffffffffffffffffffffffffffffffffffffffffffffffffffffffffffffe00003ff00fffffffffffffffffffffffffffffffffc03ffe07fffffffff03ffe01f01ffffffffe03fffffffffff80ffffffffffffffffe07ffc1fffffffffff003ffffffffffffffffffffffffffffffffffffc0000ffffffffffffffffffffffffffffffffc1ffffffffffffffffffffffffffffffffffffffffffffffffffffffffffffffffffffffffffffffffffffffffffffffffffffffffffffffffffffffffffffffffffffffffffffffffffffffffffffffffffffffffffffffffffffffffffffffffffffffffffffffffffffffffffffffffffffffffffe0ffffffffffffffffffffffffffffffffffffffffe01fffffffffffffffff01fffffffffffffffffffffffffffffffffffffffffffffffffffffffffffffffffffffc07fffffffffffffffffffffffffffffffffffffffffffffffffffffffffffffffffffffffffffffffffffffe0383fffffffffffffffffffffffffffffffff80fffffffffffffffffffffffffffffffffffffffffffffffffffffffffffffffffffffffffffffffffffffffffffc0000fff00fffffffffffffffffffffffffffffffffc03ffe07fffffffff03ffe01f01ffffffffe03fffffffffff81ffffffffffffffffe03ffc1fffffffffff007ffffffffffffffffffffffffffffffffffffc0000ffffffffffffffffffffffffffffffffc1ffffffffffffffffffffffffffffffffffffffffffffffffffffffffffffffffffffffffffffffffffffffffffffffffffffffffffffffffffffffffffffffffffffffffffffffffffffffffffffffffffffffffffffffffffffffffffffffffffffffffffffffffffffffffffffffffffffffffffe0ffffffffffffffffffffffffffffffffffffffffe01fffffffffffffffff01fffffffffffffffffffffffffffffffffffffffffffffffffffffffffffffffffffffc07fffffffffffffffffffffffffffffffffffffffffffffffffffffffffffffffffffffffffffffffffffffe0383fffffffffffffffffffffffffffffffff80fffffffffffffffffffffffffffffffffffffffffffffffffffffffffffffffffffffffffffffffffffffffffff80001fff00fffffffffffffffffffffffffffffffffc03ffe07fffffffff03ffe01f01ffffffffe03fffffffffff81ffffffffffffffffe03ffc3fffffffffff007ffffffffffffffffffffffffffffffffffffc0000ffffffffffffffffffffffffffffffffc1ffffffffffffffffffffffffffffffffffffffffffffffffffffffffffffffffffffffffffffffffffffffffffffffffffffffffffffffffffffffffffffffffffffffffffffffffffffffffffffffffffffffffffffffffffffffffffffffffffffffffffffffffffffffffffffffffffffffffffe07fffffffffffffffffffffffffffffffffffffffc03ffffffffffffffffe07fffffffffffffffffffffffffffffffffffffffffffffffffffffffffffffffffffff00ffffffffffffffffffffffffffffffffffffffffffffffffffffffffffffffffffffffffffffffffffffffe0783fffffffffffffffffffffffffffffffff80ffffffffffffffffffffffffffffffffffffffffffffffffffffffffffffffffffffffffffffffffffffffffff00001ffff007ffffffffffffffffffffffffffffffff803ffc0ffffffffff03ffc01f00007fffffe07fffffffffff81fffffffffffffffff00fc03ffffffffff0007ffffffffffffffffffffffffffffffffffffc0000ffffffffffffffffffffffffffffffffc1ffffffffffffffffffffffffffffffffffffffffffffffffffffffffffffffffffffffffffffffffffffffffffffffffffffffffffffffffffffffffffffffffffffffffffffffffffffffffffffffffffffffffffffffffffffffffffffffffffffffffffffffffffffffffffffffffffffffffffe07fffffffffffffffffffffffffffffffffffffffc03ffffffffffffffffe07fffffffffffff8fffffffffffffffffffffffffffffffffffffffffffffffffffffff00ffffffffffffffffffffffffffffffffffffffffffffffffffffffffffffffffffffffffffffffffffffffe07c3fffffffffffffffffffffffffffffffff807ffffffffffffffffffffffffffffffffffffffffffffffffffffffffffffffffffffffffffffffffffffffffc00007ffff007ffffffffffffffffffffffffffffffff803ff80ffffffffff03ffc01f00001fffffe07fffffffffff81ffffffffffffffffe000003fffffffffc000fffffffffffffffffffffffffffffffffffffc0000ffffffffffffffffffffffffffffffffc3ffffffffffffffffffffffffffffffffffffffffffffffffffffffffffffffffffffffffffffffffffffffffffffffffffffffffffffffffffffffffffffffffffffffffffffffffffffffffffffffffffffffffffffffffffffffffffffffffffffffffffffffffffffffffffffffffffffffffffe07fffffffffffffffffffffffffffffffffffffffc03ffffffffffffffffc0ffffffffffffff07ffffffffffffffffffffffffffffffffffffffffffffffffffffff00ffffffffffffffffffffffffffffffffffffffffffffffffffffffffffffffffffffffffffffffffffffffe07c3fffffffffffffffffffffffffffffffff807ffffffffffffffffffffffffffffffffffffffffffffffffffffffffffffffffffffffffffffffffffffffff80000fffff007ffffffffffffffffffffffffffffffff803ff80ffffffffff01ffc03f00001fffffe07fffffffffff81ffffffffffffffffe000003fffffffff8000fffffffffffffffffffffffffffffffffffffc0000ffffffffffffffffffffffffffffffffc3ffffffffffffffffffffffffffffffffffffffffffffffffffffffffffffffffffffffffffffffffffffffffffffffffffffffffffffffffffffffffffffffffffffffffffffffffffffffffffffffffffffffffffffffffffffffffffffffffffffffffffffffffffffffffffffffffffffffffffe07fffffffffffffffffffffffffffffffffffffffc07ffffffffffffffffc0fffffffffffffe03fffffffffffffffffffffffffffffffffffffffffffffffffffffe03ffffffffffffffffffffffffffffffffffffffffffffffffffffffffffffffffffffffffffffffffffffffe07c3fffffffffffffffffffffffffffffffff807fffffffffffffffffffffffffffffffffffffffffffffffffffffffffffffffffffffffffffffffffffffff800007fffff807ffffffffffffffffffffffffffffffff803ff80ffffffffff01ffc03f00001fffffc07fffffffffff81ffffffffffffffffe000003ffffffffe0001fffffffffffffffffffffffffffffffffffffc0000ffffffffffffffffffffffffffffffffc3ffffffffffffffffffffffffffffffffffffffffffffffffffffffffffffffffffffffffffffffffffffffffffffffffffffffffffffffffffffffffffffffffffffffffffffffffffffffffffffffffffffffffffffffffffffffffffffffffffffffffffffffffffffffffffffffffffffffffffe03fffffffffffffffffffffffffffffffffffffffc0fffffffffffffffff01fffffffffffffc03fffffffffffffffffffffffffffffffffffffffffffffffffffffc07ffffffffffffffffffffffffffffffffffffffffffffffffffffffffffffffffffffffffffffffffffffffe07c3fffffffffffffffffffffffffffffffff803ffffffffffffffffffffffffffffffffffffffffffffffffffffffffffffffffffffffffffffffffffffffe00001ffffff807ffffffffffffffffffffffffffffffff803ff80fffffffffe01ffc03f00001fffffc07fffffffffff81ffffffffffffffffe000003ffffffffc0003fffffffffffffffffffffffffffffffffffffc0000ffffffffffffffffffffffffffffffffc3ffffffffffffffffffffffffffffffffffffffffffffffffffffffffffffffffffffffffffffffffffffffffffffffffffffffffffffffffffffffffffffffffffffffffffffffffffffffffffffffffffffffffffffffffffffffffffffffffffffffffffffffffffffffffffffffffffffffffffe03fffffffffffffffffffffffffffffffffffffffc1fffffffffffffffff01fffffffffffffc07fffffffffffffffffffffffffffffffffffffffffffffffffffff807ffffffffffffffffffffffffffffffffffffffffffffffffffffffffffffffffffffffffffffffffffffffe07c3fffffffffffffffffffffffffffffffff803ffffffffffffffffffffffffffffffffffffffffffffffffffffffffffffffffffffffffffffffffffffffc00007ffffff807ffffffffffffffffffffffffffffffff803ff807ffffffffe01ffc03f00007fffffc07fffffffffff81ffffffffffffffffe000003ffffffffc0007fffffffffffffffffffffffffffffffffffffc0000ffffffffffffffffffffffffffffffffc3ffffffffffffffffffffffffffffffffffffffffffffffffffffffffffffffffffffffffffffffffffffffffffffffffffffffffffffffffffffffffffffffffffffffffffffffffffffffffffffffffffffffffffffffffffffffffffffffffffffffffffffffffffffffffffffffffffffffffffe03fffffffffffffffffffffffffffffffffffffffc1fffffffffffffffff01fffffffffffffc07fffffffffffffffffffffffffffffffffffffffffffffffffffff80fffffffffffffffffffffffffffffffffffffffffffffffffffffffffffffffffffffffffffffffffffffffe07c3fffffffffffffffffffffffffffffffffc03ffffffffffffffffffffffffffffffffffffffffffffffffffffffffffffffffffffffffffffffffffffff00000fffffff807ffffffffffffffffffffffffffffffff803ffc07ffffffffe01ffc03f0000ffffffc07fffffffffff80ffffffffffffffffe002003ffffffff8001ffffffffffffffffffffffffffffffffffffffc0000ffffffffffffffffffffffffffffffffc1ffffffffffffffffffffffffffffffffffffffffffffffffffffffffffffffffffffffffffffffffffffffffffffffffffffffffffffffffffffffffffffffffffffffffffffffffffffffffffffffffffffffffffffffffffffffffffffffffffffffffffffffffffffffffffffffffffffffffffe07fffffffffffffffffffffffffffffffffffffff81ffffffffffffffffe01ffffff9ffffff80ffffffffffffffffffffffffffffffffffffffffffffffffffffff01fffffffffffffffffffffffffffffffffffffffffffffffffffffffffffffffffffffffffffffffffffffffe07c1fffffffffffffffffffffffffffffffffc03fffffffffffffffffffffffffffffffffffffffffffffffffffffffffffffffffffffffffffffffffffff800000fffffff007ffffffffffffffffffffffffffffffff803ffc07ffffffffe01ffc03f81ffffffffe07fffffffffff81ffffffffffffffffe01fe03ffffffff0007ffffffffffffffffffffffffffffffffffffffc0000ffffffffffffffffffffffffffffffffc1ffffffffffffffffffffffffffffffffffffffffffffffffffffffffffffffffffffffffffffffffffffffffffffffffffffffffffffffffffffffffffffffffffffffffffffffffffffffffffffffffffffffffffffffffffffffffffffffffffffffffffffffffffffffffffffffffffffffffffe07fffffffffffffffffffffffffffffffffffffff01ffffffffffffffffc03fffffe07fffff01fffffffffffffffffffffffffffffffffffffffffffffffffffffe03fffffffffffffffffffffffffffffffffffffffffffffffffffffffffffffffffffffffffffffffffffffffc07c1fffffffffffffffffffffffffffffffffc03ffffffffffffffffffffffffffffffffffffffffffffffffffffffffffffffffffffffffffffffffffffc000001fffffff007ffffffffffffffffffffffffffffffff803ffc07fffffffff01ffc03f83ffffffffe07fffffffffff81ffffffffffffffffe07ff03fffffffe003fffffffffffffffffffffffffffffffffffffffc0000ffffffffffffffffffffffffffffffffc1ffffffffffffffffffffffffffffffffffffffffffffffffffffffffffffffffffffffffffffffffffffffffffffffffffffffffffffffffffffffffffffffffffffffffffffffffffffffffffffffffffffffffffffffffffffffffffffffffffffffffffffffffffffffffffffffffffffffffffe07fffffffffffffffffffffffffffffffffffffff03ffffffffffffffffc01fffffc07fffff01fffffffffffffffffffffffffffffffffffffffffffffffffffffc07fffffffffffffffffffffffffffffffffffffffffffffffffffffffffffffffffffffffffffffffffffffffc07c1fffffffffffffffffffffffffffffffffc03ffffffffffffffffffffffffffffffffffffffffffffffffffffffffffffffffffffffffffffffffffff8000007fffffff007ffffffffffffffffffffffffffffffff803ffc07fffffffff01ffc03f83ffffffffe07fffffffffff81ffffffffffffffffe07ff81fffffffe007fffffffffffffffffffffffffffffffffffffffc0000ffffffffffffffffffffffffffffffffc1ffffffffffffffffffffffffffffffffffffffffffffffffffffffffffffffffffffffffffffffffffffffffffffffffffffffffffffffffffffffffffffffffffffffffffffffffffffffffffffffffffffffffffffffffffffffffffffffffffffffffffffffffffffffffffffffffffffffffffe0fffffffffffffffffffffffffffffffffffffffe03ffffffffffffffffc01fffffc07fffff03fffffffffffffffffffffffffffffffffffffffffffffffffffff807fffffffffffffffffffffffffffffffffffffffffffffffffffffffffffffffffffffffffffffffffffffffc07c1fffffffffffffffffffffffffffffffffc03fffffffffffffffffffffffffffffffffffffffffffffffffffffffffffffffffffffffffffffffffffc000000ffffffff007ffffffffffffffffffffffffffffffff803ffc07fffffffff01ffc03f83ffffffffe07fffffffffff81ffffffffffffffffe07ffc1fffffffe00ffffffffffffffffffffffffffffffffffffffffc0000ffffffffffffffffffffffffffffffffc1ffffffffffffffffffffffffffffffffffffffffffffffffffffffffffffffffffffffffffffffffffffffffffffffffffffffffffffffffffffffffffffffffffffffffffffffffffffffffffffffffffffffffffffffffffffffffffffffffffffffffffffffffffffffffffffffffffffffffffe0fffffffffffffffffffffffffffffffffffffffe03ffffffffffffffffc01fffff80ffffff03fffffffffffffffffffffffffffffffffffffffffffffffffffff80ffffffffffffffffffffffffffffffffffffffffffffffffffffffffffffffffffffffffffffffffffffffffc0fc1fffffffffffffffffffffffffffffffffc03ffffffffffffffffffffffffffffffffffffffffffffffffffffffffffffffffffffffffffffffffffe0000007ffffffff007ffffffffffffffffffffffffffffffff803ffc07fffffffff01ffc03f83ffffffffe07fffffffffff81ffffffffffffffffc07ffc1fffffffc01ffffffffffffffffffffffffffffffffffffffffc0000ffffffffffffffffffffffffffffffffc0ffffffffffffffffffffffffffffffffffffffffffffffffffffffffffffffffffffffffffffffffffffffffffffffffffffffffffffffffffffffffffffffffffffffffffffffffffffffffffffffffffffffffffffffffffffffffffffffffffffffffffffffffffffffffffffffffffffffffffe0fffffffffffffffffffffffffffffffffffffffc03ffffffffffffffffc00fffff81fffffe03fffffffffffffffffffffffffffffffffffffffffffffffffffff80ffffffffffffffffffffffffffffffffffffffffffffffffffffffffffffffffffffffffffffffffffffffffc0fc1fffffffffffffffffffffffffffffffffc03ffffffffffffffffffffffffffffffffffffffffffffffffffffffffffffffffffffffffffffffffffc000000fffffffff007ffffffffffffffffffffffffffffffff803ffc07fffffffff01ffc03f83ffffffffe07fffffffffff81ffffffffffffffffc07ffc1fffffff801ffffffffffffffffffffffffffffffffffffffffc0000ffffffffffffffffffffffffffffffffc0ffffffffffffffffffffffffffffffffffffffffffffffffffffffffffffffffffffffffffffffffffffffffffffffffffffffffffffffffffffffffffffffffffffffffffffffffffffffffffffffffffffffffffffffffffffffffffffffffffffffffffffffffffffffffffffffffffffffffffe0fffffffffffffffffffffffffffffffffffffffc07ffffffffffffffffc007ffff81fffffe07fffffffffffffffffffffffffffffffffffffffffffffffffffff80ffffffffffffffffffffffffffffffffffffffffffffffffffffffffffffffffffffffffffffffffffffffffc0fc1fffffffffffffffffffffffffffffffffc03ffffffffffffffffffffffffffffffffffffffffffffffffffffffffffffffffffffffffffffffffff8000000fffffffff007ffffffffffffffffffffffffffffffff803ffc07fffffffff01ffc03f83ffffffffe07fffffffffff81ffffffffffffffffc07ffc1fffffff801ffffffffffffffffffffffffffffffffffffffffc0000ffffffffffffffffffffffffffffffffc1ffffffffffffffffffffffffffffffffffffffffffffffffffffffffffffffffffffffffffffffffffffffffffffffffffffffffffffffffffffffffffffffffffffffffffffffffffffffffffffffffffffffffffffffffffffffffffffffffffffffffffffffffffffffffffffffffffffffffffe0fffffffffffffffffffffffffffffffffffffffc0fffffffffffffffffe001ffff03fffffc0ffffffffffffffffffffffffffffffffffffffffffffffffffffff01ffffffffffffffffffffffffffffffffffffffffffffffffffffffffffffffffffffffffffffffffffffffffc0fc3fffffffffffffffffffffffffffffffffc03fffffffffffffffffffffffffffffffffffffffffffffffffffffffffffffffffffffffffffffffff80000007fffffffff007ffffffffffffffffffffffffffffffff803ffc03fffffffff01ffc03f03ffffffffe07fffffffffff81ffffffffffffffffc07ffc1fffffff003ffffffffffffffffffffffffffffffffffffffffc0000ffffffffffffffffffffffffffffffffc1ffffffffffffffffffffffffffffffffffffffffffffffffffffffffffffffffffffffffffffffffffffffffffffffffffffffffffffffffffffffffffffffffffffffffffffffffffffffffffffffffffffffffffffffffffffffffffffffffffffffffffffffffffffffffffffffffffffffffffc0fffffffffffffffffffffffffffffffffffffff81ffffffffffffffffffe003ffc07fffff01fffffffffffffffffffffffffffffffffffffffffffffffffffffc07ffffffffffffffffffffffffffffffffffffffffffffffffffffffffffffffffffffffffffffffffffffffffc0fc3fffffffffffffffffffffffffffffffffc03fffffffffffffffffffffffffffffffffffffffffffffffffffffffffffffffffffffffffffffffe0000000fffffffffff007ffffffffffffffffffffffffffffffff803ffc07fffffffff01ff807f03ffffffffe03fffffffffff01ffffffffffffffffc07ffc1ffffffe00fffffffffffffffffffffffffffffffffffffffffc0000ffffffffffffffffffffffffffffffffc1ffffffffffffffffffffffffffffffffffffffffffffffffffffffffffffffffffffffffffffffffffffffffffffffffffffffffffffffffffffffffffffffffffffffffffffffffffffffffffffffffffffffffffffffffffffffffffffffffffffffffffffffffffffffffffffffffffffffffffc0fffffffffffffffffffffffffffffffffffffff81fffffffffffffffffff001ffc0ffffff01fffffffffffffffffffffffffffffffffffffffffffffffffffffc07ffffffffffffffffffffffffffffffffffffffffffffffffffffffffffffffffffffffffffffffffffffffffc0fc3fffffffffffffffffffffffffffffffffc07fffffffffffffffffffffffffffffffffffffffffffffffffffffffffffffffffffffffffffffffc0000001fffffffffff007ffffffffffffffffffffffffffffffff803ffc07ffffffffe01ff807f01ffffffffe00fffffffffff01ffffffffffffffff807ffc1ffffffe00fffffffffffffffffffffffffffffffffffffffffc0000ffffffffffffffffffffffffffffffffc1ffffffffffffffffffffffffffffffffffffffffffffffffffffffffffffffffffffffffffffffffffffffffffffffffffffffffffffffffffffffffffffffffffffffffffffffffffffffffffffffffffffffffffffffffffffffffffffffffffffffffffffffffffffffffffffffffffffffffffc0fffffffffffffffffffffffffffffffffffffff81fffffffffffffffffffc0007c1ffffff01fffffffffffffffffffffffffffffffffffffffffffffffffffff80fffffffffffffffffffffffffffffffffffffffffffffffffffffffffffffffffffffffffffffffffffffffffc07c3fffffffffffffffffffffffffffffffffc03fffffffffffffffffffffffffffffffffffffffffffffffffffffffffffffffffffffffffffffff00000003fffffffffff007ffffffffffffffffffffffffffffffff803ffc07ffffffffc00ff00ff007fffffffe001ff007ffffc007fffffffffffffff003ff01ffffff800fffffffffffffffffffffffffffffffffffffffffc0000ffffffffffffffffffffffffffffffffc1ffffffffffffffffffffffffffffffffffffffffffffffffffffffffffffffffffffffffffffffffffffffffffffffffffffffffffffffffffffffffffffffffffffffffffffffffffffffffffffffffffffffffffffffffffffffffffffffffffffffffffffffffffffffffffffffffffffffffffc0fffffffffffffffffffffffffffffffffffffff03ffffffffffffffffffffe00001ffffff03fffffffffffffffffffffffffffffffffffffffffffffffffffff81fffffffffffffffffffffffffffffffffffffffffffffffffffffffffffffffffffffffffffffffffffffffffc07c1fffffffffffffffffffffffffffffffffc03fffffffffffffffffffffffffffffffffffffffffffffffffffffffffffffffffffffffffffffc000000007fffffffffff007ffffffffffffffffffffffffffffffff803ffe07ffffffff0000001ff00001003fff80000003ffc00003fffffffffffffff001fc01ffffff000fffffffffffffffffffffffffffffffffffffffffc0000ffffffffffffffffffffffffffffffffc1ffffffffffffffffffffffffffffffffffffffffffffffffffffffffffffffffffffffffffffffffffffffffffffffffffffffffffffffffffffffffffffffffffffffffffffffffffffffffffffffffffffffffffffffffffffffffffffffffffffffffffffffffffffffffffffffffffffffffffc0fffffffffffffffffffffffffffffffffffffff03ffffffffffffffffffffe00001ffffff03fffffffffffffffffffffffffffffffffffffffffffffffffffff03fffffffffffffffffffffffffffffffffffffffffffffffffffffffffffffffffffffffffffffffffffffffffc07c1fffffffffffffffffffffffffffffffffc03fffffffffffffffffffffffffffffffffffffffffffffffffffffffffffffffffffffffffffff000000000ffffffffffff007ffffffffffffffffffffffffffffffff803ffe07fffffffe0000001ff00000001fff80000003ffc000001fffffffffffffe000f003ffffff0007ffffffffffffffffffffffffffffffffffffffffc0000ffffffffffffffffffffffffffffffffc0ffffffffffffffffffffffffffffffffffffffffffffffffffffffffffffffffffffffffffffffffffffffffffffffffffffffffffffffffffffffffffffffffffffffffffffffffffffffffffffffffffffffffffffffffffffffffffffffffffffffffffffffffffffffffffffffffffffffffffe0fffffffffffffffffffffffffffffffffffffff03fffffffffffffffffffff80000ffffff03ffffffffffffffffffffffffffffffffffffffffffffffffffffe03fffffffffffffffffffffffffffffffffffffffffffffffffffffffffffffffffffffffffffffffffffffffffc0381fffffffffffffffffffffffffffffffffc03ffffffffffffffffffffffffffffffffffffffffffffffffffffffffffffffffffffffffffffc000000001ffffffffffff007ffffffffffffffffffffffffffffffff803ffe07fffffffe0000003ff000000007ff80000003ff80000001ffffffffffffe0000003ffffff0003ffffffffffffffffffffffffffffffffffffffffc0000ffffffffffffffffffffffffffffffffc0ffffffffffffffffffffffffffffffffffffffffffffffffffffffffffffffffffffffffffffffffffffffffffffffffffffffffffffffffffffffffffffffffffffffffffffffffffffffffffffffffffffffffffffffffffffffffffffffffffffffffffffffffffffffffffffffffffffffffffe0ffffffffffffffffffffffffffffffffffffffe07ffffffffffffffffffffff00007fffff07ffffffffffffffffffffffffffffffffffffffffffffffffffffc07fffffffffffffffffffffffffffffffffffffffffffffffffffffffffffffffffffffffffffffffffffffffffc0381fffffffffffffffffffffffffffffffffc03ffffffffffffffffffffffffffffffffffffffffffffffffffffffffffffffffffffffffffff0000000007ffffffffffff007ffffffffffffffffffffffffffffffff803ffe07fffffffc0000003ff000000003ffc0000007ff00000000ffffffffffffe000000fffffff0001fbffffffffffffffffffffffffffffffffffffffc0000ffffffffffffffffffffffffffffffffc0ffffffffffffffffffffffffffffffffffffffffffffffffffffffffffffffffffffffffffffffffffffffffffffffffffffffffffffffffffffffffffffffffffffffffffffffffffffffffffffffffffffffffffffffffffffffffffffffffffffffffffffffffffffffffffffffffffffffffffe0ffffffffffffffffffffffffffffffffffffffe0ffffffffffffffffffffffff0003fffff0fffffffffffffffffffffffffffffffffffffffffffffffffffffc07fffffffffffffffffffffffffffffffffffffffffffffffffffffffffffffffffffffffffffffffffffffffffc0381fffffffffffffffffffffffffffffffffc03fffffffffffffffffffffffffffffffffffffffffffffffffffffffffffffffffffffffffffc000000000fffffffffffff807ffffffffffffffffffffffffffffffff803ffe03fffffffc000001fff000000003fff000000fff00000000ffffffffffffe000001fffffff0001e07fffffffffffffffffffffffffffffffffffffc0000ffffffffffffffffffffffffffffffffc0ffffffffffffffffffffffffffffffffffffffffffffffffffffffffffffffffffffffffffffffffffffffffffffffffffffffffffffffffffffffffffffffffffffffffffffffffffffffffffffffffffffffffffffffffffffffffffffffffffffffffffffffffffffffffffffffffffffffffffe0ffffffffffffffffffffffffffffffffffffffe0ffffffffffffffffffffffffc000fffff0fffffffffffffffffffffffffffffffffffffffffffffffffffff807fffffffffffffffffffffffffffffffffffffffffffffffffffffffffffffffffffffffffffffffffffffffffc0383fffffffffffffffffffffffffffffffffc03fffffffffffffffffffffffffffffffffffffffffffffffffffffffffffffffffffffffffff8000000001fffffffffffff807ffffffffffffffffffffffffffffffff803ffe03fffffffe000003fff800000003fff800007fff80000000ffffffffffffe000001fffffff0000407fffffffffffffffffffffffffffffffffffffc0000ffffffffffffffffffffffffffffffffc0ffffffffffffffffffffffffffffffffffffffffffffffffffffffffffffffffffffffffffffffffffffffffffffffffffffffffffffffffffffffffffffffffffffffffffffffffffffffffffffffffffffffffffffffffffffffffffffffffffffffffffffffffffffffffffffffffffffffffffe0ffffffffffffffffffffffffffffffffffffffe0fffffffffffffffffffffffff0007ffff0fffffffffffffffffffffffffffffffffffffffffffffffffffff807fffffffffffffffffffffffffffffffffffffffffffffffffffffffffffffffffffffffffffffffffffffffffc0383fffffffffffffffffffffffffffffffffc03ffffffffffffffffffffffffffffffffffffffffffffffffffffffffffffffffffffffffffc0000000003fffffffffffff807ffffffffffffffffffffffffffffffff803ffe03ffffffff000003fff800000003fff80000ffff80000000fffffffffffff000003fffffff0000003fffffffffffffffffffffffffffffffffffffc0000ffffffffffffffffffffffffffffffffc1ffffffffffffffffffffffffffffffffffffffffffffffffffffffffffffffffffffffffffffffffffffffffffffffffffffffffffffffffffffffffffffffffffffffffffffffffffffffffffffffffffffffffffffffffffffffffffffffffffffffffffffffffffffffffffffffffffffffffffe0ffffffffffffffffffffffffffffffffffffffe1ffffffffffffffffffffffffff801fffc1fffffffffffffffffffffffffffffffffffffffffffffffffffff00ffffffffffffffffffffffffffffffffffffffffffffffffffffffffffffffffffffffffffffffffffffffffffe0303fffffffffffffffffffffffffffffffffc03fffffffffffffffffffffffffffffffffffffffffffffffffffffffffffffffffffffffffc00000000007fffffffffffff807ffffffffffffffffffffffffffffffffc03fff03fffffffffe00fffffff000001ffffffffffffffffffffffffffffffffffe0000ffffffff80000001ffffffffffffffffffffffffffffffffffffc0000ffffffffffffffffffffffffffffffffc1ffffffffffffffffffffffffffffffffffffffffffffffffffffffffffffffffffffffffffffffffffffffffffffffffffffffffffffffffffffffffffffffffffffffffffffffffffffffffffffffffffffffffffffffffffffffffffffffffffffffffffffffffffffffffffffffffffffffffffe0ffffffffffffffffffffffffffffffffffffffc1ffffffffffffffffffffffffffc003ff81ffffffffffffffffffffffffffffffffffffffffffffffffffffe03ffffffffffffffffffffffffffffffffffffffffffffffffffffffffffffffffffffffffffffffffffffffffffe0303fffffffffffffffffffffffffffffffffc03ffffffffffffffffffffffffffffffffffffffffffffffffffffffffffffffffffffffffc00000000007ffffffffffffff807ffffffffffffffffffffffffffffffffc03fff07ffffffffffffffffffffffffffffffffffffffffffffffffffffffffffffffffffffffffe00000003fffffffffffffffffffffffffffffffffffc0000ffffffffffffffffffffffffffffffffc1ffffffffffffffffffffffffffffffffffffffffffffffffffffffffffffffffffffffffffffffffffffffffffffffffffffffffffffffffffffffffffffffffffffffffffffffffffffffffffffffffffffffffffffffffffffffffffffffffffffffffffffffffffffffffffffffffffffffffffe0ffffffffffffffffffffffffffffffffffffff81ffffffffffffffffffffffffffe000ff01ffffffffffffffffffffffffffffffffffffffffffffffffffffc03ffffffffffffffffffffffffffffffffffffffffffffffffffffffffffffffffffffffffffffffffffffffffffe0303fffffffffffffffffffffffffffffffffc03ffffffffffffffffffffffffffffffffffffffffffffffffffffffffffffffffffffffff00000000000fffffffffffffff807ffffffffffffffffffffffffffffffffc03fff07fffffffffffffffffffffffffffffffffffffffffffffffffffffffffffffffffffffffff00000003fffffffffffffffffffffffffffffffffffc0000ffffffffffffffffffffffffffffffffc0ffffffffffffffffffffffffffffffffffffffffffffffffffffffffffffffffffffffffffffffffffffffffffffffffffffffffffffffffffffffffffffffffffffffffffffffffffffffffffffffffffffffffffffffffffffffffffffffffffffffffffffffffffffffffffffffffffffffffffe0ffffffffffffffffffffffffffffffffffffff81fffffffffffffffffffffffffff0000001ffffffffffffffffffffffffffffffffffffffffffffffffffffc03fffffffffffffffffffffffffffffffffffc3fffffffffffffffffffffffffffffffffffffffffffffffffffffe0703fffffffffffffffffffffffffffffffffc03fffffffffffffffffffffffffffffffffffffffffffffffffffffffffffffffffffffffc00000000001fffffffffffffff807ffffffffffffffffffffffffffffffffc03fff07fffffffffffffffffffffffffffffffffffffffffffffffffffffffffffffffffffffffff80000003fffffffffffffffffffffffffffffffffffc0000ffffffffffffffffffffffffffffffffc0ffffffffffffffffffffffffffffffffffffffffffffffffffffffffffffffffffffffffffffffffffffffffffffffffffffffffffffffffffffffffffffffffffffffffffffffffffffffffffffffffffffffffffffffffffffffffffffffffffffffffffffffffffffffffffffffffffffffffffe07fffffffffffffffffffffffffffffffffffff03fffffffffffffffffffffffffffe000003ffffffffffffffffffffffffffffffffffffffffffffffffffff807fffffffffffffffffffffffffffffffffff00fffffffffffffffffffffffffffffffffffffffffffffffffffffe0703fffffffffffffffffffffffffffffffffc03ffffffffffffffffffffffffffffffffffffffffffffffffffffffffffffffffffffffe000000000007fffffffffffffff807ffffffffffffffffffffffffffffffffc03fff07ffffffffffffffffffffffffffffffffffffffffffffffffffffffffffffffffffffffffffc000003fffffffffffffffffffffffffffffffffffc0000ffffffffffffffffffffffffffffffffc0ffffffffffffffffffffffffffffffffffffffffffffffffffffffffffffffffffffffffffffffffffffffffffffffffffffffffffffffffffffffffffffffffffffffffffffffffffffffffffffffffffffffffffffffffffffffffffffffffffffffffffffffffffffffffffffffffffffffffffe07ffffffffffffffffffffffffffffffffffffe03fffffffffffffffffffffffffffff80007ffffffffffffffffffffffffffffffffffffffffffffffffffff01fffffffffffffffffffffffffffffffffff001fffffffffffffffffffffffffffffffffffffffffffffffffffffe0603fffffffffffffffffffffffffffffffffc03ffffffffffffffffffffffffffffffffffffffffffffffffffffffffffffffffffffff800000000007ffffffffffffffff807ffffffffffffffffffffffffffffffffc03fff03fffffffffffffffffffffffffffffffffffffffffffffffffffffffffffffffffffffffffffc00007fffffffffffffffffffffffffffffffffffc0000ffffffffffffffffffffffffffffffffc0ffffffffffffffffffffffffffffffffffffffffffffffffffffffffffffffffffffffffffffffffffffffffffffffffffffffffffffffffffffffffffffffffffffffffffffffffffffffffffffffffffffffffffffffffffffffffffffffffffffffffffffffffffffffffffffffffffffffffffe07ffffffffffffffffffffffffffffffffffffe03fffffffffffffffffffffffffffff8000ffffffffffffffffffffffffffffffffffffffffffffffffffffe01ffffffffffffffffffffffffffffffffffc001fffffffffffffffffffffffffffffffffffffffffffffffffffffe0603fffffffffffffffffffffffffffffffffc03ffffffffffffffffffffffffffffffffffffffffffffffffffffffffffffffffffffff80000000000fffffffffffffffff807ffffffffffffffffffffffffffffffffc03ffe03fffffffffffffffffffffffffffffffffffffffffffffffffffffffffffffffffffffffffffe00007fffffffffffffffffffffffffffffffffffc0000ffffffffffffffffffffffffffffffffc0ffffffffffffffffffffffffffffffffffffffffffffffffffffffffffffffffffffffffffffffffffffffffffffffffffffffffffffffffffffffffffffffffffffffffffffffffffffffffffffffffffffffffffffffffffffffffffffffffffffffffffffffffffffffffffffffffffffffffffe07ffffffffffffffffffffffffffffffffffffe07ffffffffffffffffffffffffffffff800ffffffffffffffffffffffffffffffffffffffffffffffffffffc03fffffffffffffffffffffffffffffffffe0003fffffffffffffffffffffffffffffffffffffffffffffffffffffe0703fffffffffffffffffffffffffffffffffc03ffffffffffffffffffffffffffffffffffffffffffffffffffffffffffffffffffffff00000000001fffffffffffffffff807ffffffffffffffffffffffffffffffffc03ffe01ffffffffffffffffffffffffffffffffffffffffffffffffffffffffffffffffffffffffffffc3ffffffffffffffffffffffffffffffffffffffc0000ffffffffffffffffffffffffffffffffc07fffffffffffffffffffffffffffffffffffffffffffffffffffffffffffffffffffffffffffffffffffffffffffffffffffffffffffffffffffffffffffffffffffffffffffffffffffffffffffffffffffffffffffffffffffffffffffffffffffffffffffffffffffffffffffffffffffffffffe07ffffffffffffffffffffffffffffffffffffc07fffffffffffffffffffffffffffffff80ffffffffffffffffffffffffffffffffffffffffffffffffffffc07ffffffffffffffffffffffffffffffffe0000ffffffffffffffffffffffffffffffffffffffffffffffffffffffe0703fffffffffffffffffffffffffffffffffc03ffffffffffffffffffffffffffffffffffffffffffffffffffffffffffffffffffffff80000000007fffffffffffffffff807ffffffffffffffffffffffffffffffffc03ffe01ffffffffffffffffffffffffffffffffffffffffffffffffffffffffffffffffffffffffffffffffffffffffffffffffffffffffffffffffffffc0000ffffffffffffffffffffffffffffffffc07fffffffffffffffffffffffffffffffffffffffffffffffffffffffffffffffffffffffffffffffffffffffffffffffffffffffffffffffffffffffffffffffffffffffffffffffffffffffffffffffffffffffffffffffffffffffffffffffffffffffffffffffffffffffffffffffffffffffffe07ffffffffffffffffffffffffffffffffffffc0ffffffffffffffffffffffffffffffffe3ffffffffffffffffffffffffffffffffffffffffffffffffffffc07ffffffffffffffffffffffffffffffff80001ffffffffffffffffffffffffffffffffffffffffffffffffffffffe0f03fffffffffffffffffffffffffffffffffc03ffffffffffffffffffffffffffffffffffffffffffffffffffffffffffffffffffffffc000000000ffffffffffffffffff807ffffffffffffffffffffffffffffffff803fff01ffffffffffffffffffffffffffffffffffffffffffffffffffffffffffffffffffffffffffffffffffffffffffffffffffffffffffffffffffffc0000ffffffffffffffffffffffffffffffffe07fffffffffffffffffffffffffffffffffffffffffffffffffffffffffffffffffffffffffffffffffffffffffffffffffffffffffffffffffffffffffffffffffffffffffffffffffffffffffffffffffffffffffffffffffffffffffffffffffffffffffffffffffffffffffffffffffffffffffc07ffffffffffffffffffffffffffffffffffffc0ffffffffffffffffffffffffffffffffffffffffffffffffffffffffffffffffffffffffffffffffffffffc07fffffffffffffffffffffffffffffffe00003ffffffffffffffffffffffffffffffffffffffffffffffffffffffe0f03fffffffffffffffffffffffffffffffffc03ffffffffffffffffffffffffffffffffffffffffffffffffffffffffffffffffffffffe000000001ffffffffffffffffff807ffffffffffffffffffffffffffffffff803fff01ffffffffffffffffffffffffffffffffffffffffffffffffffffffffffffffffffffffffffffffffffffffffffffffffffffffffffffffffffffc0000ffffffffffffffffffffffffffffffffc07fffffffffffffffffffffffffffffffffffffffffffffffffffffffffffffffffffffffffffffffffffffffffffffffffffffffffffffffffffffffffffffffffffffffffffffffffffffffffffffffffffffffffffffffffffffffffffffffffffffffffffffffffffffffffffffffffffffffffc0fffffffffffffffffffffffffffffffffffff80ffffffffffffffffffffffffffffffffffffffffffffffffffffffffffffffffffffffffffffffffffffff81ffffffffffffffffffffffffffffffff000007ffffffffffffffffffffffffffffffffffffffffffffffffffffffe0f03fffffffffffffffffffffffffffffffffc03fffffffffffffffffffffffffffffffffffffffffffffffffffffffffffffffffffffff000000007ffffffffffffffffff807ffffffffffffffffffffffffffffffff803fff01ffffffffffffffffffffffffffffffffffffffffffffffffffffffffffffffffffffffffffffffffffffffffffffffffffffffffffffffffffffc0000ffffffffffffffffffffffffffffffffe07fffffffffffffffffffffffffffffffffffffffffffffffffffffffffffffffffffffffffffffffffffffffffffffffffffffffffffffffffffffffffffffffffffffffffffffffffffffffffffffffffffffffffffffffffffffffffffffffffffffffffffffffffffffffffffffffffffffffffc0fffffffffffffffffffffffffffffffffffff01ffffffffffffffffffffffffffffffffffffffffffffffffffffffffffffffffffffffffffffffffffffff03fffffffffffffffffffffffffffffff000000fffffffffffffffffffffffffffffffffffffffffffffffffffffffe0603fffffffffffffffffffffffffffffffffc03fffffffffffffffffffffffffffffffffffffffffffffffffffffffffffffffffffffff80000000fffffffffffffffffff807ffffffffffffffffffffffffffffffff803fff03ffffffffffffffffffffffffffffffffffffffffffffffffffffffffffffffffffffffffffffffffffffffffffffffffffffffffffffffffffffc0000ffffffffffffffffffffffffffffffffe07fffffffffffffffffffffffffffffffffffffffffffffffffffffffffffffffffffffffffffffffffffffffffffffffffffffffffffffffffffffffffffffffffffffffffffffffffffffffffffffffffffffffffffffffffffffffffffffffffffffffffffffffffffffffffffffffffffffffffe0fffffffffffffffffffffffffffffffffffff01ffffffffffffffffffffffffffffffffffffffffffffffffffffffffffffffffffffffffffffffffffffff03ffffffffffffffffffffffffffffffe000e01fffffffffffffffffffffffffffffffffffffffffffffffffffffffe0207fffffffffffffffffffffffffffffffffc03fffffffffffffffffffffffffffffffffffffffffffffffffffffffffffffffffffffff80000001fffffffffffffffffff807ffffffffffffffffffffffffffffffff803fff03ffffffffffffffffffffffffffffffffffffffffffffffffffffffffffffffffffffffffffffffffffffffffffffffffffffffffffffffffffffc0000ffffffffffffffffffffffffffffffffe07fffffffffffffffffffffffffffffffffffffffffffffffffffffffffffffffffffffffffffffffffffffffffffffffffffffffffffffffffffffffffffffffffffffffffffffffffffffffffffffffffffffffffffffffffffffffffffffffffffffffffffffffffffffffffffffffffffffffffe0fffffffffffffffffffffffffffffffffffff01fffffffffffffffffffffffffffffffffffffffffffffffffffffffffffffffffffffffffffffffffffffe03ffffffffffffffffffffffffffffff0003f03fffffffffffffffffffffffffffffffffffffffffffffffffffffffe0007fffffffffffffffffffffffffffffffffc03fffffffffffffffffffffffffffffffffffffffffffffffffffffffffffffffffffffffc0000007fffffffffffffffffff807ffffffffffffffffffffffffffffffff803fff03ffffffffffffffffffffffffffffffffffffffffffffffffffffffffffffffffffffffffffffffffffffffffffffffffffffffffffffffffffffc0000ffffffffffffffffffffffffffffffffe07fffffffffffffffffffffffffffffffffffffffffffffffffffffffffffffffffffffffffffffffffffffffffffffffffffffffffffffffffffffffffffffffffffffffffffffffffffffffffffffffffffffffffffffffffffffffffffffffffffffffffffffffffffffffffffffffffffffffffe0fffffffffffffffffffffffffffffffffffff03fffffffffffffffffffffffffffffffffffffffffffffffffffffffffffffffffffffffffffffffffffffe07fffffffffffffffffffffffffffff0001ff03fffffffffffffffffffffffffffffffffffffffffffffffffffffffe0007fffffffffffffffffffffffffffffffffc03fffffffffffffffffffffffffffffffffffffffffffffffffffffffffffffffffffffffc000001ffffffffffffffffffff807ffffffffffffffffffffffffffffffff803fff07ffffffffffffffffffffffffffffffffffffffffffffffffffffffffffffffffffffffffffffffffffffffffffffffffffffffffffffffffffffc0000ffffffffffffffffffffffffffffffffe07fffffffffffffffffffffffffffffffffffffffffffffffffffffffffffffffffffffffffffffffffffffffffffffffffffffffffffffffffffffffffffffffffffffffffffffffffffffffffffffffffffffffffffffffffffffffffffffffffffffffffffffffffffffffffffffffffffffffffe0ffffffffffffffffffffffffffffffffffffe07fffffffffffffffffffffffffffffffffffffffffffffffffffffffffffffffffffffffffffffffffffffc0fffffffffffffffffffffffffffffc0007ff07fffffffffffffffffffffffffffffffffffffffffffffffffffffffe0007fffffffffffffffffffffffffffffffffc03fffffffffffffffffffffffffffffffffffffffffffffffffffffffffffffffffffffffc000007ffffffffffffffffffff807ffffffffffffffffffffffffffffffff803ffe07ffffffffffffffffffffffffffffffffffffffffffffffffffffffffffffffffffffffffffffffffffffffffffffffffffffffffffffffffffffc0000ffffffffffffffffffffffffffffffffe07fffffffffffffffffffffffffffffffffffffffffffffffffffffffffffffffffffffffffffffffffffffffffffffffffffffffffffffffffffffffffffffffffffffffffffffffffffffffffffffffffffffffffffffffffffffffffffffffffffffffffffffffffffffffffffffffffffffffffe0ffffffffffffffffffffffffffffffffffffe07fffffffffffffffffffffffffffffffffffffffffffffffffffffffffffffffffffffffffffffffffffffc1fffffffffffffffffffffffffffff0001ffe07fffffffffffffffffffffffffffffffffffffffffffffffffffffffe0007fffffffffffffffffffffffffffffffffc03fffffffffffffffffffffffffffffffffffffffffffffffffffffffffffffffffffffff800000fffffffffffffffffffff807ffffffffffffffffffffffffffffffff803ffe07ffffffffffffffffffffffffffffffffffffffffffffffffffffffffffffffffffffffffffffffffffffffffffffffffffffffffffffffffffffc0000ffffffffffffffffffffffffffffffffe07ffffffffffffffffffffffffffffffffffffffffffffffffffffffffffffffffffffffffffffffffffffffffffffffffffffffffffffe7fffffffffffffffffffffffffffffffffffffffffffffffffffffffffffffffffffffffffffffffffffffffffffffffffffffffffffffffffffffffffffe0ffffffffffffffffffffffffffffffffffffe07fffffffffffffffffffffffffffffffffffffffffffffffffffffffffffffffffffffffffffffffffffffc1ffffffffffffffffffffffffffffe000fffe07fffffffffffffffffffffffffffffffffffffffffffffffffffffffe0007fffffffffffffffffffffffffffffffffc03fffffffffffffffffffffffffffffffffffffffffffffffffffffffffffffffffffffff800000fffffffffffffffffffff807ffffffffffffffffffffffffffffffff803ffe07ffffffffffffffffffffffffffffffffffffffffffffffffffffffffffffffffffffffffffffffffffffffffffffffffffffffffffffffffffffc0000ffffffffffffffffffffffffffffffffe07fffffffffffffffffffffffffffffffffffffffffffffffffffffffffffffffffffffffffffffffffffffffffffffffffffffffffe00007ffffffffffffffffffffffffffffffffffffffffffffffffffffffffffffffffffffffffffffffffffffffffffffffffffffffffffffffffffffffffffe07fffffffffffffffffffffffffffffffffffc0ffffffffffffffffffffffffffffffffffffffffffffffffffffffffffffffffffffffffffffffffffffff03ffffffffffffffffffffffffffff0007fffc0ffffffffffffffffffffffffffffffffffffffffffffffffffffffffe0007fffffffffffffffffffffffffffffffffc03ffffffffffffffffffffffffffffffffffffffffffffffffffffffffffffffffffffffe000007fffffffffffffffffffff007ffffffffffffffffffffffffffffffffc03ffe07ffffffffffffffffffffffffffffffffffffffffffffffffffffffffffffffffffffffffffffffffffffffffffffffffffffffffffffffffffffc0000ffffffffffffffffffffffffffffffffe07fffffffffffffffffffffffffffffffffffffffffffffffffffffffffffffffffffffffffffffffffffffffffffffffff807fffffc000007ff0fffffc3fffffffffffffffffffffffffffffffffffffffffffffffffffffffffffffffffffffffffffffffffffffffffffffffffffffffffffffffe07fffffffffffffffffffffffffffffffffff80fffffffffffffffffffffffffffffffffffffffffffffffffffffffffffffffffffffffffffffffffffffe07ffffffffffffffffffffffffffc000fffff01ffffffffffffffffffffffffffffffffffffffffffffffffffffffffe0007fffffffffffffffffffffffffffffffffc03ffffffffffffffffffffffffffffffffffffffffffffffffffffffffffffffffffffff000000ffffffffffffffffffffff007ffffffffffffffffffffffffffffffffc03ffc07ffffffffffffffffffffffffffffffffffffffffffffffffffffffffffffffffffffffffffffffffffffffffffffffffffffffffffffffffffffc0000ffffffffffffffffffffffffffffffffe07fffffffffffffffffffffffffffffffffffffffffffffffffffffffffffffffffffffffffffffffffffffffffffffffff000fffffc000007fe07ffffc1fffffffffffffffffffffffffffffffffffffffffffffffffffffffffffffffffffffffffffffffffffffffffffffffffffffffffffffffe0ffffffffffffffffffffffffffffffffffff81fffffffffffffffffffffffffffffffffffffffffffffffffffffffffffffffffffffffffffffffffffffc0fffffffffffffffffffffffffff8003ffffe01ffffffffffffffffffffffffffffffffffffffffffffffffffffffffe0007fffffffffffffffffffffffffffffffffc03fffffffffffffffffffffffffffffffffffffffffffffffffffffffffffffffffffffe000001ffffffffffffffffffffff007ffffffffffffffffffffffffffffffffc03ffc07ffffffffffffffffffffffffffffffffffffffffffffffffffffffffffffffffffffffffffffffffffffffffffffffffffffffffffffffffffffc0000ffffffffffffffffffffffffffffffffe07fffffffffffffffffffffffffffffffffffffffffffffffffffffffffffffffffffffffc03ffffffffffffffffffffffc000003ffc007803fe07ffff80fffffffffffffffffffffffffffffffffffffffffffffffffffffffffffffffffffffffffffffffffffffffffffffffffffffffffffffffe07fffffffffffffffffffffffffffffffffff01fffffffffffffffffffffffffffffffffffffffffffffffffffffffffffffffffffffffffffffffffffff81ffffffffffffffffffffffffffe000fffffc03ffffffffffffffffffffffffffffffffffffffffffffffffffffffffe0007fffffffffffffffffffffffffffffffffc03fffffffffffffffffffffffffffffffffffffffffffffffffffffffffffffffffffff0000003ffffffffffffffffffffff007ffffffffffffffffffffffffffffffffc03ffc07ffffffffffffffffffffffffffffffffffffffffffffffffffffffffffffffffffffffffffffffffffffffffffffffffffffffffffffffffffffc0000ffffffffffffffffffffffffffffffffe07ffffffffffffffffffffffffffffffffffffffffffffffffffffffffffffffffffffe000007fffffffffffffffffffff8000001ffe01ff01fe07ffff80fffffffffffffffffffffffffffffffffffffffffffffffffffffffffffffffffffffffffffffffffffffffffffffffffffffffffffffffe07fffffffffffffffffffffffffffffffffff01fffffffffffffffffffffffffffffffffffffffffffffffffffffffffffffffffffffffffffffffffffff01ffffffffffffffffffffffffff000ffffffc07ffffffffffffffffffffffffffffffffffffffffffffffffffffffffe0007fffffffffffffffffffffffffffffffffc03ffffffffffffffffffffffffffffffffffffffffffffffffffffffffffffffffffffc0038003ffffffffffffffffffffff007ffffffffffffffffffffffffffffffffc03ffc07ffffffffffffffffffffffffffffffffffffffffffffffffffffffffffffffffffffffffffffffffffffffffffffffffffffffffffffffffffffc0000ffffffffffffffffffffffffffffffffe07ffffffffffffffffffffffffffffffffffffffffffffffffffffffffffffffffffffc000007fffffffffffffffffffff0000001fff03ff80fe07ffff80fffffffffffffffffffffffffffffffffffffffffffffffffffffffffffffffffffffffffffffffffffffffffffffffffffffffffffffffe07fffffffffffffffffffffffffffffffffff01ffffffffffffffffffffffffffffffffffffffffffffffffffffffffffffffffffffffffffffffffffffe01fffffffffffffffffffffffffe003ffffff80fffffffffffffffffffffffffffffffffffffffffffffffffffffffffe0007fffffffffffffffffffffffffffffffffc03ffffffffffffffffffffffffffffffffffffffffffffffffffffffffffffffffffff801ff807ffffffffffffffffffffff007ffffffffffffffffffffffffffffffffc03ffc07ffffffffffffffffffffffffffffffffffffffffffffffffffffffffffffffffffffffffffffffffffffffffffffffffffffffffffffffffffffc0000ffffffffffffffffffffffffffffffffe07ffffffffffffffffffffffffffffffffffffffffffffffffffffffffffffffffffff0000003ffffffe1fffffffffffff0000001fff03ff80fe07ffff80fffffffffffffffffffffffffffffffffffffffffffffffffffffffffffffffffffffffffffffffffffffffffffffffffffffffffffffffe07fffffffffffffffffffffffffffffffffff03ffffffffffffffffffffffffffffffffffffffffffffffffffffffffffffffffffffffffffffffffffffe01fffffffffffffffffffffffff0007ffffff01fffffffffffffffffffffffffffffffffffffffffffffffffffffffffe0007fffffffffffffffffffffffffffffffffc03ffffffffffffffffffffffffffffffffffffffffffffffffffffffffffffffffffff003fff3fffffffffffffffffffffff007ffffffffffffffffffffffffffffffffc03ff807ffffffffffffffffffffffffffffffffffffffffffffffffffffffffffffffffffffffffffffffffffffffffffffffffffffffffffffffffffffc0000ffffffffffffffffffffffffffffffffe07fffffffffffffffffffffffffffffffffffffffffffffffffffffffffffffffffffe0000007ffffffe0ffffffffffffc03f8001fff83ffc0fe07ffff80fffffffffffffffffffffffffffffffffffffffffffffffffffffffffffffffffffffffffffffffffffffffffffffffffffffffffffffffe07ffffffffffffffffffffffffffffffffffe07ffffffffffffffffffffffffffffffffffffffffffffffffffffffffffffffffffffffffffffffffffffc00ffffffffffffffffffffffff8003ffffffe03fffffffffffffffffffffffffffffffffffffffffffffffffffffffffe0007fffffffffffffffffffffffffffffffffc03fffffffffffffffffffffffffffffffffffffffffffffffffffffffffffffffffffe00ffffffffffffffffffffffffffff007ffffffffffffffffffffffffffffffffc03ff807ffffffffffffffffffffffffffffffffffffffffffffffffffffffffffffffffffffffffffffffffffffffffffffffffffffffffffffffffffffc0000ffffffffffffffffffffffffffffffffe07fffffffffffffffffffffffffffffffffffffffffffffffffffffffffffffffffffc000000fffffffc0ffffffffffffc07ff001fff83ffe0fe03ffff80fffffffffffffffffffffffffffffffffffffffffffffffffffffffffffffffffffffffffffffffffffffffffffffffffffffffffffffffe07ffffffffffffffffffffffffffffffffffe07ffffffffffffffffffffffffffffffffffffffffffffffffffffffffffffffffffffffffffffffffffffc003ffffffffffffffffffffffc000fffffffc03fffffffffffffffffffffffffffffffffffffffffffffffffffffffffe060ffffffffffffffffffffffffffffffffffc03ffffffffffffffffffffffffffffffffffffffffffffffffffffffffffffffffffe003ffffffffffffffffffffffffffff00fffffffffffffffffffffffffffffffffc03ff807ffffffffffffffffffffffffffffffffffffffffffffffffffffffffffffffffffffffffffffffffffffffffffffffffffffffffffffffffffffc0000ffffffffffffffffffffffffffffffffe07fffffffffffffffffffffffffffffffffffffffffffffffffffffffffffffffffffc000003fffffffc0ffffffffffffc07ff801fff83ffe0fe03ffff81fffffffffffffffffffffffffffffffffffffffffffffffffffffffffffffffffffffffffffffffffffffffffffffffffffffffffffffffe07ffffffffffffffffffffffffffffffffffc0fffffffffffffffffffffffffffffffffffffffffffffffffffffffffffffffffffffffffffffffffffff807bffffffffffffffffffffff0003fffffffc07fffffffffffffffffffffffffffffffffffffffffffffffffffffffffe060ffffffffffffffffffffffffffffffffffc03ffffffffffffffffffffffffffffffffffffffffffffffffffffffffffffffffffc007ffffffffffffffffffffffffffff00fffffffffffffffffffffffffffffffffc03ff807ffffffffffffffffffffffffffffffffffffffffffffffffffffffffffffffffffffffffffffffffffffffffffffffffffffffffffffffffffffc0000ffffffffffffffffffffffffffffffffe07fffffffffffffffffffffffffffffffffffffffffffffffffffffffffffffffffffc03fffffffffffc0ffffffffffffc07ffe01fff83ffe0fe03ffff81fffffffffffffffffffffffffffffffffffffffffffffffffffffffffffffffffffffffffffffffffffffffffffffffffffffffffffffffe0fffffffffffffffffffffffffffffffffffc0fffffffffffffffffffffffffffffffffffffffffffffffffffffffffffffffffffffffffffffffffffff80fbfffffffffffffffffffffc001ffffffff80ffffffffffffffffffffffffffffffffffffffffffffffffffffffffffe0f0ffffffffffffffffffffffffffffffffffc07ffffffffffffffffffffffffffffffffffffffffffffffffffffffffffffffffff800fffffffffffffffffffffffffffff00fffffffffffffffffffffffffffffffffc03ff807ffffffffffffffffffffffffffffffffffffffffffffffffffffffffffffffffffffffffffffffffffffffffffffffffffffffffffffffffffffc0000ffffffffffffffffffffffffffffffffe07fffffffffffffffffffffffffffffffffffffffffffffffffffffffffffffffffff80ffffffffffffc0ffffffffffff807fff01fff83ffe0ff03ffffc1fffffffffffffffffffffffffffffffffffffffffffffffffffffffffffffffffffffffffffffffffffffffffffffffffffffffffffffffe0fffffffffffffffffffffffffffffffffffc0ffffffffffffffffffffffffffffffffffffffffffffffffffffffffffffffffffffffffffffffffffffe01fdfffffffffffffffffffff000fffffffff81ffffffffffffffffffffffffffffffffffffffffffffffffffffffffffe0f0ffffffffffffffffffffffffffffffffffc07fffffffffffffffffffffffffffffffffffffffffffffffffffffffffffffffffe003fffffffffffffffffffffffffffff00fffffffffffffffffffffffffffffffffc03ffc07ffffffffffffffffffffffffffffffffffffffffffffffffffffffffffffffffffffffffffffffffffffffffffffffffffffffffffffffffffffc0000ffffffffffffffffffffffffffffffffe07fffffffffffffffffffffffffffffffffffffffffffffffffffffffffffffffffffc1ffffffffffffc0ffffffffffff80ffff81fff83ffc0ff03ffffc3fffffffffffffffffffffffffffffffffffffffffffffffffffffffffffffffffffffffffffffffffffffffffffffffffffffffffffffffe0fffffffffffffffffffffffffffffffffff81ffffffffffffffffffffffffffffffffffffffffffffffffffffffffffffffffffffffffffffffffffffe03ffffffffffffffffffffffc003fffffffff03fffffffffffff87fffffffffffffffffffffffffffffffffffffffffffe0f07fffffffffffffffffffffffffffffffffc0ffffffffffffffffffffffffffffffffffffffffffffffffffffffffffffffffff000ffffffffffffffffffffffffffffff00fffffffffffffffffffffffffffffffffc03ffc07ffffffffffffffffffffffffffffffffffffffffffffffffffffffffffffffffffffffffffffffffffffffffffffffffffffffffffffffffffffc0000ffffffffffffffffffffffffffffffffe07fffffffffffffffffffffffffffffffffffffffffffffffffffffffffffffffffffc1ffffffffffffc07fffffffffff80ffff81fff83ffc0ff03ffffc3fffffffffffffffffffffffffffffffffffffffffffffffffffffffffffffffffffffffffffffffffffffffffffffffffffffffffffffffe0fffffffffffffffffffffffffffffffffff81ffffffffffffffffffffffffffffffffffffffffffffffffffffffffffffffffffffffffffffffffffffe07ffffffffffffffffffffff001fffffffffe03fffffffffffffc7fffffffffffffffffffffffffffffffffffffffffffe0f07fffffffffffffffffffffffffffffffffc0fffffffffffffffffffffffffffffffffffffffffffffffffffffffffffffffffc001ffffffffffffffffffffffffffffff00fffffffffffffffffffffffffffffffffc03ffc07ffffffffffffffffffffffffffffffffffffffffffffffffffffffffffffffffffffffffffffffffffffffffffffffffffffffffffffffffffffc0000ffffffffffffffffffffffffffffffffe07fffffffffffffffffffffffffffffffffffffffffffffffffffffffffffffffffffc1ffffffffffff807fffffffffff80ffff81fffc1ff81ff03fc3fc3fffffffffffffffffffffffffffffffffffffffffffffffffffffffffffffffffffffffffffffffffffffffffffffffffffffffffffffffe07ffffffffffffffffffffffffffffffffff81ffffffffffffffffffffffffffffffffffffffffffffffffffffffffffffffffffffffffffffffffffffe0ffffffffffffffffffffffc003fffffffffe03fffffffffffffcffffffffffffffffffffffffffffffffffffffffffffe0e07fffffffffffffffffffffffffffffffffc0fffffffffffffffffffffffffffffffffffffffffffffffffffffffffffffffff8001ffffffffffffffffffffffffffffff00fffffffffffffffffffffffffffffffffc03ffc07ffffffffffffffffffffffffffffffffffffffffffffffffffffffffffffffffffffffffffffffffffffffffffffffffffffffffffffffffffffc0000ffffffffffffffffffffffffffffffffc07fffffffffffffffffffffffffffffffffffffffffffffffffffffffffffff0fffffc1fffffffffc00003fffffffffff80ffff81fff807f03ff01f81f03fffffffffffffffffffffffffffffffffffffffffffe00000ffffffc0007ffffff0001fffffffffffffffffffffffffffffe0003fffffffe07ffffffffffffffffffffffffffffffffff01ffffffffffffffffffffffffffffffffffffffffffffffffffffffffffffffffffffffffffffffffffff81fffffffffffffffffffff8000ffffffffff80fffffffffffffffffffffffffffffffffffffffffffffffffffffffffffe0007fffffffffffffffffffffffffffffffffc07fffffffffffffffffffffffffffffffffffffffffffffffffffffffffffffffe001fffffffffffffffffffffffffffffff00fffffffffffffffffffffffffffffffffc03ffc07ffffffffffffffffffffffffffffffffffffffffffffffffffffffffffffffffffffffffffffffffffffffffffffffffffffffffffffffffffffc0000ffffffffffffffffffffffffffffffffc07ffffffffffffffffffffffffffffffffffffffffffffffffffffffffffffe07ffff81ffffffffe000003fffffffffff807fff01fff800003ff00e00003fffffffffffffffffffffffffffffffffffffffffffc000001ffffc000003ffff000003fffffffffffff8ffffff1ff80ffc000003ffc03fe03ffffffffffffffffffffffffffffffffff03ffffffffffffffffffffffffffffffffffffffffffffffffffffffffffffffffffffffffffffffffffff03ffffffffffffffffffffc001ffffffffffe03fffffffffffffffffffffffffffffffffffffffffffffffffffffffffffe0007fffffffffffffffffffffffffffffffffc07fffffffffffffffffffffffffffffffffffffffffffffffffffffffffffffff801ffffffffffffffffffffffffffffffff01fffffffffffffffffffffffffffffffffc03ffc07ffffffffffffffffffffffffffffffffffffffffffffffffffffffffffffffffffffffffffffffffffffffffffffffffffffffffffffffffffffc0000ffffffffffffffffffffffffffffffffc07ffffffffffffffffffffffffffffffffffffffffffffffffffffffffffffe07ffffc1ffffffffe000003fffffffffff807fff01fff800003ff00e00003fffffffffffffffffffffffffffffffffffffffffffc000000ffff8000001fffe000001fffffffffffff0ffffff0ff80ff8000003ffc03fe03ffffffffffffffffffffffffffffffffff03ffffffffffffffffffffffffffffffffffffffffffffffffffffffffffffffffffffffffffffffffffff03ffffffffffffffffffff8001ffffffffffe03fffffffffffffffffffffffffffffffffffffffffffffffffffffffffffe0007fffffffffffffffffffffffffffffffffc07ffffffffffffffffffffffffffffffffffffffffffffffffffffffffffffffc007fffffffffffffffffffffffffffffffe01fffffffffffffffffffffffffffffffffc03ffc07ffffffffffffffffffffffffffffffffffffffffffffffffffffffffffffffffffffffffffffffffffffffffffffffffffffffffffffffffffffc0000ffffffffffffffffffffffffffffffffe07ffffffffffffffffffffffffffffffffffffffffffffffffffffffffffffe07ffffc0ffffffffc000007fffffffffff807ff801fff800003ff00000007fffffffffffffffffffffffffffffffffffffffffffc0000007fff00000007ffe0000007fffffffffffe07ffffe0ff80ff0000001ffc01fc03fffffffffffffffffffffffffffffffffe07fffffffffffffffffffffffffffffffffffffffffffffffffffffffffffffffffffffffffffffffffffe07fffffffffffffffffff8001fffffffffffe07fffffffffffffffffffffffffffffffffffffffffffffffffffffffffffe0007fffffffffffffffffffffffffffffffffc07ffffffffffffffffffffffffffffffffffffffffffffffffffffffffffffff000fffffffffffffffffffffffffffffffe000fffffffffffffffffffffffffffffffffc03ffc07ffffffffffffffffffffffffffffffffffffffffffffffffffffffffffffffffffffffffffffffffffffffffffffffffffffffffffffffffffffc0000ffffffffffffffffffffffffffffffffe07ffffffffffffffffffffffffffffffffffffffffffffffffffffffffffffe07ffffe03fffffffc01f80ffffffffffffc01fc001fff803801ff0000000ffffffffffffffffffffffffffffffffffffffffffffe003f003ffe01ff8007ffe003e007fffffffffffe07ffffe0ff80ff00ffe01ffc03fe01fffffffffffffffffffffffffffffffffc0ffffffffffffffffffffffffffffffffffffffffffffffffffffffffffffffffffffffffffffffffffffc0fffffffffffffffffffc001ffffffffffff80ffffffffffffffffffffffffffffffffffffffffffffffffffffffffffffe0007fffffffffffffffffffffffffffffffffc03fffffffffffffffffffffffffffffffffffffffffffffffffffffffffffff8007ffffffffffffffffffffc00000000000000fffffffffffffffffffffffffffffffffc03ffc07ffffffffffffffffffffffffffffffffffffffffffffffffffffffffffffffffffffffffffffffffffffffffffffffffffffffffffffffffffffc0000ffffffffffffffffffffffffffffffffe07ffffffffffffffffffffffffffffffffffffffffffffffffffffffffffffe03ffffe03fffffffe01fc0ffffffffffffc00f0001fff807f01ff0000001ffffffffffffffffffffffffffffffffffffffffffffe007fc03ffe03ffe007ffe03ff007fffffffffffe07ffffe0ff80ff01fff00ffe07fe01fffffffffffffffffffffffffffffffffc0ffffffffffffffffffffffffffffffffffffffffffffffffffffffffffffffffffffffffffffffffffffc1fffffffffffffffffff8007ffffffffffff01ffffffffffffffffffffffffffffffffffffffffffffffffffffffffffffe0007fffffffffffffffffffffffffffffffffc03ffffffffffffffffffffffffffffffffffffffffffffffffffffffffffffe0007fffffffffffffffffffe000000000000000fffffffffffffffffffffffffffffffffc07ffc07ffffffffffffffffffffffffffffffffffffffffffffffffffffffffffffffffffffffffffffffffffffffffffffffffffffffffffffffffffffc0000ffffffffffffffffffffffffffffffffe07ffffffffffffffffffffffffffffffffffffffffffffffffffffffffffffc01ffffe007bfffffe01fc0ffffffffffffc0000001fff80ff80ff0000003ffffffffffffffffffffffffffffffffffffffffffffe01ffe01ffc0ffff807ffe0fffc07fffffffffffe07ffffe0ff81ff81fff00fff0ffe01fffffffffffffffffffffffffffffffffc0ffffffffffffffffffffffffffffffffffffffffffffffffffffffffffffffffffffffffffffffffffff81fffffffffffffffffff0007ffffffffffff01ffffffffffffffffffffffffffffffffffffffffffffffffffffffffffffe0007fffffffffffffffffffffffffffffffffc07ffffffffffffffffffffffffffffffffffffffffffffffffffffffffffffc001ffffffffffffffffffffc000000000000000fffffffffffffffffffffffffffffffffc07ffc07ffffffffffffffffffffffffffffffffffffffffffffffffffffffffffffffffffffffffffffffffffffffffffffffffffffffffffffffffffffc0000ffffffffffffffffffffffffffffffffe07ffffffffffffffffffffffffffffffffffffffffffffffffffffffffffffc00fffff00000fffff01fc0ffffffffffffe0000000fff81ff80ff000fe1ffffffffffffffffffffffffffffffffffffffffffffff01fff80ffc1ffffe3ffff1fffc07fffffffffffe07ffffc07fe3fffffff80ffffffe03fffffffffffffffffffffffffffffffff81ffffffffffffffffffffffffffffffffffffffffffffffffffffffffffffffffffffffffffffffffffff81ffffffffffffffffffc001ffffffffffffe01ffffffffffffffffffffffffffffffffffffffffffffffffffffffffffffe0007fffffffffffffffffffffffffffffffffc07ffffffffffffffffffffffffffffffffffffffffffffffffffffffffffffc007ffffffffffffffffffff8000000000000000fffffffffffffffffffffffffffffffff807ffc07ffffffffffffffffffffffffffffffffffffffffffffffffffffffffffffffffffffffffffffffffffffffffffffffffffffffffffffffffffffc0000ffffffffffffffffffffffffffffffffc07fffffffffffffffffffffffffffffffffffffffffffffffffffffffffffc00001fff000003ffff01fc1fffffffffffff0000000fff83ffe0ffc0ffffffffffffffffffffffffffffffffffffffffffffffffff81fffc0ff81ffffffffffffffc07fffffffffffe03ffffe0fffffffffff81ffffffe03fffffffffffffffffffffffffffffffff81ffffffffffffffffffffffffffffffffffffffffffffffffffffffffffffffffffffffffffffffffffff01fffffffffffffffffc000fffffffffffffc03ffffffffffffffffffffffffffffffffffffffffffffffffffffffffffffe0007fffffffffffffffffffffffffffffffffc0ffffffffffffffffffffffffffffffffffffffffffffffffffffffffffffe003fffffffffffffffffffff0000000000000000fffffffffffffffffffffffffffffffff803ffc0fffffffffffffffffffffffffffffffffffffffffffffffffffffffffffffffffffffffffffffffffffffffffffffffffffffffffffffffffffffc0000ffffffffffffffffffffffffffffffffc07ffffffffffffffffffffffffffffffffffffffffffffffffffffffffffe000000fff800003ffff80fc1fffffffffffff8000000fff83ffe0ffffffffffffffffffffffffffffffffffffffffffffffffffffff81fffe0ff01ffffffffffffffc0ffffffffffffe07ffffe0fffffffffff81ffffffe07fffffffffffffffffffffffffffffffff01ffffffffffffffffffffffffffffffffffffffffffffffffffffffffffffffffffffffffffffffffffff03fffffffffffffffff8007fffffffffffff807ffffffffffffffffffffffffffffffffffffffffffffffffffffffffffffe0007fffffffffffffffffffffffffffffffffc0ffffffffffffffffffffffffffffffffffffffffffffffffffffffffffffc007fffffffffffffffffffff0000000000000000fffffffffffffffffffffffffffffffff803ffc07ffffffffffffffffffffffffffffffffffffffffffffffffffffffffffffffffffffffffffffffffffffffffffffffffffffffffffffffffffffc0000ffffffffffffffffffffffffffffffffc07ffffffffffffffffffffffffffffffffffffffffffffffffffffffffffc0000007ffc00000ffffc0301fffffffffffffc000000fff83ffe0ffffffffffffffffffffffffffffffffffffffffffffffffffffff81fffe0ff01ffffffffffffffc1ffffffffffffe07ffffe0fffffffffff03ffffffe07fffffffffffffffffffffffffffffffff03fffffffffffffffffffffffffffffffffffffffffffffffffffffffffffffffffffffffffffffffffffc07ffffffffffffffffc000ffffffffffffff00fffffffffffffffffffffffffffffffffffffffffffffffffffffffffffffe0007fffffffffffffffffffffffffffffffffc0fffffffffffffffffffffffffffffffffffffffffffffffffffffffffffe000fffffffffffffffffffffe000700000201f000fffffffffffffffffffffffffffffffff803ffc07ffffffffffffffffffffffffffffffffffffffffffffffffffffffffffffffffffffffffffffffffffffffffffffffffffffffffffffffffffffc0000ffffffffffffffffffffffffffffffffe07ffffffffffffffffffffffffffffffffffffffffffffffffffffffffff80000007fffc00007fffe0000ffffffffffffff801fc0fff83fff0ffffffffffffffffffffffffffffffffffffffffffffffffffffff81ffff0ff03ffffffffffffff83fffffffffffff07ffffe0ffffffffffe03ffffffe07fffffffffffffffffffffffffffffffff03fffffffffffffffffffffffffffffffffffffffffffffffffffffffffffffffffffffffffffffffffff807fffffffffffffffe000ffffffffffffffe01fffffffffffffffffffffffffffffffffffffffffffffffffffffffffffffe0007fffffffffffffffffffffffffffffffffc0fffffffffffffffffffffffffffffffffffffffffffffffffffffffffffc007fffffffffffffffffffffe00ffffffffffff01fffffffffffffffffffffffffffffffff803ffc07ffffffffffffffffffffffffffffffffffffffffffffffffffffffffffffffffffffffffffffffffffffffffffffffffffffffffffffffffffffc0000ffffffffffffffffffffffffffffffffe07ffffffffffffffffffffffffffffffffffffffffffffffffffffffffffc000001fffffff003ffff0000fffffffffffffffbffe0fff83ffe0ffffffffffffffffffffffffffffffffffffffffffffffffffffff81ffff0ff03fffffffffffffe07fffffffffffff07ffffe0ffffffffffe0fffffffe07fffffffffffffffffffffffffffffffff03fffffffffffffffffffffffffffffffffffffffffffffffffffffffffffffffffffffffffffffffffff80ffffffffffffffff8003ffffffffffffffe03fffffffffffffffffffffffffffffffffffffffffffffffffffffffffffffe0007fffffffffffffffffffffffffffffffffc0ffffffffffffffffffffffffffffffffffffffffffffffffffffffffffc001ffffffffffffffffffffffe01ffffffffffff01fffffffffffffffffffffffffffffffff803ffc03ffffffffffffffffffffffffffffffffffffffffffffffffffffffffffffffffffffffffffffffffffffffffffffffffffffffffffffffffffffc0000ffffffffffffffffffffffffffffffffe07ffffffffffffffffffffffffffffffffffffffffffffffffffffffffffc000003fffffffc03ffff0000ffffffffffffffffffe0fff83ffe0ffffffffffffffffffffffffffffffffffffffffffffffffffffff81ffff0ff03fffffffffffffe07fffffffffffff07ffffe0ffffffffffc1fffffffe0ffffffffffffffffffffffffffffffffff03fffffffffffffffffffffffffffffffffffffffffffffffffffffffffffffffffffffffffffffffffff80fffffffffffffffe0007ffffffffffffffe03fffffffffffffffffffffffffffffffffffffffffffffffffffffffffffffe0007fffffffffffffffffffffffffffffffffc0ffffffffffffffffffffffffffffffffffffffffffffffffffffffffffc003ffffffffffffffffffffffe01ffffffffffff01fffffffffffffffffffffffffffffffff803ffc03ffffffffffffffffffffffffffffffffffffffffffffffffffffffffffffffffffffffffffffffffffffffffffffffffffffffffffffffffffffc0000ffffffffffffffffffffffffffffffffe07ffffffffffffffffffffffffffffffffffffffffffffffffffffffffffc00003ffffffffe01ffff0000ffffffffffffffffffe0fff83ffc0ffffffffffffffffffffffffffffffffffffffffffffffffffffff01ffff0ff03fffffffffffffc07fffffffffffff07ffffe0ffffffffff81fffffffe0fffffffffffffffffffffffffffffffffe07fffffffffffffffffffffffffffffffffffffffffffffffffffffffffffffffffffffffffffffffffff00fffffffffffffffe000fffffffffffffffc07fffffffffffffffffffffffffffffffffffffffffffffffffffffffffffffe0007fffffffffffffffffffffffffffffffffc0ffffffffffffffffffffffffffffffffffffffffffffffffffffffffff0003ffffffffffffffffffffffc03ffffffffffff01fffffffffffffffffffffffffffffffff803ffc03ffffffffffffffffffffffffffffffffffffffffffffffffffffffffffffffffffffffffffffffffffffffffffffffffffffffffffffffffffffc0000ffffffffffffffffffffffffffffffffe07ffffffffffffffffffffffffffffffffffffffffffffffffffffffffffff000ffffffffff80ffff8000ffffffffffffffffffe0fff81ff80ffffffffffffffffffffffffffffffffffffffffffffffffffffff01ffff0ff03fffffffffffff81ffffffffffffff07ffffe0ffffffffff03fffffffe0fffffffffffffffffffffffffffffffffc07fffffffffffffffffffffffffffffffffffffffffffffffffffffffffffffffffffffffffffffffffff01ffffffffffffffe000ffffffffffffffff80fffffffffffffffffffffffffffffffffffffffffffffffffffffffffffffff0007fffffffffffffffffffffffffffffffffc0fffffffffffffffffffffffffffffffffffffffffffffffffffffffffc001fffffffffffffffffffffffc03ffffffffffff01fffffffffffffffffffffffffffffffff803ffc03ffffffffffffffffffffffffffffffffffffffffffffffffffffffffffffffffffffffffffffffffffffffffffffffffffffffffffffffffffffc0000ffffffffffffffffffffffffffffffffe07ffffffffffffffffffffffffffffffffffffffffffffffffffffffffffffe01ffffffffff80ffffe000ffffffffffffffffffe0fff003800ffffffffffffffffffffffffffffffffffffffffffffffffffffff81ffff0fe03ffffffffffffe03ffffffffffffff07f81fc0fffffffffc07fffffffe07ffffffffffffffffffffffffffffffff807ffffffffffffffffffffffffffffffffffffffffffffffffffffffffffffffffffffffffffffffffffc07ffffffffffffff0007ffffffffffffffff01fffffffffffffffffffffffffffffffffffffffffffffffffffffffffffffff0007fffffffffffffffffffffffffffffffffc0ffffffffffffffffffffffffffffffffffffffffffffffffffffffffe001ffffffffffffffffffffffffc03ffffffffffff01fffffffffffffffffffffffffffffffff803ffc07ffffffffffffffffffffffffffffffffffffffffffffffffffffffffffffffffffffffffffffffffffffffffffffffffffffffffffffffffffffc0000ffffffffffffffffffffffffffffffffe07fffffffffffffffffffffffffffffffffffffffffffffffffffffffffffff01ffffffffff807ffff000ffffffffffffffffffe0ffc000003ffffffffffffffffffffffffffffffffffffffffffffffffffffff81ffff0fe03ffffffffffffc0fffffffffffffff87f00fc0fffffffff00ffffffffe07ffffffffffffffffffffffffffffffff80fffffffffffffffffffffffffffffffffffffffffffffffffffffffffffffffffffffffffffffffffff80fffffffffffffe0007ffffffffffffffffe07ffffffffffffffffffffffffffffffffffffffffffffffffffffffffffffffe0007fffffffffffffffffffffffffffffffffc07fffffffffffffffffffffffffffffffffffffffffffffffffffffff001fffffffffffffffffffffffffc03ffffffffffff01fffffffffffffffffffffffffffffffff807ff80fffffffffffffffffffffffffffffffffffffffffffffffffffffffffffffffffffffffffffffffffffffffffffffffffffffffffffffffffffffc0000fffffffffffffffffffffffffffffffff03fffffffffffffffffffffffffffffffffffffffffffffffffffffffffffff01ffffffffff80fffffc00ffffffffffffffffffe0ffc00000fffffffffffffffffffffffffffffffffffffffffffffffffffffff81ffff0fe03ffffffffffffc1fffffffffffffff87e00380ffffffffe03ffffffffe07ffffffffffffffffffffffffffffffff00fffffffffffffffffffffffffffffffffffffffffffffffffffffffffffffffffffffffffffffffffff00ffffffffffffe0001fffffffffffffffff80fffffffffffffffffffffffffffffffffffffffffffffffffffffffffffffffe0007fffffffffffffffffffffffffffffffffc07ffffffffffffffffffffffffffffffffffffffffffffffffffffff8007fffffffffffffffffffffffffc03ffffffffffff00fffffffffffffffffffffffffffffffff807ff80fffffffffffffffffffffffffffffffffffffffffffffffffffffffffffffffffffffffffffffffffffffffffffffffffffffffffffffffffffffc0000fffffffffffffffffffffffffffffffff03fffffffffffffffffffffffffffffffffffffffffffffffffffffffffffff03fffff9ffff00fffffc00ffffffffffffffffffe0ffc00001fffffffffffffffffffffffffffffffffffffffffffffffffffffff01ffff0fe03ffffffffffff83fffffffffffffff83800000ffffffffc07ffffffffe07ffffffffffffffffffffffffffffffff01fffffffffffffffffffffffffffffffffffffffffffffffffffffffffffffffffffffffffffffffffff01ffffffffffff80007fffffffffffffffff80fffffffffffffffffffffffffffffffffffffffffffffffffffffffffffffffe0007fffffffffffffffffffffffffffffffffc0fffffffffffffffffffffffffffffffffffffffffffffffffffffff001ffffffffffffffffffffffffffc03ffffffffffff00fffffffffffffffffffffffffffffffff807ff80fffffffffffffffffffffffffffffffffffffffffffffffffffffffffffffffffffffffffffffffffffffffffffffffffffffffffffffffffffffc0000fffffffffffffffffffffffffffffffff03fffffffffffffffffffffffffffffffffffffffffffffffffffffffffffff03fffff03ffe00fffffc00ffffffffffffffffffe1ffc00007fffffffffffffffffffffffffffffffffffffffffffffffffffffff01ffff0fe03ffffffffffff07fffffffffffffff80000000ffffffff80fffffffffe07ffffffffffffffffffffffffffffffff03fffffffffffffffffffffffffffffffffffffffffffffffffffffffffffffffffffffffffffffffffff03ffffffffffff0000ffffffffffffffffff01fffffffffffffffffffffffffffffffffffffffffffffffffffffffffffffffe0007fffffffffffffffffffffffffffffffffc0ffffffffffffffffffffffffffffffffffffffffffffffffffffffe001ffffffffffffffffffffffffffc03ffffffffffff00fffffffffffffffffffffffffffffffff807ff80fffffffffffffffffffffffffffffffffffffffffffffffffffffffffffffffffffffffffffffffffffffffffffffffffffffffffffffffffffffc0000fffffffffffffffffffffffffffffffff03fffffffffffffffffffffffffffffffffffffffffffffffffffffffffffff87fffff01ff000fffffe00fffffffffffffffffffffff00ffffffffffffffffffffffffffffffffffffffffffffffffffffffffff81ffff0ff03fffffffffffe0ffffffffffffffff80000000ffffffff01fffffffffe07fffffffffffffffffffffffffffffffe07ffffffffffffffffc7ffffffffffffffffffffffffffffffffffffffffffffffffffffffffffffffffc07fffffffffff80007fffffffffffffffffe03fffffffffffffffffffffffffffffffffffffffffffffffffffffffffffffffe0003fffffffffffffffffffffffffffffffffc0ffffffffffffffffffffffffffffffffffffffffffffffffffffff8003ffffffffffffffffffffffffffc03ffffffffffff00fffffffffffffffffffffffffffffffff807ffc0fffffffffffffffffffffffffffffffffffffffffffffffffffffffffffffffffffffffffffffffffffffffffffffffffffffffffffffffffffffc0000fffffffffffffffffffffffffffffffff03ffffffffffffffffffffffffffffffffffffffffffffffffffffffffffffffffffff0000003ffffff81fffffffffffffffffffffffffffffffffffffffffffffffffffffffffffffffffffffffffffffffffff81ffff0ff03fffffffffff81ffffffffffffffff8007c000fffffffe03fffffffffe07fffffffffffffffffffffffffffffffc07ffffffffffffffff81ffffffffffffffffffffffffffffffffffffffffffffffffffffffffffffffff80fffffffffffc000fffffffffffffffffffc07fffffffffffffffffffffffffffffffffffffffffffffffffffffffffffffffe0003fffffffffffffffffffffffffffffffffc0fffffffffffffffffffffffffffffffffffffffffffffffffffffe003fffffffffffffffffffffffffffc03ffffffffffff00fffffffffffffffffffffffffffffffff807ffc0fffffffffffffffffffffffffffffffffffffffffffffffffffffffffffffffffffffffffffffffffffffffffffffffffffffffffffffffffffffc0000fffffffffffffffffffffffffffffffff03ffffffffffffffffffffffffffffffffffffffffffffffffffffffffffffffffffff0000007ffffffc1fffffffffffffffffffffffffffffffffffffffffffffffffffffffffffffffffffffffffffffffffff81ffff0ff03fffffffffff01ffffffffffffffff8007e000fffffffe07fffffffffe07fffffffffffffffffffffffffffffff807ffffffffffffffff01ffffffffffffffffffffffffffffffffffffffffffffffffffffffffffffffff80fffffffffff8001fffffffffffffffffff807fffffffffffffffffffffffffffffffffffffffffffffffffffffffffffffffe0000fffffffffffffffffffffffffffffffffc07ffffffffffffffffffffffffffffffffffffffffffffffffffff8007fffffffffffffffffffffffffffc03ffffffffffff00fffffffffffffffffffffffffffffffff807ffc0fffffffffffffffffffffffffffffffffffffffffffffffffffffffffffffffffffffffffffffffffffffffffffffffffffffffffffffffffffffc0000fffffffffffffffffffffffffffffffff03ffffffffffffffffffffffffffffffffffffffffffffffffffffffffffffffffffff0000007ffffffe3fffffffffffffffffffffffffffffffffffffffffffffffffffffffffffffffffffffffffffffffffff81ffff0ff03fffffffffff03ffffffffffffffff800fe000fffffffc0ffffffffffe07fffffffffffffffffffffffffffffff807ffffffffffffffff00ffffffffffffffffffffffffffffffffffffffffffffffffffffffffffffffff80fffffffffff0007fffffffffffffffffff807fffffffffffffffffffffffffffffffffffffffffffffffffffffffffffffffe00007ffffffffffffffffffffffffffffffff807ffffffffffffffffffffffffffffffffffffffffffffffffffff000ffffffffffffffffffffffffffffc03ffffffffffff007ffffffffffffffffffffffffffffffff807ffc0fffffffffffffffffffffffffffffffffffffffffffffffffffffffffffffffffffffffffffffffffffffffffffffffffffffffffffffffffffffc0000fffffffffffffffffffffffffffffffff03ffffffffffffffffffffffffffffffffffffffffffffffffffffffffffffffffffffc00003ffffffffffffffffffffffffffffffffffffffffffffffffffffffffffffffffffffffffffffffffffffffffffff81ffff0ff03ffffffffffe07ffffffffffffffff800ff000fffffff81ffffffffffe07fffffffffffffffffffffffffffffff80fffffffffffffffff803fffffffffffffffffffffffffffffffffffffffffffffffffffffffffffffff01ffffffffff8007fffffffffffffffffffe00ffffffffffffffffffffffffffffffffffffffffffffffffffffffffffffffffe00000000000000000000000000000000001fe007fffffffffffffffffffffffffffffffffffffffffffffffffffe003ffffffffffffffffffffffffffffc03ffffffffffff003ffffffffffffffffffffffffffffffff807ff807ffffffffffffffffffffffffffffffffffffffffffffffffffffffffffffffffffffffffffffffffffffffffffffffffffffffffffffffffffffc0000fffffffffffffffffffffffffffffffff03fffffffffffffffffffffffffffffffffffffffffffffffffffffffffffffffffffff0000fffffffffffffffffffffffffffffffffffffffffffffffffffffffffffffffffffffffffffffffffffffffffffff81ffff0ff01ffffffffffc0fffffffffffffffff803ffc00ffffffe03ffffffffffe07fffffffffffffffffffffffffffffff80fffffffffffffffffc03fffffffffffffffffffffffffffffffffffffffffffffffffffffffffffffff03fffffffff8000ffffffffffffffffffffc01ffffffffffffffffffffffffffffffffffffffffffffffffffffffffffffffffe0100000000000000000000000000000000000003fffffffffffffffffffffffffffffffffffffffffffffffffff000fffffffffffffffffffffffffffffc03ffffffffffff00001800001800000007fffffffffffffff007ff803ffffffffffffffffffffffffffffffffffffffffffffffffffffffffffffffffffffffffffffffffffffffffffffffffffffffffffffffffffffc0000fffffffffffffffffffffffffffffffff03fffffffffffffffffffffffffffffffffffffffffffffffffffffffffffffffffffffc007fffffffffffffffffffffffffffffffffffffffffffffffffffffffffffffffffffffffffffffffffffffffffffff81fffe0ff01ffffffffff81fffffffffffffffff803ffc00ffffffc07ffffffffffe07fffffffffffffffffffffffffffffff80fffffffffffffffffc03ffffffffffffffffffffffffffffffffffffffffffffffffffffffffffffffe07fffffffff0007ffffffffffffffffffff803ffffffffffffffffffffffffffffffffffffffffffffffffffffffffffffffffe03c0000000000000000000000000000000000003ffffffffffffffffffffffffffffffffffffffffffffffffffc001fffffffffffffffffffffffffffffc03ffffffffffff000000000000000000000001c3900fffffc007ff803ffffffffffffffffffffffffffffffffffffffffffffffffffffffffffffffffffffffffffffffffffffffffffffffffffffffffffffffffffffc0000fffffffffffffffffffffffffffffffff03fffffffffffffffffffffffffffffffffffffffffffffffffffffffffffffffffffffe03ffffffffffffffffffffffffffffffffffffffffffffffffffffffffffffffffffffffffffffffffffffffffffffff81fffe0ff01ffffffffff01fffffffffffffffff807ffc00ffffff80fffffffffffe07fffffffffffffffffffffffffffffff00fffffffffffffffffc01ffffffffffffffffffffffffffffffffffffffffffffffffffffffffffffffe07ffffffff8000fffffffffffffffffffff803ffffffffffffffffffffffffffffffffffffffffffffffffffffffffffffffffe03c0000000000000000000000000000000000003ffffffffffffffffffffffffffffffffffffffffffffffffff8007fffffffffffffffffffffffffffffc03ffffffffffff00000000000000000000000000000000038007ff801ffffffffffffffffffffffffffffffffffffffffffffffffffffffffffffffffffffffffffffffffffffffffffffffffffffffffffffffffffffc0000fffffffffffffffffffffffffffffffff03ffffffffffffffffffffffffffffffffffffffffffffffffffffffffffffffffffffffffffffffffffffffffffffffffffffffffffffffffffffffffffffffffffffffffffffffffffffffffffffffffffffff81fffe0ff01ffffffffff03fffffffffffffffff807ffe00ffffff80fffffffffffe07fffffffffffffffffffffffffffffff01fffffffffffffffffe00ffffffffffffffffffffffffffffffffffffffffffffffffffffffffffffffc0ffffffff80003fffffffffffffffffffff807ffffffffffffffffffffffffffffffffffffffffffffffffffffffffffffffffe03f0000000000000000000000000000000000007fffffffffffffffffffffffffffffffffffffffffffffffffc000ffffffffffffffffffffffffffffffc03ffffffffffff80000000000000000000000000000000000007ff801ffffffffffffffffffffffffffffffffffffffffffffffffffffffffffffffffffffffffffffffffffffffffffffffffffffffffffffffffffffc0000fffffffffffffffffffffffffffffffff03ffffffffffffffffffffffffffffffffffffffffffffffffffffffffffffffffffffffffffffffffffffffffffffffffffffffffffffffffffffffffffffffffffffffffffffffffffffffffffffffffffffff01fffc0ff01fffffffffe07fffffffffffffffff80fffe007fffff01fffffffffffe07fffffffffffffffffffffffffffffff03ffffffffffffffffff007fffffffffffffffffffffffffffffffffffffffffffffffffffffffffffffc0fffffffe0001fffffffffffffffffffffe00fffffffffffffffffffffffffffffffffffffffffffffffffffffffffffffffffe03fff8000000000000000000000000000000001fffffffffffffffffffffffffffffffffffffffffffffffffe0007ffffffffffffffffffffffffffffffc03ffffffffffff80000000000000000000000000000000000007ff801ffffffffffffffffffffffffffffffffffffffffffffffffffffffffffffffffffffffffffffffffffffffffffffffffffffffffffffffffffffc0000fffffffffffffffffffffffffffffffff83ffffffffffffffffffffffffffffffffffffffffffffffffffffffffffffffffffffffffffffffffffffffffffffffffffffffffffffffffffffffffffffffffffffffffffffffffffffffffffffffffffffff01fff80ff01fffffffffe07fffdfffffffffffff80fffe007fffff00ffff0ffffffe03ffffffffffffffffffffffffffffffe07ffffffffffffffffff801fffffffffffffffffffffffffffffffffffffffffffffffffffffffffffff80fffffffc000ffffffffffffffffffffffe01fffffffffffffffffffffffffffffffffffffffffffffffffffffffffffffffffe03fffffffffff00000000000000000000000003fffffffffffffffffffffffffffffffffffffffffffffffffc003fffffffffffffffffffffffffffffffc03ffffffffffffe000000000000000000000000000000000000fff801ffffffffffffffffffffffffffffffffffffffffffffffffffffffffffffffffffffffffffffffffffffffffffffffffffffffffffffffffffffc0000fffffffffffffffffffffffffffffffff83ffffffffffffffffffffffffffffffffffffffffffffffffffffffffffffffffffffffffffffffffffffffffffffffffffffffffffffffffffffffffffffffffffffffffffffffffffffffffffffffffffffff01fff00ff80ffffc1fffe03ffe03ffffffffffff80ffff007fffff007ffc03fffffe07ffffffffffffffffffffffffffffffe0fffffffffffffffffffc007ffffffffffffffffffffffffffffffffffffffffffffffffffffffffffff03ffffffc001fffffffffffffffffffffffc07fffffffffffffffffffffffffffffffffffffffffffffffffffffffffffffffffe03fffffffffffffffffffffffffffffffffffffffffffffffffffffffffffffffffffffffffffffffffffffe001ffffffffffffffffffffffffffffffff803fffffffffffff800000000000000000000000000000000001fff801ffffffffffffffffffffffffffffffffffffffffffffffffffffffffffffffffffffffffffffffffffffffffffffffffffffffffffffffffffffc0000fffffffffffffffffffffffffffffffff83fffffffffffffffffffffffffffffffffffffffffffffffffffffffffffffffffffffffffffffffffffffffffffffffffffffffffffffffffffffffffffffffffffffffffffffffffffffffffffffffffffffe007fe00ffc01ffe00fffe01ff003ffffffffffff80ffff007fffff8007c003fffffe03ffffffffffffffffffffffff8fffffe0ffffffffffffffffffff0007ffffffffffffffffffffffffffffffffffffffffffffffffffffffffffe03fffffe000ffffffffffffffffffffffffc07fffffffffffffffffffffffffffffffffffffffffffffffffffffffffffffffffe03fffffffffffffffffffffffffffffffffffffffffffffffffffffffffffffffffffffffffffffffffffff801fffffffffffffffffffffffffffffffff803fffffffffffffffffffffffffffffffe00000000000000007fffc01ffffffffffffffffffffffffffffffffffffffffffffffffffffffffffffffffffffffffffffffffffffffffffffffffffffffffffffffffffffc0000fffffffffffffffffffffffffffffffff83fffffffffffffffffffffffffffffffffffffffffffffffffffffffffffffffffffffffffffffffffffffffffffffffffffffffffffffffffffffffffffffffffffffffffffffffffffffffffffffffffffffe003f801ffe003fc00fffe001c003ffffffffffff80ffff807fffff80000007fffffe03ffffffffffffffffffffffffcfffffc0ffffffffffffffffffffc000ffffffffffffffffffffffffffffffffffffffffffffffffffffffffffc07fffff8003ffffffffffffffffffffffffc0ffffffffffffffffffffffffffffffffffffffffffffffffffffffffffffffffffe03ffffffffffffffffffffffffffffffffffffffffffffffffffffffffffffffffffffffffffffffffffffe003fffffffffffffffffffffffffffffffff803fffffffffffffffffffffffffffffffffffffe7fff001f81ffffc01ffffffffffffffffffffffffffffffffffffffffffffffffffffffffffffffffffffffffffffffffffffffffffffffffffffffffffffffffffffc0000fffffffffffffffffffffffffffffffff83fffffffffffffffffffffffffffffffffffffffffffffffffffffffffffffffffffffffffffffffffffffffffffffffffffffffffffffffffffffffffffffffffffffffffffffffffffffffffffffffffffffe0000003ffe0000000fffe0000003ffffffffffff80ffffc0ffffffc000000ffffffe03ffffffffffffffffffffffffffffffc0ffffffffffffffffffffe0003fffffffffffffffffffffffffffffffffffffffffffffffffffffffffc07ffffe0007ffffffffffffffffffffffff81ffffffffffffffffffffffffffffffffffffffffffffffffffffffffffffffffffe03ffffffffffffffffffffffffffffffffffffffffffffffffffffffffffffffffffffffffffffffffffff8007fffffffffffffffffffffffffffffffff803fffffffffffffffffffffffffffffffffffffffffffe7fffffffc01ffffffffffffffffffffffffffffffffffffffffffffffffffffffffffffffffffffffffffffffffffffffffffffffffffffffffffffffffffffc0000fffffffffffffffffffffffffffffffff83ffffffffffffffffffffffffffffffffffffffffffffffffffcffffffffffffffffffffffffffffffffffffffffffffffffffffffffffffffffffffffffffffffffffffffffffffffffffffffffffffffffffe0000007fff8000001fffe0000007ffffffffffff80fffff1ffffffe000001ffffffe03ffffffffffffffffffffffffffffffc1fffffffffffffffffffff8000fffffffffffffffffffffffffffffffffffffffffffffffffffffffff80fffff8003fffffffffffffffffffffffff03ffffffffffffffffffffffffffffffffffffffffffffffffffffffffffffffffffe03fffffffffffffffffffffffffffffffffffffffffffffffffffffffffffffffffffffffffffffffffffe000ffffffffffffffffffffffffffffffffff803ffffffffffffffffffffffffffffffffffffffffffffffffffffe03ffffffffffffffffffffffffffffffffffffffffffffffffffffffffffffffffffffffffffffffffffffffffffffffffffffffffffffffffffffc0000fffffffffffffffffffffffffffffffff83fffffffffffffffffffffffffffffffffffffffff000000000000ffffffffffffffffffffffffffffffffffffffffffffffffffffffffffffffffffffffffffffffffffffffffffffffffffffffffffffffffc000001ffffe000003ffff000001fffffffffffffe7fffffffffffff80000fffffffe03ffffffffffffffffffffffffffffff83fffffffffffffffffffffc0001ffffffffffffffffffffffffffffffffffffffffffffffffffffffff03ffffc001fffffffffffffffffffffffffe07ffffffffffffffffffffffffffffffffffffffffffffffffffffffffffffffffffe03fffffffffffffffffffffffffffffffffffffffffffffffffffffffffffffffffffffffffffffffffff8001ffffffffffffffffffffffffffffffffff803ffffffffffffffffffffffffffffffffffffffffffffffffffffe03ffffffffffffffffffffffffffffffffffffffffffffffffffffffffffffffffffffffffffffffffffffffffffffffffffffffffffffffffffffc0000fffffffffffffffffffffffffffffffff83fffffffffffffffffffffffffffffffffffffff00000000000000ffffffffffffffffffffffffffffffffffffffffffffffffffffffffffffffffffffffffffffffffffffffffffffffffffffffffffffffffc000007ffffe000007ffffc00003ffffffffffffffffffffffffffffc0001fffffffe03ffffffffffffffffffffffffffffff83ffffffffffffffffffffff00007fffffffffffffffffffffffffffffffffffffffffffffffffffffff03ffff0003fffffffffffffffffffffffffc0fffffffffffffffffffffffffffffffffffffffffffffffffffffffffffffffffffe03fffffffffffffffffffffffffffffffffffffffffffffffffffffffffffffffffffffffffffffffffff0003ffffffffffffffffffffffffffffffffff803ffffffffffffffffffffffffffffffffffffffffffffffffffffe03ffffffffffffffffffffffffffffffffffffffffffffffffffffffffffffffffffffffffffffffffffffffffffffffffffffffffffffffffffffc0000fffffffffffffffffffffffffffffffff83fffffffffffffffffffffffffffffffffffff8000000000000000ffffffffffffffffffffffffffffffffffffffffffffffffffffffffffffffffffffffffffffffffffffffffffffffffffffffffffffffffe00000ffffff00000fffffe00007fffffffffffffffffffffffffffff0003fffffffe03ffffffffffffffffffffffffffffff83ffffffffffffffffffffffc0001ffffffffffffffffffffffffffffffffffffffffffffffffffffffe03fff8000ffffffffffffffffffffffffffc0fffffffffffffffffffffffffffffffffffffffffffffffffffffffffffffffffffe03ffffffffffffffffffffffffffffffffffffffffffffffffffffffffffffffffffffffffffffffffffe000fffffffffffffffffffffffffffffffffffc03ffffffffffffffffffffffffffffffffffffffffffffffffffffe03ffffffffffffffffffffffffffffffffffffffffffffffffffffffffffffffffffffffffffffffffffffffffffffffffffffffffffffffffffffc0000fffffffffffffffffffffffffffffffff83ffffffffffffffffffffffffffc000000000000000000000000007ffffffffffffffffffffffffffffffffffffffffffffffffffffffffffffffffffffffffffffffffffffffffffffffffffffffffffffffffffffffffffff0007fffffff21ffffffffffffffffffffffffffffffffffffffffffe07ffffffffffffffffffffffffffffff87fffffffffffffffffffffffc0003fffffffffffffffffffffffffffffffffffffffffffffffffffffc07ffe0007ffffffffffffffffffffffffff01fffffffffffffffffffffffffffffffffffffffffffffffffffffffffffffffffffe03ffffffffffffffffffffffffffffffffffffffffffffffffffffffffffffffffffffffffffffffffff8007fffffffffffffffffffffffffffffffffffc03ffffffffffffffffffffffffffffffffffffffffffffffffffffe03ffffffffffffffffffffffffffffffffffffffffffffffffffffffffffffffffffffffffffffffffffffffffffffffffffffffffffffffffffffc0000fffffffffffffffffffffffffffffffff83ffffffffffffffffffffff00000000000000000000000000000007fffffffffffffffffffffffffffffffffffffffffffffffffffffffffffffffffffffffffffffffffffffffffffffffffffffffffffffffffffffffffffffffffffffffffffffffffffffffffffffffffffffffffffffffffffe07ffffffffffffffffffffffffffffff07ffffffffffffffffffffffffc0003ffffffffffffffffffffffffffffffffffffffffffffffffffffc07ff0003ffffffffffffffffffffffffffe01fffffffffffff8003ffffffffffffffffffffffffffffffffffffffffffffffffffc03fffffffffffffffffffffffffffffffffffffffffffffffffffffffffffffffffffffffffffffffffc003ffffffffffffffffffffffffffffffffffffc03ffffffffffffffffffffffffffffffffffffffffffffffffffffe03ffffffffffffffffffffffffffffffffffffffffffffffffffffffffffffffffffffffffffffffffffffffffffffffffffffffffffffffffffffc0000fffffffffffffffffffffffffffffffff83fffffffffffffffffffffc00000000000000000000000000000007fffffffffffffffffffffffffffffffffffffffffffffffffffffffffffffffffffffffffffffffffffffffffffffffffffffffffffffffffffffffffffffffffffffffffffffffffffffffffffffffffffffffffffffffffffe07fffffffffffffffffffffffffffffe07fffffffffffffffffffffffff0001ffffffffffffffffffffffffffffffffffffffffffffffffffffc07f8001fffffffffffffffffffffffffffc03fffffffffffc00000ffffffffffffffffffffffffffffffffffffffffffffffffffc03fffffffffffffffffffffffffffffffffffffffffffffffffffffffffffffffffffffffffffffffff000fffffffffffffffffffffffffffffffffffffc03ffffffffffffffffffffffffffffffffffffffffffffffffffffe01ffffffffffffffffffffffffffffffffffffffffffffffffffffffffffffffffffffffffffffffffffffffffffffffffffffffffffffffffffffc0000fffffffffffffffffffffffffffffffff03ffffffffffffffffffffe00000000000000000000000000003f007fffffffffffffffffffffffffffffffffffffffffffffffffffffffffffffffffffffffffffffffffffffffffffffffffffffffffffffffffffffffffffffffffffffffffffffffffffffffffffffffffffffffffffffffffffe07fffffffffffffffffffffffffffffc07fffffffffffffffffffffffff80007fffffffffffffffffffffffffffffffffffffffffffffffffff807f0001fffffffffffffffffffffffffffc03ffffffffffc0000007fffffffffffffffffffffffffffffffffffffffffffffffffc03ffffffffffffffffffffffffffffffffffffffffffffffffffffffffffffffffffffffffffffffffe001fffffffffffffffffffffffffffffffffffffc03ffffffffffffffffffffffffffffffffffffffffffffffffffffe01ffffffffffffffffffffffffffffffffffffffffffffffffffffffffffffffffffffffffffffffffffffffffffffffffffffffffffffffffffffc0000fffffffffffffffffffffffffffffffff83ffffffffffffffffffffc000000000000000000783fffffffffc07fffffffffffffffffffffffffffffffffffffffffffffffffffffffffffffffffffffffffffffffffffffffffffffffffffffffffffffffffffffffffffffffffffffffffffffffffffffffffffffffffffffffffffffffffffe07fffffffffffffffffffffffffffffc0fffffffffffffffffffffffffff00003ffffffffffffffffffffffffffffffffffffffffffffffffff80000007fffffffffffffffffffffffffff007fffffffffe00000001fffffffffffffffffffffffffffffffffffffffffffffffffc03ffffffffffffffffffffffffffffffffffffffffffffffffffffffffffffffffffffffffffffffff0003fffffffffffffffffffffffffffffffffffffc03ffffffffffffffffffffffffffffffffffffffffffffffffffffe01ffffffffffffffffffffffffffffffffffffffffffffffffffffffffffffffffffffffffffffffffffffffffffffffffffffffffffffffffffffc0000fffffffffffffffffffffffffffffffff83ffffffffffffffffffff80000000000007c003ffffffffffffff07fffffffffffffffffffffffffffffffffffffffffffffffffffffffffffffffffffffffffffffffffffffffffffffffffffffffffffffffffffffffffffffffffffffffffffffffffffffffffffffffffffffffffffffffffffe03fffffffffffffffffffffffffffffc0fffffffffffffffffffffffffffc0001ffffffffffffffffffffffffffffffffffffffffffffffffff0000007fffffffffffffffffffffffffffe01ffffffffffc000000003ffffffffffffffffffffffffffffffffffffffffffffffffe03fffffffffffffffffffffffffffffffffffffffffffffffffffffffffffffffffffffffffffffff8001ffffffffffffffffffffffffffffffffffffffc03fffffffffffffffffffffffffffffffffffffffffffffffffffff03ffffffffffffffffffffffffffffffffffffffffffffffffffffffffffffffffffffffffffffffffffffffffffffffffffffffffffffffffffffc0000fffffffffffffffffffffffffffffffff83ffffffffffffffffffff0007fffffffffff807ffffffffffffff87fffffffffffffffffffffffffffffffffffffffffffffffffffffffffffffffffffffffffffffffffffffffffffffffffffffffffffffffffffffffffffffffffffffffffffffffffffffffffffffffffffffffffffffffffffe03fffffffffffffffffffffffffffff81ffffffffffffffffffffffffffffe001fffffffffffffffffffffffffffffffffffffffffffffffffe000001ffffffffffffffffffffffffffffc01ffffffffffc000000001ffffffffffffffffffffffffffffffffffffffffffffffffe03ffffffffffffffffffffffffffffffffffffffffffffffffffffffffffffffffffffffffffffffc000fffffffffffffffffffffffffffffffffffffffc03fffffffffffffffffffffffffffffffffffffffffffffffffffff03ffffffffffffffffffffffffffffffffffffffffffffffffffffffffffffffffffffffffffffffffffffffffffffffffffffffffffffffffffffc0000fffffffffffffffffffffffffffffffff83ffffffffffffffffffff00fffffffffffffc07ffffffffffffff87fffffffffffffffffffffffffffffffffffffffffffffffffffffffffffffffff0000ffff0fffffffffffffffffffffffffffffffffffffffffffffffffffffffffffffffffffffffffffffffffffffffffffffffffffffffffe03fffffffffffffffffffffffffffff81fffffffffffffffffffffffffffffe01fffffffffffffffffffffffffffffffffffffffffffffffffc00001fffffffffffffffffffffffffffffc03ffffffffffc003fff0007fffffffffffffffffffffffffffffffffffffffffffffffe03ffffffffffffffffffffffffffffffffffffffffffffffffffffffffffffffffffffffffffffff0007fffffffffffffffffffffffffffffffffffffffc03ffffffffffffffffffffffffffffffffffffffffffffffffffffe03ffffffffffffffffffffffffffffffffffffffffffffffffffffffffffffffffffffffffffffffffffffffffffffffffffffffffffffffffffffc0000fffffffffffffffffffffffffffffffff81ffffffffffffffffffff01fffffffffffffc0fffffffffffffff87ffffffffffffffffffffffffffffffffffffffffffffffffffc0000fffffffff800007ffe03fffffffffffffffffffffffffffffffffffffffffffffffffffffffffffffffffffffffffffffffffffffffffffffffffffffffff03fffffffffffffffffffffffffffff83fffffffffffffffffffffffffffffffffffffffffffffffffffffffffffffffffffffffffffffffff80003ffffffffffffffffffffffffffffff00fffffffffffe07fffff003fffffffffffffffffffffffffffffffffffffffffffffffe03fffffffffffffffffffffffffffffffffffffffffffffffffffffffffffffffffffffffffffff8000ffffffffffffffffffffffffffffffffffffffffc03ffffffffffffffffffffffffffffffffffffffffffffffffffffe03ffffffffffffffffffffffffffffffffffffffffffffffffffffffffffffffffffffffffffffffffffffffffffffffffffffffffffffffffffffc0000fffffffffffffffffffffffffffffffff81ffffffffffffffffffff01fffffffffffffc07ffffffffffffff87ffffffffffffffffffffffffffffffffffffffffffffffffff000007fffc7ffe000003ffe03fffffffffffffffffffffffffffffffffffffffffffffffffffffffffffffffffffffffffffffffffffffffffffffffffffffffff03fffffffffffffffffffffffffffff83fffffffffffffffffffffffffffffffffffffffffffffffffffffffffffffffffffffffffffffffff80007ffffffffffffffffffffffffffffff01fffffffffffffffffff803fffffffffffffffffffffffffffffffffffffffffffffffe03fffffffffffffffffffffffffffffffffffffffffffffffffffffffffffffffffffffffffffff8001ffffffffffffffffffffffffffffffffffffffffc03ffffffffffffffffffffffffffffffffffffffffffffffffffffe03ffffffffffffffffffffffffffffffffffffffffffffffffffffffffffffffffffffffffffffffffffffffffffffffffffffffffffffffffffffc0000fffffffffffffffffffffffffffffffff81ffffffffffffffffffff01fffffffffffffe07ffffffffffffff87fffffffffffffffffffffffffffffffffffffffffffffffffe000001fff01ffc000001ffc03fffffffffffffffffffffffffffffffffffffffffffffffffffffffffffffffffffffffffffffffffffffffffffffffffffffffff03fffffffffffffffffffffffffffff03fffffffffffffffffffffffffffffffffffffffffffffffffffffffffffffffffffffffffffffffff8000fffffffffffffffffffffffffffffff01fffffffffffffffffffe01fffffffffffffffffffffffffffffffffffffffffffffffe03fffffffffffffffffffffffffffffffffffffffffffffffffffffffffffffffffffffffffffff0007ffffffffffffffffffffffffffffffffffffffffc03ffffffffffffffffffffffffffffffffffffffffffffffffffffe03ffffffffffffffffffffffffffffffffffffffffffffffffffffffffffffffffffffffffffffffffffffffffffffffffffffffffffffffffffffc0000fffffffffffffffffffffffffffffffff81fffffffffffffffffffe01fffffffffffffe07ffffffffffffff87fffffffffffffffffffffffffffffffffffffffffffffffffe000000fff01ff0000000ffc03fffffffffffffffffffffffffffffffffffffffffffffffffffffffffffffffffffffffffffffffffffffffffffffffffffffffff03ffffffffffffffffffffffffffffe07fffffffffffffffffffffffffffffffffffffffffffffffffffffffffffffffffffffffffffffffff0007ffffffffffffffffffffffffffffffe03ffffffffffffffffffff80fffffffffffffffffffffffffffffffffffffffffffffffe03ffffffffffffffffffffffffffffffffffffffffffffffffffffffffffffffffffffffffffff8001fffffffffffffffffffffffffffffffffffffffffc03ffffffffffffffffffffffffffffffffffffffffffffffffffffe03ffffffffffffffffffffffffffffffffffffffffffffffffffffffffffffffffffffffffffffffffffffffffffffffffffffffffffffffffffffc0000fffffffffffffffffffffffffffffffff81fffffffffffffffffffe01fffffffffffffe07ffffffffffffff83ffffffffffffffffffffff001ffffffffffffffffffffffffe0000007ff01ff003ff00ffe07ffffffffffffffffffffffffffffffffffffffffffffffffffffffffffffffffffffffffffffffffffffffffffffffffffffffffe03ffffffffffffffffffffffffffffc07fffffffffffffffffffffffffffffffffffffffffffffffffffffffffffffffffffffffffffffffff007fffffffffffffffffffffffffffffffe03ffffffffffffffffffffc07ffffffffffffffffffffffffffffffffffffffffffffffe03ffffffffffffffffffffffffffffffffffffffffffffffffffffffffffffffffffffffffffff000ffffffffffffffffffffffffffffffffffffffffffc03ffffffffffffffffffffffffffffffffffffffffffffffffffffe03ffffffffffffffffffffffffffffffffffffffffffffffffffffffffffffffffffffffffffffffffffffffffffffffffffffffffffffffffffffc0000fffffffffffffffffffffffffffffffff81fffffffffffffffffffe01fffffffffffffe07ffffffffffffff83fffffffffffffff07ffffc0003fffffff0ffffffffffffffff0003807ff01ff01fff007ff0fffffffffffffffffffffffffffffffffffffffffffffffffffffffffffffffffffffffffffffffffffffffffffffffffffffffffe03ffffffffffffffffffffffffffffc07fffffffffffffff9fffffffffffffffffffffffffffffffffffffffffffffffffffffffffffffffff00ffffffffffffffffffffffffffffffffc07ffffffffffffffffffffc07ffffffffffffffffffffffffffffffffffffffffffffffe03fffffffffffffffffffffffffffffffffffffffffffffffffffffffffffffffffffffffffffc003ffffffffffffffffffffffffffffffffffffffffffc03ffffffffffffffffffffffffffffffffffffffffffffffffffffe03ffffffffffffffffffffffffffffffffffffffffffffffffffffffffffffffffffffffffffffffffffffffffffffffffffffffffffffffffffffc0000fffffffffffffffffffffffffffffffff81fffffffffffffffffffe01fffffffffffffc07ffffffffffffff83fffffffffffffe001ffff80001fffffff07fffffffffffffff001fc03ff01ff83fff807ffffffffffffffffffffffffffffffffffffffffffffffffffffffffffffffffffffffffffffffffffffffffffffffffffffffffffffe03ffffffffffffffffffffffffffffc07fffffffffffffff0ffffffc7fffffffffffffffffffffffffffffffffffffffffffffffffffffffff81ffffffffffffffffffffffffffffffff807ffffffffffffffffffffe03ffffffffffffffffffffffffffffffffffffffffffffffe03fffffffffffffffffffffffffffffffffffffffffffffffffffffffffffffffffffffffffff8007ffffffffffffffffffffffffffffffffffffffffffc03fffffffffffffffffffffffffffffffffffffffffffffffffffff03ffffffffffffffffffffffffffffffffffffffffffffffffffffffffffffffffffffffffffffffffffffffffffffffffffffffffffffffffffffc0000fffffffffffffffffffffffffffffffff81ffffffffffffffffffff03fffffffffffffc03ffffffffffffff83ffffffffffe000000ffff000003fffffe07fffffffffffffff007ff83ff8ffffffff80fffffffffffffffffffffffffffffffffffffffffffffffffffffffffffffffffffffffffffffffffffffffffffffffffffffffffffffe03ffffffffffffffffffffffffffffc07ffffffffffffffe0fffffe00fffffffffffffffffffffffffffffffffffffffffffffffffffffffffefffffffffffffffffffffffffffffffff00ffffffffffffffffffffff03ffffffffffffffffffffffffffffffffffffffffffffffe03ffffffffffffffffffffffffffffffffffffffffffffffffffffffffffffffffffffffffffc001fffffffffffffffffffffffffffffffffffffffffffc03fffffffffffffffffffffffffffffffffffffffffffffffffffff01ffffffffffffffffffffffffffffffffffffffffffffffffffffffffffffffffffffffffffffffffffffffffffffffffffffffffffffffffffffc0000fffffffffffffffffffffffffffffffff81ffffffffffffffffffff03fffffffffffffc03ffffffffffffff81fff81fffff0000001fffc000001fffffc03fffffffffffffffc07ff81fffffffffff80fffffffffffffffffffffffffffffffffffffffffffffffffffffffffffffffffffffffffffffffffffffffffffffffffffffffffffffe03ffffffffffffffffffffffffffff80fffffffffffffffe07fffc0007fffffffffffffffffffffffffffffffffffffffffffffffffffffffffffffffffffffffffffffffffffffffffe01ffffffffffffffffffffff81ffffffffffffffffffffffffffffffffffffffffffffffe03ffffffffffffffffffffffffffffffffffffffffffffffffffffffffffffffffffffffffff0007fffffffffffffffffffffffffffffffffffffffffffc03fffffffffffffffffffffffffffffffffffffffffffffffffffff01ffffffffffffffffffffffffffffffffffffffffffffffffffffffffffffffffffffffffffffffffffffffffffffffffffffffffffffffffffffc0000fffffffffffffffffffffffffffffffff81ffffffffffffffffffff03fffffffffffffc03ffffffffffffff80ff0003fffe0000001fff8000001fffffc03fffffffffffffffc0fff81fffffffffff00fffffffffffffffffffffffffffffffffffffffffffffffffffffffffffffffffffffffffffffffffffffffffffffffffffffffffffffe03ffffffffffffffffffffffffffff80fffffffffffffffc0ffff00007fffffffffffffffffffffffffffffffffffffffffffffffffffffffffffffffffffffffffffffffffffffffffe03ffffffffffffffffffffff81ffffffffffffffffffffffffffffffffffffffffffffffe03fffffffffffffffffffffffffffffffffffffffffffffffffffffffffffffffffffffffffe000ffffffffffffffffffffffffffffffffffffffffffffc03fffffffffffffffffffffffffffffffffffffffffffffffffffff00ffffffffffffffffffffffffffffffffffffffffffffffffffffffffffffffffffffffffffffffffffffffffffffffffffffffffffffffffffffc0000fffffffffffffffffffffffffffffffff81ffffffffffffffffffff03fffffffffffffc07ffffffffffffff80700001fffc0000001fff801e001fffffc03fffffffffffffffe0fff81fffffffffff01fffffffffffffffffffffffffffffffffffffffffffffffffffffffffffffffffffffffffffffffffffffffffffffffffffffffffffffe03ffffffffffffffffffffffffffff01fffffffffffffff80fffe00003fffffffffffffffffffffffffffffffffffffffffffffffffffffffffffffffffffffffffffffffffffffffffc03ffffffffffffffffffffff81ffffffffffffffffffffffffffffffffffffffffffffffe03fffffffffffffffffffffffffffffffffffffffffffffffffffffffffffffffffffffffffc001ffffffffffffffffffffffffffffffffffffffffffffc03fffffffffffffffffffffffffffffffffffffffffffffffffffff000fffffffffffffffffffffffffffffffffffffffffffffffffffffffffffffffffffffffffffffffffffffffffffffffffffffffffffffffffffc0000fffffffffffffffffffffffffffffffff81ffffffffffffffffffff03fffffffffffffc07ffffffffffffff800000007ff80000007fff01ffe01fffffe03fffffffffffffffe1fffc1ffffffffffe03ffffffffffffffffffffffffffffffffffffffffffffffffffffffffffffffffffffffffffffffffffffffffffffffffffffffffffffff03fffffffffffffffffffffffffffe01fffffffffffffff80fffe00003fffffffffffffffffffffffffffffffffffffffffffffffffffffffffffffffffffffffffffffffffffffffff007ffffffffffffffffffffff80ffffffffffffffffffffffffffffffffffffffffffffffe03fffffffffffffffffffffffffffffffffffffffffffffffffffffffffffffffffffffffff000fffffffffffffffffffffffffffffffffffffffffffffc03fffffffffffffffffffffffffffffffffffffffffffffffffffff0000ffffffffffffffffffffffffffffffffffffffffffffffffffffffffffffffffffffffffffffffffffffffffffffffffffffffffffffffffffc0000fffffffffffffffffffffffffffffffff81fffffffffffffffffffe03fffffffffffffc07ffffffffffffffc00000007ff803fffffffc07fffc3fffffe07fffffffffffffffe1fffc3ffffffffff807ffffffffffffffffffffffffffffffffffffffffffffffffffffffffffffffffffffffffffffffffffffffffffffffffffffffffffffff03fffffffffffffffffffffffffffc03fffffffffffffff81fffc01c03ffffffffffffffffffffffffffffffffffffffffffffffffffffffffffffffffffffffffffffffffffffffffe00fffffffffffffffffffffff80ffffffffffffffffffffffffffffffffffffffffffffffe03ffffffffffffffffffffffffffffffffffffffffffffffffffffffffffffffffffffffff8003fffffffffffffffffffffffffffffffffffffffffffffc03fffffffffffffffffffffffffffffffffffffffffffffffffffff000007ffffffffffffffffffffffffffffffffffffffffffffffffffffffffffffffffffffffffffffffffffffffffffffffffffffffffffffffffc0000fffffffffffffffffffffffffffffffff81fffffffffffffffffffe01fffffffffffffc07ffffffffffffffc0001f803ff81ffffffffc07ffffffffffe07fffffffffffffffe1fff83ffffffffff00ffffffffffffffffffffffffffffffffffffffffffffffffffffffffffffffffffffffffffffffffffffffffffffffffffffffffffffffe07fffffffffffffffffffffffffffc03fffffffffffffff01fffc07f81ffffffffffffffffffffffffffffffffffffffffffffffffffffffffffffffffffffffffffffffffffffffffe01fffffffff07ffffffffffff80ffffffffffffffffffffffffffffffffffffffffffffffe03fffffffffffffffffffffffffffffffffffffffffffffffffffffffffffffffffffffffe000ffffffffffffffffffffffffffffffffffffffffffffffc03fffffffffffffffffffffffffffffffffffffffffffffffffffff0000007fffffffffffffffffffffffffffffffffffffffffffffffffffffffffffffffffffffffffffffffffffffffffffffffffffffffffffffffc0000fffffffffffffffffffffffffffffffff81fffffffffffffffffffe01fffffffffffffc07ffffffffffffffc000fff03ff83ffffffff80fffffffffffe07fffffffffffffffe1fff87fffffffffc07ffffffffffffffffffffffffffffffffffffffffffffffffffffffffffffffffffffffffffffffffffffffffffffffffffffffffffffffe07fffffffffffffffffffffffffffc07fffffffffffffff07fff81ff81ffffffffffffffffffffffffffffffffffffffffffffffffffffffffffffffffffffffffffffffffffffffff801ffffffffe01ffffffffffff80ffffffffffffffffffffffffffffffffffffffffffffffc03fffffffffffffffffffffffffffffffffffffffffffffffffffffffffffffffffffffff0007ffffffffffffffffffffffffffffffffffffffffffffffc03fffffffffffffffffffffffffffffffffffffffffffffffffffff0000001fffffffffffffffffffffffffffffffffffffffffffffffffffffffffffffffffffffffffffffffffffffffffffffffffffffffffffffffc0000fffffffffffffffffffffffffffffffff81ffffffffffffffffffff01fffffffffffffc07ffffffffffffffc001fff83ff83ffffffff80fffffffffffe07fffffffffffffffe0fff87fffffffffc0fffffffffffffffffffffffffffffffffffffffffffffffffffffffffffffffffffffffffffffffffffffffffffffffffffffffffffffffe0ffffffffffffffffffffffffffffc0ffffffffffffffff07fff01ffc0ffffffffffffffffffffffffffffffffffffffffffffffffffffffffffffffffffffffffffffffffffffffff007ffffffffc01ffffffffffffc07fffffffffffffffffffffffffffffffffffffffffffffc03ffffffffffffffffffffffffffffffffffffffffffffffffffffffffffffffffffffffc001fffffffffffffffffffffffffffffffffffffffffffffffc03ffffffffffffffffffffffffffffffffffffffffffffffffffffe00000003ffffffffffffffffffffffffffffffffffffffffffffffffffffffffffffffffffffffffffffffffffffffffffffffffffffffffffffffc0000fffffffffffffffffffffffffffffffff81ffffffffffffffffffff01fffffffffffff807ffffffffffffffc001fffc3ff87ffffffff80fffffffffffe07fffffffffffffffe07ff0ffffffffff81fffffffffffffffffffffffffffffffffffffffffffffffffffffffffffffffffffffffffffffffffffffffffffffffffffffffffffffffe0ffffffffffffffffffffffffffffc0fffffffffffffffe0fffe03ffc0ffffffffffffffffffffffffffffffffffffffffffffffffffffffffffffffffffffffffffffffffffffffff00fffffffffc01ffffffffffffc07fffffffffffffffffffffffffffffffffffffffffffffc03fffffffffffffffffffffffffffffffffffffffffffffffffffffffffffffffffffffe0007fffffffffffffffffffffffffffffffffffffffffffffffc03ffffffffffffffffffffffffffffffffffffffffffffffffffffe00070001ffffffffffffffffffffffffffffffffffffffffffffffffffffffffffffffffffffffffffffffffffffffffffffffffffffffffffffffc0000fffffffffffffffffffffffffffffffff81ffffffffffffffffffff01fffffffffffff807ffffffffffffffc001fffc3ff87ffffffff80fffffffffffe07fffffffffffffffe03fe0ffffffffff03fffffffffffffffffffffffffffffffffffffffffffffffffffffffffffffffffffffffffffffffffffffffffffffffffffffffffffffffe0ffffffffffffffffffffffffffffc0fffffffffffffffe0fffe03ffc0ffffffffffffffffffffffffffffffffffffffffffffffffffffffffffffffffffffffffffffffffffffffff00fffffffff801ffffffffffffc0ffffffffffffffffffffffffffffffffffffffffffffffc03fffffffffffffffffffffffffffffffffffffffffffffffffffffffffffffffffffff8000ffffffffffffffffffffffffffffffffffffffffffffffffc03ffffffffffffffffffffffffffffffffffffffffffffffffffffe000fe0001fffe0ffffffffffffffffffffffffffffffffffffffffffffffffffffffffffffffffffffffffffffffffffffffffffffffffffffffffc0000fffffffffffffffffffffffffffffffff83ffffffffffffffffffff01fffffffffffff807ffffffffffffffc001fffc3ff87ffffffff00fffffffffffe0ffffffffffffffffe00000fffffffffc07fffffffffffffffffffffffffffffffffffffffffffffffffffffffffffffffffffffffffffffffffffffffffffffffffffffffffffffffe0ffffffffffffffffffffffffffff81fffffffffffffffc0fffe07ffc07ffffffffffffffffffffffffffffffffffffffffffffffffffffffffffffffffffffffffffffffffffffffe01fffffffff007ffffffffffffc0ffffffffffffffffffffffffffffffffffffffffffffffe01ffffffffffffffffffffffffffffffffffffffffffffffffffffffffffffffffffffe0003ffffffffffffffffffffffffffffffffffffffffffffffffc03ffffffffffffffffffffffffffffffffffffffffffffffffffffe001ffc000000001fffffffffffffffffffffffffffffffffffffffffffffffffffffffffffffffffffffffffffffffffffffffffffffffffffffffc0000fffffffffffffffffffffffffffffffff03ffffffffffffffffffff01fffffffffffff807ffffffffffffffc001fffc3ff87ffffffff01fffffffffffc0ffffffffffffffffe00001fffffffff81ffffffffffffffffffffffffffffffffffffffffffffffffffffffffffffffffffffffffffffffffffffffffffffffffffffffffffffffffe0ffffffffffffffffffffffffffff83fffffffffffffffc0fffc0fffc0fffffffffffffffffffffffffffffffffffffffffffffffffffffffffffffffffffffffffffffffffffffff807ffffffffe00fffffffffffffc0ffffffffffffffffffffffffffffffffffffffffffffffe01ffffffffffffffffffffffffffffffffffffffffffffffffffffffffffffffffffff0000fffffffffffffffffffffffffffffffffffffffffffffffff803fffffffffffffffffffffffffffffffffffffffffffcffffffffe001fff800000000fffffffffffffffffffffffffffffffffffffffffffffffffffffffffffffffffffffffffffffffffffffffffffffffffffffffc0000fffffffffffffffffffffffffffffffff03ffffffffffffffffffff81fffffffffffff807ffffffffffffffc001fffc3ff87ffffffff01fffffffffffc0ffffffffffffffffe00001fffffffff03ffffffffffffffffffffffffffffffffffffffffffffffffffffffffffffffffffffffffffffffffffffffffffffffffffffffffffffffffe0ffffffffffffffffffffffffffff03fffffffffffffffc0fffc1fff80fffffffffffffffffffffffffffffffffffffffffffffffffffffffffffffffffffffffffffffffffffffff80fffffffffe01fffffffffffffc0ffffffffffffffffffffffffffffffffffffffffffffffe01ffffffffffffffffffffffffffffffffffffffffffffffffffffffffffffffffffff0003fffffffffffffffffffffffffffffffffffffffffffffffff803fffffffffffffffffffffffffffffffffffffffffffcffffffffe001fffc00000000fffffffffffffffffffffffffffffffffffffffffffffffffffffffffffffffffffffffffffffffffffffffffffffffffffffffc0000fffffffffffffffffffffffffffffffff03ffffffffffffffffffff81fffffffffffff807ffffffffffffffc081fffc1ff87ffffffff01fffffffffffc0ffffffffffffffffe00001ffffffffe03ffffffffffffffffffffffffffffffffffffffffffffffffffffffffffffffffffffffffffffffffffffffffffffffffffffffffffffffffe0ffffffffffffffffffffffffffff03fffffffffffffffc0fffc1fff80fffffffffffffffffffffffffffffffffffffffffffffffffffffffffffffffffffffffffffffffffffffff80fffffffffc01fffffffffffffc07fffffffffffffffffffffffffffffffffffffffffffffe01fffffffffffffffffffffffffffffffffffffffffffffffffffffffffffffffffffc000ffffffffffffffffffffffffffffffffffffffffffffffffff803fffffffffffffffffffffffffffffffffffffffffffcffffffffc001fffe00000000fffffffffffffffffffffffffffffffffffffffffffffffffffffffffffffffffffffffffffffffffffffffffffffffffffffffc0000fffffffffffffffffffffffffffffffff83ffffffffffffffffffff81fffffffffffff807ffffffffffffff8003fffc1ff07ffffffff03fffffffffffc0ffffffffffffffffe00001ffffffffc03ffffffffffffffffffffffffffffffffffffffffffffffffffffffffffffffffffffffffffffffffffffffffffffffffffffffffffffffffe0fffffffffffffffffffffffffffe03fffffffffffffffc0fffc1fff81fffffffffffffffffffffffffffffffffffffffffffffffffffffffffffffffffffffffffffffffffffffff01fffffffff807fffffffffffffc07fffffffffffffffffffffffffffffffffffffffffffffe01ffffffffffffffffffffffffffffffffffffffffffffffffffffffffffffffffffe0003ffffffffffffffffffffffffffffffffffffffffffffffffff803ffffffffffffffffffffffffffffffffffffffffffffffffffffc001ffffc0000001fffffffffffffffffffffffffffffffffffffffffffffffffffffffffffffffffffffffffffffffffffffffffffffffffffffffc0000fffffffffffffffffffffffffffffffff83ffffffffffffffffffff01fffffffffffff807ffffffffffffff8001fffc0ff03ffffffff03fffffffffffc0ffffffffffffffffe07fc0ffffffffc0fffffffffffffffffffffffffffffffffffffffffffffffffffffffffffffffffffffffffffffffffffffffffffffffffffffffffffffffffe0fffffffffffffffffffffffffffe07fffffffffffffffc0fff83fff83ffffffffffffffffffffffffffffffffffffffffffffffffffffffffffffffffffffffffffffffffffffffc07fffffffff01ffffffffffffffc03fffffffffffffffffffffffffffffffffffffffffffffe01ffffffffffffffffffffffffffffffffffffffffffffffffffffffffffffffffff0001fffffffffffffffffffffffffffffffffffffffffffffffffffc03ffffffffffffffffffffffffffffffffffffffffffffffffffffc001fdffffc0000ffffffffffffffffffffffffffffffffffffffffffffffffffffffffffffffffffffffffffffffffffffffffffffffffffffffffc0000fffffffffffffffffffffffffffffffff83ffffffffffffffffffff01fffffffffffff807ffffffffffffff8001fffc0ff01ffffffff03fffffffffffc07fffffffffffffffe07fe0ffffffff81fffffffffffffffffffffffffffffffffffffffffffffffffffffffffffffffffffffffffffffffffffffffffffffffffffffffffffffffffe0fffffffffffffffffffffffffffe07fffffffffffffffc0fff03fff03ffffffffffffffffffffffffffffffffffffffffffffffffffffffffffffffffffffffffffffffffffffff80fffffffffe01ffffffffffffffc03fffffffffffffffffffffffffffffffffffffffffffffe01ffffffffffffffffffffffffffffffffffffffffffffffffffffffffffffffffff0007fffffffffffffffffffffffffffffffffffffffffffffffffffc03ffffffffffffffffffffffffffffffffffffffffffffffffffffc001fcfffffff0fffffffffffffffffffffffffffffffffffffffffffffffffffffffffffffffffffffffffffffffffffffffffffffffffffffffffc0000fffffffffffffffffffffffffffffffff83ffffffffffffffffffff01fffffffffffff807ffffffffffffff8001fffc0ff0003ffffff03fffffffffffc07fffffffffffffffe07ff0ffffffff01fffffffffffffffffffffffffffffffffffffffffffffffffffffffffffffffffffffffffffffffffffffffffffffffffffffffffffffffffe0fffffffffffffffffffffffffffc0ffffffffffffffffe0fff07fff03ffffffffffffffffffffffffffffffffffffffffffffffffffffffffffffffffffffffffffffffffffffff80fffffffffc03ffffffffffffffc03fffffffffffffffffffffffffffffffffffffffffffffe03fffffffffffffffffffffffffffffffffffffffffffffffffffffffffffffffffc001ffffffffffffffffffffffffffffffffffffffffffffffffffffc03ffffffffffffffffffffffffffffffffffffffffffffffffffffc001f83ffffffffffffffffffffffffffffffffffffffffffffffffffffffffffffffffffffffffffffffffffffffffffffffffffffffffffffffffc0000fffffffffffffffffffffffffffffffff83ffffffffffffffffffff01fffffffffffff807ffffffffffffff8001fffe0ff0001ffffff03fffffffffffc07fffffffffffffffe0fff8fffffffe03fffffffffffffffffffffffffffffffffffffffffffffffffffffffffffffffffffffffffffffffffffffffffffffffffffffffffffffffffe07ffffffffffffffffffffffffff81ffffffffffffffffe07fe0ffff03ffffffffffffffffffffffffffffffffffffffffffffffffffffffffffffffffffffffffffffffffffffff01fffffffff80fffffffffffffffc01fffffffffffffffffffffffffffffffffffffffffffffe03fffffffffffffffffffffffffffffffffffffffffffffffffffffffffffffffff0003ffffffffffffffffffffffffffffffffffffffffffffffffffffc03ffffffffffffffffffffffffffffffffffffffffffffffffffffe001f83ffffffffffffffffffffffffffffffffffffffffffffffffffffffffffffffffffffffffffffffffffffffffffffffffffffffffffffffffc0000fffffffffffffffffffffffffffffffff87ffffffffffffffffffff01fffffffffffff807ffffffffffffff8001fffe0ff0000fffffe03fffffffffffc0ffffffffffffffffe0fff87ffffffc0ffffffffffffffffffffffffffffffffffffffffffffffffffffffffffffffffffffffffffffffffffffffffffffffffffffffffffffffffffe07ffffffffffffffffffffffffff81fffffffffffffffff03fe1fffe03ffffffffffffffffffffffffffffffffffffffffffffffffffffffffffffffffffffffffffffffffffffff01fffffffff01fffffffffffffffc01fffffffffffffffffffffffffffffffffffffffffffffe01ffffffffffffffffffffffffffffffffffffffffffffffffffffffffffffffff8001fffffffffffffffffffffffffffffffffffffffffffffffffffffc03ffffffffffffffffffffffffffffffffffffffffffffffffffffe000f81ffffffffffffffffffffffffffffffffffffffffffffffffffffffffffffffffffffffffffffffffffffffffffffffffffffffffffffffffc0000fffffffffffffffffffffffffffffffff87ffffffffffffffffffff01fffffffffffff807ffffffffffffff8001fffc0ff0001fffffe03fffffffffffc0ffffffffffffffffe0fff87ffffff01ffffffffffffffffffffffffffffffffffffffffffffffffffffffffffffffffffffffffffffffffffffffffffffffffffffffffffffffffffe07ffffffffffffffffffffffffff03fffffffffffffffff01f81fffc07fffffffffffffffffffffffffffffffffffffffffffffffffffffffffffffffffffffffffffffffffffffc07fffffffff03fffffffffffffffe03fffffffffffffffffffffffffffffffffffffffffffffe01fffffffffffffffffffffffffffffffffffffffffffffffffffffffffffffffe0007fffffffffffffffffffffffffffffffffffffffffffffffffffffc01ffffffffffffffffffffffffffffffffffffffffffffffffffffe000f80ffffffffffffffffffffffffffffffffffffffffffffffffffffffffffffffffffffffffffffffffffffffffffffffffffffffffffffffffc0000fffffffffffffffffffffffffffffffff87fffffffffffffffffffe03fffffffffffff807ffffffffffffff8001fffc1ff01fffffffe03fffffffffffc0ffffffffffffffffe1fff87fffffe01ffffffffffffffffffffffffffffffffffffffffffffffffffffffffffffffffffffffffffffffffffffffffffffffffffffffffffffffffffe07ffffffffffffffffffffffffff03fffffffffffffffff80003fff80ffffffffffffffffffffffffffffffffffffffffffffffffffffffffffffffffffffffffffffffffffffff807ffffffffc07ffffffffffffffff07fffffffffffffffffffffffffffffffffffffffffffffe01fffffffffffffffffffffffffffffffffffffffffffffffffffffffffffffff8001ffffffffffffffffffffffffffffffffffffffffffffffffffffffc01fffffffffffffffffffffffffffffffffffffffffffffffffffff000fc07fffffffffffffffffffffffffffffffffffffffffffffffffffffffffffffffffffffffffffffffffffffffffffffffffffffffffffffffc0000fffffffffffffffffffffffffffffffff87fffffffffffffffffffe03fffffffffffff807ffffffffffffff8001fffc3ff01fffffffe03fffffffffffc0ffffffffffffffffe1fff87fffffe01ffffffffffffffffffffffffffffffffffffffffffffffffffffffffffffffffffffffffffffffffffffffffffffffffffffffffffffffffffe03ffffffffffffffffffffffffff03fffffffffffffffff80003fff81ffffffffffffffffffffffffffffffffffffffffffffffffffffffffffffffffffffffffffffffffffffff007ffffffff807ffffffffffffffffcffffffffffffffffffffffffffffffffffffffffffffffe01ffffffffffffffffffffffffffffffffffffffffffffffffffffffffffffffe0007ffffffffffffffffffffffffffffffffffffffffffffffffffffffc03fffffffffffffffffffffffffffffffffffffffffffffffffffff000fc07fffffffffffffffffffffffffffffffffffffffffffffffffffffffffffffffffffffffffffffffffffffffffffffffffffffffffffffffc0000fffffffffffffffffffffffffffffffff87fffffffffffffffffffe03fffffffffffff807ffffffffffffff8001fffc3ff03ffffffff03fffffffffffc0ffffffffffffffffe1fff87fffffe01ffff3fffffffffffffffffffffffffffffffffffffffffffffffffffffffffffffffffffffffffffffffffffffffffffffffffffffffffffffe03fffffffffffffffffffffffffe03fffffffffffffffff80003fff01ffffffffffffffffffffffffffffffffffffffffffffffffffffffffffffffffffffffffffffffffffffff00fffffffff80ffffffffffffffffffffffffffffffffffffffffffffffffffffffffffffffffe01ffffffffffffffffffffffffffffffffffffffffffffffffffffffffffffffc000fffffffffffffffffffffffffffffffffffffffffffffffffffffffc03fffffffffffffffffffffffffffffffffffffffffffffffffffff0007c07fffffffffffffffffffffffffffffffffffffffffffffffffffffffffffffffffffffffffffffffffffffffffffffffffffffffffffffffc0000fffffffffffffffffffffffffffffffff87fffffffffffffffffffe03fffffffffffff807ffffffffffffff8001fffc3ff07ffffffff03fffffffffffc0ffffffffffffffffc1fff87fffffe01fff00fffffffffffffffffffffffffffffffffffffffffffffffffffffffffffffffffffffffffffffffffffffffffffffffffffffffffffffe03fffffffffffffffffffffffffe07fffffffffffffffffe0001ffc03fffffffffffffffffffffffffffffffffffffffffffffffffffffffffffffffffffffffffffffffffffffe00fffffffff00ffffffffffffffffffffffffffffffffffffffffffffffffffffffffffffffffc03fffffffffffffffffffffffffffffffffffffffffffffffffffffffffffffe000ffffffffffffffffffffffffffffffffffffffffffffffffffffffffc03fffffffffffffffffffffffffffffffffffffffffffffffffffff0007c07fffffffffffffffffffffffffffffffffffffffffffffffffffffffffffffffffffffffffffffffffffffffffffffffffffffffffffffffc0000fffffffffffffffffffffffffffffffff03fffffffffffffffffffe03fffffffffffff807ffffffffffffff8001fff83ff07ffffffff81fffffffffffe0ffffffffffffffffc0fff07fffffe00ffc00fffffffffffffffffffffffffffffffffffffffffffffffffffffffffffffffffffffff8000000000007fffffffffffffffffffffffffe03fffffffffffffffffffffffffc07ffffffffffffffffff0001fe003fffffffffffffffffffffffffffffffffffffffffffffffffffffffffffffffffffffffffffffffffffffc03ffffffffe03ffffffffffffffffffffffffffffffffffffffffffffffffffffffffffffffffc03fffffffffffffffffffffffffffffffffffffffffffffffffffffffffffff8003ffffffffffffffffffffffffffffffffffffffffffffffffffffffffc03fffffffffffffffffffffffffffffffffffffffffffffffffffff0001c03fffffffffffffffffffffffffffffffffffffffffffffffffffffffffffffffffffffffffffffffffffffffffffffffffffffffffffffffc0000fffffffffffffffffffffffffffffffff03fffffffffffffffffffe03fffffffffffff807ffffffffffffff8003fff83ff07ffffffff81fffffffffffe0ffffffffffffffff807fc0ffffffe003f001ffffffffffffffffffffffffffffffffffffffffffffffffffffffffffffffffffffff80000000000003fffffffffffffffffffffffffe03fffffffffffffffffffffffff807ffffffffffffffffff800020007fffffffffffffffffffffffffffffffffffffffffffffffffffffffffffffffffffffffffffffffffffff807ffffffffc03ffffffffffffffffffffffffffffffffffffffffffffffffffffffffffffffffc03fffffffffffffffffffffffffffffffffffffffffffffffffffffffffffff0003ffffffffffffffffffffffffffffffffffffffffffffffffffffffffc03ffffffffffffffffffffffffffffffffffffffffffffffffffffe0001e03fffffffffffffffffffffffffffffffffffffffffffffffffffffffffffffffffffffffffffffffffffffffffffffffffffffffffffffffc0000fffffffffffffffffffffffffffffffff03fffffffffffffffffffe03fffffffffffff807ffffffffffffff8003fff83ff07ffffffff81fffffffffffc0ffffffffffffffff803f80ffffffe0000001fffffffffffffffffffffffffffffffffffffffffffffffffffffffffffffffffffff800000000000000fffffffffffffffffffffffffe03fffffffffffffffffffffffff80fffffffffffffffffffe00000007fffffffffffffffffffffffffffffffffffffffffffffffffffffffffffffffffffffffffffffffffffff807ffffffffc07ffffffffffffffffffffffffffffffffffffffffffffffffffffffffffffffffc03ffffffffffffffffffffffffffffffffffffffffffffffffffffffffffffe0007ffffffffffffffffffffffffffffffffffffffffffffffffffffffffc03ffffffffffffffffffffffffffffffffffffffffffffffffffffe0001e03fffffffffffffffffffffffffffffffffffffffffffffffffffffffffffffffffffffffffffffffffffffffffffffffffffffffffffffffc0000fffffffffffffffffffffffffffffffff03fffffffffffffffffffe03fffffffffffff807ffffffffffffff8003fff83ff07ffffffff81fffffffffffc0ffffffffffffffff000000fffffff0000003ffffffffffffffffffffffffffffffffffffffffffffffffffffffffffffffffffffe000000000000000fffffffffffffffffffffffffe03fffffffffffffffffffffffff00ffffffffffffffffffffe000001ffffffffffffffffffffffffffffffffffffffffffffffffffffffffffffffffffffffffffffffffffffff80fffffffff807ffffffffffffffffffffffffffffffffffffffffffffffffffffffffffffffffc03ffffffffffffffffffffffffffffffffffffffffffffffffffffffffffff0003fffffffffffffffffffffffffffffffffffffffffffffffffffffffffc03ffffffffffffffffffffffffffffffffffffffffffffffffffffe0001e03fffffffffffffffffffffffffffffffffffffffffffffffffffffffffffffffffffffffffffffffffffffffffffffffffffffffffffffffc0000fffffffffffffffffffffffffffffffff07fffffffffffffffffffe03fffffffffffff807ffffffffffffff8003fff83fe07ffffffff80ffff8ffffffc0fffffffffffffffe000001fffffffc00000fffffffffffffffffffffffffffffffffffffffffffffffffffffffffffffffffffffc0000000000000007ffffffffffffffffffffffffe07fffffffffffffffffffffffff01fffffffffffffffffffffe0003fffffffffffffffffffffffffffffffffffffffffffffffffffffffffffffffffffffffffffffffffffffff00fffffffff007ffffffffffffffffffffffffffffffffffffffffffffffffffffffffffffffffc03fffffffffffffffffffffffffffffffffffffffffffffffffffffffffffc003ffffffffffffffffffffffffffffffffffffffffffffffffffffffffffc03ffffffffffffffffffffffffffffffffffffffffffffffffffffc0000f00fffffffffffffffffffffffffffffffffffffffffffffffffffffffffffffffffffffffffffffffffffffffffffffffffffffffffffffffc0000fffffffffffffffffffffffffffffffff07fffffffffffffffffffe03fffffffffffff807ffffffffffffff0003fff83fe07ffffffff80ffff07fffff807ffffffffffffffe000003fffffffe00000fffffffffffffffffffffffffffffffffffffffffffffffffffffffffffffffffffffc0000000000000007ffffffffffffffffffffffffe07fffffffffffffffffffffffff01ffffffffffffffffffffff001fffffffffffffffffffffffffffffffffffffffffffffffffffffffffffffffffffffffffffffffffffffffe01fffffffff007ffffffffffffffffffffffffffffffffffffffffffffffffffffffffffffffffc03fffffffffffffffffffffffffffffffffffffffffffffffffffffffffff8007ffffffffffffffffffffffffffffffffffffffffffffffffffffffffff803ffffffffffffffffffffffffffffffffffffffffffffffffffffc0000f007ffffffffffffffffffffffffffffffffffffffffffffffffffffffffffffffffffffffffffffffffffffffffffffffffffffffffffffffc0000fffffffffffffffffffffffffffffffff07fffffffffffffffffffe03fffffffffffff807ffffffffffffff0003fff83ff07ffffffff807ffe03fffff001ffffffffffffffe000007fffffffe00001fffffffffffffffffffffffffffffffffffffffffffffffffffffffffffffffffffffc00000ffe003c0007ffffffffffffffffffffffffe07fffffffffffffffffffffffff01ffffffffffffffffffffffc03fffffffffffffffffffffffffffffffffffffffffffffffffffffffffffffffffffffffffffffffffffffffc03fffffffff007ffffffffffffffffffffffffffffffffffffffffffffffffffffffffffffffffc03ffffffffffffffffffffffffffffffffffffffffffffffffffffffffffe000fffffffffffffffffffffffffffffffffffffffffffffffffffffffffff803ffffffffffffffffffffffffffffffffffffffffffffffffffffc0000f807ffffffffffffffffffffffffffffffffffffffffffffffffffffffffffffffffffffffffffffffffffffffffffffffffffffffffffffffc0000fffffffffffffffffffffffffffffffff07fffffffffffffffffffc03fffffffffffff807ffffffffffffff0003fff03ff07ffffffff801fe003fff8000003ffffffffffffe00000ffffffffffc03ffffffffffffffffffffffffffffffffffffffffffffffffffffffffffffffffffffff803fffffffffffe07ffffffffffffffffffffffffe07ffffffffffffffffffffffffe03ffffffffffffffffffffffffffffffffffffffffffffffffffffffffffffffffffffffffffffffffffffffffffffffffffffffffffffffff807fffffffff003ffffffffffffffffffffffffffffffffffffffffffffffffffffffffffffffffc03ffffffffffffffffffffffffffffffffffffffffffffffffffffffffffc007fffffffffffffffffffffffffffffffffffffffffffffffffffffffffff001ffffffffffffffffffffffffffffffffffffffffffffffffffffc03007c03ffffffffffffffffffffffffffffffffffffffffffffffffffffffffffffffffffffffffffffffffffffffffffffffffffffffffffffffc0000fffffffffffffffffffffffffffffffff07fffffffffffffffffffc03fffffffffffff80fffffffffffffff0003ffe03ff01ffffffffc0000007ffc0000003fffffffffffff00007fffffffffffffffffffffffffffffffffffffffffffffffffffffffffffffffffffffffffffffffffff807fffffffffffe07ffffffffffffffffffffffffe03ffffffffffffffffffffffffe03ffffffffffffffffffffffffffffffffffffffffffffffffffffffffffffffffffffffffffffffffffffffffffffffffffffffffffffffff80ffffffffff801ffffffffffffffffffffffffffffffffffffffffffffffffffffffffffffffffe03fffffffffffffffffffffffffffffffffffffffffffffffffffffffffe001ffffffffffffffffffffffffffffffffffffffffffffffffffffffffffff0007fffffffffffffffffffffffffffffffffffffffffffffffffffc03c07e01ffffffffffffffffffffffffffffffffffffffffffffffffffffffffffffffffffffffffffffffffffffffffffffffffffffffffffffffc0000fffffffffffffffffffffffffffffffff07fffffffffffffffffffc03fffffffffffff80fffffffffffffff0001ffc07ff00ffffffffc000000fff80000003fffffffffffffffffffffffffffffffffffffffffffffffffffffffffffffffffffffffffffffffffffffffffffffffffffff807fffffffffffe07ffffffffffffffffffffffffe03ffffffffffffffffffffffffe07ffffffffffffffffffffffffffffffffffffffffffffffffffffffffffffffffffffffffffffffffffffffffffffffffffffffffffffffff01ffffffffff800ffffffffffffffffffffffffffffffffffffffffffffffffffffffffffffffffe03fffffffffffffffffffffffffffffffffffffffffffffffffffffffffc003fffffffffffffffffffffffffffffffffffffffffffffffffffffffffffe0007fffffffffffffffffffffffffffffffffffffffffffffffffffc03e07f01ffffffffffffffffffffffffffffffffffffffffffffffffffffffffffffffffffffffffffffffffffffffffffffffffffffffffffffffc0000ffffffffffffffffffffffffffffffffe07fffffffffffffffffffc03fffffffffffff807ffffffffffffff00007c00fff00000007fff000001fff80000003fffffffffffffffffffffffffffffffffffffffffffffffffffffffffffffffffffffffffffffffffffffffffffffffffffff80fffffffffffff07ffffffffffffffffffffffffe07ffffffffffffffffffffffffc0ffffffffffffffffffffffffffffffffffffffffffffffffffffffffffffffffffffffffffffffffffffffffffffffffffffffffffffffffc07ffffffffffc007fffe1ffffffffffffffffffffffffffffffffffffffffffffffffffffffffffe03fffffffffffffffffffffffffffffffffffffffffffffffffffffffff003ffffffffffffffffffffffffffffffffffffffffffffffffffffffffffff80003fffffffffffffffffffffffffffffffffffffffffffffffffff803e03f80ffffffffffffffffffffffffffffffffffffffffffffffffffffffffffffffffffffffffffffffffffffffffffffffffffffffffffffffc0000ffffffffffffffffffffffffffffffffe07fffffffffffffffffffe03fffffffffffff80fffffffffffffff00000001fff00000003fff800007fffc007fffffffffffffffffffffffffffffffffffffffffffffffffffffffffffffffffffffffffffffffffffffffffffffffffffffffff80fffffffffffff07ffffffffffffffffffffffffe07ffffffffffffffffffffffff81ffffffffffffffffffffffffffffffffffffffffffffffffffffffffffffffffffffffffffffffffffffffffffffffffffffffffffffffff80ffffffffffff803fffc0ffffffffffffffffffffffffffffffffffffffffffffffffffffffffffe07ffffffffffffffffffffffffffffffffffffffffffffffffffffffff801ffffffffffffffffffffffffffffffffffffffffffffffffffffffffffffe00000fffffffffffffffffffffffffffffffffffffffffffffffffff803e03fc07fffffffffffffffffffffffffffffffffffffffffffffffffffffffffffffffffffffffffffffffffffffffffffffffffffffffffffffc0000ffffffffffffffffffffffffffffffffe07fffffffffffffffffffe03fffffffffffff00fffffffffffffff00000001fff00000003fffe0001fffffbfffffffffffffffffffffffffffffffffffffffffffffffffffffffffffffffffffffffffffffffffffffffffffffffffffffffffff80fffffffffffff07ffffffffffffffffffffffffe07ffffffffffffffffffffffff81ffffffffffffffffc7ffffffffffffffffffffffffffffffffffffffffffffffffffffffffffffffffffffffffffffffffffffffffffffff81ffffffffffff801fff80ffffffffffffffffffffffffffffffffffffffffffffffffffffffffffe07ffffffffffffffffffffffffffffffffffffffffffffffffffffffff003ffffffffffffffffffffffffffffffffffffffffffffffffffffffffffffe000007ffffffffffffffffffffffffffffffffffffffffffffffffff803e03fc07fffffffffffffffffffffffffffffffffffffffffffffffffffffffffffffffffffffffffffffffffffffffffffffffffffffffffffffc0000ffffffffffffffffffffffffffffffffe07fffffffffffffffffffe03fffffffffffff00fffffffffffffff00000003fff00000003ffff0007fffffffffffffffffffffffffffffffffffffffffffffffffffffffffffffffffffffffffffffffffffffffffffffffffffffffffffffffffc0fffffffffffff07ffffffffffffffffffffffffe0fffffffffffffffffffffffff01ffffffffffffffff80ffffffffffffffffffffffffffffffffffffffffffffffffffffffffffffffffffffffffffffffffffffffffffffff83ffffffffffffe01fff81ffffffff1fffffffffffffffffffffffffffffffffffffffffffffffffc07ffffffffffffffffffffffffffffffffffffffffffffffffffffffff007ffffffffffffffffffffffffffffffffffffffffffffffffffffffffffffc000003ffffffffffffffffffffffffffffffffffffffffffffffffffc01f03fe07fffffffffffffffffffffffffffffffffffffffffffffffffffffffffffffffffffffffffffffffffffffffffffffffffffffffffffffc0000ffffffffffffffffffffffffffffffffe07fffffffffffffffffffe03fffffffffffff00fffffffffffffff00000007fff8000000ffffffffffffffffffffffffffffffffffffffffffffffffffffffffffffffffffffffffffffffffffffffffffffffffffffffffffffffffffffffffff80fffffffffffff07ffffffffffffffffffffffffe0fffffffffffffffffffffffff01ffffffffffffffff803ffffffffffffffffffffffffffffffffffffffffffffffffffffffffffffffffffffffffffffffffffffffffffffe03fffffffffffff00fff03fffffff81fffffffffffffffffffffffffffffffffffffffffffffffffc07fffffffffffffffffffffffffffffffffffffffffffffffffffffff801fffffffffffffffffffffffffffffffffffffffffffffffffffffffffffff0000000ffffffffffffffffffffffffffffffffffffffffffffffffffc01f01ff83fffffffffffffffffffffffffffffffffffffffffffffffffffffffffffffffffffffffffffffffffffffffffffffffffffffffffffffc0000ffffffffffffffffffffffffffffffffe07fffffffffffffffffffe03fffffffffffff007ffffffffffffff0000001fffff00f007ffffffffffffffffffffffffffffffffffffffffffffffffffffffffffffffffffffffffffffffffffffffffffffffffffffffffffffffffffffffffff80fffffffffffff07ffffffffffffffffffffffffe0fffffffffffffffffffffffff03ffffffffffffffff8007fffffffffffffffffffffffffffffffffffffffffffffffffffffffffffffffffffffffffffffffffffffffffffc03fffffffffffff801fc07fffffff01fffffffffffffffffffffffffffffffffffffffffffffffffc07fffffffffffffffffffffffffffffffffffffffffffffffffffffff00fffffffffffffffffffffffffffffffffffffffffffffffffffffffffffffe00000007fffffffffffffffffffffffffffffffffffffffffffffffffc01f01ffc0fffffffffffffffffffffffffffffffffffffffffffffffffffffffffffffffffffffffffffffffffffffffffffffffffffffffffffffc0000ffffffffffffffffffffffffffffffffe07fffffffffffffffffffe03fffffffffffff807ffffffffffffff007fe3ffffffffffffffffffffffffffffffffffffffffffffffffffffffffffffffffffffffffffffffffffffffffffffffffffffffffffffffffffffffffffffffffffffff80fffffffffffff07ffffffffffffffffffffffffe0ffffffffffffffffffffffffe03ffffffffffffffffc001fffffffffffffffffffffffffffffffffffffffffffffffffffffffffffffffffffffffffffffffffffffffffffc07fffffffffffffc00f80fffffffc01fffffffffffffffffffffffffffffffffffffffffffffffffc07fffffffffffffffffffffffffffffffffffffffffffffffffffffff03fffffffffffffffffffffffffffffffffffffffffffffffffffffffffffffe00000007fffffffffffffffffffffffffffffffffffffffffffffffffc03f01ffc0fffffffffffffffffffffffffffffffffffffffffffffffffffffffffffffffffffffffffffffffffffffffffffffffffffffffffffffc0000ffffffffffffffffffffffffffffffffc07fffffffffffffffffffe03fffffffffffff807ffffffffffffff01ffffffffffffffffffffffffffffffffffffffffffffffffffffffffffffffffffffffffffffffffffffffffffc7ffffffffffffffffffffffffffffffffffffffffffffff80fffffffffffff07ffffffffffffffffffffffffe0ffffffffffffffffffffffffe07ffffffffffffffffe000fffffffffffffffffffffffffffffffffffffffffffffffffffffffffffffffffffffffffffffffffffffffffff807ffffffffffffff00001fffffff801fffffffffffffffffffffffffffffffffffffffffffffffffe07ffffffffffffffffffffffffffffffffffffffffffffffffffffffc07fffffffffffffffffffffffffffffffffffffffffffffffffffffffffffffc00007807fffffffffffffffffffffffffffffffffffffffffffffffffc03f01ffc0fffffffffffffffffffffffffffffffffffffffffffffffffffffffffffffffffffffffffffffffffffffffffffffffffffffffffffffc0000ffffffffffffffffffffffffffffffffc07fffffffffffffffffffe03fffffffffffff80fffffffffffffff07ffffffffffffffffffffffffffffffffffffffffffffffffffffffffffffffffffffffffffffffffffffffffffc3ffffffffffffffffffffffffffffffffffffffffffffff80fffffffffffff07ffffffffffffffffffffffffe0ffffffffffffffffffffffffe07fffffffffffffffff0001ffffffffffffffffffffffffffffffffffffffffffffffffffffffffffffffffffffffffffffffffffffffffff80fffffffffffffff80003fffffff807fffffffffffffffffffffffffffffffffffffffffffffffffe03fffffffffffffffffffffffffffffffffffffffffffffffffffffe007fffffffffffffffffffffffffffffffffffffffffffffffffffffffffffff803807e03fffffffffffffffffffffffffffffffffffffffffffffffff803f00ffe07ffffffffffffffffffffffffffffffffffffffffffffffffffffffffffffffffffffffffffffffffffffffffffffffffffffffffffffc0000ffffffffffffffffffffffffffffffffe07fffffffffffffffffffe03fffffffffffff80fffffffffffffff0fffffffffffffffffffffffffffffffffffffffffffffffffffffffffffffffffffffffffffffffffffffffffffc3ffffffffffffffffffffffffffffffffffffffffffffff80fffffffffffff07ffffffffffffffffffffffffe07fffffffffffffffffffffffc0ffffffffffffffffff00001ffffffffffffffffffffffffffffffffffffffffffffffffffffffffffffffffffffffffffffffffffffffffe03fffffffffffffffc0003fffffff00ffffffffffffffffffffffffffffffffffffffffffffffffffe03fffffffffffffffffffffffffffffffffff8000000000ffffffff8003fffffffffffffffffffffffffffffffffffffffffffffffffffffffffffff00f807f00fffffffffffffffffffffffffffffffffffffffffffffffff807f00ffe01ffffffffffffffffffffffffffffffffffffffffffffffffffffffffffffffffffffffffffffffffffffffffffffffffffffffffffffc0000ffffffffffffffffffffffffffffffffe07fffffffffffffffffffe03fffffffffffff80fffffffffffffff0fffffffffffffffffffffffffffffffffffffffffffffffffffffffffffffffffffffffffffffffffffffffffffffffffffffffffffffffffffffffffffffffffffffffffff807ffffffffffff03ffffffffffffffffffffffffe0ffffffffffffffffffffffffc0ffffffffffffffffff00000ffffffffffffffffffffffffffffffffffffffffffffffffffffffffffffffffffffffffffffffffffffffffc03fffffffffffffffe0003fffffff00ffffffffffffffffffffffffffffffffffffffffffffffffffe03ffffffffffffffffffffffffffffffffffc00000000001ffffffc0000ffffffffffffffffffffffffffffffffffffffffffffffffffffffffffffe01f807f00fffffffffffffffffffffffffffffffffffffffffffffffff807f80ffe00ffffffffffffffffffffffffffffffffffffffffffffffffffffffffffffffffffffffffffffffffffffffffffffffffffffffffffffc0000ffffffffffffffffffffffffffffffffe07fffffffffffffffffffe03fffffffffffff80fffffffffffffff0fffffffffffffffffffffffffffffffffffffffffffffffffffffffffffffffffffffffffffffffffffffffffffffffffffffffffffffffffffffffffffffffffffffffffff807ffffffffffff03ffffffffffffffffffffffffe0ffffffffffffffffffffffff80ffffffffffffffffff000003fffffffffffffffffffffffffffffffffffffffffffffffffffffffffffffffffffffffffffffffffffffff807ffffffffffffffff0007ffffffe01ffffffffffffffffffffffffffffffffffffffffffffffffffe03ffffffffffffffffffffffffffffffffff00000000000007fc00000001fffffffffffffffffffffffffffffffffffffffffffffffffffffffffffe01f807f807ffffffffffffffffffffffffffffffffffffffffffffffff807f80fff007fffffffffffffffffffffffffffffffffffffffffffffffffffffffffffffffffffffffffffffffffffffffffffffffffffffffffffc0000ffffffffffffffffffffffffffffffffe07fffffffffffffffffffe03fffffffffffff80ffffffffffffffe0fffffffffffffffffffffffffffffffffffffffffffffffffffffffffffffffffffffffffffffffffffffffffffffffffffffffffffffffffffffffffffffffffffffffffff00fffffffffffff03ffffffffffffffffffffffffe0ffffffffffffffffffffffff81fffffffffffffffffc00000003ffffffffffffffffffffffffffffffffffffffffffffffffffffffffffffffffffffffffffffffffffffe007ffffffffffffffffe007ffffffc07ffffffffffffffffffffffffffffffffffffffffffffffffffe03fffffffffffffffffffffffffffffffffc00000000000000000000000007fffffffffffffffffffffffffffffffffffffffffffffffffffffffff803f807fc03ffffffffffffffffffffffffffffffffffffffffffffffff807fc0fff007fffffffffffffffffffffffffffffffffffffffffffffffffffffffffffffffffffffffffffffffffffffffffffffffffffffffffffc0000fffffffffffffffffffffffffffffffff07fffffffffffffffffffe03fffffffffffff807ffffffffffffff0fffffffffffffffffffffffffffffffffffffffffffffffffffffffffffffffffffffffffffffffffffffffffffffffffffffffffffffffffffffffffffffffffffffffffff00fffffffffffff03ffffffffffffffffffffffffe0ffffffffffffffffffffffff81fffffffffffffffff000000000ffffffffffffffffffffffffffffffffffffffffffffffffffffffffffffffffffffffffffffffffffffe00ffffffffffffffffff003ffffff81fffffffffffffffffffffffffffffffffffffffffffffffffffc03fffffffffffffffffffffffffffffffff800000000000000000000000001fffffffffffffffffffffffffffffffffffffffffffffffffffffffff807f807fe00ffffffffffffffffffffffffffffffffffffffffffffffff807fc0fff803fffffffffffffffffffffffffffffffffffffffffffffffffffffffffffffffffffffffffffffffffffffffffffffffffffffffffffc0000fffffffffffffffffffffffffffffffff07fffffffffffffffffffe03fffffffffffff807ffffffffffffff0fffffffffffffffffffffffffffffffffffffffffffffffffffffffffffffffffffffffffffffffffffffffffffffffffffffffffffffffffffffffffffffffffffffffffff00fffffffffffff03ffffffffffffffffffffffffc0ffffffffffffffffffffffff81fffffffffffffffff000e000003fffffffffffffffffffffffffffffffffffffffffffffffffffffffffffffffffffffffffffffffffffe01ffffffffffffffffffc03ffffff83fffffffffffffffffffffffffffffffffffffffffffffffffffc03fffffffffffffffffffffffffffffffff800000000000000000000000001fffffffffffffffffffffffffffffffffffffffffffffffffffffffff80ff807fe00ffffffffffffffffffffffffffffffffffffffffffffffff803fc0fffc03fffffffffffffffffffffffffffffffffffffffffffffffffffffffffffffffffffffffffffffffffffffffffffffffffffffffffffc0000fffffffffffffffffffffffffffffffff03fffffffffffffffffffe03fffffffffffff807ffffffffffffff0fffffffffffffffffffffffffffffffffffffffffffffffffffffffffffffffffffffffffffffffffffffffffffffffffffffffffffffffffffffffffffffffffffffffffff80fffffffffffff03ffffffffffffffffffffffffc0ffffffffffffffffffffffff03ffffffffffffffff803ff8000001ffffffffffffffffffffffffffffffffffffffffffffffffffffffffffffffffffffffffffffffffff803fffffffffffffffffff01fffffc0ffffffffffffffffffffffffffffffffffffffffffffffffffffc07fffffffffffffffffffffffffffffffff00ffffffffff000000007fc0000ffffffffffffffffffffffffffffffffffffffffffffffffffffffffc03ff803ff003fffffffffffffffffffffffffffffffffffffffffffffff803fe07fff00fffffffffffffffffffffffffffffffffffffffffffffffffffffffffffffffffffffffffffffffffffffffffffffffffffffffffffc0000fffffffffffffffffffffffffffffffff03fffffffffffffffffffe03fffffffffffff807fffffffffffffe0fffffffffffffffffffffffffffffffffffffe000000000001fffffffffffffffffffffffffffffffffffffffffffffffffffffffffffffffffffffffffffffffffffffffff81fffffffffffff03ffffffffffffffffffffffffc0ffffffffffffffffffffffff03fffffffffffffffc00fffc07e00007ffffffffffffffffffffffffffffffffffffffffffffffffffffffffffffffffffffffffffffffff00ffffffffffffffffffff807ffff80ffffffffffffffffffffffffffffffffffffffffffffffffffffc07fffffffffffffffffffffffffffffffff01ffffffffffc00007ffffffe00ffffffffffffffffffffffffffffffffffffffffffffffffffffffff007ff803ffc01fffffffffffffffffffffffffffffffffffffffffffffff807fe07fff007ffffffffffffffffffffffffffffffffffffffffffffffffffffffffffffffffffffffffffffffffffffffffffffffffffffffffffc0000fffffffffffffffffffffffffffffffff03fffffffffffffffffffe03fffffffffffff807fffffffffffffe0fffffffffffffffffffffffffffffffffffff0000000000000fffffffffffffffffffffffffffffffffffffffffffffffffffffffffffffffffffffffffffffffffffffffff81fffffffffffff03ffffffffffffffffffffffffc0fffffffffffffffffffffffe07fffffffffffffff803fffe07f80007ffffffffffffffffffffffffffffffffffffffffffffffffffffffffffffffffffffffffffffffff01ffffffffffffffffffffc03ffff81ffffffffffffffffffffffffffffffffffffffffffffffffffffc07ffffffffffffffffffffffffffffffffe01ffffffffffc0000ffffffff80ffffffffffffffffffffffffffffffffffffffffffffffffffffffff00fff803fff01fffffffffffffffffffffffffffffffffffffffffffffff807ff03fff807ffffffffffffffffffffffffffffffffffffffffffffffffffffffffffffffffffffffffffffffffffffffffffffffffffffffffffc0000fffffffffffffffffffffffffffffffff03fffffffffffffffffffe03fffffffffffff807fffffffffffffe07ffffffffffffffffffffffffffffffffe0000000000000000fffffffffffffffffffffffffffffffffffffffffffffffffffffffffffffffffffffffffffffffffffffffff81fffffffffffff03ffffffffffffffffffffffffc0fffffffffffffffffffffffe07ffffffffffffffe007fffe07fe0003ffffffffffffffffffffffffffffffffffffffffffffffffffffffffffffffffffffffffffffffff03ffffffffffffffffffffe03ffff01ffffffffffffffffffffffffffffffffffffffffffffffffffffc0fffffffffffffffffffffffffffffffffe01ffffffffffe0001ffffffff80fffffffffffffffffffffffffffffffffffffffffffffffffffffffe00fff807fff00fffffffffffffffffffffffffffffffffffffffffffffff807ff03fff803ffffffffffffffffffffffffffffffffffffffffffffffffffffffffffffffffffffffffffffffffffffffffffffffffffffffffffc0000fffffffffffffffffffffffffffffffff07fffffffffffffffffffe03fffffffffffff807fffffffffffffe07fffffffffffffffffffffffff0000000000000000000000007ffffffffffffffffffffffffffffffffffffffffffffffffffffffffffffffffffffffffffffffffffffffff81fffffffffffff01ffffffffffffffffffffffffc0fffffffffffffffffffffffc0fffffffffffffffc01ffffe0fffe001fffffffffffffffffffffffffffffffffffffffffffffffffffffffffffffffffffffffffffffffe07fffffffffffffffffffff00fffc03ffffffffffffffffffffffffffffffffffffffffffffffffffffc0fffffffffffffffffffffffffffffffffe01ffffffffffe000fffffffffc1fffffffffffffffffffffffffffffffffffffffffffffffffffffff801fff807fff807ffffffffffffffffffffffffffffffffffffffffffffff80fff03fffc01ffffffffffffffffffffffffffffffffffffffffffffffffffffffffffffffffffffffffffffffffffffffffffffffffffffffffffc0000fffffffffffffffffffffffffffffffff03fffffffffffffffffffe01fffffffffffff807fffffffffffffe07ffffffffffffffffff00000000000000000000000000000007ffffffffffffffffffffffffffffffffffffffffffffffffffffffffffffffffffffffffffffffffffffffff81fffffffffffff01ffffffffffffffffffffffffc0fffffffffffffffffffffff80fffffffffffffff807fffff07fffc00fffffffffffffffffffffffffffffffffffffffffffffffffffffffffffffffffffffffffffffff81ffffffffffffffffffffff801ff807ffffffffffffffffffffffffffffffffffffffffffffffffffffc0fffffffffffffffffffffffffffffffffe01ffffffffffe007fffffffffc1fffffffffffffffffffffffffffffffffffffffffffffffffffffff807fff807fffe01ffffffffffffffffffffffffffffffffffffffffffffff80fff00ffff01ffffffffffffffffffffffffffffffffffffffffffffffffffffffffffffffffffffffffffffffffffffffffffffffffffffffffffc0000fffffffffffffffffffffffffffffffff03fffffffffffffffffffe01fffffffffffff807fffffffffffffe07fffffffffffffffff0000000000000000000000000003f0007ffffffffffffffffffffffffffffffffffffffffffffffffffffffffffffffffffffffffffffffffffffffff81fffffffffffff03ffffffffffffffffffffffffc0fffffffffffffffffffffff81fffffffffffffff01ffffff07fffe01fffffffffffffffffffffffffffffffffffffffffffffffffffffffffffffffffffffffffffffff01ffffffffffffffffffffffc00ff00fffffffffffffffffffffffffffffffffffffffffffffffffffffc0fffffffffffffffffffffffffffffffffe01ffffffffffe07ffffffffffc1fffffffffffffffffffffffffffffffffffffffffffffffffffffff007fff807ffff00ffffffffffffffffffffffffffffffffffffffffffffff80fff007fff01ffffffffffffffffffffffffffffffffffffffffffffffffffffffffffffffffffffffffffffffffffffffffffffffffffffffffffc0000ffffffffffffffffffffffffffffffffe07fffffffffffffffffffe01fffffffffffff807fffffffffffffe07fffffffffffffffc000000000000000000000000007ffffc07ffffffffffffffffffffffffffffffffffffffffffffffffffffffffffffffffffffffffffffffffffffffff81fffffffffffff03ffffffffffffffffffffffff80fffffffffffffffffffffff81ffffffffffffffe01ffffff07ffff81fffffffffffffffffffffffffffffffffffffffffffffffffffffffffffffffffffffffffffffff01ffffffffffffffffffffffe003c01fffffffffffffffffffffffffffffffffffffffffffffffffffffc0fffffffffffffffffffffffffffffffffe01ffffffffffc0fffffffffffc1ffffffffffffffffffffffffffffffffffffffffffffffffffffffe007fff803ffff00ffffffffffffffffffffffffffffffffffffffffffffff80fff007fff80ffffffffffffffffffffffffffffffffffffffffffffffffffffffffffffffffffffffffffffffffffffffffffffffffffffffffffc0000fffffffffffffffffffffffffffffffff03fffffffffffffffffffe01fffffffffffff807fffffffffffffc07ffffffffffffffe0000000000000000000000fffffffffff03ffffffffffffffffffffffffffffffffffffffffffffffffffffffffffffffffffffffffffffffffffffffff81fffffffffffff03ffffffffffffffffffffffff80fffffffffffffffffffffff01ffffffffffffffe03ffffff03fffff3ffffffffffffffffffffffffffffffffffffffffffffffffffffffffffffffffffffffffffffffe01ffffffffffffffffffffffe000003fffffffffffffffffffffffffffffffffffffffffffffffffffffc0fffffffffffffffffffffffffffffffffe01ffffffffffc1fffffffffffc0ffffffffffffffffffffffffffffffffffffffffffffffffffffffc00ffff803ffff801fffffffffffffffffffffffffffffffffffffffffffff80fff003fffc0ffffffffffffffffffffffffffffffffffffffffffffffffffffffffffffffffffffffffffffffffffffffffffffffffffffffffffc0000fffffffffffffffffffffffffffffffff07fffffffffffffffffffe01fffffffffffff807fffffffffffffc07ffffffffffffffc000000000000000ffffffffffffffffff03ffffffffffffffffffffffffffffffffffffffffffffffffffffffffffffffffffffffffffffffffffffffff81fffffffffffff03ffffffffffffffffffffffff80fffffffffffffffffffffff01ffffffffffffffc03ffffff81ffffffffffffffffffffffffffffffffffffffffffffffffffffffffffffffffffffffffffffffffffffc03fffffffffffffffffffffffc00007fffffffffffffffffffffffffffffffffffffffffffffffffffffc0fffffffffffffffffffffffffffffffffe01ffffffffff03fffffffffffc0ffffffffffffffffffffffffffffffffffffffffffffffffffffff803ffff803ffffc00fffffffffffffffffffffffffffffffffffffffffffff80fff803fffc0ffffffffffffffffffffffffffffffffffffffffffffffffffffffffffffffffffffffffffffffffffffffffffffffffffffffffffc0000fffffffffffffffffffffffffffffffff07fffffffffffffffffffe01fffffffffffff807fffffffffffffc07ffffffffffffffc00000000003ffffffffffffffffffffff03ffffffffffffffffffffffffffffffffffffffffffffffffffffffffffffffffffffffffffffffffffffffff81fffffffffffff03ffffffffffffffffffffffff80ffffffffffffffffffffffe03ffffffffffffffc03ffffff81ffffffffffffffffffffffffffffffffffffffffffffffffffffffffffffffffffffffffffffffffffff807fffffffffffffffffffffffe00007fffffffffffffffffffffffffffffffffffffffffffffffffffffc0fffffffffffffffffffffffffffffffffe01fffffffffe03fffffffffffc0ffffffffffffffffffffffffffffffffffffffffffffffffffffff807ffff803ffffe00fffffffffffffffffffffffffffffffffffffffffffff80fffc03fffe07fffffffffffffffffffffffffffffffffffffffffffffffffffffffffffffffffffffffffffffffffffffffffffffffffffffffffc0000fffffffffffffffffffffffffffffffff83fffffffffffffffffffe01fffffffffffff807fffffffffffffe07ffffffffffffffc000000effffffffffffffffffffffffff03ffffffffffffffffffffffffffffffffffffffffffffffffffffffffffffffffffffffffffffffffffffffff81fffffffffffff03ffffffffffffffffffffffff80ffffffffffffffffffffffe03ffffffffffffffc03ffffff81ffffffffffffffffffffffffffffffffffffffffffffffffffffffffffffffffffffffffffffffffffff007ffffffffffffffffffffffff8000ffffffffffffffffffffffffffffffffffffffffffffffffffffffc0fffffffffffffffffffffffffffffffffe01fffffffff803fffffffffffc0ffffffffffffffffffffffffffffffffffffffffffffffffffffff00fffff803fffff003ffffffffffffffffffffffffffffffffffffffffffff807ffc03fffe07fffffffffffffffffffffffffffffffffffffffffffffffffffffffffffffffffffffffffffffffffffffffffffffffffffffffffc0000fffffffffffffffffffffffffffffffff87fffffffffffffffffffe01fffffffffffff807fffffffffffffe07ffffffffffffffc03fffffffffffffffffffffffffffffff01ffffffffffffffffffffffffffffffffffffffffffffffffffffffffffffffffffffffffffffffffffffffff03fffffffffffff03ffffffffffffffffffffffff80ffffffffffffffffffffffc07ffffffffffffffc03ffffffc0ffffffffffffffffffffffffffffffffffffffffffffffffffffffffffffffffffffffffffffffffffff00fffffffffffffffffffffffffe003ffffffffffffffffffffffffffffffffffffffffffffffffffffffc0fffffffffffffffffffffffffffffffffe01ffffffffc003fffffffffffc0fffffffffffffffffffffffffffffffffffffffffffffffffffffc00fffff803fffff800ffffffffffffffffffffffffffffffffffffffffffff807ffe07fffe03fffffffffffffffffffffffffffffffffffffffffffffffffffffffffffffffffffffffffffffffffffffffffffffffffffffffffc0000fffffffffffffffffffffffffffffffff87fffffffffffffffffffe01fffffffffffff807fffffffffffffe07ffffffffffffffc0ffffffffffffffffffffffffffffffff01ffffffffffffffffffffffffffffffffffffffffffffffffffffffffffffffffffffffffffffffffffffffff03fffffffffffff03ffffffffffffffffffffffff80ffffffffffffffffffffffc07ffffffffffffffc03ffffffe0fffffffffffffffffffffffffffffffffffffffffffffffffffffffffffffffffffffffffffffffffffe01ffffffffffffffffffffffffff80fffffffffffffffffffffffffffffffffffffffffffffffffffffffc07ffffffffffffffffffffffffffffffffe01fffffffe0003fffffffffffc0fffffffffffffffffffffffffffffffffffffffffffffffffffffc03fffff803fffffe007fffffffffffffffffffffffffffffffffffffffffff807fffffffff01fffffffffffffffffffffffffffffffffffffffffffffffffffffffffffffffffffffffffffffffffffffffffffffffffffffffffc0000fffffffffffffffffffffffffffffffff87fffffffffffffffffffe01fffffffffffff807fffffffffffffe07ffffffffffffffc0ffffffffffffffffffffffffffffffff03ffffffffffffffffffffffffffffffffffffffffffffffffffffffffffffffffffffffffffffffffffffffff03fffffffffffff03ffffffffffffffffffffffff80ffffffffffffffffffffff807ffffffffffffffc03ffffffe0fffffffffffffffffffffffffffffffffffffffffffffffffffffffffffffffffffffffffffffffffffc03ffffffffffffffffffffffffffe3fffffffffffffffffffffffffffffffffffffffffffffffffffffffc07ffffffffffffffffffffffffffffffffe01fffffffc0001fffffffffffc07ffffffffffffffffffffffffffffffffffffffffffffffffffff803fffff803fffffe007fffffffffffffffffffffffffffffffffffffffffff807fffffffff01fffffffffffffffffffffffffffffffffffffffffffffffffffffffffffffffffffffffffffffffffffffffffffffffffffffffffc0000fffffffffffffffffffffffffffffffff83fffffffffffffffffffe01fffffffffffff807fffffffffffffe07ffffffffffffffc0ffffffffffffffffffffffffffffffff03ffffffffffffffffffffffffffffffffffffffffffffffffffffffffffffffffffffffffffffffffffffffff83fffffffffffff03ffffffffffffffffffffffffc0ffffffffffffffffffffff807ffffffffffffffe01ffffffe07ffffffffffffffffffffffffffffffffffffffffffffffffffffffffffffffffffffffffffffffffff00ffffffffffffffffffffffffffffffffffffffffffffffffffffffffffffffffffffffffffffffffffffc0fffffffffffffffffffffffffffffffffe01ffffffc00001fffffffffffc07fffffffffffffffffffffffffffffffffffffffffffffffffffe007fffff801ffffff803fffffffffffffffffffffffffffffffffffffffffff807fffffffff80fffffffffffffffffffffffffffffffffffffffffffffffffffffffffffffffffffffffffffffffffffffffffffffffffffffffffc0000fffffffffffffffffffffffffffffffff83fffffffffffffffffffe01fffffffffffff807fffffffffffffe0fffffffffffffff81ffffffffffffffffffffffffffffffff03ffffffffffffffffffffffffffffffffffffffffffffffffffffffffffffffffffffffffffffffffffffffff83fffffffffffff03ffffffffffffffffffffffff80ffffffffffffffffffffff80fffffffffffffffe01ffffffe03ffffffffffffffffffffffffffffffffffffffffffffffffffffffffffffffffffffffffffffffffff01ffffffffffffffffffffffffffffffffffffffffffffffffffffffffffffffffffffffffffffffffffffc0fffffffffffffffffffffffffffffffffe01fffffe000f01fffffffffffc07fffffffffffffffffffffffffffffffffffffffffffffffffffc00ffffff801ffffffc03fffffffffffffffffffffffffffffffffffffffffff807fffffffff80fffffffffffffffffffffffffffffffffffffffffffffffffffffffffffffffffffffffffffffffffffffffffffffffffffffffffc0000fffffffffffffffffffffffffffffffff83fffffffffffffffffffe01fffffffffffff807fffffffffffffe07ffffffffffffff81ffffffffffffffffffffffffffffffff03ffffffffffffffffffffffffffffffffffffffffffffffffffffffffffffffffffffffffffffffffffffffff83fffffffffffff03ffffffffffffffffffffffff80ffffffffffffffffffffff80fffffffffffffffe01ffffffe03fffffffffffffffffffffffffffffffffffffffffffffffffffffffffffffffffffffffffffffffffe01ffffffffffffffffffffffffffffffffffffffffffffffffffffffffffffffffffffffffffffffffffffc0fffffffffffffffffffffffffffffffffe01fffffc001f01fffffffffffc03fffffffffffffffffffffffffffffffffffffffffffffffffffc01ffffff801ffffffe03fffffffffffffffffffffffffffffffffffffffffff807fffffffff80fffffffffffffffffffffffffffffffffffffffffffffffffffffffffffffffffffffffffffffffffffffffffffffffffffffffffc0000fffffffffffffffffffffffffffffffff03fffffffffffffffffffe01fffffffffffffc07fffffffffffffe07ffffffffffffff81fffffffffffffffffffffffffffffffe03ffffffffffffffffffffffffffffffffffffffffffffffffffffffffffffffffffffffffffffffffffffffff81fffffffffffff03ffffffffffffffffffffffff80ffffffffffffffffffffff01fffffffffffffffe00ffffffe03fffffffffffffffffffffffffffffffffffffffffffffffffffffffffffffffffffffffffffffffffc03ffffffffffffffffffffffffffffffffffffffffffffffffffffffffffffffffffffffffffffffffffffc0fffffffffffffffffffffffffffffffffe01fffff8003f81fffffffffffc03fffffffffffffffffffffffffffffffffffffffffffffffffffc03ffffff801ffffffe03fffffffffffffffffffffffffffffffffffffffffff807fffffffffc07ffffffffffffffffffffffffffffffffffffffffffffffffffffffffffffffffffffffffffffffffffffffffffffffffffffffffc0000fffffffffffffffffffffffffffffffff03fffffffffffffffffffe01fffffffffffffc07fffffffffffffe07ffffffffffffff01fffffffffffffffffffffffffffffffe03ffffffffffffffffffffffffffffffffffffffffffffffffffffffffffffffffffffffffffffffffffffffff01fffffffffffff01ffffffffffffffffffffffff80ffffffffffffffffffffff03ffffffffffffffff803fffffe07fffffffffffffffffffffffffffffffffffffffffffffffffffffffffffffffffffffffffffffffff80fffffffffffffffffffffffffffffffffffffffffffffffffffffffffffffffffffffffffffffffffffffc0fffffffffffffffffffffffffffffffffe01ffff8001ff81fffffffffffc03fffffffffffffffffffffffffffffffffffffffffffffffffffc07ffffff803fffffffcffffffffffffffffffffffffffffffffffffffffffff807fffffffffc07ffffffffffffffffffffffffffffffffffffffffffffffffffffffffffffffffffffffffffffffffffffffffffffffffffffffffc0000fffffffffffffffffffffffffffffffff83fffffffffffffffffffe01fffffffffffffc07fffffffffffffe07ffffffffffffff00fffffffffffffffffffffffffffffffe03ffffffffffffffffffffffffffffffffffffffffffffffffffffffffffffffffffffffffffffffffffffffff01fffffffffffff00ffffffffffffffffffffffff80ffffffffffffffffffffff07ffffffffffffffffc01fffffc07fffffffffffffffffffffffffffffffffffffffffffffffffffffffffffffffffffffffffffffffff00fffffffffffffffffffffffffffffffffffffffffffffffffffffffffffffffffffffffffffffffffffffc0ffffffffffffffffffffffffffffffffff01fffc000fff81fffffffffffc03fffffffffffffffffffffffffffffffffffffffffffffffffffe1fffffffc07ffffffffffffffffffffffffffffffffffffffffffffffffffff80ffffffffffe03ffffffffffffffffffffffffffffffffffffffffffffffffffffffffffffffffffffffffffffffffffffffffffffffffffffffffc0000fffffffffffffffffffffffffffffffff83fffffffffffffffffffe01fffffffffffffc07fffffffffffffe07ffffffffffffff00fffffffffffffffffffffffffffffffe03ffffffffffffffffffffffffffffffffffffffffffffffffffffffffffffffffffffffffffffffffffffffff01fffffffffffff00ffffffffffffffffffffffff80fffffffffffffffffffffe07ffffffffffffffffc01fffff807fffffffffffffffffffffffffffffffffffffffffffffffffffffffffffffffffffffffffffffffff01fffffffffffffffffffffffffffffffffffffffffffffffffffffffffffffffffffffffffffffffffffffc0ffffffffffffffffffffffffffffffffff01fffc001fff81fffffffffffc03ffffffffffffffffffffffffffffffffffffffffffffffffffffffffffffe0fffffffffffffffffffffffffffffffffffffffffffffffffffff80ffffffffffe03ffffffffffffffffffffffffffffffffffffffffffffffffffffffffffffffffffffffffffffffffffffffffffffffffffffffffc0000fffffffffffffffffffffffffffffffff83fffffffffffffffffffe03fffffffffffffc07ffffffffffffff07ffffffffffffff00fffffffffffffffffffffffffffffffe01ffffffffffffffffffffffffffffffffffffffffffffffffffffffffffffffffffffffffffffffffffffffff01fffffffffffff01ffffffffffffffffffffffff80fffffffffffffffffffffe07ffffffffffffffffc00fffff80fffffffffffffffffffffffffffffffffffffffffffffffffffffffffffffffffffffffffffffffffe01fffffffffffffffffffffffffffffffffffffffffffffffffffffffffffffffffffffffffffffffffffffc0ffffffffffffffffffffffffffffffffff01fff0007fff81fffffffffffc03fffffffffffffffffffffffffffffffffffffffffffffffffffffffffffffbfffffffffffffffffffffffffffffffffffffffffffffffffffff80ffffffffffe03ffffffffffffffffffffffffffffffffffffffffffffffffffffffffffffffffffffffffffffffffffffffffffffffffffffffffc0000fffffffffffffffffffffffffffffffff83fffffffffffffffffffe01fffffffffffffc07ffffffffffffff07ffffffffffffff80ffffffffffffffffffffffffffffffff01ffffffffffffffffffffffffffffffffffffffffffffffffffffffffffffffffffffffffffffffffffffffff01fffffffffffff01ffffffffffffffffffffffff80fffffffffffffffffffffc07ffffffffffffffffe007ffff00fffffffffffffffffffffffffffffffffffffffffffffffffffffffffffffffffffffffffffffffffc01fffffffffffffffffffffffffffffffffffffffffffffffffffffffffffffffffffffffffffffffffffffc0ffffffffffffffffffffffffffffffffff01ffc001ffff81fffffffffffc03fffffffffffffffffffffffffffffffffffffffffffffffffffffffffffffffffffffffffffffffffffffffffffffffffffffffffffffffffff80ffffffffffe01ffffffffffffffffffffffffffffffffffffffffffffffffffffffffffffffffffffffffffffffffffffffffffffffffffffffffc0000fffffffffffffffffffffffffffffffff83fffffffffffffffffffe01fffffffffffffc07ffffffffffffff0fffffffffffffff80ffffffffffffffffffffffffffffffff03ffffffffffffffffffffffffffffffffffffffffffffffffffffffffffffffffffffffffffffffffffffffff01fffffffffffff01ffffffffffffffffffffffff80fffffffffffffffffffff80ffffffffffffffffff000fff000fffffffffffffffffffffffffffffffffffffffffffffffffffffffffffffffffffffffffffffffff807fffffffffffffffffffffffffffffffffffffffffffffffffffffffffffffffffffffffffffffffffffffc0ffffffffffffffffffffffffffffffffff01fe001fffffc1fffffffffffc07fffffffffffffffffffffffffffffffffffffffffffffffffffffffffffffffffffffffffffffffffffffffffffffffffffffffffffffffffff80ffffffffffe01ffffffffffffffffffffffffffffffffffffffffffffffffffffffffffffffffffffffffffffffffffffffffffffffffffffffffc0000fffffffffffffffffffffffffffffffff83fffffffffffffffffffe01fffffffffffffc07ffffffffffffff0fffffffffffffff80ffffffffffffffffffffffffffffffff03ffffffffffffffffffffffffffffffffffffffffffffffffffffffffffffffffffffffffffffffffffffffff01fffffffffffff01ffffffffffffffffffffffff80fffffffffffffffffffff80ffffffffffffffffff8003fe001fffffffffffffffffffffffffffffffffffffffffffffffffffffffffffffffffffffffffffffffff80ffffffffffffffffffffffffffffffffffffffffffffffffffffffffffffffffffffffffffffffffffffffc07fffffffffffffffffffffffffffffffff01fe003fffffc1fffffffffffc07fffffffffffffffffffffffffffffffffffffffffffffffffffffffffffffffffffffffffffffffffffffffffffffffffffffffffffffffffff80ffffffffffe00ffffffffffffffffffffffffffffffffffffffffffffffffffffffffffffffffffffffffffffffffffffffffffffffffffffffffc0000fffffffffffffffffffffffffffffffff81fffffffffffffffffffe01fffffffffffffc07ffffffffffffff0fffffffffffffff80ffffffffffffffffffffffffffffffff03ffffffffffffffffffffffffffffffffffffffffffffffffffffffffffffffffffffffffffffffffffffffff81fffffffffffff01ffffffffffffffffffffffffc0fffffffffffffffffffff80ffffffffffffffffffc00000001fffffffffffffffffffffffffffffffffffffffffffffffffffffffffffffffffffffffffffffffff00ffffffffffffffffffffffffffffffffffffffffffffffffffffffffffffffffffffffffffffffffffffffc07fffffffffffffffffffffffffffffffff01fc007fffffc1fffffffffffc07fffffffffffffffffffffffffffffffffffffffffffffffffffffffffffffffffffffffffffffffffffffffffffffffffffffffffffffffffff80ffffffffffe00ffffffffffffffffffffffffffffffffffffffffffffffffffffffffffffffffffffffffffffffffffffffffffffffffffffffffc0000fffffffffffffffffffffffffffffffff81fffffffffffffffffffe01fffffffffffffc07ffffffffffffff0fffffffffffffff80ffffffffffffffffffffffffffffffff03ffffffffffffffffffffffffffffffffffffffffffffffffffffffffffffffffffffffffffffffffffffffff81fffffffffffff01ffffffffffffffffffffffffc0fffffffffffffffffffff01fffffffffffffffffff0000000fffffffffffffffffffffffffffffffffffffffffffffffffffffffffffffffffffffffffffffffffe01ffffffffffffffffffffffffffffffffffffffffffffffffffffffffffffffffffffffffffffffffffffffc07fffffffffffffffffffffffffffffffff000003ffffff81fffffffffffc07fffffffffffffffffffffffffffffffffffffffffffffffffffffffffffffffffffffffffffffffffffffffffffffffffffffffffffffffffff007fffffffffe00ffffffffffffffffffffffffffffffffffffffffffffffffffffffffffffffffffffffffffffffffffffffffffffffffffffffffc0000fffffffffffffffffffffffffffffffff81fffffffffffffffffffe01fffffffffffffc07ffffffffffffff0fffffffffffffff80ffffffffffffffffffffffffffffffff01ffffffffffffffffffffffffffffffffffffffffffffffffffffffffffffffffffffffffffffffffffffffff81fffffffffffff01ffffffffffffffffffffffffc0fffffffffffffffffffff03fffffffffffffffffffe000001fffffffffffffffffffffffffffffffffffffffffffffffffffffffffffffffffffffffffffffffffc03ffffffffffffffffffffffffffffffffffffffffffffffffffffffffffffffffffffffffffffffffffffffc07fffffffffffffffffffffffffffffffff000007ffffff81fffffffffffc07fffffffffffffffffffffffffffffffffffffffffffffffffffffffffffffffffffffffffffffffffffffffffffffffffffffffffffffffffff007ffffffffff00ffffffffffffffffffffffffffffffffffffffffffffffffffffffffffffffffffffffffffffffffffffffffffffffffffffffffc0000fffffffffffffffffffffffffffffffff81fffffffffffffffffffe01fffffffffffffe0fffffffffffffff0fffffffffffffffc0ffffffffffffffffffffffffffffffff01ffffffffffffffffffffffffffffffffffffffffffffffffffffffffffffffffffffffffffffffffffffffff81fffffffffffff01ffffffffffffffffffffffffc0fffffffffffffffffffff03ffffffffffffffffffff800007fffffffffffffffffffffffffffffffffffffffffffffffffffffffffffffffffffffffffffffffff807ffffffffffffffffffffffffffffffffffffffffffffffffffffffffffffffffffffffffffffffffffffffc07fffffffffffffffffffffffffffffffff00001fffffff81fffffffffffc07fffffffffffffffffffffffffffffffffffffffffffffffffffffffffffffffffffffffffffffffffffffffffffffffffffffffffffffffffff007ffffffffff00ffffffffffffffffffffffffffffffffffffffffffffffffffffffffffffffffffffffffffffffffffffffffffffffffffffffffc0000fffffffffffffffffffffffffffffffffc1fffffffffffffffffffe01fffffffffffffe1ffffffffffffffe0fffffffffffffffc1ffffffffffffffffffffffffffffffff01ffffffffffffffffffffffffffffffffffffffffffffffffffffffffffffffffffffffffffffffffffffffff81fffffffffffff01ffffffffffffffffffffffffc0fffffffffffffffffffff07fffffffffffffffffffffe01fffffffffffffffffffffffffffffffffffffffffffffffffffffffffffffffffffffffffffffffffff00fffffffffffffffffffffffffffffffffffffffffffffffffffffffffffffffffffffffffffffffffffffffc07ffffffffffffffffffffffffffffffffe0007ffffffff80fffffffffffc0ffffffffffffffffffffffffffffffffffffffffffffffffffffffffffffffffffffffffffffffffffffffffffffffffffffffffffffffffffff807ffffffffff003fffffffffffffffffffffffffffffffffffffffffffffffffffffffffffffffffffffffffffffffffffffffffffffffffffffffc0000fffffffffffffffffffffffffffffffffc3fffffffffffffffffffe01fffffffffffffc1ffffffffffffff80fffffffffffffff81fffffffffffffffffffffffffffffffe01ffffffffffffffffffffffffffffffffffffffffffffffffffffffffffffffffffffffffffffffffffffffff81fffffffffffff01ffffffffffffffffffffffff80ffffffffffffffffffffe07ffffffffffffffffffffffffffffffffffffffffffffffffffffffffffffffffffffffffffffffffffffffffffffffffffffffffffe01fffffffffffffffffffffffffffffffffffffffffffffffffffffffffffffffffffffffffffffffffffffffc07ffffffffffffffffffffffffffffffffe003fffffffff00fffffffffffc0ffffffffffffffffffffffffffffffffffffffffffffffffffffffffffffffffffffffffffffffffffffffffffffffffffffffffffffffffffff807ffffffffff803fffffffffffffffffffffffffffffffffffffffffffffffffffffffffffffffffffffffffffffffffffffffffffffffffffffffc0000fffffffffffffffffffffffffffffffffc3fffffffffffffffffffe01fffffffffffffc1ffffffffffffff80fffffffffffffff81fffffffffffffffffffffffffffffffe01ffffffffffffffffffffffffffffffffffffffffffffffffffffffffffffffffffffffffffffffffffffffff81fffffffffffff01ffffffffffffffffffffffff80ffffffffffffffffffffe07ffffffffffffffffffffffffffffffffffffffffffffffffffffffffffffffffffffffffffffffffffffffffffffffffffffffffffc03fffffffffffffffffffffffffffffffffffffffffffffffffffffffffffffffffffffffffffffffffffffffc07ffffffffffffffffffffffffffffffffe00ffffffffff00fffffffffffc0ffffffffffffffffffffffffffffffffffffffffffffffffffffffffffffffffffffffffffffffffffffffffffffffffffffffffffffffffffff807ffffffffffc01fffffffffffffffffffffffffffffffffffffffffffffffffffffffffffffffffffffffffffffffffffffffffffffffffffffffc0000fffffffffffffffffffffffffffffffffc3fffffffffffffffffffe01fffffffffffffc0fffffffffffe1e00fffffffffffffffc0fffffffffffffffffffffffffffffffe01ffffffffffffffffffffffffffffffffffffffffffffffffffffffffffffffffffffffffffffffffffffffff81fffffffffffff01ffffffffffffffffffffffff80ffffffffffffffffffffc0fffffffffffffffffffffffffffffffffffffffffffffffffffffffffffffffffffffffffffffffffffffffffffffffffffffffffff807fffffffffffffffffffffffffffffffffffffffffffffffffffffffffffffffffffffffffffffffffffffffc07ffffffffffffffffffffffffffffffffe01ffffffffff80fffffffffff80ffffffffffffffffffffffffffffffffffffffffffffffffffffffffffffffffffffffffffffffffffffffffffffffffffffffffffffffffffff807ffffffffffc01fffffffffffffffffffffffffffffffffffffffffffffffffffffffffffffffffffffffffffffffffffffffffffffffffffffffc0000fffffffffffffffffffffffffffffffffc3fffffffffffffffffffe01fffffffffffff807fffe00000000000fffffffffffffffc0fffffffffffffffffffffffffffffffe01ffffffffffffffffffffffffffffffffffffffffffffffffffffffffffffffffffffffffffffffffffffffff01fffffffffffff01ffffffffffffffffffffffff807fffffffffffffffffffc0fffffffffffffffffffffffffffffffffffffffffffffffffffffffffffffffffffffffffffffffffffffffffffffffffffffffffff80ffffffffffffffffffffffffffffffffffffffffffffffffffffffffffffffffffffffffffffffffffffffffc03ffffffffffffffffffffffffffffffff001ffffffffff80fffffffffff80ffffffffffffffffffffffffffffffffffffffffffffffffffffffffffffffffffffffffffffffffffffffffffffffffffffffffffffffffffff807ffffffffffe01fffffffffffffffffffffffffffffffffffffffffffffffffffffffffffffffffffffffffffffffffffffffffffffffffffffffc0000fffffffffffffffffffffffffffffffffc3fffffffffffffffffffe01fffffffffffff001ff8000000000000fffffffffffffffc0fffffffffffffffffffffffffffffffe01ffffffffffffffffffffffffffffffffffffffffffffffffffffffffffffffffffffffffffffffffffffffff01fffffffffffff01ffffffffffffffffffffffff807fffffffffffffffffffc0fffffffffffffffffffffffffffffffffffffffffffffffffffffffffffffffffffffffffffffffffffffffffffffffffffffffffff80ffffffffffffffffffffffffffffffffffffffffffffffffffffffffffffffffffffffffffffffffffffffffc03ffffffffffffffffffffffffffffffff001ffffffffff80fffffffffff80ffffffffffffffffffffffffffffffffffffffffffffffffffffffffffffffffffffffffffffffffffffffffffffffffffffffffffffffffffff807ffffffffffe00fffffffffffffffffffffffffffffffffffffffffffffffffffffffffffffffffffffffffffffffffffffffffffffffffffffffc0000fffffffffffffffffffffffffffffffff83fffffffffffffffffffe01ffffffffc001c000000000000000000fffffffffffffffc07ffffffffffffffffffffffffffffffe01ffffffffffffffffffffffffffffffffffffffffffffffffffffffffffffffffffffffffffffffffffffffff01fffffffffffff01ffffffffffffffffffffffffc07fffffffffffffffffffc0fffffffffffffffffffffffffffffffffffffffffffffffffffffffffffffffffffffffffffffffffffffffffffffffffffffffffff00ffffffffffffffffffffffffffffffffffffffffffffffffffffffffffffffffffffffffffffffffffffffffc03fffffffffffffffffffffffffffffffe001ffffffffff81fffffffffff00ffffffffffffffffffffffffffffffffffffffffffffffffffffffffffffffffffffffffffffffffffffffffffffffffffffffffffffffffffff807ffffffffffe00fffffffffffffffffffffffffffffffffffffffffffffffffffffffffffffffffffffffffffffffffffffffffffffffffffffffc0000fffffffffffffffffffffffffffffffff83fffffffffffffffffffe01fffff00000000000000000000000000fffffffffffffffc0fffffffffffffffffffffffffffffffe01ffffffffffffffffffffffffffffffffffffffffffffffffffffffffffffffffffffffffffffffffffffffff01fffffffffffff01ffffffffffffffffffffffffc07fffffffffffffffffff83ffffffffffffffffffffffffffffffffffffffffffffffffffffffffffffffffffffffffffffffffffffffffffffffffffffffffffe03ffffffffffffffffffffffffffffffffffffffffffffffffffffffffffffffffffffffffffffffffffffffffc03ffffffffffffffffffffffffffffffc0001ffffffffff81fffffffffff00ffffffffffffffffffffffffffffffffffffffffffffffffffffffffffffffffffffffffffffffffffffffffffffffffffffffffffffffffffff807ffffffffffe00fffffffffffffffffffffffffffffffffffffffffffffffffffffffffffffffffffffffffffffffffffffffffffffffffffffffc0000fffffffffffffffffffffffffffffffff81fffffffffffffffffffe003ffe000000000000000000000000000fffffffffffffffc1ffffffffffffffffffffffffffffffff01ffffffffffffffffffffffffffffffffffffffffffffffffffffffffffffffffffffffffffffffffffffffff81fffffffffffff01ffffffffffffffffffffffffc07fffffffffffffffffff83ffffffffffffffffffffffffffffffffffffffffffffffffffffffffffffffffffffffffffffffffffffffffffffffffffffffffffc07fffffffffbffffffffffffffffffffffffffffffffffffffffffffffffffffffffffffffffffffffffffffffc03ffffffffffffffffffffffffffffff00001ffffffffffc1fffffffffff80ffffffffffffffffffffffffffffffffffffffffffffffffffffffffffffffffffffffffffffffffffffffffffffffffffffffffffffffffffff807fffffffffff00fffffffffffffffffffffffffffffffffffffffffffffffffffffffffffffffffffffffffffffffffffffffffffffffffffffffc0000fffffffffffffffffffffffffffffffffc1fffffffffffffffffffe0000000000000000000000000000000007ffffffffffffffc1ffffffffffffffffffffffffffffffff01ffffffffffffffffffffffffffffffffffffffffffffffffffffffffffffffffffffffffffffffffffffffff81fffffffffffff01ffffffffffffffffffffffffc07fffffffffffffffffff87fffffffffffffffffc7fffffffffffffffffffffffffffffffffffffffffffffffffffffffffffffffffffffffffffffffffffffffc07fffffffff1ffffffffffffffffffffffffffffffffffffffffffffffffffffffffffffffffffffffffffffffc03fffffffffffffffffffffffffffffc00001ffffffffff81fffffffffff80ffffffffffffffffffffffffffffffffffffffffffffffffffffffffffffffffffffffffffffffffffffffffffffffffffffffffffffffffffff80ffffffffffff00fffffffffffffffffffffffffffffffffffffffffffffffffffffffffffffffffffffffffffffffffffffffffffffffffffffffc0000fffffffffffffffffffffffffffffffffc1fffffffffffffffffffe00000000000000000000000000007ff007ffffffffffffff81ffffffffffffffffffffffffffffffff01ffffffffffffffffffffffffffffffffffffffffffffffffffffffffffffffffffffffffffffffffffffffff81fffffffffffff01ffffffffffffffffffffffffc07fffffffffffffffffff87fffffffffffffffff01fffffffffffffffffffffffffffffffffffffffffffffffffffffffffffffffffffffffffffffffffffffff80fffffffffe0ffffffffffffffffffffffffffffffffffffffffffffffffffffffffffffffffffffffffffffffc03fffffffffffffffffffffffffffff000003ffffffffff81fffffffffff80ffffffffffffffffffffffffffffffffffffffffffffffffffffffffffffffffffffffffffffffffffffffffffffffffffffffffffffffffffff80ffffffffffff007ffffffffffffffffffffffffffffffffffffffffffffffffffffffffffffffffffffffffffffffffffffffffffffffffffffffc0000fffffffffffffffffffffffffffffffffc1fffffffffffffffffffe000000000000000000f007fffffffffe07ffffffffffffff80ffffffffffffffffffffffffffffffff01ffffffffffffffffffffffffffffffffffffffffffffffffffffffffffffffffffffffffffffffffffffffff83fffffffffffff01ffffffffffffffffffffffffc0ffffffffffffffffffff87ffffffffffffffff0003ffffffffffffffffffffffffffffffffffffffffffffffffffffffffffffffffffffffffffffffffffffff01fffffffffc07fffffffffffffffffffffffffffffffffffffffffffffffffffffffffffffffffffffffffffffc03ffffffffffffffffffffffffffff8000003ffffffffff81fffffffffff80ffffffffffffffffffffffffffffffffffffffffffffffffffffffffffffffffffffffffffffffffffffffffffffffffffffffffffffffffffff807fffffffffff007ffffffffffffffffffffffffffffffffffffffffffffffffffffffffffffffffffffffffffffffffffffffffffffffffffffffc0000fffffffffffffffffffffffffffffffffc1fffffffffffffffffffe000000000000003c0fffffffffffffff07ffffffffffffff80ffffffffffffffffffffffffffffffff01ffffffffffffffffffffffffffffffffffffffffffffffffffffffffffffffffffffffffffffffffffffffff83fffffffffffff01ffffffffffffffffffffffffc0ffffffffffffffffffff0ffffffffffffffff800003ffffffffffffffffffffffffffffffffffffffffffffffffffffffffffffffffffffffffffffffffffffc07fffffffffc07fffffffffffffffffffffffffffffffffffffffffffffffffffffffffffffffffffffffffffffc03fffffffffffffffffffffffffff8000f803ffffffffff01fffffffffff80ffffffffffffffffffffffffffffffffffffffffffffffffffffffffffffffffffffffffffffffffffffffffffffffffffffffffffffffffffff807fffffffffff007ffffffffffffffffffffffffffffffffffffffffffffffffffffffffffffffffffffffffffffffffffffffffffffffffffffffc0000fffffffffffffffffffffffffffffffffc1fffffffffffffffffffe000000000003f87c0fffffffffffffff07ffffffffffffff80ffffffffffffffffffffffffffffffff01ffffffffffffffffffffffffffffffffffffffffffffffffffffffffffffffffffffffffffffffffffffffff83fffffffffffff01ffffffffffffffffffffffffe0ffffffffffffffffffff0ffffffffffffffff000001ffffffffffffffffffffffffffffffffffffffffffffffffffffffffffffffffffffffffffffffffffffc07fffffffffc07fffffffffffffffffffffffffffffffffffffffffffffffffffffffffffffffffffffffffffffc03fffffffffffffffffffffffffff8000fc03ffffffffff01fffffffffff80ffffffffffffffffffffffffffffffffffffffffffffffffffffffffffffffffffffffffffffffffffffffffffffffffffffffffffffffffffff807fffffffffff807ffffffffffffffffffffffffffffffffffffffffffffffffffffffffffffffffffffffffffffffffffffffffffffffffffffffc0000fffffffffffffffffffffffffffffffffc1fffffffffffffffffffe000000000007fcfe1fffffffffffffff07ffffffffffffff807fffffffffffffffffffffffffffffff01ffffffffffffffffffffffffffffffffffffffffffffffffffffffffffffffffffffffffffffffffffffffff83fffffffffffff01ffffffffffffffffffffffffe0fffffffffffffffffffe0ffffffffffffffff000000ffffffffffffffffffffffffffffffffffffffffffffffffffffffffffffffffffffffffffffffffffff807fffffffffc07fffffffffffffffffffffffffffffffffffffffffffffffffffffffffffffffffffffffffffffc03fffffffffffffffffffffffffff8001fe03ffffffffff80fffffffffff80ffffffffffffffffffffffffffffffffffffffffffffffffffffffffffffffffffffffffffffffffffffffffffffffffffffffffffffffffffff807fffffffffff807ffffffffffffffffffffffffffffffffffffffffffffffffffffffffffffffffffffffffffffffffffffffffffffffffffffffc0000fffffffffffffffffffffffffffffffffc1ffffffffffffffffffff007ffffffffffffe1fffffffffffffff07ffffffffffffff807fffffffffffffffffffffffffffffff01ffffffffffffffffffffffffffffffffffffffffffffffffffffffffffffffffffffffffffffffffffffffff03fffffffffffff81ffffffffffffffffffffffffe0fffffffffffffffffffc1fffffffffffffff007ffe00ffffffffffffffffffffffffffffffffffffffffffffffffffffffffffffffffffffffffffffffffffe01ffffffffffc03fffffffffffffffffffffffffffffffffffffffffffffffffffffffffffffffffffffffffffffc07ffffffffffffffffffffffffff000fffe03ffffffffff80fffffffffff807fffffffffffffffffffffffffffffffffffffffffffffffffffffffffffffffffffffffffffffffffffffffffffffffffffffffffffffffffff807fffffffffff807ffffffffffffffffffffffffffffffffffffffffffffffffffffffffffffffffffffffffffffffffffffffffffffffffffffffc0000fffffffffffffffffffffffffffffffffc3fffffffffffffffffffe00fffffffffffffe1fffffffffffffff07ffffffffffffff807fffffffffffffffffffffffffffffff01ffffffffffffffffffffffffffffffffffffffffffffffffffffffffffffffffffffffffffffffffffffffff03fffffffffffff81ffffffffffffffffffffffffc0fffffffffffffffffffc1fffffffffffffff01ffff00ffffffffffffffffffffffffffffffffffffffffffffffffffffffffffffffffffffffffffffffffffc03ffffffffffc03fffffffffffffffffffffffffffffffffffffffffffffffffffffffffffffffffffffffffffffc07fffffffffffffffffffffffffc001fffe03ffffffffff80fffffffffff807fffffffffffffffffffffffffffffffffffffffffffffffffffffffffffffffffffffffffffffffffffffffffffffffffffffffffffffffffff807fffffffffff007ffffffffffffffffffffffffffffffffffffffffffffffffffffffffffffffffffffffffffffffffffffffffffffffffffffffc0000fffffffffffffffffffffffffffffffffc3fffffffffffffffffffe00fffffffffffffe1fffffffffffffff07ffffffffffffff807fffffffffffffffffffffffffffffff01ffffffffffffffffffffffffffffffffffffffffffffffffffffffffffffffffffffffffffffffffffffffff03fffffffffffff81ffffffffffffffffffffffffc0fffffffffffffffffff81ffffffffffffffe01ffffc07fffffffffffffffffffffffffffffffffffffffffffffffffffffffffffffffffffffffffffffffffc07ffffffffffc03fffffffffffffffffffffffffffffffffffffffffffffffffffffffffffffffffffffffffffffc07fffffffffffffffffffffffff0007fffe03ffffffffff80fffffffffff807fffffffffffffffffffffffffffffffffffffffffffffffffffffffffffffffffffffffffffffffffffffffffffffffffffffffffffffffffff807fffffffffff003ffffffffffffffffffffffffffffffffffffffffffffffffffffffffffffffffffffffffffffffffffffffffffffffffffffffc0000fffffffffffffffffffffffffffffffffc1fffffffffffffffffffe00fffffffffffffe0fffffffffffffff07ffffffffffffff807fffffffffffffffffffffffffffffff01ffffffffffffffffffffffffffffffffffffffffffffffffffffffffffffffffffffffffffffffffffffffff03fffffffffffff81ffffffffffffffffffffffffc0fffffffffffffffffff83ffffffffffffffc07ffffe03fffffffffffffffffffffffffffffffffffffffffffffffffffffffffffffffffffffffffffffffff807ffffffffffe01fffffffffffffffffffffffffffffffffffffffffffffffffffffffffffffffffffffffffffffc07ffffffffffffffffffffffff8001ffffe03ffffffffff80fffffffffff807fffffffffffffffffffffffffffffffffffffffffffffffffffffffffffffffffffffffffffffffffffffffffffffffffffffffffffffffffff807fffffffffff003ffffffffffffffffffffffffffffffffffffffffffffffffffffffffffffffffffffffffffffffffffffffffffffffffffffffc0000fffffffffffffffffffffffffffffffffc1fffffffffffffffffffe003ffffffffffffc0fffffffffffffff0fffffffffffffff80ffffffffffffffffffffffffffffffff01ffffffffffffffffffffffffffffffffffffffffffffffffffffffffffffffffffffffffffffffffffffffff03fffffffffffff81ffffffffffffffffffffffffc0fffffffffffffffffff03ffffffffffffffc0ffffff01fffffffffffffffffffffffffffffffffffffffffffffffffffffffffffffffffffffffffffffffff01ffffffffffff00fffffffffffffffffffffffffffffffffffffffffffffffffffffffffffffffffffffffffffffc07fffffffffffffffffffffffe0007ffffe03ffffffffff80fffffffffff807fffffffffffffffffffffffffffffffffffffffffffffffffffffffffffffffffffffffffffffffffffffffffffffffffffffffffffffffffff807fffffffffff803ffffffffffffffffffffffffffffffffffffffffffffffffffffffffffffffffffffffffffffffffffffffffffffffffffffffc0000fffffffffffffffffffffffffffffffffc1fffffffffffffffffffe003ffffffffffffc0fffffffffffffff07ffffffffffffffc0ffffffffffffffffffffffffffffffff01ffffffffffffffffffffffffffffffffffffffffffffffffffffffffffffffffffffffffffffffffffffffff03fffffffffffff81ffffffffffffffffffffffffe0ffffffffffffffffffe03ffffffffffffffc0ffffff80ffffffffffffffffffffffffffffffffffffffffffffffffffffffffffffffffffffffffffffffffe03ffffffffffff80fffffffffffffffffffffffffffffffffffffffffffffffffffffffffffffffffffffffffffffc03fffffffffffffffffffffffc001fffffe03ffffffffff80fffffffffff80ffffffffffffffffffffffffffffffffffffffffffffffffffffffffffffffffffffffffffffffffffffffffffffffffffffffffffffffffffff807fffffffffff803ffffffffffffffffffffffffffffffffffffffffffffffffffffffffffffffffffffffffffffffffffffffffffffffffffffffc0000fffffffffffffffffffffffffffffffffc1fffffffffffffffffffe003ffffffffffffc07ffffffffffffff07ffffffffffffffc0ffffffffffffffffffffffffffffffff01ffffffffffffffffffffffffffffffffffffffffffffffffffffffffffffffffffffffffffffffffffffffff03fffffffffffff81ffffffffffffffffffffffffe0ffffffffffffffffffe03ffffffffffffff80ffffff80ffffffffffffffffffffffffffffffffffffffffffffffffffffffffffffffffffffffffffffffffc03ffffffffffff807ffffffffffffffffffffffffffffffffffffffffffffffffffffffffffffffffffffffffffffc03fffffffffffffffffffffffc003fffffe03ffffffffff80fffffffffff80ffffffffffffffffffffffffffffffffffffffffffffffffffffffffffffffffffffffffffffffffffffffffffffffffffffffffffffffffffff807fffffffffff803ffffffffffffffffffffffffffffffffffffffffffffffffffffffffffffffffffffffffffffffffffffffffffffffffffffffc0000fffffffffffffffffffffffffffffffffc1fffffffffffffffffffe003ffffffffffffc07ffffffffffffff07ffffffffffffffc0ffffffffffffffffffffffffffffffff01ffffffffffffffffffffffffffffffffffffffffffffffffffffffffffffffffffffffffffffffffffffffff03fffffffffffff01ffffffffffffffffffffffffe0ffffffffffffffffffc07ffffffffffffff81ffffffc07fffffffffffffffffffffffffffffffffffffffffffffffffffffffffffffffffffffffffffffffc07ffffffffffffc01ffffffffffffffffffffffffffffffffffffffffffffffffffffffffffffffffffffffffffffc03ffffffffffffffffffffffc000ffffffe01ffffffffff80fffffffffffc0ffffffffffffffffffffffffffffffffffffffffffffffffffffffffffffffffffffffffffffffffffffffffffffffffffffffffffffffffffff807fffffffffffc03ffffffffffffffffffffffffffffffffffffffffffffffffffffffffffffffffffffffffffffffffffffffffffffffffffffffc0000fffffffffffffffffffffffffffffffffc1fffffffffffffffffffe003ffffffffffffc07ffffffffffffff07ffffffffffffffc0ffffffffffffffffffffffffffffffff01ffffffffffffffffffffffffffffffffffffffffffffffffffffffffffffffffffffffffffffffffffffffff03fffffffffffff80ffffffffffffffffffffffffe0ffffffffffffffffffc07ffffffffffffff83ffffffe07fffffffffffffffffffffffffffffffffffffffffffffffffffffffffffffffffffffffffffffffc0fffffffffffffe007fffffffffffffffffffffffffffffffffffffffffffffffffffffffffffffffffffffffffffc03ffffffffffffffffffffff0007ffffffe01ffffffffffc0fffffffffffc07fffffffffffffffffffffffffffffffffffffffffffffffffffffffffffffffffffffffffffffffffffffffffffffffffffffffffffffffffff80ffffffffffffc03ffffffffffffffffffffffffffffffffffffffffffffffffffffffffffffffffffffffffffffffffffffffffffffffffffffffc0000fffffffffffffffffffffffffffffffffc1fffffffffffffffffffe003ffffffffffff807ffffffffffffff07ffffffffffffffc0ffffffffffffffffffffffffffffffff01ffffffffffffffffffffffffffffffffffffffffffffffffffffffffffffffffffffffffffffffffffffffff03fffffffffffff80ffffffffffffffffffffffffe0ffffffffffffffffffc07ffffffffffffff07ffffffe07fffffffffffffffffffffffffffffffffffffffffffffffffffffffffffffffffffffffffffffffc1ffffffffffffff007fffffffffffffffffffffffffffffffffffffffffffffffffffffffffffffffffffffffffffc03ffffffffffffffffffffff001fffffffe01ffffffffffc0fffffffffffc0ffffffffffffffffffffffffffffffffffffffffffffffffffffffffffffffffffffffffffffffffffffffffffffffffffffffffffffffffffff80ffffffffffffc03ffffffffffffffffffffffffffffffffffffffffffffffffffffffffffffffffffffffffffffffffffffffffffffffffffffffc0000fffffffffffffffffffffffffffffffffc1fffffffffffffffffffe003ffffffffffff807ffffffffffffff07ffffffffffffffc0ffffffffffffffffffffffffffffffff01ffffffffffffffffffffffffffffffffffffffffffffffffffffffffffffffffffffffffffffffffffffffff03fffffffffffff81ffffffffffffffffffffffffe0ffffffffffffffffffc0fffffffffffffff07fffffff07fffffffffffffffffffffffffffffffffffffffffffffffffffffffffffffffffffffffffffffff03ffffffffffffff803fffffffffffffffffffffffffffffffffffffffffffffffffffffffffffffffffffffffffffc03fffffffffffffffffffffc003fffffffe01ffffffffffc1fffffffffffc0ffffffffffffffffffffffffffffffffffffffffffffffffffffffffffffffffffffffffffffffffffffffffffffffffffffffffffffffffffff80ffffffffffffc03ffffffffffffffffffffffffffffffffffffffffffffffffffffffffffffffffffffffffffffffffffffffffffffffffffffffc0000fffffffffffffffffffffffffffffffffc1fffffffffffffffffffe003ffffffffffff807ffffffffffffff07ffffffffffffffc0ffffffffffffffffffffffffffffffff01ffffffffffffffffffffffffffffffffffffffffffffffffffffffffffffffffffffffffffffffffffffffff03fffffffffffff81ffffffffffffffffffffffffe07fffffffffffffffffc1fffffffffffffff0ffffffff03ffffffffffffffffffffffffffffffffffffffffffffffffffffffffffffffffffffffffffffffc03ffffffffffffffe00fffffffffffffffffffffffffffffffffffffffffffffffffffffffffffffffffffffffffffc03ffffffffffffffffffffe000ffffffffe01ffffffffffc0fffffffffffc0ffffffffffffffffffffffffffffffffffffffffffffffffffffffffffffffffffffffffffffffffffffffffffffffffffffffffffffffffffffc0ffffffffffffe03ffffffffffffffffffffffffffffffffffffffffffffffffffffffffffffffffffffffffffffffffffffffffffffffffffffffc0000fffffffffffffffffffffffffffffffffc1fffffffffffffffffffc003ffffffffffffc07ffffffffffffff07ffffffffffffffc0ffffffffffffffffffffffffffffffff01ffffffffffffffffffffffffffffffffffffffffffffffffffffffffffffffffffffffffffffffffffffffff83fffffffffffff01ffffffffffffffffffffffffe0ffffffffffffffffff83ffffffffffffffe0ffffffff03ffffffffffffffffffffffffffffffffffffffffffffffffffffffffffffffffffffffffffffff80ffffffffffffffff807ffffffffffffffffffffffffffffffffffffffffffffffffffffffffffffffffffffffffffc03fffffffffffffffffffe0007ffffffffe01ffffffffffc0fffffffffff80ffffffffffffffffffffffffffffffffffffffffffffffffffffffffffffffffffffffffffffffffffffffffffffffffffffffffffffffffffffc0ffffffffffffe03ffffffffffffffffffffffffffffffffffffffffffffffffffffffffffffffffffffffffffffffffffffffffffffffffffffffc0000fffffffffffffffffffffffffffffffffc1fffffffffffffffffffe003ffffffffffffc07ffffffffffffff03ffffffffffffffc0ffffffffffffffffffffffffffffffff01ffffffffffffffffffffffffffffffffffffffffffffffffffffffffffffffffffffffffffffffffffffffff83fffffffffffff01ffffffffffffffffffffffffe07fffffffffffffffff83ffffffffffffffc1ffffffff03ffffffffffffffffffffffffffffffffffffffffffffffffffffffffffffffffffffffffffffff00ffffffffffffffff807ffffffffffffffffffffffffffffffffffffffffffffffffffffffffffffffffffffffffffe03fffffffffffffffffffe000fffffffffe01ffffffffffc0fffffffffff80ffffffffffffffffffffffffffffffffffffffffffffffffffffffffffffffffffffffffffffffffffffffffffffffffffffffffffffffffffffc0ffffffffffffe03ffffffffffffffffffffffffffffffffffffffffffffffffffffffffffffffffffffffffffffffffffffffffffffffffffffffc0000fffffffffffffffffffffffffffffffffc1fffffffffffffffffffe003ffffffffffffc07ffffffffffffff03ffffffffffffffc0ffffffffffffffffffffffffffffffff01ffffffffffffffffffffffffffffffffffffffffffffffffffffffffffffffffffffffffffffffffffffffff83fffffffffffff01ffffffffffffffffffffffffe07fffffffffffffffff83ffffffffffffffc1ffffffff01ffffffffffffffffffffffffffffffffffffffffffffffffffffffffffffffffffffffffffffff01ffffffffffffffffe01ffffffffffffffffffffffffffffffffffffffffffffffffffffffffffffffffffffffffffe03fffffffffffffffffffc001fffffffffe01ffffffffffc0fffffffffff80fffffffffffffffffffffffffffffffffffffffffffffffffffffffffffffffffffffffffe3fffffffffffffffffffffffffffffffffffffffffc0ffffffffffffe03ffffffffffffffffffffffffffffffffffffffffffffffffffffffffffffffffffffffffffffffffffffffffffffffffffffffc0000fffffffffffffffffffffffffffffffffc0fffffffffffffffffffe003ffffffffffffc07ffffffffffffff01ffffffffffffffc0ffffffffffffffffffffffffffffffff01ffffffffffffffffffffffffffffffffffffffffffffffffffffffffffffffffffffffffffffffffffffffff81fffffffffffff00ffffffffffffffffffffffffe0fffffffffffffffffe07ffffffffffffff81ffffffff03fffffffffffffffffffffffffffffffffffffffffffffffffffffffffffffffffffffffffffffc03fffffffffffffffffc01fffffffffffffffffffffffffffffffffffffffffffffffffffffffffffffffffffffffffc03ffffffffffffffffff000fffffffffffe01ffffffffffc0fffffffffff80fffffffffffffffffffffffffc0000000003fffffffffffffffffffffffffffffffff0ff80007fffffffe000000001ffffffffffffffffffffffc0ffffffffffffc03ffffffffffffffffffffffffffffffffffffffffffffffffffffffffffffffffffffffffffffffffffffffffffffffffffffffc0000fffffffffffffffffffffffffffffffffc0fffffffffffffffffffe003ffffffffffff807ffffffffffffff01ffffffffffffffc0ffffffffffffffffffffffffffffffff01ffffffffffffffffffffffffffffffffffffffffffffffffffffffffffffffffffffffffffffffffffffffff81fffffffffffff00ffffffffffffffffffffffffc0fffffffffffffffffc07ffffffffffffff81ffffffff03fffffffffffffffffffffffffffffffffffffffffffffffffffffffffffffffffffffffffffff807fffffffffffffffffe00fffffffffffffffffffffffffffffffffffffffffffffffffffffffffffffffffffffffffc03fffffffffffffffffe001fffffffffffe01ffffffffffc0fffffffffff80fffffffffffffffffffffffff80000000003fffffffffffffffffffffffffffffffffc7e00007ffeffffe000000001fffffc3fffffffffffffffc0ffffffffffffc03ffffffffffffffffffffffffffffffffffffffffffffffffffffffffffffffffffffffffffffffffffffffffffffffffffffffc0000fffffffffffffffffffffffffffffffff80fffffffffffffffffffe007ffffffffffff807ffffffffffffff01ffffffffffffffc0ffffffffffffffffffffffffffffffff01ffffffffffffffffffffffffffffffffffffffffffffffffffffffffffffffffffffffffffffffffffffffff81fffffffffffff00ffffffffffffffffffffffffc0fffffffffffffffffc07ffffffffffffff81ffffffff03fffffffffffffffffffffffffffffffffffffffffffffffffffffffffffffffffffffffffffff00fffffffffffffffffff00fffffffffffffffffffffffffffffffffffffffffffffffffffffffffffffffffffffffffc03fffffffffffffffff8001fffffffffffe01ffffffffffc0fffffffffff80ffffffffffffffffffffffffe00000000003fffffffffffffffffffffffffffffffffe1c00003ffe3fffe000000000fffff81ffffffffe3fffffc0ffffffffffff803ffffffffffffffffffffffffffffffffffffffffffffffffffffffffffffffffffffffffffffffffffffffffffffffffffffffc0000fffffffffffffffffffffffffffffffff80ffffffffffffffffffff007ffffffffffff807ffffffffffffff01ffffffffffffffc0ffffffffffffffffffffffffffffffff01ffffffffffffffffffffffffffffffffffffffffffffffffffffffffffffffffffffffffffffffffffffffff81fffffffffffff01ffffffffffffffffffffffffc0fffffffffffffffffc0fffffffffffffff81ffffffff07ffffffffffffffffffffffffffffffffffffffffffffffffffffffffffffffffffffffffffffe01fffffffffffffffffff803ffffffffffffffffffffffffffffffffffffffffffffffffffffffffffffffffffffffffc03fffffffffffffffff000ffffffffffffe01ffffffffffe0fffffffffffc0ffffffffffffffffffffffffe00000000003fffffffffffdffffffffffffffffffffff0000000ff80fffe0000000007ffff007fffffffc1fffffc07fffffffffff803ffffffffffffffffffffffffffffffffffffffffffffffffffffffffffffffffffffffffffffffffffffffffffffffffffffffc0000fffffffffffffffffffffffffffffffff80fffffffffffffffffffe00fffffffffffff807ffffffffffffff01ffffffffffffff80ffffffffffffffffffffffffffffffff01ffffffffffffffffffffffffffffffffffffffffffffffffffffffffffffffffffffffffffffffffffffffff83fffffffffffff01ffffffffffffffffffffffff80fffffffffffffffff81fffffffffffffff81fffffffe07ffffffffffffffffffffffffffffffffffffffffffffffffffffffffffffffffffffffffffffe01fffffffffffffffffffe01ffffffffffffffffffffffffffffffffffffffffffffffffffffffffffffffffffffffffc03ffffffffffffffffc003ffffffffffffe01ffffffffffe0fffffffffffc0ffffffffffffffffffffffffc0000000001fffffffffffe07fffffffffffffffffffff00000007f80ffff8000000003fffe007fffffffc0fffffc07fffffffffff807ffffffffffffffffffffffffffffffffffffffffffffffffffffffffffffffffffffffffffffffffffffffffffffffffffffffc0000fffffffffffffffffffffffffffffffff80fffffffffffffffffffe00fffffffffffff807ffffffffffffff01ffffffffffffff80ffffffffffffffffffffffffffffffff01ffffffffffffffffffffffffffffffffffffffffffffffffffffffffffffffffffffffffffffffffffffffff83fffffffffffff01ffffffffffffffffffffffff80fffffffffffffffff81fffffffffffffff81fffffffe07ffffffffffffffffffffffffffffffffffffffffffffffffffffffffffffffffffffffffffffc01fffffffffffffffffffe00ffffffffffffffffffffffffffffffffffffffffffffffffffffffffffffffffffffffffc03ffffffffffffffff8007ffffffffffffe01ffffffffffe1fffffffffffc0ffffffffffffffffffffffffc007c00fffffffffffffffe03fffffffffffffffffffff00038007f80ffffe0003fe001fffe007fffffffc07ffff807fffffffffff807ffffffffffffffffffffffffffffffffffffffffffffffffffffffffffffffffffffffffffffffffffffffffffffffffffffffc0000fffffffffffffffffffffffffffffffff80fffffffffffffffffffe00fffffffffffff807ffffffffffffff01ffffffffffffff80ffffffffffffffffffffffffffffffff01ffffffffffffffffffffffffffffffffffffffffffffffffffffffffffffffffffffffffffffffffffffffff83fffffffffffff01ffffffffffffffffffffffffc0fffffffffffffffff81fffffffffffffff81fffffffc07ffffffffffffffffffffffffffffffffffffffffffffffffffffffffffffffffffffffffffffc03ffffffffffffffffffff007fffffffffffffffffffffffffffffffffffffffffffffffffffffffffffffffffffffffe03ffffffffffffffff000fffffffffffffe01ffffffffffe1fffffffffffc0ffffffffffffffffffffffffc00fffffffffffffffffffe03fffffffffffffffffffff001fe003f80ffffe0007ff001fffe007fffffffc07ffff807fffffffffff807ffffffffffffffffffffffffffffffffffffffffffffffffffffffffffffffffffffffffffffffffffffffffffffffffffffffc0000fffffffffffffffffffffffffffffffff81fffffffffffffffffffe00fffffffffffff807ffffffffffffff03ffffffffffffff80ffffffffffffffffffffffffffffffff01ffffffffffffffffffffffffffffffffffffffffffffffffffffffffffffffffffffffffffffffffffffffff83fffffffffffff01ffffffffffffffffffffffffc0fffffffffffffffff83fffffffffffffffc0fffffff80fffffffffffffffffffffffffffffffffffffffffffffffffffffffffffffffffffffffffffff007ffffffff0fffffffffffc01fffffffffffffffffffffffffffffffffffffffffffffffffffffffffffffffffffffffc03fffffffffffffffc007fffffffffffffe01ffffffffffe1fffffffffff80ffffffffffffffffffffffff801fffffffffffffffffffe03fffffffffffffffffffff00fffe00f00fffffe03fffe01fffe00ffffffff807ffff80ffffffffffff007ffffffffffffffffffffffffffffffffffffffffffffffffffffffffffffffffffffffffffffffffffffffffffffffffffffffc0000fffffffffffffffffffffffffffffffff80fffffffffffffffffffe00fffffffffffff807ffffffffffffff01ffffffffffffff80ffffffffffffffffffffffffffffffff01ffffffffffffffffffffffffffffffffffffffffffffffffffffffffffffffffffffffffffffffffffffffff83fffffffffffff01ffffffffffffffffffffffffc0fffffffffffffffff83fffffffffffffffc0fffffff80ffffffffffffffffffffffffffffffffffffffffffffffffffffffffffffffffffffffffffffe00fffffffff0ffffffffffff00fffffffffffffffffffffffffffffffffffffffffffffffffffffffffffffffffffffffc03ffffffffffffffc000ffffffffffffffe01ffffffffffc1fffffffffff80ffffffffffffffffffffffff803fffffffffffffffffffe03ffffffffffffffffffffe01ffff00001ffffff03ffff807fff00ffffffff807ffff80ffffffffffff007ffffffffffffffffffffffffffffffffffffffffffffffffffffffffffffffffffffffffffffffffffffffffffffffffffffffc0000fffffffffffffffffffffffffffffffffc0fffffffffffffffffffe00fffffffffffff80fffffffffffffff01ffffffffffffff80ffffffffffffffffffffffffffffffff01ffffffffffffffffffffffffffffffffffffffffffffffffffffffffffffffffffffffffffffffffffffffff83fffffffffffff01ffffffffffffffffffffffffc0fffffffffffffffff07fffffffffffffffe0fffffff80ffffffffffffffffffffffffffffffffffffffffffffffffffffffffffffffffffffffffffffe01ffffffffe0ffffffffffff807ffffffffffffffffffffffffffffffffffffffffffffffffffffffffffffffffffffffc03ffffffffffffff8003ffffffffffffffe01ffffffffffc1fffffffffff80ffffffffffffffffffffffffc03fffffffffffffffffffe03ffffffffffffffffffffe01ffff80001ffffff03ffffe07fff00ffffffff807ffff00ffffffffffff007ffffffffffffffffffffffffffffffffffffffffffffffffffffffffffffffffffffffffffffffffffffffffffffffffffffffc0000fffffffffffffffffffffffffffffffffc0fffffffffffffffffffe00fffffffffffff80fffffffffffffff01ffffffffffffff80ffffffffffffffffffffffffffffffff01ffffffffffffffffffffffffffffffffffffffffffffffffffffffffffffffffffffffffffffffffffffffff83fffffffffffff01ffffffffffffffffffffffffc0fffffffffffffffff07fffffffffffffffe07ffffff80ffffffffffffffffffffffffffffffffffffffffffffffffffffffffffffffffffffffffffffe01ffffffffc0ffffffffffffc03ffffffffffffffffffffffffffffffffffffffffffffffffffffffffffffffffffffffc03ffffffffffffff0007ffffffffffffffe01ffffffffffc1fffffffffff80ffffffffffffffffffffffffc03fffffffffffffffffffe03ffffffffffffffffffffc01ffff80001ffffff83ffffe03fff01ffffffff807ffff00ffffffffffff007ffffffffffffffffffffffffffffffffffffffffffffffffffffffffffffffffffffffffffffffffffffffffffffffffffffffc0000fffffffffffffffffffffffffffffffffc0fffffffffffffffffffe007ffffffffffff807ffffffffffffff01ffffffffffffff80ffffffffffffffffffffffffffffffff01ffffffffffffffffffffffffffffffffffffffffffffffffffffffffffffffffffffffffffffffffffffffff83fffffffffffff01ffffffffffffffffffffffffc0ffffffffffffffffe07ffffffffffffffff01ffffff03ffffffffffffffffffffffffffffffffffffffffffffffffffffffffffffffffffffffffffffe03ffffffff80ffffffffffffe01ffffffffffffffffffffffffffffffffffffffffffffffffffffffffffffffffffffffc03fffffffffffff8007fffffffffffffffe01ffffffffffc1fffffffffff80ffffffffffffffffffffffffc03fffffffffffffffffffe03ffffffffffffffffffff803ffffe0001ffffff03fffff03fff00ffffffffc07ffff00fffffffffffe00fffffffffffffffffffffffffffffffffffffffffffffffffffffffffffffffffffffffffffffffffffffffffffffffffffffffc0000fffffffffffffffffffffffffffffffffe0fffffffffffffffffffe00fffffffffffff807ffffffffffffff01ffffffffffffff80ffffffffffffffffffffffffffffffff01ffffffffffffffffffffffffffffffffffffffffffffffffffffffffffffffffffffffffffffffffffffffff83fffffffffffff01ffffffffffffffffffffffffc0ffffffffffffffffe0fffffffffffffffff807ffffe07ffffffffffffffffffffffffffffffffffffffffffffffffffffffffffffffffffffffffffffc07ffffffff01fffffffffffff007fffffffffffffffffffffffffffffffffffffffffffffffffffffffffffffffffffffc03ffffffffffffe000ffffffffffffffffe01ffffffffffc3fffffffffff80ffffffffffffffffffffffffc07ffffffffffffffffffff03ffffffffffffffffffff007fffff0003ffffff03fffff01fff00ffffffffc07ffff00fffffffffffe00fffffffffffffffffffffffffffffffffffffffffffffffffffffffffffffffffffffffffffffffffffffffffffffffffffffffc0000fffffffffffffffffffffffffffffffffe0fffffffffffffffffffe00fffffffffffff807ffffffffffffff01ffffffffffffff80ffffffffffffffffffffffffffffffff01ffffffffffffffffffffffffffffffffffffffffffffffffffffffffffffffffffffffffffffffffffffffff83fffffffffffff01ffffffffffffffffffffffffc07fffffffffffffffe0fffffffffffffffff803ffffe07ffffffffffffffffffffffffffffffffffffffffffffffffffffffffffffffffffffffffffff80fffffffff01fffffffffffff803fffffffffffffffffffffffffffffffffffffffffffffffffffffffffffffffffffffc03ffffffffffffc003ffffffffffffffffe01ffffffffffc3fffffffffffc1fffffffffffffffdffffffffc07ffffffffffffffffffff03ffffffffffffffffffff00ffffff8003ffffff83fffff81fff80ffffffffc07ffff00fffffffffffe00fffffffffffffffffffffffffffffffffffffffffffffffffffffffffffffffffffffffffffffffffffffffffffffffffffffffc0000fffffffffffffffffffffffffffffffffe0fffffffffffffffffffe00fffffffffffff807ffffffffffffff01ffffffffffffff80ffffffffffffffffffffffffffffffff00ffffffffffffffffffffffffffffffffffffffffffffffffffffffffffffffffffffffffffffffffffffffff03fffffffffffff01ffffffffffffffffffffffffc07fffffffffffffffc0fffffffffffffffff801ffffc07ffffffffffffffffffffffffffffffffffffffffffffffffffffffffffffffffffffffffffff80ffffffffe03fffffffffffffc01fffffffffffffffffffffffffffffffffffffffffffffffffffffffffffffffffffffc03ffffffffffff8007ffffffffffffffffe01ffffffffffc3fffffffffffc1fffffffffffffff8ffffffffc07ffffffffffffffffffff03ffffffffffffffffffff00ffffff8003ffffff83fffff81fff81ffffffffc07ffff00fffffffffffe00fffffffffffffffffffffffffffffffffffffffffffffffffffffffffffffffffffffffffffffffffffffffffffffffffffffffc0000fffffffffffffffffffffffffffffffffe0fffffffffffffffffffe00fffffffffffff807ffffffffffffff01ffffffffffffffc0ffffffffffffffffffffffffffffffff00ffffffffffffffffffffffffffffffffffffffffffffffffffffffffffffffffffffffffffffffffffffffff03fffffffffffff83ffffffffffffffffffffffffe07fffffffffffffffc1fffffffffffffffffe00070003ffffffffffffffffffffffffffffffffffffffffffffffffffffffffffffffffffffffffffffc03ffffffff80fffff0000ffffff007ffffffffffffffffffffffffffffffffffffffffffffffffffffffffffffffffffffc03fffffffffff801fffffffffffffffffff01ffffffffff81fffffffffffc1ffffffffffffffe07fffffffe07ffffffffffffffffffff03ffffffffffffffffffff01fffffff801ffffff03fffffc1fff81ffffffffc07ffff00fffffffffffe01fffffffffffffffffffffffffffffffffffffffffffffffffffffffffffffffffffffffffffffffffffffffffffffffffffffffc0000fffffffffffffffffffffffffffffffffe0fffffffffffffffffffc00fffffffffffff807ffffffffffffff01ffffffffffffffc0ffffffffffffffffffffffffffffffff01ffffffffffffffffffffffffffffffffffffffffffffffffffffffffffffffffffffffffffffffffffffffff03fffffffffffff81ffffffffffffffffffffffffe07fffffffffffffffc3ffffffffffffffffff00000007ffffffffffffffffffffffffffffffffffffffffffffffffffffffffffffffffffffffffffff807ffffffff00ffffc0000ffffff80fffffffffffffffffffffffffffffffffffffffffffffffffffffffffffffffffffffc03ffffffffffe003fffffffffffffffffff00ffffffffff01fffffffffffc1ffffffffffffffe07fffffffe03fffffffffffffffffffe03ffffffffffffffffffff01fffffff801ffffff03fffffc1fff81ffffffffc07ffff00fffffffffffe01fffffffffffffffffffffffffffffffffffffffffffffffffffffffffffffffffffffffffffffffffffffffffffffffffffffffc0000fffffffffffffffffffffffffffffffffc0fffffffffffffffffffc10fffffffffffff807ffffffffffffff01ffffffffffffffc0ffffffffffffffffffffffffffffffff01ffffffffffffffffffffffffffffffffffffffffffffffffffffffffffffffffffffffffffffffffffffffff01fffffffffffff81ffffffffffffffffffffffffe07fffffffffffffff83ffffffffffffffffffc000000fffffffffffffffffffffffffffffffffffffffffffffffffffffffffffffffffffffffffffff80fffffffff00ffff00000ffffffe0fffffffffffffffffffffffffffffffffffffffffffffffffffffffffffffffffffffc03ffffffffffc007fffffffffffffffffff003ff800c0fc007ffffffffffc1ffffffffffffffe07fffffffe03fffffffffffffffffffe01ffffffffffffffffffff01fffffffc01ffffff03fffffc1fff81ffffffff807ffff00fffffffffffe01fffffffffffffffffffffffffffffffffffffffffffffffffffffffffffffffffffffffffffffffffffffffffffffffffffffffc0000fffffffffffffffffffffffffffffffffc0fffffffffffffffffffc38fffffffffffff803ffffffffffffff01ffffffffffffffc0ffffffffffffffffffffffffffffffff01ffffffffffffffffffffffffffffffffffffffffffffffffffffffffffffffffffffffffffffffffffffffff01fffffffffffff81ffffffffffffffffffffffffe07fffffffffffffff83fffffffffffffffffff800001fffffffffffffffffffffffffffffffffffffffffffffffffffffffffffffffffffffffffffff01fffffffff03fffe00000fffffffffffffffffffffffffffffffffffffffffffffffffffffffffffffffffffffffffffffc03ffffffffff001ffffffffffffffffffff000000000000000000000000600fffffffffffffff07fffffffc03ffffffffffffffff8000001fffffffffffffffffff00fffffffe01ffffff03fffffc1fff81ffffffff80fffff00fffffffffffe01fffffffffffffffffffffffffffffffffffffffffffffffffffffffffffffffffffffffffffffffffffffffffffffffffffffffc0000fffffffffffffffffffffffffffffffffc0fffffffffffffffffffe38fffffffffffff803ffffffffffffff01ffffffffffffffc0ffffffffffffffffffffffffffffffff01ffffffffffffffffffffffffffffffffffffffffffffffffffffffffffffffffffffffffffffffffffffffff81fffffffffffff00ffffffffffffffffffffffffe07fffffffffffffff07ffffffffffffffffffff00007ffffffffffffffffffffffffffffffffffffffffffffffffffffffffffffffffffffffffffffe01ffffffffe07fffc00000fffffffffffffffffffffffffffffffffffffffffffffffffffffffffffffffffffffffffffffe03fffffffffc003fffffffffffffffffffe000000000000000000000000000fffffffffffffff07fffffffc03ffffffffffffffc000000007ffffffffffffffffff01ffffffff01ffffff03fffff81fff81ffffffff00fffff00fffffffffffc01fffffffffffffffffffffffffffffffffffffffffffffffffffffffffffffffffffffffffffffffffffffffffffffffffffffffc0000fffffffffffffffffffffffffffffffffc0fffffffffffffffffffe18fffffffffffff803ffffffffffffff01ffffffffffffffc0ffffffffffffffffffffffffffffffff01ffffffffffffffffffffffffffffffffffffffffffffffffffffffffffffffffffffffffffffffffffffffff81fffffffffffff00ffffffffffffffffffffffffe07ffffffffffffffe07ffffffffffffffffffffe001fffffffffffffffffffffffffffffffffffffffffffffffffffffffffffffffffffffffffffffc03ffffffffe07fff803f00fffffffffffffffffffffffffffffffffffffffffffffffffffffffffffffffffffffffffffffe03fffffffff0007fffffffffffffffffffe0000000000000000000000000007ffffffffffffff07fffffffe01fffffffffffffe0000000007ffffffffffffffffff00ffffffff01ffffff03fffff01fff81ffffffff80fffff00fffffffffff803fffffffffffffffffffffffffffffffffffffffffffffffffffffffffffffffffffffffffffffffffffffffffffffffffffffffc0000fffffffffffffffffffffffffffffffffc07ffffffffffffffffffe18fffffffffffff803ffffffffffffff01ffffffffffffffc0ffffffffffffffffffffffffffffffff01ffffffffffffffffffffffffffffffffffffffffffffffffffffffffffffffffffffffffffffffffffffffff81fffffffffffff00ffffffffffffffffffffffffe07ffffffffffffffe07fffffffffffffffffffff807fffffffffffffffffffffffffffffffffffffffffffffffffffffffffffffffffffffffffffff807ffffffffe07fff007f80fffffffffffffffffffffffffffffffffffffffffffffffffffffffffffffffffffffffffffffe03ffffffffe000fffffffffffffffffffff0000000000000000000000000007ffffffffffffff07fffffffe01fffffffffffff80000000007ffffffffffffffffff00ffffffff01ffffff03fffff01fff81ffffffff80fffff00fffffffffff803fffffffffffffffffffffffffffffffffffffffffffffffffffffffffffffffffffffffffffffffffffffffffffffffffffffffc0000fffffffffffffffffffffffffffffffffc07ffffffffffffffffffe00fffffffffffff807ffffffffffffff01ffffffffffffffc07fffffffffffffffffffffffffffffff01ffffffffffffffffffffffffffffffffffffffffffffffffffffffffffffffffffffffffffffffffffffffff83fffffffffffff80ffffffffffffffffffffffffe07ffffffffffffffe0ffffffffffffffffffffffffffffffffffffffffffffffffffffffffffffffffffffffffffffffffffffffffffffffffffffff00fffffffffe0ffff03ffc0fffffffffffffffffffffffffffffffffffffffffffffffffffffffffffffffffffffffffffffe03ffffffff8003fffffffffffffffffffff00e000000000000000000000000fffffffffffffff07fffffffe00fffffffffffff80000000007ffffffffffffffffff00fffffffe01fffffe03ffffe03fff81fffe0fff81fffff00fffffffffff007fffffffffffffffffffffffffffffffffffffffffffffffffffffffffffffffffffffffffffffffffffffffffffffffffffffffc0000fffffffffffffffffffffffffffffffffe07ffffffffffffffffffe00fffffffffffff807ffffffffffffff01ffffffffffffffc07fffffffffffffffffffffffffffffff00ffffffffffffffffffffffffffffffffffffffffffffffffffffffffffffffffffffffffffffffffffffffff81fffffffffffff80ffffffffffffffffffffffffe07ffffffffffffffe1ffffffffffffffffffffffffffffffffffffffffffffffffffffffffffffffffffffffffffffffffffffffffffffffffffffff00fffffffffe0fffe0fffc0fffffffffffffffffffffffffffffffffffffffffffffffffffffffffffffffffffffffffffffe03fffffffc001ffffffffffffffffffffff01fffff83fe000ffc0000000000fffffffffffffff07ffffffff807ffffffffffff0000000001fffffffffffffffffff00fffffff801fffffe03ffffe0ffff81fff00fff81fffff00fffffffffff00ffffffffffffffffffffffffffffffffffffffffffffffffffffffffffffffffffffffffffffffffffffffffffffffffffffffffc0000fffffffffffffffffffffffffffffffffe07ffffffffffffffffffe00fffffffffffff807ffffffffffffff01ffffffffffffffc07fffffffffffffffffffffffffffffff00ffffffffffffffffffffffffffffffffffffffffffffffffffffffffffffffffffffffffffffffffffffffff81fffffffffffff80ffffffffffffffffffffffffe07ffffffffffffffc1fffffffffffffffffffffffffffffffffffffffffffffffffffffffffffffffffffffffffffffffffffffffffffffffffffffe01fffffffffc0fffe1fffc0fffffffffffffffffffffffffffffffffffffffffffffffffffffffffffffffffffffffffffffe03fffffff8007ffffffffffffffffffffff01ffffffffff03fffffffff8000fffffffffffffff07ffffffff807ffffffffffff807fff003ffffffffffffffffffff00fffffff801fffffe03ffffc1ffff81fff00fff81fffff01fffffffffff00ffffffffffffffffffffffffffffffffffffffffffffffffffffffffffffffffffffffffffffffffffffffffffffffffffffffffc0000fffffffffffffffffffffffffffffffffe07ffffffffffffffffffe00fffffffffffff807ffffffffffffff01ffffffffffffffc07fffffffffffffffffffffffffffffff00ffffffffffffffffffffffffffffffffffffffffffffffffffffffffffffffffffffffffffffffffffffffff81fffffffffffff00ffffffffffffffffffffffffe07ffffffffffffffc1fffffffffffffffffffffffffffffffffffffffffffffffffffffffffffffffffffffffffffffffffffffffffffffffffffffe03fffffffffc0fffe1fffc0fffffffffffffffffffffffffffffffffffffffffffffffffffffffffffffffffffffffffffffe03ffffffe001fffffffffffffffffffffff01ffffffffff03ffffffffffc01ffffffffffffffe07ffffffffc07ffffffffffff807fff803ffffffffffffffffffff00fffffff801fffffe01ffff01ffff81fff00fff80fffff01fffffffffff00ffffffffffffffffffffffffffffffffffffffffffffffffffffffffffffffffffffffffffffffffffffffffffffffffffffffffc0000fffffffffffffffffffffffffffffffffe07fffffffffffffffffff00fffffffffffff807ffffffffffffff01ffffffffffffffc07fffffffffffffffffffffffffffffff00ffffffffffffffffffffffffffffffffffffffffffffffffffffffffffffffffffffffffffffffffffffffff81fffffffffffff01ffffffffffffffffffffffffe07ffffffffffffffc1fffffffffffffffefffffffffffffffffffffffffffffffffffffffffffffffffffffffffffffffffffffffffffffffffffff807fffffffffc0fff81fffc0fffffffffffffffffffffffffffffffffffffffffffffffffffffffffffffffffffffffffffffc03ffffff000ffffffffffffffffffffffff03ffffffffff83ffffffffffe01ffffffffffffff800f81fffffc003fffffffffff807fffc0fffffffffffffffffffff00ffffffe001fffffe0003fc01ffff80fff80fff80fffff01ffffffffffe00ffffffffffffffffffffffffffffffffffffffffffffffffffffffffffffffffffffffffffffffffffffffffffffffffffffffffc0000fffffffffffffffffffffffffffffffffc07fffffffffffffffffff01fffffffffffff807ffffffffffffff01ffffffffffffffc07fffffffffffffffffffffffffffffff00ffffffffffffffffffffffffffffffffffffffffffffffffffffffffffffffffffffffffffffffffffffffff81fffffffffffff01ffffffffffffffffffffffffe07ffffffffffffff81fffffffffffffff00ffffffffffffffffffffffffffffffffffffffffffffffffffffffffffffffffffffffffffffffffffff00ffffffffffc07ff01fffc0fffffffffffffffffffffffffffffffffffffffffffffffffffffffffffffffffffffffffffffc03fffff8003ffffffffffffffffffffffff03ffffffffff83fffffffffff81fffffffffffc000000007ffffe000000ffffffffc07fffc0fffffffffffffffffffff007fffff8001ffffff00000003ffff80fff80fff00fffff01ffffffffffe01ffffffffffffffffffffffffffffffffffffffffffffffffffffffffffffffffffffffffffffffffffffffffffffffffffffffffc0000fffffffffffffffffffffffffffffffffc07fffffffffffffffffff81fffffffffffff80fffffffffffffff01ffffffffffffffc07fffffffffffffffffffffffffffffff00ffffffffffffffffffffffffffffffffffffffffffffffffffffffffffffffffffffffffffffffffffffffff81fffffffffffff01ffffffffffffffffffffffffe07ffffffffffffff01fffffffffffffff007fffffffffffffffffffffffffffffffffffffffffffffffffffffffffffffffffffffffffffffffffff00ffffffffffc07ff03fffc0fffffffffffffffffffffffffffffffffffffffffffffffffffffffffffffffffffffffffffffc03fffff8007ffffffffffffffffffffffff01ffffffffff83fffffffffffc1fffffffffff8000000007fffff0000000fffffffc07fffc0fffffffffffffffffffff007fffff0001ffffff00000003ffff807ff80fff00fffff01ffffffffffe01ffffffffffffffffffffffffffffffffffffffffffffffffffffffffffffffffffffffffffffffffffffffffffffffffffffffffc0000fffffffffffffffffffffffffffffffffe07fffffffffffffffffff81fffffffffffff80fffffffffffffff01ffffffffffffffc07fffffffffffffffffffffffffffffff00ffffffffffffffffffffffffffffffffffffffffffffffffffffffffffffffffffffffffffffffffffffffff81fffffffffffff00ffffffffffffffffffffffffe07ffffffffffffff03fffffffffffffff001fffffffffffffffffffffffffffffffffffffffffffffffffffffffffffffffffffffffffffffffffff01ffffffffffc07ff03fffc0fffffffffffffffffffffffffffffffffffffffffffffffffffffffffffffffffffffffffffffc03fffff000fffffffffffffffffffffffff01ffffffffff83fffffffffffc1fffffffffff0000000003fffff80000007ffffffc07fffc0fffffffffffffffffffff003ffffe0001ffffff00000003ffff807ff80fff01fffff00ffffffffffe01ffffffffffffffffffffffffffffffffffffffffffffffffffffffffffffffffffffffffffffffffffffffffffffffffffffffffc0000fffffffffffffffffffffffffffffffffe07fffffffffffffffffff81fffffffffffff80fffffffffffffff01ffffffffffffffc07fffffffffffffffffffffffffffffff00ffffffffffffffffffffffffffffffffffffffffffffffffffffffffffffffffffffffffffffffffffffffff00fffffffffffff80ffffffffffffffffffffffffc07fffffffffffffe07fffffffffffffff80001ffffffffffffffffffffffffffffffffffffffffffffffffffffffffffffffffffffffffffffffffc07ffffffffffe03f01ffff83fffffffffffffffffffffffffffffffffffffffffffffffffffffffffffffffffffffffffffffe03ffff000fffffffffffffffffffffffffe01ffffffffff83fffffffffffc0fffffffffff0000000007ffffff8000000fffffff80fffc1fffffffffffffffffffffe01ffff80001ffffff00000001ffff803fe003fc03fffff00ffffffffffc07ffffffffffffffffffffffffffffffffffffffffffffffffffffffffffffffffffffffffffffffffffffffffffffffffffffffffc0000fffffffffffffffffffffffffffffffffe07fffffffffffffffffff01fffffffffffff80fffffffffffffff01ffffffffffffffc07fffffffffffffffffffffffffffffff00ffffffffffffffffffffffffffffffffffffffffffffffffffffffffffffffffffffffffffffffffffffffff00fffffffffffff80ffffffffffffffffffffffffc07fffffffffffffe07fffffffffffffffe0000ffffffffffffffffffffffffffffffffffffffffffffffffffffffffffffffffffffffffffffffff80fffffffffffe01e01ffff03fffffffffffffffffffffffffffffffffffffffffffffffffffffffffffffffffffffffffffffe03fffe001fffffffffffffffffffffffffe01ffffffffff03fffffffffffc0fffffffffff000003fc1ffffffffe000007ffffff80fffc1fffffffffffffffffffffe00ffff00001ffffff007fc001ffff801fc001e003fffff00ffffffffffc07ffffffffffffffffffffffffffffffffffffffffffffffffffffffffffffffffffffffffffffffffffffffffffffffffffffffffc0000ffffffffffffffffffffffffffffffffff07fffffffffffffffffff01fffffffffffff80fffffffffffffff01ffffffffffffffc07fffffffffffffffffffffffffffffff80ffffffffffffffffffffffffffffffffffffffffffffffffffffffffffffffffffffffffffffffffffffffff01fffffffffffff80ffffffffffffffffffffffffc07fffffffffffffc0fffffffffffffffff80003fffffffffffffffffffffffffffffffffffffffffffffffffffffffffffffffffffffffffffffff81ffffffffffff00e03ffff07fffffffffffffffffffffffffffffffffffffffffffffffffffffffffffffffffffffffffffffe03fff8007fffffffffffffffffffffffffe01ffffffffff03fffffffffffc0fffffffffff800007fffffffffffffc0003ffffffc0fffc1fffffffffffffffffffffe007ffe00701fffffe00fff001ffff800700000007fffff00ffffffffffc07ffffffffffffffffffffffffffffffffffffffffffffffffffffffffffffffffffffffffffffffffffffffffffffffffffffffffc0000fffffffffffffffffffffffffffffffffe07ffffffffffffffffffe01fffffffffffff807ffffffffffffff01ffffffffffffffc03fffffffffffffffffffffffffffffff01ffffffffffffffffffffffffffffffffffffffffffffffffffffffffffffffffffffffffffffffffffffffff01fffffffffffff80ffffffffffffffffffffffffc07fffffffffffffc0ffffffffffffffffff0000ffffffffffffffffffffffffffffffffffffffffffffffffffffffffffffffffffffffffffffffe07ffffffffffff0000ffffe0ffffffffffffffffffffffffffffffffffffffffffffffffffffffffffffffffffffffffffffffe03ffc003ffffffffffffffffffffffffffe01ffffffffff03fffffffffffc0ffffffffffffffc0fffffffffffffffe001ffffffe07ffc1ffffffffffffffffffffff803ff003f80fffffe03fffe01ffff800000000007fffff01ffffffffff80fffffffffffffffffffffffffffffffffffffffffffffffffffffffffffffffffffffffffffffffffffffffffffffffffffffffffc0000fffffffffffffffffffffffffffffffffe07ffffffffffffffffffe01fffffffffffff807ffffffffffffff01ffffffffffffffc03fffffffffffffffffffffffffffffff01ffffffffffffffffffffffffffffffffffffffffffffffffffffffffffffffffffffffffffffffffffffffff00fffffffffffff80ffffffffffffffffffffffffc07fffffffffffffc1ffffffffffffffffffe0003fffffffffffffffffffffffffffffffffffffffffffffffffffffffffffffffffffffffffffffc07ffffffffffff8000ffffc1ffffffffffffffffffffffffffffffffffffffffffffffffffffffffffffffffffffffffffffffe03fc001fffffffffffffffffffffffffffe01ffffffffff03fffffffffffc0fffffffffffffff0ffffffffffffffffe01fffffff83ffc1ffffffffffffffffffffffe0000007fc0fffffe07ffff00ffff80000000001ffffff01ffffffffff80fffffffffffffffffffffffffffffffffffffffffffffffffffffffffffffffffffffffffffffffffffffffffffffffffffffffffc0000fffffffffffffffffffffffffffffffffe07ffffffffffffffffffe01fffffffffffff807ffffffffffffff01ffffffffffffffc03fffffffffffffffffffffffffffffff01ffffffffffffffffffffffffffffffffffffffffffffffffffffffffffffffffffffffffffffffffffffffff00fffffffffffff80ffffffffffffffffffffffffc07fffffffffffff81fffffffffffffffffff8001fffffffffffffffffffffffffffffffffffffffffffffffffffffffffffffffffffffffffffff80fffffffffffff8000ffff83ffffffffffffffffffffffffffffffffffffffffffffffffffffffffffffffffffffffffffffffe03fc003fffffffffffffffffffffffffffe01ffffffffff03fffffffffffc0fffffffffffffff0fffffffffffffffff01fffffff81ffc1ffffffffffffffffffffffe000000ffc0fffffe07ffffc07fff80000000001ffffff01ffffffffff01fffffffffffffffffffffffffffffffffffffffffffffffffffffffffffffffffffffffffffffffffffffffffffffffffffffffffc0000fffffffffffffffffffffffffffffffffe07ffffffffffffffffffe01fffffffffffff807ffffffffffffff01ffffffffffffffc03fffffffffffffffffffffffffffffff01ffffffffffffffffffffffffffffffffffffffffffffffffffffffffffffffffffffffffffffffffffffffff00fffffffffffff80ffffffffffffffffffffffffe07fffffffffffff01ffffffffffffffffffff0007ffffffffffffffffffffffffffffffffffffffffffffffffffffffffffffffffffffffffffff80fffffffffffffc000ffff83ffffffffffffffffffffffffffffffffffffffffffffffffffffffffffffffffffffffffffffffe03f8007fffffffffffffffffffffffffffe01ffffffffff03fffffffffffc0fffffffffffffff0fffffffffffffffff81fffffff80ffc1ffffffffffffffffffffffe000000ffc0fffffe07ffffe03fff80000000001ffffff01ffffffffff01fffffffffffffffffffffffffffffffffffffffffffffffffffffffffffffffffffffffffffffffffffffffffffffffffffffffffc0000fffffffffffffffffffffffffffffffffc07ffffffffffffffffffe01fffffffffffff807ffffffffffffff01ffffffffffffffc03fffffffffffffffffffffffffffffff01ffffffffffffffffffffffffffffffffffffffffffffffffffffffffffffffffffffffffffffffffffffffff01fffffffffffff80ffffffffffffffffffffffffe07ffffffffffffe03fffffffffffffffffffff000fffffffffffffffffffffffffffffffffffffffffffffffffffffffffffffffffffffffffffe00ffffffffffffff800fffc07ffffffffffffffffffffffffffffffffffffffffffffffffffffffffffffffffffffffffffffffe01e003ffffffffffffffffffffffffffffe01ffffffffff03fffffffffffc0ffffffffffffffe0fffffffffffffffffe0fffffff80ffc1fffffffffffffffffffffff800003ff80fffffe07fffff03fff80000ff000fffffff01fffffffffe03fffffffffffffffffffffffffffffffffffffffffffffffffffffffffffffffffffffffffffffffffffffffffffffffffffffffffc0000fffffffffffffffffffffffffffffffffc07ffffffffffffffffffe01fffffffffffff807ffffffffffffff81ffffffffffffffc03fffffffffffffffffffffffffffffff00ffffffffffffffffffffffffffffffffffffffffffffffffffffffffffffffffffffffffffffffffffffffff01fffffffffffff80ffffffffffffffffffffffffe07ffffffffffffe03fffffffffffffffffffffc007ffffffffffffffffffffffffffffffffffffffffffffffffffffffffffffffffffffffffffe00ffffffffffffffe00fff807ffffffffffffffffffffffffffffffffffffffffffffffffffffffffffffffffffffffffffffffe000007ffffffffffffffffffffffffffffe01ffffffffff03fffffffffffc0ffffffffffffffe0fffffffffffffffffe0fffffffc07fc1fffffffffffffffffffffffe00007ff80fffffe07fffff01fff80000ff801fffffff01fffffffffe07fffffffffffffffffffffffffffffffffffffffffffffffffffffffffffffffffffffffffffffffffffffffffffffffffffffffffc0000fffffffffffffffffffffffffffffffffe07ffffffffffffffffffe01fffffffffffff807ffffffffffffff81ffffffffffffffc03fffffffffffffffffffffffffffffff00ffffffffffffffffffffffffffffffffffffffffffffffffffffffffffffffffffffffffffffffffffffffff01fffffffffffff80ffffffffffffffffffffffffe07ffffffffffffe03ffffffffffffffffffffff003ffffffffffffffffffffffffffffffffffffffffffffffffffffffffffffffffffffffffffc01fffffffffffffff007ff807ffffffffffffffffffffffffffffffffffffffffffffffffffffffffffffffffffffffffffffffe00000fffffffffffffffffffffffffffffe01ffffffffff03fffffffffffc0ffffffffffffffe07ffffffffffffffffe07ffffffe03fc1fffffffffffffffffffffffe00007ff81fffffe07fffff01fffc0003ffe03fffffff01fffffffffc07fffffffffffffffffffffffffffffffffffffffffffffffffffffffffffffffffffffffffffffffffffffffffffffffffffffffffc0000fffffffffffffffffffffffffffffffffc07ffffffffffffffffffe01fffffffffffff807ffffffffffffff81ffffffffffffffc03fffffffffffffffffffffffffffffff00ffffffffffffffffffffffffffffffffffffffffffffffffffffffffffffffffffffffffffffffffffffffff01fffffffffffff81ffffffffffffffffffffffffe07ffffffffffffe07fffffffffffffffffffffff00ffffffffffffffffffffffffffffffffffffffffffffffffffffffffffffffffffffffffff803fffffffffffffff0000001fffffffffffffffffffffffffffffffffffffffffffffffffffffffffffffffffffffffffffffffe00007fffffffffffffffffffffffffffffe01ffffffffff01fffffffffffc0ffffffffffffffe07fffffffffffffffff03fffffff00fc1ffffffffffffffffffffffff8001fff81fffffe07fffff81ffffffffffffffffffff81fffffffff80ffffffffffffffffffffffffffffffffffffffffffffffffffffffffffffffffffffffffffffffffffffffffffffffffffffffffffc0000fffffffffffffffffffffffffffffffffc07ffffffffffffffffffe01fffffffffffff807ffffffffffffff81ffffffffffffffc03fffffffffffffffffffffffffffffff00ffffffffffffffffffffffffffffffffffffffffffffffffffffffffffffffffffffffffffffffffffffffff01fffffffffffff81ffffffffffffffffffffffffe07ffffffffffffc0ffffffffffffffffffffffffc03fffffffffffffffffffffffffffffffffffffffffffffffffffffffffffffffffffffffff007fffffffffffffffc000003ffffffffffffffffffffffffffffffffffffffffffffffffffffffffffffffffffffffffffffffff0003fffffffffffffffffffffffffffffff01ffffffffff01fffffffffffc07fffffffffffffc07fffffffffffffffff01fffffff80781fffffffffffffffffffffffffffffff81fffffe07fffffc1ffffffffffffffffffff81fffffffff80ffffffffffffffffffffffffffffffffffffffffffffffffffffffffffffffffffffffffffffffffffffffffffffffffffffffffffc0000fffffffffffffffffffffffffffffffffc07ffffffffffffffffffe01fffffffffffff807ffffffffffffff81ffffffffffffffc03fffffffffffffffffffffffffffffff00ffffffffffffffffffffffffffffffffffffffffffffffffffffffffffffffffffffffffffffffffffffffff01fffffffffffff81ffffffffffffffffffffffffe07ffffffffffffc0ffffffffffffffffffffffffe01ffffffffffffffffffffffffffffffffffffffffffffffffffffffffffffffffffffffffe00ffffffffffffffffe000007fffffffffffffffffffffffffffffffffffffffffffffffffffffffffffffffffffffffffffffffe000fffffffffffffffffffffffffffffffe01ffffffffff01fffffffffff807fffffffffffffc07fffffffffffffffff01fffffff80300fffffffffffffffffffffffffffffff81fffffe07fffff81ffffffffffffffffffff81fffffffff00ffffffffffffffffffffffffffffffffffffffffffffffffffffffffffffffffffffffffffffffffffffffffffffffffffffffffffc0000fffffffffffffffffffffffffffffffffc07ffffffffffffffffffe01fffffffffffff807ffffffffffffff81ffffffffffffffc03fffffffffffffffffffffffffffffff00ffffffffffffffffffffffffffffffffffffffffffffffffffffffffffffffffffffffffffffffffffffffff01fffffffffffff81ffffffffffffffffffffffffe07ffffffffffffc0ffffffffffffffffffffffffe001fffffffffffffffffffffffffffffffffffffffffffffffffffffffffffffffffffffffe01ffffffffff3ffffff000007fffffffffffffffffffffffffffffffffffffffffffffffffffffffffffffffffffffffffffffffe001fffffffffffffffffffffffffffffffe01ffffffffff01fffffffffff807fffffffffffffc07fffffffffffffffff01fffffff80000fffffffffffffffffffffffffffffffc1fffffe07fffff81ffffffffffffffffffff81fffffffff01ffffffffffffffffffffffffffffffffffffffffffffffffffffffffffffffffffffffffffffffffffffffffffffffffffffffffffc0000fffffffffffffffffffffffffffffffffc07ffffffffffffffffffe01fffffffffffffc03ffffffffffffff81ffffffffffffffc03fffffffffffffffffffffffffffffff00ffffffffffffffffffffffffffffffffffffffffffffffffffffffffffffffffffffffffffffffffffffffff01fffffffffffff81ffffffffffffffffffffffffe03ffffffffffffc1fffffffffffffffffffffffff00007fffffffffffffffffffffffffffffffffffffffffffffffffffffffffffffffffffffc03fffffffffc07fffffc0003ffffffffffffffffffffffffffffffffffffffffffffffffffffffffffffffffffffffffffffffffe01ffffffffffffffffffffffffffffffffe01ffffffffff01fffffffffff807fffffffffffffc03fffffffffffffffff01fffffffe0000fffffffffffffffffffffffffffffffc1fffffe07fffffc1ffffffffffffffffffff81fffffffff01ffffffffffffffffffffffffffffffffffffffffffffffffffffffffffffffffffffffffffffffffffffffffffffffffffffffffffc0000fffffffffffffffffffffffffffffffffc07fffffffffffffffffff01fffffffffffffc03ffffffffffffff81ffffffffffffffe07fffffffffffffffffffffffffffffff00ffffffffffffffffffffffffffffffffffffffffffffffffffffffffffffffffffffffffffffffffffffffff01fffffffffffff83ffffffffffffffffffffffffe03ffffffffffff01ffffffffffffffffffffffffe00000fffffffffffffffffffffffffffffffffffffffffffffffffffffffffffffffffffff807fffffffffc03ffffffffffffffffffffffffffffffffffffffffffffffffffffffffffffffffffffffffffffffffffffffffff803ffffffffffffffffffffffffffffffffe01ffffffffff03fffffffffff807fffffffffffffc07fffffffffffffffff81ffffffff00007ffffffffffffffffffffffffffffffc0fffffe07fffff81ffffffffffffffffffff81ffffffffc07ffffffffffffffffffffffffffffffffffffffffffffffffffffffffffffffffffffffffffffffffffffffffffffffffffffffffffc0000fffffffffffffffffffffffffffffffffe07fffffffffffffffffff01fffffffffffffc03ffffffffffffff81ffffffffffffffe0ffffffffffffffffffffffffffffffff00ffffffffffffffffffffffffffffffffffffffffffffffffffffffffffffffffffffffffffffffffffffffff01fffffffffffff83ffffffffffffffffffffffffe03ffffffffffff01ffffffffffffffffffffffff800000fffffffffffffffffffffffffffffffffffffffffffffffffffffffffffffffffffff807fffffffffe01ffffffffffffffffffffffffffffffffffffffffffffffffffffffffffffffffffffffffffffffffffffffffff003ffffffffffffffffffffffffffffffffe01ffffffffff03fffffffffff807fffffffffffffc07fffffffffffffffff83ffffffff80007ffffffffffffffffffffffffffffffc0fffffe07fffff81ffffffffffffffffffff81ffffffff807ffffffffffffffffffffffffffffffffffffffffffffffffffffffffffffffffffffffffffffffffffffffffffffffffffffffffffc0000fffffffffffffffffffffffffffffffffe07fffffffffffffffffff01fffffffffffffc03ffffffffffffff81ffffffffffffffe0ffffffffffffffffffffffffffffffff00ffffffffffffffffffffffffffffffffffffffffffffffffffffffffffffffffffffffffffffffffffffffff00fffffffffffff83ffffffffffffffffffffffffe03ffffffffffff03fffffffffffffffffffff800000000fffffffffffffffffffffffffffffffffffffffffffffffffffffffffffffffffffff01fffffffffff81fffffffffffffffffffffffffffffffffffffffffffffffffffffffffffffffffffffffffffffffffffffffffc007ffffffffffffffffffffffffffffffffe01ffffffffff03fffffffffff807ffffffffffffff8ffffffffffffffffff03ffffffffc0007ffffffffffffffffffffffffffffff80fffffe03fffff03ffffffffffffffffffff01ffffffff00fffffffffffffffffffffffffffffffffffffffffffffffffffffffffffffffffffffffffffffffffffffffffffffffffffffffffffc0000fffffffffffffffffffffffffffffffffe07fffffffffffffffffff80fffffffffffffc03ffffffffffffff81ffffffffffffffe0ffffffffffffffffffffffffffffffff80ffffffffffffffffffffffffffffffffffffffffffffffffffffffffffffffffffffffffffffffffffffffff80fffffffffffff83ffffffffffffffffffffffffe03ffffffffffff07ffffffffffffffffffffc000000001ffffffffffffffffffffffffffffffffffffffffffffffffffffffffffffffffffffe03fffffffffffc07fffffffffffffffffffffffffffffffffffffffffffffffffffffffffffffffffffffffffffffffffffffffe0007ffffffffffffffffffffffffffffffffe01ffffffffff01fffffffffffc07ffffffffffffffffffffffff9ffffffff03ffffffffe000fffffffffffffffffffffffffffffff80fffffe03ffffe03ffffffffffffffffffff81fffffffe01fffffffffffffffffffffffffffffffffffffffffffffffffffffffffffffffffffffffffffffffffffffffffffffffffffffffffffc0000fffffffffffffffffffffffffffffffffe07fffffffffffffffffff80fffffffffffffc03ffffffffffffff81ffffffffffffffe0ffffffffffffffffffffffffffffffff80ffffffffffffffffffffffffffffffffffffffffffffffffffffffffffffffffffffffffffffffffffffffff80fffffffffffff83ffffffffffffffffffffffffe03ffffffffffff07ffffffffffffffffffff80000000ffffffffffffffffffffffffffffffffffffffffffffffffffffffffffffffffffffffc03fffffffffffc07fffffffffffffffffffffffffffffffffffffffffffffffffffffffffffffffffffffffffffffffffffffff00007ffffffffffffffffffffffffffffffffe01ffffffffff01fffffffffffc07ffffffffffffffffffffffff0fffffffe03fffffffff000fffffffffffffffffffffffffffffff80fffffe03ffffc03ffffffffffffffffffff81fffffff803fffffffffffffffffffffffffffffffffffffffffffffffffffffffffffffffffffffffffffffffffffffffffffffffffffffffffffc0000ffffffffffffffffffffffffffffffffff07fffffffffffffffffff80fffffffffffffc03ffffffffffffff81ffffffffffffffe0ffffffffffffffffffffffffffffffff80ffffffffffffffffffffffffffffffffffffffffffffffffffffffffffffffffffffffffffffffffffffffff80fffffffffffff83ffffffffffffffffffffffffe03fffffffffffe0fffffffffffffffffffff000001ffffffffffffffffffffffffffffffffffffffffffffffffffffffffffffffffffffffffc07fffffffffffc07ffffffffffffffffffffffffffffffffffffffffffffffffffffffffffffffffffffffffffffffffffffffe00007ffffffffffffffffffffffffffffffffe01ffffffffff01fffffffffffc0ffffffffffffffffffffffffe03ffffffe03fffffffff000fffffffffffffffffffffffffffffff80fffffe03ffff803ffffffffffffffffffff81fffffff807fffffffffffffffffffffffffffffffffffffffffffffffffffffffffffffffffffffffffffffffffffffffffffffffffffffffffffc0000ffffffffffffffffffffffffffffffffff07fffffffffffffffffff80fffffffffffffc03ffffffffffffff81ffffffffffffffc0ffffffffffffffffffffffffffffffff80ffffffffffffffffffffffffffffffffffffffffffffffffffffffffffffffffffffffffffffffffffffffffc0fffffffffffff83fffffffffffffffffffffffff03fffffffffffe0ffffffffffffffffffffe0007ffffffffffffffffffffffffffffffffffffffffffffffffffffffffffffffffffffffffff007fffffffffffc03ffffffffffffffffffffffffffffffffffffffffffffffffffffffffffffffffffffffffffffffffffffff800007ffffffffffffffffffffffffffffffffe01ffffffffff01fffffffffffc0ffffffffffffffffffffffffe00ffffff807fffffffffc007ffffffffffffffffffffffffffffff807ffffe03fffe007ffffffffffffffffffff83ffffffc00ffffffffffffffffffffffffffffffffffffffffffffffffffffffffffffffffffffffffffffffffffffffffffffffffffffffffffffc0000ffffffffffffffffffffffffffffffffff07fffffffffffffffffffc0fffffffffffffc07ffffffffffffff81ffffffffffffff01ffffffffffffffffffffffffffffffffc0ffffffffffffffffffffffffffffffffffffffffffffffffffffffffffffffffffffffffffffffffffffffffc0fffffffffffff81ffffffffffffffffffffffffe07fffffffffffe1ffffffffffffffffffffc01fffffffffffffffffffffffffffffffffffffffffffffffffffffffffffffffffffffffffffe01fffffffffffe0007ffffffffffffffffffffffffffffffffffffffffffffffffffffffffffffffffffffffffffffffffffffc003807ffffffffffffffffffffffffffffffffe01ffffffffff01fffffffffffc0ffffffffffffffffffffffffe003ffffc00ffffffffffe007ffffffffffffffffffffffffffffff80fffff8007ff000fffffffffffffffffffff83fffffe003ffffffffffffffffffffffffffffffffffffffffffffffffffffffffffffffffffffffffffffffffffffffffffffffffffffffffffffc0000ffffffffffffffffffffffffffffffffff07fffffffffffffffffffc0fffffffffffffc07ffffffffffffff81ffffffffffffe001ffffffffffffffffffffffffffffffffc0ffffffffffffffffffffffffffffffffffffffffffffffffffffffffffffffffffffffffffffffffffffffffc0fffffffffffff81ffffffffffffffffffffffffe07fffffffffffc1ffffffffffffffffffffe01fffffffffffffffffffffffffffffffffffffffffffffffffffffffffffffffffffffffffffe03fffffffffff80003ffffffffffffffffffffffffffffffffffffffffffffffffffffffffffffffffffffffffffffffffffffc00f807ffffffffffffffffffffffffffffffffe01ffffffffff03fffffffffffc0fffffffffffffffffffffffff0000fff001ffffffffffe007ffffffffffffffffffffffffffffff80ffffe0003fc001fffffffffffffffffffff83fffffc007ffffffffffffffffffffffffffffffffffffffffffffffffffffffffffffffffffffffffffffffffffffffffffffffffffffffffffffc0000ffffffffffffffffffffffffffffffffff07fffffffffffffffffffc0fffffffffffffc07ffffffffffffff81fffffffffc000001ffffffffffffffffffffffffffffffffc0ffffffffffffffffffffffffffffffffffffffffffffffffffffffffffffffffffffffffffffffffffffffffc1fffffffffffff81ffffffffffffffffffffffffe03fffffffffffc1ffffffffffffffffffffe03fffffffffffffffffffffffffffffffffffffffffffffffffffffffffffffffffffffffffffe07fffffffffe000000ffffffffffffffffffffffffffffffffffffffffffffffffffffffffffffffffffffffffffffffffffff800fc07ffffffffffffffffffffffffffffffffe01ffffffffff03fffffffffffc0fffffffffffffffffffffffff8000008001fffffffffff007ffffffffffffffffffffffffffffff80ffff8000000001fffffffffffff9fffffff83fffff0007ffffffffffffffffffffffffffffffffffffffffffffffffffffffffffffffffffffffffffffffffffffffffffffffffffffffffffffc0000fffffffffffffffffffffffffffffffffc07fffffffffffffffffffc0fffffffffffffc07ffffffffffffff81ffff000000000000ffffffffffffffffffffffffffffffffc0ffffffffffffffffffffffffffffffffffffffffffffffffffffffffffffffffffffffffffffffffffffffff81fffffffffffff83ffffffffffffffffffffffffe07fffffffffff81fffffffffffffffffffff07fffffffffffffffffffffffffffffffffffffffffffffffffffffffffffffffffffffffffffc07ffffffffe00000007ffffffffffffffffffffffffffffffffffffffffffffffffffffffffffffffffffffffffffffffffffc007fc07ffffffffffffffffffffffffffffffffe01ffffffffff03fffffffffffc07ffffffffffffffffffffffffc000000001fffffffffff007ffffffffffffffffffffffffffffffc1fffe0000000007ffffffffffffc01ffffff81fffc0003fffffffffffffffffffffffffffffffffffffffffffffffffffffffffffffffffffffffffffffffffffffffffffffffffffffffffffffc0000fffffffffffffffffffffffffffffffffc07fffffffffffffffffffc0fffffffffffffc07ffffffffffffff81ffe0000000000000ffffffffffffffffffffffffffffffffc0ffffffffffffffffffffffffffffffffffffffffffffffffffffffffffffffffffffffffffffffffffffffff81fffffffffffff83ffffffffffffffffffffffffe03fffffffffff03fffffffffffffffffffff87fffffffffffffffffffffffffffffffffffffffffffffffffffffffffffffffffffffffffff81ffffffffe000000003fffffffffffffffffffffffffffffffffffffffffffffffffffffffffffffffffffffffffffffffffe001ffc07ffffffffffffffffffffffffffffffffe01ffffffffff03fffffffffffc0fffffffffffffffffffffffffe000000003fffffffffff81ffffffffffffffffffffffffffffffffffffe000000001fffffffffffffc00000fff00ff00000ffffffffffffffffffffffffffffffffffffffffffffffffffffffffffffffffffffffffffffffffffffffffffffffffffffffffffffffc0000fffffffffffffffffffffffffffffffffc07fffffffffffffffffffc0fffffffffffffc07ffffffffffffff81ffc0000000000000ffffffffffffffffffffffffffffffffc0ffffffffffffffffffffffffffffffffffffffffffffffffffffffffffffffffffffffffffffffffffffffff81fffffffffffff83ffffffffffffffffffffffffe03fffffffffff03fffffffffffffffffffff83fffffffffffffffffffffffffffffffffffffffffffffffffffffffffffffffffffffffffff01ffffffffe000000000fffffffffffffffffffffffffffffffffffffffffffffffffffffffffffffffffffffffffffffffffc007ffe03ffffffffffffffffffffffffffffffffe01ffffffffff03fffffffffffc0ffffffffffffffffffffffffff00000000ffffffffffffe3ffffffffffffffffffffffffffffffffffffe000000003fffffffffffffc000001fc000000001ffffffffffffffffffffffffffffffffffffffffffffffffffffffffffffffffffffffffffffffffffffffffffffffffffffffffffffffc0000fffffffffffffffffffffffffffffffffc07fffffffffffffffffffc0fffffffffffffc07ffffffffffffff83ff00000000000001ffffffffffffffffffffffffffffffffc07fffffffffffffffffffffffffffffffffffffffffffffffffffffffffffffffffffffffffffffffffffffffc1fffffffffffff83ffffffffffffffffffffffffe03fffffffffff03fffffffffffffffffffffc3ffffffffffffffffffffffffffffffffffffffffffffffffffffffffffffffffffffffffffe01ffffffffc001fff0007ffffffffffffffffffffffffffffffffffffffffffffffffffffffffffffffffffffffffffffffff000fffe03ffffffffffffffffffffffffffffffffc01ffffffffff03fffffffffffc0ffffffffffffffffffffffffffc0000001fffffffffffffffffffffffffffffffffffffffffffffffffff80000000ffffffffffffffc00000000000000003ffffffffffffffffffffffffffffffffffffffffffffffffffffffffffffffffffffffffffffffffffffffffffffffffffffffffffffffc0000fffffffffffffffffffffffffffffffffe07fffffffffffffffffffc0fffffffffffffe07ffffffffffffff83fe0000000001ff80ffffffffffffffffffffffffffffffffe07fffffffffffffffffffffffffffffffffffffffffffffffffffffffffffffffffffffffffffffffffffffffc1fffffffffffff83ffffffffffffffffffffffffe01fffffffffff07fffffffffffffffffffffc1ffffffffffffffffffffffffffffffffffffffffffffffffffffffffffffffffffffffffffc03ffffffff001ffff8000fffffffffffffffffffffffffffffffffffffffffffffffffffffffffffffffffffffffffffffff0003fffe03ffffffffffffffffffffffffffffffffe01ffffffffff03fffffffffffc0fffffffffffffffffffffffffffc00000ffffffffffffffffffffffffffffffffffffffffffffffffffffff80000fffffffffffffffe0000000000000003fffffffffffffffffffffffffffffffffffffffffffffffffffffffffffffffffffffffffffffffffffffffffffffffffffffffffffffffc0000ffffffffffffffffffffffffffffffffff07fffffffffffffffffff80ffffffffffffff07ffffffffffffff83fc07ffffffffffc1ffffffffffffffffffffffffffffffffe0ffffffffffffffffffffffffffffffffffffffffffffffffffffffffffffffffffffffffffffffffffffffffc1fffffffffffff81ffffffffffffffffffffffffe03ffffffffffe0fffffffffffffffc07ffffe0ffffffffffffffffffffffffffffffffffffffffffffffffffffffffffffffffffffffffff80ffffffffe03fffffc0000fffffffffffffffffffffffffffffffffffffffffffffffffffffffffffffffffffffffffffff8007ffffe03ffffffffffffffffffffffffffffffffe01ffffffffff03fffffffffffc07fffffffffffffffffffffffffffffffffffffffffffffffffffffffffffffffffffffffffffffffffffffffffffffffffffffffffffc0000000000001fffffffffffffffffffffffffffffffffffffffffffffffffffffffffffffffffffffffffffffffffffffffffffffffffffffffffffffffffc0000ffffffffffffffffffffffffffffffffff07fffffffffffffffffff80ffffffffffffff07ffffffffffffff87fc0fffffffffffe1ffffffffffffffffffffffffffffffffe0ffffffffffffffffffffffffffffffffffffffffffffffffffffffffffffffffffffffffffffffffffffffffc0fffffffffffff81ffffffffffffffffffffffffe03ffffffffffc0fffffffffffffffc01ffffe0ffffffffffffffffffffffffffffffffffffffffffffffffffffffffffffffffffffffffff01ffffffffe03fffffe00007fffffffffffffffffffffffffffffffffffffffffffffffffffffffffffffffffffffffffffe001fffffe03ffffffffffffffffffffffffffffffffe01ffffffffff03fffffffffffc07ffffffffffffffffffffffffffffffffffffffffffffffffffffffffffffffffffffffffffffffffffffffffffffffffffffffffffff0000000000003fffffffffffffffffffffffffffffffffffffffffffffffffffffffffffffffffffffffffffffffffffffffffffffffffffffffffffffffffc0000ffffffffffffffffffffffffffffffffff07fffffffffffffffffff81fffffffffffffe07ffffffffffffff87f81fffffffffffe1ffffffffffffffffffffffffffffffffe0ffffffffffffffffffffffffffffffffffffffffffffffffffffffffffffffffffffffffffffffffffffffffc0fffffffffffff81ffffffffffffffffffffffffe03ffffffffffc0fffffffffffffff8007ffff07ffffffffffffffffffffffffffffffffffffffffffffffffffffffffffffffffffffffffe01ffffffffc07fffffe00001fffffffffffffffffffffffffffffffffffffffffffffffffffffffffffffffffffffffffff8007fffffe03ffffffffffffffffffffffffffffffffe03ffffffffff03fffffffffffc07ffffffffffffffffffffffffffffffffffffffffffffffffffffffffffffffffffffffffffffffffffffffffffffffffffffffffffffffc0000007ffffffffffffffffffffffffffffffffffffffffffffffffffffffffffffffffffffffffffffffffffffffffffffffffffffffffffffffffffffc0000ffffffffffffffffffffffffffffffffff07fffffffffffffffffff01fffffffffffffe07ffffffffffffff87f81fffffffffffe0ffffffffffffffffffffffffffffffffe0ffffffffffffffffffffffffffffffffffffffffffffffffffffffffffffffffffffffffffffffffffffffffc0fffffffffffff81ffffffffffffffffffffffffe03ffffffffff80fffffffffffffffc000ffff83ffffffffffffffffffffffffffffffffffffffffffffffffffffffffffffffffffffffffc03ffffffffc0ffffffe00f007fffffffffffffffffffffffffffffffffffffffffffffffffffffffffffffffffffffffffe003ffffffe03ffffffffffffffffffffffffffffffffe01ffffffffff03fffffffffffc07ffffffffffffffffffffffffffffffffffffffffffffffffffffffffffffffffffffffffffffffffffffffffffffffffffffffffffffffffff801fffffffffffffffffffffffffffffffffffffffffffffffffffffffffffffffffffffffffffffffffffffffffffffffffffffffffffffffffffffc0000ffffffffffffffffffffffffffffffffff07fffffffffffffffffff01fffffffffffffe07ffffffffffffff87f81fffffffffffe0ffffffffffffffffffffffffffffffffe0ffffffffffffffffffffffffffffffffffffffffffffffffffffffffffffffffffffffffffffffffffffffffc0fffffffffffff81ffffffffffffffffffffffffe03ffffffffff80fffffffffffffffc0007fffc1ffffffffffffffffffffffffffffffffffffffffffffffffffffffffffffffffffffffffc07ffffffffc0ffffffe07f003fffffffffffffffffffffffffffffffffffffffffffffffffffffffffffffffffffffffffc007ffffffe03ffffffffffffffffffffffffffffffffe01ffffffffff03fffffffffffc07fffffffffffffffffffffffffffffffffffffffffffffffffffffffffffffffffffffffffffffffffffffffffffffffffffffffffffffffffff03fffffffffffffffffffffffffffffffffffffffffffffffffffffffffffffffffffffffffffffffffffffffffffffffffffffffffffffffffffffc0000fffffffffffffffffffffffffffffffffe07fffffffffffffffffff01fffffffffffffe07ffffffffffffff83f81fffffffffffe0ffffffffffffffffffffffffffffffffe0ffffffffffffffffffffffffffffffffffffffffffffffffffffffffffffffffffffffffffffffffffffffffc0fffffffffffff81ffffffffffffffffffffffffe03ffffffffff81ffffffffffffffff0001fffe1ffffffffffffffffffffffffffffffffffffffffffffffffffffffffffffffffffffffff80fffffffffc1fffffff07f801ffffffffffffffffffffffffffffffffffffffffffffffffffffffffffffffffffffffffe000fffffffe03ffffffffffffffffffffffffffffffffe01ffffffffff03fffffffffffc07fffffffffffffffffffffffffffffffffffffffffffffffffffffffffffffffffffffffffffffffffffffffffffffffffffffffffffffffffff07fffffffffffffffffffffffffffffffffffffffffffffffffffffffffffffffffffffffffffffffffffffffffffffffffffffffffffffffffffffc0000fffffffffffffffffffffffffffffffffe07fffffffffffffffffff01ffffffffffffff07ffffffffffffff83f81fffffffffffe0ffffffffffffffffffffffffffffffffe0ffffffffffffffffffffffffffffffffffffffffffffffffffffffffffffffffffffffffffffffffffffffffc0fffffffffffff81ffffffffffffffffffffffffe03ffffffffff01fffffffffffffffff8003ffe0ffffffffffffffffffffffffffffffffffffffffffffffffffffffffffffffffffffffff01fffffffffc1fffffff07fe007fffffffffffffffffffffffffffffffffffffffffffffffffffffffffffffffffffffff0003fffffffe03ffffffffffffffffffffffffffffffffe01ffffffffff03fffffffffffc07fffffffffffffffffffffffffffffffffffffffffffffffffffffffffffffffffffffffffffffffffffffffffffffffffffffffffffffffffff87fffffffffffffffffffffffffffffffffffffffffffffffffffffffffffffffffffffffffffffffffffffffffffffffffffffffffffffffffffffc0000fffffffffffffffffffffffffffffffffe07ffffffffffffffffffe01ffffffffffffff87ffffffffffffff83f81fffffffffffe07fffffffffffffffffffffffffffffffc0ffffffffffffffffffffffffffffffffffffffffffffffffffffffffffffffffffffffffffffffffffffffffc07ffffffffffff83ffffffffffffffffffffffffe03ffffffffff01fffffffffffffffffe0003fe03ffffffffffffffffffffffffffffffffffffffffffffffffffffffffffffffffffffffe03fffffffff81fffffff07ffc01ffffffffffffffffffffffffffffffffffffffffffffffffffffffffffffffffffffffe001ffffffffe03ffffffffffffffffffffffffffffffffe01ffffffffff03fffffffffffc07fffffffffffffffffffffffffffffffffffffffffffffffffffffffffffffffffffffffffffffffffffffffffffffffffffffffffffffffffff87fffffffffffffffffffffffffffffffffffffffffffffffffffffffffffffffffffffffffffffffffffffffffffffffffffffffffffffffffffffc0000fffffffffffffffffffffffffffffffffe07ffffffffffffffffffe01ffffffffffffff87ffffffffffffff01f81fffffffffffe07fffffffffffffffffffffffffffffffc0ffffffffffffffffffffffffffffffffffffffffffffffffffffffffffffffffffffffffffffffffffffffffc07ffffffffffff03fffffffffffffffffffffffff03fffffffffe01ffffffffffffffffff8000fe03ffffffffffffffffffffffffffffffffffffffffffffffffffffffffffffffffffffffe07fffffffffc1fffffff07ffe00ffffffffffffffffffffffffffffffffffffffffffffffffffffffffffffffffffffffc003ffffffffe03ffffffffffffffffffffffffffffffffe01ffffffffff03fffffffffffc0ffffffffffffffffffffffffffffffffffffffffffffffffffffffffffffffffffffffffffffffffffffffffffffffffffffffffffffffffffff87fffffffffffffffffffffffffffffffffffffffffffffffffffffffffffffffffffffffffffffffffffffffffffffffffffffffffffffffffffffc0000fffffffffffffffffffffffffffffffffe07ffffffffffffffffffe01ffffffffffffff87ffffffffffffff01f81fffffffffffe07fffffffffffffffffffffffffffffffc07fffffffffffffffffffffffffffffffffffffffffffffffffffffffffffffffffffffffffffffffffffffffc07ffffffffffff03fffffffffffffffffffffffff03fffffffffe03ffffffffffffffffffe0003801ffffffffffffffffffffffffffffffffffffffffffffffffffffffffffffffffffffff807fffffffffc1fffffff07fff007fffffffffffffffffffffffffffffffffffffffffffffffffffffffffffffffffffff0007ffffffffe03ffffffffffffffffffffffffffffffffe01ffffffffff03fffffffffffc0ffffffffffffffffffffffffffffffffffffffffffffffffffffffffffffffffffffffffffffffffffffffffffffffffffffffffffffffffffff87fffffffffffffffffffffffffffffffffffffffffffffffffffffffffffffffffffffffffffffffffffffffffffffffffffffffffffffffffffffc0000fffffffffffffffffffffffffffffffffe07ffffffffffffffffffe01fffffffffe3fff03fffffffffffff001f81fffffffffffe0ffffffffffffffffffffffffffffffff807fffffffffffffffffffffffffffffffffffffffffffffffffffffffffffffffffffffffffffffffffffffff801fffffffffffe01fffffffffffffffffffffffff03fffffffffc03fffffffffffffffffffc000000ffffffffffffffffffffffffffffffffffffffffffffffffffffffffffffffffffffff01ffffffffffc1fffffff07fffc01ffffffffffffffffffffffffffffffffffffffffffffffffffffffffffffffffffffe003fffffffffe03ffffffffffffffffffffffffffffffffe01ffffffffff03fffffffffffc0ffffffffffffffffffffffffffffffffffffffffffffffffffffffffffffffffffffffffffffffffffffffffffffffffffffffffffffffffffff87fffffffffffffffffffffffffffffffffffffffffffffffffffffffffffffffffffffffffffffffffffffffffffffffffffffffffffffffffffffc0000fffffffffffffffffffffffffffffffffe07ffffffffffffffffffe01fffffffff01ffc00fff8000000000001f01fffffffffffe0fffffffffffffffffffffffffffffffe00ffffffffffffffffffffffffffffffffffffffffffffffffffffffffffffffffffffffffffffffffffffffffc0000040ffff80001ffffffffffffffffffffffffe03fffffffffc07ffffffffffffffffffffc000007ffffffffffffffffffffffffffffffffffffffffffffffffffffffffffffffffffffe01ffffffffffc0fffffff07fffe00ffffffffffffffffffffffffffffffffffffffffffffffffffffffffffffffffffff801ffffffffffe07ffffffffffffffffffffffffffffffffe01ffffffffff03fffffffffffc0ffffffffffffffffffffffffffffffffffffffffffffffffffffffffffffffffffffffffffffffffffffffffffffffffffffffffffffffffffff83fffffffffffffffffffffffffffffffffffffffffffffffffffffffffffffffffffffffffffffffffffffffffffffffffffffffffffffffffffffc0000fffffffffffffffffffffffffffffffffe07ffffffffffffffffffe01ffffffffe01ff8003f00000000000001f01fffffffffffe07fffffffffffffffffffffffffff800000ffffffffffffffffffffffffffffffffffffffffffffffffffffffffffffffffffffffffffffffffffffffffc0000000000000003ffffffffffffffffffffffffe03fffffffffc07fffffffffffffffffffff800007ffffffffffffffffffffffffffffffffffffffffffffffffffffffffffffffffffffe03ffffffffffc07ffffff07ffff00ffffffffffffffffffffffffffffffffffffffffffffffffffffffffffffffffffff003ffffffffffe07ffffffffffffffffffffffffffffffffe01ffffffffff03fffffffffffc0fffffffffffffffffffffffffffffffffffffffffffffffffffffffffffffffffffffffffffffffffffffffffffffffffffffffffffffc7fffff83fffffffffffffffffffffffffffffffffffffffffffffffffffffffffffffffffffffffffffffffffffffffffffffffffffffffffffffffffffffc0000fffffffffffffffffffffffffffffffffe07fffffffffffffffffff007fffffe00003c0000000000000000001f01fffffffffffe07fffffffffffffffffffffffc000000000ffffffffffffffffffffffffffffffffffffffffffffffffffffffffffffffffffffffffffffffffffffffffc0000000000000003ffffffffffffffffffffffffe03fffffffff807fffffffffffffffffffffe00003ffffffffffffffffffffffffffffffffffffffffffffffffffffffffffffffffffffe03ffffffffffc07ffffff07ffff80fffffffffffffffffffffffffffffffffffffffffffffffffffffffffffffffffffe00fffffffffffe07ffffffffffffffffffffffffffffffffe01ffffffffff03fffffffffffc0fffffffffffffffffffffffffffffffffffffffffffffffffffffffffffffffffffffffffffffffffffffffffffffffffffffffffffff83fffff03fffffffffffffffffffffffffffffffffffffffffffffffffffffffffffffffffffffffffffffffffffffffffffffffffffffffffffffffffffffc0000fffffffffffffffffffffffffffffffffe07fffffffffffffffffff003fffff00000000000000000000000003f01fffffffffffe03ffffffffffffffffc0000000000000001ffffffffffffffffffffffffffffffffffffffffffffffffffffffffffffffffffffffffffffffffffffffffe0000000000000007ffffffffffffffffffffffffe03fffffffff80fffffffffffffffffffffffc0001ffffffffffffffffffffffffffffffffffffffffffffffffffffffffffffffffffff807ffffffffffe03ffffff07ffffe1fffffffffffffffffffffffffffffffffffffffffffffffffffffffffffffffffff001fffffffffffe07fffffffffffffffffffffffffffffffff01ffffffffff03fffffffffff80ffffffffffffffffffffffffffffffffffffffffffffffffffffffffffffffffffffffffffffffffffffffffffffffffffffffffffffe007ffff03fffffffffffffffffffffffffffffffffffffffffffffffffffffffffffffffffffffffffffffffffffffffffffffffffffffffffffffffffffffc0000fffffffffffffffffffffffffffffffffe07fffffffffffffffffff000000000000000000000000000000fffff81fffffffffffe00ffff8000000000000000000000000000ffffffffffffffffffffffffffffffffffffffffffffffffffffffffffffffffffffffffffffffffffffffffffc000000000003fffffffffffffffffffffffffffe03fffffffff80fffffffffffffffffffffffffe001ffffffffffffffffffffffffffffffffffffffffffffffffffffffffffffffffffe01fffffffffffe01fffffe07ffffffffffffffffffffffffffffffffffffffffffffffffffffffffffffffffffffffff801ffffffffffffe03ffffffffffffffffffffffffffffffffe01ffffffffff03fffffffffffc0ffffffffffffffffffffffffffffffffffffffffffffffffffffffffffffffffffffffffffffffffffffffffffffffffffffffffffffe001ffff03fffffffffffffffffffffffffffffffffffffffffffffffffffffffffffffffffffffffffffffffffffffffffffffffffffffffffffffffffffffc0000fffffffffffffffffffffffffffffffffe07fffffffffffffffffff00000000000000000000000000039ffffff81fffffffffffe002000000000000000000000000000000fffffffffffffffffffffffffffffffffffffffffffffffffffffffffffffffffffffffffffffffffffffffffffffffff0000ffffffffffffffffffffffffffffffe03fffffffff81ffffffffffffffffffffffffff001ffffffffffffffffffffffffffffffffffffffffffffffffffffffffffffffffffe03fffffffffffe00fffffe07ffffffffffffffffffffffffffffffffffffffffffffffffffffffffffffffffffffffff003ffffffffffffe03ffffffffffffffffffffffffffffffffe01ffffffffff03fffffffffffc0ffffffffffffffffffffffffffffffffffffffffffffffffffffffffffffffffffffffffffffffffffffffffffffffffffffffffffffe0007fff83fffffffffffffffffffffffffffffffffffffffffffffffffffffffffffffffffffffffffffffffffffffffffffffffffffffffffffffffffffffc0000fffffffffffffffffffffffffffffffffe07fffffffffffffffffff0000000000000001fe3ffffffffffffffffc1fffffffffffe00000000000000000000000000003ffffffffffffffffffffffffffffffffffffffffffffffffffffffffffffffffffffffffffffffffffffffffffffffffffffff01fffffffffffffffffffffffffffffffe03fffffffff03ffffffffffffffffffffffffffe00ffffffffffffffffffffffffffffffffffffffffffffffffffffffffffffffffffc0fffffffffffffc03ffff80ffffffffffffffffffffffffffffffffffffffffffffffffffffffffffffffffffffffff801fffffffffffffe03ffffffffffffffffffffffffffffffffe03ffffffffff03fffffffffffc0fffffffffffffffffffffffffffffffffffffffffffffffffffffffffffffffffffffffffffffffffffffffffffffffffffffffffffff0000fff83fffffffffffffffffffffffffffffffffffffffffffffffffffffffffffffffffffffffffffffffffffffffffffffffffffffffffffffffffffffc0000fffffffffffffffffffffffffffffffffe07fffffffffffffffffff80000001c0003ffffffffffffffffffffffc1ffffffffffff000000000000000000000007fffffffffffffffffffffffffffffffffffffffffffffffffffffffffffffffffffffffffffffffffffffffffffffffffffffffffff83fffffffffffffffffffffffffffffffe03ffffffffe07ffffffffffffff87fffffffffffc1ffffffffffffffffffffffffffffffffffffffffffffffffffffffffffffffffff81fffffffffffffe00ffff80ffffffffffffffffffffffffffffffffffffffffffffffffffffffffffffffffffffffff00ffffffffffffffc03ffffffffffffffffffffffffffffffffe03ffffffffff03fffffffffffc0fffffffffffffffffffffffffffffffffffffffffffffffffffffffffffffffffffffffffffffffffffffffffffffffffffffffffffffc0007ff83fffffffffffffffffffffffffffffffffffffffffffffffffffffffffffffffffffffffffffffffffffffffffffffffffffffffffffffffffffffc0000fffffffffffffffffffffffffffffffffc07fffffffffffffffffffc000000ffffffffffffffffffffffffffffc1ffffffffffff800000000000000001f7fffffffffffffffffffffffffffffffffffffffffffffffffffffffffffffffffffffffffffffffffffffffffffffffffffffffffffffff83fffffffffffffffffffffffffffffffe03ffffffffc07ffffffffffffff07fffffffffffe1ffffffffffffffffffffffffffffffffffffffffffffffffffffffffffffffffff01ffffffffffffff007fff80fffffffffffffffffffffffffffffffffffffffffffffffffffffffffffffffffffffffc01ffffffffffffffc03ffffffffffffffffffffffffffffffffc03ffffffffff03fffffffffffc0fffffffffffffffffffffffffffffffffffffffffffffffffffffffffffffffffffffffffffffffffffffffffffffffffffffffffffffe0003ff03fffffffffffffffffffffffffffffffffffffffffffffffffffffffffffffffffffffffffffffffffffffffffffffffffffffffffffffffffffffc0000fffffffffffffffffffffffffffffffffc07ffffffffffffffffffffdf8001ffffffffffffffffffffffffffffc1ffffffffffffc0000000000000000ffffffffffffffffffffffffffffffffffffffffffffffffffffffffffffffffffffffffffffffffffffffffffffffffffffffffffffffffffc3fffffffffffffffffffffffffffffffe03ffffffffc07ffffffffffffff03fffffffffffffffffffffffffffffffffffffffffffffffffffffffffffffffffffffffffffffff01ffffffffffffff803fff80fffffffffffffffffffffffffffffffffffffffffffffffffffffffffffffffffffffff801ffffffffffffffc03ffffffffffffffffffffffffffffffffc03ffffffffff03fffffffffffc0fffffffffffffffffffffffffffffffffffffffffffffffffffffffffffffffffffffffffffffffffffffffffffffffffffffffffffffe0001ff03fffffffffffffffffffffffffffffffffffffffffffffffffffffffffffffffffffffffffffffffffffffffffffffffffffffffffffffffffffffc0000fffffffffffffffffffffffffffffffffc07ffffffffffffffffffffffffffffffffffffffffffffffffffffffc1fffffffffffffe003ffffffffffffffffffffffffffffffffffffffffffffffffffffffffffffffffffffffffffffffffffffffffffffffffffffffffffffffffffffffffffffff83fffffffffffffffffffffffffffffffe03ffffffff80fffffffffffffff01ffffffffffffffffffffffffffffffffffffffffffffffffffffffffffffffffffffffffffffffe03ffffffffffffffe0027801ffffffffffffffffffffffffffffffffffffffffffffffffffffffffffffffffffffffe007ffffffffffffffc03ffffffffffffffffffffffffffffffffc03ffffffffff03fffffffffffc0ffffffffffffffffffffffffffffffffffffffffffffffffffffffffffffffffffffffffffffffffffffffffffffffffffffffffffffff80001803fffffffffffffffffffffffffffffffffffffffffffffffffffffffffffffffffffffffffffffffffffffffffffffffffffffffffffffffffffffc0000fffffffffffffffffffffffffffffffffc07ffffffffffffffffffffffffffffffffffffffffffffffffffffffc1fffffffffffffffffffffffffffffffffffffffffffffffffffffffffffffffffffffffffffffffffffffffffffffffffffffffffffffffffffffffffffffffffffffffffffffff83fffffffffffffffffffffffffffffffe03ffffffff81fffffffffffffff00ffffffffffffffffffffffffffffffffffffffffffffffffffffffffffffffffffffffffffffffc0ffffffffffffffff8000003ffffffffffffffffffffffffffffffffffffffffffffffffffffffffffffffffffffff001fffffffffffffffc03ffffffffffffffffffffffffffffffffc07ffffffffff03fffffffffffc0ffffffffffffffffffffffffffffffffffffffffffffffffffffffffffffffffffffffffffffffffffffffffffffffffffffffffffffffc0000007fffffffffffffffffffffffffffffffffffffffffffffffffffffffffffffffffffffffffffffffffffffffffffffffffffffffffffffffffffffc0000fffffffffffffffffffffffffffffffffc07ffffffffffffffffffffffffffffffffffffffffffffffffffffffc1fffffffffffffffffffffffffffffffffffffffffffffffffffffffffffffffffffffffffffffffffffffffffffffffffffffffffffffffffffffffffffffffffffffffffffffff83fffffffffffffffffffffffffffffffe03ffffffff83fffffffffffffff00ffffffffffffffffffffffffffffffffffffffffffffffffffffffffffffffffffffffffffffff80ffffffffffffffffc000007fffffffffffffffffffffffffffffffffffffffffffffffffffffffffffffffffffffe007fffffffffffffffc03ffffffffffffffffffffffffffffffffc07ffffffffff03fffffffffffc07ffffffffffffffffffffffffffffffffffffffffffffffffffffffffffffffffffffffffffffffffffffffffffffffffffffffffffffff8000007fffffffffffffffffffffffffffffffffffffffffffffffffffffffffffffffffffffffffffffffffffffffffffffffffffffffffffffffffffffc0000fffffffffffffffffffffffffffffffffc07ffffffffffffffffffffffffffffffffffffffffffffffffffffffc1fffffffffffffffffffffffffffffffffffffffffffffffffffffffffffffffffffffffffffffffffffffffffffffffffffffffffffffffffffffffffffffffffffffffffffffff03fffffffffffffffffffffffffffffffe03ffffffff83fffffffffffffff807fffffffffffffffffffffffffffffffffffffffffffffffffffffffffffffffffffffffffffff81ffffffffffffffffe000007fffffffffffffffffffffffffffffffffffffffffffffffffffffffffffffffffffffc00ffffffffffffffffc03ffffffffffffffffffffffffffffffffc07ffffffffff03fffffffffffc07ffffffffffffffffffffffffffffffffffffffffffffffffffffffffffffffffffffffffffffffffffffffffffffffffffffffffffffffc000007fffffffffffffffffffffffffffffffffffffffffffffffffffffffffffffffffffffffffffffffffffffffffffffffffffffffffffffffffffffc0000fffffffffffffffffffffffffffffffffc07ffffffffffffffffffffffffffffffffffffffffffffffffffffffc1fffffffffffffffffffffffffffffffffffffffffffffffffffffffffffffffffffffffffffffffffffffffffffffffffffffffffffffffffffffffffffffffffffffffffffffff07fffffffffffffffffffffffffffffffe03ffffffff87fffffffffffffffc07ffffffffffffffffffffffffffffffffffffffffffffffffffffffffffffffffffffffffffffe01fffffffffffffffffc0001fffffffffffffffffffffffffffffffffffffffffffffffffffffffffffffffffffffe003ffffffffffffffffc03ffffffffffffffffffffffffffffffffc03ffffffffff03fffffffffffc07fffffffffffffffffffffffffffffffffffffffffffffffffffffffffffffffffffffffffffffffffffffffffffffffffffffffffffffffc00007fffffffffffffffffffffffffffffffffffffffffffffffffffffffffffffffffffffffffffffffffffffffffffffffffffffffffffffffffffffc0000fffffffffffffffffffffffffffffffffe07ffffffffffffffffffffffffffffffffffffffffffffffffffffffc1fffffffffffffffffffffffffffffffffffffffffffffffffffffffffffffffffffffffffffffffffffffffffffffffffffffffffffffffffffffffffffffffffffffffffffffff07fffffffffffffffffffffffffffffffe03ffffffff87fffffffffffffffe07ffffffffffffffffffffffffffffffffffffffffffffffffffffffffffffffffffffffffffffc07ffffffffffffffffffe007fffffffffffffffffffffffffffffffffffffffffffffffffffffffffffffffffffff000fffffffffffffffffc03ffffffffffffffffffffffffffffffffc03ffffffffff03fffffffffffe07ffffffffffffffffffffffffffffffffffffffffffffffffffffffffffffffffffffffffffffffffffffffffffffffffffffffffffffffffc0007fffffffffffffffffffffffffffffffffffffffffffffffffffffffffffffffffffffffffffffffffffffffffffffffffffffffffffffffffffffc0000fffffffffffffffffffffffffffffffffe07ffffffffffffffffffffffffffffffffffffffffffffffffffffffc1ffffffffffffffffffffffffffffffffffffffffffffffffffffffffffffffffffffffffffffffffffffffffffffffffffffffffffffffffffffffffffffffffffffffffffffffe07fffffffffffffffffffffffffffffffe03ffffffff87fffffffffffffffe07ffffffffffffffffffffffffffffffffffffffffffffffffffffffffffffffffffffffffffff80fffffffffffffffffffffffffffffffffffffffffffffffffffffffffffffffffffffffffffffffffffffffffffc007fffffffffffffffffc03ffffffffffffffffffffffffffffffffc03ffffffffff03fffffffffffe0ffffffffffffffffffffffffffffffffffffffffffffffffffffffffffffffffffffffffffffffffffffffffffffffffffffffffffffffffff0007fffffffffffffffffffffffffffffffffffffffffffffffffffffffffffffffffffffffffffffffffffffffffffffffffffffffffffffffffffffc0000ffffffffffffffffffffffffffffffffff07ffffffffffffffffffffffffffffffffffffffffffffffffffffffc1ffffffffffffffffffffffffffffffffffffffffffffffffffffffffffffffffffffffffffffffffffffffffffffffffffffffffffffffffffffffffffffffffffffffffffffffe07ffffffffffffffffffffffffffffffff03ffffffff87ffffffffffffffff07ffffffffffffffffffffffffffffffffffffffffffffffffffffffffffffffffffffffffffff81fffffffffffffffffffffffffffffffffffffffffffffffffffffffffffffffffffffffffffffffffffffffffff8007fffffffffffffffffc07ffffffffffffffffffffffffffffffffc03ffffffffff83fffffffffffe0ffffffffffffffffffffffffffffffffffffffffffffffffffffffffffffffffffffffffffffffffffffffffffffffffffffffffffffffffff8007fffffffffffffffffffffffffffffffffffffffffffffffffffffffffffffffffffffffffffffffffffffffffffffffffffffffffffffffffffffc0000ffffffffffffffffffffffffffffffffff07ffffffffffffffffffffffffffffffffffffffffffffffffffffffc1ffffffffffffffffffffffffffffffffffffffffffffffffffffffffffffffffffffffffffffffffffffffffffffffffffffffffffffffffffffffffffffffffffffffffffffffe0fffffffffffffffffffffffffffffffff03ffffffff07ffffffffffffffff07ffffffffffffffffffffffffffffffffffffffffffffffffffffffffffffffffffffffffffff01ffffffffc0001fffffffffffffffffffffffffffffffffffffffffffffffffffffffffffffffffffffffffffffe003ffffffffffffffffffc07ffffffffffffffffffffffffffffffffe01ffffffffff83fffffffffffc0ffffffffffffffffffffffffffffffffffffffffffffffffffffffffffffffffffffffffffffffffffffffffffffffffffffffffffffffffffe003fffffffffffffffffffffffffffffffffffffffffffffffffffffffffffffffffffffffffffffffffffffffffffffffffffffffffffffffffffffc0000ffffffffffffffffffffffffffffffffff07ffffffffffffffffffffffffffffffffffffffffffffffffffffffc1ffffffffffffffffffffffffffffffffffffffffffffffffffffffffffffffffffffffffffffffffffffffffffffffffffffffffffffffffffffffffffffffffffffffffffffffe07ffffffffffffffffffffffffffffffff03fffffffc0fffffffffffffffff83fffffffffffffffffffffffffffffffffffffffffffffffffffffffffffffffffffffffffffc03fffffffc000000ffffffffffffffffffffffffffffffffffffffffffffffffffffffffffffffffffffffffffff001fffffffffffffffffffc07ffffffffffffffffffffffffffffffffe01ffffffffff03fffffffffffc1fffffffffffffffffffffffffffffffffffffffffffffffffffffffffffffffffffffffffffffffffffffffffffffffffffffffffffffffffffc00fffffffffffffffffffffffffffffffffffffffffffffffffffffffffffffffffffffffffffffffffffffffffffffffffffffffffffffffffffffc0000ffffffffffffffffffffffffffffffffff07ffffffffffffffffffffffffffffffffffffffffffffffffffffffc1ffffffffffffffffffffffffffffffffffffffffffffffffffffffffffffffffffffffffffffffffffffffffffffffffffffffffffffffffffffffffffffffffffffffffffffffe07ffffffffffffffffffffffffffffffff03fffffffc0fffffffffffffffff83fffffffffffffffffffffffffffffffffffffffffffffffffffffffffffffffffffffffffffc07fffffff80000007ffffffffffffffffffffffffffffffffffffffffffffffffffffffffffffffffffffffffffe003fffffffffffffffffffc07ffffffffffffffffffffffffffffffffe01ffffffffff03fffffffffffc1fffffffffffffffffffffffffffffffffffffffffffffffffffffffffffffffffffffffffffffffffffffffffffffffffffffffffffffffffffe00fffffffffffffffffffffffffffffffffffffffffffffffffffffffffffffffffffffffffffffffffffffffffffffffffffffffffffffffffffffc0000ffffffffffffffffffffffffffffffffff07ffffffffffffffffffffffffffffffffffffffffffffffffffffffc1ffffffffffffffffffffffffffffffffffffffffffffffffffffffffffffffffffffffffffffffffffffffffffffffffffffffffffffffffffffffffffffffffffffffffffffffe07ffffffffffffffffffffffffffffffff03fffffff80fffffffffffffffffc1fffffffffffffffffffffffffffffffffffffffffffffffffffffffffffffffffffffffffff807fffffff80000003ffffffffffffffffffffffffffffffffffffffffffffffffffffffffffffffffffffffffff801ffffffffffffffffffffc07ffffffffffffffffffffffffffffffffe001fbffffffe01fffffffffff80ffffffffffffffffffffffffffffffffffffffffffffffffffffffffffffffffffffffffffffffffffffffffffffffffffffffffffffffffffff000ffffffffffffffffffffffffffffffffffffffffffffffffffffffffffffffffffffffffffffffffffffffffffffffffffffffffffffffffffffc0000ffffffffffffffffffffffffffffffffff07ffffffffffffffffffffffffffffffffffffffffffffffffffffff81ffffffffffffffffffffffffffffffffffffffffffffffffffffffffffffffffffffffffffffffffffffffffffffffffffffffffffffffffffffffffffffffffffffffffffffffe03ffffffffffffffffffffffffffffffff01fffffff81fffffffffffffffffe07ffffffffffffffffffffffffffffffffffffffffffffffffffffffffffffffffffffffffff80ffffffff007ff801fffffffffffffffffffffffffffffffffffffffffffffffffffffffffffffffffffffffff8007ffffffffffffffffffffc07ffffffffffffffffffffffffffffffffe000000000000000000003fffe00ffffffffffffffffffffffffffffffffffffffffffffffffffffffffffffffffffffffffffffffffffffffffffffffffffffffffffffffffffff0000fffffffffffffffffffffffffffffffffffffffffffffffffffffffffffffffffffffffffffffffffffffffffffffffffffffffffffffffffffc0000ffffffffffffffffffffffffffffffffff07ffffffffffffffffffffffffffffffffffffffffffffffffffffff81ffffffffffffffffffffffffffffffffffffffffffffffffffffffffffffffffffffffffffffffffffffffffffffffffffffffffffffffffffffffffffffffffffffffffffffffe03ffffffffffffffffffffffffffffffff01fffffff83fffffffffffffffffe07ffffffffffffffffffffffffffffffffffffffffffffffffffffffffffffffffffffffffff00fffffffe01fffe01fffffffffffffffffffffffffffffffffffffffffffffffffffffffffffffffffffffffff001fffffffffffffffffffff807fffffffffffffffffffffffffffffffff000000000000000000000000000ffffffffffffffffffffffffffffffffffffffffffffffffffffffffffffffffffffffffffffffffffffffffffffffffffffffffffffffffffff00007ffffffffffffffffffffffffffffffffffffffffffffffffffffffffffffffffffffffffffffffffffffffffffffffffffffffffffffffffffc0000ffffffffffffffffffffffffffffffffff07ffffffffffffffffffffffffffffffffffffffffffffffffffffff81ffffffffffffffffffffffffffffffffffffffffffffffffffffffffffffffffffffffffffffffffffffffffffffffffffffffffffffffffffffffffffffffffffffffffffffffe03ffffffffffffffffffffffffffffffff01fffffff87fffffffffffffffffe07ffffffffffffffffffffffffffffffffffffffffffffffffffffffffffffffffffffffffff01fffffffe03ffff00ffffffffffffffffffffffffffffffffffffffffffffffffffffffffffffffffffffffffc003fffffffffffffffffffff807fffffffffffffffffffffffffffffffff000000000000000000000000000ffffffffffffffffffffffffffffffffffffffffffffffffffffffffffffffffffffffffffffffffffffffffffffffffffffffffffffffffffff00001ffffffffffffffffffffffffffffffffffffffffffffffffffffffffffffffffffffffffffffffffffffffffffffffffffffffffffffffffffc0000ffffffffffffffffffffffffffffffffff07ffffffffffffffffffffffffffffffffffffffffffffffffffffff81ffffffffffffffffffffffffffffffffffffffffffffffffffffffffffffffffffffffffffffffffffffffffffffffffffffffffffffffffffffffffffffffffffffffffffffffe03ffffffffffffffffffffffffffffffff01fffffff07ffffffffffffffffff03fffffffe3ffffffffffffffffffffffffffffffffffffffffffffffffffffffffffffffffc03fffffffc07ffffe03fffffffffffffffffffffffffffffffffffffffffffffffffffffffffffffffffffffff001ffffffffffffffffffffffc07fffffffffffffffffffffffffffffffffc00000000000000000000000001ffffffffffffffffffffffffffffffffffffffffffffffffffffffffffffffffffffffffffffffffffffffffffffffffffffffffffffffffffff80000ffffffffffffffffffffffffffffffffffffffffffffffffffffffffffffffffffffffffffffffffffffffffffffffffffffffffffffffffffc0000ffffffffffffffffffffffffffffffffff07ffffffffffffffffffffffffffffffffffffffffffffffffffffff81ffffffffffffffffffffffffffffffffffffffffffffffffffffffffffffffffffffffffffffffffffffffffffffffffffffffffffffffffffffffffffffffffffffffffffffffe03ffffffffffffffffffffffffffffffff01ffffffe07ffffffffffffffffff01ffffffc01ffffffffffffffffffffffffffffffffffffffffffffffffffffffffffffffff807fffffff01ffffff81ffffffffffffffffffffffffffffffffffffffffffffffffffffffffffffffffffffffc007ffffffffffffffffffffffc07ffffffffffffffffffffffffffffffffff80000000000000000000000001ffffffffffffffffffffffffffffffffffffffffffffffffffffffffffffffffffffffffffffffffffffffffffffffffffffffffffffffffffff800001fffffffffffffffffffffffffffffffffffffffffffffffffffffffffffffffffffffffffffffffffffffffffffffffffffffffffffffffffc0000ffffffffffffffffffffffffffffffffff07ffffffffffffffffffffffffffffffffffffffffffffffffffffff81ffffffffffffffffffffffffffffffffffffffffffffffffffffffffffffffffffffffffffffffffffffffffffffffffffffffffffffffffffffffffffffffffffffffffffffffe03ffffffffffffffffffffffffffffffff01ffffffe07ffffffffffffffffff007fffff001ffffffffffffffffffffffffffffffffffffffffffffffffffffffffffffffff81ffffffff03ffffff81ffffffffffffffffffffffffffffffffffffffffffffffffffffffffffffffffffffff000fffffffffffffffffffffffc07ffffffffffffffffffffffffffffffffffe0000000000000000000000003ffffffffffffffffffffffffffffffffffffffffffffffffffffffffffffffffffffffffffffffffffffffffffffffffffffffffffffffffffff80f001fffffffffffffffffffffffffffffffffffffffffffffffffffffffffffffffffffffffffffffffffffffffffffffffffffffffffffffffffc0000ffffffffffffffffffffffffffffffffff07ffffffffffffffffffffffffffffffffffffffffffffffffffffffc1ffffffffffffffffffffffffffffffffffffffffffffffffffffffffffffffffffffffffffffffffffffffffffffffffffffffffffffffffffffffffffffffffffffffffffffffe03ffffffffffffffffffffffffffffffff01ffffffc07ffffffffffffffffff803ffffc001ffffffffffffffffffffffffffffffffffffffffffffffffffffffffffffffff03fffffffe03ffffffc0ffffffffffffffffffffffffffffffffffffffffffffffffffffffffffffffffffffff001fffffffffffffffffffffffc07ffffffffffffffffffffffffffffffffffffff03f8ffffff8e0000000007ffffffffffffffffffffffffffffffffffffffffffffffffffffffffffffffffffffffffffffffffffffffffffffffffffffffffffffffffffff00fc00fffffffffffffffffffffffffffffffffffffffffffffffffffffffffffffffffffffffffffffffffffffffffffffffffffffffffffffffffc0000ffffffffffffffffffffffffffffffffff07ffffffffffffffffffffffffffffffffffffffffffffffffffffffc1ffffffffffffffffffffffffffffffffffffffffffffffffffffffffffffffffffffffffffffffffffffffffffffffffffffffffffffffffffffffffffffffffffffffffffffffe03ffffffffffffffffffffffffffffffff01ffffffc07ffffffffffffffffffc003fff0003fffffffffffffffffffffffffffffffffffffffffffffffffffffffffffffffe07fffffffe07ffffffe03ffffffffffffffffffffffffffffffffffffffffffffffffffffffffffffffffffff800ffffffffffffffffffffffffc0fffffffffffffffffffffffffffffffffffffffffffffffffffffffffffffffffffffffffffffffffffffffffffffffffffffffffffffffffffffffffffffffffffffffffffffffffffffffffffffffffffffffffffffffff81ff003ffffffffffffffffffffffffffffffffffffffffffffffffffffffffffffffffffffffffffffffffffffffffffffffffffffffffffffffffc0000fffffffffffffffffffffffffffffffffe07ffffffffffffffffffffffffffffffffffffffffffffffffffffffc1ffffffffffffffffffffffffffffffffffffffffffffffffffffffffffffffffffffffffffffffffffffffffffffffffffffffffffffffffffffffffffffffffffffffffffffffe03fffffffffffffffffffffffffffffffe01ffffffc0fffffffffffffffffffc001ff80007fffffffffffffffffffffffffffffffffffffffffffffffffffffffffffffffe07fffffffe07ffffffe03ffffffffffffffffffffffffffffffffffffffffffffffffffffffffffffffffffff001ffffffffffffffffffffffff80fffffffffffffffffffffffffffffffffffffffffffffffffffffffffffffffffffffffffffffffffffffffffffffffffffffffffffffffffffffffffffffffffffffffffffffffffffffffffffffffffffffffffffffffff81ff001ffffffffffffffffffffffffffffffffffffffffffffffffffffffffffffffffffffffffffffffffffffffffffffffffffffffffffffffffc0000fffffffffffffffffffffffffffffffffe07ffffffffffffffffffffffffffffffffffffffffffffffffffffffc1ffffffffffffffffffffffffffffffffffffffffffffffffffffffffffffffffffffffffffffffffffffffffffffffffffffffffffffffffffffffffffffffffffffffffffffffe03fffffffffffffffffffffffffffffffe01ffffffc0fffffffffffffffffffe000040000ffffffffffffffffffffffffffffffffffffffffffffffffffffffffffffffffc07fffffffc07ffffffe03fffffffffffffffffffffffffffffffffffffffffffffffffffffffffffffffffffc007ffffffffffffffffffffffff80fffffffffffffffffffffffffffffffffffffffffffffffffffffffffffffffffffffffffffffffffffffffffffffffffffffffffffffffffffffffffffffffffffffffffffffffffffffffffffffffffffffffffffffffff81ff8007fffffffffffffffffffffffffffffffffffffffffffffffffffffffffffffffffffffffffffffffffffffffffffffffffffffffffffffffc0000fffffffffffffffffffffffffffffffffe07ffffffffffffffffffffffffffffffffffffffffffffffffffffffc1ffffffffffffffffffffffffffffffffffffffffffffffffffffffffffffffffffffffffffffffffffffffffffffffffffffffffffffffffffffffffffffffffffffffffffffffe03fffffffffffffffffffffffffffffffe01ffffff81ffffffffffffffffffff80000000fffffffffffffffffffffffffffffffffffffffffffffffffffffffffffffffff81ffffffff80fffffffe03fffffffffffffffffffffffffffffffffffffffffffffffffffffffffffffffffff001fffffffffffffffffffffffff80fffffffffffffffffffffffffffffffffffffffffffffffffffffffffffffffffffffffffffffffffffffffffffffffffffffffffffffffffffffffffffffffffffffffffffffffffffffffffffffffffffffffffffffffff81fff001fffffffffffffffffffffffffffffffffffffffffffffffffffffffffffffffffffffffffffffffffffffffffffffffffffffffffffffffc0000fffffffffffffffffffffffffffffffffe07ffffffffffffffffffffffffffffffffffffffffffffffffffffffc1ffffffffffffffffffffffffffffffffffffffffffffffffffffffffffffffffffffffffffffffffffffffffffffffffffffffffffffffffffffffffffffffffffffffffffffffe03fffffffffffffffffffffffffffffffe01ffffff83ffffffffffffffffffffc000001fffffffffffffffffffffffffffffffffffffffffffffffffffffffffffffffffe03ffffffff01ffffffff03ffffffffffffffffffffffffffffffffffffffffffffffffffffffffffffffffff800ffffffffffffffffffffffffff80fffffffffffffffffffffffffffffffffffffffffffffffffffffffffffffffffffffffffffffffffffffffffffffffffffffffffffffffffffffffffffffffffffffffffffffffffffffffffffffffffffffffffffffffff81fffc003ffffffffffffffffffffffffffffffffffffffffffffffffffffffffffffffffffffffffffffffffffffffffffffffffffffffffffffffc0000ffffffffffffffffffffffffffffffffff07ffffffffffffffffffffffffffffffffffffffffffffffffffffffc1ffffffffffffffffffffffffffffffffffffffffffffffffffffffffffffffffffffffffffffffffffffffffffffffffffffffffffffffffffffffffffffffffffffffffffffffe03fffffffffffffffffffffffffffffffe01ffffff83ffffffffffffffffffffff0000ffffffffffffffffffffffffffffffffffffffffffffffffffffffffffffffffffc03fffffffe03ffffffff01fffffffffffffffffffffffffffffffffffffffffffffffffffffffffffffffffe001ffffffffffffffffffffffffff80fffffffffffffffffffffffffffffffffffffffffffffffffffffffffffffffffffffffffffffffffffffffffffffffffffffffffffffffffffffffffffffffffffffffffffffffffffffffffffffffffffffffffffffffff81fffe001ffffffffffffffffffffffffffffffffffffffffffffffffffffffffffffffffffffffffffffffffffffffffffffffffffffffffffffffc0000ffffffffffffffffffffffffffffffffff07ffffffffffffffffffffffffffffffffffffffffffffffffffffffc1ffffffffffffffffffffffffffffffffffffffffffffffffffffffffffffffffffffffffffffffffffffffffffffffffffffffffffffffffffffffffffffffffffffffffffffffe03fffffffffffffffffffffffffffffffe01ffffff03fffffffffffffffffffffff83fffffffffffffffffffffffffffffffffffffffffffffffffffffffffffffffffff807fffffffe03ffffffff01fffffffffffffffffffffffffffffffffffffffffffffffffffffffffffffffff800fffffffffffffffffffffffffffc0fffffffffffffffffffffffffffffffffffffffffffffffffffffffffffffffffffffffffffffffffffffffffffffffffffffffffffffffffffffffffffffffffffffffffffffffffffffffffffffffffffffffffffffffff81ffffc007fffffffffffffffffffffffffffffffffffffffffffffffffffffffffffffffffffffffffffffffffffffffffffffffffffffffffffffc0000ffffffffffffffffffffffffffffffffff07ffffffffffffffffffffffffffffffffffffffffffffffffffffffc1ffffffffffffffffffffffffffffffffffffffffffffffffffffffffffffffffffffffffffffffffffffffffffffffffffffffffffffffffffffffffffffffffffffffffffffffe03fffffffffffffffffffffffffffffffe01ffffff03fffffffffffffffffffffffffffffffffffffffffffffffffffffffffffffffffffffffffffffffffffffffffffe00ffffffffe03ffffffff81ffffffffffffffffffffffffffffffffffffffffffffffffffffffffffffffffc007fffffffffffffffffffffffffffc0fffffffffffffffffffffffffffffffffffffffffffffffffffffffffffffffffffffffffffffffffffffffffffffffffffffffffffffffffffffffffffffffffffffffffffffffffffffffffffffffffffffffffffffffff81fffff001fffffffffffffffffffffffffffffffffffffffffffffffffffffffffffffffffffffffffffffffffffffffffffffffffffffffffffffc0000ffffffffffffffffffffffffffffffffff07ffffffffffffffffffffffffffffffffffffffffffffffffffffff81fffffffffffffffffffffffffffffffffffffffffffffffffffffffffffe1fffffffffffffffffffffffffffffffffffffffffffffffffffffffffffffffffffffffffffffffffe03fffffffffffffffffffffffffffffffe01fffffe03fffffffffffffffffffffffffffffffffffffffffffffffffffffffffffffffffffffffffffffffffffffffffffe00ffffffffe03ffffffff81ffffffffffffffffffffffffffffffffffffffffffffffffffffffffffffffff800ffffffffffffffffffffffffffffc0fffffffffffffffffffffffffffffffffffffffffffffffffffffffffffffffffffffffffffffffffffffffffffffffffffffffffffffffffffffffffffffffffffffffffffffffffffffffffffffffffffffffffffffffff81fffff800fffffffffffffffffffffffffffffffffffffffffffffffffffffffffffffffffffffffffffffffffffffffffffffffffffffffffffffc0000ffffffffffffffffffffffffffffffffff07ffffffffffffffffffffffffffffffffffffffffffffffffffffff81fffffffffffffffffffffffffffffffffffffffffffffffffffffffffffe03fffcffffffffffffffffffffffffffffffffffffffffffffffffffffffffffffffffffffffffffffe03fffffffffffffffffffffffffffffffe01fffffc07fffffffffffffffffffffffffffffffffffffffffffffffffffffffffffffffffffffffffffffffffffffffffffe01ffffffffe03ffffffff81ffffffffffffffffffffffffffffffffffffffffffffffffffffffffffffffff801ffffffffffffffffffffffffffffc0fffffffffffffffffffffffffffffffffffffffffffffffffffffffffffffffffffffffffffffffffffffffffffffffffffffffffffffffffffffffffffffffffffffffffffffffffffffffffffffffffffffffffffffffff81fffff8007ffffffffffffffffffffffffffffffffffffffffffffffffffffffffffffffffffffffffffffffffffffffffffffffffffffffffffffc0000ffffffffffffffffffffffffffffffffff07ffffffffffffffffffffffffffffffffffffffffffffffffffffff81fffffffffffffffffffffffffffffffffffffffffffffffffffffffffff800000000ffffffffffffffffffffffffffffffffffffffffffffffffffffffffffffffffffffffffffe03ffffffffffffffffffffffffffffffff01fffffc07fffffffffffffffffffffffffffffffffffffffffffffffffffffffffffffffffffffffffffffffffffffffffffc03ffffffffe03ffffffff81fffffffffffffffffffffffffffffffffffffffffffffffffffffffffffffffc00fffffffffffffffffffffffffffffc0fffffffffffffffffffffffffffffffffffffffffffffffffffffffffffffffffffffffffffffffffffffffffffffffffffffffffffffffffffffffffffffffffffffffffffffffffffffffffffffffffffffffffffffffff00fffffe003ffffffffffffffffffffffffffffffffffffffffffffffffffffffffffffffffffffffffffffffffffffffffffffffffffffffffffffc0000ffffffffffffffffffffffffffffffffff07ffffffffffffffffffffffffffffffffffffffffffffffffffffff81fffffffffffffffffffffffffffffffffffffffffffffffffffffffffffc0000000000001fffffffffffffffffffffffffffffffffffffffffffffffffffffffffffffffffffffe07ffffffffffffffffffffffffffffffff01fffffc07fffffffffffffffffffffffffffffffffffffffffffffffffffffffffffffffffffffffffffffffffffffffffff803ffffffffe03ffffffff81fffffffffffffffffffffffffffffffffffffffffffffffffffffffffffffff007fffffffffffffffffffffffffffffc0fffffffffffffffffffffffffffffffffffffffffffffffffffffffffffffffffffffffffffffffffffffffffffffffffffffffffffffffffffffffffffffffffffffffffffffffffffffffffffffffffffffffffffffffff00ffffff800ffffffffffffffffffffffffffffffffffffffffffffffffffffffffffffffffffffffffffffffffffffffffffffffffffffffffffffc0000ffffffffffffffffffffffffffffffffff07ffffffffffffffffffffffffffffffffffffffffffffffffffffff81fffffffffffffffffffffffffffffffffffffffffffffffffffffffffffc00000000000003ffffffffffffffffffffffffffffffffffffffffffffffffffffffffffffffffffffe07ffffffffffffffffffffffffffffffff01fffff80ffffffffffffffffffffffffffffffffffffffffffffffffffffffffffffffffffffffffffffffffffffffffffff007ffffffffe03ffffffff01ffffffffffffffffffffffffffffffffffffffffffffffffffffffffffffffc007fffffffffffffffffffffffffffffc07ffffffffffffffffffffffffffffffffffffffffffffffffffffffffffffffffffffffffffffffffffffffffffffffffffffffffffffffffffffffffffffffffffffffffffffffffffffffffffffffffffffffffffffffff00ffffffc00ffffffffffffffffffffffffffffffffffffffffffffffffffffffffffffffffffffffffffffffffffffffffffffffffffffffffffffc0000fffffffffffffffffffffffffffffffffe07ffffffffffffffffffffffffffffffffffffffffffffffffffffff81fffffffffffffffffffffffffffffffffffffffffffffffffffffffffffc000000000000001fffffffffffffffffffffffffffffffffffffffffffffffffffffffffffffffffffe07ffffffffffffffffffffffffffffffff03fffff81ffffffffffffffffffffffffffffffffffffffffffffffffffffffffffffffffffffffffffffffffffffffffffff00fffffffffe03ffffffff01ffffffffffffffffffffffffffffffffffffffffffffffffffffffffffffff8007fffffffffffffffffffffffffffffc07ffffffffffffffffffffffffffffffffffffffffffffffffffffffffffffffffffffffffffffffffffffffffffffffffffffffffffffffffffffffffffffffffffffffffffffffffffffffffffffffffffffffffffffffff00ffffffe007fffffffffffffffffffffffffffffffffffffffffffffffffffffffffffffffffffffffffffffffffffffffffffffffffffffffffffc0000fffffffffffffffffffffffffffffffffe07ffffffffffffffffffffffffffffffffffffffffffffffffffffff81fffffffffffffffffffffffffffffffffffffffffffffffffffffffffffe0000800000000000000fffffffffffffffffffffffffffffffffffffffffffffffffffffffffffffffe07ffffffffffffffffffffffffffffffff03fffff83fffffffffffffffffffffffffffffffffffffffffffffffffffffffffffffffffffffffffffffffffffffffffffe01fffffffffe03fffffffe03fffffffffffffffffffffffffffffffffffffffffffffffffffffffffffffc003ffffffffffffffffffffffffffffffc07ffffffffffffffffffffffffffffffffffffffffffffffffffffffffffffffffffffffffffffffffffffffffffffffffffffffffffffffffffffffffffffffffffffffffffffffffffffffffffffffffffffffffffffffff01fffffff800fffffffffffffffffffffffffffffffffffffffffffffffffffffffffffffffffffffffffffffffffffffffffffffffffffffffffffc0000fffffffffffffffffffffffffffffffffe07ffffffffffffffffffffffffffffffffffffffffffffffffffffff81ffffffffffffffffffffffffffffffffffffffffffffffffffffffffffff8003ffff000000000000001fffffffffffffffffffffffffffffffffffffffffffffffffffffffffffc07ffffffffffffffffffffffffffffffff03fffff83fffffffffffffffffffffffffffffffffffffffffffffffffffffffffffffffffffffffffffffffffffffffffffe03fffffffffe01fffffffe07fffffffffffffffffffffffffffffffffffffffffffffffffffffffffffff800fffffffffffffffffffffffffffffffc07ffffffffffffffffffffffffffffffffffffffffffffffffffffffffffffffffffffffffffffffffffffffffffffffffffffffffffffffffffffffffffffffffffffffffffffffffffffffffffffffffffffffffffffffff01fffffffe00fffffffffffffffffffffffffffffffffffffffffffffffffffffffffffffffffffffffffffffffffffffffffffffffffffffffffffc0000fffffffffffffffffffffffffffffffffe07ffffffffffffffffffffffffffffffffffffffffffffffffffffff81ffffffffffffffffffffffffffffffffffffffffffffffffffffffffffffe003fffffff0000000000001ffffffffffffffffff0fffffffffffffffffffffffffffffffffffffffc07ffffffffffffffffffffffffffffffff07fffff03fffffffffffffffffffffffffffffffffffffffffffffffffffffffffffffffffffffffffffffffffffffffffffc07fffffffffe01fffffffe0ffffffffffffffffffffffffffffffffffffffffffffffffffffffffffffff003fffffffffffffffffffffffffffffffc07ffffffffffffffffffffffffffffffffffffffffffffffffffffffffffffffffffffffffffffffffffffffffffffffffffffffffffffffffffffffffffffffffffffffffffffffffffffffffffffffffffffffffffffffff01ffffffff007ffffffffffffffffffffffffffffffffffffffffffffffffffffffffffffffffffffffffffffffffffffffffffffffffffffffffffc0000fffffffffffffffffffffffffffffffffe07ffffffffffffffffffffffffffffffffffffffffffffffffffffff81ffffffffffffffffffffffffffffffffffffffffffffffffffffffffffffe003ffffffff00000000000000fffffffffffffffc07ffffffffffffffffffffffffffffffffffffffc07ffffffffffffffffffffffffffffffff07fffff03fffffffffffffffffffffffffffffffffffffffffffffffffffffffffffffffffffffffffffffffffffffffffffc0ffffffffffe01fffffffc1fffffffffffffffffffffffffffffffffffffffffffffffffffffffffffffe007fffffffffffffffffffffffffffffffc0fffffffffffffffffffffffffffffffffffffffffffffffffffffffffffffffffffffffffffffffffffffffffffffffffffffffffffffffffffffffffffffffffffffffffffffffffffffffffffffffffffffffffffffffff01ffffffff807ffffffffffffffffffffffffffffffffffffffffffffffffffffffffffffffffffffffffffffffffffffffffffffffffffffffffffc0000fffffffffffffffffffffffffffffffffe07ffffffffffffffffffffffffffffffffffffffffffffffffffffffc1fffffffffffffffffffffffffffffffffffffffffffffffffffffffffffffc03ffffffffff8000000000000001fffffffffff80007ffffffffffffffffffffffffffffffffffffc07ffffffffffffffffffffffffffffffff07ffffe07fffffffffffffffffffffffffffffffffffffffffffffffffffffffffffffffffffffffffffffffffffffffffff81fffffffffff007ffffff81ffffffffffffffffffffffffffffffffffffffffffffffffffffffffffffe003ffffffffffffffffffffffffffffffffc0fffffffffffffffffffffffffffffffffffffffffffffffffffffffffffffffffffffffffffffffffffffffffffffffffffffffffffffffffffffffffffffffffffffffffffffffffffffffffffffffffffffffffffffffff01ffffffff803ffffffffffffffffffffffffffffffffffffffffffffffffffffffffffffffffffffffffffffffffffffffffffffffffffffffffffc0000fffffffffffffffffffffffffffffffffe07ffffffffffffffffffffffffffffffffffffffffffffffffffffffc1ffffffffffffffffffffffffffffffffffffffffffffffffffffffffffffff03ffffffffffffff30000000000003fffffffff800001fffffffffffffffffffffffffffffffffff807ffffffffffffffffffffffffffffffff07ffffc07fffffffffffffffffffffffffffffffffffffffffffffffffffffffffffffffffffffffffffffffffffffffffff81fffffffffffc07fffffe01ffffffffffffffffffffffffffffffffffffffffffffffffffffffffffff001fffffffffffffffffffffffffffffffffc0fffffffffffffffffffffffffffffffffffffffffffffffffffffffffffffffffffffffffffffffffffffffffffffffffffffffffffffffffffffffffffffffffffffffffffffffffffffffffffffffffffffffffffffffff01ffffffffc01ffffffffffffffffffffffffffffffffffffffffffffffffffffffffffffffffffffffffffffffffffffffffffffffffffffffffffc0000fffffffffffffffffffffffffffffffffe07ffffffffffffffffffffffffffffffffffffffffffffffffffffffc1ffffffffffffffffffffffffffffffffffffffffffffffffffffffffffffff81fffffffffffffffffc000000000007fffffff8000001ffffffffffffffffffffffffffffffffff807ffffffffffffffffffffffffffffffff07ffffc0ffffffffffffffffffffffffffffffffffffffffffffffffffffffffffffffffffffffffffffffffffffffffffff03fffffffffffe01fffffc03fffffffffffffffffffffffffffffffffffffffffffffffffffffffffffc003fffffffffffffffffffffffffffffffffc0fffffffffffffffffffffffffffffffffffffffffffffffffffffffffffffffffffffffffffffffffffffffffffffffffffffffffffffffffffffffffffffffffffffffffffffffffffffffffffffffffffffffffffffffff00fffffffff00ffffffffffffffffffffffffffffffffffffffffffffffffffffffffffffffffffffffffffffffffffffffffffffffffffffffffffc0000fffffffffffffffffffffffffffffffffe07ffffffffffffffffffffffffffffffffffffffffffffffffffffffe1ffffffffffffffffffffffffffffffffffffffffffffffffffffffffffffffc07fffffffffffffffffffc0000000000007fff80000001fffffffffffffffffffffffffffffffff807ffffffffffffffffffffffffffffffff03ffffc1fffffffffffffffffffffffffffffffffffffffffffffffffffffffffffffffffffffffffffffffffffffffffffe0fffffffffffff803ffff00ffffffffffffffffffffffffffffffffffffffffffffffffffffffffffff001ffffffffffffffffffffffffffffffffffc0fffffffffffffffffffffffffffffffffffffffffffffffffffffffffffffffffffffffffffffffffffffffffffffffffffffffffffffffffffffffffffffffffffffffffffffffffffffffffffffffffffffffffffffffff00fffffffff801fffffffffffffffffffffffffffffffffffffffffffffffffffffffffffffffffffffffffffffffffffffffffffffffffffffffffc0000ffffffffffffffffffffffffffffffffff07ffffffffffffffffffffffffffffffffffffffffffffffffffffffe1fffffffffffffffffffffffffffffffffffffffffffffffffffffffffffffff01fffffffffffffffffffffffc00000000003f0000000003fffffffffffffffffffffffffffffffc07ffffffffffffffffffffffffffffffff01ffffc3fffffffffffffffffffffffffffffffffffffffffffffffffffffffffffffffffffffffffffffffffffffffffff81fffffffffffffc003ff801fffffffffffffffffffffffffffffffffffffffffffffffffffffffffff801fffffffffffffffffffffffffffffffffffc0fffffffffffffffffffffffffffffffffffffffffffffffffffffffffffffffffffffffffffffffffffffffffffffffffffffffffffffffffffffffffffffffffffffffffffffffffffffffffffffffffffffffffffffffff00fffffffffe00fffffffffffffffffffffffffffffffffffffffffffffffffffffffffffffffffffffffffffffffffffffffffffffffffffffffffc0000ffffffffffffffffffffffffffffffffff07ffffffffffffffffffffffffffffffffffffffffffffffffffffffe1fffffffffffffffffffffffffffffffffffffffffffffffffffffffffffffff80ffffffffffffffffffffffffe0000000000000000000003ffffffffffffffffffffffffffffffc07ffffffffffffffffffffffffffffffff01ffffc3fffffffffffffffffffffffffffffffffffffffffffffffffffffffffffffffffffffffffffffffffffffffffff83ffffffffffffff00070001fffffffffffffffffffffffffffffffffffffffffffffffffffffffffff003fffffffffffffffffffffffffffffffffffc0fffffffffffffffffffffffffffffffffffffffffffffffffffffffffffffffffffffffffffffffffffffffffffffffffffffffffffffffffffffffffffffffffffffffffffffffffffffffffffffffffffffffffffffffff00ffffffffff00fffffffffffffffffffffffffffffffffffffffffffffffffffffffffffffffffffffffffffffffffffffffffffffffffffffffffc0000ffffffffffffffffffffffffffffffffff07ffffffffffffffffffffffffffffffffffffffffffffffffffffffe1fffffffffffffffffffffffffffffffffffffffffffffffffffffffffffffffc07ffffffffffffffffffffffffc0000000000000000000003fffffffffffffffffffffffffffffc07ffffffffffffffffffffffffffffffff01ffffc3fffffffffffffffffffffffffffffffffffffffffffffffffffffffffffffffffffffffffffffffffffffffffff03ffffffffffffff80000003ffffffffffffffffffffffffffffffffffffffffffffffffffffffffffe00ffffffffffffffffffffffffffffffffffffc0fffffffffffffffffffffffffffffffffffffffffffffffffffffffffffffffffffffffffffffffffffffffffffffffffffffffffffffffffffffffffffffffffffffffffffffffffffffffffffffffffffffffffffffffff80ffffffffff007ffffffffffffffffffffffffffffffffffffffffffffffffffffffffffffffffffffffffffffffffffffffffffffffffffffffffc0000ffffffffffffffffffffffffffffffffff07ffffffffffffffffffffffffffffffffffffffffffffffffffffffc1fffffffffffffffffffffffffffffffffffffffffffffffffffffffffffffffc01ffffffffffffffffffffffffffe000000000000000000003ffffffffffffffffffffffffffffc0fffffffffffffffffffffffffffffffff01ffff83ffffffffffffffffffffffffffffffffffffffffffffffffffffffffffffffffffffffffffffffffffffffffffe07ffffffffffffffc0000007ffffffffffffffffffffffffffffffffffffffffffffffffffffffffff001ffffffffffffffffffffffffffffffffffff80fffffffffffffffffffffffffffffffffffffffffffffffffffffffffffffffffffffffffffffffffffffffffffffffffffffffffffffffffffffffffffffffffffffffffffffffffffffffffffffffffffffffffffffffff81ffffffffff803ffffffffffffffffffffffffffffffffffffffffffffffffffffffffffffffffffffffffffffffffffffffffffffffffffffffffc0000ffffffffffffffffffffffffffffffffff87ffffffffffffffffffffffffffffffffffffffffffffffffffffffc1ffffffffffffffffffffffffffffffffffffffffffffffffffffffffffffffff007fffffffffffffffffffffffffffffe00000000000000000007fffffffffffffffffffffffffc0fffffffffffffffffffffffffffffffff01ffff07ffffffffffffffffffffffffffffffffffffffffffffffffffffffffffffffffffffffffffffffffffffffffffc07ffffffff0ffffff800003ffffffffffffffffffffffffffffffffffffffffffffffffffffffffffc01fffffffffffffffffffffffffffffffffffff80fffffffffffffffffffffffffffffffffffffffffffffffffffffffffffffffffffffffffffffffffffffffffffffffffffffffffffffffffffffffffffffffffffffffffffffffffffffffffffffffffffffffffffffffff80ffffffffffc01ffffffffffffffffffffffffffffffffffffffffffffffffffffffffffffffffffffffffffffffffffffffffffffffffffffffffc0000ffffffffffffffffffffffffffffffffff07ffffffffffffffffffffffffffffffffffffffffffffffffffffff81ffffffffffffffffffffffffffffffffffffffffffffffffffffffffffffffff807ffffffffffffffffffffffffffffffff000000000000000000fffffffffffffffffffffffffc0fffffffffffffffffffffffffffffffff01fffe07ffffffffffffffffffffffffffffffffffffffffffffffffffffffffffffffffffffffffffffffffffffffffff80ffffffffe03fffffc00007ffffffffffffffffffffffffffffffffffffffffffffffffffffffffff801fffffffffffffffffffffffffffffffffffff80fffffffffffffffffffffffffffffffffffffffffffffffffffffffffffffffffffffffffffffffffffffffffffffffffffffffffffffffffffffffffffffffffffffffffffffffffffffffffffffffffffffffffffffffff80ffffffffffe01ffffffffffffffffffffffffffffffffffffffffffffffffffffffffffffffffffffffffffffffffffffffffffffffffffffffffc0000ffffffffffffffffffffffffffffffffff07ffffffffffffffffffffffffffffffffffffffffffffffffffffff81ffffffffffffffffffffffffffffffffffffffffffffffffffffffffffffffff803ffffffffffffffffffffffffffffffffe000000000000000001ffffffffffffffffffffffffc0fffffffffffffffffffffffffffffffff01fffe07ffffffffffffffffffffffffffffffffffffffffffffffffffffffffffffffffffffffffffffffffffffffffff00ffffffffe01fffffe0000fffffffffffffffffffffffffffffffffffffffffffffffffffffffffff003fffffffffffffffffffffffffffffffffffff80fffffffffffffffffffffffffffffffffffffffffffffffffffffffffffffffffffffffffffffffffffffffffffffffffffffffffffffffffffffffffffffffffffffffffffffffffffffffffffffffffffffffffffffffff80ffffffffffe00ffffffffffffffffffffffffffffffffffffffffffffffffffffffffffffffffffffffffffffffffffffffffffffffffffffffffc0000ffffffffffffffffffffffffffffffffff07ffffffffffffffffffffffffffffffffffffffffffffffffffffff81ffffffffffffffffffffffffffffffffffffffffffffffffffffffffffffffffe00ffffffffffffffffffffffffffffffffff0000000000000000000ffffffffffffffffffffffc0fffffffffffffffffffffffffffffffff01fffc07fffffffffffffffffffffffffffffffffffffffffffffffffffffffffffffffffffffffffffffffffffffffffe01ffffffffe00ffffffffffffffffffffffffffffffffffffffffffffffffffffffffffffffffffff800ffffffffffffffffffffffffffffffffffffffc0fffffffffffffffffffffffffffffffffffffffffffffffffffffffffffffffffffffffffffffffffffffffffffffffffffffffffffffffffffffffffffffffffffffffffffffffffffffffffffffffffffffffffffffffff80fffffffffff00ffffffffffffffffffffffffffffffffffffffffffffffffffffffffffffffffffffffffffffffffffffffffffffffffffffffffc0000fffffffffffffffffffffffffffffffffe07ffffffffffffffffffffffffffffffffffffffffffffffffffffff81fffffffffffffffffffffffffffffffffffffffffffffffffffffffffffffffff807fffffffffffffffffffffffffffffffff00000000000000000000001dfffffffffffffffff80fffffffffffffffffffffffffffffffff01fffc1ffffffffffffffffffffffffffffffffffffffffffffffffffffffffffffffffffffffffffffffffffffffffffe03ffffffffe003fffffffffffffffffffffffffffffffffffffffffffffffffffffffffffffffffff007ffffffffffffffffffffffffffffffffffffffc0fffffffffffffffffffffffffffffffffffffffffffffffffffffffffffffffffffffffffffffffffffffffffffffffffffffffffffffffffffffffffffffffffffffffffffffffffffffffffffffffffffffffffffffffff00fffffffffff803fffffffffffffffffffffffffffffffffffffffffffffffffffffffffffffffffffffffffffffffffffffffffffffffffffffffc0000fffffffffffffffffffffffffffffffffe07ffffffffffffffffffffffffffffffffffffffffffffffffffffff81fffffffffffffffffffffffffffffffffffffffffffffffffffffffffffffffff803fffffffffffffffffffffffffffffffff0000000000000000000000001ffffffffffffffff80ffffffffffffffffffffffffffffffffe01fffc1ffffffffffffffffffffffffffffffffffffffffffffffffffffffffffffffffffffffffffffffffffffffffffc07fffffffff003ffffffffffffffffffffffffffffffffffffffffffffffffffffffffffffffffffc00fffffffffffffffffffffffffffffffffffffffc0fffffffffffffffffffffffffffffffffffffffffffffffffffffffffffffffffffffffffffffffffffffffffffffffffffffffffffffffffffffffffffffffffffffffffffffffffffffffffffffffffffffffffffffffff00fffffffffff801fffffffffffffffffffffffffffffffffffffffffffffffffffffffffffffffffffffffffffffffffffffffffffffffffffffffc0000fffffffffffffffffffffffffffffffffe07ffffffffffffffffffffffffffffffffffffffffffffffffffffffc1fffffffffffffffffffffffffffffffffffffffffffffffffffffffffffffffffe01fffffffffffffffffffffffffffffffff00000000000000000000000007fffffffffffffff80ffffffffffffffffffffffffffffffffe03fff81ffffffffffffffffffffffffffffffffffffffffffffffffffffffffffffffffffffffffffffffffffffffffff80ffffffffff801ffffffffffffffffffffffffffffffffffffffffffffffffffffffffffffffffff803fffffffffffffffffffffffffffffffffffffffc0fffffffffffffffffffffffffffffffffffffffffffffffffffffffffffffffffffffffffffffffffffffffffffffffffffffffffffffffffffffffffffffffffffffffffffffffffffffffffffffffffffffffffffffffff00fffffffffffc01fffffffffffffffffffffffffffffffffffffffffffffffffffffffffffffffffffffffffffffffffffffffffffffffffffffffc0000fffffffffffffffffffffffffffffffffe07ffffffffffffffffffffffffffffffffffffffffffffffffffffffc1ffffffffffffffffffffffffffffffffffffffffffffffffffffffffffffffffff80fffffffffffffffffffffffffffffffff0000000000000000000000000000fffffffffffffc0ffffffffffffffffffffffffffffffffe03fff83ffffffffffffffffffffffffffffffffffffffffffffffffffffffffffffffffffffffffffffffffffffffffff01fffffffffff803ffffffffffffffffffffffffffffffffffffffffffffffffffffffffffffffff801ffffffffffffffffffffffffffffffffffffffffc0fffffffffffffffffffffffffffffffffffffffffffffffffffffffffffffffffffffffffffffffffffffffffffffffffffffffffffffffffffffffffffffffffffffffffffffffffffffffffffffffffffffffffffffffff00fffffffffffe00fffffffffffffffffffffffffffffffffffffffffffffffffffffffffffffffffffffffffffffffffffffffffffffffffffffffc0000fffffffffffffffffffffffffffffffffe07ffffffffffffffffffffffffffffffffffffffffffffffffffffffc1fffffffffffffffffffffffffffffffffffffffffffffffffffffffffffffffffff01ffffffffffffffffffffffffffffffff0000000000000000000000000000000ffffffffffc0ffffffffffffffffffffffffffffffffe03fff03fffffffffffffffffffffffffffffffffffffffffffffffffffffffffffffffffffffffffffffffffffffffffe03fffffffffffe00fffffffffffffffffffffffffffffffffffffffffffffffffffffffffffffffc007ffffffffffffffffffffffffffffffffffffffffc0fffffffffffffffffffffffffffffffffffffffffffffffffffffffffffffffffffffffffffffffffffffffffffffffffffffffffffffffffffffffffffffffffffffffffffffffffffffffffffffffffffffffffffffffff00fffffffffffe007ffffffffffffffffffffffffffffffffffffffffffffffffffffffffffffffffffffffffffffffffffffffffffffffffffffffc0000fffffffffffffffffffffffffffffffffe07ffffffffffffffffffffffffffffffffffffffffffffffffffffffc1fffffffffffffffffffffffffffffffffffffffffffffffffffffffffffffffffff80ffffffffffffffffffffffffffffffff000000000000000000000000000000007ffffffffc0ffffffffffffffffffffffffffffffffe07ffe03fffffffffffffffffffffffffffffffffffffffffffffffffffffffffffffffffffffffffffffffffffffffffc07ffffffffffff803ffffffffffffffffffffffffffffffffffffffffffffffffffffffffffffff801fffffffffffffffffffffffffffffffffffffffffc0fffffffffffffffffffffffffffffffffffffffffffffffffffffffffffffffffffffffffffffffffffffffffffffffffffffffffffffffffffffffffffffffffffffffffffffffffffffffffffffffffffffffffffffffff00ffffffffffff007ffffffffffffffffffffffffffffffffffffffffffffffffffffffffffffffffffffffffffffffffffffffffffffffffffffffc0000fffffffffffffffffffffffffffffffffe07ffffffffffffffffffffffffffffffffffffffffffffffffffffff81fffffffffffffffffffffffffffffffffffffffffffffffffffffffffffffffffff801fffffffffffffffffffffffffffffff000000000000000000000000000000003ffffffffc0ffffffffffffffffffffffffffffffffe07ffe07fffffffffffffffffffffffffffffffffffffffffffffffffffffffffffffffffffffffffffffffffffffffff80fffffffffffffe01fffffffffffffffffffffffffffffffffffffffffffffffffffffffffffff8007fffffffffffffffffffffffffffffffffffffffffc07ffffffffffffffffffffffffffffffffffffffffffffffffffffffffffffffffffffffffffffffffffffffffffffffffffffffffffffffffffffffffffffffffffffffffffffffffffffffffffffffffffffffffffffffff00ffffffffffff003ffffffffffffffffffffffffffffffffffffffffffffffffffffffffffffffffffffffffffffffffffffffffffffffffffffffc0000fffffffffffffffffffffffffffffffffe07ffffffffffffffffffffffffffffffffffffffffffffffffffffff00fffffffc01fffffffffffffffffffffffffffffffffffffffffffffffffffffffffe00fffffffffffffffffffffffffffffff000000000000000000000000000000003ffffffff80ffffffffffffffffffffffffffffffffe07ffc0ffffffffffffffffffffffffffffffffffffffffffffffffffffffffffffffffffffffffffffffffffffffffff81ffffffffffffff807ffffffffffffffffffffffffffffffffffffffffffffffffffffffffffff003ffffffffffffffffffffffffffffffffffffffffffc07ffffffffffffffffffffffffffffffffffffffffffffffffffffffffffffffffffffffffffffffffffffffffffffffffffffffffffffffffffffffffffffffffffffffffffffffffffffffffffffffffffffffffffffffff01ffffffffffff803ffffffffffffffffffffffffffffffffffffffffffffffffffffffffffffffffffffffffffffffffffffffffffffffffffffffc0000fffffffffffffffffffffffffffffffffe07ffffffffffffffffffffffffffffffffffffffffffffffffffffff00fffffff00003ffffffffffffffff7ffffffff07fffffffffffffffffffffffffffff007ffffffffffffffffffffffffffffff00001ffffffffffffffff0787fc000003ffffffff80ffffffffffffffffffffffffffffffffe07ffc0ffffffffffffffffffffffffffffffffffffffffffffffffffffffffffffffffffffffffffffffffffffffffff01ffffffffffffffc03fffffffffffffffffffffffffffffffffffffffffffffffffffffffffffe007ffffffffffffffffffffffffffffffffffffffffffc07ffffffffffffffffffffffffffffffffffffffffffffffffffffffffffffffffffffffffffffffffffffffffffffffffffffffffffffffffffffffffffffffffffffffffffffffffffffffffffffffffffffffffffffffff01ffffffffffffc03ffffffffffffffffffffffffffffffffffffffffffffffffffffffffffffffffffffffffffffffffffffffffffffffffffffffc0000fffffffffffffffffffffffffffffffffe07fffffffffffffffffffffffffffffffffffffffffffffffffffffe007ffffff0000000000040ffc00080000ffffe003fffffffffffffffffffffffffffff801ffffffffffffffffffffffffffffff8000fffffffffffffffffffffff000007ffffffff80ffffffffffffffffffffffffffffffffe07ffc0ffffffffffffffffffffffffffffffffffffffffffffffffffffffffffffffffffffffffffffffffffffffffff01ffffffffffffffc03fffffffffffffffffffffffffffffffffffffffffffffffffffffffffffc00fffffffffffffffffffffffffffffffffffffffffffc07ffffffffffffffffffffffffffffffffffffffffffffffffffffffffffffffffffffffffffffffffffffffffffffffffffffffffffffffffffffffffffffffffffffffffffffffffffffffffffffffffffffffffffffffff01ffffffffffffc01ffffffffffffffffffffffffffffffffffffffffffffffffffffffffffffffffffffffffffffffffffffffffffffffffffffffc0000fffffffffffffffffffffffffffffffffe07fffffffffffffffffffffffffffffffffffffffffffffffffffff8003fffffe00000000000000000000000000000003fffffffffffffffffffffffffffffe00fffffffffffffffffffffffffffffffffffffffffffffffffffffffffff8e3fffffffff80ffffffffffffffffffffffffffffffffe07ff81fffffffffffffffffffffffffffffffffffffffffffffffffffffffffffffffffffffffffffffffffffffffffc07ffffffffffffffe00ffffffffffffffffffffffffffffffffffffffffffffffffffffffffffe007fffffffffffffffffffffffffffffffffffffffffffc07ffffffffffffffffffffffffffffffffffffffffffffffffffffffffffffffffffffffffffffffffffffffffffffffffffffffffffffffffffffffffffffffffffffffffffffffffffffffffffffffffffffffffffffffff01ffffffffffffe01ffffffffffffffffffffffffffffffffffffffffffffffffffffffffffffffffffffffffffffffffffffffffffffffffffffffc0000fffffffffffffffffffffffffffffffffe07ffffffffffffffffffffffffffffffffffffffffffffffffffffe0001ffffff00000000000000000000000000000003ffffffffffffffffffffffffffffff80fffffffffffffffffffffffffffffffffffffffffffffffffffffffffffffffffffffff81ffffffffffffffffffffffffffffffffe07ff01fffffffffffffffffffffffffffffffffffffffffffffffffffffffffffffffffffffffffffffffffffffffff80ffffffffffffffffc07fffffffffffffffffffffffffffffffffffffffffffffffffffffffff003ffffffffffffffffffffffffffffffffffffffffffffc0fffffffffffffffffffffffffffffffffffffffffffffffffffffffffffffffffffffffffffffffffffffffffffffffffffffffffffffffffffffffffffffffffffffffffffffffffffffffffffffffffffffffffffffffff01fffffffffffff00ffffffffffffffffffffffffffffffffffffffffffffffffffffffffffffffffffffffffffffffffffffffffffffffffffffffc0000fffffffffffffffffffffffffffffffffe07ffffffffffffffffffffffffffffffffffffffffffffffffffffe0000ffffff00000000000000000000000000000003ffffffffffffffffffffffffffffffc03ffffffffffffffffffffffffffffffffffffffffffffffffffffffffffffffffffffff81ffffffffffffffffffffffffffffffffe07ff01fffffffffffffffffffffffffffffffffffffffffffffffffffffffffffffffffffffffffffffffffffffffff81ffffffffffffffffe07ffffffffffffffffffffffffffffffffffffffffffffffffffffffffe007ffffffffffffffffffffffffffffffffffffffffffffc0fffffffffffffffffffffffffffffffffffffffffffffffffffffffffffffffffffffffffffffffffffffffffffffffffffffffffffffffffffffffffffffffffffffffffffffffffffffffffffffffffffffffffffffffff01fffffffffffff00ffffffffffffffffffffffffffffffffffffffffffffffffffffffffffffffffffffffffffffffffffffffffffffffffffffffc0000fffffffffffffffffffffffffffffffffe07ffffffffffffffffffffffffffffffffffffffffffffffffffffe00007fffff80000000000000000000000000000003ffffffffffffffffffffffffffffffe03ffffffffffffffffffffffffffffffffffffffffffffffffffffffffffffffffffffff81ffffffffffffffffffffffffffffffffe03fe03fffffffffffffffffffffffffffffffffffffffffffffffffffffffffffffffffffffffffffffffffffffffff01fffffffffffffffff03ffffffffffffffffffffffffffffffffffffffffffffffffffffffffc01fffffffffffffffffffffffffffffffffffffffffffffc0fffffffffffffffffffffffffffffffffffffffffffffffffffffffffffffffffffffffffffffffffffffffffffffffffffffffffffffffffffffffffffffffffffffffffffffffffffffffffffffffffffffffffffffffff01fffffffffffff007fffffffffffffffffffffffffffffffffffffffffffffffffffffffffffffffffffffffffffffffffffffffffffffffffffffc0000fffffffffffffffffffffffffffffffffe07ffffffffffffffffffffffffffffffffffffffffffffffffffff800001ffffffc000000000000000000000000000007fffffffffffffffffffffffffffffff01ffffffffffffffffffffffffffffffffffffffffffffffffffffffffffffffffffffff81ffffffffffffffffffffffffffffffffe07fe03ffffffffffffffffffffffffffffffffffffffffffffffffffffffffffffffffffffffffffffffffffffffffe03fffffffffffffffffc1fffffffffffffffffffffffffffffffffffffffffffffffffffffffc003fffffffffffffffffffffffffffffffffffffffffffffc07ffffffffffffffffffffffffffffffffffffffffffffffffffffffffffffffffffffffffffffffffffffffffffffffffffffffffffffffffffffffffffffffffffffffffffffffffffffffffffffffffffffffffffffffff81fffffffffffff003fffffffffffffffffffffffffffffffffffffffffffffffffffffffffffffffffffffffffffffffffffffffffffffffffffffc0000fffffffffffffffffffffffffffffffffe07ffffffffffffffffffffffffffffffffffffffffffffffffffff0000007ffffffffe000000000000000000000000007fffffffffffffffffffffffffffffffe07fffffffffffffffffffffffffffffffffffffffffffffffffffffffffffffffffffff01ffffffffffffffffffffffffffffffffe07fe07ffffffffffffffffffffffffffffffffffffffffffffffffffffffffffffffffffffffffffffffffffffffff807ffffffffffffffffff07ffffffffffffffffffffffffffffffffffffffffffffffffffffff001ffffffffffffffffffffffffffffffffffffffffffffffc07ffffffffffffffffffffffffffffffffffffffffffffffffffffffffffffffffffffffffffffffffffffffffffffffffffffffffffffffffffffffffffffffffffffffffffffffffffffffffffffffffffffffffffffffff81fffffffffffff803fffffffffffffffffffffffffffffffffffffffffffffffffffffffffffffffffffffffffffffffffffffffffffffffffffffc0000fffffffffffffffffffffffffffffffffe07ffffffffffffffffffffffffffffffffffffffffffffffffffff0000007ffffffffffe0000000000000000000000007fffffffffffffffffffffffffffffffe03fffffffffffffffffffffffffffffffffffffffffffffffffffffffffffffffffffff01ffffffffffffffffffffffffffffffffe07fe0fffffffffffffffffffffffffffffffffffffffffffffffffffffffffffffffffffffffffffffffffffffffff80fffffffffffffffffff83fffffffffffffffffffffffffffffffffffffffffffffffffffffc003ffffffffffffffffffffffffffffffffffffffffffffffc07ffffffffffffffffffffffffffffffffffffffffffffffffffffffffffffffffffffffffffffffffffffffffffffffffffffffffffffffffffffffffffffffffffffffffffffffffffffffffffffffffffffffffffffffff81fffffffffffffc03fffffffffffffffffffffffffffffffffffffffffffffffffffffffffffffffffffffffffffffffffffffffffffffffffffffc0000fffffffffffffffffffffffffffffffffe07ffffffffffffffffffffffffffffffffffffffffffffffffffff0000003fffffffffffe000000000000000000000007ffffffffffffffffffffffffffffffff03fffffffffffffffffffffffffffffffffffffffffffffffffffffffffffffffffffff01ffffffffffffffffffffffffffffffffe07fe0fffffffffffffffffffffffffffffffffffffffffffffffffffffffffffffffffffffffffffffffffffffffff00fffffffffffffffffff81fffffffffffffffffffffffffffffffffffffffffffffffffffff0003ffffffffffffffffffffffffffffffffffffffffffffffc07ffffffffffffffffffffffffffffffffffffffffffffffffffffffffffffffffffffffffffffffffffffffffffffffffffffffffffffffffffffffffffffffffffffffffffffffffffffffffffffffffffffffffffffffff81fffffffffffffc03fffffffffffffffffffffffffffffffffffffffffffffffffffffffffffffffffffffffffffffffffffffffffffffffffffffc0000fffffffffffffffffffffffffffffffffc07fffffffffffffffffffffffffffffffffffffffffffffffffff80001e01ffffffffffffffffc0000000000000000007ffffffffffffffffffffffffffffffff80fffffffffffffffffffffffffffffffffffffffffffffffffffffffffffffffffffff01ffffffffffffffffffffffffffffffffe07fc1fffffffffffffffffffffffffffffffffffffffffffffffffffffffffffffffffffffffffffffffffffffffff03fffffffffffffffffffc07fffffffffffffffffffffffffffffffffffffffffffffffffffc003fffffffffffffffffffffffffffffffffffffffffffffffc07ffffffffffffffffffffffffffffffffffffffffffffffffffffffffffffffffffffffffffffffffffffffffffffffffffffffffffffffffffffffffffffffffffffffffffffffffffffffffffffffffffffffffffffffff80fffffffffffffe03fffffffffffffffffffffffffffffffffffffffffffffffffffffffffffffffffffffffffffffffffffffffffffffffffffffc0000fffffffffffffffffffffffffffffffffc07fffffffffffffffffffffffffffffffffffffffffffffffffff01f83f807ffffffffffffffffe000000000000000003ffffffffffffffffffffffffffffffffc03ffffffffffffffffffffffffffffffffffffffffffffffffffffffffffffffffffff01ffffffffffffffffffffffffffffffffe03fc1ffffffffffffffffffffffffffffffffffffffffffffffffffffffffffffffffffffffffffffffffffffffffc07fffffffffffffc03fffc01fffffffffffffffffffffffffffffffffffffffffffffffffff001ffffffffffffffffffffffffffffffffffffffc3ffffffffc0fffffffffffffffffffffffffffffffffffffffffffffffffffffffffffffffffffffffffffffffffffffffffffffffffffffffffffffffffffffffffffffffffffffffffffffffffffffffffffffffffffffffffffffffff80ffffffffffffff01fffffffffffffffffffffffffffffffffffffffffffffffffffffffffffffffffffffffffffffffffffffffffffffffffffffc0000fffffffffffffffffffffffffffffffffc07ffffffffffffffffffffffffffffffffffffffffffffffffffe03f83fc03ffffffffffffffffff000000000000000000000ffffffffffffffffffffffffffffe01ffffffffffffffffffffffffffffffffffffffffffffffffffffffffffffffffffff81ffffffffffffffffffffffffffffffffe07f81ffffffffffffffffffffffffffffffffffffffffffffffffffffffffffffffffffffffffffffffffffffffff80ffffffffffffff0000000003fffffffffffffffffffffffffffffffffffffffffffffffff8007ffffffffffffffffffffffffffffffffffffff00003fffffc0fffffffffffffffffffffffffffffffffffffffffffffffffffffffffffffffffffffffffffffffffffffffffffffffffffffffffffffffffffffffffffffffffffffffffffffffffffffffffffffffffffffffffffffffff80ffffffffffffff01fffffffffffffffffffffffffffffffffffffffffffffffffffffffffffffffffffffffffffffffffffffffffffffffffffffc0000fffffffffffffffffffffffffffffffffc07ffffffffffffffffffffffffffffffffffffffffffffffffff80ff83ff03fffffffffffffffffffc00000000000000000000007fffffffffffffffffffffffffc07fffffffffffffffffffffffffffffffffffffffffffffffffffffffffffffffffff83ffffffffffffffffffffffffffffffffe07f03ffffffffffffffffffffffffffffffffffffffffffffffffffffffffffffffffffffffffffffffffffffffff01ffffffffffffff0000000000ffffffffffffffffffffffffffffffffffffffffffffffffe001ffffffffffffffffffffffffffffffffffffffe0000007fffc07ffffffffffffffffffffffffffffffffffffffffffffffffffffffffffffffffffffffffffffffffffffffffffffffffffffffffffffffffffffffffffffffffffffffffffffffffffffffffffffffffffffffffffffffff80ffffffffffffff01fffffffffffffffffffffffffffffffffffffffffffffffffffffffffffffffffffffffffffffffffffffffffffffffffffffc0000fffffffffffffffffffffffffffffffffc07ffffffffffffffffffffffffffffffffffffffffffffffffff00ff03ff81ffffffffffffffffffffff00000000000000000000003fffffffffffffffffffffffe01fffffffffffffffffffffffffffffffffffffffffffffffffffffffffffffffffffcfffffffffffffffffffffffffffffffffe07e03fffffffffffffffffffffffffffffffffffffffffffffffffffffffffffffffffffffffffffffffffffffffe07ffffffffffffff00000000000fffffffffffffffffffffffffffffffffffffffffffffff800ffffffffffffffffffffffffffffffffffffffff0000001fffc07ffffffffffffffffffffffffffffffffffffffffffffffffffffffffffffffffffffffffffffffffffffffffffffffffffffffffffffffffffffffffffffffffffffffffffffffffffffffffffffffffffffffffffffffff80ffffffffffffff00fffffffffffffffffffffffffffffffffffffffffffffffffffffffffffffffffffffffffffffffffffffffffffffffffffffc0000fffffffffffffffffffffffffffffffffc0fffffffffffffffffffffffffffffffffffffffffffffffffff00ff01ff80ffffffffffffffffffffffc000000000000000000000003ffffffffffffffffffffff01fffffffffffffffffffffffffffffffffffffffffffffffffffffffffffffffffffffffffffffffffffffffffffffffffffffe07e03fffffffffffffffffffffffffffffffffffffffffffffffffffffffffffffffffffffffffffffffffffffffe07ffffffffdfffff80000000000fffffffffffffffffffffffffffffffffffffffffffffff001ffffffffffffffffffffffffffffffffffffffff8000000fffc07ffffffffffffffffffffffffffffffffffffffffffffffffffffffffffffffffffffffffffffffffffffffffffffffffffffffffffffffffffffffffffffffffffffffffffffffffffffffffffffffffffffffffffffffff80ffffffffffffff00fffffffffffffffffffffffffffffffffffffffffffffffffffffffffffffffffffffffffffffffffffffffffffffffffffffc0000fffffffffffffffffffffffffffffffffc0ffffffffffffffffffffffffffffffffffffffffffffffffffe01ff01ffc0fffffffffffffffffffffff8000000000000000000000003fffffffffffffffffffff81fffffffffffffffffffffffffffffffffffffffffffffffffffffffffffffffffffffffffffffffffffffffffffffffffffffe07e03fffffffffffffffffffffffffffffffffffffffffffffffffffffffffffffffffffffffffffffffffffffffe07ffffffff07ffff800000000007fffffffffffffffffffffffffffffffffffffffffffffe007ffffffffffffffffffffffffffffffffffffffffc0000003ffc07ffffffffffffffffffffffffffffffffffffffffffffffffffffffffffffffffffffffffffffffffffffffffffffffffffffffffffffffffffffffffffffffffffffffffffffffffffffffffffffffffffffffffffffffff80ffffffffffffff007ffffffffffffffffffffffffffffffffffffffffffffffffffffffffffffffffffffffffffffffffffffffffffffffffffffc0000fffffffffffffffffffffffffffffffffc0ffffffffffffffffffffffffffffffffffffffffffffffffff803ff01ffe07fffffffffffffffffffffffc000000000fff8000000000000fffffffffffffffffffe07ffffffffffffffffffffffffffffffffffffffffffffffffffffffffffffffffffffffffffffffffffffffffffffffffffffe07e0ffffffffffffffffffffffffffffffffffffffffffffffffffffffffffffffffffffffffffffffffffffffffc0ffffffffe01ffffc03ff8000003fffffffffffffffffffffffffffffffffffffffffffff800ffffffffffffffffffffffffffffffffffffffffffc000001ffc07ffffffffffffffffffffffffffffffffffffffffffffffffffffffffffffffffffffffffffffffffffffffffffffffffffffffffffffffffffffffffffffffffffffffffffffffffffffffffffffffffffffffffffffffff80ffffffffffffff007ffffffffffffffffffffffffffffffffffffffffffffffffffffffffffffffffffffffffffffffffffffffffffffffffffffc0000fffffffffffffffffffffffffffffffffc1ffffffffffffffffffffffffffffffffffffffffffffffffff807fe01fff00ffffffffffffffffffffffffffc000001fffff800000000000001ffffffffffffffff81fffffffffffffffffffffffffffffffffffffffffffffffffffffffffffffffffffffffffffffffffffffffffffffffffffff07e1ffffffffffffffffffffffffffffffffffffffffffffffffffffffffffffffffffffffffffffffffffffffff83fffffffff007fffe07ffffe0003ffffffffffffffffffffffffffffffffffffffffffffc007ffffffffffffffffffffffffffffffffffffffffffffff800ffc07ffffffffffffffffffffffffffffffffffffffffffffffffffffffffffffffffffffffffffffffffffffffffffffffffffffffffffffffffffffffffffffffffffffffffffffffffffffffffffffffffffffffffffffffff80ffffffffffffff003ffffffffffffffffffffffffffffffffffffffffffffffffffffffffffffffffffffffffffffffffffffffffffffffffffffc0000fffffffffffffffffffffffffffffffffc1ffffffffffffffffffffffffffffffffffffffffffffffffff00ffe01fff80fffffffffffffffffffffffffff800003fffffffe0000000000001fffffffffffffffc0ffffffffffffffffffffffffffffffffffffffffffffffffffffffffffffffffffffffffffffffffffffffffffffffffffffe03e1ffffffffffffffffffffffffffffffffffffffffffffffffffffffffffffffffffffffffffffffffffffffff07fffffffff803fffe07fffffe003ffffffffffffffffffffffffffffffffffffffffffff000fffffffffffffffffffffffffffffffffffffffffffffffc007fc07ffffffffffffffffffffffffffffffffffffffffffffffffffffffffffffffffffffffffffffffffffffffffffffffffffffffffffffffffffffffffffffffffffffffffffffffffffffffffffffffffffffffffffffffff80ffffffffffffff803ffffffffffffffffffffffffffffffffffffffffffffffffffffffffffffffffffffffffffffffffffffffffffffffffffffc0000fffffffffffffffffffffffffffffffffc1ffffffffffffffffffffffffffffffffffffffffffffffffff00ffe01fff807ffffffffffffffffffffffffffe00003fffffffff0000000000001ffffffffffffffe07fffffffffffffffffffffffffffffffffffffffffffffffffffffffffffffffffffffffffffffffffffffffffffffffffffe03c3fffffffffffffffffffffffffffffffffffffffffffffffffffffffffffffffffffffffffffffffffffffffe07fffffffff803fffe07ffffffc03fffffffffffffffffffffffffffffffffffffffffffc001ffffffffffffffffffffffffffffffffffffffffffffffff807fc07ffffffffffffffffffffffffffffffffffffffffffffffffffffffffffffffffffffffffffffffffffffffffffffffffffffffffffffffffffffffffffffffffffffffffffffffffffffffffffffffffffffffffffffffff80ffffffffffffff803ffffffffffffffffffffffffffffffffffffffffffffffffffffffffffffffffffffffffffffffffffffffffffffffffffffc0000fffffffffffffffffffffffffffffffffc1fffffffffffffffffffffffffffffffffffffffffffffffffc03ffe01fffc07ffffffffffffffffffffffffffff0003ffffffffffff80000000000000fffffffffff03fffffffffffffffffffffffffffffffffffffffffffffffffffffffffffffffffffffffffffffffffffffffffffffffffffe0003fffffffffffffffffffffffffffffffffffffffffffffffffffffffffffffffffffffffffffffffffffffffc0ffffffffffe007fff03fffffff0ffffffffffffffffffffffffffffffffffffffffffff801fffffffffffffffffffffffffffffffffffffffffffffffffe01fc0fffffffffffffffffffffffffffffffffffffffffffffffffffffffffffffffffffffffffffffffffffffffffffffffffffffffffffffffffffffffffffffffffffffffffffffffffffffffffffffffffffffffffffffffff80ffffffffffffff803ffffffffffffffffffffffffffffffffffffffffffffffffffffffffffffffffffffffffffffffffffffffffffffffffffffc0000fffffffffffffffffffffffffffffffffc1fffffffffffffffffffffffffffffffffffffffffffffffff807ffe01fffe01fffffffffffffffffffffffffffffe07fffffffffffffff0000000000001fffffffffc0fffffffffffffffffffffffffffffffffffffffffffffffffffffffffffffffffffffffffffffffffffffffffffffffffffe0003fffffffffffffffffffffffffffffffffffffffffffffffffffffffffffffffffffffffffffffffffffffff81fffffffffff803fff03fffffffffffffffffffffffffffffffffffffffffffffffffffe007ffffffffffffffffffffffffffffffffffffffffffffffffff01fc0ffffffffffffffffffffffffffffffffffffffffffffffffffffffffffffffffffffffffffffffffffffffffffffffffffffffffffffffffffffffffffffffffffffffffffffffffffffff87e01ffffffffff07ffffffffff80ffffffffffffffc01ffffffffffffffffffffffffffffffffffffffffffffffffffffffffffffffffffffffffffffffffffffffffffffffffffffc0000fffffffffffffffffffffffffffffffffc1fffffffffffffffffffffffffffffffffffffffffffffffff80fffe01ffff00ffffffffffffffffffffffffffffff87ffffffffffffffffc000000000007ffffffffc07ffffffffffffffffffffffffffffffffffffffffffffffffffffffffffffffffffffffffffffffffffffffffffffffffffe0007fffffffffffffffffffffffffffffffffffffffffffffffffffffffffffffffffffffffffffffffffffffff01fffffffffff801fff83fffffffffffffffffffffffffffffffffffffffffffffffffffc00fffffffffffffffffffffffffffffffffffffffffffffffffff80fc0fffffffffffffffffffffffffffffffffffffffffffffffffffffffffffffffffffffffffffffffffffffffffffffffffffffffffffffff03fffffff80ffffffffffffffffffffffffffff00000fffffffff800ffffffffff80ffffffffffffffc01ffffffffffffffffffffffffffffffffffffffffffffffffffffffffffffffffffffffffffffffffffffffffffffffffffffc0000fffffffffffffffffffffffffffffffffc1fffffffffffffffffffffffffffffffffffffffffffffffff80fffe01ffff80ffffffffffffffffffffffffffffffffffffffffffffffffff000000000007fffffffc07ffffffffffffffffffffffffffffffffffffffffffffffffffffffffffffffffffffffffffffffffffffffffffffffffffe0007ffffffffffffffffffffffffffffffffffffffffffffffffffffffffffffffffffffffffffffffffffffffe03fffffffffffc00fffc3fffffffffffffffffffffffffffffffffffffffffffffffffff001fffffffffffffffffffffffffffffffffffffffffffffffffffc0fc1ffffffffffffffffffffffffffffffffffffffffffffffffffffffffffffffffffffffffffffffffffffffffffffffffffffffffffff800003ffffe0001ffffffffffffffffffffffffffe000007fffdffff000007ffff7ff80ffffffffffffffc01ffffffffffffffffffffffffffffffffffffffffffffffffffffffffffffffffffffffffffffffffffffffffffffffffffffc0000fffffffffffffffffffffffffffffffffc1ffffffffffffffffffffffffffffffffffffffffffffffffe03fffe01ffff807fffffffffffffffffffffffffffffffffffffffffffffffffffe0000000000003fffc03ffffffffffffffffffffffffffffffffffffffffffffffffffffffffffffffffffffffffffffffffffffffffffffffffffe000fffffffffffffffffffffffffffffffffffffffffffffffffffffffffffffffffffffffffffffffffffffffe03ffffffffffff803ffe3ffffffffffffffffffffffffffffffffffffffffffffffffff0007fffffffffffffffffffffffffffffffffffffffffffffffffffe07c1ffffffffffffffffffffffffffffffffffffffffffffffffffffffffffffffffffffffffffffffffffffffffffffffffc000007ffff80000007fff800001fffffffffffffffffffffffffc000001fff81ff8000001ffc03ff80ffffffffffffffc01ffffffffffffffffffffffffffffffffffffffffffffffffffffffffffffffffffffffffffffffffffffffffffffffffffffc0000fffffffffffffffffffffffffffffffffc1ffffffffffffffffffffffffffffffffffffffffffffffffc07fffe01ffffc07ffffffffffffffffffffffffffffffffffffffffffffffffffff800000000000000f800ffffffffffffffffffffffffffffffffffffffffffffffffffffffffffffffffffffffffffffffffffffffffffffffffffe000fffffffffffffffffffffffffffffffffffffffffffffffffffffffffffffffffffffffffffffffffffffffc07ffffffffffffc01ffe3fffffffffffffffffffffffffffffffffffffffffffffffffe001fffffffffffffffffffffffffffffffffffffffffffffffffffff0381ffffffffffffffffffffffffffffffffffffffffffffffffffffffffffffffffffffffffffffffffffffffffffffffffc000003ffff00000007fff000000fffffffdfffffffffffffffffc000001fff01ff8000001ffc01ff80ffffffffffffffe01ffffffffffffffffffffffffffffffffffffffffffffffffffffffffffffffffffffffffffffffffffffffffffffffffffffc0000fffffffffffffffffffffffffffffffffc1ffffffffffffffffffffffffffffffffffffffffffffffff80ffffe01fffff00fffffffffffffffffffffffffffffffffffffffffffffffffffffffffc00000000000000fffffffffffffffffffffffffffffffffffffffffffffffffffffffffffffffffffffffffffffffffffffffffffffffffe001fffffffffffffffffffffffffffffffffffffffffffffffffffffffffffffffffffffffffffffffffffffff80ffffffffffffff80ffe1ffffffffffffffffffffffffffffffffffffffffffffffffe000ffffffffffffffffffffffffffffffffffffffffffffffffffffff8001ffffffffffffffffffffffffffffffffffffffffffffffffffffffffffffffffffffffffffffffffffffffffffffffffc0000007ffe00000007ffe0000003fffffe03ffffffffffffffffc0000007fe00ff00000003f800ff007fffffffffffffe01ffffffffffffffffffffffffffffffffffffffffffffffffffffffffffffffffffffffffffffffffffffffffffffffffffffc0000fffffffffffffffffffffffffffffffffc3ffffffffffffffffffffffffffffffffffffffffffffffff80ffffe01fffff807fffffffffffffffffffffffffffffffffffffffffffffffffffffffffff8000000000007ffffffffffffffffffffffffffffffffffffffffffffffffffffffffffffffffffffffffffffffffffffffffffffffffe001ffffffffffffffc07ffffffffffffffffffffffffffffffffffffffffffffffffffffffffffffffffffffff03ffffffffffffffc03fe1ffffffffffffffffffffffffffffffffffffffffffffffff8003fffffffffffffffffffffffffffffffffffffffff001ffffffffffc001ffffffffffffffffffffffffffffffffffffffffffffffffffffffffffffffffffffffffffffffffffffffffffffffffc0000007ffc0000000fff80000001fffffe01ffffffffffffffffe001f003fe00fe00060001f801ff00ffffffffffffffe00ffffffffffffffffffffffffffffffffffffffffffffffffffffffffffffffffffffffffffffffffffffffffffffffffffffc0000fffffffffffffffffffffffffffffffffc1ffffffffffffffffffffffffffffffffffffffffffffffff01ffffe01fffff807ffffffffffffffffffffffffffffffffffffffffffffffffffffffffffff3c0000000007ffffffffffffffffffffffffffffffffffffffffffffffffffffffffffffffffffffffffffffffffffffffffffffffffe001ffffffffffffffc03fffffffffffffffffffffffffffffffffffffffffffffffffffffffffffffffffffffe03ffffffffffffffc01fe0ffffffffffffffffffffffffffffffffffffffffffffffff001fffffffffffffffffffffffffffffffffffffffffc000ffffffffffe001ffffffffffffffffffffffffffffffffffffffffffffffffffffffffffffffffffffffffffffffffffffffffffffffffc0000007ffc01ff0c3fff803e0001fffffe01ffffffffffffffffe00ffe03ff01fe007fe001fc01ff00ffffffffffffffe00ffffffffffffffffffffffffffffffffffffffffffffffffffffffffffffffffffffffffffffffffffffffffffffffffffffc0000fffffffffffffffffffffffffffffffffc1fffffffffffffffffffffffffffffffffffffffffffffffe03ffffe01fffffc01ffffffffffffffffffffffffffffffffffffffffffffffffffffffffffffffe400000007fffffffffffffffffffffffffffffffffffffffffffffffffffffffffffffffffffffffffffffffffffffffffffffffff001ffffffffffffff800fcfffffffffffffffffffffffffffffffffffffffffffffffffffffffffffffffffffe03fffffffefffffff00fe0fffffffffffffffffffffffffffffffffffffffffffffffe003fffffffffffffffffffffffffffffffffffffffff0000ffffffffffe001ffffffffffffffffffffffffffffffffffffffffffffffffffffffffffffffffffffffffffffffffffffffffffffffffe003f807ffc03ffffffff80fff001fffffe01fffffffffffffffff00ffe03ff03ff00fff001fc03ff80ffffffffffffffe00ffffffffffffffffffffffffffffffffffffffffffffffffffffffffffffffffffffffffffffffffffffffffffffffffffffc0000fffffffffffffffffffffffffffffffffc1fffffffffffffffffffffffffffffffffffffffffffffffc07ffffe01fffffe00ffffffffffffffffffffffffffffffffffffffffffffffffffffffffffffffffffffc00ffffffffffffffffffffffffffffffffffffffffffffffffffffffffffffffffffffffffffffffffffffffffffffffffff001ffffffffffffffc00003ffffffffffffffffffffffffffffffffffffffffffffffffffffffffffffffffffc0ffffffff87ffffffc00007ffffffffffffffffffffffffffffffffffffffffffffff801fffffffffffffffffffffffffffffffffffffffff800007ffffffffff001fffffffffffffffffffffffffffffffffffffffffffffffffffffffffffffffffffffffffffffffffffffffffffffffff803fe01ffc0fffffffff01fffc03fffffe01fffffffffffffffff80fff03ffdfff87fff801ff03ff80ffffffffffffffe00ffffffffffffffffffffffffffffffffffffffffffffffffffffffffffffffffffffffffffffffffffffffffffffffffffffc0000fffffffffffffffffffffffffffffffffc1fffffffffffffffffffffffffffffffffffffffffffffff007ffffe01ffffff00fffffffffffffffffffffffffffffffffffffffffffffffffffffffffffffffffffffffffffffffffffffffffffffffffffffffffffffffffffffffffffffffffffffffffffffffffffffffffffffffffffffffff007ffffffffffffffc00003ffffffffffffffffffffffffffffffffffffffffffffffffffffffffffffffffff81ffffffff03fffffff00003fffffffffffffffffffffffffffffffffffffffffffffe007fffffffffffffffffffffffffffffffffffffffff00000fffffffffff001fffffffffffffffffffffffffffffffffffffffffffffffffffffffffffffffffffffffffffffffffffffffffffffffffc07ff80ffc1fffffffff03fffffffffffe00fffffffffffffffff81fff83fffffffffff803ff87ff80ffffffffffffffe007fffffffffffffffffffffffffffffffffffffffffffffffffffffffffffffffffffffffffffffffffffffffffffffffffffc0000fffffffffffffffffffffffffffffffffc1fffffffffffffffffffffffffffffffffffffffffffffff007ffffe01ffffff00fffffffffffffffffffffffffffffffffffffffffffffffffffffffffffffffffffffffffffffffffffffffffffffffffffffffffffffffffffffffffffffffffffffffffffffffffffffffffffffffffffffffff007ffffffffffffffe00001ffffffffffffffffffffffffffffffffffffffffffffffffffffffffffffffffff03ffffffff03fffffff80003fffffffffffffffffffffffffffffffffffffffffffffc01fffffffffffffffffffffffffffffffffffffffffc00000fffffffffff001fffffffffffffffffffffffffffffffffffffffffffffffffffffffffffffffffffffffffffffffffffffffffffffffffc07ff80ffc1fffffffff07fffffffffffe00fffffffffffffffff81fff83fffffffffff003ffffff80fffffffffffffff007fffffffffffffffffffffffffffffffffffffffffffffffffffffffffffffffffffffffffffffffffffffffffffffffffffc0000fffffffffffffffffffffffffffffffffc1ffffffffffffffffffffffffffffffffffffffffffffffe00fffffe01ffffff80fffffffffffffffffffffffffffffffffffffffffffffffffffffffffffffffffffffffffffffffffffffffffffffffffffffffffffffffffffffffffffffffffffffffffffffffffffffffffffffffffffffffff007fffffffffffffff80001ffffffffffffffffffffffffffffffffffffffffffffffffffffffffffffffffff03ffffffff03fffffffc0003fffffffffffffffffffffffffffffffffffffffffffff003fffffffffffffffffffffffffffffffffffffffff800001fffffffffff001fffffffffffffffffffffffffffffffffffffffffffffffffffffffffffffffffffffffffffffffffffffffffffffffffc07ffc0ffc1fffffffff07fffffffffffe00fffffffffffffffff81fff83fffffffffff007ffffff80fffffffffffffff007fffffffffffffffffffffffffffffffffffffffffffffffffffffffffffffffffffffffffffffffffffffffffffffffffffc0000fffffffffffffffffffffffffffffffffc0ffffffffffffffffffffffffffffffffffffffffffffffc03ffffff01ffffffe0fffffffffffffffffffffffffffffffffffffffffffffffffffffffffffffffffffffffffffffffffffffffffffffffffffffffffffffffffffffffffffffffffffffffffffffffffffffffffffffffffffffffff00fffffffffffffffff8000fffffffffffffffffffffffffffffffffffffffffffffffffffffffffffffffffe07ffffffff03ffffffff8001ffffffffffffffffffffffffffffffffffffffffffffc00fffffffffffffffffffffffffffffffffffffffffe007ffffffffffffff801fffffffffffffffffffffffffffffffffffffffffffffffffffffffffffffffffffffffffffffffffffffffffffffffffc07ffc0ffc3fffffffff07fffffffffffe00fffffffffffffffff81fff83ffffffffffe00fffffff807ffffffffffffff807fffffffffffffffffffffffffffffffffffffffffffffffffffffffffffffffffffffffffffffffffffffffffffffffffffc0000fffffffffffffffffffffffffffffffffc0ffffffffffffffffffffffffffffffffffffffffffffffc07ffffff01fffffffffffffffffffffffffffffffffffffffffffffffffffffffffffffffffffffffffffffffffffffffffffffffffffffffffffffffffffffffffffffffffffffffffffffffffffffffffffffffffffffffffffffffff00fffffffffffffffffe0007ffffffffffffffffffffffffffffffffffffffffffffffffffffffffffffffffe1fffffffff03ffffffffe0007ffffffffffffffffffffffffffffffffffffffffffe001fffffffffffffffffffffffffffffffffffffffffc01fffffffffffffff801fffffffffffffffffffffffffffffffffffffffffffffffffffffffffffffffffffffffffffffffffffffffffffffffffc0fffc0ffc3ffffffffe07fffffffffffe00fffffffffffffffff81fff83ffffffffff803fffffff80fffffffffffffff803fffffffffffffffffffffffffffffffffffffffffffffffffffffffffffffffffffffffffffffffffffffffffffffffffffc0000fffffffffffffffffffffffffffffffffc0ffffffffffffffffffffffffffffffffffffffffffffffc07ffffff83fffffffffffffffffffffffffffffffffffffffffffffffffffffffffffffffffffffffffffffffffffffffffffffffffffffffffffffffffffffffffffffffffffffffffffffffffffffffffffffffffffffffffffffffff00ffffffffffffffffff0000ffffffffffffffffffffffffffffffffffffffffffffffffffffffffffffffffc1fffffffff03fffffffff0003ffffffffffffffffffffffffffffffffffffffffffc007fffffffffffffffffffffffffffffffffffffffffc07fffffffffffffff801fffffffffffffffffffffffffffffffffffffffffffffffffffffffffffffffffffffffffffffffffffffffffffffffffc0fffc0ffc3ffffffffe07fffffffffffe01fffffffffffffffff80fff03ffffffffff003fffffff80fffffffffffffff803fffffffffffffffffffffffffffffffffffffffffffffffffffffffffffffffffffffffffffffffffffffffffffffffffffc0000fffffffffffffffffffffffffffffffffc0ffffffffffffffffffffffffffffffffffffffffffffffc07ffffffe7fffffffffffffffffffffffffffffffffffffffffffffffffffffffffffffffffffffffffffffffffffffffffffffffffffffffffffffffffffffffffffffffffffffffffffffffffffffffffffffffffffffffffffffffff01ffffffffffffffffff80003fffffffffffffffffffffffffffffffffffffffffffffffffffffffffffffff83fffffffff03fffffffff8003ffffffffffffffffffffffffffffffffffffffffff800ffffffffffffffffffffffffffffffffffffffffff807fffffffffffffff801fffffffffffffffffffffffffffffffffffffffffffffffffffffffffffffffffffffffffffffffffffffffffffffffffc0fffc0ffc1ffffffffe07fffffffffffe01fffffffffffffffff80fff03ffffffffff007fffffff80fffffffffffffff803fffffffffffffffffffffffffffffffffffffffffffffffffffffffffffffffffffffffffffffffffffffffffffffffffffc0000fffffffffffffffffffffffffffffffffc0ffffffffffffffffffffffffffffffffffffffffffffffc1ffffffffffffffffffffffffffffffffffffffffffffffffffffffffffffffffffffffffffffffffffffffffffffffffffffffffffffffffffffffffffffffffffffffffffffffffffffffffffffffffffffffffffffffffffffffffff01ffffffffffffffffff800007ffffffffffffffffffffffffffffffffffffffffffffffffffffffffffffff07fffffffff03fffffffffe001fffffffffffffffffffffffffffffffffffffffffc007ffffffffffffffffffffffffffffffffffffffffff01ffffffffffffffff001fffffffffffffffffffffffffffffffffffffffffffffffffffffffffffffffffffffffffffffffffffffffffffffffffc07ffc0ffe1ffffffffe07fffffffffffe01fffffffffffffffff80ffe07ffffffffff01ffffffff80fffffffffffffff003fffffffffffffffffffffffffffffffffffffffffffffffffffffffffffffffffffffffffffffffffffffffffffffffffffc0000fffffffffffffffffffffffffffffffffe0ffffffffffffffffffffffffffffffffffffffffffffffffffffffffffffffffffffffffffffffffffffffffffffffffffffffffffffffffffffffffffffffffffffffffffffffffffffffffffffffffffffffffffffffffffffffffffffffffffffffffffffffffffffffffffffffffffffffffff01ffffffffffffffffff83f000fffffffffffffffffffffffffffffffffffffffffffffffffffffffffffffe0ffffffffff01ffffffffff801fffffffffffffffffffffffffffffffffffffffff003ffffffffffffffffffffffffffffffffffffffffffe07ffffffffffffffff001fffffffffffffffffffffffffffffffffffffffffffffffffffffffffffffffffffffffffffffffffffffffffffffffffc07ffc0ffe1ffffffffe07fffffffffffe03fffffffffffffffff800f00ffffffffffc03ffffffffc0fffffffffffffff003fffffffffffffffffffffffffffffffffffffffffffffffffffffffffffffffffffffffffffffffffffffffffffffffffffc0000fffffffffffffffffffffffffffffffffe1ffffffffffffffffffffffffffffffffffffffffffffffffffffffffffffffffffffffffffffffffffffffffffffffffffffffffffffffffffffffffffffffffffffffffffffffffffffffffffffffffffffffffffffffffffffffffffffffffffffffffffffffffffffffffffffffffffffffffff03ffffffffffffffffff83f8007ffffffffffffffffffffffffffffffffffffffffffffffffffffffffffffc0ffffffffff01ffffffffffc00fffffffffffffffffffffffffffffffffffffffff00fffffffffffffffffffffffffffffffffffffffffffc07ffffffffffffffff001fffffffffffffffffffffffffffffffffffffffffffffffffffffffffffffffffffffffffffffffffffffffffffffffffc07ffc0ffe0ffffffffe07fffffffffffe03fffffffffffffffffc00000ffffffffff807ffffffffc0fffffffffffffff803fffffffffffffffffffffffffffffffffffffffffffffffffffffffffffffffffffffffffffffffffffffffffffffffffffc0000fffffffffffffffffffffffffffffffffc1ffffffffffffffffffffffffffffffffffffffffffffffffffffffffffffffffffffffffffffffffffffffffffffffffffffffffffffffffffffffffffffffffffffffffffffffffffffffffffffffffffffffffffffffffffffffffffffffffffffffffffffffffffffffffffffffffffffffffff07ffffffffffffffffff07ffc003fffffffffffffffffffffffffffffffffffffffffffffffffffffffffff01ffffffffff01ffffffffffe003fffffffffffffffffffffffffffffffffffffff003fffffffffffffffffffffffffffffffffffffffffffc0ffffffffffffffffe001fffffffffffffffffffffffffffffffffffffffffffffffffffffffffffffffffffffffffffffffffffffffffffffffff807ffc0ffc000ffffffe07fffffffffffe07fffffffffffffffffc00001ffffffffff01fffffffffc0fffffffffffffff007fffffffffffffffffffffffffffffffffffffffffffffffffffffffffffffffffffffffffffffffffffffffffffffffffffc0000fffffffffffffffffffffffffffffffffc1ffffffffffffffffffffffffffffffffffffffffffffffffffffffffffffffffffffffffffffffffffffffffffffffffffffffffffffffffffffffffffffffffffffffffffffffffffffffffffffffffffffffffffffffffffffffffffffffffffffffffffffffffffffffffffffffffffffffffff07ffffffffffffffffff07fff8001ffffffffffffffffffffffffffffffffffffffffffffffffffffffffff03ffffffffff81fffffffffff803ffffffffffffffffffffffffffffffffffffffc00ffffffffffffffffffffffffffffffffffffffffffff80ffffffffffffffffe001fffffffffffffffffffffffffffffffffffffffffffffffffffffffffffffffffffffffffffffffffffffffffffffffffc07ffc0ffc0003fffffe07fffffffffffe07fffffffffffffffffc00001fffffffff801fffffffff80fffffffffffffff007fffffffffffffffffffffffffffffffffffffffffffffffffffffffffffffffffffffffffffffffffffffffffffffffffffc0000fffffffffffffffffffffffffffffffffc1ffffffffffffffffffffffffffffffffffffffffffffffffffffffffffffffffffffffffffffffffffffffffffffffffffffffffffffffffffffffffffffffffffffffffffffffffffffffffffffffffffffffffffffffffffffffffffffffffffffffffffffffffffffffffffffffffffffffffff07fffffffffffffffffe0ffffe000fffffffffffffffffffffffffffffffffffffffffffffffffffffffffe07ffffffffff81fffffffffffc03ffffffffffffffffffffffffffffffffffffff801ffffffffffffffffffffffffffffffffffffffffffff80ffffffffffffffffe001fffffffffffffffffffffffffffffffffffffffffffffffffffffffffffffffffffffffffffffffffffffffffffffffffc07ffc0ffc0003fffffe07fffffffffffe07fffffffffffffffffc00000fffffffff803fffffffff80fffffffffffffff007fffffffffffffffffffffffffffffffffffffffffffffffffffffffffffffffffffffffffffffffffffffffffffffffffffc0000fffffffffffffffffffffffffffffffffc1ffffffffffffffffffffffffffffffffffffffffffffffffffffffffffffffffffffffffffffffffffffffffffffffffffffffffffffffffffffffffffffffffffffffffffffffffffffffffffffffffffffffffffffffffffffffffffffffffffffffffffffffffffffffffffffffffffffffffff07fffffffffffffffffe0fffff0007ffffffffffffffffffffffffffffffffffffffffffffffffffffffffe07ffffffffff81fffffffffffc01ffffffffffffffffffffffffffffffffffffff003ffffffffffffffffffffffffffffffffffffffffffff00ffffffffffffffffe000fffffffffffffffffffffffffffffffffffffffffffffffffffffffffffffffffffffffffffffffffffffffffffffffffc0fffc0ffe0003fffffe07fffffffffffe07fffffffffffffffffc00000fffffffff807fffffffff80fffffffffffffff007fffffffffffffffffffffffffffffffffffffffffffffffffffffffffffffffffffffffffffffffffffffffffffffffffffc0000fffffffffffffffffffffffffffffffffc1ffffffffffffffffffffffffffffffffffffffffffffff007e007ffffffffffffffffffffffffffffffffffffffffffffffffffffffffffffffffffffffffffffffffffffffffffffffffffffffffffffffffffffffffffffffffffffffffffffffffffffffffffffffffffffffffffffffffffffe07fffffffffffffffffc1fffffc003ffffffffffffffffffffffffffffffffffffffffffffffffffffffffc0fffffffffffc1ffffffffffff03fffffffffffffffffffffffffffffffffffffc00fffffffffffffffffffffffffffffffffffffffffffff01ffffffffffffffffe000fffffffffffffffffffffffffffffffffffffffffffffffffffffffffffffffffffffffffffffffffffffffffffffffffc0fffc0ffe0007fffffe07fffffffffffe07fffffffffffffffffc03f00fffffffff00ffffffffffc07ffffffffffffff007fffffffffffffffffffffffffffffffffffffffffffffffffffffffffffffffffffffffffffffffffffffffffffffffffffc0000fffffffffffffffffffffffffffffffffc1fffffffffffffffffffffffffffffffffffffffff00000000000001ffffffffffffffffffffffffffffffffffffffffffffffffffffffffffffffffffffffffffffffffffffffffffffffffffffffffffffffffffffffffffffffffffffffffffffffffffffffffffffffffffffffffffffffffffe0ffffffffffffffffffc1fffffc003ffffffffffffffffffffffffffffffffffffffffffffffffffffffff01fffffffffffc1ffffffffffffefffffffffffffffffffffffffffffffffffff8007fffffffffffffffffffffffffffffffffffffffffffff03ffffffffffffffffe000fffffffffffffffffffffffffffffffffffffffffffffffffffffffffffffffffffffffffffffffffffffffffffffffffc0fffc0ffe03fffffffe07fffffffffffe07fffffffffffffffffc0fff07fffffffe00ffffffffffe0ffffffffffffffe007fffffffffffffffffffffffffffffffffffffffffffffffffffffffffffffffffffffffffffffffffffffffffffffffffffc0000fffffffffffffffffffffffffffffffffc1fffffffffffffffffffffffffffffffffffffff0000000000000001ffffffffffffffffffffffffffffffffffffffffffffffffffffffffffffffffffffffffffffffffffffffffffffffffffffffffffffffffffffffffffffffffffffffffffffffffffffffffffffffffffffffffffffffffffe0ffffffffffffffffffc3fffff8003ffffffffffffffffffffffffffffffffffffffffffffffffffffffff01fffffffffffc1ffffffffffffffffffffffffffffffffffffffffffffffffff001fffffffffffffffffffffffffffffffffffffffffffffe03ffffffffffffffffe000fffffffffffffffffffffffffffffffffffffffffffffffffffffffffffffffffffffffffffffffffffffffffffffffffc0fffc0ffe07ffffffff07fffffffffffe07fffffffffffffffffc0fff03fffffffc03ffffffffffe0ffffffffffffffe007fffffffffffffffffffffffffffffffffffffffffffffffffffffffffffffffffffffffffffffffffffffffffffffffffffc0000fffffffffffffffffffffffffffffffffc1ffffffffffffffffffffffffffffffffe0000000000000000000000ffffffffffffffffffffffffffffffffffffffffffffffffffffffffffffffffffffffffffffffffffffffffffffffffffffffffffffffffffffffffffffffffffffffffffffffffffffffffffffffffffffffffffffffffffe0ffffffffffffffffff83fffff0003ffffffffffffffffffffffffffffffffffffffffffffffffffffffff01fffffffffffe1fffffffffffffffffffffffffffffffffffffffffffffffffe003fffffffffffffffffffffffffffffffffffffffffffffe03ffffffffffffffffe001fffffffffffffffffffffffffffffffffffffffffffffffffffffffffffffffffffffffffffffffffffffffffffffffffc0fffe0ffe0fffffffff07fffffffffffe07fffffffffffffffffc0fff03fffffff807ffffffffffe0ffffffffffffffe007fffffffffffffffffffffffffffffffffffffffffffffffffffffffffffffffffffffffffffffffffffffffffffffffffffc0000fffffffffffffffffffffffffffffffffc1fffffffffffffffffffffffff8700000000000000000000000000007fffffffffffffffffffffffffffffffffffffffffffffffffffffffffffffffffffffffffffffffffffffffffffffffffffffffffffffffffffffffffffff87ffffffffffffffffffffffffc1ffffffffffffffffffffffffe07fffffffffffffffff83ffff8000ffffffffffffffffffffffffffffffffffffffffffffffffffffffffe03fffffffffffe0fffffffffffffffffffffffffffffffffffffffffffffffffc00ffffffffffffffffffffffffffffffffffffffffffffffe03ffffffffffffffffe001fffffffffffffffffffffffffffffffffffffffffffffffffffffffffffffffffffffffffffffffffffffffffffffffffc0fffe0ffc1fffffffff07fffffffffffe07fffffffffffffffffc0fff83fffffff00fffffffffffe0ffffffffffffffe00ffffffffffffffffffffffffffffffffffffffffffffffffffffffffffffffffffffffffffffffffffffffffffffffffffffc0000fffffffffffffffffffffffffffffffffc1fffffffffffffffffffffff000000000000000000000000000000007fffffffffffffffffffffffffffffffffffffffffffffffffffffffffffffffffffffffffffffffffffffffffffffffffffffff8007ffffff80ffffffffe003fffffffffffffffffffff800007ffff1ffffffffffffffffffc07fffffffffffffffff83fff80007ffffffffffffffffffffffffffffffffffffffffffffffffffffffff80ffffffffffffe03ffffffffffffffffffffffffffffffffffffffffffffffff003ffffffffffffffffffffffffffffffffffffffffffffffe03ffffffffffffffffe000fffffffffffffffffffffffffffffffffffffffffffffffffffffffffffffffffffffffffffffffffffffffffffffffffc0fffe07fc3fffffffff07fffffffffffe07fffffffffffffffff81fffc3ffffffe00fffffffffffe0ffffffffffffffe00ffffffffffffffffffffffffffffffffffffffffffffffffffffffffffffffffffffffffffffffffffffffffffffffffffffc0000fffffffffffffffffffffffffffffffffc1ffffffffffffffffffffffe000000000000000000000000000000007ffffffffffffffffffffffffffffffffffffffffffffffffffffffffffffffffffff003fffffffffffffffffffffffffffffffe0001ffffff007fffffffc001fffffffffffffffffffff800001fffe0ffffffffffffffffffc07fffffffffffffffff83ffe0003fffffffffffffffffffffffffffffffffffffffffffffffffffffffff81ffffffffffffe03fffffffffffffffffffffffffffffffffffffffffffffffe007fffffffffffffffffffffffffffffffffffffffffffffff03ffffffffffffffffe000fffffffffffffffffffffffffffffffffffffffffffffffffffffffffffffffffffffffffffffffffffffffffffffffffc0fffe07f83fffffffff07fffffffffffe07fffffffffffffffff81fffc3ffffffc01fffffffffffe0ffffffffffffffe01ffffffffffffffffffffffffffffffffffffffffffffffffffffffffffffffffffffffffffffffffffffffffffffffffffffc0000fffffffffffffffffffffffffffffffffc0ffffffffffffffffffffffe000000000000000000000007ffffffc07ffffffffffffffffffffffffffffffffffffffffffffffffffffffffffffffffff00000fffffffffffffffffffffffffffffff800007ffffc001fffffff8001fffffffffffffffffffff800000fffe03fffffffffffffffffc07fffffffffffffffff83ff8000ffffffffffffffffffffffffffffffffffffffffffffffffffffffffff81ffffffffffffe03fffffffffffffffffffffffffffffffffffffffffffffffc00ffffffffffffffffffffffffffffffffffffffffffffffff03ffffffffffffffffe000fffffffffffffffffffffffffffffffffffffffffffffffffffffffffffffffffffffffffffffffffffffffffffffffffc0fffe07f83fffffffff07fffffffffffe07fffffffffffffffff81fffc3ffffffc03fffffffffffe0ffffffffffffffe01ffffffffffffffffffffffffffffffffffffffffffffffffffffffffffffffffffffffffffffffffffffffffffffffffffffc0000fffffffffffffffffffffffffffffffffc0ffffffffffffffffffffffc00000000000000000fffffffffffffe07ffffffffffffffffffffffffffffffffffffffffffffffffffffffffffffffffc0000007ffffffffffffffe7ffffffffffffff000001ffff8000ffffffe0003ffffff87fffffffffffff800000fffe01fffffffffffffffff807fffffffffffffffff01f00003ffffffffffffffffffffffffffffffffffffffffffffffffffffffffff03fffffffffffff01fffffffffffffffffffffffffffffffffffffffffffffff003ffffffffffffffffffffffffffffffffffffffffffffffff01fffffffffffffffff1c0fffffffffffffffffffffffffffffffffffffffffffffffffffffffffffffffffffffffffffffffffffffffffffffffffc0fffe0ff83fffffffff07fffffffffffe07fffffffffffffffff80fffc3ffffff803fffffffffffe0ffffffffffffffe01ffffffffffffffffffffffffffffffffffffffffffffffffffffffffffffffffffffffffffffffffffffffffffffffffffffc0000fffffffffffffffffffffffffffffffffc07fffffffffffffffffffffc0000000003fffc007ffffffffffffff07fffffffffffffffffffffffffffffffffffffffffffffffe7fffffffffffffff80000007ffffffffffffffc3ffeffffffc7ffe000001ffff00007e1fffc001ffffffe03fffffffffffff8008007fff00fffffffffffffffff00fffffffffffffffffe0000000fffffffffffffffffffffffffffffffffffffffffffffffffffffffffff0ffffffffffffff00ffffffffffffffffffffffffffffffffffffffffffffffc01fffffffffffffffffffffffffffffffffffffffffffffffff80ffffffffffffffffffe07ffffffffffffffffffffffffffffffffffffffffffffffffffffffffffffffffffffffffffffffffffffffffffffffffe07ffc0ff81fffffffff03fffffffffffe07fffffffffffffffff80fff03ffffff803fffffffffffe0ffffffffffffffe01ffffffffffffffffffffffffffffffffffffffffffffffffffffffffffffffffffffffffffffffffffffffffffffffffffffc0000fffffffffffffffffffffffffffffffffc07fffffffffffffffffffffc01ffffffffffff80fffffffffffffff03ffffffffffffffffffffffffffffffffffffffffffffffe01fffffffffffffff0000000fffffffffffffff83ffc7fffffc7ffc07fe00fffe00803c1fffc0ffffffffe03fffffffffffffc03fe03fff007ffffffffffffffff00fffffffffffffffffc0000007ffffffffffffffffffffffffffffffffffffffffffffffffffffffffffe0ffffffffffffff803fffffffffffffffffffffffffffffffffffffffffffff003fffffffffffffffffffffffffffffffffffffffffffffffffc0ffffffffffffffffffe07ffffffffffffffffffffffffffffffffffffffffffffffffffffffffffffffffffffffffffffffffffffffffffffffffc07ffc0ff81fffffffff03fffffffffffe03fffffffffffffffff00fff03ffffff803fffffffffffe07fffffffffffffe01ffffffffffffffffffffffffffffffffffffffffffffffffffffffffffffffffffffffffffffffffffffffffffffffffffffc0000fffffffffffffffffffffffffffffffffc07fffffffffffffffffffff81fffffffffffffc1fffffffffffffff03fffffffffffffffffffffffffffffffffe000003fffff0001ffffffffffffffc00fffffffffffffffffffe03ff83fffff83ff07fffe07ffc0ffe000fff0fffffffffc1ffffffffffffffe07ff81fffe01ffffffffffffffff00fffffffffffffffffc0000fffffffffffffffffffffffffffffffffffffffffffffffffffffffffffff03ffffffffffffffe00fffffffffffffffffffffffffffffffffffffffffffe007ffffffffffffffffffffffffffffffffffffffffffffffffffe03fffffffffffffffffe07ffffffffffffffffffffffffffffffffffffffffffffffffffffffffffffffffffffffffffffffffffffffffffffffffc03ff81ffc07ffffffff80fffc01fffff800ffffffffffffffffc003f003ffffff80000003ffffffc07fffffffffffffc03ffffffffffffffffffffffffffffffffffffffffffffffffffffffffffffffffffffffffffffffffffffffffffffffffffffc0000fffffffffffffffffffffffffffffffffc07fffffffffffffffffffff83fffffffffffffc1fffffffffffffff03fffffffffffffffffffffffffffffffffc000001fffff0001ffffffffffffffc07fffffffffffffffffffc07ff83fffff83fe0ffffe07ffc0fff000ffe1fffffffffc1ffffffffffffffe07ffc1fffe01ffffffffffffffff00fffffffffffffffff80007fffffffffffffffffffffffffffffffffffffffffffffffffffffffffffff07fffffffffffffff807ffffffffffffffffffffffffffffffffffffffffffc00fffffffffffffffffffffffffffffffffffffffffffffffffffe01fffffffffffffffffe07ffffffffffffffffffffffffffffffffffffffffffffffffffffffffffffffffffffffffffffffffffffffffffffffffc03fe03ffc03ffffffff80fff800fffff0007fffffffffffffffc0000003ffffff80000003ffffff807fffffffffffffc03ffffffffffffffffffffffffffffffffffffffffffffffffffffffffffffffffffffffffffffffffffffffffffffffffffffc0000fffffffffffffffffffffffffffffffffc0ffffffffffffffffffffff83fffffffffffffe1fffffffffffffff03ffffffffffffffffc07ffffffc07fffffe0000007fffe0007ffffffffffffffc0ffffffffffffffffffffc07ff83fffff83fe0fffff03ff81fff800ffe1fffffffffc1ffffffffffffffe07ffe1ffff80ffffffffffffffff00fffffffffffffffffc003ffffffffffffffffffffffffffffffffffffffffffffffffffffffffffffff07fffffffffffffffe03ffffffffffffffffffffffffffffffffffffffffff001fffffffffffffffffffffffffffffffffffffffffffffffffffe00fffffffffffffffffe07ffffffffffffffffffffffffffffffffffffffffffffffffffffffffffffffffffffffffffffffffffffffffffffffff803f807ffc01ffffffff801fc000fff0000003ffffffffffffff80000007ffffff80000003ffffff807fffffffffffffc03ffffffffffffffffffffffffffffffffffffffffffffffffffffffffffffffffffffffffffffffffffffffffffffffffffffc0000fffffffffffffffffffffffffffffffffc0ffffffffffffffffffffff83fffffffffffffe3fffffffffffffff03fffffffffffffff80007ffffe000383ffe0000007fffc00ffffffffffffffffc1ffffffffffffffffffffc0fff83fffff83fc0fffff01ff03fff800ffe1fffffffff83fffffffffffffff07ffe1ffffc07ffffffffffffffe00fffffffffffffffffc007fffffffffffffffffffffffffffffffffffffffffffffffffffffffffffffc07ffffffffffffffff00fffe0003fffffffffffffffffffffffffffffffffe007ffffffffffffffffffffffffffffffffffffffffffffffffffff00ffffffffff87fffffe03ffffffffffffffffffffffffffffffffffffffffffffffffffffffffffffffffffffffffffffffffffffffffffffffff0000007ffc000fc0ffff80000000ffe00000007fffffffffffff8000000fffffff80000003ffffff807fffffffffffffc03ffffffffffffffffffffffffffffffffffffffffffffffffffffffffffffffffffffffffffffffffffffffffffffffffffffc0000fffffffffffffffffffffffffffffffffc1ffffffffffffffffffffff83fffffffffffffe1fffffffffffffff03ffffffffffffffc00001ffffc000001fffc7ff003fff81fffffffffffffffffc1ffffffffffffffffffff81fff83fffff83f81fffff81fe03ffff00ffc1fffffffff03fffffffffffffff07fff1ffffe07ffffffffffffffc00ffffffffffffffffff0fffffffffffffffffffffffffffffffffffffffffffffffffffffffffffffff80fffffffffffffffffc000000003fffffffffffffffffffffffffffffffff801fffffffffffffffffffffffffffffffffffffffffffffffffffff807fffffffff87fffffe03fffffffffffffffffffffffffffffffffffffffffffffffffffffffffffffffffffffffffffffffffffffffffffffffe0000007ffc00000003fff0000001ffc00000003fffffffffffff8000001fffffffe000000fffffff807fffffffffffff807ffffffffffffffffffffffffffffffffffffffffffffffffffffffffffffffffffffffffffffffffffffffffffffffffffffc0000fffffffffffffffffffffffffffffffffc1ffffffffffffffffffffff83fffffffffffffe0fffffffffffffff03ffffffffffffff000000ffff0000001ffffffff03fff07fffffffffffffffffc3fffffffffffffffffffe03fff83fffff83f83fffff81fe03ffff01ffc0fffffffff03fffffffffffffff03fff1fffff03ffffffffffffff800ffffffffffffffffffffffffffffffffffffffffffffffffffffffffffffffffffffffffffffffffff01fffffffffffffffffe000000003ffffffffffffffffffffffffffffffffc007fffffffffffffffffffffffffffffffffffffffffffffffffffffc03fffffffff03fffffe07fffffffffffffffffffffffffffffffffffffffffffffffffffffffffffffffffffffffffffffffffffffffffffffffc000000fffc00000003fff0000003ffc00000001fffffffffffff8000001ffffffff800003fffffff807fffffffffffff80fffffffffffffffffffffffffffffffffffffffffffffffffffffffffffffffffffffffffffffffffffffffffffffffffffffc0000fffffffffffffffffffffffffffffffffc0ffffffffffffffffffffff83ffffffffffffff0fffffffffffffff03ffffffffffffff0000007ffe0000001ffffffff83fff07fffffffffffffffffc3fffffffffffffffffffe07fff83fffff83f83fffffc1fe07ffff81ffc03ffffffff03fffffffffffffff03fff1fffff83ffffffffffffff800ffffffffffffffffffffffffffffffffffffffffffffffffffffffffffffffffffffffffffffffffff03fffffffffffffffffe000000003ffffffffffffffffffffffffffffffff800ffffffffffffffffffffffffffffffffffffffffffffffffffffffc01ffffffffe03fffffe07fffffffffffffffffffffffffffffffffffffffffffffffffffffffffffffffffffffffffffffffffffffffffffffffc000001fffe00000003fff8000007ffc00000003fffffffffffff8000007ffffffffe0001ffffffff807fffffffffffff00fffffffffffffffffffffffffffffffffffffffffffffffffffffffffffffffffffffffffffffffffffffffffffffffffffffc0000fffffffffffffffffffffffffffffffffc0ffffffffffffffffffffff83ffffffffffffff0fffffffffffffff03fffffffffffffe0000003ffe0000003ffffffff83ffe0ffffffffffffffffffc3fffffffffffffffffffc07fff83fffff07f83fffffc1fe07ffff81ffc0007ffffff03fffffffffffffff03fff0fffff81ffffffffffffff800ffffffffffffffffffffffffffffffffffffffffffffffffffffffffffffffffffffffffffffffffff03fffffffffffffffffe000000003ffffffffffffffffffffffffffffffff001ffffffffffffffffffffffffffffffffffffffffffffffffffffffe00ffffffffe03fffffe03fffffffffffffffffffffffffffffffffffffffffffffffffffffffffffffffffffffffffffffffffffffffffffffffc000003fffe00000003fff800000fffc00000003fffffffffffffc00000ffffffffff0003ffffffff80ffffffffffffff00fffffffffffffffffffffffffffffffffffffffffffffffffffffffffffffffffffffffffffffffffffffffffffffffffffffc0000fffffffffffffffffffffffffffffffffe0ffffffffffffffffffffff83fffffffffffffe07ffffffffffffff01fffffffffffffc007f803ffc03f8007ffffffff81ffc0ffffffffffffffffffc1fffffffffffffffffff81ffffc3fffff07f83fffffc1fe07ffffc1ffc0000007fff03fffffffffffffff03fff0fffffc0ffffffffffffff000fffffffffffffffffffffffffffffffffffffffffffffffffffffffffffffffffffffffffffffffffe07ffffffffffffffffffc0000003ffffffffffffffffffffffffffffffff800ffffffffffffffffffffffffffffffffffffffffffffffffffffffff00ffffffffe03fffffe03fffffffffffffffffffffffffffffffffffffffffffffffffffffffffffffffffffffffffffffffffffffffffffffffe00003fffff00000003ffff0001fffff0003e01ffffffffffffffffffffffffffffffffffffffffff80ffffffffffffff01fffffffffffffffffffffffffffffffffffffffffffffffffffffffffffffffffffffffffffffffffffffffffffffffffffffc0000fffffffffffffffffffffffffffffffffe0ffffffffffffffffffffff81fffffffffffffe07ffffffffffffff01fffffffffffffc03fff03ffc07fe00fffffffff83ff807fffffffffffffffffc1fffffffffffffffffff81ffff83fffff87f83fffffc1fe0fffffc1ffc0000001fff03fffffffffffffff83fff0fffffc0ffffffffffffff000fffffffffffffffffffffffffffffffffffffffffffffffffffffffffffffffffffffffffffffffffc0ffffffffffffffffffff8007fffffffffffffffffffffffffffffffffff007ffffffffffffffffffffffffffffffffffffffffffffffffffffffff807fffffffe03fffffe03ffffffffffffffffffffffffffffffffffffffffffffffffffffffffffffffffffffffffffffffffffffffffffffffffc3ffffffffc400001fffffffffffffffffffffffffffffffffffffffffffffffffffffffffffffffc0fffffffffffffe01fffffffffffffffffffffffffffffffffffffffffffffffffffffffffffffffffffffffffffffffffffffffffffffffffffffc0000fffffffffffffffffffffffffffffffffe0ffffffffffffffffffffff81fffffffffffffe07ffffffffffffff01fffffffffffffc07fffc7ffc0fff00fffffffff03ff807fffffffffffffffffe0fffffffffffffffffff03ffff83fffff87f83fffffc1fe0fffffc1ffc00c0001fff03fffffffffffffff83fff0fffffc0ffffffffffffff0007ffffffffffffffffffffffffffffffffffffffffffffffffffffffffffffffffffffffffffffffff80ffffffffffffffffffffffffffffffffffffffffffffffffffffffffffc007ffffffffffffffffffffffffffffffffffffffffffffffffffffffffc07fffffffe03fffffe03ffffffffffffffffffffffffffffffffffffffffffffffffffffffffffffffffffffffffffffffffffffffffffffffffffffffffffffffffffffffffffffffffffffffffffffffffffffffffffffffffffffffffffffffffc0fffffffffffffe01fffffffffffffffffffffffffffffffffffffffffffffffffffffffffffffffffffffffffffffffffffffffffffffffffffffc0000fffffffffffffffffffffffffffffffffe0ffffffffffffffffffffff01fffffffffffffc07ffffffffffffff01fffffffffffff80ffffefff81fff81ffffffffe03ff803fffffffffffffffffe0fffffffffffffffffff03ffff87fffff87f83fffffc1fe0fffffc1ffc03f8000fff03fffffffffffffff83fff0fffffe0fffffffffffffe0007ffffffffffffffffffffffffffffffffffffffffffffffffffffffffffffffffffffffffffffffff00ffffffffffffffffffffffffffffffffffffffffffffffffffffffffff800fffffffffffffffffffffffffffffffffffffffffffffffffffffffffe03fffffffe03fffffe03ffffffffffffffffffffffffffffffffffffffffffffffffffffffffffffffffffffffffffffffffffffffffffffffffffffffffffffffffffffffffffffffffffffffffffffffffffffffffffffffffffffffffffffffffc0fffffffffffffe01fffffffffffffffffffffffffffffffffffffffffffffffffffffffffffffffffffffffffffffffffffffffffffffffffffffc0000fffffffffffffffffffffffffffffffffe0ffffffffffffffffffffff01fffffffffffffc07ffffffffffffff01fffffffffffff01ffffffff81fff81ffffffff007ff8000007fffffffffffffe07ffffffffffffffffff03ffffc7ff1ff87f81fffffc1fe07ffff80ffe07ffc00fff03fffffffffffffff83fff0ffffff0fffffffffffffc0e07fffffffffffffffffffffffffffffffffffffffffffffffffffffffffffffffffffffffffffffffe03fffffffffffffffffffffffffffffffffffffffffffffffffffffffffe003ffffffffffffffffffffffffffffffffffffffffffffffffffffffffff00fffffffe03fffffe03ffffffffffffffffffffffffffffffffffffffffffffffffffffffffffffffffffffffffffffffffffffffffffffffffffffffffffffffffffffffffffffffffffffffffffffffffffffffffffffffffffffffffffffffffc0fffffffffffffe03fffffffffffffffffffffffffffffffffffffffffffffffffffffffffffffffffffffffffffffffffffffffffffffffffffffc0000fffffffffffffffffffffffffffffffffe0ffffffffffffffffffffff03fffffffffffffc07fffffffffffffe01ffffffffffffe03ffffffff81fffc3fffffe0001fff8000003ffffffffffffff00ffffffffffffffffff03ffffc7fe0ff07f80fffff81fe03ffff00ffe0ffff80fff03fffffffffffffff83fff0ffffff0fffffffffffff81f07fffffffffffffffffffffffffffffffffffffffffffffffffffffffffffffffffffffffffffffffc07fffffffffffffffffffffffffffffffffffffffffffffffffffffffff801fffffffffffffffffffffffffffffffffffffffffffffffffffffffffff807ffffffe07fffffe03ffffffffffffffffffffffffffffffffffffffffffffffffffffffffffffffffffffffffffffffffffffffffffffffffffffffffffffffffffffffffffffffffffffffffffffffffffffffffffffffffffffffffffffffffc0fffffffffffffc03fffffffffffffffffffffffffffffffffffffffffffffffffffffffffffffffffffffffffffffffffffffffffffffffffffffc0000fffffffffffffffffffffffffffffffffe0ffffffffffffffffffffff03fffffffffffffc07ffffffffffffff01ffffffffffffe03ffffffff81fffc3fffffc0003fff8000001ffffffffffffff807ffffffffffffffffe03ffffc7fc07f07fc0fffff01ff03fffc00ffe0ffffc0fff03fffffffffffffff83fff0ffffff0fffffffffffff81f07fffffffffffffffffffffffffffffffffffffffffffffffffffffffffffffffffffffffffffffffc0ffffffffffffffffffffffffffffffffffffffffffffffffffffffffff807fffffffffffffffffffffffffffffffffffffffffffffffffffffffffffc07ffffffe07fffffe03ffffffffffffffffffffffffffffffffffffffffffffffffffffffffffffffffffffffffffffffffffffffffffffffffffffffffffffffffffffffffffffffffffffffffffffffffffffffffffffffffffffffffffffffffc0fffffffffffffc03fffffffffffffffffffffffffffffffffffffffffffffffffffffffffffffffffffffffffffffffffffffffffffffffffffffc0000fffffffffffffffffffffffffffffffffe0ffffffffffffffffffffff03fffffffffffffc07ffffffffffffff01ffffffffffffe03ffffffffc3fff83ffffe0001ffffc01c0007fffffffffffffc00007fffffffffffffe03f9ffc3f001e07fe07ffff07ffc0ffe000fff03fffc07ff03fffffffffffffff83fff0ffffff0fffffffffffff03f07fffffffffffffffffffffffffffffffffffffffffffffffffffffffffffffffffffffffffffffff83fffffffffffffffffffffffffffffffffffffffffffffffffffffffff807fffffffffffffffffffffffffffffffffffffffffffffffffffffffffffff03ffffff80ffffffe03ffffffffffffffffffffffffffffffffffffffffffffffffffffffffffffffffffffffffffffffffffffffffffffffffffffffffffffffffffffffffffffffffffffffffffffffffffffffffffffffffffffffffffffffffc07ffffffffffff80ffffffffffffffffffffffffffffffffffffffffffffffffffffffffffffffffffffffffffffffffffffffffffffffffffffffc0000fffffffffffffffffffffffffffffffffe1ffffffffffffffffffffff03fffffffffffffc07ffffffffffffff01ffffffffffffe03ffffffffc3fff83ffffe003fffffc0ffff07fffffffffffffe00000fffffffffffffe03f07fc0c000007ff83fffe0fffc07f0000fff807ff80fff03fffffffffffffff83fff0fffffe0ffffffffffffe07f03fffffffffffffffffffffffffffffffffffffffffffffffffffffffffffffffffffffffffffffff07ffffffffffffffffffffffffffffffffffffffffffffffffffffffff800ffffffffffffffffffffffffffffffffffffffffffffffffffffffffffffff81fffffe01ffffffe03ffffffffffffffffffffffffffffffffffffffffffffffffffffffffffffffffffffffffffffffffffffffffffffffffffffffffffffffffffffffffffffffffffffffffffffffffffffffffffffffffffffffffffffffffc07ffffffffffff01ffffffffffffffffffffffffffffffffffffffffffffffffffffffffffffffffffffffffffffffffffffffffffffffffffffffc0000fffffffffffffffffffffffffffffffffe1ffffffffffffffffffffff03fffffffffffffc07ffffffffffffff01ffffffffffffe03ffffffffc3fff83ffffc03ffffffe0ffff83ffffffffffffff800007ffffffffffffe03e07fc00000007ff80fff80fffc0000000fff801fc00fff03fffffffffffffff03fff0fffffe0ffffffffffffe07f03ffffffffffffffffffffffffffffffffffffffffffffffffffffffffffffffffffffffffffffffe0fffffffffffffffffffffffffffffffffffffffffffffffffffffffff003ffffffffffffffffffffffffffffffffffffffffffffffffffffffffffffff81fffffe03ffffffe03ffffffffffffffffffffffffffffffffffffffffffffffffffffffffffffffffffffffffffffffffffffffffffffffffffffffffffffffffffffffffffffffffffffffffffffffffffffffffffffffffffffffffffffffffc07ffffffffffff01ffffffffffffffffffffffffffffffffffffffffffffffffffffffffffffffffffffffffffffffffffffffffffffffffffffffc0000fffffffffffffffffffffffffffffffffe1ffffffffffffffffffffff03fffffffffffffc07ffffffffffffff01ffffffffffffe03ffffffffc3fff83ffffc0fffffffe0ffff83ffffffffffffffc00001ffffffffffffe03e0ffc00000007ff803fe01fffe0000000fffc000000fff03fffffffffffffff03fff0fffffe0ffffffffffffe07f03ffffffffffffffffffffffffffffffffffffffffffffffffffffffffffffffffffffffffffffffc0ffffffffffffffffffffffffffffffffffffffffffffffffffffffffe007ffffffffffffffffffffffffffffffffffffffffffffffffffffffffffffff80fffffc03ffffffe03ffffffffffffffffffffffffffffffffffffffffffffffffffffffffffffffffffffffffffffffffffffffffffffffffffffffffffffffffffffffffffffffffffffffffffffffffffffffffffffffffffffffffffffffffc07ffffffffffff01ffffffffffffffffffffffffffffffffffffffffffffffffffffffffffffffffffffffffffffffffffffffffffffffffffffffc0000fffffffffffffffffffffffffffffffffe1ffffffffffffffffffffff83fffffffffffffc07ffffffffffffff01ffffffffffffe03ffffffffc1fff83ffffc1ffffffff0ffffc3ffffffffffffffff0000ffffffffffffe03e1ffc003e0007ffc000001fffe00007e0fffe000001fff03fffffffffffffff03fff0fffffc0ffffffffffffc07f03ffffffffffffffffffffffffffffffffffffffffffffffffffffffffffffffffffffffffffffff81ffffffffffffffffffffffffffffffffffffffffffffffffffffffff003fffffffffffffffffffffffffffffffffffffffffffffffffffffffffffffffe03ffff007ffffffe03ffffffffffffffffffffffffffffffffffffffffffffffffffffffffffffffffffffffffffffffffffffffffffffffffffffffffffffffffffffffffffffffffffffffffffffffffffffffffffffffffffffffffffffffffc07fffffffffffe03ffffffffffffffffffffffffffffffffffffffffffffffffffffffffffffffffffffffffffffffffffffffffffffffffffffffc0000fffffffffffffffffffffffffffffffffe0ffffffffffffffffffffff83fffffffffffffc07ffffffffffffff01ffffffffffffe03ffffffffc1fff01ffff81ffffffff07fff83ffffffffffffffffff007fffffffffffe03ffffc007fc007ffe00000fffffc001fe0ffff800007fff03fffffffffffffff03fff0fffffc0ffffffffffffc0ff03ffffffffffffffffffffffffffffffffffffffffffffffffffffffffffffffffffffffffffffff03fffffffffffffffffffffffffffffffffffffffffffffffffffffffc007ffffffffffffffffffffffffffffffffffffffffffffffffffffffffffffffff00fff801fffffffe03ffffffffffffffffffffffffffffffffffffffffffffffffffffffffffffffffffffffffffffffffffffffffffffffffffffffffffffffffffffffffffffffffffffffffffffffffffffffffffffffffffffffffffffffffc07fffffffffffe03ffffffffffffffffffffffffffffffffffffffffffffffffffffffffffffffffffffffffffffffffffffffffffffffffffffffc0000fffffffffffffffffffffffffffffffffe0ffffffffffffffffffffff83fffffffffffffc07ffffffffffffff01ffffffffffffe03ffffffffc0ffe01ffff81ffffffff03fff03ffffffffffffffffffe07fffffffffffe03ffffc00ffe007fff00000fffffc007fe0ffffe0000ffff03fffffffffffffff03fff0fffff80ffffffffffffc0ff03fffffffffffffffffffffffffffffffffffffffffffffffffffffffffffffffffffffffffffffe03fffffffffffffffffffffffffffffffffffffffffffffffffffffff800fffffffffffffffffffffffffffffffffffffffffffffffffffffffffffffffff801fe003fffffffe03ffffffffffffffffffffffffffffffffffffffffffffffffffffffffffffffffffffffffffffffffffffffffffffffffffffffffffffffffffffffffffffffffffffffffffffffffffffffffffffffffffffffffffffffffc07fffffffffffe03ffffffffffffffffffffffffffffffffffffffffffffffffffffffffffffffffffffffffffffffffffffffffffffffffffffffc0000fffffffffffffffffffffffffffffffffe0ffffffffffffffffffffff83fffffffffffffc07ffffffffffffff01ffffffffffffe03ffffffffc0ffe03ffff81ffffffff01ffe03ffffffffffffffffffe07fffffffffffe01ffffc00ffe00ffff80000ffffff007ff0fffff0001ffff03fffffffffffffff03fff0fffff80ffffffffffff80ff03fffffffffffffffffffffffffffffffffffffffffffffffffffffffffffffffffffffffffffffe03fffffffffffffffffffffffffffffffffffffffffffffffffffffff001fffffffffffffffffffffffffffffffffffffffffffffffffffffffffffffffff80000003fffffffe03ffffffffffffffffffffffffffffffffffffffffffffffffffffffffffffffffffffffffffffffffffffffffffffffffffffffffffffffffffffffffffffffffffffffffffffffffffffffffffffffffffffffffffffffffc07fffffffffffe07ffffffffffffffffffffffffffffffffffffffffffffffffffffffffffffffffffffffffffffffffffffffffffffffffffffffc0000fffffffffffffffffffffffffffffffffe0ffffffffffffffffffffff83fffffffffffffc07ffffffffffffff01ffffffffffffe03ffffffffc000007ffff8000001fffc000007fffffffffffffffffff83ffffffffffff803fffc03fff807fffffffffffffffffff07ffffffffffff03fffffffffffffff83fff0ffff807ffffffffffff01ff03fffffffffffffffffffffffffffffffffffffffffffffffffffffffffffffffffffffffffffff80ffffffffffffffffffffffffffffffffffffffffffffffffffffffc003fffffffffffffffffffffffffffffffffffffffffffffffffffffffffffffffffff00000fffffffffe03ffffffffffffffffffffffffffffffffffffffffffffffffffffffffffffffffffffffffffffffffffffffffffffffffffffffffffffffffffffffffffffffffffffffffffffffffffffffffffffffffffffffffffffffff80ffffffffffff007ffffffffffffffffffffffffffffffffffffffffffffffffffffffffffffffffffffffffffffffffffffffffffffffffffffffc0000fffffffffffffffffffffffffffffffffe07fffffffffffffffffffff83fffffffffffffc07ffffffffffffff01ffffffffffffe03ffffffffe000007ffffc0000007ffe00000ffffffffffffffffffff81ffffffffffffc03fffc03fff807fffffffffffffffffff07ffffffffffff03fffffffffffffff83ffe1fffe00ffffffffffffe03ff03ffffffffffffffffffffffffffffffffffffffffffffffffffffffffffffffffffffffffffffe03fffffffffffffffffffffffffffffffffffffffffffffffffffffe000ffffffffffffffffffffffffffffffffffffffffffffffffffffffffffffffffffffc0003fffffffffe03ffffffffffffffffffffffffffffffffffffffffffffffffffffffffffffffffffffffffffffffffffffffffffffffffffffffffffffffffffffffffffffffffffffffffffffffffffffffffffffffffffffffffffffffff80ffffffffffff00fffffffffffffffffffffffffffffffffffffffffffffffffffffffffffffffffffffffffffffffffffffffffffffffffffffffc0000fffffffffffffffffffffffffffffffffe07fffffffffffffffffffff83fffffffffffffc07ffffffffffffff01ffffffffffffe03fffffffff00001fffffc0000007fff00003ffffffffffffffffffff81ffffffffffffe01fffc03fffc07fffffffffffffffffff07ffffffffffff03fffffffffffffff83ffc1fffe01ffffffffffffe07ff03ffffffffffffffffffffffffffffffffffffffffffffffffffffffffffffffffffffffffffffc03fffffffffffffffffffffffffffffffffffffffffffffffffffffc001fffffffffffffffffffffffffffffffffffffffffffffffffffffffffffffffffffff000ffffffffffe03ffffffffffffffffffffffffffffffffffffffffffffffffffffffffffffffffffffffffffffffffffffffffffffffffffffffffffffffffffffffffffffffffffffffffffffffffffffffffffffffffffffffffffffffff80ffffffffffff00fffffffffffffffffffffffffffffffffffffffffffffffffffffffffffffffffffffffffffffffffffffffffffffffffffffffc0000fffffffffffffffffffffffffffffffffe07fffffffffffffffffffff83fffffffffffffc07ffffffffffffff01ffffffffffffe03fffffffff80001fffffe0000007fff80003ffffffffffffffffffff81ffffffffffffe01fffc07fffc07fffffffffffffffffff07ffffffffffff03fffffffffffffff03ffc1fffc03ffffffffffffc07ff03ffffffffffffffffffffffffffffffffffffffffffffffffffffffffffffffffffffffffffffc07fffffffffffffffffffffffffffffffffffffffffffffffffffff0001ffffffffffffffffffffffffffffffffffffffffffffffffffffffffffffffffffffffc3ffffffffffe03ffffffffffffffffffffffffffffffffffffffffffffffffffffffffffffffffffffffffffffffffffffffffffffffffffffffffffffffffffffffffffffffffffffffffffffffffffffffffffffffffffffffffffffffff80fffffffffffe00fffffffffffffffffffffffffffffffffffffffffffffffffffffffffffffffffffffffffffffffffffffffffffffffffffffffc0000fffffffffffffffffffffffffffffffffe07fffffffffffffffffffff83fffffffffffffe07ffffffffffffff01ffffffffffffe03fffffffffe0007ffffffc00000fffffe0ffffffffffffffffffffff01fffffffffffff807ffc07fffc07fffffffffffffffffff07ffffffffffff03fffffffffffffff01ff83fff803ffffffffffffc0fff07ffffffffffffffffffffffffffffffffffffffffffffffffffffffffffffffffffffffffffff80fffffffffffffffffffffffffffffffffffffffffffffffffffffe001fffffffffffffffffffffffffffffffffffffffffffffffffffffffffffffffffffffffffffffffffffe03ffffffffffffffffffffffffffffffffffffffffffffffffffffffffffffffffffffffffffffffffffffffffffffffffffffffffffffffffffffffffffffffffffffffffffffffffffffffffffffffffffffffffffffffff80fffffffffffe01fffffffffffffffffffffffffffffffffffffffffffffffffffffffffffffffffffffffffffffffffffffffffffffffffffffffc0000fffffffffffffffffffffffffffffffffe07fffffffffffffffffffff81fffffffffffffe07ffffffffffffff01ffffffffffffe03ffffffffffe03fffffffff0007fffffffffffffffffffffffffffff01fffffffffffffc03ffc07fffe07fffffffffffffffffff07ffffffffffff03ffffffffffffffe00fe03fff007ffffffffffffc1fff07ffffffffffffffffffffffffffffffffffffffffffffffffffffffffffffffffffffffffffff03fffffffffffffffffffffffffffffffffffffffffffffffffffff800fffffffffffffffffffffffffffffffffffffffffffffffffffffffffffffffffffffffffffffffffffff03ffffffffffffffffffffffffffffffffffffffffffffffffffffffffffffffffffffffffffffffffffffffffffffffffffffffffffffffffffffffffffffffffffffffffffffffffffffffffffffffffffffffffffffffff80fffffffffffc01fffffffffffffffffffffffffffffffffffffffffffffffffffffffffffffffffffffffffffffffffffffffffffffffffffffffc0000fffffffffffffffffffffffffffffffffe07fffffffffffffffffffff81fffffffffffffe07ffffffffffffff01fffffffffffff03fffffffffffffffffffffffffffffffffffffffffffffffffc7fffe01fffffffffffffc03ffc0ffffe07fffffffffffffffffff0fffffffffffff03ffffffffffffffc007807fff01fffffffffffff83fff07ffffffffffffffffffffffffffffffffffffffffffffffffffffffffffffffffffffffffffff03fffffffffffffffffffffffffffffffffffffffffffffffffffff001fffffffffffffffffffffffffffffffffffffffffffffffffffffffffffffffffffffffffffffffffffff03ffffffffffffffffffffffffffffffffffffffffffffffffffffffffffffffffffffffffffffffffffffffffffffffffffffffffffffffffffffffffffffffffffffffffffffffffffffffffffffffffffffffffffffffff80fffffffffffc03fffffffffffffffffffffffffffffffffffffffffffffffffffffffffffffffffffffffffffffffffffffffffffffffffffffffc0000fffffffffffffffffffffffffffffffffe07fffffffffffffffffffff81fffffffffffffe07ffffffffffffff01fffffffffffff03fffffffffffffffffffffffffffffffffffffffffffffffff00fff007ffffffffffffff01ffc0ffffe07fffffffffffffffffff0fffffffffffff8fffffffffffffffc00000ffff87fffffffffffff83fff03fffffffffffffffffffffffffffffffffffffffffffffffffffffffffffffffffffffffffffe07ffffffffffffffffffffffffffffffffffffffffffffffffffff003ffffffffffffffffffffffffffffffffffffffffffffffffffffffffffffffffffffffffffffffffffffff03ffffffffffffffffffffffffffffffffffffffffffffffffffffffffffffffffffffffffffffffffffffffffffffffffffffffffffffffffffffffffffffffffffffffffffffffffffffffffffffffffffffffffffffffffc0fffffffffff00ffffffffffffffffffffffffffffffffffffffffffffffffffffffffffffffffffffffffffffffffffffffffffffffffffffffffc0000fffffffffffffffffffffffffffffffffe07fffffffffffffffffffff81fffffffffffffc07ffffffffffffff01fffffffffffff03fffffffffffffffffffffffffffffffffffffffffffffffff807fc007ffffffffffffff81ffc0fffff07fffffffffffffffffffffffffffffffffdfffffffffffffffc00000fffffffffffffffffff83fff03fffffffffffffffffffffffffffffffffffffffffffffffffffffffffffffffffffffffffffc0ffffffffffffffffffffffffffffffffffffffffffffffffffffe00fffffffffffffffffffffffffffffffffffffffffffffffffffffffffffffffffffffffffffffffffffffff03ffffffffffffffffffffffffffffffffffffffffffffffffffffffffffffffffffffffffffffffffffffffffffffffffffffffffffffffffffffffffffffffffffffffffffffffffffffffffffffffffffffffffffffffffc0fffffffffff00ffffffffffffffffffffffffffffffffffffffffffffffffffffffffffffffffffffffffffffffffffffffffffffffffffffffffc0000ffffffffffffffffffffffffffffffffff07fffffffffffffffffffff81fffffffffffffc07ffffffffffffff81fffffffffffff03fffffffffffffffffffffffffffffffffffffffffffffffff800f000fffffffffffffffc3ffc1fffff87fffffffffffffffffffffffffffffffffffffffffffffffffc00001fffffffffffffffffff87fff03fffffffffffffffffffffffffffffffffffffffffffffffffffffffffffffffffffffffffffc1ffffffffffffffffffffffffffffffffffffffffffffffffffff801ffffffffffffffffffffffffffffffffffffffffffffffffffffffffffffffffffffffffffffffffffffffe03ffffffffffffffffffffffffffffffffffffffffffffffffffffffffffffffffffffffffffffffffffffffffffffffffffffffffffffffffffffffffffffffffffffffffffffffffffffffffffffffffffffffffffffffffc0fffffffffff01ffffffffffffffffffffffffffffffffffffffffffffffffffffffffffffffffffffffffffffffffffffffffffffffffffffffffc0000ffffffffffffffffffffffffffffffffff07fffffffffffffffffffff81fffffffffffffc07ffffffffffffff81ffffffffffffe03fffffffffffffffffffffffffffffffffffffffffffffffffc000001ffffffffffffffffffffffffffcffffffffffffffffffffffffffffffffffffffffffffffffffc00007fffffffffffffffffff07fff03fffffffffffffffffffffffffffffffffffffffffffffffffffffffffffffffffffffffffff83fffffffffffffffffffffffffffffffffffffffffffffffffffe007ffffffffffffffffffffffffffffffffffffffffffffffffffffffffffffffffffffffffffffffffffffffe03ffffffffffffffffffffffffffffffffffffffffffffffffffffffffffffffffffffffffffffffffffffffffffffffffffffffffffffffffffffffffffffffffffffffffffffffffffffffffffffffffffffffffffffffffc0ffffffffffe01ffffffffffffffffffffffffffffffffffffffffffffffffffffffffffffffffffffffffffffffffffffffffffffffffffffffffc0000ffffffffffffffffffffffffffffffffff07fffffffffffffffffffff81fffffffffffffc07ffffffffffffff81ffffffffffffe01ffffc1fffffffffffffffffffffffffffffffffffffffffffc000003fffffffffffffffffffffffffffffffffffffffffffffffffffffffffffffffffffffffffffffffffffffffffffffffffffffe07fff03ffffffffffffffffffffffffffffffffffffffffffffffffffffffffffffffffffffffffffe07fffffffffffffffffffffffffffffffffffffffffffffffffff801fffffffffffffffffffffffffffffffffffffffffffffffffffffffffffffffffffffffffffffffffffffffe03ffffffffffffffffffffffffffffffffffffffffffffffffffffffffffffffffffffffffffffffffffffffffffffffffffffffffffffffffffffffffffffffffffffffffffffffffffffffffffffffffffffffffffffffffc0ffffffffffc03ffffffffffffffffffffffffffffffffffffffffffffffffffffffffffffffffffffffffffffffffffffffffffffffffffffffffc0000ffffffffffffffffffffffffffffffffff07fffffffffffffffffffff81fffffffffffffc07ffffffffffffff81fffffffffffff01ffffc1fffffffffffffffffffffffffffffffffffffffffffe000007fffffffffffffffffffffffffffffffffffffffffffffffffffffffffffffffffffffffffffffffffffffffffffffffffffffe0ffff03ffffffffffffffffffffffffffffffffffffffffffffffffffffffffffffffffffffffffffe07fffffffffffffffffffffffffffffffffffffffffffffffffff807fffffffffffffffffffffffffffffffffffffffffffffffffffffffffffffffffffffffffffffffffffffffe03ffffffffffffffffffffffffffffffffffffffffffffffffffffffffffffffffffffffffffffffffffffffffffffffffffffffffffffffffffffffffffffffffffffffffffffffffffffffffffffffffffffffffffffffff81ffffffcfffc07ffffffffffffffffffffffffffffffffffffffffffffffffffffffffffffffffffffffffffffffffffffffffffffffffffffffffc0000ffffffffffffffffffffffffffffffffff07fffffffffffffffffffff81fffffffffffffc07ffffffffffffff81fffffffffffff00ffff81ffffffffffffffffffffffffffffffffffffffffffff00000ffffffffffffffffffffffffffffffffffffffffffffffffffffffffffffffffffffffffffffffffffffffffffffffffffffffe0ffff03ffffffffffffffffffffffffffffffffffffffffffffffffffffffffffffffffffffffffffc0fffffffffffffffffffffffffffffffffffffffffffffffffffe00fffffffffffffffffffffffffffffffffffffffffffffffffff87fffffffffffffffffffffffffffffffffffe03ffffffffffffffffffffffffffffffffffffffffffffffffffffffffffffffffffffffffffffffffffffffffffffffffffffffffffffffffffffffffffffffffffffffffffffffffffffffffffffffffffffffffffffffff81ffffff87ff807ffffffffffffffffffffffffffffffffffffffffffffffffffffffffffffffffffffffffffffffffffffffffffffffffffffffffc0000fffffffffffffffffffffffffffffffffe0ffffffffffffffffffffff83fffffffffffffc07ffffffffffffff80fffffffffffff803fff01ffffffffffffffffffffffffffffffffffffffffffffe003fffffffffffffffffffffffffffffffffffffffffffffffffffffffffffffffffffffffffffffffffffffffffffffffffffffffc1ffff03ffffffffffffffffffffffffffffffffffffffffffffffffffffffffffffffffffffffffffc1fffffffffffffffffffffffffffffffffffffffffffffffffff803ffffffffffffffffffffffffffffffffc000007ffffffffffff01fffffffffffffffffffffffffffffffffffe03ffffffffffffffffffffffffffffffffffffffffffffffffffffffffffffffffffffffffffffffffffffffffffffffffffffffffffffffffffffffffffffffffffffffffffffffffffffffffffffffffffffffffffffffff81ffffff03ff80fffffffffffffffffffffffffffffffffffffffffffffffffffffffffffffffffffffffffffffffffffffffffffffffffffffffffc0000fffffffffffffffffffffffffffffffffe07fffffffffffffffffffffc3fffffffffffffe07ffffffffffffff80fffffffffffffc007f803fffffffffffffffffffffffffffffffffffffffffffffffffffffffffffffffffffffffffffffffffffffffffffffffffffffffffffffffffffffffffffffffffffffffffffffffffffffffc1ffff03ffffffffffffffffffffffffffffffffffffffffffffffffffffffffffffffffffffffffff01ffffffffffffffffffffffffffffffffffffffffffffffffffe00fffffffffffffffffffffffffffff80000000003fffffffffffe01fffffffffffffffffffffffffffffffffffe03ffffffffffffffffffffffffffffffffffffffffffffffffffffffffffffffffffffffffffffffffffffffffffffffffffffffffffffffffffffffffffffffffffffffffffffffffffffffffffffffffffffffffffffffff81fffffe03ff01fffffffffffffffffffffffffffffffffffffffffffffffffffffffffffffffffffffffffffffffffffffffffffffffffffffffffc0000fffffffffffffffffffffffffffffffffe07fffffffffffffffffffffc3fffffffffffffe07ffffffffffffff80fffffffffffffc003c007fffffffffffffffffffffffffffffffffffffffffffffffffffffffffffffffffffffffffffffffffffffffffffffffffffffffffffffffffffffffffffffffffffffffffffffffffffffffc3ffff03ffffffffffffffffffffffffffffffffffffffffffffffffffffffffffffffffffffffffff01ffffffffffffffffffffffffffffffffffffffffffffffffffc01ffffffffffffffffffffffffffffc00000000003fffffffffffe01fffffffffffffffffffffffffffffffffffe03ffffffffffffffffffffffffffffffffffffffffffffffffffffffffffffffffffffffffffffffffffffffffffffffffffffffffffffffffffffffffffffffffffffffffffffffffffffffffffffffffffffffffffffffff81fffffe03ff03fffffffffffffffffffffffffffffffffffffffffffffffffffffffffffffffffffffffffffffffffffffffffffffffffffffffffc0000fffffffffffffffffffffffffffffffffe07fffffffffffffffffffffc3fffffffffffffe07ffffffffffffff80fffffffffffffe000000ffffffffffffffffffffffffffffffffffffffffffffffffffffffffffffffffffffffffffffffffffffffffffffffffffffffffffffffffffffffffffffffffffffffffffffffffffffffff83ffff03fffffffffffffffffffffffffffffffffffffffffffffffffffffffffffffffffffffffffe03ffffffffffffffffffffffffffffffffffffffffffffffffff803fffffffffffffffffffffffffe00000000000003fffffffffffe01fffffffffffffffffffffffffffffffffffe03ffffffffffffffffffffffffffffffffffffffffffffffffffffffffffffffffffffffffffffffffffffffffffffffffffffffffffffffffffffffffffffffffffffffffffffffffffffffffffffffffffffffffffffffff81fffffe03fe03fffffffffffffffffffffffffffffffffffffffffffffffffffffffffffffffffffffffffffffffffffffffffffffffffffffffffc0000fffffffffffffffffffffffffffffffffe07fffffffffffffffffffffc3ffffffffffffff07ffffffffffffff00ffffffffffffff000001ffffffffffffffffffffffffffffffffffffffffffffffffffffffffffffffffffffffffffffffffffffffffffffffffffffffffffffffffffffffffffffffffffffffffffffffffffffffff03ffff03fffffffffffffffffffffffffffffffffffffffffffffffffffffffffffffffffffffffffc07fffffffffffffffffffffffffffffffffffffffffffffffffc007fffffffffffffffffffff8000000000000000007fffffffffffe01fffffffffffffffffffffffffffffffffffe03fffffffffffffffffffffffffffffffffffffffffffffffffffffffffffffffffffffffffffffffffffffffffffffffffffffffffffffffffffffffffffffffffffffffff80000000000000000000000000000000003ffff81fffffe07f80ffffffffffffffffffffffffffffffffffffffffffffffffffffffffffffffffffffffffffffffffffffffffffffffffffffffffffc0000fffffffffffffffffffffffffffffffffe07fffffffffffffffffffffc3ffffffffffffff07ffffffffffffff00ffffffffffffffc00003fffffffffffffffffffffffffffffffffffffffffffffffffffffffffffffffffffffffffffffffffffffffffffffffffffffffffffffffffffffffffffffffffffffffffffffffffffffffe07ffff03fffffffffffffffffffffffffffffffffffffffffffffffffffffffffffffffffffffffff81ffffffffffffffffffffffffffffffffffffffffffffffffff007ffffffffffffffffffffc0000000000000000000fffffffffffff01fffffffffffffffffffffffffffffffffffe03ffffffffffffffffffffffffffffffffffffffffffffffffffffffffffffffffffffffffffffffffffffffffffffffffffffffffffffffffffffffffffffffffffffffffe000000000000000000000000000000000001fff81fffffe07f81ffffffffffffffffffffffffffffffffffffffffffffffffffffffffffffffffffffffffffffffffffffffffffffffffffffffffffc0000fffffffffffffffffffffffffffffffffe07fffffffffffffffffffffc3ffffffffffffff07ffffffffffffff00ffffffffffffffe00007fffffffffffffffffffffffffffffffffffffffffffffffffffffffffffffffffffffffffffffffffffffffffffffffffffffffffffffffffffffffffffffffffffffffffffffffffffffffe07ffff03fffffffffffffffffffffffffffffffffffffffffffffffffffffffffffffffffffffffff01fffffffffffffffffffffffffffffffffffffffffffffffffe00ffffffffffffffffffffc00000000000001ffc003fffffffffffff01fffffffffffffffffffffffffffffffffffe03ffffffffffffffffffffffffffffffffffffffffffffffffffffffffffffffffffffffffffffffffffffffffffffffffffffffffffffffffffffffffffffffffffffffffc000000000000000000000000000000000001fff80fffffe07f81ffffffffffffffffffffffffffffffffffffffffffffffffffffffffffffffffffffffffffffffffffffffffffffffffffffffffffc0000fffffffffffffffffffffffffffffffffe07fffffffffffffffffffffc3ffffffffffffff07ffffffffffffff00fffffffffffffffc000ffffffffffffffffffffffffffffffffffffffffffffffffffffffffffffffffffffffffffffffffffffffffffffffffffffffffffffffffffffffffffffffffffffffffffffffffffffffffe07ffff83fffffffffffffffffffffffffffffffffffffffffffffffffffffffffffffffffffffffff03fffffffffffffffffffffffffffffffffffffffffffffffffc03fffffffffffffffff8000000000000003ffffc007fffffffffffff01fffffffffffffffffffffffffffffffffffe03ffffffffffffffffffffffffffffffffffffffffffffffffffffffffffffffffffffffffffffffffffffffffffffffffffffffffffffffffffffffffffffffffffffffffc000000000000000000000000000000000000fff80fffffe07f03ffffffffffffffffffffffffffffffffffffffffffffffffffffffffffffffffffffffffffffffffffffffffffffffffffffffffffc0000ffffffffffffffffffffffffffffffffff07fffffffffffffffffffffc3ffffffffffffff07ffffffffffffff01fffffffffffffffffffffffffffffffffffffffffffffffffffffffffffffffffffffffffffffffffffffffffffffffffffffffffffffffffffffffffffffffffffffffffffffffffffffffffffffffffffffffffffc0fffff81ffffffffffffffffffffffffffffffffffffffffffffffffffffffffffffffffffffffffc0ffffffff0007fffffffffffffffffffffffffffffffffffffe03ffffffffffc000000000000007ffffffffffffe07ffffffffffffff00fffffffffffffffffffffffffffffffffffe03ffffffffffffffffffffffffffffffffffffffffffffffffffffffffffffffffffffffffffffffffffffffffffffffffffffffffffffffffffffffffffffffffffffffff80000000000000000000000000000006000007ff80fffffe07807ffffffffffffffffffffffffffffffffffffffffffffffffffffffffffffffffffffffffffffffffffffffffffffffffffffffffffc0000fffffffffffffffffffffffffffffffffe07fffffffffffffffffffffc3fffffffffffffe07ffffffffffffff01fffffffffffffffffffffffffffffffffffffffffffffffffffffffffffffffffffffffffffffffffffffffffffffffffffffffffffffffffffffffffffffffffffffffffffffffffffffffffffffffffffffffffffc0fffff81ffffffffffffffffffffffffffffffffffffffffffffffffffffffffffffffffffffffffc1fffffff80001fffffffffffffffffffffffffffffffffffffc03fffffffe7c000000000000003fffffffffffffc0fffffffffffffff80ffffffffffffffffffffffffffffffffffff01ffffffffffffffffffffffffffffffffffffffffffffffffffffffffffffffffffffffffffffffffffffffffffffffffffffffffffffffffffffffffffffffffffffffff800fffffc018fbcf000073fffffe03fffc0007ff80fffffe01807ffffffffffffffffffffffffffffffffffffffffffffffffffffffffffffffffffffffffffffffffffffffffffffffffffffffffffc0000fffffffffffffffffffffffffffffffffe07fffffffffffffffffffffc3fffffffffffffe07ffffffffffffff01fffffffffffffffffffffffffffffffffffffffffffffffffffffffffffffffffffffffffffffffffffffffffffffffffffffffffffffffffffffffffffffffffffffffffffffffffffffffffffffffffffffffffffc0fffff81ffffffffffffffffffffffffffffffffffffffffffffffffffffffffffffffffffffffff81fffffff00001fffffffffffffffffffffffffffffffffffff807ffffff000000000000000001ffffffffffffffc1fffffffffffffffc0ffffffffffffffffffffffffffffffffffff01ffffffffffffffffffffffffffffffffffffffffffffffffffffffffffffffffffffffffffffffffffffffffffffffffffffffffffffffffffffffffffffffffffffffff803fffffffffffffffffffffffffffffffc007ff80fffffe0000fffffffffffffffffffffffffffffffffffffffffffffffffffffffffffffffffffffffffffffffffffffffffffffffffffffffffffc0000fffffffffffffffffffffffffffffffffe07fffffffffffffffffffff83fffffffffffffe07ffffffffffffff01ffffffffffffffffffffffffffffffffffffffffffffffffffffffffffffffffffffffffffffffffffffffc1fffffffffffffffffffffffffffffffffffffffffffffffffffffffffffffffffffffffffffffffffff81fffff81ffffffffffffffffffffffffffffffffffffffffffffffffffffffffffffffffffffffff03ffffff8000007fffffffffffffffffffffffffffffffffff8003ffff000000000000000fffffffffffffffffff83fffffffffffffffe07fffffffffffffffffffffffffffffffffff01ffffffffffffffffffffffffffffffffffffffffffffffffffffffffffffffffffffffffffffffffffffffffffffffffffffffffffffffffffffffffffffffffffffffff80fffffffffffffffffffffffffffffffff80fff80fffffe0000fffffffffffffffffffffffffffffffffffffffffffffffffffffffffffffffffffffffffffffffffffffffffffffffffffffffffffc0000fffffffffffffffffffffffffffffffffe07fffffffffffffffffffffc1fffffffffffffe03ffffffffffffff01ffffffffffffffffffffffffffffffffffffffffffffffffffffffffffffffffffffffffffffffffffffffc1fffffffffffffffffffffffffffffffffffffffffffffffffffffffffffffffffffffffffffffffffff01fffff81ffffffffffffffffffffffffffffffffffffffffffffffffffffffffffffffffffffffff0fffffff0000001ffffffffffffffffffffffffffffffffffc0000e000000000000000ffffffffffffffffffffff07fffffffffffffffe03fffffffffffffffffffffffffffffffffff01ffffffffffffffffffffffffffffffffffffffffffffffffffffffffffffffffffffffffffffffffffffffffffffffffffffffffffffffffffffffffffffffffffffffff80fffffffffffffffffffffffffffffffff81fffc0fffffe0003fffffffffffffffffffffffffffffffffffffffffffffffffffffffffffffffffffffffffffffffffffffffffffffffffffffffffffc0000fffffffffffffffffffffffffffffffffe07fffffffffffffffffffff81fffffffffffffe03ffffffffffffff01ffffffffffffffffffffffffffffffffffffffffffffffffffffffffffffffffffffffffffffffffffffffe3fffffffffffffffffffffffffffffffffffffffffffffffffffffffffffffffffffffffffffffffffff01fffff81ffffffffffffffffffffffffffffffffffffffffffffffffffffffffffffffffffffffff0ffffffe001fe01fffffffffffffffffffffffffffffffffe000000000000000000ffffffffffffffffffffffffc07ffffffffffffffff01fffffffffffffffffffffffffffffffffff01ffffffffffffffffffffffffffffffffffffffffffffffffffffffffffffffffffffffffffffffffffffffffffffffffffffffffffffffffffffffffffffffffffffffff80fffffffffffffffffffffffffffffffff81fffc0fffffe0007fffffffffffffffffffffffffffffffffffffffffffffffffffffffffffffffffffffffffffffffffffffffffffffffffffffffffffc0000fffffffffffffffffffffffffffffffffe07fffffffffffffffffffff81fffffffffffffe03ffffffffffffff01ffffffffffffffffffffffffffffffffffffffffffffffffffffffffffffffffffffffffffffffffffffffe7fffffffffffffffffffffffffffffffffffffffffffffffffffffffffffffffffffffffffffffffffff03fffff81fffffffffffffffffffffffffffffffffffffffffffffffffffffffffffffffffffffffe0ffffffc01fff00fffffffffffffffffffffffffffffffffc000000000000000007ffffffffffffffffffffffffc0fffffffffffffffff01fffffffffffffffffffffffffffffffffff01ffffffffffffffffffffffffffffffffffffffffffffffffffffffffffffffffffffffffffffffffffffffffffffffffffffffffffffffffffffffffffffffffffffffff80fffffffffffffffffffffffffffffffffc1fffc0fffffc0007fffffffffffffffffffffffffffffffffffffffffffffffffffffffffffffffffffffffffffffffffffffffffffffffffffffffffffc0000ffffffffffffffffffffffffffffffffff07fffffffffffffffffffff81ffffffffffffff03ffffffffffffff01ffffffffffffffffffffffffffffffffffffffffffffffffffffffffffffffffffffffffffffffffffffffffffffffffffffffffffffffffffffffffffffffffffffffffffffffffffffffffffffffffffffffffffe03fffff81fffffffffffffffffffffffffffffffffffffffffffffffffffffffffffffffffffffffc1ffffffc0ffffc0fffffffffffffffffffffffffffffffff00000000000000fffffffffffffffffffffffffffff03fffffffffffffffff80fffffffffffffffffffffffffffffffffff01ffffffffffffffffffffffffffffffffffffffffffffffffffffffffffffffffffffffffffffffffffffffffffffffffffffffffffffffffffffffffffffffffffffffff81fffffffffffffffffffffffffffffffffc1fffc0fffffc000ffffffffffffffffffffffffffffffffffffffffffffffffffffffffffffffffffffffffffffffffffffffffffffffffffffffffffffc0000ffffffffffffffffffffffffffffffffff07fffffffffffffffffffff81ffffffffffffff07ffffffffffffff01ffffffffffffffffffffffffffffffffffffffffffffffffffffffffffffffffffffffffffffffffffffffffffffffffffffffffffffffffffffffffffffffffffffffffffffffffffffffffffffffffffffffffffe07fffff81fffffffffffffffffffffffffffffffffffffffffffffffffffffffffffffffffffffff83ffffff83ffffe0fffffffffffffffffffffffffffffffff00000000000cffffffffffffffffffffffffffffffc07fffffffffffffffffc03ffffffffffffffffffffffffffffffffff01ffffffffffffffffffffffffffffffffffffffffffffffffffffffffffffffffffffffffffffffffffffffffffffffffffffffffffffffffffffffffffffffffffffffff01fffffffffffffffffffffffffffffffffc1fffc0fffffc001ffffffffffffffffffffffffffffffffffffffffffffffffffffffffffffffffffffffffffffffffffffffffffffffffffffffffffffc0000ffffffffffffffffffffffffffffffffff03fffffffffffffffffffffc1ffffffffffffff07ffffffffffffff01ffffffffffffffffffffffffffffffffffffffffffffffffffffffffffffffffffffffffffffffffffffffffffffffffffffffffffffffffffffffffffffffffffffffffffffffffffffffffffffffffffffffffffe07fffff81fffffffffffffffffffffffffffffffffffffffffffffffffffffffffffffffffffffff07ffffff87ffffe0fffffffffffffffffffffffffffffffff0000000001ffffffffffffffffffffffffffffffff807fffffffffffffffffe03ffffffffffffffffffffffffffffffffff01ffffffffffffffffffffffffffffffffffffffffffffffffffffffffffffffffffffffffffffffffffffffffffffffffffffffffffffffffffffffffffffffffffffffff01fffffffffffffffffffffffffffffffff80fffc0fffffc003ffffffffffffffffffffffffffffffffffffffffffffffffffffffffffffffffffffffffffffffffffffffffffffffffffffffffffffc0000ffffffffffffffffffffffffffffffffff03fffffffffffffffffffffc1ffffffffffffff07ffffffffffffff01ffffffffffffffffffffffffffffffffffffffffffffffffffffffffffffffffffffffffffffffffffffffffffffffffffffffffffffffffffffffffffffffffffffffffffffffffffffffffffffffffffffffffffc0ffffff81fffffffffffffffffffffffffffffffffffffffffffffffffffffffffffffffffffffff0fffffff87fffff0fffffffffffffffffffffffffffffffff000000087fffffffffffffffffffffffffffffffff00ffffffffffffffffffe03ffffffffffffffffffffffffffffffffff01ffffffffffffffffffffffffffffffffffffffffffffffffffffffffffffffffffffffffffffffffffffffffffffffffffffffffffffffffffffffffffffffffffffffff01fffffffffffffffffffffffffffffffff80fffc0fffffc007ffffffffffffffffffffffffffffffffffffffffffffffffffffffffffffffffffffffffffffffffffffffffffffffffffffffffffffc0000ffffffffffffffffffffffffffffffffff03fffffffffffffffffffffc0ffffffffffffff07ffffffffffffff01ffffffffffffffffffffffffffffffffffffffffffffffffffffffffffffffffffffffffffffffffffffffffffffffffffffffffffffffffffffffffffffffffffffffffffffffffffffffffffffffffffffffffffc0ffffff81ffffffffffffffffffffffffffffffffffffffffffffffffffffffffffffffffffffffe0ffffffe0ffffff0fffffffffffffffffffffffffffffffffe3fffffffffffffffffffffffffffffffffffffffe03fffffffff87ffffffff03fffffffffffffffffffffffffffffffffe03ffffffffffffffffffffffffffffffffffffffffffffffffffffffffffffffffffffffffffffffffffffffffffffffffffffffffffffffffffffffffffffffffffffffff00fffffffffffffffffffffffffffffffff80fffc0fffffc007ffe0ffffffffffffffffffffffffffffffffffffffffffffffffffffffffffffffffffffffffffffffffffffffffffffffffffffffffc0000ffffffffffffffffffffffffffffffffff03fffffffffffffffffffffc0ffffffffffffff07ffffffffffffff01ffffffffffffffffffffffffffffffffffffffffffffffffffffffffffffffffffffffffffffffffffffffffffffffffffffffffffffffffffffffffffffffffffffffffffffffffffffffffffffffffffffffffff80ffffff81ffffffffffffffffffffffffffffffffffffffffffffffffffffffffffffffffffffff80ffffffc0ffffff0ffffffffffffffffffffffffffffffffffffffffffffffffffffffffffffffffffffffffffc07ffffffffe07ffffffff00fffffffffffffffffffffffffffffffffe03ffffffffffffffffffffffffffffffffffffffffffffffffffffffffffffffffffffffffffffffffffffffffffffffffffffffffffffffffffffffffffffffffffffffff00fffffffffffffffffffffffffffffffff80fffc0fffff800fffe07fffffffffffffffffffffffffffffffffffffffffffffffffffffffffffffffffffffffffffffffffffffffffffffffffffffffc0000ffffffffffffffffffffffffffffffffff03fffffffffffffffffffffc1ffffffffffffff07ffffffffffffff01ffffffffffffffffffffffffffffffffffffffffffffffffffffffffffffffffffffffffffffffffffffffffffffffffffffffffffffffffffffffffffffffffffffffffffffffffffffffffffffffffffffffffff81ffffff81ffffffffffffffffffffffffffffffffffffffffffffffffffffffffffffffffffffff80ffffffc1ffffff07fffffffffffffffffffffffffffffffffffffffffffffffffffffffffffffffffffffffffc0fffffffffc07ffffffffc07ffffffffffffffffffffffffffffffffe03ffffffffffffffffffffffffffffffffffffffffffffffffffffffffffffffffffffffffffffffffffffffffffffffffffffffffffffffffffffffffffffffffffffffff00fffffffffffffffffffffffffffffffff80fffc0fffff801fffe07fffffffffffffffffffffffffffffffffffffffffffffffffffffffffffffffffffffffffffffffffffffffffffffffffffffffc0000ffffffffffffffffffffffffffffffffff03fffffffffffffffffffffc1ffffffffffffff07ffffffffffffff01ffffffffffffffffffffffffffffffffffffffffffffffffffffffffffffffffffffffffffffffffffffffffffffffffffffffffffffffffffffffffffffffffffffffffffffffffffffffffffffffffffffffffff81ffffff81ffffffffffffffffffffffffffffffffffffffffffffffffffffffffffffffffffffff01ffffff83ffffff07fffffffffffffffffffffffffffffffffffffffffffffffffffffffffffffffffffffffff81fffffffff807ffffffffe07ffffffffffffffffffffffffffffffffe07ffffffffffffffffffffffffffffffffffffffffffffffffffffffffffffffffffffffffffffffffffffffffffffffffffffffffffffffffffffffffffffffffffffffff00fffffffffffffffffffffffffffffffff80fffc0fffff803fffe07fffffffffffffffffffffffffffffffffffffffffffffffffffffffffffffffffffffffffffffffffffffffffffffffffffffffc0000ffffffffffffffffffffffffffffffffff83fffffffffffffffffffffc1ffffffffffffff03ffffffffffffff81fffffffffffffffffffffffffffffffffffffffffffffffffffffffffffffffffffffffffffffffffffffffffffffffffffffffffffffffffffffffffffffffffffffffffffffffffffffffffffffffffffffffffe03ffffff81fffffffffffffffffffffffffffffffffffffffffffffffffffffffffffffffffffffc07ffffff03ffffff01ffffffffffffffffffffffffffffffffffffffffffffffffffffffffffffffffffffffff807ffffffffc03ffffffffffc1ffffffffffffffffffffffffffffffffe07ffffffffffffffffffffffffffffffffffffffffffffffffffffffffffffffffffffffffffffffffffffffffffffffffffffffffffffffffffffffffffffffffffffffff00fffffffffffffffffffffffffffffffff807ffc0fffff807fffc0ffffffffffffffffffffffffffffffffffffffffffffffffffffffffffffffffffffffffffffffffffffffffffffffffffffffffc0000ffffffffffffffffffffffffffffffffff83fffffffffffffffffffffc1ffffffffffffff03ffffffffffffff81fffffffffffffffffffffffffffffffffffffffffffffffffffffffffffffffffffffffffffffffffffffffffffffffffffffffffffffffffffffffffffffffffffffffffffffffffffffffffffffffffffffffffe03ffffff81fffffffffffffffffffffffffffffffffffffffffffffffffffffffffffffffffffff80fffffff07ffffff00007fffffffffffffffffffffffffffffffffffffffffffffffffffffffffffffffffffff00fffffffffc07ffffffffffc0fffffffffffffffffffffffffffffffff07ffffffffffffffffffffffffffffffffffffffffffffffffffffffffffffffffffffffffffffffffffffffffffffffffffffffffffffffffffffffffffffffffffffffff00fffffffffffffffffffffffffffffffff807ffc1fffff807fffc0ffffffffffffffffffffffffffffffffffffffffffffffffffffffffffffffffffffffffffffffffffffffffffffffffffffffffc0000ffffffffffffffffffffffffffffffffff83fffffffffffffffffffffc1ffffffffffffff03ffffffffffffff81fffffffffffffffffffffffffffffffffffffffffffffffffffffffffffffffffffffffffffffffffffffffffffffffffffffffffffffffffffffffffffffffffffffffffffffffffffffffffffffffffffffffffe03ffffffc1fffffffffffffffffffffffffffffffffffffffffffffffffffffffffffffffffffff80ffffffe07ffffff00000ffffffffffffffffffffffffffffffffffffffffffffffffffffffffffffffffffffe01fffffffff80fffffffffffc07ffffffffffffffffffffffffffffffff07ffffffffffffffffffffffffffffffffffffffffffffffffffffffffffffffffffffffffffffffffffffffffffffffffffffffffffffffffffffffffffffffffffffffff00fffffffffffffffffffffffffffffffff807ffc1fffff80ffffc0ffffffffffffffffffffffffffffffffffffffffffffffffffffffffffffffffffffffffffffffffffffffffffffffffffffffffc0000ffffffffffffffffffffffffffffffffff87fffffffffffffffffffffc1ffffffffffffff03ffffffffffffff81fffffffffffffffffffffffffffffffffffffffffffffffffffffffffffffffffffffffffffffffffffffffffffffffffffffffffffffffffffffffffffffffffffffffffffffffffffffffffffffffffffffffffc07ffffffc1fffffffffffffffffffffffffffffffffffffffffffffffffffffffffffffffffffff01ffffffe07ffffff000003fffffffffffffffffffffffffffffffffffffffffffffffffffffffffffffffffff803ffffffffe01fffffffffffe03ffffffffffffffffffffffffffffffff07ffffffffffffffffffffffffffffffffffffffffffffffffffffffffffffffffffffffffffffffffffffffffffffffffffffffffffffffffffffffffffffffffffffffff00fffffffffffffffffffffffffffffffff807ffc1fffff80ffff80ffffffffffffffffffffffffffffffffffffffffffffffffffffffffffffffffffffffffffffffffffffffffffffffffffffffffc0000ffffffffffffffffffffffffffffffffff87fffffffffffffffffffffc1ffffffffffffff03ffffffffffffff81fffffffffffffffffffffffffffffffffffffffffffffffffffffffffffffffffffffffffffffffffffffffffffffffffffffffffffffffffffffffffffffffffffffffffffffffffffffffffffffffffffffffffc0fffffff81ffffffffffffffffffffffffffffffffffffffffffffffffffffffffffffffffffffc03ffffffe07fffffe000001ffffffffffffffffffffffffffffffffffffffffffffffffffffffffffffffffffe007ffffffffc03ffffffffffff03fffffffffffffffffffffffffffffffe07ffffffffffffffffffffffffffffffffffffffffffffffffffffffffffffffffffffffffffffffffffffffffffffffffffffffffffffffffffffffffffffffffffffffff00fffffffffffffffffffffffffffffffff807ffc1fffff00ffff01ffffffffffffffffffffffffffffffffffffffffffffffffffffffffffffffffffffffffffffffffffffffffffffffffffffffffc0000ffffffffffffffffffffffffffffffffff87fffffffffffffffffffffc1ffffffffffffff03ffffffffffffff81fffffffffffffffffffffffffffffffffffffffffffffffffffffffffffffffffffffffffffffffffffffffffffffffffffffffffffffffffffffffffffffffffffffffffffffffffffffffffffffffffffffffffc0fffffff81ffffffffffffffffffffffffffffffffffffffffffffffffffffffffffffffffffff807ffffffc07fffffe000000ffffffffffffffffffffffffffffffffffffffffffffffffffffffffffffffffffe01fffffffffc07ffffffffffff81fffffffffffffffffffffffffffffffe07ffffffffffffffffffffffffffffffffffffffffffffffffffffffffffffffffffffffffffffffffffffffffffffffffffffffffffffffffffffffffffffffffffffffff00fffffffffffffffffffffffffffffffff807ffc1fffff00ffff01ffffffffffffffffffffffffffffffffffffffffffffffffffffffffffffffffffffffffffffffffffffffffffffffffffffffffc0000ffffffffffffffffffffffffffffffffff87fffffffffffffffffffffc1ffffffffffffff03ffffffffffffff81fffffffffffffffffffffffffffffffffffffffffffffffffffffffffffffffffffffffffffffffffffffffffffffffffffffffffffffffffffffffffffffffffffffffffffffffffffffffffffffffffffffffffc0fffffff81ffffffffffffffffffffffffffffffffffffffffffffffffffffffffffffffffffff807ffffffc07fffffe01ec00ffffffffffffffffffffffffffffffffffffffffffffffffffffffffffffffffffc01fffffffffc0fffffffffffff80fffffffffffffffffffffffffffffffe07ffffffffffffffffffffffffffffffffffffffffffffffffffffffffffffffffffffffffffffffffffffffffffffffffffffffffffffffffffffffffffffffffffffffff00fffffffffffffffffffffffffffffffff807ffc1fffff00ffff01ffffffffffffffffffffffffffffffffffffffffffffffffffffffffffffffffffffffffffffffffffffffffffffffffffffffffc0000ffffffffffffffffffffffffffffffffff87fffffffffffffffffffffc0ffffffffffffff03ffffffffffffff01ffffffffffffffffffffffffffffffffffffffffffffffffffffffffffffffffffffffffffffffffffffffe7fffffffffffffffffffffffffffffffffffffffffffffffffffffffffffffffffffffffffffffffffc1fffffff81ffffffffffffffffffffffffffffffffffffffffffffffffffffffffffffffffffff81fffffffc07fffffe0fffe07fffffffffffffffffffffffffffffffffffffffffffffffffffffffffffffffff807fffffffff01fffffc07fffffc07ffffffffffffffffffffffffffffffe07ffffffffffffffffffffffffffffffffffffffffffffffffffffffffffffffffffffffffffffffffffffffffffffffffffffffffffffffffffffffffffffffffffffffff00fffffffffffffffffffffffffffffffff807ffc1fffff00fffe07ffffffffffffffffffffffffffffffffffffffffffffffffffffffffffffffffffffffffffffffffffffffffffffffffffffffffc0000ffffffffffffffffffffffffffffffffff07fffffffffffffffffffffc0ffffffffffffff03ffffffffffffff01ffffffffffffffffffffffffffffffffffffffffffffffffffffffffffffffffffffffffffffffffffffffc3fffffffffffffffffffffffffffffffffffffffffffffffffffffffffffffffffffffffffffffffff81fffffff81ffffffffffffffffffffffffffffffffffffffffffffffffffffffffffffffffffff07fffffffc07fffffe0ffff07fffffffffffffffffffffffffffffffffffffffffffffffffffffffffffffffff01fffffffffe03ffffe0001ffffe03ffffffffffffffffffffffffffffffe07ffffffffffffffffffffffffffffffffffffffffffffffffffffffffffffffffffffffffffffffffffffffffffffffffffffffffffffffffffffffffffffffffffffffff00fffffffffffffffffffffffffffffffff803ffc0ffffe01fffc0fffffffffffffffffffffffffffffffffffffffffffffffffffffffffffffffffffffffffffffffffffffffffffffffffffffffffc0000ffffffffffffffffffffffffffffffffff07fffffffffffffffffffffc0ffffffffffffff03ffffffffffffff01ffffffffffffffffffffffffffffffffffffffffffffffffffffffffffffffffffffffffffffffffffffffc3fffffffffffffffffffffffffffffffffffffffffffffffffffffffffffffffffffffffffffffffff81fffffff80ffffffffffffffffffffffffffffffffffffffffffffffffffffffffffffffffffff07fffffffc07fffffe0ffff83ffffffffffffffffffffffffffffffffffffffffffffffffffffffffffffffffe03fffffffffe03ffffc0000ffffe03ffffffffffffffffffffffffffffffe07ffffffffffffffffffffffffffffffffffffffffffffffffffffffffffffffffffffffffffffffffffffffffffffffffffffffffffffffffffffffffffffffffffffffff00fffffffffffffffffffffffffffffffff803ffc0ffffe01fffc0fffffffffffffffffffffffffffffffffffffffffffffffffffffffffffffffffffffffffffffffffffffffffffffffffffffffffc0000ffffffffffffffffffffffffffffffffff07fffffffffffffffffffffc0ffffffffffffff03ffffffffffffff01ffffffffffffffffffffffffffffffffffffffffffffffffffffffffffffffffffffffffffffffffffffffe3fffffffffffffffffffffffffffffffffffffffffffffffffffffffffffffffffffffffffffffffff03fffffff80fff8fffffffffffffffffffffffffffffffffffffffffffffffffffffffffffffffe07fffffffc07fffffe1ffff83ffffffffffffffffffffffffffffffffffffffffffffffffffffffffffffffffc07fffffffffe03ffff80000fffff01ffffffffffffffffffffffffffffffe07ffffffffffffffffffffffffffffffffffffffffffffffffffffffffffffffffffffffffffffffffffffffffffffffffffffffffffffffffffffffffffffffffffffffff00fffffffffffffffffffffffffffffffff803ffc0ffffe01fff80fffffffffffffffffffffffffffffffffffffffffffffffffffffffffffffffffffffffffffffffffffffffffffffffffffffffffc0000ffffffffffffffffffffffffffffffffff07fffffffffffffffffffffc0ffffffffffffff03ffffffffffffff01fffffffffffffffffffffffffffffffffffffffffffffffffffffffffffffffffffffffffffffffffffffffffffffffffffffffffffffffffffffffffffffffffffffffffffffffffffffffffffffffffffffffff03fffffff80ffe03fffff01fffffffffffffffffffffffffffffffffffffffffffffffffffffffc0ffffffffc07fffffe7ffffc1ffffffffffffffffffffffffffffffffffffffffffffffffffffffffffffffff01ffffffffffe03fffe000007ffff807fffffffffffffffffffffffffffffe03ffffffffffffffffffffffffffffffffffffffffffffffffffffffffffffffffffffffffffffffffffffffffffffffffffffffffffffffffffffffffffffffffffffffff00fffffffffffffffffffffffffffffffff803ffc0ffffe03fff81fffffffffffffffffffffffffffffffffffffffffffffffffffffffffffffffffffffffffffffffffffffffffffffffffffffffffc0000ffffffffffffffffffffffffffffffffff07fffffffffffffffffffffc0ffffffffffffff03ffffffffffffff01fffffffffffffffffffffffffffffffffffffffffffffffffffffffffffffffffffffffffffffffffffffffffffffffffffffffffffffffffffffffffffffffffffffffffffffffffffffffffffffffffffffffff07fffffff80ffe03ffff000fffffffffffffffffffffffffffffffffffffffffffffffffffffff81ffffffffc07fffffffffffc0fffffffffffffffffffffffffffffffffffffffffffffffffffffffffffffffe03ffffffffffc07fffc00f807ffff807fffffffffffffffffffffffffffffe03ffffffffffffffffffffffffffffffffffffffffffffffffffffffffffffffffffffffffffffffffffffffffffffffffffffffffffffffffffffffffffffffffffffffff00fffffffffffffffffffffffffffffffff803ffc0ffffc03fff01fffffffffffffffffffffffffffffffffffffffffffffffffffffffffffffffffffffffffffffffffffffffffffffffffffffffffc0000ffffffffffffffffffffffffffffffffff07fffffffffffffffffffffc0ffffffffffffff03ffffffffffffff01ffffffffffffffffffffffffffffffffffffffffffffffffffffffffffffffffffffffffffffffffffffffffffffffffffffffffffffffffffffffffffffffffffffffffffffffffffffffffffffffffffffffffe07fffffff80ffe03fffc000fffffffffffffffffffffffffffffffffffffffffffffffffffffff83ffffffffc07fffffffffffc0fffffffffffffffffffffffffffffffffffffffffffffffffffffffffffffffc03ffffffffffc0ffff807fc07ffffc03fffffffffffffffffffffffffffffe07ffffffffffffffffffffffffffffffffffffffffffffffffffffffffffffffffffffffffffffffffffffffffffffffffffffffffffffffffffffffffffffffffffffffff80fffffffffffffffffffffffffffffffff807ffc0ffffc03fff01fffffffffffffffffffffffffffffffffffffffffffffffffffffffffffffffffffffffffffffffffffffffffffffffffffffffffc0000ffffffffffffffffffffffffffffffffff07fffffffffffffffffffffc0ffffffffffffff03ffffffffffffff01ffffffffffffffffffffffffffffffffffffffffffffffffffffffffffffffffffffffffffffffffffffffffffffffffffffffffffffffffffffffffffffffffffffffffffffffffffffffffffffffffffffffffe0ffffffff80ffc03fff80007ffffffffffffffffffffffffffffffffffffffffffffffffffffff87ffffffffc07fffffffffffe0fffffffffffffffffffffffffffffffffffffffffffffffffffffffffffffff007ffffffffffc0ffff00ffe07ffffc01fffffffffffffffffffffffffffffe07ffffffffffffffffffffffffffffffffffffffffffffffffffffffffffffffffffffffffffffffffffffffffffffffffffffffffffffffffffffffffffffffffffffffff80fffffffffffffffffffffffffffffffff807ffc0ffffc07fff03fffffffffffffffffffffffffffffffffffffffffffffffffffffffffffffffffffffffffffffffffffffffffffffffffffffffffc0000ffffffffffffffffffffffffffffffffff07fffffffffffffffffffffc0ffffffffffffff03ffffffffffffff01ffffffffffffffffffffffffffffffffffffffffffffffffffffffffffffffffffffffffffffffffffffffffffffffffffffffffffffffffffffffffffffffffffffffffffffffffffffffffffffffffffffffffc1ffffffff80ffc1fffe00003fffffffffffffffffffffffffffffffffffffffffffffffffffffc07ffffffffffffffffffffffe07fffffffffffffffffffffffffffffffffffffffffffffffffffffffffffffc03fffffffffffc0fff007fff07fffff807ffffffffffffffffffffffffffffe07ffffffffffffffffffffffffffffffffffffffffffffffffffffffffffffffffffffffffffffffffffffffffffffffffffffffffffffffffffffffffffffffffffffffff80fffffffffffffffffffffffffffffffff807ffc0ffffc0fff01ffffffffffffffffffffffffffffffffffffffffffffffffffffffffffffffffffffffffffffffffffffffffffffffffffffffffffc0000ffffffffffffffffffffffffffffffffff07fffffffffffffffffffffc0ffffffffffffff03ffffffffffffff01ffffffffffffffffffffffffffffffffffffffffffffffffffffffffffffffffffffffffffffffffffffffffffffffffffffffffffffffffffffffffffffffffffffffffffffffffffffffffffffffffffffffffc1ffffffff81ff81fffc00e03fffffffffffffffffffffffffffffffffffffffffffffffffffff807ffffffffffffffffffffffe07fffffffffffffffffffffffffffffffffffffffffffffffffffffffffffff807fffffffffffc07fe01ffff07fffffc07ffffffffffffffffffffffffffffe07ffffffffffffffffffffffffffffffffffffffffffffffffffffffffffffffffffffffffffffffffffffffffffffffffffffffffffffffffffffffffffffffffffffffff80fffffffffffffffffffffffffffffffff807ffc0ffffc1fff01ffffffffffffffffffffffffffffffffffffffffffffffffffffffffffffffffffffffffffffffffffffffffffffffffffffffffffc0000ffffffffffffffffffffffffffffffffff07fffffffffffffffffffffc0ffffffffffffff03ffffffffffffff01ffffffffffffffffffffffffffffffffffffffffffffffffffffffffffffffffffffffffffffffffffffffffffffffffffffffffffffffffffffffffffffffffffffffffffffffffffffffffffffffffffffffff81ffffffff81ff81fffc03f01fffffffffffffffffffffffffffffffffffffffffffffffffffff807ffffffffffffffffffffffe07fffffffffffffffffffffffffffffffffffffffffffffffffffffffffffff00ffffffffffffe07fc03ffff07fffffc03ffffffffffffffffffffffffffffe07ffffffffffffffffffffffffffffffffffffffffffffffffffffffffffffffffffffffffffffffffffffffffffffffffffffffffffffffffffffffffffffffffffffffff80fffffffffffffffffffffffffffffffff807ffc0ffff81fff03ffffffffffffffffffffffffffffffffffffffffffffffffffffffffffffffffffffffffffffffffffffffffffffffffffffffffffc0000ffffffffffffffffffffffffffffffffff07fffffffffffffffffffffc0ffffffffffffff03ffffffffffffff01ffffffffffffffffffffffffffffffffffffffffffffffffffffffffffffffffffffffffffffffffffffffffffffffffffffffffffffffffffffffffffffffffffffffffffffffffffffffffffffffffffffffff01ffffffffc1ff03fff81ffc1fffffffffffffffffffffffffffffffffffffffffffffffffffff01fffffffffffffffffffffffe07ffffffffffffffffffffffffffffffffffffffffffffffffffffffffffffc01ffffffffffffe03f807ffff0ffffffe03ffffffffffffffffffffffffffffe07ffffffffffffffffffffffffffffffffffffffffffffffffffffffffffffffffffffffffffffffffffffffffffffffffffffffffffffffffffffffffffffffffffffffff007ffffffffffffffffffffffffffffffff807ffe0ffff01ffc07ffffffffffffffffffffffffffffffffffffffffffffffffffffffffffffffffffffffffffffffffffffffffffffffffffffffffffc0000fffffffffffffffffffffffffffffffffe07fffffffffffffffffffffc0ffffffffffffff03ffffffffffffff01ffffffffffffffffffffffffffffffffffffffffffffffffffffffffffffffffffffffffffffffffffffffffffffffffffffffffffffffffffffffffffffffffffffffffffffffffffffffffffffffffffffffff03ffffffffc1fe03fff87ffe1ffffffffffffffffffffffffffffffffffffffffffffffffffffc03fffffffffffffffffffffffc0fffffffffffffffffffffffffffffffffffffffffffffffffffffffffffff80ffffffffffffff00e03fffff0fffffff07ffffffffffffffffffffffffffffe07ffffffffffffffffffffffffffffffffff000000003fffffffffffffffffffffffffffffffffffffffffffffffffffffffffffffffffffffffffffffffffffffffffffff007ffffffffffffffffffffffffffffffff807ffe0fffe01ff80fffffffffffffffffffffffffffffffffffffffffffffffffffffffffffffffffffffffffffffffffffffffffffffffffffffffffffc0000fffffffffffffffffffffffffffffffffe07fffffffffffffffffffffc0ffffffffffffff03ffffffffffffff81ffffffffffffffffffffffffffffffffffffffffffffffffffffffffffffffffffffffffffffffffffffffffffffffffffffffffffffffffffffffffffffffffffffffffffffffffffffffffffffffffffffffff03ffffffffc1fe03fff87ffe1ffffffffffffffffffffffffffffffffffffffffffffffffffffc03fffffffffffffffffffffffc0fffffffffffffffffffffffffffffffffffffffffffffffffffffffffffff80ffffffffffffff00007fffff0fffffff87ffffffffffffffffffffffffffffe07ffffffffffffffffffffffffffffffff80000000000fff3fffffffffffffffffffffffffffffffffffffffffffffffffffffffffffffffffffffffffffffffffffffffff007ffffffffffffffffffffffffffffffff807ffe0fffe03ff00fffffffffffffffffffffffffffffffffffffffffffffffffffffffffffffffffffffffffffffffffffffffffffffffffffffffffffc0000fffffffffffffffffffffffffffffffffe07fffffffffffffffffffffc0ffffffffffffff07ffffffffffffff81ffffffffffffffffffffffffffffffffffffffffffffffffffffffffffffffffffffffffffffffffffffffffffffffffffffffffffffffffffffffffffffffffffffffffffffffffffffffffffffffffffffffff03ffffffffc1fe03fff07ffe1ffffffffffffffffffffffffffffffffffffffffffffffffffffc07fffffffffffffffffffffff80fffffffffffffffffffffffffffffffffffffffffffffffffffffffffffff01ffffffffffffff8000fffffe0fffffffffffffffffffffffffffffffffffffe07fffffffffffffffffffffffffffffffe000000000000f000000003bfffffffffffffffffffffffffffffffffffffffffffffffffffffffffffffffffffffffffffffffff007ffffffffffffffffffffffffffffffff807ffe0fffe03ff01fffffffffffffffffffffffffffffffffffffffffffffffffffffffffffffffffffffffffffffffffffffffffffffffffffffffffffc0000ffffffffffffffffffffffffffffffffff07fffffffffffffffffffffe0ffffffffffffff07ffffffffffffff81fffffffffffffffffffffffffffffffffffffffffffffffffffffffffffffffffffffffffffffffffffffffffffffffffffffffffffffffffffffffffffffffffffffffffffffffffffffffffffffffffffffffe03ffffffff80fc03fff0fffe1ffffffffffffffffffffffffffffffffffffffffffffffffffff807fffffffffffffffffffffff80ffffffffffffffffffffffffffffffffffffffffffffffffffffffffffffc03ffffffffffffffc003fffffc0fffffffffffffffffffffffffffffffffffffe07fffffffffffffffffffffffffffffffc00000000000000000000000007ffffffffffffffffffffffffffffffffffffffffffffffffffffffffffffffffffffffffffffff007ffffffffffffffffffffffffffffffff807ffe0fffe03fc07fffffffffffffffffffffffffffffffffffffffffffffffffffffffffffffffffffffffffffffffffffffffffffffffffffffffffffc0000ffffffffffffffffffffffffffffffffff07fffffffffffffffffffffc0ffffffffffffff07ffffffffffffffc1fffffffffffffffffffffffffffffffffffffffffffffffffffffffffffffffffffffffffffffffffffffffffffffffffffffffffffffffffffffffffffffffffffffffffffffffffffffffffffffffffffffffe07ffffffff80fc07ffe1fffe1ffffffffffffffffffffffffffffffffffffffffffffffffffff01ffffffffffffffffffffffff01ffffffffffffffffffffffffffffffffffffffffffffffffffffffffffff00fffffffffffffffe007fffff80fffffffffffffffffffffffffffffffffffffe07fffffffffffffffffffffffffffffff000000000000000000000000003ffffffffffffffffffffffffffffffffffffffffffffffffffffffffffffffffffffffffffffff007ffffffffffffffffffffffffffffffff807ffe0fffe03f80ffffffffffffffffffffffffffffffffffffffffffffffffffffffffffffffffffffffffffffffffffffffffffffffffffffffffffffc0000ffffffffffffffffffffffffffffffffff07fffffffffffffffffffffc0ffffffffffffff07ffffffffffffffc1fffffffffffffffffffffffffffffffffffffffffffffffffffffffffffffffffffffffffffffffffffffffffffffffffffffffffffffffffffffffffffffffffffffffffffffffffffffffffffffffffffffffe07ffffffff80fc07ffe1fffe1ffffffffffffffffffffffffffffffffffffffffffffffffffff01ffffffffffffffffffffffff03fffffffffffffffffffffffffffffffffffffffffffffffffffffffffffe01fffffffffffffffe007fffff01fffffffffffffffffffffffffffffffffffffe07fffffffffffffffffffffffffffffff000000000000000000000000003ffffffffffffffffffffffffffffffffffffffffffffffffffffffffffffffffffffffffffffff007ffffffffffffffffffffffffffffffff807ffe0fffe03f80ffffffffffffffffffffffffffffffffffffffffffffffffffffffffffffffffffffffffffffffffffffffffffffffffffffffffffffc0000ffffffffffffffffffffffffffffffffff07fffffffffffffffffffffc0ffffffffffffff07ffffffffffffffc1fffffffffffffffffffffffffffffffffffffffffffffffffffffffffffffffffffffffffffffffffffffffffffffffffffffffffffffffffffffffffffffffffffffffffffffffffffffffffffffffffffffffe07ffffffffc0fc0fffc1fffe1fffffffffffffffffffffffffffffffffffffffffffffffffffe03ffffffffffffffffffffffff07fffffffffffffffffffffffffffffffffffffffffffffffffffffffffffc01ffffffffffffffff007fffff01fffffffffffffffffffffffffffffffffffffe07fffffffffffffffffffffffffffffff000000000000000000000000003ffffffffffffffffffffffffffffffffffffffffffffffffffffffffffffffffffffffffffffff807ffffffffffffffffffffffffffffffff807ffe0fffe03f01ffffffffffffffffffffffffffffffffffffffffffffffffffffffffffffffffffffffffffffffffffffffffffffffffffffffffffffc0000ffffffffffffffffffffffffffffffffff07fffffffffffffffffffffc0ffffffffffffff07ffffffffffffffc1fffffffffffffffffffffffffffffffffffffffffffffffffffffffffffffffffffffffffffffffffffffffffffffffffffffffffffffffffffffffffffffffffffffffffffffffffffffffffffffffffffffffc0fffffffffc0fc0fffc3fffe1fffffffffffffffffffffffffffffffffffffffffffffffffffc07fffffffffffffffffffffffe0ffffffffffffffffffffffffffffffffffffffffffffffffffffffffffff807ffffffffff8fffffc07ffffc03fffffffffffffffffffffffffffffffffffffe03fffffffffffffffffffffffffffffff00fffffffffe001f8c000000001ffffffffffffffffffffffffffffffffffffffffffffffffffffffffffffffffffffffffffffff807ffffffffffffffffffffffffffffffff807ffe0fffe03e03ffffffffffffffffffffffffffffffffffffffffffffffffffffffffffffffffffffffffffffffffffffffffffffffffffffffffffffc0000ffffffffffffffffffffffffffffffffff07fffffffffffffffffffffe0ffffffffffffff87ffffffffffffffc1fffffffffffffffffffffffffffffffffffffffffffffffffffffffffffffffffffffffffffffffffffffffffffffffffffffffffffffffffffffffffffffffffffffffffffffffffffffffffffffffffffffff00fffffffffc0fe0fff83fffc3fffffffffffffffffffffffffffffffffffffffffffffffffffc0ffffffffffffffffffffffffc1fffffffffffffffffffffffffffffffffffffffffffffffffffffffffffe00fffffffffff87ffffe07ffff007fffffffffffffffffffffffffffffffffffffe03fffffffffffffffffffffffffffffff01ffffffffff80ffffffffffe01ffffffffffffffffffffffffffffffffffffffffffffffffffffffffffffffffffffffffffffff807ffffffffffffffffffffffffffffffff803ffe0fffc00007ffffffffffffffffffffffffffffffffffffffffffffffffffffffffffffffffffffffffffffffffffffffffffffffffffffffffffffc0000ffffffffffffffffffffffffffffffffff07fffffffffffffffffffffe0ffffffffffffff07ffffffffffffffc1fffffffffffffffffffffffffffffffffffffffffffffffffffffffffffffffffffffffffffffffffffffffffffffffffffffffffffffffffffffffffffffffffffffffffffffffffffffffffffffffffffffff00fffffffffc0fe0fff83fff83fffffffffffffffffffffffffffffffffffffffffffffffffffc1ffffffffffffffffffffffff83fffffffffffffffffffffffffffffffffffffffffffffffffffffffffffc01fffffffffff87ffffe07ffff00ffffffffffffffffffffffffffffffffffffffe03fffffffffffffffffffffffffffffff01ffffffffff81fffffffffff81ffffffffffffffffffffffffffffffffffffffffffffffffffffffffffffffffffffffffffffff807ffffffffffffffffffffffffffffffff803ffe0fffc00007ffffffffffffffffffffffffffffffffffffffffffffffffffffffffffffffffffffffffffffffffffffffffffffffffffffffffffffc0000ffffffffffffffffffffffffffffffffff07fffffffffffffffffffffe0ffffffffffffff07ffffffffffffff81fffffffffffffffffffffffffffffffffffffffffffffffffffffffffffffffffffffffffffffffffffffffffffffffffffffffffffffffffffffffffffffffffffffffffffffffffffffffffffffffffffffff01fffffffffc0fe0fff87fff83fffffffffffffffffffffffffffffffffffffffffffffffffff83ffffffffffffffffffffffff87fffffffffffffffffffffffffffffffffffffffffffffffffffffffffffc03fffffffffff87fffff03fffc00ffffffffffffffffffffffffffffffffffffffe03fffffffffffffffffffffffffffffff03ffffffffffc1fffffffffffc1ffffffffffffffffffffffffffffffffffffffffffffffffffffffffffffffffffffffffffffff807ffffffffffffffffffffffffffffffff803ffe0fffc00007ffffffffffffffffffffffffffffffffffffffffffffffffffffffffffffffffffffffffffffffffffffffffffffffffffffffffffffc0000ffffffffffffffffffffffffffffffffff07fffffffffffffffffffffe07ffffffc0003fc00fffffff00807f001ffffffffffffffffffffffffffffffffffffffffffffffffffffffffffffffffffffffffffffffffffffffffffffffffffffffffffffffffffffffffffffffffffffffffffffffffffffffffffffffffffffffe03fffffffff80fe07ff0ffff07ffffffffffffffffffffffffffffffffffffffffffffffffffc0ffffffffffffffffffffffff80fffffffffffffffffffffffffffffffffffffffffffffffffffffffffffe00ffffffffffff81fffffc000000fffffffffffffffffffffffffffffffffffffffe07fffffffffffffffffffffffffffffff07ffffffffffe1ffffffffffff1ffffffffffffffffffffffffffffffffffffffffffffffffffffffffffffffffffffffffffffff807ffffffffffffffffffffffffffffffff807ffe0fffc0003fffffffffffffffffffffffffffffffffffffffffffffffffffffffffffffffffffffffffffffffffffffffffffffffffffffffffffffc0000ffffffffffffffffffffffffffffffffff07fffffffffffffffffffffe03fffff80000000007f80000000000001ffffffffffffffffffffffffffffffffffffffffffffffffffffffffffffffffffffffffffffffffffffffffffffffffffffffffffffffffffffffffffffffffffffffffffffffffffffffffffffffffffffffe03fffffffff80ff07ff0ffff07ffffffffffffffffffffffffffffffffffffffffffffffffffc1fffffffffffffffffffffffe01fffffffffffffffffffffffffffffffffffffffffffffffffffffffffffc01ffffffffffff00fffffc000001fffffffffffffffffffffffffffffffffffffffe07fffffffffffffffffffffffffffffff07ffffffffffc1ffffffffffff1ffffffffffffffffffffffffffffffffffffffffffffffffffffffffffffffffffffffffffffff807ffffffffffffffffffffffffffffffff807ffe0fffc0007fffffffffffffffffffffffffffffffffffffffffffffffffffffffffffffffffffffffffffffffffffffffffffffffffffffffffffffc0000ffffffffffffffffffffffffffffffffff07fffffffffffffffffffffe00fc00000000000000000000000000000ffffffffffffffffffffffffffffffffffffffffffffffffffffffffffffffffffffffffffffffffffffffffffffffffffffffffffffffffffffffffffffffffffffffffffffffffffffffffffffffffffffffe07fffffffff80ff03fe1fffe07ffffffffffffffffffffffffffffffffffffffffffffffffffc1fffffffffffffffffffffff801fffffffffffffffffffffffffffffffffffffffffffffffffffffffffffc03ffffffffc07e00fffffe000003fffffffffffffffffffffffffffffffffffffffc07fffffffffffffffffffffffffffffff07ffffffffffc1ffffffffffff1ffffffffffffffffffffffffffffffffffffffffffffffffffffffffffffffffffffffffffffff807ffffffffffffffffffffffffffffffff807ffe0fffc0007fffffffffffffffffffffffffffffffffffffffffffffffffffffffffffffffffffffffffffffffffffffffffffffffffffffffffffffc0000ffffffffffffffffffffffffffffffffff07fffffffffffffffffffffe000000000000000000000000000000000ffffffffffffffffffffffffffffffffffffffffffffffffffffffffffffffffffffffffffffffffffffffffffffffffffffffffffffffffffffffffffffffffffffffffffffffffffffffffffffffffffffffc07fffffffff80ff83fc1fffc0fffffffffffffffffffffffffffffffffffffffffffffffffff03ffffffffffffffffffffff0003ffffffffffffffffffffffffffffffffffffffffffffffffffffffffffe007fffffff8000000ffffff80000ffffffffffffffffffffffffffffffffffffffffc03fffffffffffffffffffffffffffffff07ffffffffffe1ffffffffffff1ffffffffffffffffffffffffffffffffffffffffffffffffffffffffffffffffffffffffffffff807ffffffffffffffffffffffffffffffff807ffe0fffc000ffffffffffffffffffffffffffffffffffffffffffffffffffffffffffffffffffffffffffffffffffffffffffffffffffffffffffffffc0000ffffffffffffffffffffffffffffffffff07fffffffffffffffffffffe000000000000000000000000000000000ffffffffffffffffffffffffffffffffffffffffffffffffffffffffffffffffffffffffffffffffffffffffffffffffffffffffffffffffffffffffffffffffffffffffffffffffffffffffffffffffffffffc0ffffffffff80ff81fc1fffc0ffffffffffffffffffffffffffffffffffffffffffffffffffe03fffffffffffffffffffffc0003ffffffffffffffffffffffffffffffffffffffffffffffffffffffffffe00fffffffe00000007fffff80001ffffffffffffffffffffffffffffffffffffffffc03fffffffffffffffffffffffffffffff03ffffffffffe1ffffffffffff1ffffffffffffffffffffffffffffffffffffffffffffffffffffffffffffffffffffffffffffff807ffffffffffffffffffffffffffffffff807ffe0fffc001ffffffffffffffffffffffffffffffffffffffffffffffffffffffffffffffffffffffffffffffffffffffffffffffffffffffffffffffc0000ffffffffffffffffffffffffffffffffff07fffffffffffffffffffffe000000000000000000000000000000000ffffffffffffffffffffffffffffffffffffffffffffffffffffffffffffffffffffffffffffffffffffffffffffffffffffffffffffffffffffffffffffffffffffffffffffffffffffffffffffffffffffff80ffffffffff80ffc0f83fff80ffffffffffffffffffffffffffffffffffffffffffffffffffe03fffffffffffffffffffff80003fffffffffffffffffffffffffffffffffffffffff7ffffffffffffffffc01fffffffe00000007fffffc0003ffffffffffffffffffffffffffffffffffffffffc03fffffffffffffffffffffffffffffff03ffffffffffe1fffffffffffe1ffffffffffffffffffffffffffffffffffffffffffffffffffffffffffffffffffffffffffffff807ffffffffffffffffffffffffffffffff807ffe0fffc001ffffffffffffffffffffffffffffffffffffffffffffffffffffffffffffffffffffffffffffffffffffffffffffffffffffffffffffffc0000ffffffffffffffffffffffffffffffffff07fffffffffffffffffffffe000000000000000000000000000000000ffffffffffffffffffffffffffffffffffffffffffffffffffffffffffffffffffffffffffffffffffffffffffffffffffffffffffffffffffffffffffffffffffffffffffffffffffffffffffffffffffffff80ffffffffffc0ffc0003fff80ffffffffffffffffffffffffffffffffffffffffffffffffffc07fffffffffffffffffffff0000ffffffffffffffffffffffffffffffffffffffffff7ffffffffffffffff807fffffffc00000003ffffffc00fffffffffffffffffffffffffffffffffffffffffe03fffffffffffffffffffffffffffffff03ffffffffffe1fffffffffffe1ffffffffffffffffffffffffffffffffffffffffffffffffffffffffffffffffffffffffffffff807ffffffffffffffffffffffffffffffff807ffe0ffff007ffffffffffffffffffffffffffffffffffffffffffffffffffffffffffffffffffffffffffffffffffffffffffffffffffffffffffffffc0000ffffffffffffffffffffffffffffffffff07fffffffffffffffffffffe000000000000038000000000007ffff80ffffffffffffffffffffffffffffffffffffffffffffffffffffffffffffffffffffffffffffffffffffffffffffffffffffffffffffffffffffffffffffffffffffffffffffffffffffffffffffffffffffff01ffffffffffc0ffe0001fff01ffffffffffffffffffffffffffffffffffffffffffffffffff80ffffffffffffffffffffff000fffffffffffffffffffffffffffffffffffffffffffffffffffffffffffc01ffffffff000000000ffffffffffffffffffffffffffffffffffffffffffffffffffc07fffffffffffffffffffffffffffffff01ffffffffffe0fffffffffffc1ffffffffffffffffffffffffffffffffffffffffffffffffffffffffffffffffffffffffffffff807ffffffffffffffffffffffffffffffff807ffc0fffffffffffffffffffffffffffffffffffffffffffffffffffffffffffffffffffffffffffffffffffffffffffffffffffffffffffffffffffffc0000ffffffffffffffffffffffffffffffffff07fffffffffffffffffffffe007fe07fffffffe001fffffffffffffc0ffffffffffffffffffffffffffffffffffffffffffffffffffffffffffffffffffffffffffffffffffffffffffffffffffffffffffffffffffffffffffffffffffffffffffffffffffffffffffffffffffffff01ffffffffffc0ffe0001ffe01ffffffffffffffffffffffffffffffffffffffffffffffffff01ffffffffffffffffffffff003fffffffffffffffffffffffffffffffffffffffffffffffffffffffffffc01fffffffe007fe0000ffffffffffffffffffffffffffffffffffffffffffffffffffc07fffffffffffffffffffffffffffffff01ffffffffffe0ffffff07fffc1ffffffffffffffffffffffffffffffffffffffffffffffffffffffffffffffffffffffffffffff807ffffffffffffffffffffffffffffffff807ffc0fffffffffffffffffffffffffffffffffffffffffffffffffffffffffffffffffffffffffffffffffffffffffffffffffffffffffffffffffffffc0000ffffffffffffffffffffffffffffffffff07fffffffffffffffffffffc01fffffffffffff007fffffffffffffe0ffffffffffffffffffffffffffffffffffffffffffffffffffffffffffffffffffffffffffffffffffffffffffffffffffffffffffffffffffffffffffffffffffffffffffffffffffffffffffffffffffffff01ffffffffffc0fff0000ffc01fffffffffffffffffffffffffffffffffffffffffffffffffe01ffffffffffffffffffffff81ffffffffffffffffffffffffffffffffffffffffffffffffffffffffffff801fffffffe01ffff8007fffffffffffffffffffffffffffffffffffffffffffffffffc07fffffffffffffffffffffffffffffff01ffffffffffe0fffff803fff80ffffffffffffffffffffffffffffffffffffffffffffffffffffffffffffffffffffffffffffff807ffffffffffffffffffffffffffffffff807ffc0fffffffffffffffffffffffffffffffffffffffffffffffffffffffffffffffffffffffffffffffffffffffffffffffffffffffffffffffffffffc0000ffffffffffffffffffffffffffffffffff07fffffffffffffffffffffc07fffffffffffff81ffffffffffffffe0ffffffffffffffffffffffffffffffffffffffffffffffffffffffffffffffffffffffffffffffffffffffffffffffffffffffffffffffffffffffffffffffffffffffffffffffffffffffffffffffffffffff03ffffffffff80fffc0007f007fffffffffffffffffffffffffffffffffffffffffffffffffc03fffffffffffffffffffffffffffffffffffffffffffffffffffffffffffffffffffffffffffffffffffe003fffffffc03fffffc03fffffffffffffffffffffffffffffffffffffffffffffffffc07fffffffffffffffffffffffffffffff01ffffffffffe0ffffe001fff80ffffffffffffffffffffffffffffffffffffffffffffffffffffffffffffffffffffffffffffff807ffffffffffffffffffffffffffffffff807ffc0fffffffffffffffffffffffffffffffffffffffffffffffffffffffffffffffffffffffffffffffffffffffffffffffffffffffffffffffffffffc0000ffffffffffffffffffffffffffffffffff07fffffffffffffffffffffc07fffffffffffff83ffffffffffffffe0fffffffffffffffffffffffffffffffffffffffffffffffffffffffffffffffffffffffffffffffffffffffffffffffffffffffffffffffffffffffffffffffffffffffffffffffffffffffffffffffffffffe07ffffffffff80ffffc000000ffffffffffffffffffffffffffffffffffffffffffffffffffc03fffffffffffffffffffffffffffffffffffffffffffffffffffffffffffffffffffffffffffffffffffc01ffffffffc07ffffff01fffffffffffffffffffffffffffffffffffffffffffffffffc07fffffffffffffffffffffffffffffff01ffffffffffe0fffe0001fff80ffffffffffffffffffffffffffffffffffffffffffffffffffffffffffffffffffffffffffffff807ffffffffffffffffffffffffffffffff807ffc0fffffffffffffffffffffffffffffffffffffffffffffffffffffffffffffffffffffffffffffffffffffffffffffffffffffffffffffffffffffc0000ffffffffffffffffffffffffffffffffff07fffffffffffffffffffffe07fffffffffffff83fffffffffffffff0fffffffffffffffffffffffffffffffffffffffffffffffffffffffffffffffffffffffffffffffffffffffffffffffffffffffffffffffffffffffffffffffffffffffffffffffffffffffffffffffffffffe07ffffffffff80ffffe000000ffffffffffffffffffffffffffffffffffffffffffffffffffc07fffffffffffffffffffffffffffffffffffffffffffffffffffffffffffffffffffffffffffffffffffc03ffffffffc0fffffff00fffffffffffffffffffffffffffffffffffffffffffffffffc07fffffffffffffffffffffffffffffff01ffffffffffe0fff80001fff807fffffffffffffffffffffffffffffffffffffffffffffffffffffffffffffffffffffffffffff807ffffffffffffffffffffffffffffffff807ff80fffffffffffffffffffffffffffffffffffffffffffffffffffffffffffffffffffffffffffffffffffffffffffffffffffffffffffffffffffffc0000ffffffffffffffffffffffffffffffffff07fffffffffffffffffffffe07fffffffffffff83fffffffffffffff0fffffffffffffffffffffffffffffffffffffffffffffffffffffffffffffffffffffffffffffffffffffffffffffffffffffffffffffffffffffffffffffffffffffffffffffffffffffffffffffffffffffe07ffffffffff80fffff800001ffffffffffffffffffffffffffffffffffffffffffffffffff80ffffffffffffffffffffffffffffffffffffffffffffffffffffffffffffffffffffffffffffffffffff803ffffffffc0fffffff807ffffffffffffffffffffffffffffffffffffffffffffffffc07fffffffffffffffffffffffffffffff01ffffffffffe0ffe00003fff807fffffffffffffffffffffffffffffffffffffffffffffffffffffffffffffffffffffffffffff807ffffffffffffffffffffffffffffffff807ff80fffffffffffffffffffffffffffffffffffffffffffffffffffffffffffffffffffffffffffffffffffffffffffffffffffffffffffffffffffffc0000ffffffffffffffffffffffffffffffffff07fffffffffffffffffffffe07fffffffffffff81fffffffffffffff0fffffffffffffffffffffffffffffffffffffffffffffffffffffffffffffffffffffffffffffffffffffffffffffffffffffffffffffffffffffffffffffffffffffffffffffffffffffffffffffffffffffe0fffffffffffc0ffffff0000fffffffffffffffffffffffffffffffffffffffffffffffffff01ffffffffffffffffffffffffffffffffffffffffffffffffffffffffffffffffffffffffffffffffffff00fffffffff81fffffff803ffffffffffffffffffffffffffffffffffffffffffffffffc07fffffffffffffffffffffffffffffff01ffffffffffe03f0000fffff807fffffffffffffffffffffffffffffffffffffffffffffffffffffffffffffffffffffffffffff807ffffffffffffffffffffffffffffffff807ff80fffffffffffffffffffffffffffffffffffffffffffffffffffffffffffffffffffffffffffffffffffffffffffffffffffffffffffffffffffffc0000ffffffffffffffffffffffffffffffffff87fffffffffffffffffffffe07fffffffffffff80fffffffffffffff0fffffffffffffffffffffffffffffffffffffffffffffffffffffffffffffffffffffffffffffffffffffffffffffffffffffffffffffffffffffffffffffffffffffffffffffffffffffffffffffffffffffc1fffffffffffc0fffffff81fffffffffffffffffffffffffffffffffffffffffffffffffffe03fffffffffffffffffffffffffffffffffffffffffffffffffffffffffffffffffffffffffffffffffffc03fffffffff81fffffff8003fffffffffffffffffffffffffffffffffffffffffffffffc03fffffffffffffffffffffffffffffff01ffffffffffc000001ffffff807fffffffffffffffffffffffffffffffffffffffffffffffffffffffffffffffffffffffffffff807ffffffffffffffffffffffffffffffff803ff80fffffffffffffffffffffffffffffffffffffffffffffffffffffffffffffffffffffffffffffffffffffffffffffffffffffffffffffffffffffc0000ffffffffffffffffffffffffffffffffff87fffffffffffffffffffffe07fffffffffffff80fffffffffffffff0fffffffffffffffffffffffffffffffffffffffffffffffffffffffffffffffffffffffffffffffffffffffffffffffffffffffffffffffffffffffffffffffffffffffffffffffffffffffffffffffffffff81fffffffffffc1ffffffffffffffffffffffffffffffffffffffffffffffffffffffffffffe07fffffffffffffffffffffffffffffffffffffffffffffffffffffffffffffffffffffffffffffffffff807fffffffff83fffffff0003fffffffffffffffffffffffffffffffffffffffffffffffe03fffffffffffffffffffffffffffffff01ffffffffffc000003ffffff807fffffffffffffffffffffffffffffffffffffffffffffffffffffffffffffffffffffffffffff807ffffffffffffffffffffffffffffffff803ff80fffffffffffffffffffffffffffffffffffffffffffffffffffffffffffffffffffffffffffffffffffffffffffffffffffffffffffffffffffffc0000ffffffffffffffffffffffffffffffffff83fffffffffffffffffffffe07fffffffffffff80ffffffffffffffe0fffffffffffffffffffffffffffffffffffffffffffffffffffffffffffffffffffffffffffffffffffffffffffffffffffffffffffffffffffffffffffffffffffffffffffffffffffffffffffffffffffff81fffffffffffc1ffffffffffffffffffffffffffffffffffffffffffffffffffffffffffffc1fffffffffffffffffffffffffffffffffffffffffffffffffffffffffffffffffffffffffffffffffffe01ffffffffff83fffffff0001fffffffffffffffffffffffffffffffffffffffffffffffe07fffffffffffffffffffffffffffffff01ffffffffff000003fffffff807fffffffffffffffffffffffffffffffffffffffffffffffffffffffffffffffffffffffffffff807ffffffffffffffffffffffffffffffff803ffc0fffffffffffffffffffffffffffffffffffffffffffffffffffffffffffffffffffffffffffffffffffffffffffffffffffffffffffffffffffffc0000ffffffffffffffffffffffffffffffffff83fffffffffffffffffffffe07fffffffffffff80ffffffffffffffe0fffffffffffffffffffffffffffffffffffffffffffffffffffffffffffffffffffffffffffffffffffffffffffffffffffffffffffffffffffffffffffffffffffffffffffffffffffffffffffffffffffff83fffffffffffc1ffffffffffffffffffffffffffffffffffffffffffffffffffffffffffff03fffffffffffffffffffffffffffffffffffffffffffffffffffffffffffffffffffffffffffffffffff803ffffffffff81fffffff01c07ffffffffffffffffffffffffffffffffffffffffffffffe07fffffffffffffffffffffffffffffff01fffffffffe00000ffffffff807fffffffffffffffffffffffffffffffffffffffffffffffffffffffffffffffffffffffffffff807ffffffffffffffffffffffffffffffff803ffc0fffffffffffffffffffffffffffffffffffffffffffffffffffffffffffffffffffffffffffffffffffffffffffffffffffffffffffffffffffffc0000ffffffffffffffffffffffffffffffffff83fffffffffffffffffffffe07fffffffffffff80ffffffffffffffe0fffffffffffffffffffffffffffffffffffffffffffffffffffffffffffffffffffffffffffffffffffffffffffffffffffffffffffffffffffffffffffffffffffffffffffffffffffffffffffffffffffff83fffffffffffe1ffffffffffffffffffffffffffffffffffffffffffffffffffffffffffff03fffffffffffffffffffffffffffffffffffffffffffffffffffffffffffffffffffffffffffffffffff007ffffffffff81fffffff01c03ffffffffffffffffffffffffffffffffffffffffffffffc03fffffffffffffffffffffffffffffff03fffffffff800003ffffffff80ffffffffffffffffffffffffffffffffffffffffffffffffffffffffffffffffffffffffffffff807ffffffffffffffffffffffffffffffff803ffc0fffffffffffffffffffffffffffffffffffffffffffffffffffffffffffffffffffffffffffffffffffffffffffffffffffffffffffffffffffffc0000ffffffffffffffffffffffffffffffffff83fffffffffffffffffffffe07fffffffffffff80ffffffffffffffe0fffffffffffffffffffffffffffffffffffffffffffffffffffffffffffffffffffffffffffffffffffffffffffffffffffffffffffffffffffffffffffffffffffffffffffffffffffffffffffffffffffff07fffffffffffe1ffffffffffffffffffffffffffffffffffffffffffffffffffffffffffff07ffffffffffffffffffffffffffffffffffffffffffffffffffffffffffffffffffffffffffffffffffe00fffffffffff81ffffffe03e03ffffffffffffffffffffffffffffffffffffffffffffffc03fffffffffffffffffffffffffffffff03ffffffff8000007ffffffff80ffffffffffffffffffffffffffffffffffffffffffffffffffffffffffffffffffffffffffffff807ffffffffffffffffffffffffffffffff803ffc0fffffffffffffffffffffffffffffffffffffffffffffffffffffffffffffffffffffffffffffffffffffffffffffffffffffffffffffffffffffc0000ffffffffffffffffffffffffffffffffff83fffffffffffffffffffffe03fffffffffffff807fffffffffffffe07ffffffffffffffffffffffffffffffffffffffffffffffffffffffffffffffffffffffffffffffffffffffffffffffffffffffffffffffffffffffffffffffffffffffffffffffffffffffffffffffffffff07fffffffffffe0fffffffffffffffffffffffffffffffffffffffffffffffffffffffffffc1fffffffffffffffffffffffffffffffffffffffffffffffffffffffffffffffffffffffffffffffffff800fffffffffff81ffffffe07f81ffffffffffffffffffffffffffffffffffffffffffffffc03fffffffffffffffffffffffffffffff03fffffffc00001ffffffffff80ffffffffffffffffffffffffffffffffffffffffffffffffffffffffffffffffffffffffffffff807ffffffffffffffffffffffffffffffff803ffe0fffffffffffffffffffffffffffffffffffffffffffffffffffffffffffffffffffffffffffffffffffffffffffffffffffffffffffffffffffffc0000ffffffffffffffffffffffffffffffffff83ffffffffffffffffffffff03fffffffffffff807fffffffffffffe07ffffffffffffffffffffffffffffffffffffffffffffffffffffffffffffffffffffffffffffffffffffffffffffffffffffffffffffffffffffffffffffffffffffffffffffffffffffffffffffffffffff0ffffffffffffe0fffffffffffffffffffffffffffffffffffffffffffffffffffffffffff01fffffffffffffffffffffffffffffffffffffffffffffffffffffffffffffffffffffffffffffffffff003fffffffffff81ffffffc0ffc07fffffffffffffffffffffffffffffffffffffffffffffc03fffffffffffffffffffffffffffffff07fffffff00000fffffffffff80ffffffffffffffffffffffffffffffffffffffffffffffffffffffffffffffffffffffffffffff807ffffffffffffffffffffffffffffffff803ffe0fffffffffffffffffffffffffffffffffffffffffffffffffffffffffffffffffffffffffffffffffffffffffffffffffffffffffffffffffffffc0000ffffffffffffffffffffffffffffffffff83ffffffffffffffffffffff03fffffffffffff807fffffffffffffe07fffffffffffffffffffffffffffffffffffffffffffffffffffffffffffffffffffffffffffffffffffffffffffffffffffffffffffffffffffffffffffffffffffffffffffffffffffffffffffffffffffe0ffffffffffffe03ffffffffffffffffffffffffffffffffffffffffffffffffffffffffff01ffffffffffffffffffffffffffffffffffffffffffffffffffffffffffffffffffffffffffffffffffe007fffffffffffc1ffffffc0ffc03fffffffffffffffffffffffffffffffffffffffffffffc03fffffffffffffffffffffffffffffff07ffffffc00001fffffffffff80ffffffffffffffffffffffffffffffffffffffffffffffffffffffffffffffffffffffffffffff807ffffffffffffffffffffffffffffffff803ffe0fffffffffffffffffffffffffffffffffffffffffffffffffffffffffffffffffffffffffffffffffffffffffffffffffffffffffffffffffffffc0000ffffffffffffffffffffffffffffffffff83ffffffffffffffffffffff03fffffffffffff807fffffffffffffe07fffffffffffffffffffffffffffffffffffffffffffffffffffffffffffffffffffffffffffffffffffffffffffffffffffffffffffffffffffffffffffffffffffffffffffffffffffffffffffffffffffe0ffffffffffffe01fffffffffffffffffffffffffffffffffffffffffffffffffffffffffe01ffffffffffffffffffffffffffffffffffffffffffffffffffffffffffffffffffffffffffffffffffc00ffffffffffffc0ffffff80ffe03fffffffffffffffffffffffffffffffffffffffffffffc03fffffffffffffffffffffffffffffff87ffffc2000001fffffffffff80ffffffffffffffffffffffffffffffffffffffffffffffffffffffffffffffffffffffffffffff807ffffffffffffffffffffffffffffffff807ffe0fffffffffffffffffffffffffffffffffffffffffffffffffffffffffffffffffffffffffffffffffffffffffffffffffffffffffffffffffffffc0000ffffffffffffffffffffffffffffffffff83ffffffffffffffffffffff03fffffffffffff807fffffffffffffe07fffffffffffffffffffffffffffffffffffffffffffffffffffffffffffffffffffffffffffffffffffffffffffffffffffffffffffffffffffffffffffffffffffffffffffffffffffffffffffffffffffc0ffffffffffffc00fffffffffffffffffffffffffffffffffffffffffffffffffffffffffe07ffffffffffffffffffffffffffffffffffffffffffffffffffffffffffffffffffffffffffffffffff803ffffffffffffc07fffff80fff01fffffffffffffffffffffffffffffffffffffffffffffe03fffffffffffffffffffffffffffffff83fff800000003fffffffffff80ffffffffffffffffffffffffffffffffffffffffffffffffffffffffffffffffffffffffffffff807ffffffffffffffffffffffffffffffffc07ffe0fffffffffffffffffffffffffffffffffffffffffffffffffffffffffffffffffffffffffffffffffffffffffffffffffffffffffffffffffffffc0000ffffffffffffffffffffffffffffffffff83ffffffffffffffffffffff03fffffffffffff807fffffffffffffe07fffffffffffffffffffffffffffffffffffffffffffffffffffffffffffffffffffffffffffffffffffffffffffffffffffffffffffffffffffffffffffffffffffffffffffffffffffffffffffffffffffc1ffffffffffffc001ffffffffffffffffffffffffffffffffffffffffffffffffffffffff80fffffffffffffffffffffffffffffffffffffffffffffffffffffffffffffffffffffffffffffffffff00fffffffffffffe03fffff80fffc07ffffffffffffffffffffffffffffffffffffffffffffe03fffffffffffffffffffffffffffffff81ffc000000007fffffffffff80ffffffffffffffffffffffffffffffffffffffffffffffffffffffffffffffffffffffffffffff807ffffffffffffffffffffffffffffffffc07ffe0fffffffffffffffffffffffffffffffffffffffffffffffffffffffffffffffffffffffffffffffffffffffffffffffffffffffffffffffffffffc0000ffffffffffffffffffffffffffffffffff83ffffffffffffffffffffff03fffffffffffff807fffffffffffffe07fffffffffffffffffffffffffffffffffffffffffffffffffffffffffffffffffffffffffffffffffffffffffffffffffffffffffffffffffffffffffffffffffffffffffffffffffffffffffffffffffff81ffffffffffff8001ffffffffffffffffffffffffffffffffffffffffffffffffffffffff00ffffffffffffffffffffffffffffffffffffffffffffffffffffffffffffffffffffffffffffffffffc01fffffffffffffe03fffff81fffc07ffffffffffffffffffffffffffffffffffffffffffffe03fffffffffffffffffffffffffffffff81ff8000000003fffffffffff80ffffffffffffffffffffffffffffffffffffffffffffffffffffffffffffffffffffffffffffff807ffffffffffffffffffffffffffffffffc07ffe0fffffffffffffffffffffffffffffffffffffffffffffffffffffffffffffffffffffffffffffffffffffffffffffffffffffffffffffffffffffc0000ffffffffffffffffffffffffffffffffff83ffffffffffffffffffffff03fffffffffffff807fffffffffffffe07fffffffffffffffffffffffffffffffffffffffffffffffffffffffffffffffffffffffffffffffffffffffffffffffffffffffffffffffffffffffffffffffffffffffffffffffffffffffffffffffffff81ffffffffffff8000ffffffffffffffffffffffffffffffffffffffffffffffffffffffff00ffffffffffffffffffffffffffffffffffffffffffffffffffffffffffffffffffffffffffffffffff803fffffffffffffe01fffff81fffc07ffffffffffffffffffffffffffffffffffffffffffffe03fffffffffffffffffffffffffffffff81fe0000000003fffffffffff81ffffffffffffffffffffffffffffffffffffffffffffffffffffffffffffffffffffffffffffff807ffffffffffffffffffffffffffffffffc07fff0fffffffffffffffffffffffffffffffffffffffffffffffffffffffffffffffffffffffffffffffffffffffffffffffffffffffffffffffffffffc0000ffffffffffffffffffffffffffffffffff03ffffffffffffffffffffff03fffffffffffff807ffffffffffffff07fffffffffffffffffffffffffffffffffffffffffffffffffffffffffffffffffffffffffffffffffffffffffffffffffffffffffffffffffffffffffffffffffffffffffffffffffffffffffffffffffff81ffffffffffff00007ffffffffffffffffffffffffffffffffffffffffffffffffffffffe01ffffffffffffffffffffffffffffffffffffffffffffffffffffffffffffffffffffffffffffffffff00fffffffffffffff00fffff03fffe01ffffffffffffffffffffffffffffffffffffffffffffe03fffffffffffffffffffffffffffffff80000000000003fffffffffffc1ffffffffffffffffffffffffffffffffffffffffffffffffffffffffffffffffffffffffffffff807ffffffffffffffffffffffffffffffffc07fff0fffffffffffffffffffffffffffffffffffffffffffffffffffffffffffffffffffffffffffffffffffffffffffffffffffffffffffffffffffffc0000ffffffffffffffffffffffffffffffffff03ffffffffffffffffffffff03fffffffffffff807ffffffffffffff07fffffffffffffffffffffffffffffffffffffffffffffffffffffffffffffffffffffffffffffffffffffffffffffffffffffffffffffffffffffffffffffffffffffffffffffffffffffffffffffffffff03ffffffffffff00f03ffffffffffffffffffffffffffffffffffffffffffffffffffffff807fffffffffffffffffffffffffffffffffffffffffffffffffffffffffffffffffffffffffffffffffc01fffffffe0ffffffc03fffe03ffff007fffffffffffffffffffffffffffffffffffffffffffe03fffffffffffffffffffffffffffffff0000000007ff01fffffffffffc1ffffffffffffffffffffffffffffffffffffffffffffffffffffffffffffffffffffffffffffff807ffffffffffffffffffffffffffffffffc07ffe0fffffffffffffffffffffffffffffffffffffffffffffffffffffffffffffffffffffffffffffffffffffffffffffffffffffffffffffffffffffc0000ffffffffffffffffffffffffffffffffff03ffffffffffffffffffffff03fffffffffffff807ffffffffffffff03ffffffffffffffffffffffffffffffffffffffffffffffffffffffffffffffffffffffffffffffffffffffffffffffffffffffffffffffffffffffffffffffffffffffffffffffffffffffffffffffffffe03fffffffffffe00fc3ffffffffffffffffffffffffffffffffffffffffffffffffffffff80ffffffffffffffffffffffffffffffffffffffffffffffffffffffffffffffffffffffffffffffffff803fffffff0001ffffe01fffc03ffff807fffffffffffffffffffffffffffffffffffffffffffe03fffffffffffffffffffffffffffffff0000000007ff01fffffffffffc1ffffffffffffffffffffffffffffffffffffffffffffffffffffffffffffffffffffffffffffff807ffffffffffffffffffffffffffffffffc07ffe0fffffffffffffffffffffffffffffffffffffffffffffffffffffffffffffffffffffffffffffffffffffffffffffffffffffffffffffffffffffc0000ffffffffffffffffffffffffffffffffff83fffffffffffffffffffffe03fffffffffffffc07ffffffffffffff03fffffffffffffffffffffffffffffffffffffffffffffffffffffffffffffffffffffffffffffffffffffffffffffffffffffffffffffffffffffffffffffffffffffffffffffbffffffffffffffffffffc07fffffffffffe01fc3ffffffffffffffffffffffffffffffffffffffffffffffffffffff01ffffffffffffffffffffffffffffffffffffffffffffffffffffffffffffffffffffffffffffffffff007ffffffe00007ffff003ff807ffffc03fffffffffffffffffffffffffffffffffffffffffffe03fffffffffffffffffffffffffffffe0000000001fff01fffffffffffc1ffffffffffffffffffffffffffffffffffffffffffffffffffffffffffffffffffffffffffffff807ffffffffffffffffffffffffffffffffc03ffc07ffffffffffffffffffffffffffffffffffffffffffffffffffffffffffffffffffffffffffffffffffffffffffffffffffffffffffffffffffffc0000ffffffffffffffffffffffffffffffffff83fffffffffffffffffffffe03fffffffffffffc03ffffffffffffff03fffffffffffffffffffffffffffffffffffffffffffffffffffffffffffffffffffffffffffffffffffffffffffffffffffffffffffffffffffffffffffffffffffffffffffffbffffffffffffffffffffc07fffffffffffc01fc1ffffffffffffffffffffffffffffffffffffffffffffffffffffff01fffffffffffffffffffffffffffffffffffffffffffffffffffffffffffffffffffffffffffffffffc01fffffff800001ffff8000000fffffe07fffffffffffffffffffffffffffffffffffffffffffe03ffffffffffffffffffffffffffff800000000007fff81fffffffffffc1ffffffffffffffffffffffffffffffffffffffffffffffffffffffffffffffffffffffffffffff807ffffffffffffffffffffffffffffffffc03ffc07ffffffffffffffffffffffffffffffffffffffffffffffffffffffffffffffffffffffffffffffffffffffffffffffffffffffffffffffffffffc0000ffffffffffffffffffffffffffffffffff83ffffffffffffffffffffff03fffffffffffffc07ffffffffffffff03fffffffffffffffffffffffffffffffffffffffffffffffffffffffffffffffffffffffffffffffffffffffffffffffffffffffffffffffffffffffffffffffffffffffffffffbffffffffffffffffffff80ffffffffffffc01fc1ffffffffffffffffffffffffffffffffffffffffffffffffffffff03fffffffffffffffffffffffffffffffffffffffffffffffffffffffffffffffffffffffffffffffff807ffffffe000001ffffc000000ffffff87fffffffffffffffffffffffffffffffffffffffffffe03fffffffffffffffffffffffffff800000000003ffff81fffffffffffc1ffffffffffffffffffffffffffffffffffffffffffffffffffffffffffffffffffffffffffffff807ffffffffffffffffffffffffffffffffc03ffc07ffffffffffffffffffffffffffffffffffffffffffffffffffffffffffffffffffffffffffffffffffffffffffffffffffffffffffffffffffffc0000ffffffffffffffffffffffffffffffffff83ffffffffffffffffffffff03fffffffffffffc07ffffffffffffff07fffffffffffffffffffffffffffffffffffffffffffffffffffffffffffffffffffffffffffffffffffffffffffffffffffffffffffffffffffffffffffffffffffffffffffff9ffffffffffffffffffff80ffffffffffffc03fe1fffffffffffffffffffffffffffffffffffffffffffffffffffffe03fffffffffffffffffffffffffffffffffffffffffffffffffffffffffffffffffffffffffffffffff807ffffffe000000ffffc000001fffffffffffffffffffffffffffffffffffffffffffffffffffe03fffffffffffffffffffffffff80000000000003ffff81fffffffffffc1ffffffffffffffffffffffffffffffffffffffffffffffffffffffffffffffffffffffffffffff807ffffffffffffffffffffffffffffffffc03ffc07ffffffffffffffffffffffffffffffffffffffffffffffffffffffffffffffffffffffffffffffffffffffffffffffffffffffffffffffffffffc0000ffffffffffffffffffffffffffffffffff83ffffffffffffffffffffff03fffffffffffffc07ffffffffffffff07ffffffffffffffffffffffffffffffffffffffffffffffffffffffffffffffffffffffffffffffffffffffffffffffffffffffffffffffffffffffffffffffffffffffffffffffffffffffffffffffffff81ffffffffffff803fe1ffff07fffffffffffffffffffffffffffffffffffffffffffffffc0ffffffffffffffffffffffffffffffffffffffffffffffffffffffffffffffffffffffffffffffffff00fffffff8007e007ffff000007fffffffffffffffffffffffffffffffffffffffffffffffffffe03ffffffffffffffffffffffe000000000000001fffff81fffffffffffc0ffffffffffffffffffffffffffffffffffffffffffffffffffffffffffffffffffffffffffffff807ffffffffffffffffffffffffffffffffc03ffc07ffffffffffffffffffffffffffffffffffffffffffffffffffffffffffffffffffffffffffffffffffffffffffffffffffffffffffffffffffffc0000ffffffffffffffffffffffffffffffffff83ffffffffffffffffffffff03fffffffffffffc07ffffffffffffff07ffffffffffffffffffffffffffffffffffffffffffffffffffffffffffffffffffffffffffffffffffffffffffffffffffffffffffffffffffffffffffffffffffffffffffffffffffffffffffffffffff81ffffffffffff007fc1fffe07fffffffffffffffffffffffffffffffffffffffffffffff81fffffffffffffffffffffffffffffffffffffffffffffffffffffffffffffffffffffffffffffffffc03ffffffe00fffe03ffffe0000ffffffffffffffffffffffffffffffffffffffffffffffffffffe03ffffffffffffffffffffff000000000000001ffffff81fffffffffffc0ffffffffffffffffffffffffffffffffffffffffffffffffffffffffffffffffffffffffffffff807ffffffffffffffffffffffffffffffffc03ffe07ffffffffffffffffffffffffffffffffffffffffffffffffffffffffffffffffffffffffffffffffffffffffffffffffffffffffffffffffffffc0000ffffffffffffffffffffffffffffffffffc3ffffffffffffffffffffff03fffffffffffffc07fffffffffffffe07ffffffffffffffffffffffffffffffffffffffffffffffffffffffffffffffffffffffffffffffffffffffffffffffffffffffffffffffffffffffffffffffffffffffffffffffffffffffffffffffffff03ffffffffffff007fc1fffe07fffffffffffffffffffffffffffffffffffffffffffffff83fffffffffffffffffffffffffffffffffffffffffffffffffffffffffffffffffffffffffffffffffc07ffffffe01fffe01fffff0003ffffffffffffffffffffffffffffffffffffffffffffffffffffe03fffffffffffffffffffffe000000000000003ffffff81fffffffffffc0ffffffffffffffffffffffffffffffffffffffffffffffffffffffffffffffffffffffffffffff807ffffffffffffffffffffffffffffffffc03ffe0fffffffffffffffffffffffffffffffffffffffffffffffffffffffffffffffffffffffffffffffffffffffffffffffffffffffffffffffffffffc0000ffffffffffffffffffffffffffffffffffc3ffffffffffffffffffffff03fffffffffffffc07fffffffffffffe07ffffffffffffffffffffffffffffffffffffffffffffffffffffffffffffffffffffffffffffffffffffffffffffffffffffffffffffffffffffffffffffffffffffffffffffffffffffffffffffffffff03ffffffffffff007fc1fffc07fffffffffffffffffffffffffffffffffffffffffffffff07fffffffffffffffffffffffffffffffffffffffffffffffffffffffffffffffffffffffffffffffff807ffffffc01ffff01fffff8007ffffffffffffffffffffffffffffffffffffffffffffffffffffe03fffffffffffffffffffffe00000000000000fffffff81fffffffffffc0ffffffffffffffffffffffffffffffffffffffffffffffffffffffffffffffffffffffffffffff807ffffffffffffffffffffffffffffffffc03ffe0fffffffffffffffffffffffffffffffffffffffffffffffffffffffffffffffffffffffffffffffffffffffffffffffffffffffffffffffffffffc0000ffffffffffffffffffffffffffffffffffc3ffffffffffffffffffffff03fffffffffffffc07ffffffffffffff07ffffffffffffffffffffffffffffffffffffffffffffffffffffffffffffffffffffffffffffffffffffffffffffffffffffffffffffffffffffffffffffffffffffffffffffffffffffffffffffffffff03ffffffffffff007fc1fffc07ffffffffffffffffffffffffffffffffffffffffffffffc07fffffffffffffffffffffffffffffffffffffffffffffffffffffffffffffffffffffffffffffffff00fffffff807ffff80fffffffffffffffffffffffffffffffffffffffffffffffffffffffffffffe03fffffffffffffffffffffe00000000000003fffffff81fffffffffffc0ffffffffffffffffffffffffffffffffffffffffffffffffffffffffffffffffffffffffffffff807ffffffffffffffffffffffffffffffffc03ffe0fffffffffffffffffffffffffffffffffffffffffffffffffffffffffffffffffffffffffffffffffffffffffffffffffffffffffffffffffffffc0000ffffffffffffffffffffffffffffffffffc3ffffffffffffffffffffff03fffffffffffffe03ffffffffffffff03fffffffffffffffffffffffffffffffffffffffffffffffffffffffffffffffffffffffffffffffffffffffffffffffffffffffffffffffffffffffffffffffffffffffffffffffffffffffffffffffffe07ffffffffffff007fc1fffc07ffffffffffffffffffffffffffffffffffffffffffffff80fffffffffffffffffffffffffffffffffffffffffffffffffffffffffffffffffffffffffffffffffc03ffffffe01fffffe0fffffffffffffffffffffffffffffffffffffffffffffffffffffffffffffe03fffffffffffffffffffffe0000000000003ffffffffc1fffffffffffc0ffffffffffffffffffffffffffffffffffffffffffffffffffffffffffffffffffffffffffffff807ffffffffffffffffffffffffffffffffc03ffe0fffffffffffffffffffffffffffffffffffffffffffffffffffffffffffffffffffffffffffffffffffffffffffffffffffffffffffffffffffffc0000ffffffffffffffffffffffffffffffffffc3ffffffffffffffffffffff03fffffffffffffe03ffffffffffffff03fffffffffffffffffffffffffffffffffffffffffffffffffffffffffffffffffffffffffffffffffffffffffffffffffffffffffffffffffffffffffffffffffffffffffffffffffffffffffffffffffc07fffffffffffe007f81fffc07ffffffffffffffffffffffffffffffffffffffffffffff80fffffffffffffffffffffffffffffffffffffffffffffffffffffffffffffffffffffffffffffffff807ffffffe03fffffe07ffffffffffffffffffffffffffffffffffffffffffffffffffffffffffffe03fffffffffffffffffffffe000000000000fffffffffc1fffffffffffc0ffffffffffffffffffffffffffffffffffffffffffffffffffffffffffffffffffffffffffffff807ffffffffffffffffffffffffffffffffc03ffe0fffffffffffffffffffffffffffffffffffffffffffffffffffffffffffffffffffffffffffffffffffffffffffffffffffffffffffffffffffffc0000ffffffffffffffffffffffffffffffffffc3ffffffffffffffffffffff03fffffffffffffe03ffffffffffffff03fffffffffffffffffffffffffffffffffffffffffffffffffffffffffffffffffffffffffffffffffffffffffffffffffffffffffffffffffffffffffffffffffffffffffffffffffffffffffffffffff807fffffffffffe007f83fff80fffffffffffffffffffffffffffffffffffffffffffffff81fffffffffffffffffffffffffffffffffffffffffffffffffffffffffffffffffffffffffffffffff00fffffffe03fffffe03ffffffffffffffffffffffffffffffffffffffffffffffffffffffffffffe03ffffffffffffffffffffff000000000000fffffffffc0fffffffffff80ffffffffffffffffffffffffffffffffffffffffffffffffffffffffffffffffffffffffffffff807ffffffffffffffffffffffffffffffffc03ffe0fffffffffffffffffffffffffffffffffffffffffffffffffffffffffffffffffffffffffffffffffffffffffffffffffffffffffffffffffffffc0000ffffffffffffffffffffffffffffffffffc3ffffffffffffffffffffff03fffffffffffffe03ffffffffffffff03fffffffffffffffffffffffffffffffffffffffffffffffffffffffffffffffffffffffffffffffffffffffffffffffffffffffffffffffffffffffffffffffffffffffffffffffffffffffffffffffff80ffffffffffff8007f83fff81ffffffffffffffffffffffffffffffffffffffffffffffe03fffffcffffffffffffffffffffffffffffffffffffffffffffffffffffffffffffffffffffffffffc01fffffffc07ffffff01ffffffffffffffffffffffffffffffffffffffffffffffffffffffffffffe03ffffffffffffffffffffff800000000003fffffffffc0fffffffffff80ffffffffffffffffffffffffffffffffffffffffffffffffffffffffffffffffffffffffffffff80fffffffffffffffffffffffffffffffffc03ffe07ffffffffffffffffffffffffffffffffffffffffffffffffffffffffffffffffffffffffffffffffffffffffffffffffffffffffffffffffffffc0000ffffffffffffffffffffffffffffffffffc3ffffffffffffffffffffff03fffffffffffffe03ffffffffffffff03fffffffffffffffffffffffffffffffffffffffffffffffffffffffffffffffffffffffffffffffffffffffffffffffffffffffffffffffffffffffffffffffffffffffffffffffffffffffffffffffff01ffffffffffff8003e07fff83ffffffffffffffffffffffffffffffffffffffffffffff807ffffe03fffffffffffffffffffffffffffffffffffffffffffffffffffffffffffffffffffffffff003fffffffc1fffffffe0ffffffffffffffffffffffffffffffffffffffffffffffffffffffffffffe03ffffffffffffffffffffffc0000000001ffffffffff80fffffffffffc0ffffffffffffffffffffffffffffffffffffffffffffffffffffffffffffffffffffffffffffff80fffffffffffffffffffffffffffffffffc03ffc07ffffffffffffffffffffffffffffffffffffffffffffffffffffffffffffffffffffffffffffffffffffffffffffffffffffffffffffffffffffc0000ffffffffffffffffffffffffffffffffffc3ffffffffffffffffffffff03fffffffffffffe03ffffffffffffff03fffffffffffffffffffffffffffffffffffffffffffffffffffffffffffffffffffffffffffffffffffffffffffffffffffffffffffffffffffffffffffffffffffffffffffffffffffffffffffffffff03ffffffffffff0303e0ffff03ffffffffffffffffffffffffffffffffffffffffffffff807ffffc03ffffffffffffffffffffffffffffffffffffffffffffffffffffffffffffffffffffffffe007fffffffc1fffffffe07fffffffffffffffffffffffffffffffffffffffffffffffffffffffffffe03ffffffffffffffffffffffe0000000003ffffffffff80fffffffffffc07fffffffffffffffffffffffffffffffffffffffffffffffffffffffffffffffffffffffffffff80fffffffffffffffffffffffffffffffffc03ffc07ffffffffffffffffffffffffffffffffffffffffffffffffffffffffffffffffffffffffffffffffffffffffffffffffffffffffffffffffffffc0000ffffffffffffffffffffffffffffffffffc3ffffffffffffffffffffff03fffffffffffffe03ffffffffffffff03fffffffffffffffffffffffffffffffffffffffffffffffffffffffffffffffffffffffffffffffffffffffffffffffffffffffffffffffffffffffffffffffffffffffffffffffffffffffffffffffff03fffffffffffe0f80c1ffff07fffffffffffffffffffffffffffffffffffffffffffffe00fffffc03ffffffffffffffffffffffffffffffffffffffffffffffffffffffffffffffffffffffff801ffffffff81fffffffe07fffffffffffffffffffffffffffffffffffffffffffffffffffffffffffe03ffffffffffffffffffffffe000000000fffffffffffc0fffffffffffc07fffffffffffffffffffffffffffffffffffffffffffffffffffffffffffffffffffffffffffff80fffffffffffffffffffffffffffffffffc07ffc0fffffffffffffffffffffffffffffffffffffffffffffffffffffffffffffffffffffffffffffffffffffffffffffffffffffffffffffffffffffc0000ffffffffffffffffffffffffffffffffffc3ffffffffffffffffffffff03fffffffffffffc03ffffffffffffff03fffffffffffffffffffffffffffffffffffffffffffffffffffffffffffffffffffffffffffffffffffffffffffffffffffffffffffffffffffffffffffffffffffffffffffffffffffffffffffffffff07fffffffffff80f8001fffe07fffffffffffffffffffffffffffffffffffffffffffffc03fffff007fffffffffffffffffffffffffffffffffffffffffffffffffffffffffffffffffffffffe003ffffffff81ffffffff03fffffffffffffffffffffffffffffffffffffffffffffffffffffffffffe03ffffffffffffffffffffffe000000000fffffffffffc0fffffffffffc07fffffffffffffffffffffffffffffffffffffffffffffffffffffffffffffffffffffffffffff80fffffffffffffffffffffffffffffffffc07ffc0fffffffffffffffffffffffffffffffffffffffffffffffffffffffffffffffffffffffffffffffffffffffffffffffffffffffffffffffffffffc0000ffffffffffffffffffffffffffffffffffc3ffffffffffffffffffffff03fffffffffffffc03ffffffffffffff03ffffffffffffffffffffffffffffffffffffffffffffffffffffffffffffffffffffffffffffffffffffffffffffffffffffffffffffffffffffffffffffffffffffffffffffffffffffffffffffffffe07fffffffffff80f8003fffc07fffffffffffffffffffffffffffffffffffffffffffffc03fffff00ffffffffffffffffffffffffffffffffffffffffffffffffffffffffffffffffffffffffe007ffffffff83ffffffff03fffffffffffffffffffffffffffffffffffffffffffffffffffffffffffe03ffffffffffffffffffffffc000000000fffffffffffc0fffffffffffc07fffffffffffffffffffffffffffffffffffffffffffffffffffffffffffffffffffffffffffff80fffffffffffffffffffffffffffffffffc07ffc0fffffffffffffffffffffffffffffffffffffffffffffffffffffffffffffffffffffffffffffffffffffffffffffffffffffffffffffffffffffc0000ffffffffffffffffffffffffffffffffffc3ffffffffffffffffffffff03fffffffffffffc03ffffffffffffff03ffffffffffffffffffffffffffffffffffffffffffffffffffffffffffffffffffffffffffffffffffffffffffffffffffffffffffffffffffffffffffffffffffffffffffffffffffffffffffffffffe07fffffffffff80fc003fffc0ffffffffffffffffffffffffffffffffffffffffffffff807ffffe01ffffffffffffffffffffffffffffffffffffffffffffffffffffffffffffffffffffffffe007ffffffff83ffffffff03fffffffffffffffffffffffffffffffffffffffffffffffffffffffffffe03ffffffffffffffffffffffc000000000fffffffffffc0fffffffffffc07fffffffffffffffffffffffffffffffffffffffffffffffffffffffffffffffffffffffffffff81fffffffffffffffffffffffffffffffffc07ffe0fffffffffffffffffffffffffffffffffffffffffffffffffffffffffffffffffffffffffffffffffffffffffffffffffffffffffffffffffffffc0000ffffffffffffffffffffffffffffffffff83ffffffffffffffffffffff03fffffffffffffe07ffffffffffffff03ffffffffffffffffffffffffffffffffffffffffffffffffffffffffffffffffffffffffffffffffffffffffffffffffffffffffffffffffffffffffffffffffffffffffffffffffffffffffffffffffc07fffffffffff80fc003fffc1ffffffffffffffffffffffffffffffffffffffffffffff80fffffe03ffffffffffffffffffffffffffffffffffffffffffffffffffffffffffffffffffffffffc03fffffffff03ffffffff03fffffffffffffffffffffffffffffffffffffffffffffffffffffffffffe03ffffffffffffffffffffff0000000000fffffffffffc0fffffffffffc0ffffffffffffffffffffffffffffffffffffffffffffffffffffffffffffffffffffffffffffff83fffffffffffffffffffffffffffffffffc07ffe0fffffffffffffffffffffffffffffffffffffffffffffffffffffffffffffffffffffffffffffffffffffffffffffffffffffffffffffffffffffc0000ffffffffffffffffffffffffffffffffff83ffffffffffffffffffffff01fffffffffffffe07ffffffffffffff03ffffffffffffffffffffffffffffffffffffffffffffffffffffffffffffffffffffffffffffffffffffffffffffffffffffffffffffffffffffffffffffffffffffffffffffffffffffffffffffffffc0ffffffffffff80fc003fff83ffffffffffffffffffffffffffffffffffffffffffffff03fffffe0ffffff007fffffffffffffffffffffffffffffffffffffffffffffffffffffffffffffffe007fffffffff03ffffffff03fffffffffffffffffffffffffffffffffffffffffffffffffffffffffffe03fffffffffffffffffffffe0000000ff0fffffffffffc0fffffffffffc0ffffffffffffffffffffffffffffffffffffffffffffffffffffffffffffffffffffffffffffff83fffffffffffffffffffffffffffffffffc03ffe0fffffffffffffffffffffffffffffffffffffffffffffffffffffffffffffffffffffffffffffffffffffffffffffffffffffffffffffffffffffc0000ffffffffffffffffffffffffffffffffff83fffffffffffffffffffffe01fffffffffffffe07ffffffffffffff03ffffffffffffffffffffffffffffffffffffffffffffffffffffffffffffffffffffffffffffffffffffffffffffffffffffffffffffffffffffffffffffffffffffffffffffffffffffffffffffffffc0ffffffffffff81fc003fff83fffffffffffffffffffffffffffffffffffffffffffffe03fffffe1fffffc003fffffffffffffffffffffffffffffffffffffffffffffffffffffffffffffffc00ffffffffff03ffffffff07fffffffffffffffffffffffffffffffffffffffffffffffffffffffffffe03fffffffffffffffffffff00000001ff0fffffffffffc0fffffffffffc0ffffffffffffffffffffffffffffffffffffffffffffffffffffffffffffffffffffffffffffff83fffffffffffffffffffffffffffffffffc03ffe0fffffffffffffffffffffffffffffffffffffffffffffffffffffffffffffffffffffffffffffffffffffffffffffffffffffffffffffffffffffc0000ffffffffffffffffffffffffffffffffff83fffffffffffffffffffffe01fffffffffffffe03ffffffffffffff03ffffffffffffffffffffffffffffffffffffffffffffffffffffffffffffffffffffffffffffffffffffffffffffffffffffffffffffffffffffffffffffffffffffffffffffffffffffffffffffffffc0ffffffffffff83fc003fff83fffffffffffffffffffffffffffffffffffffffffffffe07fffffc1fffff8003fffffffffffffffffffffffffffffffffffffffffffffffffffffffffffffff801ffffffffff03ffffffff07fffffffffffffffffffffffffffffffffffffffffffffffffffffffffffe03ffffffffffffffffffff800000003ff0fffffffffffc1fffffffffffc0ffffffffffffffffffffffffffffffffffffffffffffffffffffffffffffffffffffffffffffff03fffffffffffffffffffffffffffffffffc03ffe0fffffffffffffffffffffffffffffffffffffffffffffffffffffffffffffffffffffffffffffffffffffffffffffffffffffffffffffffffffffc0000ffffffffffffffffffffffffffffffffff83ffffffffffffffffffffff01fffffffffffffc03ffffffffffffff03ffffffffffffffffffffffffffffffffffffffffffffffffffffffffffffffffffffffffffffffffffffffffffffffffffffffffffffffffffffffffffffffffffffffffffffffffffffffffffffffffc1fffffffffffffffc003fff03fffffffffffffffffffffffffffffffffffffffffffffc0ffffff03ffffc0001fffffffffffffffffffffffffffffffffffffffffffffffffffffffffffffff007ffffffffff01fffffffe07fffffffffffffffffffffffffffffffffffffffffffffffffffffffffffe03fffffffffffffffffffe00000000fff0fffffffffffc1fffffffffffe0ffffffffffffffffffffffffffffffffffffffffffffffffffffffffffffffffffffffffffffff07fffffffffffffffffffffffffffffffffc03ffe0fffffffffffffffffffffffffffffffffffffffffffffffffffffffffffffffffffffffffffffffffffffffffffffffffffffffffffffffffffffc0000ffffffffffffffffffffffffffffffffff83ffffffffffffffffffffff01fffffffffffffc03ffffffffffffff03ffffffffffffffffffffffffffffffffffffffffffffffffffffffffffffffffffffffffffffffffffffffffffffffffffffffffffffffffffffffffffffffffffffffffffffffffffffffffffffffff83fffffffffffffffc003ffc07fffffffffffffffffffffffffffffffffffffffffffffc1ffffff03ffff80000ffffffffffffffffffffffffffffffffffffffffffffffffffffffffffffffe01fffffffffff01fffffffe07fffffffffffffffffffffffffffffffffffffffffffffffffffffffffffe03fffffffffffffffffff000700003fff07ffffffffffc1fffffffffffe0ffffffffffffffffffffffffffffffffffffffffffffffffffffffffffffffffffffffffffffff07fffffffffffffffffffffffffffffffffc03ffe0fffffffffffffffffffffffffffffffffffffffffffffffffffffffffffffffffffffffffffffffffffffffffffffffffffffffffffffffffffffc0000ffffffffffffffffffffffffffffffffff83ffffffffffffffffffffff01fffffffffffffc03ffffffffffffff03ffffffffffffffffffffffffffffffffffffffffffffffffffffffffffffffffffffffffffffffffffffffffffffffffffffffffffffffffffffffffffffffffffffffffffffffffffffffffffffffff83fffffffffffffffc003ffc07fffffffffffffffffffffffffffffffffffffffffffff83ffffff07ffff00000ffffffffffffffffffffffffffffffffffffffffffffffffffffffffffffffc01fffffffffff01fffffffe07fffffffffffffffffffffffffffffffffffffffffffffffffffffffffffe03ffffffffffffffffff8000f80007fff07ffffffffffc0fffffffffffe0fffffffffffffffffffffffffffffffffffffffffffffffffffffffffffffffffffffffffffffe07fffffffffffffffffffffffffffffffffc03ffc0fffffffffffffffffffffffffffffffffffffffffffffffffffffffffffffffffffffffffffffffffffffffffffffffffffffffffffffffffffffc0000ffffffffffffffffffffffffffffffffff83ffffffffffffffffffffff01fffffffffffffc03ffffffffffffff03ffffffffffffffffffffffffffffffffffffffffffffffffffffffffffffffffffffffffffffffffffffffffffffffffffffffffffffffffffffffffffffffffffffffffffffffffffffffffffffffff83fffffffffffffffc001ffc0ffffffffffffffffffffffffffffffffffffffffffffff03fffffe07fffe00f00ffffffffffffffffffffffffffffffffffffffffffffffffffffffffffffff003fffffffffff01fffffffe07fffffffffffffffffffffffffffffffffffffffffffffffffffffffffffe03ffffffffffffffffff0001fc0007fff03ffffffffffc0fffffffffffe0fffffffffffffffffffffffffffffffffffffffffffffffffffffffffffffffffffffffffffffc07fffffffffffffffffffffffffffffffffc03ffc0fffffffffffffffffffffffffffffffffffffffffffffffffffffffffffffffffffffffffffffffffffffffffffffffffffffffffffffffffffffc0000ffffffffffffffffffffffffffffffffff83ffffffffffffffffffffff01fffffffffffffe03ffffffffffffff03ffffffffffffffffffffffffffffffffffffffffffffffffffffffffffffffffffffffffffffffffffffffffffffffffffffffffffffffffffffffffffffffffffffffffffffffffffffffffffffffff03fffffffffffffffc0e0ff81fffffffffffffffffffffffffffffffffffffffffffffe03fffffe0ffffc07fc0fffffffffffffffffffffffffffffffffffffffffffffffffffffffffffffe00ffffffffffff80fffffffc0ffffffffffffffffffffffffffffffffffffffffffffffffffffffffffffe03fffffffffffffffff8000ffe000ffff03ffffffffffc0fffffffffffe0ffffffffffffffffffffffffffffffffffffffffffffffffffffffffffffffffffc0000000000003fffffffffffffffffffffffffffffffffc07ffc0fffffffffffffffffffffffffffffffffffffffffffffffffffffffffffffffffffffffffffffffffffffffffffffffffffffffffffffffffffffc0000ffffffffffffffffffffffffffffffffff83ffffffffffffffffffffff01fffffffffffffe03ffffffffffffff03fffffffffffffffffffffffffffffffffffffffffffffffffffffffffffffffffffffffffffffffffffffffffffffffffffffffffffffffffffffffffffffffffffffffffffffffffffffffffffffffe07fffffffffffffffc1e00003fffffffffffffffffffffffffffffffffffffffffffffc07fffffe0ffff03ffe0fffffffffffffffffffffffffffffffffffffffffffffffffffffffffffff003ffffffffffffc03ffffff00ffffffffffffffffffffffffffffffffffffffffffffffffffffffffffffe03ffffffffffffffff0001fffe007ffff03ffffffffffc0fffffffffffe0ffffffffffffffffffffffffffffffffffffffffffffffffffffffffffffffff8000000000000003fffffffffffffffffffffffffffffffffc07ffc0fffffffffffffffffffffffffffffffffffffffffffffffffffffffffffffffffffffffffffffffffffffffffffffffffffffffffffffffffffffc0000ffffffffffffffffffffffffffffffffff83ffffffffffffffffffffff01fffffffffffffe03ffffffffffffff03fffffffffffffffffffffffffffffffffffffffffffffffffffffffffffffffffffffffffffffffffffffffffffffffffffffffffffffffffffffffffffffffffffffffffffffffffffffffffffffffc07fffffffffffffffe1e00007fffffffffffffffffffffffffffffffffffffffffffffc0ffffffe0fffe07ffe07ffffffffffffffffffffffffffffffffffffffffffffffffffffffffffff007fffffff87fffc03ffffff00ffffffffffffffffffffffffffffffffffffffffffffffffffffffffffffe03ffffffffffffffff0003ffff007ffff03ffffffffffc0fffffffffffe0ffffffffffffffffffffffffffffffffffffffffffffffffffffffffffffffff0000000000000003fffffffffffffffffffffffffffffffff807ffc0fffffffffffffffffffffffffffffffffffffffffffffffffffffffffffffffffffffffffffffffffffffffffffffffffffffffffffffffffffffc0000ffffffffffffffffffffffffffffffffff83ffffffffffffffffffffff01fffffffffffffe03ffffffffffffff03fffffffffffffffffffffffffffffffffffffffffffffffffffffffffffffffffffffffffffffffffffffffffffffffffffffffffffffffffffffffffffffffffffffffffffffffffffffffffffffffc0ffffffffffffffffe1f8000ffffffffffffffffffffffffffffffffffffffffffffff01ffffffe0fffc0fffe07ffffffffffffffffffffffffffffffffffffffffffffffffffffffffffff01ffffffff01fffe01fffffe01ffffffffffffffffffffffffffffffffffffffffffffffffffffffffffffe03fffffffffffffff8003fffffc3fffff03ffffffffff81ffffffffffff0fffffffffffffffffffffffffffffffffffffffffffffffffffffffffffffffc0000000000000003fffffffffffffffffffffffffffffffff807ffc0fffffffffffffffffffffffffffffffffffffffffffffffffffffffffffffffffffffffffffffffffffffffffffffffffffffffffffffffffffffc0000ffffffffffffffffffffffffffffffffff83ffffffffffffffffffffff01fffffffffffffe03ffffffffffffff03fffffffffffffffffffffffffffffffffffffffffffffffffffffffffffffffffffffffffffffffffffffffffffffffffffffffffffffffffffffffffffffffffffffffffffffffffffffffffffffffc0ffffffffffffffffe1fc003fffffffffffffffffffffffffffffffffffffffffffffe03ffffffe0fffc3fffe07fffffffffffffffffffffffffffffffffffffffffffffffffffffffffffc01ffffffff81fffe01fffff803ffffffffffffffffffffffffffffffffffffffffffffffffffffffffffffe03ffffffffffffff0000fffffffffffff03ffffffffff81ffffffffffff0fffffffffffffffffffffffffffffffffffffffffffffffffffffffffffffffc0000000000000003fffffffffffffffffffffffffffffffff807ff80fffffffffffffffffffffffffffffffffffffffffffffffffffffffffffffffffffffffffffffffffffffffffffffffffffffffffffffffffffffc0000ffffffffffffffffffffffffffffffffff83ffffffffffffffffffffff01fffffffffffffe03ffffffffffffff03fffffffffffffffffffffffffffffffffffffffffffffffffffffffffffffffffffffffffffffffffffffffffffffffffffffffffffffffffffffffffffffffffffffffffffffffffffffffffffffffc0ffffffffffffffffe1fe003fffffffffffffffffffffffffffffffffffffffffffffe03ffffffe0fffc3fffe0ffffffffffffffffffffffffffffffffffffffffffffffffffffffffffff807ffffffff80ffff00fffff007ffffffffffffffffffffffffffffffffffffffffffffffffffffffffffffe03fffffffffffffc0007fffffffffffff03ffffffffff81ffffffffffff0fffffffffffffffffffffffffffffffffffffffffffffffffffffffffffffffc001ffffffffff003fffffffffffffffffffffffffffffffff807ff80fffffffffffffffffffffffffffffffffffffffffffffffffffffffffffffffffffffffffffffffffffffffffffffffffffffffffffffffffffffc0000ffffffffffffffffffffffffffffffffff83ffffffffffffffffffffff01fffffffffffffe07ffffffffffffff03fffffffffffffffffffffffffffffffffffffffffffffffffffffffffffffffffffffffffffffffffffffffffffffffffffffffffffffffffffffffffffffffffffffffffffffffffffffffffffffff80ffffffffffffffffe1ff83ffffffffffffffffffffffffffffffffffffffffffffffc03ffffffe0fff83fffe0ffffffffffffffffffffffffffffffffffffffffffffffffffffffffffff00fffffffff80ffff807ffff00fffffffffffffffffffffffffffffffffffffffffffffffffffffffffffffe03fffffffffffff8000ffffffffffffff01ffffffffff81ffffffffffff07ffffffffffffffffffffffffffffffffffffffffffffffffffffffffffffff8007ffffffffffc03fffffffffffffffffffffffffffffffff807ff80fffffffffffffffffffffffffffffffffffffffffffffffffffffffffffffffffffffffffffffffffffffffffffffffffffffffffffffffffffffc0000ffffffffffffffffffffffffffffffffff83ffffffffffffffffffffff01fffffffffffffc07ffffffffffffff03fffffffffffffffffffffffffffffffffffffffffffffffffffffffffffffffffffffffffffffffffffffffffffffffffffffffffffffffffffffffffffffffffffffffffffffffffffffffffffffff81ffffffffffffffffe1ffffffffffffffffffffffffffffffffffffffffffffffffff80fffffffe0fff07fffc0fffffffffffffffffffffffffffffffffffffffffffffffffffffffffffc01fffffffffc07fffc01fffe03fffffffffffffffffffffffffffffffffffffffffffffffffffffffffffffe03ffffffffffffc0007ffffffffffffff01ffffffffffc1ffffffffffff07ffffffffffffffffffffffffffffffffffffffffffffffffffffffffffffff803ffffffffffff03fffffffffffffffffffffffffffffffff807ff80fffffffffffffffffffffffffffffffffffffffffffffffffffffffffffffffffffffffffffffffffffffffffffffffffffffffffffffffffffffc0000ffffffffffffffffffffffffffffffffff83ffffffffffffffffffffff81fffffffffffffc07ffffffffffffff03fffffffffffffffffffffffffffffffffffffffffffffffffffffffffffffffffffffffffffffffffffffffffffffffffffffffffffffffffffffffffffffffffffffffffffffffffffffffffffffff81ffffffffffffffffe0ffffffffffffffffffffffffffffffffffffffffffffffffff81fffffffe0ffe0ffff80fffffffffffffffffffffffffffffffffffffffffffffffffffffffffff807fffffffffc03fffe00fffc07fffffffffffffffffffffffffffffffffffffffffffffffffffffffffffffe03ffffffffffff8000fffffffffffffff01ffffffffffc1ffffffffffff0fffffffffffffffffffffffffffffffffffffffffffffffffffffffffffffff807ffffffffffff03fffffffffffffffffffffffffffffffff807ff80fffffffffffffffffffffffffffffffffffffffffffffffffffffffffffffffffffffffffffffffffffffffffffffffffffffffffffffffffffffc0000ffffffffffffffffffffffffffffffffff83ffffffffffffffffffffff81fffffffffffffc07ffffffffffffff03fffffffffffffffffffffffffffffffffffffffffffffffffffffffffffffffffffffffffffffffffffffffffffffffffffffffffffffffffffffffffffffffffffffffffffffffffffffffffffffff81ffffffffffffffffe0ffffffffffffffffffffffffffffffffffffffffffffffffff01fffffffe0ffe0ffff80fffffffffffffffffffffffffffffffffffffffffffffffffffffffffff00ffffffffffe03fffe003ff00ffffffffffffffffffffffffffffffffffffffffffffffffffffffffffffffe03ffffffffffff8001fffffffffffffff01ffffffffffc1ffffffffffff0fffffffffffffffffffffffffffffffffffffffffffffffffffffffffffffff807ffffffffffff03fffffffffffffffffffffffffffffffff807ffc0fffffffffffffffffffffffffffffffffffffffffffffffffffffffffffffffffffffffffffffffffffffffffffffffffffffffffffffffffffffc0000ffffffffffffffffffffffffffffffffff83ffffffffffffffffffffff81fffffffffffffc07ffffffffffffff03fffffffffffffffffffffffffffffffffffffffffffffffffffffffffffffffffffffffffffffffffffffffffffffffffffffffffffffffffffffffffffffffffffffffffffffffffffffffffffffff03ffffffffffffffffc1fffffffffffffffffffffffffffffffffffffffffffffffffe03ffffffff07fc3ffff81ffffffffffffffffffffffffffffffffffffffffffffffffffffffffffe00fffffffffff01ffff8000001ffffffffffffffffffffffffffffffffffffffffffffffffffffffffffffffe03fffffffffffc001ffffffffffffffff01ffffffffffc1fffffffffffe0fffffffffffffffffffffffffffffffffffffffffffffffffffffffffffffffc07ffffffffffff03fffffffffffffffffffffffffffffffff807ffc0fffffffffffffffffffffffffffffffffffffffffffffffffffffffffffffffffffffffffffffffffffffffffffffffffffffffffffffffffffffc0000ffffffffffffffffffffffffffffffffff83ffffffffffffffffffffff81fffffffffffffc07ffffffffffffff03ffffffffffffffffffffffffffffffffffffffffffffffffffffffffffffffffffffffffffffffffffffffffffffffffffffffffffffffffffffffffffffffffffffffffffffffffffffffffffffffe03ffffffffffffffffc1fffffffffffffffffffffffffffffffffffffffffffffffffc03ffffffff03fc3ffff03ffffffffffffffffffffffffffffffffffffffffffffffffffffffffff803fffffffffff81ffffe000007ffffffffffffffffffffffffffffffffffffffffffffffffffffffffffffffe03ffffffffffe0007ffffffffffffffff01ffffffffffc1fffffffffffe1fffffffffffffffffffffffffffffffffffffffffffffffffffffffffffffffc07ffffffffffff03fffffffffffffffffffffffffffffffff807ffc1fffffffffffffffffffffffffffffffffffffffffffffffffffffffffffffffffffffffffffffffffffffffffffffffffffffffffffffffffffffc0000ffffffffffffffffffffffffffffffffff83ffffffffffffffffffffff81fffffffffffffc07ffffffffffffff03ffffffffffffffffffffffffffffffffffffffffffffffffffffffffffffffffffffffffffffffffffffffffffffffffffffffffffffffffffffffffffffffffffffffffffffffffffffffffffffffe07ffffffffffffffffc1fffffffffffffffffffffffffffffffffffffffffffffffffc0fffffffff01f03ffff07ffffffffffffffffffffffffffffffffffffffffffffffffffffffffff807fffffffffff80fffff00000fffffffffffffffffffffffffffffffffffffffffffffffffffffffffffffffe03ffffffffff8003fffffffffffffffff01ffffffffff81fffffffffffe1fffffffffffffffffffffffffffffffffffffffffffffffffffffffffffffffc07ffffffffffff03fffffffffffffffffffffffffffffffff807ffe1fffffffffffffffffffffffffffffffffffffffffffffffffffffffffffffffffffffffffffffffffffffffffffffffffffffffffffffffffffffc0000ffffffffffffffffffffffffffffffffff83ffffffffffffffffffffff81fffffffffffffc07ffffffffffffff01ffffffffffffffffffffffffffffffffffffffffffffffffffffffffffffffffffffffffffffffffffffffffffffffffffffffffffffffffffffffffffffffffffffffffffffffffffffffffffffffc07ffffffffffffffff81fffffffffffffffffffffffffffffffffffffffffffffffffc0fffffffff00603fffe07ffffffffffffffffffffffffffffffffffffffffffffffffffffffffff007fffffffffffc0fffffc0000fffffffffffffffffffffffffffffffffffffffffffffffffffffffffffffffe03fffffffffe0007fffffffffffffffff01ffffffffff81fffffffffffe1fffffffffffffffffffffffffffffffffffffffffffffffffffffffffffffff807ffffffffffff03fffffffffffffffffffffffffffffffff807ffe1fffffffffffffffffffffffffffffffffffffffffffffffffffffffffffffffffffffffffffffffffffffffffffffffffffffffffffffffffffffc0000ffffffffffffffffffffffffffffffffff83ffffffffffffffffffffff81fffffffffffffc03ffffffffffffff01ffffffffffffffffffffffffffffffffffffffffffffffffffffffffffffffffffffffffffffffffffffffffffffffffffffffffffffffffffffffffffffffffffffffffffffffffffffffffffffffc07ffffffffffffffff81fffffffffffffffffffffffffffffffffffffffffffffffff01fffffffff8000ffff80ffffffffffffffffffffffffffffffffffffffffffffffffffffffffffc01ffffffffffffe07fffff0003fffffffffffffffffffffffffffffffffffffffffffffffffffffffffffffffe03fffffffff0003ffffffffffffffffff00ffffffffff00fffffffffffc1fffffffffffffffffffffffffffffffffffffffffffffffffffffffffffffff807ffffffffffff03fffffffffffffffffffffffffffffffff807ffe1fffffffffffffffffffffffffffffffffffffffffffffffffffffffffffffffffffffffffffffffffffffffffffffffffffffffffffffffffffffc0000ffffffffffffffffffffffffffffffffff83ffffffffffffffffffffff81fffffffffffffc07ffffffffffffff03ffffffffffffffffffffffffffffffffffffffffffffffffffffffffffffffffffffffffffffffffffffffffffffffffffffffffffffffffffffffffffffffffffffffffffffffffffffffffffffffc0ffffffffffff83fff81fffffffffffffffffffffffffffffffffffffffffffffffff03fffffffffe000ffff83ffffffffffffffffffffffffffffffffffffffffffffffffffffffffff807fffffffffffff01ffffffe3ffffffffffffffffffffffffffffffffffffffffffffffffffffffffffffffffe03ffffffffc0007ffffffffffffffffff0001800006000001fffffffff01fffffffffffffffffffffffffffffffffffffffffffffffffffffffffffffffc07ffffffffffff03fffffffffffffffffffffffffffffffff807fff0fffffffffffffffffffffffffffffffffffffffffffffffffffffffffffffffffffffffffffffffffffffffffffffffffffffffffffffffffffffc0000ffffffffffffffffffffffffffffffffff83ffffffffffffffffffffff81fffffffffffffc07ffffffffffffff03ffffffffffffffffffffffffffffffffffffffffffffffffffffffffffffffffffffffffffffffffffffffffffffffffffffffffffffffffffffffffffffffffffffffffffffffffffffffffffffff81ffffffffffff83fff81ffffffffffffffffffffffffffffffffffffffffffffffffe07fffffffffe000ffff07fffffffffffffffffffffffffffffffffffffffffffffffffffffffffe00ffffffffffffff80ffffffffffffffffffffffffffffffffffffffffffffffffffffffffffffffffffffffffe03ffffffff0003fffffffffffffffffff000000000000000000000007801fffffffffffffffffffffffffffffffffffffffffffffffffffffffffffffffc07ffffffffffff03fffffffffffffffffffffffffffffffff807fff0fffffffffffffffffffffffffffffffffffffffffffffffffffffffffffffffffffffffffffffffffffffffffffffffffffffffffffffffffffffc0000ffffffffffffffffffffffffffffffffff83ffffffffffffffffffffff81fffffffffffffc07ffffffffffffff03fffffffffffffffffffffffffffffffffffffffffffffffffffffffffffffffffffffffffffffffffffffffffffffffffffffffffffffffffffffffffffffffffffffffffffffffffffffffffffffe03ffffffffffff81fff81ffffffffffffffffffffffffffffffffffffffffffffffffc0fffffffffff8007ff80ffffffffffffffffffffffffffffffffffffffffffffffffffffffffffc03ffffffffffffffe07fffffffffffffffffffffffffffffffffffffffffffffffffffffffffffffffffffffffe03fffffff8003ffffffffffffffffffff000000000000000000000000000fffffffffffffffffffffffffffffffffffffffffffffffffffffffffffffffc03ffffffffffff03fffffffffffffffffffffffffffffffff803fff0fffffffffffffffffffffffffffffffffffffffffffffffffffffffffffffffffffffffffffffffffffffffffffffffffffffffffffffffffffffc0000ffffffffffffffffffffffffffffffffff83ffffffffffffffffffffff81fffffffffffffc07ffffffffffffff07fffffffffffffffffffffffffffffffffffffffffffffffffffffffffffffffffffffffffffffffffffffffffffffffffffffffffffffffffffffffffffffffffffffffffffffffffffffffffffffe03ffffffffffffc1fff81ffffffffffffffffffffffffffffffffffffffffffffffff01fffffffffffe003fc01ffffffffffffffffffffffffffffffffffffffffffffffffffffffffff00ffffffffffffffff03ffffffffffffffffffffffffffffffffffffffffffffffffffffffffffffffffffffffff03ffffff00007ffffffffffffffffffff000000000000000000000000000fffffffffffffffffffffffffffffffffffffffffffffffffffffffffffffffc03ffffffffffff03fffffffffffffffffffffffffffffffff803ffe07ffffffffffffffffffffffffffffffffffffffffffffffffffffffffffffffffffffffffffffffffffffffffffffffffffffffffffffffffffffc0000ffffffffffffffffffffffffffffffffff83ffffffffffffffffffffff81fffffffffffffc07ffffffffffffff07fffffffffffffffffffffffffffffffffffffffffffffffffffffffffffffffffffffffffffffffffffffffffffffffffffffffffffffffffffffffffffffffffffffffffffffffffffffffffffffe03ffffffffffffc0fff81ffffffffffffffffffffffffffffffffffffffffffffffff03ffffffffffff8000003fffffffffffffffffffffffffffffffffffffffffffffffffffffffffe01ffffffffffffffff03ffffffffffffffffffffffffffffffffffffffffffffffffffffffffffffffffffffffff03fffffe0001fffffffffffffffffffff000000000000000000000000000fffffffffffffffffffffffffffffffffffffffffffffffffffffffffffffffc03ffffffffffff01fffffffffffffffffffffffffffffffff803ffe07ffffffffffffffffffffffffffffffffffffffffffffffffffffffffffffffffffffffffffffffffffffffffffffffffffffffffffffffffffffc0000ffffffffffffffffffffffffffffffffff83ffffffffffffffffffffff81fffffffffffffc07ffffffffffffff07fffffffffffffffffffffffffffffffffffffffffffffffffffffffffffffffffffffffffffffffffffffffffffffffffffffffffffffffffffffffffffffffffffffffffffffffffffffffffffffc07ffffffffffffc0fff81fffffffffffffffffffffffffffffffffffffffffffffffe03ffffffffffffc000003fffffffffffffffffffffffffffffffffffffffffffffffffffffffffc03ffffffffffffffff81ffffffffffffffffffffffffffffffffffffffffffffffffffffffffffffffffffffffff03fffff8000ffffffffffffffffffffff007c00000000000000000000000fffffffffffffffffffffffffffffffffffffffffffffffffffffffffffffffc03ffffffffffff00fffffffffffffffffffffffffffffffff803ffe07ffffffffffffffffffffffffffffffffffffffffffffffffffffffffffffffffffffffffffffffffffffffffffffffffffffffffffffffffffffc0000ffffffffffffffffffffffffffffffffff83ffffffffffffffffffffff83fffffffffffffe07fffffffffffffe07fffffffffffffffffffffffffffffffffffffffffffffffffffffffffffffffffffffffffffffffffffffffffffffffffffffffffffffffffffffffffffffffffffffffffffffffffffffffffffffc07ffffffffffffc07ff01fffffffffffffffffffffffffffffffffffffffffffffffe07ffffffffffffe000007fffffffffffffffffffffffffffffffffffffffffffffffffffffffff807ffffffffffffffffc1ffffffffffffffffffffffffffffffffffffffffffffffffffffffffffffffffffffffff03ffffe0003ffffffffffffffffffffff01fffffffffe00ffffc00000000fffffffffffffffffffffffffffffffffffffffffffffffffffffffffffffffc03ffffffffffff807fffffffffffffffffffffffffffff834003ffe07ffffffffffffffffffffffffffffffffffffffffffffffffffffffffffffffffffffffffffffffffffffffffffffffffffffffffffffffffffffc0000ffffffffffffffffffffffffffffffffff83ffffffffffffffffffffff83fffffffffffffe07fffffffffffffe03fffffffffffffffffffffffffffffffffffffffffffffffffffffffffffffffffffffffffffffffffffffffffffffffffffffffffffffffffffffffffffffffffffffffffffffffffffffffffffff80fffffffffffffc03ff03fffffffffffffffffffffffffffffffffffffffffffffffc0ffffffffffffffc0000fffffffffffffffffffffffffffffffffffffffffffffffffffffffffe007ffffffffffffffffe0ffffffffffffffffffffffffffffffffffffffffffffffffffffffffffffffffffffffff83ffff8000fffffffffffffffffffffff01ffffffffff81fffffffffff80fffffffffffffffffffffffffffffffffffffffffffffffffffffffffffffffc07ffffffffffff8003fffe003c00000000000000000000000003ffe03ffffffffffffffffffffffffffffffffffffffffffffffffffffffffffffffffffffffffffffffffffffffffffffffffffffffffffffffffffffc0000ffffffffffffffffffffffffffffffffff83ffffffffffffffffffffff83fffffffffffffe07ffffffffffffff03fffffffffffffffffffffffffffffffffffffffffffffffffffffffffffffffffffffffffffffffffffffffffffffffffffffffffffffffffffffffffffffffffffffffffffffffffffffffffffff80fffffffffffffc00fe03fffffffffffffffffffffffffffffffffffffffffffffff80fffffffffffffff0003fffffffffffffffffffffffffffffffffffffffffffffffffffffffffc00ffffffffffffffffff0ffffffffffffffffffffffffffffffffffffffffffffffffffffffffffffffffffffffff83ffff0003fffffffffffffffffffffff01ffffffffffc1fffffffffffc0fffffffffffffffffffffffffffffffffffffffffffffffffffffffffffffffc07ffffffffffff80003000000000000000000000000000000003ffe03ffffffffffffffffffffffffffffffffffffffffffffffffffffffffffffffffffffffffffffffffffffffffffffffffffffffffffffffffffffc0000ffffffffffffffffffffffffffffffffff83ffffffffffffffffffffff83fffffffffffffe07ffffffffffffff03fffffffffffffffffffffffffffffffffffffffffffffffffffffffffffffffffffffffffffffffffffffffffffffffffffffffffffffffffffffffffffffffffffffffffffffffffffffffffffff81fffffffffffff8007e03fffffffffffffffffffffffffffffffffffffffffffffff01fffffffffffffffc03ffffffffffffffffffffffffffffffffffffffffffffffffffffffffffc01ffffffffffffffffff0ffffffffffffffffffffffffffffffffffffffffffffffffffffffffffffffffffffffff83fffc000ffffffffffffffffffffffff01ffffffffffc1fffffffffffc1fffffffffffffffffffffffffffffffffffffffffffffffffffffffffffffffc07ffffffffffff80000000000000000000000000000000000003ffe01ffffffffffffffffffffffffffffffffffffffffffffffffffffffffffffffffffffffffffffffffffffffffffffffffffffffffffffffffffffc0000ffffffffffffffffffffffffffffffffff83ffffffffffffffffffffff03ffffffffffffff07ffffffffffffff03fffffffffffffffffffffffffffffffffffffffffffffffffffffffffffffffffffffffffffffffffffffffffffffffffffffffffffffffffffffffffffffffffffffffffffffffffffffffffffff83fffffffffffff0000001fffffffffffffffffffffffffffffffffffffffffffffff01ffffffffffffffffffffffffffffffffffffffffffffffffffffffffffffffffffffffffffff807ffffffffffffffffff87fffffffffffffffffffffffffffffffffffffffffffffffffffffffffffffffffffffff83ffc000fffffffffffffffffffffffff01ffffffffffe1ffffffffffff1fffffffffffffffffffffffffffffffffffffffffffffffffffffffffffffffc07ffffffffffff80000000000000000000000000000000000003ffe01ffffffffffffffffffffffffffffffffffffffffffffffffffffffffffffffffffffffffffffffffffffffffffffffffffffffffffffffffffffc0000ffffffffffffffffffffffffffffffffff03ffffffffffffffffffffff03ffffffffffffff07ffffffffffffff03fffffffffffffffffffffffffffffffffffffffffffffffffffffffffffffffffffffffffffffffffffffffffffffffffffffffffffffffffffffffffffffffffffffffffffffffffffffffffffff83ffffffffffffc0000001ffffffffffffffffffffffffffffffffffffffffffffffe07fffffc00fffffffffffffffffffffffffffffffffffffffffffffffffffffffffffffffffffc01ffffffffdffffffffffc3fffffffffffffffffffffffffffffffffffffffffffffffffffffffffffffffffffffff81ff8007fffffffffffffffffffffffff01ffffffffffc1ffffffffffff0fffffffffffffffffffffffffffffffffffffffffffffffffffffffffffffffc03ffffffffffffc0000000000000000000000000000000000007fff01ffffffffffffffffffffffffffffffffffffffffffffffffffffffffffffffffffffffffffffffffffffffffffffffffffffffffffffffffffffc0000ffffffffffffffffffffffffffffffffff83ffffffffffffffffffffff01ffffffffffffff07ffffffffffffff03fffffffffffffffffffffffffffffffffffffffffffffffffffffffffffffffffffffffffffffffffffffffffffffffffffffffffffffffffffffffffffffffffffffffffffffffffffffffffffff03fffffffffffe00000001ffffffffffffffffffffffffffffffffffffffffffffffe07fffff8007ffffffffffffffffffffffffffffffffffffffffffffffffffffffffffffffffffc03ffffffff1ffffffffffe1fffffffffffffffffffffffffffffffffffffffffffffffffffffffffffffffffffffff81fe000ffffffffffffffffffffffffff01ffffffffffc1ffffffffffff0fffffffffffffffffffffffffffffffffffffffffffffffffffffffffffffffc03fffffffffffff000000000000000000000000000000000003ffff01ffffffffffffffffffffffffffffffffffffffffffffffffffffffffffffffffffffffffffffffffffffffffffffffffffffffffffffffffffffc0000ffffffffffffffffffffffffffffffffff87ffffffffffffffffffffff01fffffffffffffe07ffffffffffffff03fffffffffffffffffffffffffffffffffffffffffffffffffffffffffffffffffffffffffffffffffffffffffffffffffffffffffffffffffffffffffffffffffffffffffffffffffffffffffffff03fffffffffffc00000003ffffffffffffffffffffffffffffffffffffffffffffffc0fffffe0003ffffffffffffffffffffffffffffffffffffffffffffffffffffffffffffffffffc03ffffffff0ffffffffffe1fffffffffffffffffffffffffffffffffffffffffffffffffffffffffffffffffffffff8078000ffffffffffffffffffffffffff01ffffffffffc1ffffffffffff0fffffffffffffffffffffffffffffffffffffffffffffffffffffffffffffffc03fffffffffffff80000000000000000000000000000000000fffff01ffffffffffffffffffffffffffffffffffffffffffffffffffffffffffffffffffffffffffffffffffffffffffffffffffffffffffffffffffffc0000ffffffffffffffffffffffffffffffffff83ffffffffffffffffffffff01fffffffffffffe07ffffffffffffff03fffffffffffffffffffffffffffffffffffffffffffffffffffffffffffffffffffffffffffffffffffffffffffffffffffffffffffffffffffffffffffffffffffffffffffffffffffffffffffff07fffffffffff801ff0001ffffffffffffffffffffffffffffffffffffffffffffff00fffffc0001ffffffffffffffffffffffffffffffffffffffffffffffffffffffffffffffffff007ffffffff03ffff807fff0fffffffffffffffffffffffffffffffffffffffffffffffffffffffffffffffffffffff8000007ffffffffffffffffffffffffff01ffffffffffe1ffffffffffff0fffffffffffffffffffffffffffffffffffffffffffffffffffffffffffffffc03ffffffffffffffffff070387fffff01ffffffffffffffffffffff81ffffffffffffffffffffffffffffffffffffffffffffffffffffffffffffffffffffffffffffffffffffffffffffffffffffffffffffffffffffc0000ffffffffffffffffffffffffffffffffff83ffffffffffffffffffffff01fffffffffffffe0fffffffffffffff03ffffffffffffffffffffffffffffffffffffffffffffffffffffffffffffffffffffffffffffffffffffffffffffffffffffffffffffffffffffffffffffffffffffffffffffffffffffffffffffe0fffffffffffe01ffffe01fffffffffffffffffffffffffffffffffffffffffffffe01fffff80300fffffffffffffffffffffffffffffffffffffffffffffffffffffffffffffffffc03fffffffff01ffff0001ff03ffffffffffffffffffffffffffffffffffffffffffffffffffffffffffffffffffffff80003ffffffffffffffffffffffffffff01ffffffffffc1ffffffffffff0fffffffffffffffffffffffffffffffffffffffffffffffffffffffffffffffc03fffffffffffffffffffffffffffffffffffffffffffffffffffff81ffffffffffffffffffffffffffffffffffffffffffffffffffffffffffffffffffffffffffffffffffffffffffffffffffffffffffffffffffffc0000ffffffffffffffffffffffffffffffffff83ffffffffffffffffffffff01fffffffffffffe0fffffffffffffff03ffffffffffffffffffffffffffffffffffffffffffffffffffffffffffffffffffffffffffffffffffffffffffffffffffffffffffffffffffffffffffffffffffffffffffffffffffffffffffffe0fffffffffffe03fffff01fffffffffffffffffffffffffffffffffffffffffffffe03fffff00780fffffffffffffffffffffffffffffffffffffffffffffffffffffffffffffffffc03fffffffff00ffff0000ff01ffffffffffffffffffffffffffffffffffffffffffffffffffffffffffffffffffffff8003fffffffffffffffffffffffffffff01ffffffffffc1ffffffffffff0fffffffffffffffffffffffffffffffffffffffffffffffffffffffffffffffc03fffffffffffffffffffffffffffffffffffffffffffffffffffff81ffffffffffffffffffffffffffffffffffffffffffffffffffffffffffffffffffffffffffffffffffffffffffffffffffffffffffffffffffffc0000ffffffffffffffffffffffffffffffffff83ffffffffffffffffffffff81fffffffffffffe0fffffffffffffff01ffffffffffffffffffffffffffffffffffffffffffffffffffffffffffffffffffffffffffffffffffffffffffffffffffffffffffffffffffffffffffffffffffffffffffffffffffffffffffffc1fffffffffffc0ffffffc1fffffffffffffffffffffffffffffffffffffffffffffe07ffffe03fe07fffffffffffffffffffffffffffffffffffffffffffffffffffffffffffffffe00ffffffffffc07fff00000001ffffffffffffffffffffffffffffffffffffffffffffffffffffffffffffffffffffff007ffffffffffffffffffffffffffffff01ffffffffffc0ffffffffffff0fffffffffffffffffffffffffffffffffffffffffffffffffffffffffffffffc03fffffffffffffffffffffffffffffffffffffffffffffffffffff81ffffffffffffffffffffffffffffffffffffffffffffffffffffffffffffffffffffffffffffffffffffffffffffffffffffffffffffffffffffc0000ffffffffffffffffffffffffffffffffffc3ffffffffffffffffffffff81fffffffffffffe07ffffffffffffff01ffffffffffffffffffffffffffffffffffffffffffffffffffffffffffffffffffffffffffffffffffffffffffffffffffffffffffffffffffffffffffffffffffffffffffffffffffffffffffff81fffffffffffc1ffffffe0fffffffffffffffffffffffffffffffffffffffffffff80fffffc0fff07fffffffffffffffffffffffffffffffffffffffffffffffffffffffffffffffc03ffffffffffe03fff800000007ffffffffffffffffffffffffffffffffffffffffffffffffffffffffffffffffffffe03fffffffffffffffffffffffffffffff01ffffffffffc0ffffffffffff07ffffffffffffffffffffffffffffffffffffffffffffffffffffffffffffffc03fffffffffffffffffffffffffffffffffffffffffffffffffffff80ffffffffffffffffffffffffffffffffffffffffffffffffffffffffffffffffffffffffffffffffffffffffffffffffffffffffffffffffffffc0000ffffffffffffffffffffffffffffffffffc3ffffffffffffffffffffff81fffffffffffffe07ffffffffffffff01ffffffffffffffffffffffffffffffffffffffffffffffffffffffffffffffffffffffffffffffffffffffffffffffffffffffffffffffffffffffffffffffffffffffffffffffffffffffffffff81fffffffffffc1ffffffe0fffffffffffffffffffffffffffffffffffffffffffff81fffff81fff07fffffffffffffffffffffffffffffffffffffffffffffffffffffffffffffff803ffffffffffe03fff800000003ffffffffffffffffffffffffffffffffffffffffffffffffffffffffffffffffffffc03fffffffffffffffffffffffffffffff01ffffffffffc0ffffffffffff07ffffffffffffffffffffffffffffffffffffffffffffffffffffffffffffffc03fffffffffffffffffffffffffffffffffffffffffffffffffffff80ffffffffffffffffffffffffffffffffffffffffffffffffffffffffffffffffffffffffffffffffffffffffffffffffffffffffffffffffffffc0000ffffffffffffffffffffffffffffffffffc3ffffffffffffffffffffff81fffffffffffffe07fffffffffffffe01ffffffffffffffffffffffffffffffffffffffffffffffffffffffffffffffffffffffffffffffffffffffffffffffffffffffffffffffffffffffffffffffffffffffffffffffffffffffffffff83fffffffffff81ffffffe0fffffffffffffffffffffffffffffffffffffffffffff81fffff01fff03fffffffffffffffffffffffffffffffffffffffffffffffffffffffffffffff003ffffffffffe01fff80f800003ffffffffffffffffffffffffffffffffffffffffffffffffffffffffffffffffffff803fffffffffffffffffffffffffffffff01ffffffffffc0ffffffffffff07ffffffffffffffffffffffffffffffffffffffffffffffffffffffffffffffc07fffffffffffffffffffffffffffffffffffffffffffffffffffff80ffffffffffffffffffffffffffffffffffffffffffffffffffffffffffffffffffffffffffffffffffffffffffffffffffffffffffffffffffffc0000ffffffffffffffffffffffffffffffffffc3ffffffffffffffffffffff01fffffffffffffc07fffffffffffffe01ffffffffffffffffffffffffffffffffffffffffffffffffffffffffffffffffffffffffffffffffffffffffffffffffffffffffffffffffffffffffffffffffffffffffffffffffffffffffffff03fffffffffff83ffffffe0fffffffffffffffffffffffffffffffffffffffffffff07ffffe07fff03ffffffffffffffffffffffffffffffffffffffffffffffffffffffffffffffe01ffffffffffff007ff81ffe0001fffffffffffffffffffffffffffffffffffffffffffffffffffffffffffffffffff8007fffffffffffffffffffffffffffffff01ffffffffffc0ffffffffffff07ffffffffffffffffffffffffffffffffffffffffffffffffffffffffffffffc07fffffffffffffffffffffffffffffffffffffffffffffffffffff80ffffffffffffffffffffffffffffffffffffffffffffffffffffffffffffffffffffffffffffffffffffffffffffffffffffffffffffffffffffc0000ffffffffffffffffffffffffffffffffffc3ffffffffffffffffffffff00fffffffffffff803ffffffffffffe003ffffffffffffffffffffffffffffffffffffffffffffffffffffffffffffffffffffffffffffffffffffffffffffffffffffffffffffffffffffffffffffffffffffffffffffffffffffffffffff07fffffffffff83ffffffe07fffffffffffffffffffffffffffffffffffffffffffe0fffffc07fff03ffffffffffffffffffffffffffffffffffffffffffffffffffffffffffffff803ffffff87ffff803ffc3fffe0003fffffffffffffffffffffffffffffffffffffffffffffffffffffffffffffffff80007fffffffffffffffffffffffffffffff01ffffffffff80ffffffffffff07ffffffffffffffffffffffffffffffffffffffffffffffffffffffffffffffc07fffffffffffffffffffffffffffffffffffffffffffffffffffff80ffffffffffffffffffffffffffffffffffffffffffffffffffffffffffffffffffffffffffffffffffffffffffffffffffffffffffffffffffffc0000ffffffffffffffffffffffffffffffffffc3ffffffffffffffffffffff007ffffffffffff000fffffffbfffe0003ffffffffffffffffffffffffffffffffffffffffffffffffffffffffffffffffffffffffffffffffffffffffffffffffffffffffffffffffffffffffffffffffffffffffffffffffffffffffffff07fffffffffff83ffffffe07fffffffffffffffffffffffffffffffffffffffffffc1fffffc0ffff03fffffffffffffffffffffffffffffffffffffffffffffffffffffffffffffe00fffffff87ffffc03ffc1ffff0001ffffffffffffffffffffffffffffffffffffffffffffffffffffffffffffffffe00007fffffffffffffffffffffffffffffff01ffffffffff80ffffffffffff07ffffffffffffffffffffffffffffffffffffffffffffffffffffffffffffffc07fffffffffffffffffffffffffffffffffffffffffffffffffffff80ffffffffffffffffffffffffffffffffffffffffffffffffffffffffffffffffffffffffffffffffffffffffffffffffffffffffffffffffffffc0000ffffffffffffffffffffffffffffffffffc3ffffffffffffffffffffff807fffffffe07800000000000000000003ffffffffffffffffffffffffffffffffffffffffffffffffffffffffffffffffffffffffffffffffffffffffffffffffffffffffffffffffffffffffffffffffffffffffffffffffffffffffffff07fffffffffff83ffffffe03fffffffffffffffffffffffffffffffffffffffffff81fffffc1ffff03fffffffffffffffffffffffffffffffffffffffffffffffffffffffffffffe01fffffff03ffffe01ffc1ffffc001ffffffffffffffffffffffffffffffffffffffffffffffffffffffffffffffffc00007fffffffffffffffffffffffffffffff01ffffffffff80ffffffffffff07ffffffffffffffffffffffffffffffffffffffffffffffffffffffffffffffc07fffffffffffffffffffffffffffffffffffffffffffffffffffff80ffffffffffffffffffffffffffffffffffffffffffffffffffffffffffffffffffffffffffffffffffffffffffffffffffffffffffffffffffffc0000ffffffffffffffffffffffffffffffffffc3ffffffffffffffffffffff800fe00000000000000000000000000007fffffffffffffffffffffffffffffffffffffffffffffffffffffffffffffffffffffffffffffffffffffffffffffffffffffffffffffffffffffffffffffffffffffffffffffffffffffffffffe07fffffffffff83ffffffe01fffffffffffffffffffffffffffffffffffffffffff01fffff03fffe07fffffffffffffffffffffffffffffffffffffffffffffffffffffffffffff803fffffff03fffff807fc1fffff800fffffffffffffffffffffffffffffffffffffffffffffffffffffffffffffffc000007fffffffffffffffffffffffffffffff01ffffffffffc0ffffffffffff07ffffffffffffffffffffffffffffffffffffffffffffffffffffffffffffffc07fffffffffffffffffffffffffffffffffffffffffffffffffffff81ffffffffffffffffffffffffffffffffffffffffffffffffffffffffffffffffffffffffffffffffffffffffffffffffffffffffffffffffffffc0000ffffffffffffffffffffffffffffffffffc3ffffffffffffffffffffff800000000000000000000000000000000ffffffffffffffffffffffffffffffffffffffffffffffffffffffffffffffffffffffffffffffffffffffffffffffffffffffffffffffffffffffffffffffffffffffffffffffffffffffffffffe0ffffffffffffc3ffffffe01ffffffffffffffffffffffffffffffffffffffffffe07ffffe07fffc0ffffffffffffffffffffffffffffffffffffffffffffffffffffffffffffff00ffffffff01fffffc07fc0fffffe007ffffffffffffffffffffffffffffffffffffffffffffffffffffffffffffff8001e03fffffffffffffffffffffffffffffff00ffffffffffc0fffffffffffe07ffffffffffffffffffffffffffffffffffffffffffffffffffffffffffffffc03fffffffffffffffffffffffffffffffffffffffffffffffffffff81ffffffffffffffffffffffffffffffffffffffffffffffffffffffffffffffffffffffffffffffffffffffffffffffffffffffffffffffffffffc0000ffffffffffffffffffffffffffffffffffc3ffffffffffffffffffffff80000000000000000000000000000000fffffffffffffffffffffffffffffffffffffffffffffffffffffffffffffffffffffffffffffffffffffffffffffffffffffffffffffffffffffffffffffffffffffffffffffffffffffffffffffc0ffffffffffffc1ffffffe01ffffffffffffffffffffffffffffffffffffffffffc07ffffc07fffc0fffffffffffffffffffffffffffffffffffffffffffffffffffffffffffffc01ffffffff01fffffe03fc0fffffe007fffffffffffffffffffffffffffffffffffffffffffffffffffffffffffffe000fe03fffffffffffffffffffffffffffffff00ffffffffffc0fffffffffffe07ffffffffffffffffffffffffffffffffffffffffffffffffffffffffffffffc03fffffffffffffffffffffffffffffffffffffffffffffffffffff81ffffffffffffffffffffffffffffffffffffffffffffffffffffffffffffffffffffffffffffffffffffffffffffffffffffffffffffffffffffc0000ffffffffffffffffffffffffffffffffffc3ffffffffffffffffffffff8000000000000000000000000000001ffffffffffffffffffffffffffffffffffffffffffffffffffffffffffffffffffffffffffffffffffffffffffffffffffffffffffffffffffffffffffffffffffffffffffffffffffffffffffffffc0ffffffffffffc1ffffffe01ffffffffffffffffffffffffffffffffffffffffff807ffffc0ffff81fffffffffffffffffffffffffffffffffffffffffffffffffffffffffffff803ffffffff01ffffff03fe0ffffff807fffffffffffffffffffffffffffffffffffffffffffffffffffffffffffff8001ff03fffffffffffffffffffffffffffffff00ffffffffffc0ffffffffffff07ffffffffffffffffffffffffffffffffffffffffffffffffffffffffffffffc03fffffffffffffffffffffffffffffffffffffffffffffffffffff81ffffffffffffffffffffffffffffffffffffffffffffffffffffffffffffffffffffffffffffffffffffffffffffffffffffffffffffffffffffc0000ffffffffffffffffffffffffffffffffffc3ffffffffffffffffffffffc000000000000000000000000000fffffffffffffffffffffffffffffffffffffffffffffffffffffffffffffffffffffffffffffffffffffffffffffffffffffffffffffffffffffffffffffffffffffffffffffffffffffffffffffffff00ffffffffffffc1ffffffe01ffffffffffffffffffffffffffffffffffffffffff00ffffe01ffff07ffff1ffffffffffffffffffffffffffffffffffffffffffffffffffffffff00fffffffff01ffffff81fe0ffffffe07ffffffffffffffffffffffffffffffffffffffffffffffffffffffffffffc003fff83fffffffffffffffffffffffffffffff00ffffffffffc0ffffffffffff07ffffffffffffffffffffffffffffffffffffffffffffffffffffffffffffffc03fffffffffffffffffffffffffffffffffffffffffffffffffffff81ffffffffffffffffffffffffffffffffffffffffffffffffffffffffffffffffffffffffffffffffffffffffffffffffffffffffffffffffffffc0000ffffffffffffffffffffffffffffffffff83fffffffffffffffffffffffffffffffffffffffffffffffffffffffffffffffffffffffffffffffffffffffffffffffffffffffffffffffffffffffffffffffffffffffffffffffffffffffffffffffffffffffffffffffffffffffffffffffffffffffffffffffffff01ffffffffffffc07fffffc01fffffffffffffffffffffffffffffffffffffffffe07ffffc03fffc0ffffc1fffffffffffffffffffffffffffffffffffffffffffffffffffffff803fffffffff03ffffffe0fe07fffffffffffffffffffffffffffffffffffffffffffffffffffffffffffffffffff8003ffff83fffffffffffffffffffffffffffffff00ffffffffffc0ffffffffffff03ffffffffffffffffffffffffffffffffffffffffffffffffffffffffffffffc03fffffffffffffffffffffffffffffffffffffffffffffffffffff81ffffffffffffffffffffffffffffffffffffffffffffffffffffffffffffffffffffffffffffffffffffffffffffffffffffffffffffffffffffc0000ffffffffffffffffffffffffffffffffff83fffffffffffffffffffffffffffffffffffffffffffffffffffffffffffffffffffffffffffffffffffffffffffffffffffffffffffffffffffffffffffffffffffffffffffffffffffffffffffffffffffffffffffffffffffffffffffffffffffffffffffffffffff01ffffffffffffe03fffffc01fffffffffffffffffffffffffffffffffffffffffc07ffffc07fff80ffff81fffffffffffffffffffffffffffffffffffffffffffffffffffffff007fffffffff03fffffff07e07ffffffffffffffffffffffffffffffffffffffffffffffffffffffffffffffffffe0007ffffc3fffffffffffffffffffffffffffffff00ffffffffffc0ffffffffffff03ffffffffffffffffffffffffffffffffffffffffffffffffffffffffffffffc03fffffffffffffffffffffffffffffffffffffffffffffffffffff81ffffffffffffffffffffffffffffffffffffffffffffffffffffffffffffffffffffffffffffffffffffffffffffffffffffffffffffffffffffc0000ffffffffffffffffffffffffffffffffff83ffffffffffffffffffffffffffffffffffffffffffffffffffffffffffffffffffffffffffffffffffffffffffffffffffffffffffffffffffffffffffffffffffffffffffffffffffffffffffffffffffffffffffffffffffffffffffffffffffffffffffffffffffe07ffffffffffffe00fffff801fffffffffffffffffffffffffffffffffffffffff80fffffc1ffff01fffe01ffffffffffffffffffffffffffffffffffffffffffffffffffffffc00ffffffffff03fffffff83c07ffffffffffffffffffffffffffffffffffffffffffffffffffffffffffffffffff8003fffff81fffffffffffffffffffffffffffffff00ffffffffffc0ffffffffffff03ffffffffffffffffffffffffffffffffffffffffffffffffffffffffffffffc03fffffffffffffffffffffffffffffffffffffffffffffffffffff80ffffffffffffffffffffffffffffffffffffffffffffffffffffffffffffffffffffffffffffffffffffffffffffffffffffffffffffffffffffc0000ffffffffffffffffffffffffffffffffff83ffffffffffffffffffffffffffffffffffffffffffffffffffffffffffffffffffffffffffffffffffffffffffffffffffffffffffffffffffffffffffffffffffffffffffffffffffffffffffffffffffffffffffffffffffffffffffffffffffffffffffffffffffe0ffffffffffffff003ffff007fffffffffffffffffffffffffffffffffffffffff00ffffffffffe03fffe03ffffffffffffffffffffffffffffffffffffffffffffffffffffff801ffffffffff03fffffffc0007fffffffffffffffffffffffffffffffffffffffffffffffffffffffffffffffffe000ffffff81fffffffffffffffffffffffffffffff00ffffffffffc0ffffffffffff03ffffffffffffffffffffffffffffffffffffffffffffffffffffffffffffffc03fffffffffffffffffffffffffffffffffffffffffffffffffffff80ffffffffffffffffffffffffffffffffffffffffffffffffffffffffffffffffffffffffffffffffffffffffffffffffffffffffffffffffffffc0000ffffffffffffffffffffffffffffffffff83ffffffffffffffffffffffffffffffffffffffffffffffffffffffffffffffffffffffffffffffffffffffffffffffffffffffffffffffffffffffffffffffffffffffffffffffffffffffffffffffffffffffffffffffffffffffffffffffffffffffffffffffffffc0ffffffffffffff800ffff00fffffffffffffffffffffffffffffffffffffffffe01ffffffffffc07fffe07ffffffffffffffffffffffffffffffffffffffffffffffffffffff003ffffffffff03fffffffc0007fffffffffffffffffffffffffffffffffffffffffffffffffffffffffffffffffc003ffffff81fffffffffffffffffffffffffffffff00ffffffffffc0ffffffffffff03ffffffffffffffffffffffffffffffffffffffffffffffffffffffffffffffc03fffffffffffffffffffffffffffffffffffffffffffffffffffff80ffffffffffffffffffffffffffffffffffffffffffffffffffffffffffffffffffffffffffffffffffffffffffffffffffffffffffffffffffffc0000ffffffffffffffffffffffffffffffffff83ffffffffffffffffffffffffffffffffffffffffffffffffffffffffffffffffffffffffffffffffffffffffffffffffffffffffffffffffffffffffffffffffffffffffffffffffffffffffffffffffffffffffffffffffffffffffffffffffffffffffffffffffffc0ffffffffffffff8003fff00fffffffffffffffffffffffffffffffffffffffffe03ffffffffffc07fffe0fffffffffffffffffffffffffffffffffffffffffffffffffffffff007ffffffffff03fffffffc0007fffffffffffffffffffffffffffffffffffffffffffffffffffffffffffffffff800fffffff81fffffffffffffffffffffffffffffff00ffffffffffc0ffffffffffff03ffffffffffffffffffffffffffffffffffffffffffffffffffffffffffffffc03fffffffffffffffffffffffffffffffffffffffffffffffffffff80ffffffffffffffffffffffffffffffffffffffffffffffffffffffffffffffffffffffffffffffffffffffffffffffffffffffffffffffffffffc0000ffffffffffffffffffffffffffffffffff83ffffffffffffffffffffffffffffffffffffffffffffffffffffffffffffffffffffffffffffffffffffffffffffffffffffffffffffffffffffffffffffffffffffffffffffffffffffffffffffffffffffffffffffffffffffffffffffffffffffffffffffffffff81ffffffffffffffc00038000fffffffffffffffffffffffffffffffffffffffffc07ffffffffffc0ffffc1fffffffffffffffffffffffffffffffffffffffffffffffffffffff00ffffffffffe03fffffffe0007ffffffffffffffffffffffffffffffffffffffffffffffffffffffffffffffffc007fffffff81fffffffffffffffffffffffffffffff00ffffffffffe0ffffffffffff03ffffffffffffffffffffffffffffffffffffffffffffffffffffffffffffffc03fffffffffffffffffffffffffffffffffffffffffffffffffffff80ffffffffffffffffffffffffffffffffffffffffffffffffffffffffffffffffffffffffffffffffffffffffffffffffffffffffffffffffffffc0000ffffffffffffffffffffffffffffffffff83ffffffffffffffffffffffffffffffffffffffffffffffffffffffffffffffffffffffffffffffffffffffffffffffffffffffffffffffffffffffffffffffffffffffffffffffffffffffffffffffffffffffffffffffffffffffffffffffffffffffffffffffffff01fffffffffffffffc0000001fffffffffffffffffffffffffffffffffffffffff80fffffffffffc1ffff03ffffffffffffffffffffffffffffffffffffffffffffffffffffffc07ffffffffffc07ffffffff0007fffffffffffffffffffffffffffffffffffffffffffffffffffffffffffffffe001ffffffff81fffffffffffffffffffffffffffffff00ffffffffffe0ffffffffffff03ffffffffffffffffffffffffffffffffffffffffffffffffffffffffffffffc03fffffffffffffffffffffffffffffffffffffffffffffffffffff80ffffffffffffffffffffffffffffffffffffffffffffffffffffffffffffffffffffffffffffffffffffffffffffffffffffffffffffffffffffc0000ffffffffffffffffffffffffffffffffff83ffffffffffffffffffffffffffffffffffffffffffffffffffffffffffffffffffffffffffffffffffffffffffffffffffffffffffffffffffffffffffffffffffffffffffffffffffffffffffffffffffffffffffffffffffffffffffffffffffffffffffffffffff01ffffffffffffffff0000001fffffffffffffffffffffffffffffffffffffffff83fffffffffffc1ffff07ffffffffffffffffffffffffffffffffffffffffffffffffffffff807ffffffffffc07ffffffff8007fffffffffffffffffffffffffffffffffffffffffffffffffffffffffffffff8003ffffffff81fffffffffffffffffffffffffffffff00ffffffffffe0ffffffffffff03ffffffffffffffffffffffffffffffffffffffffffffffffffffffffffffffc03fffffffffffffffffffffffffffffffffffffffffffffffffffff80ffffffffffffffffffffffffffffffffffffffffffffffffffffffffffffffffffffffffffffffffffffffffffffffffffffffffffffffffffffc0000ffffffffffffffffffffffffffffffffffc3ffffffffffffffffffffffffffffffffffffffffffffffffffffffffffffffffffffffffffffffffffffffffffffffffffffffffffffffffffffffffffffffffffffffffffffffffffffffffffffffffffffffffffffffffffffffffffffffffffffffffffffffffff03ffffffffffffffff8000001fffffffffffffffffffffffffffffffffffffffff07fffffffffffc1ffff0fffffffffffffffffffffffffffffffffffffffffffffffffffffff00fffffffffffc07ffffffff8007fffffffffffffffffffffffffffffffffffffffffffffffffffffffffffffff0007ffffffff81fffffffffffffffffffffffffffffff00ffffffffffe0ffffffffffff03ffffffffffffffffffffffffffffffffffffffffffffffffffffffffffffffc03fffffffffffffffffffffffffffffffffffffffffffffffffffff80ffffffffffffffffffffffffffffffffffffffffffffffffffffffffffffffffffffffffffffffffffffffffffffffffffffffffffffffffffffc0000ffffffffffffffffffffffffffffffffffc3ffffffffffffffffffffffffffffffffffffffffffffffffffffffffffffffffffffffffffffffffffffffffffffffffffffffffffffffffffffffffffffffffffffffffffffffffffffffffffffffffffffffffffffffffffffffffffffffffffffffffffffffffff07fffffffffffffffff800001ffffffffffffffffffffffffffffffffffffffffe07fffffffffffc1fffe1ffffffffffffffffffffffffffffffffffffffffffffffffffffffc01fffffffffff807fffffffff003ffffffffffffffffffffffffffffffffffffffffffffffffffffffffffffff0003fffffffffc1fffffffffffffffffffffffffffffff00ffffffffffe0ffffffffffff03ffffffffffffffffffffffffffffffffffffffffffffffffffffffffffffffc03fffffffffffffffffffffffffffffffffffffffffffffffffffff80ffffffffffffffffffffffffffffffffffffffffffffffffffffffffffffffffffffffffffffffffffffffffffffffffffffffffffffffffffffc0000ffffffffffffffffffffffffffffffffffc3fffffffffffffffffffffffffffffffffffffffffffffffffffffffffffffffffffffffffffffffffffffffffffffffffffffffffffffffffffffffffffffffffffffffffffffffffffffffffffffffffffffffffffffffffffffffffffffffffffffffffffffffffe07ffffffffffffffffffc3e01ffffffffffffffffffffffffffffffffffffffffe0ffffffffffff83fffc1ffffffffffffffffffffffffffffffffffffffffffffffffffffff807fffffffffff807fffffffff803fffffffffffffffffffffffffffffffffffffffffffffffffffffffffffff8001ffffffffffc1fffffffffffffffffffffffffffffff01ffffffffffe0ffffffffffff03fffffffffffffffffffffffffffffffffffffffffffffffbffffffffffffffc03fffffffffffffffffffffffffffffffffffffffffffffffffffff80ffffffffffffffffffffffffffffffffffffffffffffffffffffffffffffffffffffffffffffffffffffffffffffffffffffffffffffffffffffc0000ffffffffffffffffffffffffffffffffffc3fffffffffffffffffffffffffffffffffffffffffffffffffffffffffffffffffffffffffffffffffffffffffffffffffffffffffffffffffffffffffffffffffffffffffffffffffffffffffffffffffffffffffffffffffffffffffffffffffffffffffffffffffe0ffffffffffffffffffffff01ffffffffffffffffffffffffffffffffffffffffc0ffffffffffffc1fff81ffffffffffffffffffffffffffffffffffffffffffffffffffffff00ffffffffffff807fffffffff803fffffffffffffffffffffffffffffffffffffffffffffffffffffffffffff0003ffffffffffc1fffffffffffffffffffffffffffffff01ffffffffffe0ffffffffffff03ffffffffffffffffffffffffffffffffffffffffffffffffffffffffffffffc03fffffffffffffffffffffffffffffffffffffffffffffffffffff80ffffffffffffffffffffffffffffffffffffffffffffffffffffffffffffffffffffffffffffffffffffffffffffffffffffffffffffffffffffc0000ffffffffffffffffffffffffffffffffffc3fffffffffffffffffffffffffffffffffffffffffffffffffffffffffffffffffffffffffffffffffffffffffffffffffffffffffffffffffffffffffffffffffffffffffffffffffffffffffffffffffffffffffffffffffffffffffffffffffffffffffffffffffe0ffffffffffffffffffffff01ffffffffffffffffffffffffffffffffffffffffc1ffffffffffffc1fff01fffffffffffffffffffffffffffffffffffffffffffffffffffffe00ffffffffffff807fffffffff801ffffffffffffffffffffffffffffffffffffffffffffffffffffffffffffc0007ffffffffffc1fffffffffffffffffffffffffffffff01ffffffffffe0ffffffffffff03fffffffffffffffffffffffffffffffffffffffffffffffdffffffffffffffc03fffffffffffffffffffffffffffffffffffffffffffffffffffff80ffffffffffffffffffffffffffffffffffffffffffffffffffffffffffffffffffffffffffffffffffffffffffffffffffffffffffffffffffffc0000ffffffffffffffffffffffffffffffffff83fffffffffffffffffffffffffffffffffffffffffffffffffffffffffffffffffffffffffffffffffffffffffffffffffffffffffffffffffffffffffffffffffffffffffffffffffffffffffffffffffffffffffffffffffffffffffffffffffffffffffffffffffc0ffffffffffffffffffffffc1fffffffffffffffffffffffffffffffffffffffe01ffffffffffffc0ffe03fffffffffffffffffffffffffffffffffffffffffffffffffffff801ffffffffffffc07fffffffffe01ffffffffffffffffffffffffffffffffffffffffffffffffffffffffffff000ffffffffffff81fffffffffffffffffffffffffffffff01ffffffffffc0ffffffffffff03ffffffffffffffffffffffffffffffffffffffffffffffffffffffffffffffc03fffffffffffffffffffffffffffffffffffffffffffffffffffff80ffffffffffffffffffffffffffffffffffffffffffffffffffffffffffffffffffffffffffffffffffffffffffffffffffffffffffffffffffffc0000ffffffffffffffffffffffffffffffffff83fffffffffffffffffffffffffffffffffffffffffffffffffffffffffffffffffffffffffffffffffffffffffffffffffffffffffffffffffffffffffffffffffffffffffffffffffffffffffffffffffffffffffffffffffffffffffffffffffffffffffffffffff80ffffffffffffffffffffffe1fffffffffffffffffffffffffffffffffffffffc03ffffffffffffc01800fffffffffffffffffffffffffffffffffffffffffffffffffffffe007ffffffffffffc07ffffffffff00fffffffffffffffffffffffffffffffffffffffffffffffffffffffffff000fffffffffffff81fffffffffffffffffffffffffffffff01ffffffffffc0ffffffffffff03ffffffffffffffffffffffffffffffffffffffffffffffffffffffffffffffc03fffffffffffffffffffffffffffffffffffffffffffffffffffff80ffffffffffffffffffffffffffffffffffffffffffffffffffffffffffffffffffffffffffffffffffffffffffffffffffffffffffffffffffffc0000ffffffffffffffffffffffffffffffffff83fffffffffffffffffffffffffffffffffffffffffffffffffffffffffffffffffffffffffffffffffffffffffffffffffffffffffffffffffffffffffffffffffffffffffffffffffffffffffffffffffffffffffffffffffffffffffffffffffffffffffffffffff81ffffffffffffffffffffffe1fffffffffffffffffffffffffffffffffffffffc07ffffffffffffc00000fffffffffffffffffffffffffffffffffffffffffffffffffffffc01fffffffffffffe03ffffffffff00ffffffffffffffffffffffffffffffffffffffffffffffffffffffffffc001fffffffffffff81fffffffffffffffffffffffffffffff01ffffffffffc0ffffffffffff03ffffffffffffffffffffffffffffffffffffffffffffffffffffffffffffffc03fffffffffffffffffffffffffffffffffffffffffffffffffffff80ffffffffffffffffffffffffffffffffffffffffffffffffffffffffffffffffffffffffffffffffffffffffffffffffffffffffffffffffffffc0000ffffffffffffffffffffffffffffffffff83fffffffffffffffffffffffffffffffffffffffffffffffffffffffffffffffffffffffffffffffffffffffffffffffffffffffffffffffffffffffffffffffffffffffffffffffffffffffffffffffffffffffffffffffffffffffffffffffffffffffffffffffff81ffffffffffffffffffffffe1fffffffffffffffffffffffffffffffffffffff80fffffffffffffe00001fffffffffffffffffffffffffffffffffffffffffffffffffffff803fffffffffffffe03ffffffffff80fffffffffffffffffffffffffffffffffffffffffffffffffffffffffe001ffffffffffffff81fffffffffffffffffffffffffffffff00ffffffffffc0ffffffffffff03ffffffffffffffffffffffffffffffffffffffffffffffffffffffffffffffc03fffffffffffffffffffffffffffffffffffffffffffffffffffff80ffffffffffffffffffffffffffffffffffffffffffffffffffffffffffffffffffffffffffffffffffffffffffffffffffffffffffffffffffffc0000ffffffffffffffffffffffffffffffffffc3fffffffffffffffffffffffffffffffffffffffffffffffffffffffffffffffffffffffffffffffffffffffffffffffffffffffffffffffffffffffffffffffffffffffffffffffffffffffffffffffffffffffffffffffffffffffffffffffffffffffffffffffff03ffffffffffffffffffffffe1ffffffffffffffffffffffffffffffffffffffe01ffffffffffffff00007fffffffffffffffffffffffffffffffffffffffffffffffffffff007ffffffffffffff00ffffffffffc07ffffffffffffffffffffffffffffffffffffffffffffffffffffffff000fffffffffffffff81fffffffffffffffffffffffffffffff00ffffffffffc07fffffffffff03ffffffffffffffffffffffffffffffffffffffffffffffffffffffffffffffc03fffffffffffffffffffffffffffffffffffffffffffffffffffff80ffffffffffffffffffffffffffffffffffffffffffffffffffffffffffffffffffffffffffffffffffffffffffffffffffffffffffffffffffffc0000ffffffffffffffffffffffffffffffffffc3fffffffffffffffffffffffffffffffffffffffffffffffffffffffffffffffffffffffffffffffffffffffffffffffffffffffffffffffffffffffffffffffffffffffffffffffffffffffffffffffffffffffffffffffffffffffffffffffffffffffffffffffff07ffffffffffffffffffffffc1ffffffffffffffffffffffffffffffffffffffe03fffffcffffffff0000fffffffffffffffffffffffffffffffffffffffffffffffffffffe00fffffffffffffff00ffffffffffe07fffffffffffffffffffffffffffffffffffffffffffffffffffffffc001fffffffffffffff81fffffffffffffffffffffffffffffff00ffffffffffe07fffffffffff03ffffffffffffffffffffffffffffffffffffffffffffffffffffffffffffffc03fffffffffffffffffffffffffffffffffffffffffffffffffffff80ffffffffffffffffffffffffffffffffffffffffffffffffffffffffffffffffffffffffffffffffffffffffffffffffffffffffffffffffffffc0000ffffffffffffffffffffffffffffffffffc3fffffffffffffffffffffffffffffffffffffffffffffffffffffffffffffffffffffffffffffffffffffffffffffffffffffffffffffffffffffffffffffffffffffffffffffffffffffffffffffffffffffffffffffffffffffffffffffffffffffffffffffffff07ffffffffffff07ffffffffc0ffffffffffffffffffffffffffffffffffffffe03fffff87fffffff8007fffffffffffffffffffffffffffffffffffffffffffffffffffffe01fffffffffffffff00ffffffffffe07fffffffffffffffffffffffffffffffffffffffffffffffffffffff8003fffffffffffffff81fffffffffffffffffffffffffffffff00ffffffffffe07fffffffffff03ffffffffffffffffffffffffffffffffffffffffffffffffffffffffffffffc01fffffffffffffffffffffffffffffffffffffffffffffffffffff80ffffffffffffffffffffffffffffffffffffffffffffffffffffffffffffffffffffffffffffffffffffffffffffffffffffffffffffffffffffc0000ffffffffffffffffffffffffffffffffffc3fffffffffffffffffffffffffffffffffffffffffffffffffffffffffffffffffffffffffffffffffffffffffffffffffffffffffffffffffffffffffffffffffffffffffffffffffffffffffffffffffffffffffffffffffffffffffffffffffffffffffffffffff0ffffffffffffc03ffffffffc0ffffffffffffffffffffffffffffffffffffffc0ffffff07fffffffc0fffffffffffffffffffffffffffffffffffffffffffffffffffffff807fffffffffffffff80fffffffffff0fffffffffffffffffffffffffffffffffffffffffffffffffffffffc001ffffffffffffffff81fffffffffffffffffffffffffffffff00ffffffffffe0ffffffffffff03ffffffffffffffffffffffffffffffffffffffffffffffffffffffffffffffc01fffffffffffffffffffffffffffffffffffffffffffffffffffff80ffffffffffffffffffffffffffffffffffffffffffffffffffffffffffffffffffffffffffffffffffffffffffffffffffffffffffffffffffffc0000ffffffffffffffffffffffffffffffffffc3fffffffffffffffffffffffffffffffffffffffffffffffffffffffffffffffffffffffffffffffffffffffffffffffffffffffffffffffffffffffffffffffffffffffffffffffffffffffffffffffffffffffffffffffffffffffffffffffffffffffffffffffff0ffffffffffff003ffffffffc0ffffffffffffffffffffffffffffffffffffff81ffffff03fffffffffffffffffffffffffffffffffffffffffffffffffffffffffffffffe01ffffffffffffffffc03ffffffffffffffffffffffffffffff3ffffffffffffffffffffffffffffffffffe000fffffffffffffffff81fffffffffffffffffffffffffffffff00ffffffffffe0ffffffffffff03ffffffffffffffffffffffffffffffffffffffffffffffffffffffffffffffc01fffffffffffffffffffffffffffffffffffffffffffffffffffff80ffffffffffffffffffffffffffffffffffffffffffffffffffffffffffffffffffffffffffffffffffffffffffffffffffffffffffffffffffffc0000ffffffffffffffffffffffffffffffffff83ffffffffffffffffffffffffffffffffffffffffffffffffffffffffffffffffffffffffffffffffffffffffffffffffffffffffffffffffffffffffffffffffffffffffffffffffffffffffffffffffffffffffffffffffffffffffffffffffffffffffffffffffe0fffffffffffe007ffffffffc0ffffffffffffffffffffffffffffffffffffff01ffffff03fffffffffffffffffffffffffffffffffffffffffffffffffffffffffffffffc03fffffffffffffffff01fffffffffffffffffffffffffffffffffffffffffffffffffffffffffffffffffc003fffffffffffffffff81fffffffffffffffffffffffffffffff00ffffffffffe0ffffffffffff03ffffffffffffffffffffffffffffffffffffffffffffffffffffffffffffffc01fffffffffffffffffffffffffffffffffffffffffffffffffffff80ffffffffffffffffffffffffffffffffffffffffffffffffffffffffffffffffffffffffffffffffffffffffffffffffffffffffffffffffffffc0000ffffffffffffffffffffffffffffffffff83ffffffffffffffffffffffffffffffffffffffffffffffffffffffffffffffffffffffffffffffffffffffffffffffffffffffffffffffffffffffffffffffffffffffffffffffffffffffffffffffffffffffffffffffffffffffffffffffffffffffffffffffffe0fffffffffffc00fffffffffc0ffffffffffffffffffffffffffffffffffffff03ffffff03fffffffffffffffffffffffffffffffffffffffffffffffffffffffffffffffc07fffffffffffffffff01fffffffffffffffffffffffffffffffffffffffffffffffffffffffffffffffff8007fffffffffffffffff81fffffffffffffffffffffffffffffff00ffffffffffe0ffffffffffff03ffffffffffffffffffffffffffffffffffffffffffffffffffffffffffffffe01fffffffffffffffffffffffffffffffffffffffffffffffffffff80ffffffffffffffffffffffffffffffffffffffffffffffffffffffffffffffffffffffffffffffffffffffffffffffffffffffffffffffffffffc0000ffffffffffffffffffffffffffffffffffc3ffffffffffffffffffffffffffffffffffffffffffffffffffffffffffffffffffffffffffffffffffffffffffffffffffffffffffffffffffffffffffffffffffffffffffffffffffffffffffffffffffffffffffffffffffffffffffffffffffffffffffffffffc1fffffffffff001fffffffffc0fffffffffffffffffffffffffffffffffffffe03ffffff01ffffffffffffffffffffffffffffffffffffffffffffffffffffffffffffffe00ffffffffffffffffff80ffffffffffffffffffffffffffffffffffffffffffffffffffffffffffffffffc003ffffffffffffffffff81fffffffffffffffffffffffffffffff00ffffffffffe0ffffffffffff03ffffffffffffffffffffffffffffffffffffffffffffffffffffffffffffffe01fffffffffffffffffffffffffffffffffffffffffffffffffffff80ffffffffffffffffffffffffffffffffffffffffffffffffffffffffffffffffffffffffffffffffffffffffffffffffffffffffffffffffffffc0000ffffffffffffffffffffffffffffffffffc3ffffffffffffffffffffffffffffffffffffffffffffffffffffffffffffffffffffffffffffffffffffffffffffffffffffffffffffffffffffffffffffffffffffffffffffffffffffffffffffffffffffffffffffffffffffffffffffffffffffffffffffffff81fffffffffff007fffffffffc0fffffffffffffffffffffffffffffffffffffe07ffffff01ffffffffffffffffffffffffffffffffffffffffffffffffffffffffffffffe01ffffffffffffffffffc03fffffffffffffffffffffffffffffffffffffffffffffffffffffffffffffff8007ffffffffffffffffff81fffffffffffffffffffffffffffffff00ffffffffffe0ffffffffffff03ffffffffffffffffffffffffffffffffffffffffffffffffffffffffffffffe01fffffffffffffffffffffffffffffffffffffffffffffffffffff80ffffffffffffffffffffffffffffffffffffffffffffffffffffffffffffffffffffffffffffffffffffffffffffffffffffffffffffffffffffc0000ffffffffffffffffffffffffffffffffffc3ffffffffffffffffffffffffffffffffffffffffffffffffffffffffffffffffffffffffffffffffffffffffffffffffffffffffffffffffffffffffffffffffffffffffffffffffffffffffffffffffffffffffffffffffffffffffffffffffffffffffffffffff81ffffffffffe00ffffffffffc0fffffffffffffffffffffffffffffffffffffe0fffffff01ffffffffffffffffffffffffffffffffffffffffffffffffffffffffffffffc01ffffffffffffffffffe01ffffffffffffffffffffffffffffffffffffffffffffffffffffffffffffffe000fffffffffffffffffff81fffffffffffffffffffffffffffffff00ffffffffffe0ffffffffffff03ffffffffffffffffffffffffffffffffffffffffffffffffffffffffffffffe03fffffffffffffffffffffffffffffffffffffffffffffffffffff80ffffffffffffffffffffffffffffffffffffffffffffffffffffffffffffffffffffffffffffffffffffffffffffffffffffffffffffffffffffc0000ffffffffffffffffffffffffffffffffff83ffffffffffffffffffffffffffffffffffffffffffffffffffffffffffffffffffffffffffffffffffffffffffffffffffffffffffffffffffffffffffffffffffffffffffffffffffffffffffffffffffffffffffffffffffffffffffffffffffffffffffffffff83ffffffffffe01ffffffffffc0fffffffffffffffffffffffffffffffffffffc1ffffffe00ffffffffffffffffffffffffffffffffffffffffffffffffffffffffffffff007fffffffffffffffffff000ffffffffffffffffffffffffffffffffffffffffffffffffffffffffffffe0003fffffffffffffffffff81fffffffffffffffffffffffffffffff00ffffffffffe0ffffffffffff03ffffffffffffffffffffffffffffffffffffffffffffffffffffffffffffffe03fffffffffffffffffffffffffffffffffffffffffffffffffffff80ffffffffffffffffffffffffffffffffffffffffffffffffffffffffffffffffffffffffffffffffffffffffffffffffffffffffffffffffffffc0000ffffffffffffffffffffffffffffffffff83ffffffffffffffffffffffffffffffffffffffffffffffffffffffffffffffffffffffffffffffffffffffffffffffffffffffffffffffffffffffffffffffffffffffffffffffffffffffffffffffffffffffffffffffffffffffffffffffffffffffffffffffff03ffffffffffe07ffffffffffc0fffffffffffffffffffffffffffffffffffff03ffffff0007ffffffffffffffffffffffffffffffffffffffffffffffffffffffffffffc01ffffffffffffffffffff80000fffffffffffffffffffffffffffffffffffffffffffffffffffffffffe0001ffffffffffffffffffff81fffffffffffffffffffffffffffffff80ffffffffffe0ffffffffffff03ffffffffffffffffffffffffffffffffffffffffffffffffffffffffffffffe03fffffffffffffffffffffffffffffffffffffffffffffffffffff80ffffffffffffffffffffffffffffffffffffffffffffffffffffffffffffffffffffffffffffffffffffffffffffffffffffffffffffffffffffc0000ffffffffffffffffffffffffffffffffff87ffffffffffffffffffffffffffffffffffffffffffffffffffffffffffffffffffffffffffffffffffffffffffffffffffffffffffffffffffffffffffffffffffffffffffffffffffffffffffffffffffffffffffffffffffffffffffffffffffffffffffffffff07ffffffffffe0fffffffffffc1fffffffffffffffffffffffffffffffffffff03fffff80001ffffffffffffffffffffffffffffffffffffffffffffffffffffffffffffc03ffffffffffffffffffffe0000000ffffffffffffffffffffffffffffffffffffffffffffffffffffff8001fffffffffffffffffffff81fffffffffffffffffffffffffffffff80ffffffffffe0ffffffffffff03fffffffffffffffffffffffffffffffffffffffffffffffffffffffffffffff03fffffffffffffffffffffffffffffffffffffffffffffffffffff80ffffffffffffffffffffffffffffffffffffffffffffffffffffffffffffffffffffffffffffffffffffffffffffffffffffffffffffffffffffc0000ffffffffffffffffffffffffffffffffff87ffffffffffffffffffffffffffffffffffffffffffffffffffffffffffffffffffffffffffffffffffffffffffffffffffffffffffffffffffffffffffffffffffffffffffffffffffffffffffffffffffffffffffffffffffffffffffffffffffffffffffffffff07ffffffffffc1fffffffffffc0ffffffffffffffffffffffffffffffffffffe07ffff8000007fffffffffffffffffffffffffffffffffffffffffffffffffffffffffff00ffffffffffffffffffffff0000000fffffffffffffffffffffffffffffffffffffffffffffffffffffe0007fffffffffffffffffffff81fffffffffffffffffffffffffffffff80ffffffffffe0ffffffffffff03fffffffffffffffffffffffffffffffffffffffffffffffffffffffffffffff03fffffffffffffffffffffffffffffffffffffffffffffffffffff80ffffffffffffffffffffffffffffffffffffffffffffffffffffffffffffffffffffffffffffffffffffffffffffffffffffffffffffffffffffc0000ffffffffffffffffffffffffffffffffff87fffffffffffffffffffffffffffffffffffffffffffffffffffffffffffffffffffffffffffffffffffffffffffffffffffffffffffffffffffffffffffffffffffffffffffffffffffffffffffffffffffffffffffffffffffffffffffffffffffffffffffffffe0fffffffffff83fffffffffffc0ffffffffffffffffffffffffffffffffffffc0fffff0000003ffffffffffffffffffffffffffffffffffffffffffffffffffffffffffc03ffffffffffffffffffffffc000000fffffffffffffffffffffffffffffffffffffffffffffffffffff0007ffffffffffffffffffffffc1fffffffffffffffffffffffffffffff80ffffffffffe0ffffffffffff03fffffffffffffffffffffffffffffffffffffffffffffffffffffffffffffff03fffffffffffffffffffffffffffffffffffffffffffffffffffff80ffffffffffffffffffffffffffffffffffffffffffffffffffffffffffffffffffffffffffffffffffffffffffffffffffffffffffffffffffffc0000ffffffffffffffffffffffffffffffffff87fffffffffffffffffffffffffffffffffffffffffffffffffffffffffffffffffffffffffffffffffffffffffffffffffffffffffffffffffffffffffffffffffffffffffffffffffffffffffffffffffffffffffffffffffffffffffffffffffffffffffffffffe0fffffffffff83fffffffffffc0ffffffffffffffffffffffffffffffffffff80fffff000f003ffffffffffffffffffffffffffffffffffffffffffffffffffffffffff007fffffffffffffffffffffff000000ffffffffffffffffffffffffffffffffffffffffffffffffffffe001fffffffffffffffffffffffc1fffffffffffffffffffffffffffffff80ffffffffffe0ffffffffffff03fffffffffffffffffffffffffffffffffffffffffffffffffffffffffffffff03fffffffffffffffffffffffffffffffffffffffffffffffffffff80ffffffffffffffffffffffffffffffffffffffffffffffffffffffffffffffffffffffffffffffffffffffffffffffffffffffffffffffffffffc0000ffffffffffffffffffffffffffffffffff87fffffffffffffffffffffffffffffffffffffffffffffffffffffffffffffffffffffffffffffffffffffffffffffffffffffffffffffffffffffffffffffffffffffffffffffffffffffffffffffffffffffffffffffffffffffffffffffffffffffffffffffffc0fffffffffff87fffffffffffc0ffffffffffffffffffffffffffffffffffff01ffffe01ffc01fffffffffffffffffffffffffffffffffffffffffffffffffffffffffe00fffffffffffffffffffffffff00000ffffffffffffffffffffffffffffffffffffffffffffffffffff0007fffffffffffffffffffffff81fffffffffffffffffffffffffffffff80ffffffffffe0ffffffffffff03fffffffffffffffffffffffffffffffffffffffffffffffffffffffffffffff03fffffffffffffffffffffffffffffffffffffffffffffffffffff80ffffffffffffffffffffffffffffffffffffffffffffffffffffffffffffffffffffffffffffffffffffffffffffffffffffffffffffffffffffc0000ffffffffffffffffffffffffffffffffff87fffffffffffffffffffffffffffffffffffffffffffffffffffffffffffffffffffffffffffffffffffffffffffffffffffffffffffffffffffffffffffffffffffffffffffffffffffffffffffffffffffffffffffffffffffffffffffffffffffffffffffffffc0fffffffffff0ffffffffffffc0fffffffffffffffffffffffffffffffffffe03ffffc07fff80fffffffffffffffffffffffffffffffffffffffffffffffffffffffffe03ffffffffffffffffffffffffffff83fffffffffffffffffffffffffffffffffffffffffffffffffff8007ffffffffffffffffffffffff81fffffffffffffffffffffffffffffff00ffffffffffe0ffffffffffff83fffffffffffffffffffffffffffffffffffffffffffffffffffffffffffffff03fffffffffffffffffffffffffffffffffffffffffffffffffffff80ffffffffffffffffffffffffffffffffffffffffffffffffffffffffffffffffffffffffffffffffffffffffffffffffffffffffffffffffffffc0000ffffffffffffffffffffffffffffffffff87fffffffffffffffffffffffffffffffffffffffffffffffffffffffffffffffffffffffffffffffffffffffffffffffffffffffffffffffffffffffffffffffffffffffffffffffffffffffffffffffffffffffffffffffffffffffffffffffffffffffffffffff81ffffffffffe0ffffffffffffc0fffffffffffffffffffffffffffffffffffe07ffff80fffff03ffffffffffffffffffffffffffffffffffffffffffffffffffffffff807ffffffffffffffffffffffffffffffffffffffffffffffffffffffffffffffffffffffffffffffffc001fffffffffffffffffffffffff81fffffffffffffffffffffffffffffff00ffffffffffe0ffffffffffff87ffffffffffffffffffffffffffffffffffffffffffffffffffffffffffffffe03fffffffffffffffffffffffffffffffffffffffffffffffffffff80ffffffffffffffffffffffffffffffffffffffffffffffffffffffffffffffffffffffffffffffffffffffffffffffffffffffffffffffffffffc0000ffffffffffffffffffffffffffffffffff83fffffffffffffffffffffffffffffffffffffffffffffffffffffffffffffffffffffffffffffffffffffffffffffffffffffffffffffffffffffffffffffffffffffffffffffffffffffffffffffffffffffffffffffffffffffffffffffffffffffffffffffff81ffffffffffe0ffffffffffffc0fffffffffffffffffffffffffffffffffffc0fffff81fffff03ffffffffffffffffffffffffffffffffffffffffffffffffffffffff00fffffffffffffffffffffffffffffffffffffffffffffffffffffffffffffffffffffffffffffffff8007fffffffffffffffffffffffff81fffffffffffffffffffffffffffffff00ffffffffffe0ffffffffffff87ffffffffffffffffffffffffffffffffffffffffffffffffffffffffffffffe03fffffffffffffffffffffffffffffffffffffffffffffffffffff80ffffffffffffffffffffffffffffffffffffffffffffffffffffffffffffffffffffffffffffffffffffffffffffffffffffffffffffffffffffc0000ffffffffffffffffffffffffffffffffff03fffffffffffffffffffffffffffffffffffffffffffffffffffffffffffffffffffffffffffffffffffffffffffffffffffffffffffffffffffffffffffffffffffffffffffffffffffffffffffffffffffffffffffffffffffffffffffffffffffffffffffffff83ffffffffffc0ffffffffffffc0fffffffffffffffffffffffffffffffffff80fffff03fffffc1ffffffffffffffffffffffffffffffffffffffffffffffffffffffff00fffffffffffffffffffffffffffffffffffffffffffffffffffffffffffffffffffffffffffffffff000ffffffffffffffffffffffffff81fffffffffffffffffffffffffffffff00ffffffffffe0ffffffffffff87ffffffffffffffffffffffffffffffffffffffffffffffffffffffffffffffe03fffffffffffffffffffffffffffffffffffffffffffffffffffff80ffffffffffffffffffffffffffffffffffffffffffffffffffffffffffffffffffffffffffffffffffffffffffffffffffffffffffffffffffffc0000ffffffffffffffffffffffffffffffffff03fffffffffffffffffffffffffffffffffffffffffffffffffffffffffffffffffffffffffffffffffffffffffffffffffffffffffffffffffffffffffffffffffffffffffffffffffffffffffffffffffffffffffffffffffffffffffffffffffffffffffffffff87ffffffffff81ffffffffffffc0fffffffffffffffffffffffffffffffffff01fffff07fffffc1fffffffffffffffffffffffffffffffffffffffffffffffffffffffe01fffffffffffffffffffffffffffffffffffffffffffffffffffffffffffffffffffffffffffffff8000fffffffffffffffffffffffffff81fffffffffffffffffffffffffffffff01ffffffffffe0ffffffffffff87ffffffffffffffffffffffffffffffffffffffffffffffffffffffffffffffc03fffffffffffffffffffffffffffffffffffffffffffffffffffff80ffffffffffffffffffffffffffffffffffffffffffffffffffffffffffffffffffffffffffffffffffffffffffffffffffffffffffffffffffffc0000ffffffffffffffffffffffffffffffffff03fffffffffffffffffffffffffffffffffffffffffffffffffffffffffffffffffffffffffffffffffffffffffffffffffffffffffffffffffffffffffffffffffffffffffffffffffffffffffffffffffffffffffffffffffffffffffffffffffffffffffffffff07ffffffffff81ffffffffffffe0ffffffffffffffffffffffffffffffffffe07fffff07fffffe0fffffffffffffffffffffffffffffffffffffffffffffffffffffff807fffffffffffffffffffffffffffffffffffffffffffffffffffffffffffffffffffffffffffffff8000fffffffffffffffffffffffffff81fffffffffffffffffffffffffffffff01ffffffffffe0ffffffffffff87ffffffffffffffffffffffffffffffffffffffffffffffffffffffffffffffc00fffffffffffffffffffffffffffffffffffffffffffffffffffff80ffffffffffffffffffffffffffffffffffffffffffffffffffffffffffffffffffffffffffffffffffffffffffffffffffffffffffffffffffffc0000ffffffffffffffffffffffffffffffffff03fffffffffffffffffffffffffffffffffffffffffffffffffffffffffffffffffffffffffffffffffffffffffffffffffffffffffffffffffffffffffffffffffffffffffffffffffffffffffffffffffffffffffffffffffffffffffffffffffffffffffffffff07ffffffffff81ffffffffffffe0ffffffffffffffffffffffffffffffffffe0ffffff07fffffe07ffffffffffffffffffffffffffffffffffffffffffffffffffffff00fffffffffffffffffffffffffffffffffffffffffffffffffffffffffffffffffffffffffffffffe0007fffffffffffffffffffffffffff81fffffffffffffffffffffffffffffff01fffffffffff0ffffffffffff87ffffffffffffffffffffffffffffffffffffffffffffffffffffffffffffffc007ffffffffffffffffffffffffffffffffffffffffffffffffffff80ffffffffffffffffffffffffffffffffffffffffffffffffffffffffffffffffffffffffffffffffffffffffffffffffffffffffffffffffffffc0000ffffffffffffffffffffffffffffffffff07ffffffffffffffffffffffffffffffffffffffffffffffffffffffffffffffffffffffffffffffffffffffffffffffffffffffffffffffffffffffffffffffffffffffffffffffffffffffffffffffffffffffffffffffffffffffffffffffffffffffffffffffe07ffffffffff81ffffffffffffe07fffffffffffffffffffffffffffffffffe0ffffff07fffffe03fffffffffffffffffffffffffffffffffffffffffffffffffffffe01fffffffffffffffffffffffffffffffffffffffffffffffffffffffffffffffffffffffffffffffc000ffffffffffffffffffffffffffff81fffffffffffffffffffffffffffffff00fffffffffff0ffffffffffff0fffffffffffffffffffffffffffffffffffffffffffffffffffffffffffffff8007ffffffffffffffffffffffffffffffffffffffffffffffffffff80ffffffffffffffffffffffffffffffffffffffffffffffffffffffffffffffffffffffffffffffffffffffffffffffffffffffffffffffffffffc0000ffffffffffffffffffffffffffffffffff07ffffffffffffffffffffffffffffffffffffffffffffffffffffffffffffffffffffffffffffffffffffffffffffffffffffffffffffffffffffffffffffffffffffffffffffffffffffffffffffffffffffffffffffffffffffffffffffffffffffffffffffffc0fffffffffffc1ffffffffffffe07fffffffffffffffffffffffffffffffffc0ffffff0fffffff83fffffffffffffffffffffffffffffffffffffffffffffffffffffe07fffffffffffffffffffffffffffffffffffffffffffffffffffffffffffffffffffffffffffffff000fffffffffffffffffffffffffffff81fffffffffffffffffffffffffffffff00fffffffffff0ffffffffffff07ffffffffffffffffffffffffffffffffffffffffffffffffffffffffffffff0001ffffffffffffffffffffffffffffffffffffffffffffffffffff80ffffffffffffffffffffffffffffffffffffffffffffffffffffffffffffffffffffffffffffffffffffffffffffffffffffffffffffffffffffc0000ffffffffffffffffffffffffffffffffff07ffffffffffffffffffffffffffffffffffffffffffffffffffffffffffffffffffffffffffffffffffffffffffffffffffffffffffffffffffffffffffffffffffffffffffffffffffffffffffffffffffffffffffffffffffffffffffffffffffffffffffffff80fffffffffffe1ffffffffffffe07fffffffffffffffffffffffffffffffff81ffffff0fffffffc3fffffffffffffffffffffffffffffffffffffffffffffffffffff81fffffffffffffffffffffffffffffffffffffffffffffffffffffffffffffffffffffffffffffff801ffffffffffffffffffffffffffffffc1fffffffffffffffffffffffffffffff00ffffffffffe0ffffffffffff07fffffffffffffffffffffffffffffffffffffffffffffffffffffffffffffc0001ffffffffffffffffffffffffffffffffffffffffffffffffffff80ffffffffffffffffffffffffffffffffffffffffffffffffffffffffffffffffffffffffffffffffffffffffffffffffffffffffffffffffffffc0000ffffffffffffffffffffffffffffffffff07ffffffffffffffffffffffffffffffffffffffffffffffffffffffffffffffffffffffffffffffffffffffffffffffffffffffffffffffffffffffffffffffffffffffffffffffffffffffffffffffffffffffffffffff0fffffffffffffffffffffffffffffff80fffffffffffe0ffffffffffffe03fffffffffffffffffffffffffffffffff03ffffff07ffffffc1fffffffffffffffffffffffffffffffffffffffffffffffffffff03ffffffffffffffffffffffffffffffffffffffffffffffffffffffffffffffffffffffffffffff8007ffffffffffffffffffffffffffffffc1fffffffffffffffffffffffffffffff003fffffffffe0ffffffffffff0ffffffffffffffffffffffffffffffffffffffffffffffffffffffffffffffc00007fffffffffffffffffffffffffffffffffffffffffffffffffff80ffffffffffffffffffffffffffffffffffffffffffffffffffffffffffffffffffffffffffffffffffffffffffffffffffffffffffffffffffffc0000ffffffffffffffffffffffffffffffffff87ffffffffffffffffffffffffffffffffffffffffffffffffffffffffffffffffffffffffffffffffffffffffffffffffffffffffffffffffffffffffffffffffffffffffffffffffffffffffffffffffffffffffffffff0fffffffffffffffffffffffffffffff81ffffffffffff0ffffffffffffe07fffffffffffffffffffffffffffffffff07ffffff07ffffffc1ffffffffffffffffffffffffffffffffffffffffffffffffffffc0ffffffffffffffffffffffffffffffffffffffffffffffffffffffffffffffffffffffffffffffc001fffffffffffffffffffffffffffffff81fffffffffffffffffffffffffffffff0007ffffffff807fffffffffff0fffffffffffffffffffffffffffffffffffffffffffffffffffffffffffffe000001fffffffffffffffffffffffffffffffffffffffffffffffffff80ffffffffffffffffffffffffffffffffffffffffffffffffffffffffffffffffffffffffffffffffffffffffffffffffffffffffffffffffffffc0000ffffffffffffffffffffffffffffffffff87ffffffffffffffffffffffffffffffffffffffffffffffffffffffffffffffffffffffffffffffffffffffffffffffffffffffffffffffffffffffffffffffffffffffffffffffffffffffffffffffffffffffffffffff0fffffffffffffffffffffffffffffff07ffffffffffff07fffffffffffe07ffffffffffffffffffffffffffffffffe0fffffff07ffffffc1ffffffffffffffffffffffffffffffffffffffffffffffffffff01fffffffffffffffffffffffffffffffffffffffffffffffffffffffffffffffffffffffffffffe000ffffffffffffffffffffffffffffffff81fffffffffffffffffffffffffffffff8000000000000007ff0ffffff80fffffffffffffffffffffffffffffffffffffffffffffffffffffffffffffc0000007ffffffffffffffffffffffffffffffffffffffffffffffffff80ffffffffffffffffffffffffffffffffffffffffffffffffffffffffffffffffffffffffffffffffffffffffffffffffffffffffffffffffffffc0000ffffffffffffffffffffffffffffffffff87ffffffffffffffffffffffffffffffffffffffffffffffffffffffffffffffffffffffffffffffffffffffffffffffffffffffffffffffffffffffffffffffffffffffffffffffffffffffffffffffffffffffffffffffffffffffffffffffffffffffffffffff07ffffffffffff03fffffffffffe07ffffffffffffffffffffffffffffffffc1fffffff03ffffffc1fffffffffffffffffffffffffffffffffffffffffffffffffffc01ffffcffffffffffffffffffffffffffffffffffffffffffffffffffffffffffffffffffffffffc003ffffffffffffffffffffffffffffffff81fffffffffffffffffffffffffffffff800000000000000000000007c00fffffffffffffffffffffffffffffffffffffffffffffffffffffffffffff80000c07ffffffffffffffffffffffffffffffffffffffffffffffffff80ffffffffffffffffffffffffffffffffffffffffffffffffffffffffffffffffffffffffffffffffffffffffffffffffffffffffffffffffffffc0000ffffffffffffffffffffffffffffffffff87ffffffffffffffffffffffffffffffffffffffffffffffffffffffffffffffffffffffffffffffffffffffffffffffffffffffffffffffffffffffffffffffffffffffffffffffffffffffffffffffffffffffffffffffffffffffffffffffffffffffffffffff07ffffffffffff81fffffffffffe0fffffffffffffffffffffffffffffffff81fffffff03ffffffc1fffffffffffffffffffffffffffffffffffffffffffffffffffc01ffff83fffffffffffffffffffffffffffffffffffffffffffffffffffffffffffffffffffffff0007ffffffffffffffffffffffffffffffff81fffffffffffffffffffffffffffffffc000000000000000000000000007ffffffffffffffffffffffffffffffffffffffffffffffffffffffffffff01803e03ffffffffffffffffffffffffffffffffffffffffffffffffff80ffffffffffffffffffffffffffffffffffffffffffffffffffffffffffffffffffffffffffffffffffffffffffffffffffffffffffffffffffffc0000ffffffffffffffffffffffffffffffffff87fffffffffffffffffffffffffffffffffffffffffffffffffffffffffffffffffffffffffffffffffffffffffffffffffffffffffffffffffffffffffffffffffffffffffffffffffffffffffffffffffffffffffffffffffffffffffffffffffffffffffffffe07ffffffffffff80fffffffffffe0fffffffffffffffffffffffffffffffff83fffffff80ffffffc1fffffffffffffffffffffffffffffffffffffffffffffffffff007fffe03ffffffffffffffffffffffffffffffffffffffffffffffffffffffffffffffffffffff8007fffffffffffffffffffffffffffffffff81fffffffffffffffffffffffffffffffe000000000000000000000000007fffffffffffffffffffffffffffffffffffffffffffffffffffffffffffe03c03f00ffffffffffffffffffffffffffffffffffffffffffffffffff80ffffffffffffffffffffffffffffffffffffffffffffffffffffffffffffffffffffffffffffffffffffffffffffffffffffffffffffffffffffc0000ffffffffffffffffffffffffffffffffff87fffffffffffffffffffffffffffffffffffffffffffffffffffffffffffffffffffffffffffffffffffffffffffffffffffffffffffffffffffffffffffffffffffffffffffffffffffffffffffffffffffffffffffffffffffffffffffffffffffffffffffffe0fffffffffffffc03ffffffffffe0fffffffffffffffffffffffffffffffff07fffffff807fffffc1ffffffffffffffffffffffffffffffffffffffffffffffffffc01ffffc03fffffffffffffffffffffffffffffffffffffffffffffffffffffffffffffffffffffc003ffffffffffffffffffffffffffffffffff81ffffffffffffffffffffffffffffffffc0000000000000000000000000ffffffffffffffffffffffffffffffffffffffffffffffffffffffffffffc07e03f807fffffffffffffffffffffffffffffffffffffffffffffffff80ffffffffffffffffffffffffffffffffffffffffffffffffffffffffffffffffffffffffffffffffffffffffffffffffffffffffffffffffffffc0000ffffffffffffffffffffffffffffffffff87fffffffffffffffffffffffffffffffffffffffffffffffffffffffffffffffffffffffffffffffffffffffffffffffffffffffffffffffffffffffffffffffffffffffffffffffffffffffffffffffffffffffffffffffffffffffffffffffffffffffffffffc0fffffffffffffe01ffffffffffe0ffffffffffffffffffffffffffffffffe07fffffffc07fffffc1ffffffffffffffffffffffffffffffffffffffffffffffffffc03ffff803fffffffffffffffffffffffffffffffffffffffffffffffffffffffffffffffffffff0007ffffffffffffffffffffffffffffffffff81ffffffffffffffffffffffffffffffffff800000000000000000000001ffffffffffffffffffffffffffffffffffffffffffffffffffffffffffff00fe03fc07fffffffffffffffffffffffffffffffffffffffffffffffff80ffffffffffffffffffffffffffffffffffffffffffffffffffffffffffffffffffffffffffffffffffffffffffffffffffffffffffffffffffffc0000ffffffffffffffffffffffffffffffffff07fffffffffffffffffffffffffffffffffffffffffffffffffffffffffffffffffffffffffffffffffffffffffffffffffffffffffffffffffffffffffffffffffffffffffffffffffffffffffffffffffffffffffffffffffffffffffffffffffffffffffffffc0fffffffffffffe00ffffffffffe0ffffffffffffffffffffffffffffffffc07fffffffe01fffffc1ffffffffffffffffffffffffffffffffffffffffffffffffff803ffff007ffffffffffffffffffffffffffffffffffffffffffffffffffffffffffffffffffffe000fffffffffffffffffffffffffffffffffff01ffffffffffffffffffffffffffffffffffffffffffffff000000000001ffffffffffffffffffffffffffffffffffffffffffffffffffffffffffff01ff03fe03fffffffffffffffffffffffffffffffffffffffffffffffff80ffffffffffffffffffffffffffffffffffffffffffffffffffffffffffffffffffffffffffffffffffffffffffffffffffffffffffffffffffffc0000ffffffffffffffffffffffffffffffffff07fffffffffffffffffffffffffffffffffffffffffffffffffffffffffffffffffffffffffffffffffffffffffffffffffffffffffffffffffffffffffffffffffffffffffffffffffffffffffffffffffffffffffffffffffffffffffffffffffffffffffffffc1ffffffffffffff001fffffffffe0ffffffffffffffffffffffffffffffff80fffffffff00fffff81fffffffffffffffffffffffffffffffffffffffffffffffffe00ffffc00fffffffffffffffffffffffffffffffffffffffffffffffffffffffffffffffffffff800ffffffffffffffffffffffffffffffffffff01ffffffffffffffffffffffffffffffffffffffffffffffffffffe0f8fffffffffffffffffffffffffffffffffffffffffffffffffffffffffffffe03ff03ff00fffffffffffffffffffffffffffffffffffffffffffffffff80ffffffffffffffffffffffffffffffffffffffffffffffffffffffffffffffffffffffffffffffffffffffffffffffffffffffffffffffffffffc0000ffffffffffffffffffffffffffffffffff07fffffffffffffffffffffffffffffffffffffffffffffffffffffffffffffffffffffffffffffffffffffffffffffffffffffffffffffffffffffffffffffffffffffffffffffffffffffffffffffffffffffffffffffffffffffffffffffffffffffffffffffc3ffffffffffffff8007ffffffffe0ffffffffffffffffffffffffffffffff01fffffffff807ffff01fffffffffffffffffffffffffffffffffffffffffffffffffc03ffff000ffffffffffffffffffffffffffffffffffffffffffffffffffffffffffffffffffff8003ffffffffffffffffffffffffffffffffffff01fffffffffffffffffffffffffffffffffffffffffffffffffffffffffffffffffffffffffffffffffffffffffffffffffffffffffffffffffffffc07ff03ff807ffffffffffffffffffffffffffffffffffffffffffffffff80ffffffffffffffffffffffffffffffffffffffffffffffffffffffffffffffffffffffffffffffffffffffffffffffffffffffffffffffffffffc0000ffffffffffffffffffffffffffffffffff07fffffffffffffffffffffffffffffffffffffffffffffffffffffffffffffffffffffffffffffffffffffffffffffffffffffffffffffffffffffffffffffffffffffffffffffffffffffffffffffffffffffffffffffffffffffffffffffffffffffffffffff83ffffffffffffffe003ffffffffe0ffffffffffffffffffffffffffffffff03fffffffffc03fffe01fffffffffffffffffffffffffffffffffffffffffffffffff807fffe0007fffffffffffffffffffffffffffffffffffffffffffffffffffffffffffffffffff000fffffffffffffffffffffffffffffffffffff01fffffffffffffffffffffffffffffffffffffffffffffffffffffffffffffffffffffffffffffffffffffffffffffffffffffffffffffffffffff80fff03ff807ffffffffffffffffffffffffffffffffffffffffffffffff80ffffffffffffffffffffffffffffffffffffffffffffffffffffffffffffffffffffffffffffffffffffffffffffffffffffffffffffffffffffc0000ffffffffffffffffffffffffffffffffff07fffffffffffffffffffffffffffffffffffffffffffffffffffffffffffffffffffffffffffffffffffffffffffffffffffffffffffffffffffffffffffffffffffffffffffffffffffffffffffffffffffffffffffffffffffffffffffffffffffffffffffff87fffffffffffffff001ffffffffc1fffffffffffffffffffffffffffffffe07fffffffffe01fffe03fffffffffffffffffffffffffffffffffffffffffffffffff007fffe0007ffffffffffffffffffffffffffffffffffffffffffffffffffffffffffffffffffc000fffffffffffffffffffffffffffffffffffff01fffffffffffffffffffffffffffffffffffffffffffffffffffffffffffffffffffffffffffffffffffffffffffffffffffffffffffffffffffff80fff03ffc03ffffffffffffffffffffffffffffffffffffffffffffffff80ffffffffffffffffffffffffffffffffffffffffffffffffffffffffffffffffffffffffffffffffffffffffffffffffffffffffffffffffffffc0000ffffffffffffffffffffffffffffffffff83fffffffffffffffffffffffffffffffffffffffffffffffffffffffffffffffffffffffffffffffffffffffffffffffffffffffffffffffffffffffffffffffffffffffffffffffffffffffffffffffffffffffffffffffffffffffffffffffffffffffffffff87fffffffffffffffe003fffffff81fffffffffffffffffffffffffffffff80fffffffffff803ff803ffffffffffffffffffffffffffffffffffffffffffffffffe03ffffe0003fffffffffffffffffffffffffffffffffffffffffffffffffffffffffffffffffe0007fffffffffffffffffffffffffffffffffffff01fffffffffffffffffffffffffffffffffffffffffffffffffffffffffffffffffffffffffffffffffffffffffffffffffffffffffffffffffffff00fff03fff01ffffffffffffffffffffffffffffffffffffffffffffffff80ffffffffffffffffffffffffffffffffffffffffffffffffffffffffffffffffffffffffffffffffffffffffffffffffffffffffffffffffffffc0000ffffffffffffffffffffffffffffffffff87fffffffffffffffffffffffffffffffffffffffffffffffffffffffffffffffffffffffffffffffffffffffffffffffffffffffffffffffffffffffffffffffffffffffffffffffffffffffffffffffffffffffffffffffffffffffffffffffffffffffffffff8fffffffffffffffffc003ffffff01fffffffffffffffffffffffffffffff83ffffffffffff000000fffffffffffffffffffffffffffffffffffffffffffffffffc0fffffe0003fffffffffffffffffffffffffffffffffffffffffffffffffffffffffffffffff0003ffffffffffffffffffffffffffffffffffffff03ffffffffffffffffffffffffffffffffffffffffffffffffffffffffffffffffffffffffffffffffffffffffffffffffffffffffffffffffffffc03ffe03fffc0ffffffffffffffffffffffffffffffffffffffffffffffff80ffffffffffffffffffffffffffffffffffffffffffffffffffffffffffffffffffffffffffffffffffffffffffffffffffffffffffffffffffffc0000ffffffffffffffffffffffffffffffffff03fffffffffffffffffffffffffffffffffffffffffffffffffffffffffffffffffffffffffffffffffffffffffffffffffffffffffffffffffffffffffffffffffffffffffffffffffffffffffffffffffffffffffffffffffffffffffffffffffffffffffffff0ffffffffffffffffff8007ffffe00fffffffffffffffffffffffffffffff07ffffffffffff800001fffffffffffffffffffffffffffffffffffffffffffffffff01fffffe1f81ffffffffffffffffffffffffffffffffffffffffffffffffffffffffffffffffc001fffffffffffffffffffffffffffffffffffffff03ffffffffffffffffffffffffffffffffffffffffffffffffffffffffffffffffffffffffffffffffffffffffffffffffffffffffffffffffffff80fffe03ffff03fffffffffffffffffffffffffffffffffffffffffffffff80ffffffffffffffffffffffffffffffffffffffffffffffffffffffffffffffffffffffffffffffffffffffffffffffffffffffffffffffffffffc0000ffffffffffffffffffffffffffffffffff07ffffffffffffffffffffffffffffffffffffffffffffffffffffffffffffffffffffffffffffffffffffffffffffffffffffffffffffffffffffffffffffffffffffffffffffffffffffffffffffffffffffffffffffffffffffffffffffffffffffffffffffe0ffffffffffffffffffe0007fff800ffffffffffffffffffffffffffffffe07ffffffffffffe00007ffffffffffffffffffffffffffffffffffffffffffffffffc03ffffffffe07ffffffffffffffffffffffffffffffffffffffffffffffffffffffffffffff8000ffffffffffffffffffffffffffffffffffffffff03ffffffffffffffffffffffffffffffffffffffffffffffffffffffffffffffffffffffffffffffffffffffffffffffffffffffffffffffffffff01fffe03ffff81fffffffffffffffffffffffffffffffffffffffffffffff80ffffffffffffffffffffffffffffffffffffffffffffffffffffffffffffffffffffffffffffffffffffffffffffffffffffffffffffffffffffc0000ffffffffffffffffffffffffffffffffff87ffffffffffffffffffffffffffffffffffffffffffffffffffffffffffffffffffffffffffffffffffffffffffffffffffffffffffffffffffffffffffffffffffffffffffffffffffffffffffffffffffffffffffffffffffffffffffffffffffffffffffffc0fffffffffffffffffffe000ff8000ffffffffffffffffffffffffffffffe0ffffffffffffffc007fffffffffffffffffffffffffffffffffffffffffffffffff807ffffffffe03fffffffffffffffffffffffffffffffffffffffffffffffffffffffffffffc0007ffffffffffffffffffffffffffffffffffffffff03fffffffffffffffffffffffffffffffffffffffffffffffffffffffffffffffffffffffffffffffffffffffffffffffffffffffffffffffffffe03fffe03ffffc07ffffffffffffffffffffffffffffffffffffffffffffff80ffffffffffffffffffffffffffffffffffffffffffffffffffffffffffffffffffffffffffffffffffffffffffffffffffffffffffffffffffffc0000ffffffffffffffffffffffffffffffffff07ffffffffffffffffffffffffffffffffffffffffffffffffffffffffffffffffffffffffffffffffffffffffffffffffffffffffffffffffffffffffffffffffffffffffffffffffffffffffffffffffffffffffffffffffffffffffffffffffffffffffffffc1ffffffffffffffffffff000000000ffffffffffffffffffffffffffffffc1ffffff1fffffffffffffffffffffffffffffffffffffffffffffffffffffffffffe00ffffffffff01fffffffffffffffffffffffffffffffffffffffffffffffffffffffffffff8000fffffffffffffffffffffffffffffffffffffffff03fffffffffffffffffffffffffffffffffffffffffffffffffffffffffffffffffffffffffffffffffffffffffffffffffffffffffffffffffffc07fffe03ffffc03ffffffffffffffffffffffffffffffffffffffffffffff80ffffffffffffffffffffffffffffffffffffffffffffffffffffffffffffffffffffffffffffffffffffffffffffffffffffffffffffffffffffc0000ffffffffffffffffffffffffffffffffff07ffffffffffffffffffffffffffffffffffffffffffffffffffffffffffffffffffffffffffffffffffffffffffffffffffffffffffffffffffffffffffffffffffffffffffffffffffffffffffffffffffffffffffffffffffffffffffffffffffffffffffffc1ffffffffffffffffffffc00000000ffffffffffffffffffffffffffffffc1fffff80fffffffffffffffffffffffffffffffffffffffffffffffffffffffffffe01ffffffffff81ffffffffffffffffffffffffffffffffffffffffffffffffffffffffffffe0007ffffffffffffffffffffffffffffffffffffffffe01fffffffffffffffffffffffffffffffffffffffffffffffffffffffffffffffffffffffffffffffffffffffffffffffffffffffffffffffffffc07fffe03ffffc01ffffffffffffffffffffffffffffffffffffffffffffff80ffffffffffffffffffffffffffffffffffffffffffffffffffffffffffffffffffffffffffffffffffffffffffffffffffffffffffffffffffffc0000ffffffffffffffffffffffffffffffffff07ffffffffffffffffffffffffffffffffffffffffffffffffffffffffffffffffffffffffffffffffffffffffffffffffffffffffffffffffffffffffffffffffffffffffffffffffffffffffffffffffffffffffffffffffffffffffffffffffffffffffffff81fffffffffffffffffffffc0000000ffffffffffffffffffffffffffffff83ffffc003ffffffffffffffffffffffffffffffffffffffffffffffffffffffffff803ffffffffffc07fffffffffffffffffffffffffffffffffffffffffffffffffffffffffff8001fffffffffffffffffffffffffffffffffffffffffe01fffffffffffffffffffffffffffffffffffffffffffffffffffffffffffffffffffffffffffffffffffffffffffffffffffffffffffffffffff80ffffe03ffffe00ffffffffffffffffffffffffffffffffffffffffffffff807fffffffffffffffffffffffffffffffffffffffffffffffffffffffffffffffffffffffffffffffffffffffffffffffffffffffffffffffffffc0000fffffffffffffffffffffffffffffffffe07ffffffffffffffffffffffffffffffffffffffffffffffffffffffffffffffffffffffffffffffffffffffffffffffffffffffffffffffffffffffffffffffffffffffffffffffffffffffffffffffffffffffffffffffffffffffffffffffffffffffffffff83fffffffffffffffffffffe0000000ffffffffffffffffffffffffffffff87ffff0003ffffffffffffffffffffffffffffffffffffffffffffffffffffffffff00fffffffffffc03ffffffffffffffffffffffffffffffffffffffffffffffffffffffffffc000fffffffffffffffffffffffffffffffffffffffffff01ffffffffffffffffffffffffffffffffffffffffffffffffffffffffffffffffffffffffffffffffffffffffffffffffffffffffffffffffffe01ffffe03fffff007fffffffffffffffffffffffffffffffffffffffffffff807fffffffffffffffffffffffffffffffffffffffffffffffffffffffffffffffffffffffffffffffffffffffffffffffffffffffffffffffffffc0000fffffffffffffffffffffffffffffffffe07ffffffffffffffffffffffffffffffffffffffffffffffffffffffffffffffffffffffffffffffffffffffffffffffffffffffffffffffffffffffffffffffffffffffffffffffffffffffffffffffffffffffffffffffffffffffffffffffffffffffffffff03ffffffffffffffffffffff8000f00ffffffffffffffffffffffffffffff07fffe0007fffffffffffffffffffffffffffffffffffffffffffffffffffffffffe01fffffffffffe03ffffffffffffffffffffffffffffffffffffffffffffffffffffffffff0007fffffffffffffffffffffffffffffffffffffffffff01ffffffffffffffffffffffffffffffffffffffffffffffffffffffffffffffffffffffffffffffffffffffffffffffffffffffffffffffffffc01ffffc03fffff001fffffffffffffffffffffffffffffffffffffffffffff807fffffffffffffffffffffffffffffffffffffffffffffffffffffffffffffffffffffffffffffffffffffffffffffffffffffffffffffffffffc0000fffffffffffffffffffffffffffffffffe07ffffffffffffffffffffffffffffffffffffffffffffffffffe03fffffffffffffffffffffffffffffffffffffffffffffffffffffffffffffffffffffffffffffffffffffffffffffffffffffffffffffffffffffffffffffffffffffffffffffffffffffff03ffffffffffffffffffffffc007f81fffffffffffffffffffffffffffffe0ffffe000ffffffffffffffffffffffffffffffffffffffffffffffffffffffffffe01fffffffffffe01fffffffffffffffffffffffffffffffffffffffffffffffffffffffffe000ffffffffffffffffffffffffffffffffffffffffffff01ffffffffffffffffffffffffffffffffffffffffffffffffffffffffffffffffffffffffffffffffffffffffffffffffffffffffffffffffff803ffffc03fffff801fffffffffffffffffffffffffffffffffffffffffffff807fffffffffffffffffffffffffffffffffffffffffffffffffffffffffffffffffffffffffffffffffffffffffffffffffffffffffffffffffffc0000fffffffffffffffffffffffffffffffffe07ffffffffffffffffffffffffffffe1c00003ffc0000000000000007ffffffffffffffffffffffffffffffffffffffffffffffffffffffffffffffffffffffffffffffffffffffffffffffffffffffffffffffffffffffffffffffffffffffffffffffffffffe07fffffffffffffffffffffffffffe1fffffffffffffffffffffffffffffc0ffff001fffffffffffffffffffffffffffffffffffffffffffffffffffffffffff807ffffffffffff807ffffffffffffffffffffffffffffffffffffffffffffffffffffffff001fffffffffffffffffffffffffffffffffffffffffffff01ffffffffffffffffffffffffffffffffffffffffffffffffffffffffffffffffffffffffffffffffffffffffffffffffffffffffffffffffff007ffffe03fffffe00fffffffffffffffffffffffffffffffffffffffffffff807fffffffffffffffffffffffffffffffffffffffffffffffffffffffffffffffffffffffffffffffffffffffffffffffffffffffffffffffffffc0000fffffffffffffffffffffffffffffffffe07ffffffffffffffffffffffffff00000000000000000000000000001ffffffffffffffffffffffffffffffffffffffffffffffffffffffffffffffffffffffffffffffffffffffffffffffffffffffffffffffffffffffffffffffffffffffffffffffffffffc07fffffffffffffffffffffffffffe0fffffffffffffffffffffffffffff83ffff01ffffffffffffffffffffffffffffffffffffffffffffffffffffffffffff01fffffffffffffc03fffffffffffffffffffffffffffffffffffffffffffffffffffffffc007fffffffffffffffffffffffffffffffffffffffffffff01fffffffffffffffffffffffffffffffffffffffffffffffffffffffffffffffffffffffffffffffffffffffffffffffffffffffffffffffffc00fffffe01ffffff007ffffffffffffffffffffffffffffffffffffffffffff807fffffffffffffffffffffffffffffffffffffffffffffffffffffffffffffffffffffffffffffffffffffffffffffffffffffffffffffffffffc0000fffffffffffffffffffffffffffffffffe07ffffffffffffffffffffffff0000000000000000000000000000001ffffffffffffffffffffffffffffffffffffffffffffffffffffffffffffffffffffffffffffffffffffffffffffffffffffffffffffffffffffffffffffffffffffffffffffffffffffc07fffffffffffffffffffffffffffe0fffffffffffffffffffffffffffff03fffe01fffffffffffffffffffffffffffffffffffffffffffffffffffffffffffe03fffffffffffffe03fffffffffffffffffffffffffffffffffffffffffffffffffffffff001ffffffffffffffffffffffffffffffffffffffffffffff01fffffffffffffffffffffffffffffffffffffffffffffffffffffffffffffffffffffffffffffffffffffffffffffffffffffffffffffffffc00fffffe01ffffff803ffffffffffffffffffffffffffffffffffffffffffff807fffffffffffffffffffffffffffffffffffffffffffffffffffffffffffffffffffffffffffffffffffffffffffffffffffffffffffffffffffc0000fffffffffffffffffffffffffffffffffe07fffffffffffffffffffffff80000000000000000000000000000001ffffffffffffffffffffffffffffffffffffffffffffffffffffffffffffffffffffffffffffffffffffffffffffffffffffffffffffffffffffffffffffffffffffffffffffffffffffc07ffffffffffffffffffffffffffff0ffffffffffffffffffffffffffffe07fffe03fffffffffffffffffffffffffffffffffffffffffffffffffffffffffffe03fffffffffffffe01ffffffffffffffffffffffffffffffffffffffffffffffffffffffe003ffffffffffffffffffffffffffffffffffffffffffffff01fffffffffffffffffffffffffffffffffffffffffffffffffffffffffffffffffffffffffffffffffffffffffffffffffffffffffffffffffc01fffffe01ffffffc03ffffffffffffffffffffffffffffffffffffffffffff807fffffffffffffffffffffffffffffffffffffffffffffffffffffffffffffffffffffffffffffffffffffffffffffffffffffffffffffffffffc0000fffffffffffffffffffffffffffffffffe07ffffffffffffffffffffff000000000000000000000000000000000ffffffffffffffffffffffffffffffffffffffffffffffffffffffffffffffffffffffffffffffffffffffffffffffffffffffffffffffffffffffffffffffffffffffffffffffffffffc1fffffffffffffffffffffffffffff0ffffffffffffffffffffffffffffc07fffc0ffffffffffffffffffffffffffffffffffffffffffffffffffffffffffff00fffffffffffffff807fffffffffffffffffffffffffffffffffffffffffffffffffffff001fffffffffffffffffffffffffffffffffffffffffffffff01fffffffffffffffffffffffffffffffffffffffffffffffffffffffffffffffffffffffffffffffffffffffffffffffffffffffffffffffff807fffffe01ffffffe01ffffffffffffffffffffffffffffffffffffffffffff807fffffffffffffffffffffffffffffffffffffffffffffffffffffffffffffffffffffffffffffffffffffffffffffffffffffffffffffffffffc0000fffffffffffffffffffffffffffffffffe07fffffffffffffffffffffe00000000000000000000001ffffffff00ffffffffffffffffffffffffffffffffffffffffffffffffffffffffffffffffffffffffffffffffffffffffffffffffffffffffffffffffffffffffffffffffffffffffffffffffffff83fffffffffffffffffffffffffffff0ffffffffffffffffffffffffffffc1ffff81fffffffffffffffffffffffffffffffffffffffffffffffffffffffffffe01fffffffffffffff803fffffffffffffffffffffffffffffffffffffffffffffffffffe000ffffffffffffffffffffffffffffffffffffffffffffffff01fffffffffffffffffffffffffffffffffffffffffffffffffffffffffffffffffffffffffffffffffffffffffffffffffffffffffffffffff00ffffffe01fffffff01ffffffffffffffffffffffffffffffffffffffffffff80ffffffffffffffffffffffffffffffffffffffffffffffffffffffffffffffffffffffffffffffffffffffffffffffffffffffffffffffffffffc0000fffffffffffffffffffffffffffffffffe07fffffffffffffffffffffc00000df3ffffffc00ffffffffffffffc0ffffffffffffffffffffffffffffffffffffffffffffffffffffffffffffffffffffffffffffffffffffffffffffffffffffffffffffffffffffffffffffffffffffffffffffffffffff83fffffffffffffffffffffffffffff0ffffffffffffffffffffffffffff83ffff81fffffffffffffffffffffffffffffffffffffffffffffffffffffffffff007fffffffffffffffc01fffffffffffffffffffffffffffffffffffffffffffffffffff0003ffffffffffffffffffffffffffffffffffffffffffffffff01fffffffffffffffffffffffffffffffffffffffffffffffffffffffffffffffffffffffffffffffffffffffffffffffffffffffffffffffff00ffffffe01fffffff81ffffffffffffffffffffffffffffffffffffffffffff80ffffffffffffffffffffffffffffffffffffffffffffffffffffffffffffffffffffffffffffffffffffffffffffffffffffffffffffffffffffc0000fffffffffffffffffffffffffffffffffe07fffffffffffffffffffffc00fffffffffffff03ffffffffffffffe0ffffffffffffffffffffffffffffffffffffffffffffffffffffffffffffffffffffffffffffffffffffffffffffffffffffffffffffffffffffffffffffffffffffffffffffffffffff83fffffffffffffffffffffffffffff0fffffffffffffffffffffffffffe03ffff07ffffffffffffffffffffffffffffffffffffffffffffffffffffffffffe01fffffffffffffffff807fffffffffffffffffffffffffffffffffffffffffffffffffe001fffffffffffffffffffffffffffffffffffffffffffffffff03fffffffffffffffffffffffffffffffffffffffffffffffffffffffffffffffffffffffffffffffffffffffffffffffffffffffffffffffff03ffffffe03fffffffe7ffffffffffffffffffffffffffffffffffffffffffff80ffffffffffffffffffffffffffffffffffffffffffffffffffffffffffffffffffffffffffffffffffffffffffffffffffffffffffffffffffffc0000fffffffffffffffffffffffffffffffffe07fffffffffffffffffffffc07fffffffffffff07ffffffffffffffe0ffffffffffffffffffffffffffffffffffffffffffffffffffffffffffffffffffffffffffffffffffffffffffffffffffffffffffffffffffffffffffffffffffffffffffffffffffff83fffffffffffffffffffffffffffff0fffffffffffffffffffffffffffc07fffe0fffffffffffffffffffffffffffffffffffffffffffffffffffffffffff807fffffffffffffffffc07fffffffffffffffffffffffffffffffffffffffffffffffff0007fffffffffffffffffffffffffffffffffffffffffffffffff03fffffffffffffffffffffffffffffffffffffffffffffffffffffffffffffffffffffffffffffffffffffffffffffffffffffffffffffffff87fffffff87fffffffffffffffffffffffffffffffffffffffffffffffffffff80ffffffffffffffffffffffffffffffffffffffffffffffffffffffffffffffffffffffffffffffffffffffffffffffffffffffffffffffffffffc0000fffffffffffffffffffffffffffffffffe07fffffffffffffffffffffc07fffffffffffff87ffffffffffffffe0ffffffffffffffffffffffffffffffffffffffffffffffffffffffffffffffffffffffffffffffffffffffffffffffffffffffffffffffffffffffffffffffffffffffffffffffffffff07fffffffffffffffffffffffffffff0fffffffffffffffffffffffffff807fffe0fffffffffffffffffffffffffffffffffffffffffffffffffffffffffff80ffffffffffffffffffc03ffffffffffffffffffffffffffffffffffffffffffffffffc001ffffffffffffffffffffffffffffffffffffffffffffffffff03fffffffffffffffffffffffffffffffffffffffffffffffffffffffffffffffffffffffffffffffffffffffffffffffffffffffffffffffffcffffffff8ffffffffffffffffffffffffffffffffffffffffffffffffffffff80ffffffffffffffffffffffffffffffffffffffffffffffffffffffffffffffffffffffffffffffffffffffffffffffffffffffffffffffffffffc0000fffffffffffffffffffffffffffffffffe07fffffffffffffffffffffc0ffffffffffffff87ffffffffffffffe0ffffffffffffffffffffffffffffffffffffffffffffffffffffffffffffffffffffffffffffffffffffffffffffffffffffffffffffffffffffffffffffffffffffffffffffffffffff07fffffffffffffffffffffffffffff1fffffffffffffffffffffffffff807fffc1fffffffffffffffffffffffffffffffffffffffffffffffffffffffffff01ffffffffffffffffffe03ffffffffffffffffffffffffffffffffffffffffffffffff0007ffffffffffffffffffffffffffffffffffffffffffffffffff03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fc0000fffffffffffffffffffffffffffffffffe07fffffffffffffffffffffc1ffffffffffffff87ffffffffffffffc0fffffffffffffffffffffffffffffffffffffffffffffffffffffffffffffffffffffffffffffffffffffffffffffffffffffffffffffffffffffffffffffffffffffffffffffffffffc07fffffffffffffffffffffffffffff0fffffffffffffffffffffffffff01ffff81ffffffffffffffffffffffffffffffffffffffffffffffffffffffffffe07fffffffffffffffffff01fffffffffffffffffffffffffffffffffffffffffffffff8003fffffffffffffffffffffffffffffffffffffffffffffffffff03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fc0000fffffffffffffffffffffffffffffffffe07fffffffffffffffffffffc1ffffffffffffff07ffffffffffffffe0fffffffffffffffffffffffffffffffffffffffffffffffffffffffffffffffffffffffffffffffffffffffffffffffffffffffffffffffffffffffffffffffffffffffffffffffffffc0fffffffffffffffffffffffffffffe0fffffffffffffffffffffffffff03ffff83ffffffffffffffffffffffffffffffffffffffffffffffffffffffffff81ffffffffffffffffffff80ffffffffffffffffffffffffffffffffffffffffffffffe003ffffffffffffffffffffffffffffffffffffffffffffffffffff03fffffffffffffffffffffffffffffffffffffffffffffffffffffffffffffffffffffffffffffffffffffffffffffffffffffffffffffffffffffffffffffffffffffffffffffffffffffffffffffffffffffffffffffffff807fffffffffffffffffffffffffffffffffffffffffffffffffffffffffffffffffffffffffffffffffffffffffffffffffffffffffffffffffffc0000fffffffffffffffffffffffffffffffffe07fffffffffffffffffffffe1ffffffffffffff07ffffffffffffffe0fffffffffffffffffffffffffffffffffffffffffffffffffffffffffffffffffffffffffffffffffffffffffffffffffffffffffffffffffffffffffffffffffffffffffffffffffff81fffffffffffffffffffffffffffffe0ffffffffffffffffffffffffffe07ffff83ffffffffffffffffffffffffffffffffffffffffffffffffffffffffff01ffffffffffffffffffffc0ffffffffffffffffffffffffffffffffffffffffffffffc007ffffffffffffffffffffffffffffffffffffffffffffffffffff03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fc0000fffffffffffffffffffffffffffffffffe07fffffffffffffffffffffe1ffffffffffffff03ffffffffffffffe0fffffffffffffffffffffffffffffffffffffffffffffffffffffffffffffffffffffffffffffffffffffffffffffffffffffffffffffffffffffffffffffffffffffffffffffffffff81fffffffffffffffffffffffffffffe07fffffffffffffffffffffffffe07ffff83ffffffffffffffffffffffffffffffffffffffffffffffffffffffffff03ffffffffffffffffffffc0ffffffffffffffffffffffffffffffffffffffffffffff800fffffffffffffffffffffffffffffffffffffffffffffffffffff03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fc0000fffffffffffffffffffffffffffffffffc07fffffffffffffffffffffe1ffffffffffffff03ffffffffffffffc0fffffffffffffffffffffffffffffffffffffffffffffffffffffffffffffffffffffffffffffffffffffffffffffffffffffffffffffffffffffffffffffffffffffffffffffffffff83fffffffffffffffffffffffffffffe07fffffffffffffffffffffffff81fffff83fffffffffffffffffffffffffffffffffffffffffffffffffffffffffc07fffffffffffffffffffff07ffffffffffffffffffffffffffffffffffffffffffff8003fffffffffffffffffffffffffffffffffffffffffffffffffffff03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fc0000fffffffffffffffffffffffffffffffffe07fffffffffffffffffffffc0ffffffffffffff03ffffffffffffffc0fffffffffffffffffffffffffffffffffffffffffffffffffffffffffffffffffffffffffffffffffffffffffffffffffffffffffffffffffffffffffffffffffffffffffffffffffff03fffffffffffffffffffffffffffffe07fffffffffffffffffffffffff03fffff83fffffffffffffffffffffffffffffffffffffffffffffffffffffffff80ffffffffffffffffffffff87fffffffffffffffffffffffffffffffffffffffffffe001ffffffffffffffffffffffffffffffffffffffffffffffffffffff03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fc0000fffffffffffffffffffffffffffffffffe07fffffffffffffffffffffc0ffffffffffffff01ffffffffffffffc0fffffffffffffffffffffffffffffffffffffffffffffffffffffffffffffffffffffffffffffffffffffffffffffffffffffffffffffffffffffffffffffffffffffffffffffffffff03fffffffffffffffffffffffffffffe07fffffffffffffffffffffffff07fffff83fffffffffffffffffffffffffffffffffffffffffffffffffffffffff00ffffffffffffffffffffff83fffffffffffffffffffffffffffffffffffffffffff8007ffffffffffffffffffffffffffffffffffffffffffffffffffffff03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fc0000fffffffffffffffffffffffffffffffffe07fffffffffffffffffffffc0ffffffffffffff01ffffffffffffffc0fffffffffffffffffffffffffffffffffffffffffffffffffffffffffffffffffffffffffffffffffffffffffffffffffffffffffffffffffffffffffffffffffffffffffffffffffff07fffffffffffffffffffffffffffffe07ffffffffffffffffffffffffe07fffff83ffffffffffffffffffffffffffffffffffffffffffffffffffffffffe03ffffffffffffffffffffff83ffffffffffffffffffffffffffffffffffffffffffe000fffffffffffffffffffffffffffffffffffffffffffffffffffffff03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fc0000fffffffffffffffffffffffffffffffffe07fffffffffffffffffffffc0ffffffffffffff01ffffffffffffffc0fffffffffffffffffffffffffffffffffffffffffffffffffffffffffffffffffffffffffffffffffffffffffffffffffffffffffffffffffffffffffffffffffffffffffffffffffff07fffffffffffffffffffffffffffffe07ffffffffffffffffffffffffc0ffffff81ffffffffffffffffffffffffffffffffffffffffffffffffffffffff807ffffffffffffffffffffff80ffffffffffffffffffffffffffffffffffffffffff0007fffffffffffffffffffffffffffffffffffffffffffffffffffffff83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fc0000fffffffffffffffffffffffffffffffffe07fffffffffffffffffffffc07fffffffffffff01ffffffffffffffc0fffffffffffffffffffffffffffffffffffffffffffffffffffffffffffffffffffffffffffffffffffffffffffffffffffffffffffffffffffffffffffffffffffffffffffffffffff0ffffffffffffffffffffffffffffffe07ffffffffffffffffffffffff80ffffff81ffffffffffffffffffffffffffffffffffffffffffffffffffffffff00fffffffffffffffffffffff807ffffffffffffffffffffffffffffffffffffffffe003ffffffffffffffffffffffffffffffffffffffffffffffffffffffff83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fc0000fffffffffffffffffffffffffffffffffe07fffffffffffffffffffffc07fffffffffffff01ffffffffffffffc1ffffffffffffffffffffffffffffffffffffffffffffffffffffffffffffffffffffffffffffffffffffffffffffffffffffffffffffffffffffffffffffffffffffffffffffffffffe1ffffffffffffffffffffffffffffffe0fffffffffffffffffffffffff03ffffffc1fffffffffffe1ffffffffffffffffffffffffffffffffffffffffffc07fffffffffffffffffffffff800fffffffffffffffffffffffffffffffffffffffe001fffffffffffffffffffffffffffffffffffffffffffffffffffffffff81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fc0000fffffffffffffffffffffffffffffffffe07fffffffffffffffffffffc0ffffffffffffff01ffffffffffffffc1ffffffffffffffffffffffffffffffffffffffffffffffffffffffffffffffffffffffffffffffffffffffffffffffffffffffffffffffffffffffffffffffffffffffffffffffffffe1ffffffffffffffffffffffffffffffe0ffffffffffffffffffffffffe07ffffffc1fffffffffffe0ffffffffffffffffffffffffffffffffffffffffff80fffffffffffffffffffffffe0007ffffffffffffffffffffffffffffffffffffff800ffffffffffffffffffffffffffffffffffffffffffffffffffffffffff81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fc0000fffffffffffffffffffffffffffffffffe07fffffffffffffffffffffc0ffffffffffffff01ffffffffffffffc1ffffffffffffffffffffffffffffffffffffffffffffffffffffffffffffffffffffffffffffffffffffffffffffffffffffffffffffffffffffffffffffffffffffffffffffffffffe1ffffffffffffffffffffffffffffffe0ffffffffffffffffffffffffe0fffffffc0fffffffffffe0ffffffffffffffffffffffffffffffffffffffffff81fffffffffffffffffffffffe0007ffffffffffffffffffffffffffffffffffffff003ffffffffffffffffffffffffffffffffffffffffffffffffffffffffff01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fc0000fffffffffffffffffffffffffffffffffe07fffffffffffffffffffffc0ffffffffffffff01ffffffffffffffc1ffffffffffffffffffffffffffffffffffffffffffffffffffffffffffffffffffffffffffffffffffffffffffffffffffffffffffffffffffffffffffffffffffffffffffffffffffc3ffffffffffffffffffffffffffffffe0ffffffffffffffffffffffffc0fffffffc0fffffffffffe0ffffffffffffffffffffffffffffffffffffffffff03fffffffffffffffffffffffc0007fffffffffffffffffffffffffffffffffffffe003ffffffffffffffffffffffffffffffffffffffffffffffffffffffffff01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fc0000fffffffffffffffffffffffffffffffffe07fffffffffffffffffffffc0ffffffffffffff01ffffffffffffffc1ffffffffffffffffffffffffffffffffffffffffffffffffffffffffffffffffffffffffffffffffffffffffffffffffffffffffffffffffffffffffffffffffffffffffffffffffffc3ffffffffffffffffffffffffffffffc0ffffffffffffffffffffffff01fffffffe07ffffffffffe07ffffffffffffffffffffffffffffffffffffffffc07fffffffffffffffffffffffc0007ffffffffffffffffffffffffffffffffffffe003fffffffffffffffffffffffffffffffffffffffffffffffffffffffffff01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fc0000fffffffffffffffffffffffffffffffffc07fffffffffffffffffffffc0ffffffffffffff03ffffffffffffffc0ffffffffffffffffffffffffffffffffffffffffffffffffffffffffffffffffffffffffffffffffffffffffffffffffffffffffffffffffffffffffffffffffffffffffffffffffff83ffffffffffffffffffffffffffffffc0ffffffffffffffffffffffff01ffffffff01ffffffffffe07ffffffffffffffffffffffffffffffffffffffff00fffffffffffffffffffffffff0007ffffffffffffffffffffffffffffffffffff001ffffffffffffffffffffffffffffffffffffffffffffffffffffffffffff01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fc0000fffffffffffffffffffffffffffffffffc07fffffffffffffffffffffc0ffffffffffffff03ffffffffffffffc0ffffffffffffffffffffffffffffffffffffffffffffffffffffffffffffffffffffffffffffffffffffffffffffffffffffffffffffffffffffffffffffffffffffffffffffffffff83ffffffffffffffffffffffffffffffc0fffffffffffffffffffffffe07ffffffff01ffffffffffe07fffffffffffffffffffffffffffffffffffffffe01fffffffffffffffffffffffff800ffffffffffffffffffffffffffffffffffffc003ffffffffffffffffffffffffffffffffffffffffffffffffffffffffffff01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fc0000fffffffffffffffffffffffffffffffffc07fffffffffffffffffffffc0ffffffffffffff03ffffffffffffffc1ffffffffffffffffffffffffffffffffffffffffffffffffffffffffffffffffffffffffffffffffffffffffffffffffffffffffffffffffffffffffffffffffffffffffffffffffff07ffffffffffffffffffffffffffffffc0fffffffffffffffffffffffe07ffffffff80ffffffffffe07fffffffffffffffffffffffffffffffffffffffe03fffffffffffffffffffffffffc00ffffffffffffffffffffffffffffffffffff0007ffffffffffffffffffffffffffffffffffffffffffffffffffffffffffff01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fc0000fffffffffffffffffffffffffffffffffc07fffffffffffffffffffffe0ffffffffffffff03ffffffffffffffc0fffffffffffffffffffffffffffffffffffffffffffffffffffffffffffffffffffffffffffffffffffffffffffffffffffffffffffffffffffffffffffffffffffffffffffffffffe07ffffffffffffffffffffffffffffffc0fffffffffffffffffffffffc0fffffffffc03fffffffffc07fffffffffffffffffffffffffffffffffffffffc07fffffffffffffffffffffffffffffffffffffffffffffffffffffffffffffff8003fffffffffffffffffffffffffffffffffffffffffffffffffffffffffffff03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fc0000fffffffffffffffffffffffffffffffffc07fffffffffffffffffffffe0ffffffffffffff03ffffffffffffffc1fffffffffffffffffffffffffffffffffffffffffffffffffffffffffffffffffffffffffffffffffffffffffffffffffffffffffffffffffffffffffffffffffffffffffffffffffe0fffffffffffffffffffffffffffffffc0fffffffffffffffffffffff81fffffffffe00fffffffff807ffffffffffffffffffffffffffffffffffffffe01fffffffffffffffffffffffffffffffffffffffffffffffffffffffffffffffc001ffffffffffffffffffffffffffffffffffffffffffffffffffffffffffffff03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fc0000fffffffffffffffffffffffffffffffffc07fffffffffffffffffffffe0ffffffffffffff03ffffffffffffffc0fffffffffffffffffffffffffffffffffffffffffffffffffffffffffffffffffffffffffffffffffffffffffffffffffffffffffffffffffffffffffffffffffffffffffffffffffe0fffffffffffffffffffffffffffffffc0fffffffffffffffffffffff81ffffffffff007ffffffff80fffffffffffffffffffffffffffffffffffffffe03fffffffffffffffffffffffffffffffffffffffffffffffffffffffffffffff800fffffffffffffffffffffffffffffffffffffffffffffffffffffffffffffff03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fc0000fffffffffffffffffffffffffffffffffc07fffffffffffffffffffffe0ffffffffffffff03ffffffffffffffc0fffffffffffffffffffffffffffffffffffffffffffffffffffffffffffffffffffffffffffffffffffffffffffffffffffffffffffffffffffffffffffffffffffffffffffffffffe1fffffffffffffffffffffffffffffffc0fffffffffffffffffffffff83ffffffffff803ffffffff80fffffffffffffffffffffffffffffffffffffffe07fffffffffffffffffffffffffffffffffffffffffffffffffffffffffffffff001fffffffffffffffffffffffffffffffffffffffffffffffffffffffffffffff03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fc0000fffffffffffffffffffffffffffffffffc07fffffffffffffffffffffe0ffffffffffffff03ffffffffffffffc0fffffffffffffffffffffffffffffffffffffffffffffffffffffffffffffffffffffffffffffffffffffffffffffffffffffffffffffffffffffffffffffffffffffffffffffffffc1fffffffffffffffffffffffffffffffc0fffffffffffffffffffffff0ffffffffffff00ffffffff00fffffffffffffffffffffffffffffffffffffffc1fffffffffffffffffffffffffffffffffffffffffffffffffffffffffffffff800ffffffffffffffffffffffffffffffffffffffffffffffffffffffffffffffff83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fc0000fffffffffffffffffffffffffffffffffe07fffffffffffffffffffffe0ffffffffffffff03ffffffffffffffc0fffffffffffffffffffffffffffffffffffffffffffffffffffffffffffffffffffffffffffffffffffffffffffffffffffffffffffffffffffffffffffffffffffffffffffffffffc1fffffffffffffffffffffffffffffffc0ffffffffffffffffffffffe1ffffffffffffc07ffffffe01fffffffffffffffffffffffffffffffffffffff03ffffffffffffffffffffffffffffffffffffffffffffffffffffffffffffff8003ffffffffffffffffffffffffffffffffffffffffffffffffffffffffffffffff83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fc0000fffffffffffffffffffffffffffffffffc07fffffffffffffffffffffe0ffffffffffffff03ffffffffffffffc0fffffffffffffffffffffffffffffffffffffffffffffffffffffffffffffffffffffffffffffffffffffffffffffffffffffffffffffffffffffffffffffffffffffffffffffffff81fffffffffffffffffffffffffffffffc0ffffffffffffffffffffffc1ffffffffffffe03ffffffe03fffffffffffffffffffffffffffffffffffffff03ffffffffffffffffffffffffffffffffffffffffffffffffffffffffffffff0007ffffffffffffffffffffffffffffffffffffffffffffffffffffffffffffffff83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fc0000fffffffffffffffffffffffffffffffffc07fffffffffffffffffffffc0ffffffffffffff03ffffffffffffffc0fffffffffffffffffffffffffffffffffffffffffffffffffffffffffffffffffffffffffffffffffffffffffffffffffffffffffffffffffffffffffffffffffffffffffffffffff03fffffffffffffffffffffffffffffffc0ffffffffffffffffffffff83fffffffffffff00ffffffc0fffffffffffffffffffffffffffffffffffffffc1ffffffffffffffffffffffffffffffffffffffffffffffffffffffffffffffc007fffffffffffffffffffffffffffffffffffffffffffffffffffffffffffffffff81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fc0000fffffffffffffffffffffffffffffffffc0ffffffffffffffffffffffc0ffffffffffffff03ffffffffffffffc0fffffffffffffffffffffffffffffffffffffffffffffffffffffffffffffffffffffffffffffffffffffffffffffffffffffffffffffffffffffffffffffffffffffffffffffffff03fffffffffffffffffffffffffffffffc0ffffffffffffffffffffff07fffffffffffffc03fffff80fffffffffffffffffffffffffffffffffffffff03fffffffffffffffffffffffffffffffffffffffffffffffffffffffffffffe003ffffffffffffffffffffffffffffffffffffffffffffffffffffffffffffffffff81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fc0000fffffffffffffffffffffffffffffffffc0ffffffffffffffffffffffc0ffffffffffffff03ffffffffffffffc0fffffffffffffffffffffffffffffffffffffffffffffffffffffffffffffffffffffffffffffffffffffffffffffffffffffffffffffffffffffffffffffffffffffffffffffffff07fffffffffffffffffffffffffffffffc0ffffffffffffffffffffff07fffffffffffffe01fffff81ffffffffffffffffffffffffffffffffffffffe07fffffffffffffffffffffffffffffffffffffffffffffffffffffffffffffc00fffffffffffffffffffffffffffffffffffffffffffffffffffffffffffffffffff81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fc0000fffffffffffffffffffffffffffffffffc0ffffffffffffffffffffffc0ffffffffffffff03ffffffffffffffc0ffffffffffffffffffffffffffffffffffffffffffffffffffffffffffffffffffffffffffffffffffffffffffffffffffffffffffffffffffffffffffffffffffffffffffffffffe07fffffffffffffffffffffffffffffffc0fffffffffffffffffffffe07ffffffffffffff01fffff01ffffffffffffffffffffffffffffffffffffffc0ffffffffffffffffffffffffffffffffffffffffffffffffffffffffffffff803fffffffffffffffffffffffffffffffffffffffffffffffffffffffffffffffffff81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fc0000fffffffffffffffffffffffffffffffffc0ffffffffffffffffffffffc0ffffffffffffff03ffffffffffffffc0ffffffffffffffffffffffffffffffffffffffffffffffffffffffffffffffffffffffffffffffffffffffffffffffffffffffffffffffffffffffffffffffffffffffffffffffffe0ffffffffffffffffffffffffffffffffc0fffffffffffffffffffffc0fffffffffffffff807fffc03ffffffffffffffffffffffffffffffffffffff00fffffffffffffffffffffffffffffffffffffffffffffffffffffffffffffc00ffffffffffffffffffffffffffffffffffffffffffffffffffffffffffffffffffff81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fc0000fffffffffffffffffffffffffffffffffe07fffffffffffffffffffffc0ffffffffffffff03ffffffffffffffc0ffffffffffffffffffffffffffffffffffffffffffffffffffffffffffffffffffffffffffffffffffffffffffffffffffffffffffffffffffffffffffffffffffffffffffffffffe1ffffffffffffffffffffffffffffffffc0fffffffffffffffffffff81fffffffffffffffe01fff80ffffffffffffffffffffffffffffffffffffffe01ffffffffffffffffffffffffffffffffffffffffffffffffffffffffffffc001ffffffffffffffffffffffffffffffffffffffffffffffffffffffffffffffffffff81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c0000fffffffffffffffffffffffffffffffffe07fffffffffffffffffffffc0ffffffffffffff03ffffffffffffffc0ffffffffffffffffffffffffffffffffffffffffffffffffffffffffffffffffffffffffffffffffffffffffffffffffffffffffffffffffffffffffffffffffffffffffffffffffe1ffffffffffffffffffffffffffffffffc0fffffffffffffffffffff81ffffffffffffffff00fff00ffffffffffffffffffffffffffffffffffffffe03ffffffffffffffffffffffffffffffffffffffffffffffffffffffffffff0003ffffffffffffffffffffffffffffffffffffffffffffffffffffffffffffffffffff81fffffffffffffffffffffffffffffffffffffffffffffffffffffffffffffffffffffffffffffffffffffffffffffffffffffffffffffffffffffffffffffffffffffffffffffffffffffffffffffffffffffffffffffffff807fffffffffffffffffffffffffffffffffffffffffffffffffffffffffffffffffffffffffffffffffffffffffffffffffffffffffffffffffffc0000fffffffffffffffffffffffffffffffffe07fffffffffffffffffffffc0ffffffffffffff03ffffffffffffffc0ffffffffffffffffffffffffffffffffffffffffffffffffffffffffffffffffffffffffffffffffffffffffffffffffffffffffffffffffffffffffffffffffffffffffffffffffc1ffffffffffffffffffffffffffffffffe0fffffffffffffffffffff03ffffffffffffffff801fc01ffffffffffffffffffffffffffffffffffffffc07ffc3ffffffffffffffffffffffffffffffffffffffffffffffffffffffff000fffffffffffffffffffffffffffffffffffffffffffffffffffffffffffffffffffff81fffffffffffffffffffffffffffffffffffffffffffffffffffffffffffffffffffffffffffffffffffffffffffffffffffffffffffffffffffffffffffffffffffffffffffffffffffffffffffffffffffffffffffffffff807fffffffffffffffffffffffffffffffffffffffffffffffffffffffffffffffffffffffffffffffffffffffffffffffffffffffffffffffffffc0000fffffffffffffffffffffffffffffffffe07fffffffffffffffffffffc0ffffffffffffff01ffffffffffffffc0ffffffffffffffffffffffffffffffffffffffffffffffffffffffffffffffffffffffffffffffffffffffffffffffffffffffffffffffffffffffffffffffffffffffffffffffffc1ffffffffffffffffffffffffffffffffc0ffffffffffffffffffffe07ffffffffffffffffc000001ffffffffffffffffffffffffffffffffffffff01fff01fffffffffffffffffffffffffffffffffffffffffffffffffffffff800ffffffffffffffffffffffffffffffffffffffffffffffffffffffffffffffffffffff81fffffffffffffffffffffffffffffffffffffffffffffffffffffffffffffffffffffffffffffffffffffffffffffffffffffffffffffffffffffffffffffffffffffffffffffffffffffffffffffffffffffffffffffffff807fffffffffffffffffffffffffffffffffffffffffffffffffffffffffffffffffffffffffffffffffffffffffffffffffffffffffffffffffffc0000fffffffffffffffffffffffffffffffffc0ffffffffffffffffffffffc07fffffffffffff01ffffffffffffffc0ffffffffffffffffffffffffffffffffffffffffffffffffffffffffffffffffffffffffffffffffffffffffffffffffffffffffffffffffffffffffffffffffffffffffffffffff83ffffffffffffffffffffffffffffffffc1ffffffffffffffffffffc0fffffffffffffffffe000007fffffffffffffffffffffffffffffffffffffe03ffe01ffffffffffffffffffffffffffffffffffffffffffffffffffffffc003ffffffffffffffffffffffffffffffffffffffffffffffffffffffffffffffffffffff81fffffffffffffffffffffffffffffffffffffffffffffffffffffffffffffffffffffffffffffffffffffffffffffffffffffffffffffffffffffffffffffffffffffffffffffffffffffffffffffffffffffffffffffffff807fffffffffffffffffffffffffffffffffffffffffffffffffffffffffffffffffffffffffffffffffffffffffffffffffffffffffffffffffffc0000fffffffffffffffffffffffffffffffffc0ffffffffffffffffffffffc07fffffffffffff01ffffffffffffffc0ffffffffffffffffffffffffffffffffffffffffffffffffffffffffffffffffffffffffffffffffffffffffffffffffffffffffffffffffffffffffffffffffffffffffffffffff03ffffffffffffffffffffffffffffffffc0ffffffffffffffffffff80ffffffffffffffffff00000ffffffffffffffffffffffffffffffffffffffc07ffc01ffffffffffffffffffffffffffffffffffffffffffffffffffffff000fffffffffffffffffffffffffffffffffffffffffffffffffffffffffffffffffffffff81fffffffffffffffffffffffffffffffffffffffffffffffffffffffffffffffffffffffffffffffffffffffffffffffffffffffffffffffffffffffffffffffffffffffffffffffffffffffffffffffffffffffffffffffff807fffffffffffffffffffffffffffffffffffffffffffffffffffffffffffffffffffffffffffffffffffffffffffffffffffffffffffffffffffc0000fffffffffffffffffffffffffffffffffc0ffffffffffffffffffffffc07fffffffffffff01ffffffffffffff80ffffffffffffffffffffffffffffffffffffffffffffffffffffffffffffffffffffffffffffffffffffffffffffffffffffffffffffffffffffffffffffffffffffffffffffffff03ffffffffffffffffffffffffffffffffc0ffffffffffffffffffff81ffffffffffffffffff80001ffffffffffffffffffffffffffffffffffffff80fffc03fffffffffffffffffffffffffffffffffffffffffffffffffffffe001fffffffffffffffffffffffffffffffffffffffffffffffffffffffffffffffffffffff81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c0000fffffffffffffffffffffffffffffffffe07fffffffffffffffffffffe07fffffffffffff01ffffffffffffffc0fffffffffffffffffffffffffffffffffffffffffffffffffffffffffffffffffffffffffffffffffffffffffffffffffffffffffffffffffffffffffffffffffffffffffffffffe07ffffffffffffffffffffffffffffffffc0ffffffffffffffffffff07ffffffffffffffffffe000fffffffffffffffffffffffffffffffffffffff01fff00ffffffffffffffffffffffffffffffffffffffffffffffffffffff0007fffffffffffffffffffffffffffffffffffffffffffffffffffffffffffffffffffffff81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c0000fffffffffffffffffffffffffffffffffe07fffffffffffffffffffffe07fffffffffffff81ffffffffffffffc1fffffffffffffffffffffffffffffffffffffffffffffffffffffffffffffffffffffffffffffffffffffffffffffffffffffffffffffffffffffffffffffffffffffffffffffffe0fffffffffffffffffffffffffffffffffc0ffffffffffffffffffff0fffffffffffffffffffffffffffffffffffffffffffffffffffffffffffffc03ffc03fffffffffffffffffffffffffffffffffffffffffffffffffffffc007ffffffffffffffffffffffffffffffffffffffffffffffffffffffffffffffffffffffff81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c0000fffffffffffffffffffffffffffffffffe07fffffffffffffffffffffe07fffffffffffff81ffffffffffffffc1fffffffffffffffffffffffffffffffffffffffffffffffffffffffffffffffffffffffffffffffffffffffffffffffffffffffffffffffffffffffffffffffffffffffffffffffc0fffffffffffffffffffffffffffffffffc0fffffffffffffffffffe0fffffffffffffffffffffffffffffffffffffffffffffffffffffffffffff807ffc07fffffffffffffffffffffffffffffffffffffffffffffffffffff800fffffffffffffffffffffffffffffffffffffffffffffffffffffffffffffffffffffffff81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c0000fffffffffffffffffffffffffffffffffe07fffffffffffffffffffffe07fffffffffffff81ffffffffffffffe1fffffffffffffffffffffffffffffffffffffffffffffffffffffffffffffffffffffffffffffffffffffffffffffffffffffffffffffffffffffffffffffffffffffffffffffff81fffffffffffffffffffffffffffffffffc0fffffffffffffffffffc1ffffffffffffffffffffffffffffffffffffffffffffffffffffffffffffe01fff03ffffffffffffffffffffffffffffffffffffffffffffffffffffe000ffffffffffffffffffffffffffffffffffffffffffffffffffffffffffffffffffffffffff81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c0000fffffffffffffffffffffffffffffffffe07fffffffffffffffffffffe07fffffffffffff01ffffffffffffffe1fffffffffffffffffffffffffffffffffffffffffffffffffffffffffffffffffffffffffffffffffffffffffffffffffffffffffffffffffffffffffffffffffffffffffffffff81fffffffffffffffffffffffffffffffffc0fffffffffffffffffff83ffffffffffffffffffffffffffffffffffffffffffffffffffffffffffff807fff03ffffffffffffffffffffffffffffffffffffffffffffffffffff0007ffffffffffffffffffffffffffffffffffffffffffffffffffffffffffffffffffffffffff81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c0000fffffffffffffffffffffffffffffffffe07fffffffffffffffffffffe07fffffffffffff01ffffffffffffffe0fffffffffffffffffffffffffffffffffffffffffffffffffffffffffffffffffffffffffffffffffffffffffffffffffffffffffffffffffffffffffffffffffffffffffffffff83fffffffffffffffffffffffffffffffffc0fffffffffffffffffff87ffffffffffffffffffffffffffffffffffffffffffffffffffffffffffff00ffff07fffffffffffffffffffffffffffffffffffffffffffffffffffe001fffffffffffffffffffffffffffffffffffffffffffffffffffffffffffffffffffffffffff81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fc0000fffffffffffffffffffffffffffffffffe07fffffffffffffffffffffe07fffffffffffff01ffffffffffffffe0fffffffffffffffffffffffffffffffffffffffffffffffffffffffffffffffffffffffffffffffffffffffffffffffffffffffffffffffffffffffffffffffffffffffffffffff83fffffffffffffffffffffffffffffffff80fffffffffffffffffff07ffffffffffffffffffffffffffffffffffffffffffffffffffffffffffff00fffe0ffffffffffffffffffffffffffffffffffffffffffffffffffff8003fffffffffffffffffffffffffffffffffffffffffffffffffffffffffffffffffffffffffff81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fc0000fffffffffffffffffffffffffffffffffe07fffffffffffffffffffffe07fffffffffffff01ffffffffffffffe0fffffffffffffffffffffffffffffffffffffffffffffffffffffffffffffffffffffffffffffffffffffffffffffffffffffffffffffffffffffffffffffffffffffffffffffff83fffffffffffffffffffffffffffffffff80ffffffffffffffffffc0ffffffffffffffffffffffffffffffffffffffffffffffffffffffffffff803fffe1fffff8001fffffffffffffffffffffffffffffffffffffffffff000ffffffffffffffffffffffffffffffffffffffffffffffffffffffffffffffffffffffffffff81ffffffffffffffffffffffffffffffffffffffffffffffffffffffffffffffffffffffffffffffffffffffffffffffffffffffffffffffffffffffffffff3ffffffffffffffffffffffffffffffffffffffffffffffffffff80ffffffffffffffffffffffffffffffffffffffffffffffffffffffffffffffffffffffffffffffffffffffffffffffffffffffffffffffffffffc0000fffffffffffffffffffffffffffffffffe07fffffffffffffffffffffe07fffffffffffff01ffffffffffffffe0fffffffffffffffffffffffffffffffffffffffffffffffffffffffffffffffffffffffffffffffffffffffffffffffffffffffffffffffffffffffffffffffffffffffffffffff03fffffffffffffffffffffffffffffffff80ffffffffffffffffffc1ffffffffffffffffffffffffffffffffffffffffffffffffffffffffffff007fffe1ffffc00007fffffffffffffffffffffffffffffffffffffffff0007ffffffffffffffffffffffffffffffffffffffffffffffffffffffffffffffffffffffffffff81fffffffffffffffffffffffffffffffffffffffffffffffffffffffffffffffffffffffffffffffffffffffffffffffffffffffffffffffffffffffffffc3ffffffffffffffffffffffffffffffffffffffffffffffffffff80ffffffffffffffffffffffffffffffffffffffffffffffffffffffffffffffffffffffffffffffffffffffffffffffffffffffffffffffffffffc0000fffffffffffffffffffffffffffffffffe07fffffffffffffffffffffe07fffffffffffff01ffffffffffffffe0fffffffffffffffffffffffffffffffffffffffffffffffffffffffffffffffffffffffffffffffffffffffffffffffffffffffffffffffffffffffffffffffffffffffffffffff03fffffffffffffffffffffffffffffffff80ffffffffffffffffffc1fffffffffffffffffffffffffffffffffffffffffffffffffffffffffffe00ffffc1ffff800001ffffffffffffffffffffffffffffffffffffffffc001fffffffffffffffffffffffffffffffffffffffffffffffffffffffffffffffffffffffffffff81fffffffffffffffffffffffffffffffffffffffffffffffffffffffffffffffffffffffffffffffffffffffffffffffffffffffffffffffffffffffffffc7ffffffffffffffffffffffffffffffffffffffffffffffffffffc0ffffffffffffffffffffffffffffffffffffffffffffffffffffffffffffffffffffffffffffffffffffffffffffffffffffffffffffffffffffc0000fffffffffffffffffffffffffffffffffe07fffffffffffffffffffffe07fffffffffffff01ffffffffffffffe0fffffffffffffffffffffffffffffffffffffffffffffffffffffffffffffffffffffffffffffffffffffffffffffffffffffffffffffffffffffffffffffffffffffffffffffff07fffffffffffffffffffffffffffffffff80ffffffffffffffffff83fffffffffffffffffffffffffffffffffffffffffffffffffffffffffffc01ffffc1ffff800001ffffffffffffffffffffffffffffffffffffffff8007fffffffffffffffffffffffffffffffffffffffffffffffffffffffffffffffffffffffffffff81fffffffffffffffffffffffffffffffffffffffffffffffffffffffffffffffffffffffffffffffffffffffffffffffffffffffffffffffffffffffffff87ffffffffffffffffffffffffffffffffffffffffffffffffffffc0ffffffffffffffffffffffffffffffffffffffffffffffffffffffffffffffffffffffffffffffffffffffffffffffffffffffffffffffffffffc0000fffffffffffffffffffffffffffffffffe07fffffffffffffffffffffe0ffffffffffffff01ffffffffffffffe0fffffffffffffffffffffffffffffffffffffffffffffffffffffffffffffffffffffffffffffffffffffffffffffffffffffffffffffffffffffffffffffffffffffffffffffff07fffffffffffffffffffffffffffffffff81ffffffffffffffffff03fffffffffffffffffffffffffffffffffffffffffffffffffffffffffffc07ffff83ffff000000fffffffffffffffffffffffffffffffffffffff8000ffffffffffffffffffffffffffffffffffffffffffffffffffffffffffffffffffffffffffffff81fffffffffffffffffffffffffffffffffffffffffffffffffffffffffffffffffffffffffffffffffffffffffffffffffffffffffffffffffffffffffffbfffffffffffffffffffffffffffffffffffffffffffffffffffffc0ffffffffffffffffffffffffffffffffffffffffffffffffffffffffffffffffffffffffffffffffffffffffffffffffffffffffffffffffffffc0000fffffffffffffffffffffffffffffffffe07fffffffffffffffffffffe0ffffffffffffff01ffffffffffffffe0ffffffffffffffffffffffffffffffffffffffffffffffffffffffffffffffffffffffffffffffffffffffffffffffffffffffffffffffffffffffffffffffffffffffffffffffe0ffffffffffffffffffffffffffffffffffc1fffffffffffffffffc07fffffffffffffffffffffffffffffffffffffffffffffffffffffffffff00fffff83fffc07ff00ffffffffffffffffffffffffffffffffffffffe000fffffffffffffffffffffffffffffffffffffffffffffffffffffffffffffffffffffffffffffff81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c0000fffffffffffffffffffffffffffffffffe07fffffffffffffffffffffe07fffffffffffff00ffffffffffffffe0ffffffffffffffffffffffffffffffffffffffffffffffffffffffffffffffffffffffffffffffffffffffffffffffffffffffffffffffffffffffffffffffffffffffffffffffe0ffffffffffffffffffffffffffffffffffc1fffffffffffffffffc07ffffffffffffffffffffffffffffffffffffffffffffffffffffffffffe01fffff83fff80fff00ffffffffffffffffffffffffffffffffffffffc001fffffffffffffffffffffffffffffffffffffffffffffffffffffffffffffffffffffffffffffff81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c0000fffffffffffffffffffffffffffffffffe07fffffffffffffffffffffe07fffffffffffff00ffffffffffffffe0ffffffffffffffffffffffffffffffffffffffffffffffffffffffffffffffffffffffffffffffffffffffffffffffffffffffffffffffffffffffffffffffffffffffffffffffc1ffffffffffffffffffffffffffffffffffc0fffffffffffffffff807ffffffffffffffffffffffffffffffffffffffffffffffffffffffffffc03fffff83fff81fff00ffffffffffffffffffffffffffffffffffffff8003fffffffffffffffffffffffffffffffffffffffffffffffffffffffffffffffffffffffffffffff81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c0000ffffffffffffffffffffffffffffffffff07fffffffffffffffffffffe07fffffffffffff00ffffffffffffffe0ffffffffffffffffffffffffffffffffffffffffffffffffffffffffffffffffffffffffffffffffffffffffffffffffffffffffffffffffffffffffffffffffffffffffffffffc1ffffffffffffffffffffffffffffffffffc0fffffffffffffffff00fffffffffffffffffffffffffffffffffffffffffffffffffffffffffff80ffffff87fff07fff80fffffffffffffffffffffffffffffffffffffe001ffffffffffffffffffffffffffffffffffffffffffffffffffffffffffffffffffffffffffffffff81fffffffffffffffffffffffffffffffffffffffffffffffffffffffffffffffffffffffffffffffffffffffffffffffffffffffffffffffffffffffffffffffffffffffffffffffffffffffffffffffffffffffffffffffffc07fffffffffffffffffffffffffffffffffffffffffffffffffffffffffffffffffffffffffffffffffffffffffffffffffffffffffffffffffffc0000ffffffffffffffffffffffffffffffffff87fffffffffffffffffffffe07fffffffffffff80ffffffffffffffe0ffffffffffffffffffffffffffffffffffffffffffffffffffffffffffffffffffffffffffffffffffffffffffffffffffffffffffffffffffffffffffffffffffffffffffffff87ffffffffffffffffffffffffffffffffffc1ffffffffffffffffc03fffffffffffffffffffffffffffffffffffffffffffffffffffffffffff03ffffff87ffe0ffff80fffffffffffffffffffffffffffffffffffff000fffffffffffffffffffffffffffffffffffffffffffffffffffffffffffffffffffffffffffffffff81fffffffffffffffffffffffffffffffffffffffffffffffffffffffffffffffffffffffffffffffffffffffffffffffffffffffffffffffffffffffffffffffffffffffffffffffffffffffffffffffffffffffffffffffffc07fffffffffffffffffffffffffffffffffffffffffffffffffffffffffffffffffffffffffffffffffffffffffffffffffffffffffffffffffffc0000ffffffffffffffffffffffffffffffffff87fffffffffffffffffffffe07fffffffffffff80ffffffffffffffe0ffffffffffffffffffffffffffffffffffffffffffffffffffffffffffffffffffffffffffffffffffffffffffffffffffffffffffffffffffffffffffffffffffffffffffffff87ffffffffffffffffffffffffffffffffffc1ffffffffffffffffc03ffffffffffffffffffffffffffffffffffffffffffffffffffffffffffe03ffffff87ffc1ffff80ffffffffffffffffffffffffffffffffffffe003fffffffffffffffffffffffffffffffffffffffffffffffffffffffffffffffffffffffffffffffff81fffffffffffffffffffffffffffffffffffffffffffffffffffffffffffffffffffffffffffffffffffffffffffffffffffffffffffffffffffffffffffffffffffffffffffffffffffffffffffffffffffffffffffffffff807fffffffffffffffffffffffffffffffffffffffffffffffffffffffffffffffffffffffffffffffffffffffffffffffffffffffffffffffffffc0000ffffffffffffffffffffffffffffffffff87fffffffffffffffffffffe07fffffffffffff80ffffffffffffffe0ffffffffffffffffffffffffffffffffffffffffffffffffffffffffffffffffffffffffffffffffffffffffffffffffffffffffffffffffffffffffffffffffffffffffffffff07ffffffffffffffffffffffffffffffffffc1ffffffffffffffff807ffffffffffffffffffffffffffffffffffffffffffffffffffffffffff807ffffff83ff87ffff80fffffffffffffffffffffffffffffffffff8003ffffffffffffffffffffffffffffffffffffffffffffffffffffffffffffffffffffffffffffffffff81fffffffffffffffffffffffffffffffffffffffffffffffffffffffffffffffffffffffffffffffffffffffffffffffffffffffffffffffffffffffffffffffffffffffffffffffffffffffffffffffffffffffffffffffff807fffffffffffffffffffffffffffffffffffffffffffffffffffffffffffffffffffffffffffffffffffffffffffffffffffffffffffffffffffc0000ffffffffffffffffffffffffffffffffff87fffffffffffffffffffffe07fffffffffffff81ffffffffffffffe0ffffffffffffffffffffffffffffffffffffffffffffffffffffffffffffffffffffffffffffffffffffffffffffffffffffffffffffffffffffffffffffffffffffffffffffff07ffffffffffffffffffffffffffffffffffc0ffffffffffffffff01ffffffffffffffffffffffffffffffffffffffffffffffffffffffffffe03fffffff81fc0fffff81ffffffffffffffffffffffffffffffffffc001fffffffffffffffffffffffffffffffffffffffffffffffffffffffffffffffffffffffffffffffffffc1fffffffffffffffffffffffffffffffffffffffffffffffffffffffffffffffffffffffffffffffffffffffffffffffffffffffffffffffffffffffffffffffffffffffffffffffffffffffffffffffffffffffffffffffff807fffffffffffffffffffffffffffffffffffffffffffffffffffffffffffffffffffffffffffffffffffffffffffffffffffffffffffffffffffc0000ffffffffffffffffffffffffffffffffff87fffffffffffffffffffffe07fffffffffffff80ffffffffffffffe0fffffffffffffffffffffffffffffffffffffffffffffffffffffffffffffffffffffffffffffffffffffffffffffffffffffffffffffffffffffffffffffffffffffffffffffe07ffffffffffffffffffffffffffffffffffc0ffffffffffffffff03ffffffffffffffffffffffffffffffffffffffffffffffffffffffffffc07fffffffc0701fffff01ffffffffffffffffffffffffffffffffff8001fffffffffffffffffffffffffffffffffffffffffffffffffffffffffffffffffffffffffffffffffffc1fffffffffffffffffffffffffffffffffffffffffffffffffffffffffffffffffffffffffffffffffffffffffffffffffffffffffffffffffffffffffffffffffffffffffffffffffffffffffffffffffffffffffffffffff807fffffffffffffffffffffffffffffffffffffffffffffffffffffffffffffffffffffffffffffffffffffffffffffffffffffffffffffffffffc0000ffffffffffffffffffffffffffffffffff87fffffffffffffffffffffe07fffffffffffff80ffffffffffffffe0fffffffffffffffffffffffffffffffffffffffffffffffffffffffffffffffffffffffffffffffffffffffffffffffffffffffffffffffffffffffffffffffffffffffffffffe07ffffffffffffffffffffffffffffffffffc0fffffffffffffffe03ffffffffffffffffffffffffffffffffffffffffffffffffffffffffff807fffffffc0001fffff01ffffffffffffffffffffffffffffffffff000ffffffffffffffffffffffffffffffffffffffffffffffffffffffffffffffffffffffffffffffffffffc1fffffffffffffffffffffffffffffffffffffffffffffffffffffffffffffffffffffffffffffffffffffffffffffffffffffffffffffffffffffffffffffffffffffffffffffffffffffffffffffffffffffffffffffffff807fffffffffffffffffffffffffffffffffffffffffffffffffffffffffffffffffffffffffffffffffffffffffffffffffffffffffffffffffffc0000ffffffffffffffffffffffffffffffffff87fffffffffffffffffffffe07fffffffffffff80ffffffffffffffe0fffffffffffffffffffffffffffffffffffffffffffffffffffffffffffffffffffffffffffffffffffffffffffffffffffffffffffffffffffffffffffffffffffffffffffffc0fffffffffffffffffffffffffffffffffffc1fffffffffffffffe07fffffffffffffffffffffffffffffffffffffffffffffffffffffffffe01ffffffffe0007ffffe01fffffffffffffffffffffffffffffffff8007ffffffffffffffffffffffffffffffffffffffffffffffffffffffffffffffffffffffffffffffffffffc1fffffffffffffffffffffffffffffffffffffffffffffffffffffffffffffffffffffffffffffffffffffffffffffffffffffffffffffffffffffffffffffffffffffffffffffffffffffffffffffffffffffffffffffffff807fffffffffffffffffffffffffffffffffffffffffffffffffffffffffffffffffffffffffffffffffffffffffffffffffffffffffffffffffffc0000ffffffffffffffffffffffffffffffffff87fffffffffffffffffffffe07fffffffffffff80ffffffffffffffe0fffffffffffffffffffffffffffffffffffffffffffffffffffffffffffffffffffffffffffffffffffffffffffffffffffffffffffffffffffffffffffffffffffffffffffffc0fffffffffffffffffffffffffffffffffffc1fffffffffffffffe0ffffffffffffffffffffffffffffffffffffffffffffffffffffffffffe07fffffffff001fffffe03ffffffffffffffffffffffffffffffffc001fffffffffffffffffffffffffffffffffffffffffffffffffffffffffffffffffffffffffffffffffffffc1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fc0000ffffffffffffffffffffffffffffffffff07fffffffffffffffffffffe07fffffffffffff80ffffffffffffffe0fffffffffffffffffffffffffffffffffffffffffffffffffffffffffffffffffffffffffffffffffffffffffffffffffffffffffffffffffffffffffffffffffffffffffffff81fffffffffffffffffffffffffffffffffffc1fffffffffffffffc1ffffffffffffffffffffffffffffffffffffffffffffffffffffffffffc07fffffffff001fffffc07ffffffffffffffffffffffffffffffff800ffffffffffffffffffffffffffffffffffffffffffffffffffffffffffffffffffffffffffffffffffffffc1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fc0000ffffffffffffffffffffffffffffffffff07fffffffffffffffffffffe07fffffffffffff80ffffffffffffffe0fffffffffffffffffffffffffffffffffffffffffffffffffffffffffffffffffffffffffffffffffffffffffffffffffffffffffffffffffffffffffffffffffffffffffffff81fffffffffffffffffffffffffffffffffffc1fffffffffffffffc1ffffffffffffffffffffffffffffffffffffffffffffffffffffffffffc0ffffffffff003fffff007ffffffffffffffffffffffffffffffff001ffffffffffffffffffffffffffffffffffffffffffffffffffffffffffffffffffffffffffffffffffffffc1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fc0000fffffffffffffffffffffffffffffffffe07fffffffffffffffffffffe0ffffffffffffff80ffffffffffffffe0fffffffffffffffffffffffffffffffffffffffffffffffffffffffffffffffffffffffffffffffffffffffffffffffffffffffffffffffffffffffffffffffffffffffffffff83fffffffffffffffffffffffffffffffffffc0fffffffffffffff83ffffffffffffffffffffffffffffffffffffffffffffffffffffffffff83ffffffffffc03ffffe01ffffffffffffffffffffffffffffffff8007ffffffffffffffffffffffffffffffffffffffffffffffffffffffffffffffffffffffffffffffffffffffc1fffffffffffffffffffffffffffffffffffffffffffffffffffffffffffffffffffffffffffffffffffffffffffffffffffffffffffffffffffffffffffffffffffffffffffffffffffffffffffffffffffffffffffffffff807fffffffffffffffffffffffffffffffffffffffffffffffffffffffffffffffffffffffffffffffffffffffffffffffffffffffffffffffffffc0000ffffffffffffffffffffffffffffffffff07fffffffffffffffffffffe0ffffffffffffff80ffffffffffffffe0fffffffffffffffffffffffffffffffffffffffffffffffffffffffffffffffffffffffffffffffffffffffffffffffffffffffffffffffffffffffffffffffffffffffffffff03fffffffffffffffffffffffffffffffffffe0ffffffffffffffe07ffffffffffffffffffffffffffffffffffffffffffffffffffffffffff07ffffffffffe03ffffc0ffffffffffffffffffffffffffffffff8000ffffffffffffffffffffffffffffffffffffffffffffffffffffff03fffffffffffffffffffffffffffffffc1fffffffffffffffffffffffffffffffffffffffffffffffffffffffffffffffffffffffffffffffffffffffffffffffffffffffffffffffffffffffffffffffffffffffffffffffffffffffffffffffffffffffffffffffff807fffffffffffffffffffffffffffffffffffffffffffffffffffffffffffffffffffffffffffffffffffffffffffffffffffffffffffffffffffc0000ffffffffffffffffffffffffffffffffff07fffffffffffffffffffffe0ffffffffffffff80ffffffffffffffc0fffffffffffffffffffffffffffffffffffffffffffffffffffffffffffffffffffffffffffffffffffffffffffffffffffffffffffffffffffffffffffffffffffffffffffff07fffffffffffffffffffffffffffffffffffe0ffffffffffffffe07fffffffffffffffffffffffffffffffffffffffffffffffffffffffffe07fff0ffffffe03ffffc0ffffffffffffffffffffffffffffffff8000fffffffffffffffffffffffffffffffffffffffffffffffffffffc007ffffffffffffffffffffffffffffffc1fffffffffffffffffffffffffffffffffffffffffffffffffffffffffffffffffffffffffffffffffffffffffffffffffffffffffffffffffffffffffffffffffffffffffffffffffffffffffffffffffffffffffffffffff807fffffffffffffffffffffffffffffffffffffffffffffffffffffffffffffffffffffffffffffffffffffffffffffffffffffffffffffffffffc0000ffffffffffffffffffffffffffffffffff07fffffffffffffffffffffe0ffffffffffffff80ffffffffffffffc0fffffffffffffffffffffffffffffffffffffffffffffffffffffffffffffffffffffffffffffffffffffffffffffffffffffffffffffffffffffffffffffffffffffffffffff07fffffffffffffffffffffffffffffffffffe0ffffffffffffffe07fffffffffffffffffffffffffffffffffffffffffffffffffffffffffc1fffc01ffffff01ffff80fffffffffffffffffffffffffffffffe0003fffffffffffffffffffffffffffffffffffffffffffffffffffffc0007fffffffffffffffffffffffffffff80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fc0000ffffffffffffffffffffffffffffffffff07fffffffffffffffffffffe07fffffffffffff00ffffffffffffffc0ffffffffffffffffffffffffffffffffffffffffffffffffffffffffffffffffffffffffffffffffffffffffffffffffffffffffffffffffffffffffffffffffffffffffffffe07fffffffffffffffffffffffffffffffffffe0ffffffffffffffc1ffffffffffffffffffffffffffffffffffffffffffffffffffffffffff03ffe0003fffffc07ffc01fffffffffffffffffffffffffffffff8001ffffffffffffffffffffffffffffffffffffffffffffffffffffffc000007fffffffffffffffffffffffffff80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fc0000ffffffffffffffffffffffffffffffffff87fffffffffffffffffffffe07fffffffffffff80ffffffffffffffc0ffffffffffffffffffffffffffffffffffffffffffffffffffffffffffffffffffffffffffffffffffffffffffffffffffffffffffffffffffffffffffffffffffffffffffffc07fffffffffffffffffffffffffffffffffffe0ffffffffffffff81fffffffffffffffffffffffffffffffffffffffffffffffffffffffffc07ff80000fffffc000000fffffffffffffffffffffffffffffff8000fffffffffffffffffffffffffffffffffffffffffffffffffffffffc000000fffffffffffffffffffffffffff80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c0000ffffffffffffffffffffffffffffffffff87fffffffffffffffffffffe07fffffffffffff80ffffffffffffffc0ffffffffffffffffffffffffffffffffffffffffffffffffffffffffffffffffffffffffffffffffffffffffffffffffffffffffffffffffffffffffffffffffffffffffffffc07fffffffffffffffffffffffffffffffffffe0ffffffffffffff03fffffffffffffffffffffffffffffffffffffffffffffffffffffffff807ff80000fffffe000000ffffffffffffffffffffffffffffffc0007fffffffffffffffffffffffffffffffffffffffffffffffffffffffc000000fffffffffffffffffffffffffffc0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c0000ffffffffffffffffffffffffffffffffff83fffffffffffffffffffffe07fffffffffffff80ffffffffffffffe0ffffffffffffffffffffffffffffffffffffffffffffffffffffffffffffffffffffffffffffffffffffffffffffffffffffffffffffffffffffffffffffffffffffffffffff80ffffffffffffffffffffffffffffffffffffe0fffffffffffffe0fffffffffffffffffffffffffffffffffffffffffffffffffffffffffc01ffc01c00ffffff000003fffffffffffffffffffffffffffffc0007fffffffffffffffffffffffffffffffffffffffffffffffffffffffffff80003ffffffffffffffffffffffffffc0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c0000ffffffffffffffffffffffffffffffffff83fffffffffffffffffffffe07fffffffffffff80ffffffffffffffe0ffffffffffffffffffffffffffffffffffffffffffffffffffffffffffffffffffffffffffffffffffffffffffffffffffffffffffffffffffffffffffffffffffffffffffff81ffffffffffffffffffffffffffffffffffffc0fffffffffffffc1fffffffffffffffffffffffffffffffffffffffffffffffffffffffff803ff803f007fffffc00007fffffffffffffffffffffffffffff8007fffffffffffffffffffffffffffffffffffffffffffffffffffffffffffff0001ffffffffffffffffffffffffffc0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fc0000ffffffffffffffffffffffffffffffffff83fffffffffffffffffffffe07fffffffffffff80ffffffffffffffe0ffffffffffffffffffffffffffffffffffffffffffffffffffffffffffffffffffffffffffffffffffffffffffffffffffffffffffffffffffffffffffffffffffffffffffff83ffffffffffffffffffffffffffffffffffffc0fffffffffffffc1fffffffffffffffffffffffffffffffffffffffffffffffffffffffff003ff007f807fffffe0000fffffffffffffffffffffffffffffe000fffffffffffffffffffffffffffffffffffffffffffffffffffffffffffffff001ffffffffffffffffffffffffffc0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fc0000ffffffffffffffffffffffffffffffffff83fffffffffffffffffffffe07fffffffffffff80ffffffffffffffe0ffffffffffffffffffffffffffffffffffffffffffffffffffffffffffffffffffffffffffffffffffffffffffffffffffffffffffffffffffffffffffffffffffffffffffff07ffffffffffffffffffffffffffffffffffffc0fffffffffffff03fffffffffffffffffffffffffffffffffffffffffffffffffffffffff01ff803ffe07fffffff87ffffffffffffffffffffffffffffff0007ffffffffffffffffffffffffffffffffffffffffffffffffffffffffffffffff00ffffffffffffffffffffffffffc1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fc0000ffffffffffffffffffffffffffffffffff83fffffffffffffffffffffe07fffffffffffff80ffffffffffffffe0ffffffffffffffffffffffffffffffffffffffffffffffffffffffffffffffffffffffffffffffffffffffffffffffffffffffffffffffffffffffffffffffffffffffffffff07ffffffffffffffffffffffffffffffffffffc0ffffffffffffe03ffffffffffffffffffffffffffffffffffffffffffffffffffffffffc07fe00ffff07ffffffffffffffffffffffffffffffffffffff8003fffffffffffffffffffffffffffffffffffffffffffffffffffffffffffffffffc0ffffffffffffffffffffffffffc1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fc0000ffffffffffffffffffffffffffffffffff83fffffffffffffffffffffe07fffffffffffff80ffffffffffffffe0ffffffffffffffffffffffffffffffffffffffffffffffffffffffffffffffffffffffffffffffffffffffffffffffffffffffffffffffffffffffffffffffffffffffffffff07ffffffffffffffffffffffffffffffffffffc0ffffffffffffe07ffffffffffffffffffffffffffffffffffffffffffffffffffffffff80ffe03ffff07fffffffffffffffffffffffffffffffffffffe0007fffffffffffffffffffffffffffffffffffffffffffffffffffffffffffffffffe07fffffffffffffffffffffffffc1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fc0000ffffffffffffffffffffffffffffffffff83fffffffffffffffffffffe03fffffffffffff80ffffffffffffffe0ffffffffffffffffffffffffffffffffffffffffffffffffffffffffffffffffffffffffffffffffffffffffffffffffffffffffffffffffffffffffffffffffffffffffffff07ffffffffffffffffffffffffffffffffffffc0ffffffffffffc07ffffffffffffffffffffffffffffffffffffffffffffffffffffffff01ffc03ffff07fffffffffffffffffffffffffffffffffffff8001fffffffffffffffffffffffffffffffffffffffffffffffffffffffffffffffffff07fffffffffffffffffffffffffc1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fc0000ffffffffffffffffffffffffffffffffff83fffffffffffffffffffffe03fffffffffffff80ffffffffffffffe0fffffffffffffffffffffffffffffffffffffffffffffffffffffffffffffffffffffffffffffffffffffffffffffffffffffffffffffffffffffffffffffffffffffffffffe0fffffffffffffffffffffffffffffffffffffc0ffffffffffffc0fffffffffffffffffffffffffffffffffffffffffffffffffffffffff07fe00ffffe07ffffffffffffffffffffffffffffffffffff8000ffffffffffffffffffffffffffffffffffffffffffffffffffffffffffffffffffff01fffffffffffffffffffffffffc1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fc0000ffffffffffffffffffffffffffffffffff83ffffffffffffffffffffff03fffffffffffff80ffffffffffffffe0fffffffffffffffffffffffffffffffffffffffffffffffffffffffffffffffffffffffffffffffffffffffffffffffffffffffffffffffffffffffffffffffffffffffffffe0fffffffffffffffffffffffffffffffffffffe0ffffffffffff01ffffffffffffffffffffffffffffffffffffffffffffffffffffffff80ffc07ffffe07fffffffffffffffffffffffffffffffffffe0003ffffffffffffffffffffffffffffffffffffffffffffffffffffff800fffffffffff01fffffffffffffffffffffffffc1fffffffffffffffffffffffffffffffffffffffffffffffffffffffffffffffffffffffffffffffffffffffffffffffffffffffffffffffffffffffffffffffffffffffffffffffffffffffffffffffffffffffffffffffffc07fffffffffffffffffffffffffffffffffffffffffffffffffffffffffffffffffffffffffffffffffffffffffffffffffffffffffffffffffffc0000ffffffffffffffffffffffffffffffffff83fffffffffffffffffffffe03fffffffffffff80ffffffffffffffe07ffffffffffffffffffffffffffffffffffffffffffffffffffffffffffffffffffffffffffffffffffffffffffffffffffffffffffffffffffffffffffffffffffffffffffc0fffffffffffffffffffffffffffffffffffffe0ffffffffffff03ffffffffffffffffffffffffffffffffffffffffffffffffffffffff80ff80fffffe07fffffffffffffffffffffffffffffffffff80007fffffffffffffffffffffffffffffffffffffffffffffffffffffe0001ffffffffff00fffffffffffffffffffffffffc1fffffffffffffffffffffffffffffffffffffffffffffffffffffffffffffffffffffffffffffffffffffffffffffffffffffffffffffffffffffffffffffffffffffffffffffffffffffffffffffffffffffffffffffffffc07fffffffffffffffffffffffffffffffffffffffffffffffffffffffffffffffffffffffffffffffffffffffffffffffffffffffffffffffffffc0000ffffffffffffffffffffffffffffffffff83fffffffffffffffffffffe07fffffffffffff80ffffffffffffffe07ffffffffffffffffffffffffffffffffffffffffffffffffffffffffffffffffffffffffffffffffffffffffffffffffffffffffffffffffffffffffffffffffffffffffffc0fffffffffffffffffffffffffffffffffffffe0ffffffffffff03ffffffffffffffffffffffffffffffffffffffffffffffffffffffff01ff01fffffc0ffffffffffffffffffffffffffffffffffff8001ffffffffffffffffffffffffffffffffffffffffffffffffffffff800007fffffffff80fffffffffffffffffffffffffc1fffffffffffffffffffffffffffffffffffffffffffffffffffffffffffffffffffffffffffffffffffffffffffffffffffffffffffffffffffffffffffffffffffffffffffffffffffffffffffffffffffffffffffffffffc07fffffffffffffffffffffffffffffffffffffffffffffffffffffffffffffffffffffffffffffffffffffffffffffffffffffffffffffffffffc0000ffffffffffffffffffffffffffffffffff83ffffffffffffffffffffff07fffffffffffffc0ffffffffffffffe07ffffffffffffffffffffffffffffffffffffffffffffffffffffffffffffffffffffffffffffffffffffffffffffffffffffffffffffffffffffffffffffffffffffffffffc1fffffffffffffffffffffffffffffffffffffe0fffffffffffe0ffffffffffffffffffffffffffffffffffffffffffffffffffffffffc07fe01fffff80fffffffffffffffffffffffffffffffffffc001fffffffffffffffffffffffffffffffffffffffffffffffffffffff000001fffffffffc07ffffffffffffffffffffffffc1fffffffffffffffffffffffffffffffffffffffffffffffffffffffffffffffffffffffffffffffffffffffffffffffffffffffffffffffffffffffffffffffffffffffffffffffffffffffffffffffffffffffffffffffffc07fffffffffffffffffffffffffffffffffffffffffffffffffffffffffffffffffffffffffffffffffffffffffffffffffffffffffffffffffffc0000ffffffffffffffffffffffffffffffffff83ffffffffffffffffffffff07fffffffffffffc0ffffffffffffffe0fffffffffffffffffffffffffffffffffffffffffffffffffffffffffffffffffffffffffffffffffffffffffffffffffffffffffffffffffffffffffffffffffffffffffffc3fffffffffffffffffffffffffffffffffffffe0fffffffffff81ffffffffffffffffffffffffffffffffffffffffffffffffffffffff80ffe03fffff81ffffffffffffffffffffffffffffffffffe001fffffffffffffffffffffffffffffffffffffffffffffffffffffff8000000fffffffffe03ffffffffffffffffffffffffc1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c0000ffffffffffffffffffffffffffffffffff83ffffffffffffffffffffff07fffffffffffffc0ffffffffffffffe0fffffffffffffffffffffffffffffffffffffffffffffffffffffffffffffffffffffffffffffffffffffffffffffffffffffffffffffffffffffffffffffffffffffffffff83fffffffffffffffffffffffffffffffffffffe0fffffffffff03ffffffffffffffffffffffffffffffffffffffffffffffffffffffff01fff0ffffff03ffffffffffffffffffffffffffffffffffc003fffffffffffffffffffffffffffffffffffffffffffffffffffffff00000007fffffffff01ffffffffffffffffffffffffc1fffffffffffffffffffffffffffffffffffffffffffffffffffffffffffffffffffffffffffffffffffffffffffffffffffffffffffffffffffffffffffffffffffffffffffffffffffffffffffffffffffffffffffffffffc07fffffffffffffffffffffffffffffffffffffffffffffffffffffffffffffffffffffffffffffffffffffffffffffffffffffffffffffffffffc0000ffffffffffffffffffffffffffffffffff83ffffffffffffffffffffff07fffffffffffffc0fffffffffffffff0fffffffffffffffffffffffffffffffffffffffffffffffffffffffffffffffffffffffffffffffffffffffffffffffffffffffffffffffffffffffffffffffffffffffffff87fffffffffffffffffffffffffffffffffffffe07ffffffffff03fffffffffffffffffffffffffffffffffffffffffffffffffffffffe03fff9fffffe07ffffffffffffffffffffffffffffffffff8007ffffffffffffffffffffffffffffffffffffffffffffffffffffffc007f8003fffffffff01ffffffffffffffffffffffffc1fffffffffffffffffffffffffffffffffffffffffffffffffffffffffffffffffffffffffffffffffffffffffffffffffffffffffffffffffffffffffffffffffffffffffffffffffffffffffffffffffffffffffffffffffc07fffffffffffffffffffffffffffffffffffffffffffffffffffffffffffffffffffffffffffffffffffffffffffffffffffffffffffffffffffc0000ffffffffffffffffffffffffffffffffff83ffffffffffffffffffffff07fffffffffffff80fffffffffffffff0fffffffffffffffffffffffffffffffffffffffffffffffffffffffffffffffffffffffffffffffffffffffffffffffffffffffffffffffffffffffffffffffffffffffffff07fffffffffffffffffffffffffffffffffffffe07fffffffff80ffffffffffffffffffffffffffffffffffffffffffffffffffffffff80ffffffffff03ffffffffffffffffffffffffffffffffff800ffffffffffffffffffffffffffffffffffffffffffffffffffffffff00fffff81fffffffffc0ffffffffffffffffffffffffc1fffffffffffffffffffffffffffffffffffffffffffffffffffffffffffffffffffffffffffffffffffffffffffffffffffffffffffffffffffffffffffffffffffffffffffffffffffffffffffffffffffffffffffffffff807fffffffffffffffffffffffffffffffffffffffffffffffffffffffffffffffffffffffffffffffffffffffffffffffffffffffffffffffffffc0000ffffffffffffffffffffffffffffffffff83ffffffffffffffffffffff07fffffffffffffc0fffffffffffffff0fffffffffffffffffffffffffffffffffffffffffffffffffffffffffffffffffffffffffffffffffffffffffffffffffffffffffffffffffffffffffffffffffffffffffff0ffffffffffffffffffffffffffffffffffffffe07fffffffff81ffffffffffffffffffffffffffffffffffffffffffffffffffffffff01fffffffffe07fffffffffffffffffffffffffffffffffe003fffffffffffffffffffffffffffffffffffffffffffffffffffffffc00fffffc1fffffffffc0ffffffffffffffffffffffffc1fffffffffffffffffffffffffffffffffffffffffffffffffffffffffffffffffffffffffffffffffffffffffffffffffffffffffffffffffffffffffffffffffffffffffffffffffffffffffffffffffffffffffffffffff807fffffffffffffffffffffffffffffffffffffffffffffffffffffffffffffffffffffffffffffffffffffffffffffffffffffffffffffffffffc0000ffffffffffffffffffffffffffffffffff83ffffffffffffffffffffff07fffffffffffffc1fffffffffffffff0ffffffffffffffffffffffffffffffffffffffffffffffffffffffffffffffffffffffffffffffffffffffffffffffffffffffffffffffffffffffffffffffffffffffffffe0ffffffffffffffffffffffffffffffffffffffe07fffffffff01fffffffffffffffffffffffffffffffffffffffffffffffffffffffe03fffffffffc07fffffffffffffffffffffffffffffffff8007fffffffffffffffffffffffffffffffffffffffffffffffffffffffc01fffffc0fffffffffc0ffffffffffffffffffffffffc1fffffffffffffffffffffffffffffffffffffffffffffffffffffffffffffffffffffffffffffffffffffffffffffffffffffffffffffffffffffffffffffffffffffffffffffffffffffffffffffffffffffffffffffffff807fffffffffffffffffffffffffffffffffffffffffffffffffffffffffffffffffffffffffffffffffffffffffffffffffffffffffffffffffffc0000ffffffffffffffffffffffffffffffffff83ffffffffffffffffffffff07fffffffffffffc1fffffffffffffff0ffffffffffffffffffffffffffffffffffffffffffffffffffffffffffffffffffffffffffffffffffffffffffffffffffffffffffffffffffffffffffffffffffffffffffc1ffffffffffffffffffffffffffffffffffffffe07fffffffff03fffffffffffffffffffffffffffffffffffffffffffffffffffffff80ffffffffff81fffffefffffffffffffffffffffffffffc007ffffffffffffffffffffffffffffffffffffffffffffffffffffffff003fffffe0fffffffffc0ffffffffffffffffffffffffc1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fc0000ffffffffffffffffffffffffffffffffff83ffffffffffffffffffffff07fffffffffffffc0ffffffffffffffe0ffffffffffffffffffffffffffffffffffffffffffffffffffffffffffffffffffffffffffffffffffffffffffffffffffffffffffffffffffffffffffffffffffffffffffc3ffffffffffffffffffffffffffffffffffffffe0fffffffffc0ffffffffffffffffffffffffffffffffffffffffffffffffffffffff07ffffffffff87fffff07fffffffffffffffffffffffffc000ffffffffffffffffffffffffffffffffffffffffffffffffffffffff8003fffffe0fffffffffc0ffffffffffffffffffffffffc1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fc0000ffffffffffffffffffffffffffffffffff83ffffffffffffffffffffff07fffffffffffffc0ffffffffffffffe0ffffffffffffffffffffffffffffffffffffffffffffffffffffffffffffffffffffffffffffffffffffffffffffffffffffffffffffffffffffffffffffffffffffffffffc3ffffffffffffffffffffffffffffffffffffffe0fffffffffc1fffffffffffffffffffffffffffffffffffffffffffffffffffffffe07ffffffffff0fffffe07fffffffffffffffffffffffff8003ffffffffffffffffffffffffffffffffffffffffffffffffffffffff8003fffffe07ffffffffc0ffffffffffffffffffffffffc0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fc0000ffffffffffffffffffffffffffffffffff83ffffffffffffffffffffff07fffffffffffff80ffffffffffffffe0ffffffffffffffffffffffffffffffffffffffffffffffffffffffffffffffffffffffffffffffffffffffffffffffffffffffffffffffffffffffffffffffffffffffffffc3ffffffffffffffffffffffffffffffffffffffe0fffffffff81fffffffffffffffffffffffffffffffffffffffffffffffffffffffc07ffffffffff0fffffe07fffffffffffffffffffffffff0007ffffffffffffffffffffffffffffffffffffffffffffffffffffffff8003fffffe07ffffffffc0ffffffffffffffffffffffffc0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fc0000ffffffffffffffffffffffffffffffffff83ffffffffffffffffffffff03fffffffffffff007ffffffffffffe00ffffffffffffffffffffffffffffffffffffffffffffffffffffffffffffffffffffffffffffffffffffffffffffffffffffffffffffffffffffffffffffffffffffffffff83ffffffffffffffffffffffffffffffffffffffe0fffffffff07fffffffffffffffffffffffffffffffffffffffffffffffffffffff81ffffffffffe3fffff80fffffffffffffffffffffffff8007fffffffffffffffffffffffffffffffffffffffffffffffffffffffff8003ffffff07ffffffffc0ffffffffffffffffffffffffc0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fc0000ffffffffffffffffffffffffffffffffff83ffffffffffffffffffffff01fffffffff0000000000000000000000ffffffffffffffffffffffffffffffffffffffffffffffffffffffffffffffffffffffffffffffffffffffffffffffffffffffffffffffffffffffffffffffffffffffffff83ffffffffffffffffffffffffffffffffffffffe0fffffffff07ffffffffffffffffffffffffffffffffffffffffffffffffffffffc03ffffffffffc3fffff01ffffffffffffffffffffffffc003ffffffffffffffffffffffffffffffffffffffffffffffffffffffffff8001ffffff03ffffffff81ffffffffffffffffffffffffc0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fc0000ffffffffffffffffffffffffffffffffff83ffffffffffffffffffffff007f03ef8000000000000000000000000ffffffffffffffffffffffffffffffffffffffffffffffffffffffffffffffffffffffffffffffffffffffffffffffffffffffffffffffffffffffffffffffffffffffffff03ffffffffffffffffffffffffffffffffffffffe0ffffffffe0fffffffffffffffffffffffffffffffffffffffffffffffffffffffc07ffffffffffc3ffffe01ffffffffffffffffffffffffc007fffffffffffffffffffffffffffffffffffffffffffffffffffffffffff000ffffff03ffffffff81ffffffffffffffffffffffffc0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fc0000ffffffffffffffffffffffffffffffffff83ffffffffffffffffffffff000000000000000000000000000000000ffffffffffffffffffffffffffffffffffffffffffffffffffffffffffffffffffffffffffffffffffffffffffffffffffffffffffffffffffffffffffffffffffffffffff07ffffffffffffffffffffffffffffffffffffffe0ffffffffc0fffffffffffffffffffffffffffffffffffffffffffffffffffffff807ffffffffffc3ffffe07fffffffffffffffffffffffe000fffffffffffffffffffffffffffffffffffffffffffffffffffffffffffff00ffffff03ffffffff81ffffffffffffffffffffffffc0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fc0000ffffffffffffffffffffffffffffffffff83ffffffffffffffffffffff000000000000000000000000000000000fffffffffffffffffffffffffffffffffffffffffffffffffffffffffffffffffffffffffffffffffffffffffffffffffffffffffffffffffffffffffffffffffffffffffe07ffffffffffffffffffffffffffffffffffffffe0ffffffff81fffffffffffffffffffffffffffffffffffffffffffffffffffffff01fffffffffffc7ffffc0ffffffffffffffffffffffffc003fffffffffffffffffffffffffffffffffffffffffffffffffffffffffffffc0ffffff03ffffffff81ffffffffffffffffffffffffc0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fc0000ffffffffffffffffffffffffffffffffff83ffffffffffffffffffffff000000000000000000000000000000000fffffffffffffffffffffffffffffffffffffffffffffffffffffffffffffffffffffffffffffffffffffffffffffffffffffffffffffffffffffffffffffffffffffffffc0fffffffffffffffffffffffffffffffffffffffe0ffffffff83ffffffffffffffffffffffffffffffffffffffffffffffffffffffc07fffffffffff87ffff01fffffffffffffffffffffffe001ffffffffffffffffffffffffffffffffffffffffffffffffffffffffffffffe07ffffe03ffffffff81ffffffffffffffffffffffffc0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fc0000ffffffffffffffffffffffffffffffffff83ffffffffffffffffffffff80000000000000000000000000001fc00fffffffffffffffffffffffffffffffffffffffffffffffffffffffffffffffffffffffffffffffffffffffffffffffffffffffffffffffffffffffffffffffffffffffffc0fffffffffffffffffffffffffffffffffffffffe0ffffffff83ffffffffffffffffffffffffffffffffffffffffffffffffffffffc0fffc7fffffff83fffe03fffffffffffffffffffffffc007fffffffffffffffffffffffffffffffffffffffffffffffffffffffffffffff07ffffe03ffffffff81ffffffffffffffffffffffffc0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fc0000ffffffffffffffffffffffffffffffffff83ffffffffffffffffffffff800000000000000000000000003ffff80fffffffffffffffffffffffffffffffffffffffffffffffffffffffffffffffffffffffffffffffffffffffffffffffffffffffffffffffffffffffffffffffffffffffffc0fffffffffffffffffffffffffffffffffffffffe0ffffffff07ffffffffffffffffffffffffffffffffffffffffffffffffffffffc1fff87fffffff83fffc07fffffffffffffffffffffff001ffffffffffffffffffffffffffffffffffffffffffffffffffffffffffffffff07ffffe03ffffffff01ffffffffffffffffffffffffc0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fc0000ffffffffffffffffffffffffffffffffff83ffffffffffffffffffffff80fffffffffffffc0fffffffffffffff07ffffffffffffffffffffffffffffffffffffffffffffffffffffffffffffffffffffffffffffffffffffffffffffffffffffffffffffffffffffffffffffffffffffffff81fffffffffffffffffffffffffffffffffffffffe0fffffff80fffffffffffffffffffffffffffffffffffffffffffffffffffffff0ffff87fffffff01ffc07ffffffffffffffffffffffe003fffffffffffffffffffffffffffffffffffffffffffffffffffffffffffffffffc0ffff803ffffffff03ffffffffffffffffffffffffc0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fc0000ffffffffffffffffffffffffffffffffff83ffffffffffffffffffffff81fffffffffffffe0fffffffffffffff07ffffffffffffffffffffffffffffffffffffffffffffffffffffffffffffffffffffffffffffffffffffffffffffffffffffffffffffffffffffffffffffffffffffffff81fffffffffffffffffffffffffffffffffffffffe0fffffff81ffffffffffffffffffffffffffffffffffffffffffffffffffffffe1ffff87fffffff00ff80fffffffffffffffffffffff8007fffffffffffffffffffffffffffffffffffffffffffffffffffffffffffffffffc0ffff003ffffffff03ffffffffffffffffffffffffc0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fc0000ffffffffffffffffffffffffffffffffff83ffffffffffffffffffffff83fffffffffffffe1fffffffffffffff07ffffffffffffffffffffffffffffffffffffffffffffffffffffffffffffffffffffffffffffffffffffffffffffffffffffffffffffffffffffffffffffffffffffffff83fffffffffffffffffffffffffffffffffffffffe0fffffff03ffffffffffffffffffffffffffffffffffffffffffffffffffffffe3ffff87fffffff007f00ffffffffffffffffffffffe000ffffffffffffffffffffffffffffffffffffffffffffffffffffffffffffffffffc0ffff001fffffffe03ffffffffffffffffffffffffc0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fc0000ffffffffffffffffffffffffffffffffff83ffffffffffffffffffffff83fffffffffffffe1fffffffffffffff07ffffffffffffffffffffffffffffffffffffffffffffffffffffffffffffffffffffffffffffffffffffffffffffffffffffffffffffffffffffffffffffffffffffffff03fffffffffffffffffffffffffffffffffffffffe07fffffe07ffffffffffffffffffffffffffffffffffffffffffffffffffffffc3ffff07fffffff000003ffffffffffffffffffffff0003fffffffffffffffffffffffffffffffffffffffffffffffffffffffffffffffffff07ff80003ffffffe07ffffffffffffffffffffffffc0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fc0000ffffffffffffffffffffffffffffffffff83ffffffffffffffffffffff83fffffffffffffc0fffffffffffffff03fffffffffffffffffffffffffffffffffffffffffffffffffffffffffffffffffffffffffffffffffffffffffffffffffffffffffffffffffffffffffffffffffffffffe07fffffffffffffffffffffffffffffffffffffffe0ffffffc07fffffffffffffffffffffffffffffffffffffffffffffffffffffe03fffc07fffffff800007fffffffffffffffffffffc001ffffffffffffffffffffffffffffffffffffffffffffffffffffffffffffffffffff03fe000007fffffe07ffffffffffffffffffffffffc0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fc0000ffffffffffffffffffffffffffffffffff83ffffffffffffffffffffff03fffffffffffffc0fffffffffffffff03fffffffffffffffffffffffffffffffffffffffffffffffffffffffffffffffffffffffffffffffffffffffffffffffffffffffffffffffffffffffffffffffffffffffe07fffffffffffffffffffffffffffffffffffffffe0ffffffc07fffffffffffffffffffffffffffffffffffffffffffffffffffffc07fff807fffffffc0000ffffffffffffffffffffff8007ffffffffffffffffffffffffffffffffffffffffffffffffffffffffffffffffffff00fe000003fffffe07ffffffffffffffffffffffffc0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fc0000ffffffffffffffffffffffffffffffffff83ffffffffffffffffffffff03fffffffffffffc0fffffffffffffff03fffffffffffffffffffffffffffffffffffffffffffffffffffffffffffffffffffffffffffffffffffffffffffffffffffffffffffffffffffffffffffffffffffffffe07fffffffffffffffffffffffffffffffffffffffe0ffffffc07fffffffffffffffffffffffffffffffffffffffffffffffffffff80ffc0007fffffffc0000fffffffffffffffffffffc000fffffffffffffffffffffffffffffffffffffffffffffffffffffffffffffffffffff0070000001fffffc07ffffffffffffffffffffffffc0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fc0000ffffffffffffffffffffffffffffffffff83ffffffffffffffffffffff03fffffffffffffc0fffffffffffffff83fffffffffffffffffffffffffffffffffffffffffffffffffffffffffffffffffffffffffffffffffffffffffffffffffffffffffffffffffffffffffffffffffffffffc0ffffffffffffffffffffffffffffffffffffffffe0ffffff81fffffffffffffffffffffffffffffffffffffffffffffffffffffe01fc00007ffffffff8007ffffffffffffffffffffe000ffffffffffffffffffffffffffffffffffffffffffffffffffffffffffffffffffffff80001fff807ffffc0fffffffffffffffffffffffffc0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fc0000ffffffffffffffffffffffffffffffffff83ffffffffffffffffffffff03fffffffffffffc0fffffffffffffff03fffffffffffffffffffffffffffffffffffffffffffffffffffffffffffffffffffffffffffffffffffffffffffffffffffffffffffffffffffffffffffffffffffffffc1ffffffffffffffffffffffffffffffffffffffffe0ffffff83fffffffffffffffffffffffffffffffffffffffffffffffffffffc03f000003ffffffffffffffffffffffffffffffff8003ffffffffffffffffffffffffffffffffffffffffffffffffffffffffffffffffffffffc000ffffc07ffff80fffffffffffffffffffffffffc0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fc0000ffffffffffffffffffffffffffffffffff83ffffffffffffffffffffff03fffffffffffffc0fffffffffffffff03fffffffffffffffffffffffffffffffffffffffffffffffffffffffffffffffffffffffffffffffffffffffffffffffffffffffffffffffffffffffffffffffffffffffc1ffffffffffffffffffffffffffffffffffffffffe0ffffff03fffffffffffffffffffffffffffffffffffffffffffffffffffff00fe000003ffffffffffffffffffffffffffffffff000fffffffffffffffffffffffffffffffffffffffffffffffffffffffffffffffffffffffe001ffffe03ffff80fffffffffffffffffffffffffc0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fc0000ffffffffffffffffffffffffffffffffff83ffffffffffffffffffffff03fffffffffffffc0fffffffffffffff03fffffffffffffffffffffffffffffffffffffffffffffffffffffffffffffffffffffffffffffffffffffffffffffffffffffffffffffffffffffffffffffffffffffff83ffffffffffffffffffffffffffffffffffffffffe0fffffe07ffffffffffffffffffffffffffffffffffffffffffffffffffffe01fc000001fffffffffffffffffffffffffffffffe001ffffffffffffffffffffffffffffffffffffffffffffffffffffffffffffffffffffffff001fffff03ffff80fffffffffffffffffffffffffc0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fc0000ffffffffffffffffffffffffffffffffff83fffffffffffffffffffffe03fffffffffffffc0fffffffffffffff01fffffffffffffffffffffffffffffffffffffffffffffffffffffffffffffffffffffffffffffffffffffffffffffffffffffffffffffffffffffffffffffffffffffff83ffffffffffffffffffffffffffffffffffffffffe0fffffc07ffffffffffffffffffffffffffffffffffffffffffffffffffffe03fc07ff80fffffffffffffffffffffffffffffff800fffffffffffffffffffffffffffffffffffffffffffffffffffffffffffffffffffffffff003fffff83ffffc1fffffffffffffffffffffffffc0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fc0000ffffffffffffffffffffffffffffffffff83ffffffffffffffffffffff01fffffffffffffc0fffffffffffffff01fffffffffffffffffffffffffffffffffffffffffffffffffffffffffffffffffffffffffffffffffffffffffffffffffffffffffffffffffffffffffffffffffffffff83ffffffffffffffffffffffffffffffffffffffffe0fffff81fffffffffffffffffffffffffffffffffffffffffffffffffffff01ffc3fffc0ffffffffffffffffffffffffffffffc007fffffffffffffffffffffffffffffffffffffffffffffffffffffffffffffffffffffffff807fffffc1ffffe3fffffffffffffffffffffffffc1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fc0000ffffffffffffffffffffffffffffffffff83ffffffffffffffffffffff01fffffffffffffc0fffffffffffffff01fffffffffffffffffffffffffffffffffffffffffffffffffffffffffffffffffffffffffffffffffffffffffffffffffffffffffffffffffffffffffffffffffffffff07ffffffffffffffffffffffffffffffffffffffffe0fffff83fffffffffffffffffffffffffffffffffffffffffffffffffffff01ffc7fffe07fffffffffffffffffffffffffffff001ffffffffffffffffffffffffffffffffffffffffffffffffffffffffffffffffffffffffff807fffffc1fffffffffffffffffffffffffffffffc1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fc0000ffffffffffffffffffffffffffffffffffc3ffffffffffffffffffffff01fffffffffffffc0fffffffffffffff01fffffffffffffffffffffffffffffffffffffffffffffffffffffffffffffffffffffffffffffffffffffffffffffffffffffffffffffffffffffffffffffffffffffff07ffffffffffffffffffffffffffffffffffffffffe0fffff83ffffffffffffffffffffffffffffffffffffffffffffffffffffe03ffc7ffff07ffffffffffffffffffffffffffffe003ffffffffffffffffffffffffffffffffffffffffffffffffffffffffffffffffffffffffffc07fffffc0fffffffffffffffffffffffffffffffc1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fc0000ffffffffffffffffffffffffffffffffffc3ffffffffffffffffffffff01fffffffffffffc07ffffffffffffff81ffffffffffffffffffffffffffffffffffffffffffffffffffffffffffffffffffffffffffffffffffffffffffffffffffffffffffffffffffffffffffffffffffffffe07ffffffffffffffffffffffffffffffffffffffffe0ffffc07ffffffffffffffffffffffffffffffffffffffffffffffffffff01fff8fffff80fffffffffffffffffffffffffff8007ffffffffffffffffffffffffffffffffffffffffffffffffffffffffffffffffffffffffffff03fffffc0fffffffffffffffffffffffffffffffc1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fc0000ffffffffffffffffffffffffffffffffffc3ffffffffffffffffffffff01fffffffffffffc07ffffffffffffff81ffffffffffffffffffffffffffffffffffffffffffffffffffffffffffffffffffffffffffffffffffffffffffffffffffffffffffffffffffffffffffffffffffffffe0fffffffffffffffffffffffffffffffffffffffffe0ffffc0ffffffffffffffffffffffffffffffffffffffffffffffffffffe01fff0fffffc0ffffffffffffffffffffffffffe000fffffffffffffffffffffffffffffffffffffffffffffffffffffffffffffffffffffffffffff01fffffc0fffffffffffffffffffffffffffffffc1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fc0000ffffffffffffffffffffffffffffffffff83ffffffffffffffffffffff01fffffffffffffc03ffffffffffffff81ffffffffffffffffffffffffffffffffffffffffffffffffffffffffffffffffffffffffffffffffffffffffffffffffffffffffffffffffffffffffffffffffffffffc0fffffffffffffffffffffffffffffffffffffffffe0ffffc0ffffffffffffffffffffffffffffffffffffffffffffffffffffe03fff1ffffff0ffffffffffffffffffffffffffc001fffffffffffffffffffffffffffffffffffffffffffffffffffffffffffffffffffffffffffff81fffffc0fffffffffffffffffffffffffffffffc1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fc0000ffffffffffffffffffffffffffffffffff83ffffffffffffffffffffff01fffffffffffffe03ffffffffffffff81ffffffffffffffffffffffffffffffffffffffffffffffffffffffffffffffffffffffffffffffffffffffffffffffffffffffffffffffffffffffffffffffffffffffc0fffffffffffffffffffffffffffffffffffffffffe07fff03ffffffffffffffffffffffffffffffffffffffffffffffffffff00fffe1ffffff87fffffffffffffffffffffffff001ffffffffffffffffffffffffffffffffffffffffffffffffffffffffffffffffffffffffffffff81fffffc1fffffffffffffffffffffffffffffffc1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fc0000ffffffffffffffffffffffffffffffffffc3ffffffffffffffffffffff01fffffffffffffe03ffffffffffffff81ffffffffffffffffffffffffffffffffffffffffffffffffffffffffffffffffffffffffffffffffffffffffffffffffffffffffffffffffffffffffffffffffffffffc1fffffffffffffffffffffffffffffffffffffffffe07ffe07fffffffffffffffffffffffffffffffffffffffffffffffffffc01fffe1ffffffc1ffffffffffffffffffffffffc007ffffffffffffffffffffffffffffffffffffffffffffffffffffffffffffffffffffffffffffffc1fffff83fffffffffffffffffffffffffffffff81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fc0000ffffffffffffffffffffffffffffffffffc1ffffffffffffffffffffff01fffffffffffffe03ffffffffffffff81ffffffffffffffffffffffffffffffffffffffffffffffffffffffffffffffffffffffffffffffffffffffffffffffffffffffffffffffffffffffffffffffffffffff81fffffffffffffffffffffffffffffffffffffffffe07ffe07fffffffffffffffffffffffffffffffffffffffffffffffffff801fffe1ffffffc1ffffffffffffffffffffffff000fffffffffffffffffffffffffffffffffffffffffffffffffffffffffffffffffffffffffffffffe0fffff83fffffffffffffffffffffffffffffff81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fc0000ffffffffffffffffffffffffffffffffffc1ffffffffffffffffffffff01fffffffffffffe03ffffffffffffff81ffffffffffffffffffffffffffffffffffffffffffffffffffffffffffffffffffffffffffffffffffffffffffffffffffffffffffffffffffffffffffffffffffffff83fffffffffffffffffffffffffffffffffffffffffe07ffc0ffffffffffffffffffffffffffffffffffffffffffffffffffff803fffe1ffffffe1ffffffffffffffffffffffff001fffffffffffffffffffffffffffffffffffffffffffffffffffffffffffffffffffffffffffffffe0fffff83fffffffffffffffffffffffffffffff81fffffffffffffffffffffffffffffffffffffffffffffffffffffffffffffffffffffffffffffffffffffffffffffffffffffffffffffffffffffffffffffffffffffffffffffffffffffffffffffffffffffffffffffffff81ffffffffffffffffffffffffffffffffffffffffffffffffffffffffffffffffffffffffffffffffffffffffffffffffffffffffffffffffffffc0000ffffffffffffffffffffffffffffffffffc1ffffffffffffffffffffff80ffffffffffffff03ffffffffffffff81ffffffffffffffffffffffffffffffffffffffffffffffffffffffffffffffffffffffffffffffffffffffffffffffffffffffffffffffffffffffffffffffffffffff83fffffffffffffffffffffffffffffffffffffffffe07ffc1ffffffffffffffffffffffffffffffffffffffffffffffffffff00ffffe1fffffff0fffffffffffffffffffffff801fffffffffffffffffffffffffffffffffffffffffffffffffffffffffffffffffffffffffffffffff0fffff03fffffffffffffffffffffffffffffff81fffffffffffffffffffffffffffffffffffffffffffffffffffffffffffffffffffffffffffffffffffffffffffffffffffffffffffffffffffffffffffffffffffffffffffffffffffffffffffffffffffffffffffffffff81ffffffffffffffffffffffffffffffffffffffffffffffffffffffffffffffffffffffffffffffffffffffffffffffffffffffffffffffffffffc0000ffffffffffffffffffffffffffffffffff81ffffffffffffffffffffff80fffffffffffffe07ffffffffffffff81ffffffffffffffffffffffffffffffffffffffffffffffffffffffffffffffffffffffffffffffffffffffffffffffffffffffffffffffffffffffffffffffffffffff03fffffffffffffffffffffffffffffffffffffffffe0fff03fffffffffffffffffffffffffffffffffffffffffffffffffffc03ffffe1fffffff07fffffffffffffffffffffc007fffffffffffffffffffffffffffffffffffffffffffffffffffffffffffffffffffffffffffffffff83fffe03fffffffffffffffffffffffffffffff81fffffffffffffffffffffffffffffffffffffffffffffffffffffffffffffffffffffffffffffffffffffffffffffffffffffffffffffffffffffffffffffffffffffffffffffffffffffffffffffffffffffffffffffffff81ffffffffffffffffffffffffffffffffffffffffffffffffffffffffffffffffffffffffffffffffffffffffffffffffffffffffffffffffffffc0000ffffffffffffffffffffffffffffffffff81ffffffffffffffffffffff80ffffffffffffff07ffffffffffffff81ffffffffffffffffffffffffffffffffffffffffffffffffffffffffffffffffffffffffffffffffffffffffffffffffffffffffffffffffffffffffffffffffffffff03fffffffffffffffffffffffffffffffffffffffffe0fff03fffffffffffffffffffffffffffffffffffffffffffffffffffc07ffffe0fffffff07fffffffffffffffffffff001ffffffffffffffffffffffffffffffffffffffffffffffffffffffffffffffffffffffffffffffffff83fffe03fffffffffffffffffffffffffffffff81fffffffffffffffffffffffffffffffffffffffffffffffffffffffffffffffffffffffffffffffffffffffffffffffffffffffffffffffffffffffffffffffffffffffffffffffffffffffffffffffffffffffffffffffff81ffffffffffffffffffffffffffffffffffffffffffffffffffffffffffffffffffffffffffffffffffffffffffffffffffffffffffffffffffffc0000ffffffffffffffffffffffffffffffffff81ffffffffffffffffffffff80ffffffffffffff07ffffffffffffff81ffffffffffffffffffffffffffffffffffffffffffffffffffffffffffffffffffffffffffffffffffffffffffffffffffffffffffffffffffffffffffffffffffffff07fffffffffffffffffffffffffffffffffffffffffe0ffe07fffffffffffffffffffffffffffffffffffffffffffffffffff80fffffe0fffffff07ffffffffffffffffffffe003ffffffffffffffffffffffffffffffffffffffffffffffffffffffffffffffffffffffffffffffffff81fffc07fffffffffffffffffffffffffffffff01fffffffffffffffffffffffffffffffffffffffffffffffffffffffffffffffffffffffffffffffffffffffffffffffffffffffffffffffffffffffffffffffffffffffffffffffffffffffffffffffffffffffffffffffff81ffffffffffffffffffffffffffffffffffffffffffffffffffffffffffffffffffffffffffffffffffffffffffffffffffffffffffffffffffffc0000ffffffffffffffffffffffffffffffffffc0ffffffffffffffffffffff807ffffffffffffe03ffffffffffffff81fffffffffffffffffffffffffffffffffffffffffffffffffffffffffffffffffffffffffffffffffffffffffffffffffffffffffffffffffffffffffffffffffffffe07fffffffffffffffffffffffffffffffffffffffffe0ffc1fffffffffffffffffffffffffffffffffffffffffffffffffffe07fffffe0fffffff0fffffffffffffffffffff001fffffffffffffffffffffffffffffffffffffffffffffffffffffffffffffffffffffffffffffffffffc0fff807fffffffffffffffffffffffffffffff01fffffffffffffffffffffffffffffffffffffffffffffffffffffffffffffffffffffffffffffffffffffffffffffffffffffffffffffffffffffffffffffffffffffffffffffffffffffffffffffffffffffffffffffffff81ffffffffffffffffffffffffffffffffffffffffffffffffffffffffffffffffffffffffffffffffffffffffffffffffffffffffffffffffffffc0000ffffffffffffffffffffffffffffffffffc1ffffffffffffffffffffff807ffffffffffffe03ffffffffffffff81fffffffffffffffffffffffffffffffffffffffffffffffffffffffffffffffffffffffffffffffffffffffffffffffffffffffffffffffffffffffffffffffffffffe0ffffffffffffffffffffffffffffffffffffffffffe0ff81fffffffffffffffffffffffffffffffffffffffffffffffffffc0ffffffe07ffffff0ffffffffffffffffffffc00ffffffffffffffffffffffffffffffffffffffffffffffffffffffffffffffffffffffffffffffffffffe0ffe00ffffffffffffffffffffffffffffffff01fffffffffffffffffffffffffffffffffffffffffffffffffffffffffffffffffffffffffffffffffffffffffffffffffffffffffffffffffffffffffffffffffffffffffffffffffffffffffffffffffffffffffffffffff81ffffffffffffffffffffffffffffffffffffffffffffffffffffffffffffffffffffffffffffffffffffffffffffffffffffffffffffffffffffc0000ffffffffffffffffffffffffffffffffffc1ffffffffffffffffffffff807ffffffffffffe03ffffffffffffff81fffffffffffffffffffffffffffffffffffffffffffffffffffffffffffffffffffffffffffffffffffffffffffffffffffffffffffffffffffffffffffffffffffffe0ffffffffffffffffffffffffffffffffffffffffffe0ff03fffffffffffffffffffffffffffffffffffffffffffffffffff80ffffffe07ffffff0ffffffffffffffffffff801ffffffffffffffffffffffffffffffffffffffffffffffffffffffffffffffffffffffffffffffffffffe0ffc01ffffffffffffffffffffffffffffffff01fffffffffffffffffffffffffffffffffffffffffffffffffffffffffffffffffffffffffffffffffffffffffffffffffffffffffffffffffffffffffffffffffffffffffffffffffffffffffffffffffffffffffffffffff81ffffffffffffffffffffffffffffffffffffffffffffffffffffffffffffffffffffffffffffffffffffffffffffffffffffffffffffffffffffc0000ffffffffffffffffffffffffffffffffffc1ffffffffffffffffffffff807ffffffffffffe03ffffffffffffff01fffffffffffffffffffffffffffffffffffffffffffffffffffffffffffffffffffffffffffffffffffffffffffffffffffffffffffffffffffffffffffffffffffffe1fffffffffffffffffffffffffffffffffffffffff7e0fe03fffffffffffffffffffffffffffffffffffffffffffffffffff80fffffff07ffffff0ffffffffffffffffffff003ffffffffffffffffffffffffffffffffffffffffffffffffffffffffffffffffffffffffffffffffffffe07fc03ffffffffffffffffffffffffffffffff01fffffffffffffffffffffffffffffffffffffffffffffffffffffffffffffffffffffffffffffffffffffffffffffffffffffffffffffffffffffffffffffffffffffffffffffffffffffffffffffffffffffffffffffffff81ffffffffffffffffffffffffffffffffffffffffffffffffffffffffffffffffffffffffffffffffffffffffffffffffffffffffffffffffffffc0000ffffffffffffffffffffffffffffffffffc0ffffffffffffffffffffff80ffffffffffffff01ffffffffffffff01fffffffffffffffffffffffffffffffffffffffffffffffffffffffffffffffffffffffffffffffffffffffffffffffffffffffffffffffffffffffffffffffffffffc1ffffffffffffffffffffffffffffffffffffffffffe0001fffffffffffffffffffffffffffffffffffffffffffffffffffe07fffffffc1fffffe0fffffffffffffffffff007ffffffffffffffffffffffffffffffffffffffffffffffffffffffffffffffffffffffffffffffffffffff00003fffffffffffffffffffffffffffffffff01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fc0000ffffffffffffffffffffffffffffffffffc0ffffffffffffffffffffff80ffffffffffffff01ffffffffffffff81fffffffffffffffffffffffffffffffffffffffffffffffffffffffffffffffffffffffffffffffffffffffffffffffffffffffffffffffffffffffffffffffffffff83ffffffffffffffffffffffffffffffffffffffffffe0001fffffffffffffffffffffffffffffffffffffffffffffffffffc07fffffffc1fffffe0ffffffffffffffffffc00fffffffffffffffffffffffffffffffffffffffffffffffffffffffffffffffffffffffffffffffffffffff00007fffffffffffffffffffffffffffffffff01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fc0000ffffffffffffffffffffffffffffffffffc0ffffffffffffffffffffff80ffffffffffffff01ffffffffffffff81fffffffffffffffffffffffffffffffffffffffffffffffffffffffffffffffffffffffffffffffffffffffffffffffffffffffffffffffffffffffffffffffffffff83fffffffffffffffffffffffffffffffffffffffffff0003fffffffffffffffffffffffffffffffffffffffffffffffffffc07fffffffc07ffffe1ffffffffffffffffff007fffffffffffffffffffffffffffffff1fffffffffffffffffffffffffffffffffffffffffffffffffffffff0000ffffffffffffffffffffffffffffffffff01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fc0000ffffffffffffffffffffffffffffffffffc1ffffffffffffffffffffff80ffffffffffffff01ffffffffffffff81fffffffffffffffffffffffffffffffffffffffffffffffffffffffffffffffffffffffffffffffffffffffffffffffffffffffffffffffffffffffffffffffffffff03fffffffffffffffffffffffffffffffffffffffffff0007fffffffffffffffffffffffffffffffffffffffffffffffffff01ffffffffe03ffff81fffffffffffffffff800ffffffffffffffffffffffffff1ffc0007ffffffffffffffffffffffffffff87ffffffffffffffffffffffff0003ffffffffffffffffffffffffffffffffff01fffffffffffffffffffffffffffffffffffffffffffffffffffffffffffffffffffffffffffffffffffffffffffffffffffffffffffffffffffffffffffffffffffffffffffffffffffffffffffffffffffffffffffffffff81ffffffffffffffffffffffffffffffffffffffffffffffffffffffffffffffffffffffffffffffffffffffffffffffffffffffffffffffffffffc0000ffffffffffffffffffffffffffffffffffc1ffffffffffffffffffffff80ffffffffffffff01ffffffffffffff81fffffffffffffffffffffffffffffffffffffffffffffffffffffffffffffffffffffffffffffffffffffffffffffffffffffffffffffffffffffffffffffffffffff03fffffffffffffffffffffffffffffffffffffffffff000fffffffffffffffffffffffffffffffffffffffffffffffffffe03f80ffffff03ffff81fffffffffffffffff807fffffffffffffffffffffff80000000003ffffffffffffffffffffffffffff03ffffffffffffffffffffffff0003ffffffffffffffffffffffffffffffffff01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fc0000ffffffffffffffffffffffffffffffffffc3ffffffffffffffffffffff80ffffffffffffff01ffffffffffffff81ffffffffffffffffffffffffffffffffffffffffffffffffffffffffffffffffffffffffffffffffffffffffffffffffffffffffffffffffffffffffffffffffffffe07fffffffffffffffffffffffffffffffffffffffffff001fffffffffffffffffffffffffffffffffffffffffffffffffffc03e0007ffff80ffff83fffffffffffffffff007ffffffffffffffffffffc0000000000003ffffffffffffffffffffffffffff01ffffffffffffffffffffffff001fffffffffffffffffffffffffffffffffff81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fc0000ffffffffffffffffffffffffffffffffffc3ffffffffffffffffffffff80ffffffffffffff01ffffffffffffffc1ffffffffffffffffffffffffffffffffffffffffffffffffffffffffffffffffffffffffffffffffffffffffffffffffffffffffffffffffffffffffffffffffffffe0ffffffffffffffffffffffffffffffffffffffffffff003fffffffffffffffffffffffffffffffffffffffffffffffffff80380001ffff807fff07ffffffffffffffffc07ffffffffffffffffe000000000000000003ffffffffffffffffffffffffffff01fffffffffffffffffffffffe00ffffffffffffffffffffffffffffffffffff81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fc0000ffffffffffffffffffffffffffffffffffc1ffffffffffffffffffffff81ffffffffffffff01ffffffffffffffc1ffffffffffffffffffffffffffffffffffffffffffffffffffffffffffffffffffffffffffffffffffffffffffffffffffffffffffffffffffffffffffffffffffffe0ffffffffffffffffffffffffffffffffffffffffffff007fffffffffffffffffffffffffffffffffffffffffffffffffff80000001ffffc007f80fffffffffffffffff01fffffffffffffc0000000000000000000007ffffffffffffffffffffffffffff01fffffffffffffffffffffffe01ffffffffffffffffffffffffffffffffffff01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fc0000ffffffffffffffffffffffffffffffffffc1ffffffffffffffffffffff81ffffffffffffff03ffffffffffffffc1ffffffffffffffffffffffffffffffffffffffffffffffffffffffffffffffffffffffffffffffffffffffffffffffffffffffffffffffffffffffffffffffffffffc0ffffffffffffffffffffffffffffffffffffffffffff00ffffffffffffffffffffffffffffffffffffffffffffffffffff00000001fffff003e00ffffffffffffffffe01fffffffffffe00000000000000000000001fffffffffffffffffffffffffffff01fffffffffffffffffffffffe03ffffffffffffffffffffffffffffffffffff01fffffffffffffffffffffffffffffffffffffffffffffffffffffffffffffffffffffffffffffffffffffffffffffffffffffffffffffffffffffffffffffffffffffffffffffffffffffffffffffffffffffffffffffffff81ffffffffffffffffffffffffffffffffffffffffffffffffffffffffffffffffffffffffffffffffffffffffffffffffffffffffffffffffffffc0000ffffffffffffffffffffffffffffffffffc1ffffffffffffffffffffff81ffffffffffffff03ffffffffffffffe1ffffffffffffffffffffffffffffffffffffffffffffffffffffffffffffffffffffffffffffffffffffffffffffffffffffffffffffffffffffffffffffffffffffc1ffffffffffffffffffffffffffffffffffffffffffff00fffffffffffffffffffffffffffffffffffffffffffffffffffe00000001fffff800000ffffffffffffffff801fffffffffe0000000000000000000000003fffffffffffffffffffffffffffff01fffffffffffffffffffffffe0fffffffffffffffffffffffffffffffffffff01fffffffffffffffffffffffffffffffffffffffffffffffffffffffffffffffffffffffffffffffffffffffffffffffffffffffffffffffffffffffffffffffffffffffffffffffffffffffffffffffffffffffffffffffff81ffffffffffffffffffffffffffffffffffffffffffffffffffffffffffffffffffffffffffffffffffffffffffffffffffffffffffffffffffffc0000ffffffffffffffffffffffffffffffffffc3ffffffffffffffffffffff81fffffffffffffe03ffffffffffffffe1ffffffffffffffffffffffffffffffffffffffffffffffffffffffffffffffffffffffffffffffffffffffffffffffffffffffffffffffffffffffffffffffffffff81ffffffffffffffffffffffffffffffffffffffffffff01fffffffffffffffffffffffffffffffffffffffffffffffffff80000ffeffffffc00003fffffffffffffff8001fffe0000000000000000000000ffffc003fffffffffffffffffffffffffffffe01fffffffffffffffffffffffe1fffffffffffffffffffffffffffffffffffff01fffffffffffffffffffffffffffffffffffffffffffffffffffffffffffffffffffffffffffffffffffffffffffffffffffffffffffffffffffffffffffffffffffffffffffffffffffffffffffffffffffffffffffffffff81ffffffffffffffffffffffffffffffffffffffffffffffffffffffffffffffffffffffffffffffffffffffffffffffffffffffffffffffffffffc0000ffffffffffffffffffffffffffffffffffc3ffffffffffffffffffffff81fffffffffffffe03ffffffffffffffe1ffffffffffffffffffffffffffffffffffffffffffffffffffffffffffffffffffffffffffffffffffffffffffffffffffffffffffffffffffffffffffffffffffff01ffffffffffffffffffffffffffffffffffffffffffff01ffffffffffffffffffffffffffffffffffffffffffffffffffe00003fffffffffc00007ffffffffffffff800000000000000000000000003ff7fffffc00ffffffffffffffffffffffffffffffe01ffffffffffffffffffffffffffffffffffffffffffffffffffffffffffffff01fffffffffffffffffffffffffffffffffffffffffffffffffffffffffffffffffffffffffffffffffffffffffffffffffffffffffffffffffffffffffffffffffffffffffffffffffffffffffffffffffffffffffffffffff81ffffffffffffffffffffffffffffffffffffffffffffffffffffffffffffffffffffffffffffffffffffffffffffffffffffffffffffffffffffc0000ffffffffffffffffffffffffffffffffffc1ffffffffffffffffffffff81fffffffffffffe03ffffffffffffffe1ffffffffffffffffffffffffffffffffffffffffffffffffffffffffffffffffffffffffffffffffffffffffffffffffffffffffffffffffffffffffffffffffffff03ffffffffffffffffffffffffffffffffffffffffffff01ffffffffffffffffffffffffffffffffffffffffffffffffffc00007ffffffffff00007ffffffffffffff000000000000000000000007fffffffffffc01ffffffffffffffffffffffffffffffe01ffffffffffffffffffffffffffffffffffffffffffffffffffffffffffffff01fffffffffffffffffffffffffffffffffffffffffffffffffffffffffffffffffffffffffffffffffffffffffffffffffffffffffffffffffffffffffffffffffffffffffffffffffffffffffffffffffffffffffffffffff81ffffffffffffffffffffffffffffffffffffffffffffffffffffffffffffffffffffffffffffffffffffffffffffffffffffffffffffffffffffc0000ffffffffffffffffffffffffffffffffffc1ffffffffffffffffffffff80fffffffffffffe03ffffffffffffffe1fffffffffffffffffffffffffffffffffffffffffffffffffffffffffffffffffffffffffffffffffffffffffffffffffffffffffffffffffffffffffffffffffffe03ffffffffffffffffffffffffffffffffffffffffffff01ffffffffffffffffffffffffffffffffffffffffffffffffffc00007ffffffffffc000ffffffffffffffc0000000000000000000000fffffffffffffc03ffffffffffffffffffffffffffffffe01ffffffffffffffffffffffffffffffffffffffffffffffffffffffffffffff03fffffffffffffffffffffffffffffffffffffffffffffffffffffffffffffffffffffffffffffffffffffffffffffffffffffffffffffffffffffffffffffffffffffffffffffffffffffffffffffffffffffffffffffffff81ffffffffffffffffffffffffffffffffffffffffffffffffffffffffffffffffffffffffffffffffffffffffffffffffffffffffffffffffffffc0000ffffffffffffffffffffffffffffffffffc1ffffffffffffffffffffff80fffffffffffffe01ffffffffffffffe1fffffffffffffffffffffffffffffffffffffffffffffffffffffffffffffffffffffffffffffffffffffffffffffffffffffffffffffffffffffffffffffffffffe03ffffffffffffffffffffffffffffffffffffffffffff03fffffffffffffffffffffffffffffffffffffffffffffffffe00003fffffffffffffffffffffffffffff0000000000000000003fffffffffffffffff80fffffffffffffffffffffffffffffffe01ffffffffffffffffffffffffffffffffffffffffffffffffffffffffffffff01fffffffffffffffffffffffffffffffffffffffffffffffffffffffffffffffffffffffffffffffffffffffffffffffffffffffffffffffffffffffffffffffffffffffffffffffffffffffffffffffffffffffffffffffff81ffffffffffffffffffffffffffffffffffffffffffffffffffffffffffffffffffffffffffffffffffffffffffffffffffffffffffffffffffffc0000ffffffffffffffffffffffffffffffffffc1ffffffffffffffffffffff80fffffffffffffc01ffffffffffffffc1fffffffffffffffffffffffffffffffffffffffffffffffffffffffffffffffffffffffffffffffffffffffffffffffffffffffffffffffffffffffffffffffffffc0ffffffffffffffffffffffffffffffffffffffffffffe07fffffffffffffffffffffffffffffffffffffffffffffffff807807ffffffffffffffffffffffffffffe00001c0000fffffffffffffffffffffffff803ffffffffffffffffffffffffffffffff01ffffffffffffffffffffffffffffffffffffffffffffffffffffffffffffff01fffffffffffffffffffffffffffffe00801ffffffffffffffffffffffffffffffffffffffffffffffffffffffffffffffffffffffffffffffffffffffffffffffffffffffffffffffffffffffffffffffffffffffffffffff81ffffffffffffffffffffffffffffffffffffffffffffffffffffffffffffffffffffffffffffffffffffffffffffffffffffffffffffffffffffc0000ffffffffffffffffffffffffffffffffffc1ffffffffffffffffffffff807ffffffffffffc00ffffffffffffffc1fffffffffffffffffffffffffffffffffffffffffffffffffffffffffffffffffffffffffffffffffffffffffffffffffffffffffffffffffffffffffffffffffffc0ffffffffffffffffffffffffffffffffffffffffffffe0fffffffffffffffffffffffffffffffffffffffffffffffffe00f80fffffffffffffffffffffffffffffe0007fffffffffffffffffffffffffffffff003ffffffffffffffffffffffffffffffff01ffffffffffffffffffffffffffffffffffffffffffffffffffffffffffffff01fffffffffffffffffffffffffffff00000000603ffff7ffffffffffffffffffffffffffffffffffffffffffffffffffffffffffffffffffffffffffffffffffffffffffffffffffffffffffffffffffffffffffffffffffff81ffffffffffffffffffffffffffffffffffffffffffffffffffffffffffffffffffffffffffffffffffffffffffffffffffffffffffffffffffffc0000ffffffffffffffffffffffffffffffffffc1ffffffffffffffffffffff807ffffffffffffc01ffffffffffffffc1fffffffffffffffffffffffffffffffffffffffffffffffffffffffffffffffffffffffffffffffffffffffffffffffffffffffffffffffffffffffffffffffffffc1ffffffffffffffffffffffffffffffffffffffffffffe0fffffffffffffffffffffffffffffffffffffffffffffffffc01f83ffffffffffffffffffffffffffffff003fffffffffffffffffffffffffffffff800fffffffffffffffffffffffffffffffff00ffffffffffffffffffffffffffffffffffffffffffffffffffffffffffffff01ffffffffffffffffffffffffffff800000000000000000000003fffffffffffffffffffffffffffffffffffffffffffffffffffffffffffffffffffffffffffffffffffffffffffffffffffffffffffffffffffffffffffff81ffffffffffffffffffffffffffffffffffffffffffffffffffffffffffffffffffffffffffffffffffffffffffffffffffffffffffffffffffffc0000ffffffffffffffffffffffffffffffffffc1ffffffffffffffffffffff807ffffffffffffe01ffffffffffffff81fffffffffffffffffffffffffffffffffffffffffffffffffffffffffffffffffffffffffffffffffffffffffffffffffffffffffffffffffffffffffffffffffffc1ffffffffffffffffffffffffffffffffffffffffffffe0fffffffffffffffffffffffffffffffffffffffffffffffff807f07fffffffffffffffffffffffffffffffffffffffffffffffffffffffffffffffc007fffffffffffffffffffffffffffffffff80ffffffffffffffffffffffffffffffffffffffffffffffffffffffffffffff01ffffffffffffffffffffffffffff00000000000000000000000003fffffffffffffffffffffffffffffffffffffffffffffffffffffffffffffffffffffffffffffffffffffffffffffffffffffffffffffffffffffffffff81ffffffffffffffffffffffffffffffffffffffffffffffffffffffffffffffffffffffffffffffffffffffffffffffffffffffffffffffffffffc0000ffffffffffffffffffffffffffffffffffc3ffffffffffffffffffffff80fffffffffffffe01ffffffffffffff81fffffffffffffffffffffffffffffffffffffffffffffffffffffffffffffffffffffffffffffffffffffffffffffffffffffffffffffffffffffffffffffffffffc1ffffffffffffffffffffffffffffffffffffffffffffc0fffffffffffffffffffffffffffffffffffffffffffffffff01ff07fffffffffffffffffffffffffffffffffffffffffffffffffffffffffffffff801ffffffffffffffffffffffffffffffffffc07fffffffffffffffffffffffffffffffffffffffffffffffffffffffffffff81ffffffffffffffffffffffffffff00000000000000000000000001fffffffffffffffffffffffffffffffffffffffffffffffffffffffffffffffffffffffffffffffffffffffffffffffffffffffffffffffffffffffffff80ffffffffffffffffffffffffffffffffffffffffffffffffffffffffffffffffffffffffffffffffffffffffffffffffffffffffffffffffffffc0000ffffffffffffffffffffffffffffffffffc3ffffffffffffffffffffff80fffffffffffffe01ffffffffffffff81fffffffffffffffffffffffffffffffffffffffffffffffffffffffffffffffffffffffffffffffffffffffffffffffffffffffffffffffffffffffffffffffffff81ffffffffffffffffffffffffffffffffffffffffffffc0ffffffffffffffffffffffffffffffffffffffffffffffffe01fe07fffffffffffffffffffffffffffffffffffffffffffffffffffffffffffffff003ffffffffffffffffffffffffffffffffffe07fffffffffffffffffffffffffffffffffffffffffffffffffffffffffffff81ffffffffffffffffffffffffffff00000000000000000000000000fffffffffffffffffffffffffffffffffffffffffffffffffffffffffffffffffffffffffffffffffffffffffffffffffffffffffffffffffffffffffff80ffffffffffffffffffffffffffffffffffffffffffffffffffffffffffffffffffffffffffffffffffffffffffffffffffffffffffffffffffffc0000ffffffffffffffffffffffffffffffffffc3ffffffffffffffffffffff80fffffffffffffe03ffffffffffffffc1fffffffffffffffffffffffffffffffffffffffffffffffffffffffffffffffffffffffffffffffffffffffffffffffffffffffffffffffffffffffffffffffffff81ffffffffffffffffffffffffffffffffffffffffffff00ffffffffffffffffffffffffffffffffffffffffffffffffc07fe07ffffffffffffffffffffffffffffffffffffffffffffffffffffffffffffff800fffffffffffffffffffffffffff0fffffffe01fffffffffffffffffffffffffffffffffffffffffffffffffffffffffffff81fffffffffffffffffffffffffffe007ff0000000000000000000007ffffffffffffffffffffffffffffffffffffffffffffffffffffffffffffffffffffffffffffffffffffffffffffffffffffffffffffffffffffffffff80ffffffffffffffffffffffffffffffffffffffffffffffffffffffffffffffffffffffffffffffffffffffffffffffffffffffffffffffffffffc0000ffffffffffffffffffffffffffffffffffc3ffffffffffffffffffffff80fffffffffffffe03ffffffffffffffc1fffffffffffffffffffffffffffffffffffffffffffffffffffffffffffffffffffffffffffffffffffffffffffffffffffffffffffffffffffffffffffffffffff03fffffffffffffffffffffffffffffffffffffffffffe00ffffffffffffffffffffffffffffffffffffffffffffffff01ffe0ffffffffffffffffffffffffffffffffffffffffffffffffffffffffffffffe007fffffffffffffffffffffffffff0ffffffff01fffffffffffffffffffffffffffffffffffffffffffffffffffffffffffff01fffffffffffffffffffffffffffe01fffffffffe007e00000000007ffffffffffffffffffffffffffffffffffffffffffffffffffffffffffffffffffffffffffffffffffffffffffffffffffffffffffffffffffffffffff80ffffffffffffffffffffffffffffffffffffffffffffffffffffffffffffffffffffffffffffffffffffffffffffffffffffffffffffffffffffc0000ffffffffffffffffffffffffffffffffffc3ffffffffffffffffffffff80fffffffffffffe03ffffffffffffffc1fffffffffffffffffffffffffffffffffffffffffffffffffffffffffffffffffffffffffffffffffffffffffffffffffffffffffffffffffffffffffffffffffff03fffffffffffffffffffffffffffffffffffffffffffe00fffffffffffffffffffffffffffffffffffffffffffffffe03ffe0ffffffffffffffffffffffffffffffffffffffffffffffffffffffffffffffc007fffffffffffffffffffffffffff0ffffffff80fffffffffffffffffffffffffffffffffffffffffffffffffffffffffffff01fffffffffffffffffffffffffffe03ffffffffff00fffffffffc007ffffffffffffffffffffffffffffffffffffffffffffffffffffffffffffffffffffffffffffffffffffffffffffffffffffffffffffffffffffffffff80ffffffffffffffffffffffffffffffffffffffffffffffffffffffffffffffffffffffffffffffffffffffffffffffffffffffffffffffffffffc0000ffffffffffffffffffffffffffffffffffc3ffffffffffffffffffffff80fffffffffffffe03ffffffffffffffc1fffffffffffffffffffffffffffffffffffffffffffffffffffffffffffffffffffffffffffffffffffffffffffffffffffffffffffffffffffffffffffffffffff03fffffffffffffffffffffffffffffffffffffffffffc00fffffffffffffffffffffffffffffffffffffffffffffffe03ffe0ffffffffffffffffffffffffffffffffffffffffffffffffffffffffffffffc00fffffffffffffffffffffffffffe0ffffffff80fffffffffffffffffffffffffffffffffffffffffffffffffffffffffffff01fffffffffffffffffffffffffffe07ffffffffff80ffffffffff807ffffffffffffffffffffffffffffffffffffffffffffffffffffffffffffffffffffffffffffffffffffffffffffffffffffffffffffffffffffffffff80ffffffffffffffffffffffffffffffffffffffffffffffffffffffffffffffffffffffffffffffffffffffffffffffffffffffffffffffffffffc0000ffffffffffffffffffffffffffffffffffc1ffffffffffffffffffffff81ffffffffffffff03ffffffffffffffc1fffffffffffffffffffffffffffffffffffffffffffffffffffffffffffffffffffffffffffffffffffffffffffffffffffffffffffffffffffffffffffffffffff07fffffffffffffffffffffffffffffffffffffffffff000fffffffffffffffffffffffffffffffffffffffffffffff007ffe0ffffffffffffffffffffffffffffffffffffffffffffffffffffffffffffff007fffffffffffffffffffffffffffc1ffffffffe0fffffffffffffffffffffffffffffffffffffffffffffffffffffffffffff01fffffffffffffffffffffffffffe07ffffffffff83ffffffffffe07ffffffffffffffffffffffffffffffffffffffffffffffffffffffffffffffffffffffffffffffffffffffffffffffffffffffffffffffffffffffffff80ffffffffffffffffffffffffffffffffffffffffffffffffffffffffffffffffffffffffffffffffffffffffffffffffffffffffffffffffffffc0000ffffffffffffffffffffffffffffffffffc1ffffffffffffffffffffff81ffffffffffffff03ffffffffffffff81fffffffffffffffffffffffffffffffffffffffffffffffffffffffffffffffffffffffffffffffffffffffffffffffffffffffffffffffffffffffffffffffffff0fffffffffffffffffffffffffffffffffffffffffffe000ffffffffffffffffffffffffffffffffffffffffffffffe00fffe0fffffffffffffffffffffffffffffffffffffffffffffffffffffffffffffc00ffffffffffffffffffffffffffff83ffffffffe07ffffffffffffffffffffffffffffffffffffffffffffffffffffffffffff01fffffffffffffffffffffffffffc07ffffffffff83fffffffffff87ffffffffffffffffffffffffffffffffffffffffffffffffffffffffffffffffffffffffffffffffffffffffffffffffffffffffffffffffffffffffff80ffffffffffffffffffffffffffffffffffffffffffffffffffffffffffffffffffffffffffffffffffffffffffffffffffffffffffffffffffffc0000ffffffffffffffffffffffffffffffffffc1ffffffffffffffffffffff81ffffffffffffff03ffffffffffffff81ffffffffffffffffffffffffffffffffffffffffffffffffffffffffffffffffffffffffffffffffffffffffffffffffffffffffffffffffffffffffffffffffffe1fffffffffffffffffffffffffffffffffffffffffffc000ffffffffffffffffffffffffffffffffffffffffffffffc01fffe0fffffffffffffffffffffffffffffffffffffffffffffffffffffffffffff801ffffffffffffffffffffffffffff1ffffffffff07ffffffffffffffffffffffffffffffffffffffffffffffffffffffffffff01fffffffffffffffffffffffffffc07ffffffffff83fffffffffff87ffffffffffffffffffffffffffffffffffffffffffffffffffffffffffffffffffffffffffffffffffffffffffffffffffffffffffffffffffffffffff80ffffffffffffffffffffffffffffffffffffffffffffffffffffffffffffffffffffffffffffffffffffffffffffffffffffffffffffffffffffc0000ffffffffffffffffffffffffffffffffffc1ffffffffffffffffffffff01ffffffffffffff03ffffffffffffff81ffffffffffffffffffffffffffffffffffffffffffffffffffffffffffffffffffffffffffffffffffffffffffffffffffffffffffffffffffffffffffffffffffe1fffffffffffffffffffffffffffffffffffffffffff8000ffffffffffffffffffffffffffffffffffffffffffffff803fffe0fffffffffffffffffffffffffffffffffffffffffffffffffffffffffffff003ffffffffffffffffffffffffffff3ffffffffff07ffffffffffffffffffffffffffffffffffffffffffffffffffffffffffff81fffffffffffffffffffffffffffc07ffffffffff83fffffffffff87ffffffffffffffffffffffffffffffffffffffffffffffffffffffffffffffffffffffffffffffffffffffffffffffffffffffffffffffffffffffffff80ffffffffffffffffffffffffffffffffffffffffffffffffffffffffffffffffffffffffffffffffffffffffffffffffffffffffffffffffffffc0000ffffffffffffffffffffffffffffffffffc0ffffffffffffffffffffff81ffffffffffffff03ffffffffffffff81ffffffffffffffffffffffffffffffffffffffffffffffffffffffffffffffffffffffffffffffffffffffffffffffffffffffffffffffffffffffffffffffffffe1fffffffffffffffffffffffffffffffffffffffffff8000fffffffffffffffffffffffffffffffffffffffffffffe00fffff07fffffffffffffffffffffffffffffffffffffffffffffffffffffffffffc00ffffffffffffffffffffffffffffffffffffffff83ffffffffffffffffffffffffffffffffffffffffffffffffffffffffffff81fffffffffffffffffffffffffffc07ffffffffff81fffffffffff87ffffffffffffffffffffffffffffffffffffffffffffffffffffffffffffffffffffffffffffffffffffffffffffffffffffffffffffffffffffffffff81ffffffffffffffffffffffffffffffffffffffffffffffffffffffffffffffffffffffffffffffffffffffffffffffffffffffffffffffffffffc0000ffffffffffffffffffffffffffffffffffc0ffffffffffffffffffffff80ffffffffffffff03ffffffffffffff81ffffffffffffffffffffffffffffffffffffffffffffffffffffffffffffffffffffffffffffffffffffffffffffffffffffffffffffffffffffffffffffffffff81fffffffffffffffffffffffffffffffffffffffffff0fe07ffffffffffffffffffffffffffffffffffffffffffffc03fffff07ffffffffffffffffffffffffffffffffffffffffffffffffffffffffffe007ffffffffffffffffffffffffffffffffffffffffe1ffffffffffffffffffffffffffffffffffffffffffffffffffffffffffffc1fffffffffffffffffffffffffffc07ffffffffff83fffffffffff87ffffffffffffffffffffffffffffffffffffffffffffffffffffffffffffffffffffffffffffffffffffffffffffffffffffffffffffffffffffffffff80ffffffffffffffffffffffffffffffffffffffffffffffffffffffffffffffffffffffffffffffffffffffffffffffffffffffffffffffffffffc0000ffffffffffffffffffffffffffffffffffc1ffffffffffffffffffffff80ffffffffffffff03ffffffffffffff01ffffffffffffffffffffffffffffffffffffffffffffffffffffffffffffffffffffffffffffffffffffffffffffffffffffffffffffffffffffffffffffffffff83ffffffffffffffffffffffffffffffffffffffffffe0fe07ffffffffffffffffffffffffffffffffffffffffffff807fffff03ffffffffffffffffffffffffffffffffffffffffffffffffffffffffff800fffffffffffffffffffffffffffffffffffffffffe1ffffffffffffffffffffffffffffffffffffffffffffffffffffffffffffc1fffffffffffffffffffffffffffc07ffffffffff83fffffffffff87ffffffffffffffffffffffffffffffffffffffffffffffffffffffffffffffffffffffffffffffffffffffffffffffffffffffffffffffffffffffffff80ffffffffffffffffffffffffffffffffffffffffffffffffffffffffffffffffffffffffffffffffffffffffffffffffffffffffffffffffffffc0000ffffffffffffffffffffffffffffffffffc1ffffffffffffffffffffff80ffffffffffffff03ffffffffffffff01ffffffffffffffffffffffffffffffffffffffffffffffffffffffffffffffffffffffffffffffffffffffffffffffffffffffffffffffffffffffffffffffffff03ffffffffffffffffffffffffffffffffffffffffff80ff0fffffffffffffffffffffffffffffffffffffffffffff01ffffff83ffffffffffffffffffffffffffffffffffffffffffffffffffffffffff003fffffffffffffffffffffffffffffffffffffffffe0ffffffffffffffffffffffffffffffffffffffffffffffffffffffffffffc1fffffffffffffffffffffffffffc07ffffffffff81fffffffffff87ffffffffffffffffffffffffffffffffffffffffffffffffffffffffffffffffffffffffffffffffffffffffffffffffffffffffffffffffffffffffff80ffffffffffffffffffffffffffffffffffffffffffffffffffffffffffffffffffffffffffffffffffffffffffffffffffffffffffffffffffffc0000ffffffffffffffffffffffffffffffffffc1ffffffffffffffffffffff80fffffffffffffe01ffffffffffffff01ffffffffffffffffffffffffffffffffffffffffffffffffffffffffffffffffffffffffffffffffffffffffffffffffffffffffffffffffffffffffffffffffff07fffffffffffffffffffffffffffffffffffffffffe01ff0ffffffffffffffffffffffffffffffffffffffffffffc03ffffff81fffffffffffffffffffffffffffffffffffffffffffffffffffffffffc007ffffffffffffffffffffffffffffffffffffffffff07fffffffffffffffffffffffffffffffffffffffffffffffffffffffffffc1fffffffffffffffffffffffffffc07ffffffffff81fffffffffff87ffffffffffffffffffffffffffffffffffffffffffffffffffffffffffffffffffffffffffffffffffffffffffffffffffffffffffffffffffffffffff80ffffffffffffffffffffffffffffffffffffffffffffffffffffffffffffffffffffffffffffffffffffffffffffffffffffffffffffffffffffc0000ffffffffffffffffffffffffffffffffffc0ffffffffffffffffffffff80fffffffffffffe01ffffffffffffff01ffffffffffffffffffffffffffffffffffffffffffffffffffffffffffffffffffffffffffffffffffffffffffffffffffffffffffffffffffffffffffffffffff07fffffffffffffffffffffffffffffffffffffffffc07ff0ffffffffffffffffffffffffffffffffffffffffffff807ffffff80fffffffffffffffffffffffffffffffffffffffffffffffffffffffff801fffffffffffffffffffffffffffffffffffe3ffffff03fffffffffffffffffffffffffffffffffffffffffffffffffffffffffffc1fffffffffffffffffffffffffffc07ffffffffff81fffffffffff83ffffffffffffffffffffffffffffffffffffffffffffffffffffffffffffffffffffffffffffffffffffffffffffffffffffffffffffffffffffffffff80ffffffffffffffffffffffffffffffffffffffffffffffffffffffffffffffffffffffffffffffffffffffffffffffffffffffffffffffffffffc0000ffffffffffffffffffffffffffffffffffc0ffffffffffffffffffffff80fffffffffffffe01ffffffffffffff01fffffffffffffffffffffffffffffffffffffffffffffffffffffffffffffffffffffffffffffffffffffffffffffffffffffffffffffffffffffffffffffffffe0ffffffffffffffffffffffffffffffffffffffffffc07ff0ffffffffffffffffffffffffffffffffffffffffffff80fffffffc07ffffffffffffffffffffffffffffffffffffffffffffffffffffffff003ffffffffffffffffffffffffffffffffffe007fffff03fffffffffffffffffffffffffffffffffffffffffffffffffffffffffffc1fffffffffffffffffffffffffffc07ffffffffff81fffffffffff83ffffffffffffffffffffffffffffffffffffffffffffffffffffffffffffffffffffffffffffffffffffffffffffffffffffffffffffffffffffffffff80ffffffffffffffffffffffffffffffffffffffffffffffffffffffffffffffffffffffffffffffffffffffffffffffffffffffffffffffffffffc0000ffffffffffffffffffffffffffffffffffc0ffffffffffffffffffffff80ffffffffffffff03ffffffffffffff01fffffffffffffffffffffffffffffffffffffffffffffffffffffffffffffffffffffffffffffffffffffffffffffffffffffffffffffffffffffffffffffffffe0ffffffffffffffffffffffffffffffffffffffffff80fff07ffffffffffffffffffffffffffffffffffffffffffe01fffffffe03ffffffffff0ffffffffffffffffffffffffffffffffffffffffffffe00ffffffffffffffffffffffffffffff7ffff80007ffff81fffffffffffffffffffffffffffffffffffffffffffffffffffffffffffc1fffffffffffffffffffffffffffc07ffffffffff80fffffffffff83ffffffffffffffffffffffffffffffffffffffffffffffffffffffffffffffffffffffffffffffffffffffffffffffffffffffffffffffffffffffffff80ffffffffffffffffffffffffffffffffffffffffffffffffffffffffffffffffffffffffffffffffffffffffffffffffffffffffffffffffffffc0000ffffffffffffffffffffffffffffffffffc0ffffffffffffffffffffff80ffffffffffffff03ffffffffffffff01fffffffffffffffffffffffffffffffffffffffffffffffffffffffffffffffffffffffffffffffffffffffffffffffffffffffffffffffffffffffffffffffffc0fffffffffffffffffffffffffffffffffffffffffe03fff07ffffffffffffffffffffffffffffffffffffffffff803ffffffff81fffffffffc07fffffffffffffffffffffffffffffffffffffffffff003fffffffffffffffffffffffffffffe7fffe00000ffff80fffffffffffffffffffffffffffffffffffffffffffffffffffffffffffc1fffffffffffffffffffffffffffc07ffffffffff80fffffffffff83ffffffffffffffffffffffffffffffffffffffffffffffffffffffffffffffffffffffffffffffffffffffffffffffffffffffffffffffffffffffffff80ffffffffffffffffffffffffffffffffffffffffffffffffffffffffffffffffffffffffffffffffffffffffffffffffffffffffffffffffffffc0000ffffffffffffffffffffffffffffffffffc0ffffffffffffffffffffff80ffffffffffffff03ffffffffffffff01fffffffffffffffffffffffffffffffffffffffffffffffffffffffffffffffffffffffffffffffffffffffffffffffffffffffffffffffffffffffffffffffff80fffffffffffffffffffffffffffffffffffffffffe03fff07ffffffffffffffffffffffffffffffffffffffffff007ffffffff80fffffffffc07ffffffffffffffffffffffffffffffffffffffffffc007fffffffffffffffffffffffffffff87fffc00000ffffc07ffffffffffffffffffffffffffffffffffffffffffffffffffffffffff81fffffffffffffffffffffffffffc07ffffffffff80fffffffffff83ffffffffffffffffffffffffffffffffffffffffffffffffffffffffffffffffffffffffffffffffffffffffffffffffffffffffffffffffffffffffff80ffffffffffffffffffffffffffffffffffffffffffffffffffffffffffffffffffffffffffffffffffffffffffffffffffffffffffffffffffffc0000ffffffffffffffffffffffffffffffffffc0ffffffffffffffffffffff80ffffffffffffff03ffffffffffffff01fffffffffffffffffffffffffffffffffffffffffffffffffffffffffffffffffffffffffffffffffffffffffffffffffffffffffffffffffffffffffffffffff81fffffffffffffffffffffffffffffffffffffffffc07fff03fffffffffffffffffffffffffffffffffffffffffe007ffffffff80fffffffffc07ffffffffffffffffffffffffffffffffffffffffff8007fffffffffffffffffffffffffffff87fff8000007fffc03ffffffffffffffffffffffffffffffffffffffffffffffffffffffffff81fffffffffffffffffffffffffffc07ffffffffff80fffffffffff83ffffffffffffffffffffffffffffffffffffffffffffffffffffffffffffffffffffffffffffffffffffffffffffffffffffffffffffffffffffffffff80ffffffffffffffffffffffffffffffffffffffffffffffffffffffffffffffffffffffffffffffffffffffffffffffffffffffffffffffffffffc0000ffffffffffffffffffffffffffffffffffc0ffffffffffffffffffffff807fffffffffffff03ffffffffffffff01fffffffffffffffffffffffffffffffffffffffffffffffffffffffffffffffffffffffffffffffffffffffffffffffffffffffffffffffffffffffffffffffff01fffffffffffffffffffffffffffffffffffffffff807fff01fffffffffffffffffffffffffffffffffffffffff800fffffffffc07ffffffffc07fffffffffffffffffffffffffffffffffffffffffc001ffffffffffffffffffffffffffffff87ffe003c007fffc03ffffffffffffffffffffffffffffffffffffffffffffffffffffffffff81fffffffffffffffffffffffffffc07ffffffffff00fffffffffff83ffffffffffffffffffffffffffffffffffffffffffffffffffffffffffffffffffffffffffffffffffffffffffffffffffffffffffffffffffffffffff80ffffffffffffffffffffffffffffffffffffffffffffffffffffffffffffffffffffffffffffffffffffffffffffffffffffffffffffffffffffc0000ffffffffffffffffffffffffffffffffffc0ffffffffffffffffffffff807fffffffffffff03ffffffffffffff01fffffffffffffffffffffffffffffffffffffffffffffffffffffffffffffffffffffffffffffffffffffffffffffffffffffffffffffffffffffffffffffffff01fffffffffffffffffffffffffffffffffffffffff01ffff01fffffffffffffffffffffffffffffffffffffffff007fffffffffe03ffffffffc07fffffffffffffffffffffffffffffffffffffffff8007ffffffffffffffffffffffffffffff07ffc01ff807fffe01ffffffffffffffffffffffffffffffffffffffffffffffffffffffffff81fffffffffffffffffffffffffffc07ffffffffff00fffffffffff83ffffffffffffffffffffffffffffffffffffffffffffffffffffffffffffffffffffffffffffffffffffffffffffffffffffffffffffffffffffffffff80ffffffffffffffffffffffffffffffffffffffffffffffffffffffffffffffffffffffffffffffffffffffffffffffffffffffffffffffffffffc0000ffffffffffffffffffffffffffffffffffc0ffffffffffffffffffffff80ffffffffffffff03ffffffffffffff01ffffffffffffffffffffffffffffffffffffffffffffffffffffffffffffffffffffffffffffffffffffffffffffffffffffffffffffffffffffffffffffffffe03fffffffffffffffffffffffffffffffffffffffff03ffff00fffffffffffffffffffffffffffffffffffffffff00ffffffffffe03ffffffffc07fffffffffffffffffffffffffffffffffffffffff001fffffffffffffffffffffffffffffff07ff007ff807ffff01ffffffffffffffffffffffffffffffffffffffffffffffffffffffffff01fffffffffffffffffffffffffffc07ffffffffff00fffffffffff83ffffffffffffffffffffffffffffffffffffffffffffffffffffffffffffffffffffffffffffffffffffffffffffffffffffffffffffffffffffffffff80ffffffffffffffffffffffffffffffffffffffffffffffffffffffffffffffffffffffffffffffffffffffffffffffffffffffffffffffffffffc0000ffffffffffffffffffffffffffffffffffc0ffffffffffffffffffffff80ffffffffffffff03ffffffffffffff81ffffffffffffffffffffffffffffffffffffffffffffffffffffffffffffffffffffffffffffffffffffffffffffffffffffffffffffffffffffffffffffffffe03ffffffffffffffffffffffffffffffffffffffffe03ffff007fffffffffffffffffffffffffffffffffffffffe00fffffffffff01ffffffffc0ffffffffffffffffffffffffffffffffffffffffff003fffffffffffffffffffffffffffffff07ff01fffc07ffff00ffffffffffffffffffffffffffffffffffffffffffffffffffffffffff01fffffffffffffffffffffffffffc07ffffffffff00fffffffffff83ffffffffffffffffffffffffffffffffffffffffffffffffffffffffffffffffffffffffffffffffffffffffffffffffffffffffffffffffffffffffff80ffffffffffffffffffffffffffffffffffffffffffffffffffffffffffffffffffffffffffffffffffffffffffffffffffffffffffffffffffffc0000ffffffffffffffffffffffffffffffffffe1ffffffffffffffffffffff81ffffffffffffff01ffffffffffffff81ffffffffffffffffffffffffffffffffffffffffffffffffffffffffffffffffffffffffffffffffffffffffffffffffffffffffffffffffffffffffffffffffe07ffffffffffffffffffffffffffffffffffffffffe07ffff003fffffffffffffffffffffffffffffffffffffffc07fffffffffff80ffffffffc0fffffffffffffffffffffffffffffffffffffffffe01ffffffffffffffffffffffffffffffff03f807fffe07ffffc03fffffffffffffffffffffffffffffffffffffffffffffffffffffffff01fffffffffffffffffffffffffffc07ffffffffff00fffffffffff83ffffffffffffffffffffffffffffffffffffffffffffffffffffffffffffffffffffffffffffffffffffffffffffffffffffffffffffffffffffffffff81ffffffffffffffffffffffffffffffffffffffffffffffffffffffffffffffffffffffffffffffffffffffffffffffffffffffffffffffffffffc0000ffffffffffffffffffffffffffffffffffe1ffffffffffffffffffffff81ffffffffffffff01ffffffffffffff81ffffffffffffffffffffffffffffffffffffffffffffffffffffffffffffffffffffffffffffffffffffffffffffffffffffffffffffffffffffffffffffffffc0fffffffffffffffffffffffffffffffffffffffff81fffff01ffffffffffffffffffffffffffffffffffffffff00ffffffffffffc07fffffff80ffffffffffffffffffffffffffffffffffffffffe00fffffffffffffffffffffffffffe0ffff80003ffffe07ffffe01fffffffffffffffffffffffffffffffffffffffffffffffffffffffff81fffffffffffffffffffffffffffc07ffffffffff80fffffffffff83ffffffffffffffffffffffffffffffffffffffffffffffffffffffffffffffffffffffffffffffffffffffffffffffffffffffffffffffffffffffffff81ffffffffffffffffffffffffffffffffffffffffffffffffffffffffffffffffffffffffffffffffffffffffffffffffffffffffffffffffffffc0000ffffffffffffffffffffffffffffffffffc1ffffffffffffffffffffff81ffffffffffffff03ffffffffffffff81ffffffffffffffffffffffffffffffffffffffffffffffffffffffffffffffffffffffffffffffffffffffffffffffffffffffffffffffffffffffffffffffffc0fffffffffffffffffffffffffffffffffffffffff03fffff01fffffffffffffffffffffffffffffffffffffffe01ffffffffffffc07fffffff80ffffffffffffffffffffffffffffffffffffffffe01fffffffffffffffffffffffffffc07fff8000fffffe07fffff01fffffffffffffffffffffffffffffffffffffffffffffffffffffffff81fffffffffffffffffffffffffffc07ffffffffff80fffffffffff83ffffffffffffffffffffffffffffffffffffffffffffffffffffffffffffffffffffffffffffffffffffffffffffffffffffffffffffffffffffffffff81ffffffffffffffffffffffffffffffffffffffffffffffffffffffffffffffffffffffffffffffffffffffffffffffffffffffffffffffffffffc0000ffffffffffffffffffffffffffffffffffc0ffffffffffffffffffffff80ffffffffffffff03ffffffffffffff01ffffffffffffffffffffffffffffffffffffffffffffffffffffffffffffffffffffffffffffffffffffffffffffffffffffffffffffffffffffffffffffffff81ffffffffffffffffffffffffffffffffffffffffe07fffff01fffffffffffffffffffffffffffffffffffffffc0ffffffffffffff03fffffff01ffffffffffffffffffffffffffffffffffffffff003fffffffffffffffffffffffffffe07fff8001fffffe07fffffc0fffffffffffffffffffffffffffffffffffffffffffffffffffffffff81fffffffffffffffffffffffffffc07ffffffffff80fffffffffff81ffffffffffffffffffffffffffffffffffffffffffffffffffffffffffffffffffffffffffffffffffffffffffffffffffffffffffffffffffffffffff81ffffffffffffffffffffffffffffffffffffffffffffffffffffffffffffffffffffffffffffffffffffffffffffffffffffffffffffffffffffc0000ffffffffffffffffffffffffffffffffffc0ffffffffffffffffffffff80ffffffffffffff03ffffffffffffff01ffffffffffffffffffffffffffffffffffffffffffffffffffffffffffffffffffffffffffffffffffffffffffffffffffffffffffffffffffffffffffffffff81ffffffffffffffffffffffffffffffffffffffffc07fffff07ffffffffffffffffffffffffffffffffffffffe01ffffffffffffff81ffffffc01fffffffffffffffffffffffffffffffffffffffe007ffffffffffffffffffffffffffff03fffc00ffffffc07fffffc0fffffffffffffffffffffffffffffffffffffffffffffffffffffffff81fffffffffffffffffffffffffffc07ffffffffff80fffffffffff81ffffffffffffffffffffffffffffffffffffffffffffffffffffffffffffffffffffffffffffffffffffffffffffffffffffffffffffffffffffffffff81ffffffffffffffffffffffffffffffffffffffffffffffffffffffffffffffffffffffffffffffffffffffffffffffffffffffffffffffffffffc0000ffffffffffffffffffffffffffffffffffc0ffffffffffffffffffffff80ffffffffffffff07ffffffffffffff81ffffffffffffffffffffffffffffffffffffffffffffffffffffffffffffffffffffffffffffffffffffffffffffffffffffffffffffffffffffffffffffffff01ffffffffffffffffffffffffffffffffffffffffc07fffff07ffffffffffffffffffffffffffffffffffffffe03ffffffffffffffc0ffffffc03fffffffffffffffffffffffffffffffffffffff800fffffffffffffffffffffffffffff03fffe01ffffffc0ffffffc0fffffffffffffffffffffffffffffffffffffffffffffffffffffffff81fffffffffffffffffffffffffffc07ffffffffff80fffffffffff81ffffffffffffffffffffffffffffffffffffffffffffffffffffffffffffffffffffffffffffffffffffffffffffffffffffffffffffffffffffffffff81ffffffffffffffffffffffffffffffffffffffffffffffffffffffffffffffffffffffffffffffffffffffffffffffffffffffffffffffffffffc0000ffffffffffffffffffffffffffffffffffc0ffffffffffffffffffffff80ffffffffffffff07ffffffffffffff81ffffffffffffffffffffffffffffffffffffffffffffffffffffffffffffffffffffffffffffffffffffffffffffffffffffffffffffffffffffffffffffffff03ffffffffffffffffffffffffffffffffffffffff80fffffe07ffffffffffffffffffffffffffffffffffffffc03ffffffffffffffc0ffffffc03fffffffffffffffffffffffffffffffffffffff001fffffffffffffffffffffffffffff03fffe01ffffff80ffffffe0fffffffffffffffffffffffffffffffffffffffffffffffffffffffff81fffffffffffffffffffffffffffc07ffffffffff80fffffffffff81ffffffffffffffffffffffffffffffffffffffffffffffffffffffffffffffffffffffffffffffffffffffffffffffffffffffffffffffffffffffffff81ffffffffffffffffffffffffffffffffffffffffffffffffffffffffffffffffffffffffffffffffffffffffffffffffffffffffffffffffffffc0000ffffffffffffffffffffffffffffffffffe0ffffffffffffffffffffff80ffffffffffffff07ffffffffffffff81ffffffffffffffffffffffffffffffffffffffffffffffffffffffffffffffffffffffffffffffffffffffffffffffffffffffffffffffffffffffffffffffff07fffffffffffffffffffffffffffffffffffffffe01fffffe07fffffffffffffffffffffffffffffffffffffe00fffffffffffffffe07fffff81fffffffffffffffffffffffffffffffffffffffe00ffffffffffffffffffffffffffffff83ffff01ffffff00ffffffe1fffffffffffffffffffffffffffffffffffffffffffffffffffffffff81fffffffffffffffffffffffffffc07ffffffffff80fffffffffff81ffffffffffffffffffffffffffffffffffffffffffffffffffffffffffffffffffffffffffffffffffffffffffffffffffffffffffffffffffffffffff80ffffffffffffffffffffffffffffffffffffffffffffffffffffffffffffffffffffffffffffffffffffffffffffffffffffffffffffffffffffc0000ffffffffffffffffffffffffffffffffffc0ffffffffffffffffffffff80ffffffffffffff07ffffffffffffff81fffffffffffffffffffffffffffffffffffffffffffffffffffffffffffffffffffffffffffffffffffffffffffffffffffffffffffffffffffffffffffffffe0ffffffffffffffffffffffffffffffffffffffffe03fffffe07fffffffffffffffffffffffffffffffffffffc03ffffffffffffffff01ffffe07fffffffffffffffffffffffffffffffffffffff803ffffffffffffffffffffffffe001ff81ffff01fffff801fffffffffffffffffffffffffffffffffffffffffffffffffffffffffffffffff81fffffffffffffffffffffffffffc07ffffffffff80fffffffffff81ffffffffffffffffffffffffffffffffffffffffffffffffffffffffffffffffffffffffffffffffffffffffffffffffffffffffffffffffffffffffff80ffffffffffffffffffffffffffffffffffffffffffffffffffffffffffffffffffffffffffffffffffffffffffffffffffffffffffffffffffffc0000ffffffffffffffffffffffffffffffffffe0ffffffffffffffffffffff80ffffffffffffff07ffffffffffffff81fffffffffffffffffffffffffffffffffffffffffffffffffffffffffffffffffffffffffffffffffffffffffffffffffffffffffffffffffffffffffffffffe0ffffffffffffffffffffffffffffffffffffffffc03fffffe07fffffffffffffffffffffffffffffffffffff807ffffffffffffffff00ffffc07ffffffffffffffffffffffffffffffffffffffe007ffffffffffffffffffffffff00007f01ffff00ffffe003fffffffffffffffffffffffffffffffffffffffffffffffffffffffffffffffff80fffffffffffffffffffffffffffc07ffffffffff80fffffffffff81ffffffffffffffffffffffffffffffffffffffffffffffffffffffffffffffffffffffffffffffffffffffffffffffffffffffffffffffffffffffffff80ffffffffffffffffffffffffffffffffffffffffffffffffffffffffffffffffffffffffffffffffffffffffffffffffffffffffffffffffffffc0000ffffffffffffffffffffffffffffffffffe0ffffffffffffffffffffff80ffffffffffffff07ffffffffffffff81fffffffffffffffffffffffffffffffffffffffffffffffffffffffffffffffffffffffffffffffffffffffffffffffffffffffffffffffffffffffffffffffc0ffffffffffffffffffffffffffffffffffffffffc07fffffe07fffffffffffffffffffffffffffffffffffff80fffffffffffffffff807fff80fffffffffffffffffffffffffffffffffffffffc00fffffffffffffffffffffffff00000e00ffff00ffffe007fffffffffffffffffffffffffffffffffffffffffffffffffffffffffffffffff80fffffffffffffffffffffffffffc07ffffffffff80fffffffffff81ffffffffffffffffffffffffffffffffffffffffffffffffffffffffffffffffffffffffffffffffffffffffffffffffffffffffffffffffffffffffff80ffffffffffffffffffffffffffffffffffffffffffffffffffffffffffffffffffffffffffffffffffffffffffffffffffffffffffffffffffffc0000ffffffffffffffffffffffffffffffffffe0ffffffffffffffffffffff80ffffffffffffff07ffffffffffffff83fffffffffffffffffffffffffffffffffffffffffffffffffffffffffffffffffffffffffffffffffffffffffffffffffffffffffffffffffffffffffffffff80ffffffffffffffffffffffffffffffffffffffff01ffffffe07ffffffffffffffffffffffffffffffffffffe01fffffffffffffffffc01ffc03fffffffffffffffffffffffffffffffffffffff003ffffffffffffffffffffffffc00000000ffff803fffc00ffffffffffffffffffffffffffffffffffffffffffffffffffffffffffffffffff80fffffffffffffffffffffffffffc07ffffffffff80fffffffffff01ffffffffffffffffffffffffffffffffffffffffffffffffffffffffffffffffffffffffffffffffffffffffffffffffffffffffffffffffffffffffff81ffffffffffffffffffffffffffffffffffffffffffffffffffffffffffffffffffffffffffffffffffffffffffffffffffffffffffffffffffffc0000ffffffffffffffffffffffffffffffffffe1ffffffffffffffffffffff80fffffffffffffe0fffffffffffffff03fffffffffffffffffffffffffffffffffffffffffffffffffffffffffffffffffffffffffffffffffffffffffffffffffffffffffffffffffffffffffffffff81fffffffffffffffffffffffffffffffffffffffe01fffffff07ffffffffffffffffffffffffffffffffffffc03fffffffffffffffffe0000003ffffffffffffffffffffffffffffffffffffff800fffffffffffffffffffffffff8000000007fffc00ffe007ffffffffffffffffffffffffffffffffffffffffffffffffffffffffffffffffff81fffffffffffffffffffffffffffc07ffffffffff80fffffffffff83ffffffffffffffffffffffffffffffffffffffffffffffffffffffffffffffffffffffffffffffffffffffffffffffffffffffffffffffffffffffffff81ffffffffffffffffffffffffffffffffffffffffffffffffffffffffffffffffffffffffffffffffffffffffffffffffffffffffffffffffffffc0000ffffffffffffffffffffffffffffffffffc1ffffffffffffffffffffff80fffffffffffffe0fffffffffffffff03fffffffffffffffffffffffffffffffffffffffffffffffffffffffffffffffffffffffffffffffffffffffffffffffffffffffffffffffffffffffffffffff81fffffffffffffffffffffffffffffffffffffffe03fffffff07ffffffffffffffffffffffffffffffffffff807ffffffffffffffffff0000003ffffffffffffffffffffffffffffffffffffff801fffffffffffffffffffffffff8000000007fffc001f801fffffffffffffffffffffffffffffffffffffffffffffffffffffffffffffffffff81fffffffffffffffffffffffffffc07ffffffffff80fffffffffff83ffffffffffffffffffffffffffffffffffffffffffffffffffffffffffffffffffffffffffffffffffffffffffffffffffffffffffffffffffffffffff81ffffffffffffffffffffffffffffffffffffffffffffffffffffffffffffffffffffffffffffffffffffffffffffffffffffffffffffffffffffc0000ffffffffffffffffffffffffffffffffffc1ffffffffffffffffffffff807ffffffffffffe07ffffffffffffff07fffffffffffffffffffffffffffffffffffffffffffffffffffffffffffffffffffffffffffffffffffffffffffffffffffffffffffffffffffffffffffffff81fffffffffffffffffffffffffffffffffffffffc03fffffff07ffffffffffffffffffffffffffffffffffff80fffffffffffffffffff0000007fffffffffffffffffffffffffffffffffffffe001fffffffffffffffffffffffff0000000007fffe0000003fffffffffffffffffffffffffffffffffffffffffffffffffffffffffffffffffff81fffffffffffffffffffffffffffc03ffffffffff80fffffffffff83ffffffffffffffffffffffffffffffffffffffffffffffffffffffffffffffffffffffffffffffffffffffffffffffffffffffffffffffffffffffffff81ffffffffffffffffffffffffffffffffffffffffffffffffffffffffffffffffffffffffffffffffffffffffffffffffffffffffffffffffffffc0000ffffffffffffffffffffffffffffffffffc0ffffffffffffffffffffff807ffffffffffff807fffffffffffff803fffffffffffffffffffffffffffffffffffffffffffffffffffffffffffffffffffffffffffffffffffffffffffffffffffffffffffffffffffffffffffffff87fffffffffffffffffffffffffffffffffffffffc0ffffffff07ffffffffffffffffffffffffffffffffffff03fffffffffffffffffffc00001ffffffffffffffffffffffffffffffffffffffc00ffffffffffffffffffffffffff00ffe00003ffff000000ffffffffffffffffffffffffffffffffffffffffffffffffffffffffffffffffffff01fffffffffffffffffffffffffffc03ffffffffff80fffffffffff83ffffffffffffffffffffffffffffffffffffffffffffffffffffffffffffffffffffffffffffffffffffffffffffffffffffffffffffffffffffffffff80ffffffffffffffffffffffffffffffffffffffffffffffffffffffffffffffffffffffffffffffffffffffffffffffffffffffffffffffffffffc0000ffffffffffffffffffffffffffffffffffc0ffffffffffffffffffffff8003ffffffdf0000000000000000000007fffffffffffffffffffffffffffffffffffffffffffffffffffffffffffffffffffffffffffffffffffffffffffffffffffffffffffffffffffffffffffffff07fffffffffffffffffffffffffffffffffffffff01ffffffff07fffffffffffffffffffffffffffffffffffc07ffffffffffffffffffff0003ffffffffffffffffffffffffffffffffffffffe007fffffffffffffffffffffffffe07ffffff81fffff00003ffffffffffffffffffffffffffffffffffffffffffffffffffffffffffffffffffff01fffffffffffffffffffffffffffc07ffffffffff80fffffffffff83ffffffffffffffffffffffffffffffffffffffffffffffffffffffffffffffffffffffffffffffffffffffffffffffffffffffffffffffffffffffffff81ffffffffffffffffffffffffffffffffffffffffffffffffffffffffffffffffffffffffffffffffffffffffffffffffffffffffffffffffffffc0000ffffffffffffffffffffffffffffffffffc0ffffffffffffffffffffff800000000000000000000000000000000fffffffffffffffffffffffffffffffffffffffffffffffffffffffffffffffffffffffffffffffffffffffffffffffffffffffffffffffffffffffffffffffe0ffffffffffffffffffffffffffffffffffffffff01ffffffff07fffffffffffffffffffffffffffffffffff807ffffffffffffffffffffc00fffffffffffffffffffffffffffffffffffffffc00ffffffffffffffffffffffffffe0fffffffc0fffffe0007ffffffffffffffffffffffffffffffffffffffffffffffffffffffffffffffffffff01fffffffffffffffffffffffffffc07ffffffffff80fffffffffff83ffffffffffffffffffffffffffffffffffffffffffffffffffffffffffffffffffffffffffffffffffffffffffffffffffffffffffffffffffffffffff81ffffffffffffffffffffffffffffffffffffffffffffffffffffffffffffffffffffffffffffffffffffffffffffffffffffffffffffffffffffc0000ffffffffffffffffffffffffffffffffffc1ffffffffffffffffffffff800000000000000000000000000000000fffffffffffffffffffffffffffffffffffffffffffffffffffffffffffffffffffffe007ffc001ffffffffffffffffffffffffffffffffffffffffffffffffc0fffffffffffffffffffffffffffffffffffffffe03fffffffe03ffffffffffffffffffffffffffffffffffe00fffffffffffffffffffffffffffffffffffffffffffffffffffffffffffffff003ffffffffffffffffffffffffffe0fffffffc0ffffffc03fffffffffffffffffffffffffffffffffffffffffffffffffffffffffffffffffffff01fffffffffffffffffffffffffffc07ffffffffff80fffffffffff81ffffffffffffffffffffffffffffffffffffffffffffffffffffffffffffffffffffffffffffffffffffffffffffffffffffffffffffffffffffffffff81ffffffffffffffffffffffffffffffffffffffffffffffffffffffffffffffffffffffffffffffffffffffffffffffffffffffffffffffffffffc0000ffffffffffffffffffffffffffffffffffc1ffffffffffffffffffffffc0000000000000000000000000000000fffffffffffffffffffffffffffffffffffffffffffffffffffff3800000000000000000000000003fffffffffffffffffffffffffffffffffffffffffffffffc0fffffffffffffffffffffffffffffffffffffffc0fffffffff07ffffffffffffffffffffffffffffffffffc01ffffffffffffffffffffffffffffffffffffffffffffffffffffffffffffffc00fffffffffffffffffffffffffffe0fffffffc0ffffffffffffffffffffffffffffffffffffffffffffffffffffffffffffffffffffffffffffff81fffffffffffffffffffffffffffc07ffffffffff80fffffffffff81ffffffffffffffffffffffffffffffffffffffffffffffffffffffffffffffffffffffffffffffffffffffffffffffffffffffffffffffffffffffffff80ffffffffffffffffffffffffffffffffffffffffffffffffffffffffffffffffffffffffffffffffffffffffffffffffffffffffffffffffffffc0000ffffffffffffffffffffffffffffffffffc1ffffffffffffffffffffffc0000000000000000000000000000003fffffffffffffffffffffffffffffffffffffffffffffffffff800000000000000000000000000001fffffffffffffffffffffffffffffffffffffffffffffffc1fffffffffffffffffffffffffffffffffffffff80fffffffff07ffffffffffffffffffffffffffffffffff807ffffffffffffffffffffffffffffffffffffffffffffffffffffffffffffffc01fffffffffffffffffffffffffffe0fffffffc07fffffffffffffffffffffffffffffffffffffffffffffffffffffffffffffffffffffffffffff81fffffffffffffffffffffffffffc07ffffffffff80fffffffffff83ffffffffffffffffffffffffffffffffffffffffffffffffffffffffffffffffffffffffffffffffffffffffffffffffffffffffffffffffffffffffff80ffffffffffffffffffffffffffffffffffffffffffffffffffffffffffffffffffffffffffffffffffffffffffffffffffffffffffffffffffffc0000ffffffffffffffffffffffffffffffffffc1fffffffffffffffffffffff0000000000000000000000000000efffffffffffffffffffffffffffffffffffffffffffffffffe000000000000000000000000000000000fffffffffffffffffffffffffffffffffffffffffffffff81fffffffffffffffffffffffffffffffffffffff01fffffffff07ffffffffffffffffffffffffffffffffff00fffffffffffffffffffffffffffffffffffffffffffffffffffffffffffffff803fffffffffffffffffffffffffffc0fffffffc07fffffffffffffffffffffffffffffffffffffffffffffffffffffffffffffffffffffffffffff81fffffffffffffffffffffffffffc07ffffffffff80fffffffffff83ffffffffffffffffffffffffffffffffffffffffffffffffffffffffffffffffffffffffffffffffffffffffffffffffffffffffffffffffffffffffff80ffffffffffffffffffffffffffffffffffffffffffffffffffffffffffffffffffffffffffffffffffffffffffffffffffffffffffffffffffffc0000ffffffffffffffffffffffffffffffffffc1fffffffffffffffffffffffffc0000000003ffff81fffffffffffffffffffffffffffffffffffffffffffffffffffffffffff00000000000000000000000000000000007ffffffffffffffffffffffffffffffffffffffffffffff81ffffffffffffffffffffffffffffffffffffffe03fffffffff07fffffffffffffffffffffffffffffffffe01ffffffffffffffffffffffffffffffffffffffffffffffffffffffffffffffe007fffffffffffffffffffffffffffc0fffffffc03fffffffffffffffffffffffffffffffffffffffffffffffffffffffffffffffffffffffffffff81fffffffffffffffffffffffffffc07ffffffffff00fffffffffff81ffffffffffffffffffffffffffffffffffffffffffffffffffffffffffffffffffffffffffffffffffffffffffffffffffffffffffffffffffffffffff80ffffffffffffffffffffffffffffffffffffffffffffffffffffffffffffffffffffffffffffffffffffffffffffffffffffffffffffffffffffc0000ffffffffffffffffffffffffffffffffffc1ffffffffffffffffffffffffffffffff87ffffffffffffffffffffffffffffffffffffffffffffffffffffffffffffffffffe00000000000000000000000000000000007ffffffffffffffffffffffffffffffffffffffffffffff81ffffffffffffffffffffffffffffffffffffffe03ffffffffe07fffffffffffffffffffffffffffffffffc03ffffffffffffffffffffffffffffffffffffffffffffffffffffffffffffffc00ffffffffffffffffffffffffffffc0fffffffc03fffffffffffffffffffffffffffffffffffffffffffffffffffffffffffffffffffffffffffff81fffffffffffffffffffffffffffe07ffffffffff80fffffffffff81ffffffffffffffffffffffffffffffffffffffffffffffffffffffffffffffffffffffffffffffffffffffffffffffffffffffffffffffffffffffffff80ffffffffffffffffffffffffffffffffffffffffffffffffffffffffffffffffffffffffffffffffffffffffffffffffffffffffffffffffffffc0000ffffffffffffffffffffffffffffffffffc3ffffffffffffffffffffffffffffffffffffffffffffffffffffffffffffffffffffffffffffffffffffffffffffffffffffe0000000000000001f00000000002031f807ffffffffffffffffffffffffffffffffffffffffffffff03ffffffffffffffffffffffffffffffffffffffe03ffffffffe07fffffffffffffffffffffffffffffffff80fffffffffffffffffffffffffffffffffffffffffffffffffffffffffffffff800ffffffffffffffffffffffffffffc0fffffffc01fffffffffffffffffffffffffffffffffffffffffffffffffffffffffffffffffffffffffffff81fffffffffffffffffffffffffffe07ffffffffff80fffffffffff81ffffffffffffffffffffffffffffffffffffffffffffffffffffffffffffffffffffffffffffffffffffffffffffffffffffffffffffffffffffffffff81ffffffffffffffffffffffffffffffffffffffffffffffffffffffffffffffffffffffffffffffffffffffffffffffffffffffffffffffffffffc0000ffffffffffffffffffffffffffffffffffc3ffffffffffffffffffffffffffffffffffffffffffffffffffffffffffffffffffffffffffffffffffffffffffffffffffffe000000000003fffffffffffffffffffff07fffffffffffffffffffffffffffffffffffffffffffffe07ffffffffffffffffffffffffffffffffffffff80fffffffffe07fffffffffffffffffffffffffffffffff01ffffffffffffffffffffffffffffffffffffffffffffffffffffffffffffffe003ffffffffffffffffffffffffffff80fffffffc007ffffffffffffffffffffffffffffffffffffffffffffffffffffffffffffffffffffffffffff81fffffffffffffffffffffffffffe07ffffffffff80fffffffffff81ffffffffffffffffffffffffffffffffffffffffffffffffffffffffffffffffffffffffffffffffffffffffffffffffffffffffffffffffffffffffff81ffffffffffffffffffffffffffffffffffffffffffffffffffffffffffffffffffffffffffffffffffffffffffffffffffffffffffffffffffffc0000ffffffffffffffffffffffffffffffffffc3ffffffffffffffffffffffffffffffffffffffffffffffffffffffffffffffffffffffffffffffffffffffffffffffffffffc00fffffffffffffffffffffffffffffff87fffffffffffffffffffffffffffffffffffffffffffffc07ffffffffffffffffffffffffffffffffffffff00fffffffffe07ffffffffffffffffffffffffffffffffc07ffffffffffffffffffffffffffffffffffffffffffffffffffffffffffffff801fffffffffffffffffffffffffffff80fffffff8003ffffffffffffffffffffffffffffffffffffffffffffffffffffffffffffffffffffffffffffc1fffffffffffffffffffffffffffe07ffffffffff80fffffffffff81ffffffffffffffffffffffffffffffffffffffffffffffffffffffffffffffffffffffffffffffffffffffffffffffffffffffffffffffffffffffffff81ffffffffffffffffffffffffffffffffffffffffffffffffffffffffffffffffffffffffffffffffffffffffffffffffffffffffffffffffffffc0000ffffffffffffffffffffffffffffffffffc3ffffffffffffffffffffffffffffffffffffffffffffffffffffffffffffffffffffffffffffffffffffffffffffffffffffc07fffffffffffffffffffffffffffffff87fffffffffffffffffffffffffffffffffffffffffffffc07ffffffffffffffffffffffffffffffffffffff01fffffffffe07ffffffffffffffffffffffffffffffff80fffffffffffffffffffffffffffffffffffffffffffffffffffffffffffffff003fffffffffffffffffffffffffffff80fffffff8001ffffffffffffffffffffffffffffffffffffffffffffffffffffffffffffffffffffffffffffc1fffffffffffffffffffffffffffe07ffffffffff80fffffffffff81ffffffffffffffffffffffffffffffffffffffffffffffffffffffffffffffffffffffffffffffffffffffffffffffffffffffffffffffffffffffffff81ffffffffffffffffffffffffffffffffffffffffffffffffffffffffffffffffffffffffffffffffffffffffffffffffffffffffffffffffffffc0000ffffffffffffffffffffffffffffffffffc3ffffffffffffffffffffffffffffffffffffffffffffffffffffffffffffffffffffffffffffffffffffffffffffffffffffc0ffffffffffffffffffffffffffffffffc7fffffffffffffffffffffffffffffffffffffffffffffc07ffffffffffffffffffffffffffffffffffffff01fffffffffe07ffffffffffffffffffffffffffffffff80ffffffffffffffffffffffffffffffffffffffffffffffffffffffffffffffe007fffffffffffffffffffffffffffff80fffffff8000ffffffffffffffffffffffffffffffffffffffffffffffffffffffffffffffffffffffffffffc1fffffffffffffffffffffffffffe07ffffffffff80fffffffffff81ffffffffffffffffffffffffffffffffffffffffffffffffffffffffffffffffffffffffffffffffffffffffffffffffffffffffffffffffffffffffff81ffffffffffffffffffffffffffffffffffffffffffffffffffffffffffffffffffffffffffffffffffffffffffffffffffffffffffffffffffffc0000ffffffffffffffffffffffffffffffffffc3ffffffffffffffffffffffffffffffffffffffffffffffffffffffffffffffffffffffffffffffffffffffffffffffffffffc1ffffffffffffffffffffffffffffffffc7fffffffffffffffffffffffffffffffffffffffffffff80ffffffffffffffffffffffffffffffffffffffe03fffffffffe07ffffffffffffffffffffffffffffffff01ffffffffffffffffffffffffffffffffffffffffffffffffffffffffffffff801ffffffffffffffffffffffffffffff80fffffff8180ffffffffffffffffffffffffffffffffffffffffffffffffffffffffffffffffffffffffffffc1fffffffffffffffffffffffffffe03ffffffffff80fffffffffff80ffffffffffffffffffffffffffffffffffffffffffffffffffffffffffffffffffffffffffffffffffffffffffffffffffffffffffffffffffffffffff81ffffffffffffffffffffffffffffffffffffffffffffffffffffffffffffffffffffffffffffffffffffffffffffffffffffffffffffffffffffc0000ffffffffffffffffffffffffffffffffffc3ffffffffffffffffffffffffffffffffffffffffffffffffffffffffffffffffffffffffffffffffffffffffffffffffffffe3ffffffffffffffffffffffffffffffffc7fffffffffffffffffffffffffffffffffffffffffffff83ffffffffffffffffffffffffffffffffffffffc07ffffffffff07fffffffffffffffffffffffffffffffe03ffffffffffffffffffffffffffffffffffffffffffffffffffffffffffffff00fffffffffffffffffffffffffffffffc0fffffff07f07fffffffffffffffffffffffffffffffffffffffffffffffffffffffffffffffffffffffffffc1fffffffffffffffffffffffffffc03ffffffffff80fffffffffff80ffffffffffffffffffffffffffffffffffffffffffffffffffffffffffffffffffffffffffffffffffffffffffffffffffffffffffffffffffffffffff81ffffffffffffffffffffffffffffffffffffffffffffffffffffffffffffffffffffffffffffffffffffffffffffffffffffffffffffffffffffc0000ffffffffffffffffffffffffffffffffff83ffffffffffffffffffffffffffffffffffffffffffffffffffffffffffffffffffffffffffffffffffffffffffffffffffffe3ffffffffffffffffffffffffffffffffc7fffffffffffffffffffffffffffffffffffffffffffff83ffffffffffffffffffffffffffffffffffffff01fffffffffff07fffffffffffffffffffffffffffffff807fffffffffffffffffffffffffffffffffffffffffffffffffffffffffffffc03fffffffffffffffffffffffffffffffe07ffffff07f07fffffffffffffffffffffffffffffffffffffffffffffffffffffffffffffffffffffffffffc1fffffffffffffffffffffffffffc03ffffffffff80fffffffffff81ffffffffffffffffffffffffffffffffffffffffffffffffffffffffffffffffffffffffffffffffffffffffffffffffffffffffffffffffffffffffff80ffffffffffffffffffffffffffffffffffffffffffffffffffffffffffffffffffffffffffffffffffffffffffffffffffffffffffffffffffffc0000ffffffffffffffffffffffffffffffffff83ffffffffffffffffffffffffffffffffffffffffffffffffffffffffffffffffffffffffffffffffffffffffffffffffffffe1ffffffffffffffffffffffffffffffff87fffffffffffffffffffffffffffffffffffffffffffff83fffffffffffffffffffffffffffffffffffffe03fffffffffff03fffffffffffffffffffffffffffffff00ffffffffffffffffffffffffffffffffffffffffffffffffffffffffffffff00fffffffffffffffffffffffffc3ffffff03fffffe0ff81fffffffffffffffffffffffffffffffffffffffffffffffffffffffffffffffffffffffffffc1fffffffffffffffffffffffffffc03ffffffffff80fffffffffff81ffffffffffffffffffffffffffffffffffffffffffffffffffffffffffffffffffffffffffffffffffffffffffffffffffffffffffffffffffffffffff80ffffffffffffffffffffffffffffffffffffffffffffffffffffffffffffffffffffffffffffffffffffffffffffffffffffffffffffffffffffc0000ffffffffffffffffffffffffffffffffff83ffffffffffffffffffffffffffffffffffffffffffffffffffffffffffffffffffffffffffffffffffffffffffffffffffffe1ffffffffffffffffffffffffffffffff87fffffffffffffffffffffffffffffffffffffffffffff07fffffffffffffffffffffffffffffffffffffe07fffffffffff03ffffffffffffffffffffffffffffffc03fffffffffffffffffffffffffffffffffffffffffffffffffffffffffffffc01ffffffffffffffffffffffff0007fffff01fffffc0ffc1fffffffffffffffffffffffffffffffffffffffffffffffffffffffffffffffffffffffffffc1fffffffffffffffffffffffffffe03ffffffffff80fffffffffff83ffffffffffffffffffffffffffffffffffffffffffffffffffffffffffffffffffffffffffffffffffffffffffffffffffffffffffffffffffffffffff80ffffffffffffffffffffffffffffffffffffffffffffffffffffffffffffffffffffffffffffffffffffffffffffffffffffffffffffffffffffc0000ffffffffffffffffffffffffffffffffff83ffffffffffffffffffffffffffffffffffffffffffffffffffffffffffffffffffffffffffffffffffffffffffffffffffffc1ffffffffffffffffffffffffffffffff87fffffffffffffffffffffffffffffffffffffffffffff07fffffffffffffffffffffffffffffffffffffe0ffffffffffff03ffffffffffffffffffffffffffffff807fffffffffffffffffffffffffffffffffffffffffffffffffffffffffffff007fffffffffffffffffffffffe0003fffff01fffffc0ffe0fffffffffffffffffffffffffffffffffffffffffffffffffffffffffffffffffffffffffffc1fffffffffffffffffffffffffffe03ffffffffff80fffffffffff83ffffffffffffffffffffffffffffffffffffffffffffffffffffffffffffffffffffffffffffffffffffffffffffffffffffffffffffffffffffffffff81ffffffffffffffffffffffffffffffffffffffffffffffffffffffffffffffffffffffffffffffffffffffffffffffffffffffffffffffffffffc0000ffffffffffffffffffffffffffffffffff83ffffffffffffffffffffffffffffffffffffffffffffffffffffffffffffffffffffffffffffffffffffffffffffffffffffc1ffffffffffffffffffffffffffffffff83ffffffffffffffffffffffffffffffffffffffffffffe07fffffffffffffffffffffffffffffffffffffc0ffffffffffff03ffffffffffffffffffffffffffffff80fffffffffffffffffffffffffffffffffffffffffffffffffffffffffffffe00ffffffffffffffffffffffffc0001fffff81fffffc0ffe0fffffffffffffffffffffffffffffffffffffffffffffffffffffffffffffffffffffffffffc1fffffffffffffffffffffffffffe03ffffffffff80fffffffffff83ffffffffffffffffffffffffffffffffffffffffffffffffffffffffffffffffffffffffffffffffffffffffffffffffffffffffffffffffffffffffff81ffffffffffffffffffffffffffffffffffffffffffffffffffffffffffffffffffffffffffffffffffffffffffffffffffffffffffffffffffffc0000ffffffffffffffffffffffffffffffffffc3ffffffffffffffffffffffffffffffffffffffffffffffffffffffffffffffffffffffffffffffffffffffffffffffffffffc1ffffffffffffffffffffffffffffffff83ffffffffffffffffffffffffffffffffffffffffffffc0ffffffffffffffffffffffffffffffffffffff81ffffffffffff07ffffffffffffffffffffffffffffff00fffffffffffffffffffffffffffffffffffffffffffffffffffffffffffffc01fffffffffffffffffffffffe000003ffff80fffffc1fff03ffffffffffffffffffffffffffffffffffffffffffffffffffffffffffffffffffffffffffc1fffffffffffffffffffffffffffe03ffffffffff80fffffffffff81ffffffffffffffffffffffffffffffffffffffffffffffffffffffffffffffffffffffffffffffffffffffffffffffffffffffffffffffffffffffffff81ffffffffffffffffffffffffffffffffffffffffffffffffffffffffffffffffffffffffffffffffffffffffffffffffffffffffffffffffffffc0000ffffffffffffffffffffffffffffffffff83ffffffffffffffffffffffffffffffffffffffffffffffffffffffffffffffffffffffffffffffffffffffffffffffffffffc1ffffffffffffffffffffffffffffffff83ffffffffffffffffffffffffffffffffffffffffffffc1ffffffffffffffffffffffffffffffffffffff07fffffffffffe07fffffffffffffffffffffffffffffc07fffffffffffffffffffffffffffffffffffffffffffffffffffffffffffff00ffffffffffffffffffffffff8000000ffffc07ffff81fff81ffffffffffffffffffffffffffffffffffffffffffffffffffffffffffffffffffffffffffc1fffffffffffffffffffffffffffe07ffffffffff80fffffffffff81ffffffffffffffffffffffffffffffffffffffffffffffffffffffffffffffffffffffffffffffffffffffffffffffffffffffffffffffffffffffffff81ffffffffffffffffffffffffffffffffffffffffffffffffffffffffffffffffffffffffffffffffffffffffffffffffffffffffffffffffffffc0000ffffffffffffffffffffffffffffffffff83ffffffffffffffffffffffffffffffffffffffffffffffffffffffffffffffffffffffffffffffffffffffffffffffffffffc1ffffffffffffffffffffffffffffffff83ffffffffffffffffffffffffffffffffffffffffffff81fffffffffffffffffffffffffffffffffffffe07fffffffffffe07fffffffffffffffffffffffffffffc07ffffffffffffffffffffffffffffffffffffffffffffffffffffffffffffe00ffffffffffffffffffffffff80000007fffe03ffff83fff81ffffffffffffffffffffffffffffffffffffffffffffffffffffffffffffffffffffffffffc1fffffffffffffffffffffffffffe07ffffffffff80fffffffffff81ffffffffffffffffffffffffffffffffffffffffffffffffffffffffffffffffffffffffffffffffffffffffffffffffffffffffffffffffffffffffff81ffffffffffffffffffffffffffffffffffffffffffffffffffffffffffffffffffffffffffffffffffffffffffffffffffffffffffffffffffffc0000ffffffffffffffffffffffffffffffffff83ffffffffffffffffffffffffffffffffffffffffffffffffffffffffffffffffffffffffffffffffffffffffffffffffffffc1ffffffffffffffffffffffffffffffff83ffffffffffffffffffffffffffffffffffffffffffff81fffffffffffffffffffffffffffffffffffffc0ffffffffffffe0ffffffffffffffffffffffffffffff80fffffffffffffffffffffffffffffffffffffffffffffffffffffffffffffc01ffffffffffffffffffffffff00000003fffe01ffff03fff81ffffffffffffffffffffffffffffffffffffffffffffffffffffffffffffffffffffffffffc1fffffffffffffffffffffffffffe07ffffffffff80fffffffffff81ffffffffffffffffffffffffffffffffffffffffffffffffffffffffffffffffffffffffffffffffffffffffffffffffffffffffffffffffffffffffff80ffffffffffffffffffffffffffffffffffffffffffffffffffffffffffffffffffffffffffffffffffffffffffffffffffffffffffffffffffffc0000ffffffffffffffffffffffffffffffffffc3ffffffffffffffffffffffffffffffffffffffffffffffffffffffffffffffffffffffffffffffffffffffffffffffffffffc1ffffffffffffffffffffffffffffffff83ffffffffffffffffffffffffffffffffffffffffffff83fffffffffffffffffffffffffffffffffffff81ffffffffffffe0ffffffffffffffffffffffffffffff07fffffffffffffffffffffffffffffffffffffffffffffffffffffffffffff007fffffffffffffffffffffff8007ff801ffff00fffe03fff80ffffffffffffffffffffffffffffffffffffffffffffffffffffffffffffffffffffffffffc0fffffffffffffffffffffffffffe07ffffffffffc0fffffffffff81ffffffffffffffffffffffffffffffffffffffffffffffffffffffffffffffffffffffffffffffffffffffffffffffffffffffffffffffffffffffffff80ffffffffffffffffffffffffffffffffffffffffffffffffffffffffffffffffffffffffffffffffffffffffffffffffffffffffffffffffffffc0000ffffffffffffffffffffffffffffffffffc3ffffffffffffffffffffffffffffffffffffffffffffffffffffffffffffffffffffffffffffffffffffffffffffffffffffc1ffffffffffffffffffffffffffffffff87ffffffffffffffffffffffffffffffffffffffffffff03fffffffffffffffffffffffffffffffffffff01ffffffffffffe0fffffffffffffffffffffffffffffc0fffffffffffffffffffffffffffffffffffffffffffffffffffffffffffff801fffffffffffffffffffffffe003fffc01ffff000ff803fffc03fffffffffffffffffffffffffffffffffffffffffffffffffffffffffffffffffffffffffc0fffffffffffffffffffffffffffe07ffffffffffc0fffffffffff81ffffffffffffffffffffffffffffffffffffffffffffffffffffffffffffffffffffffffffffffffffffffffffffffffffffffffffffffffffffffffff80ffffffffffffffffffffffffffffffffffffffffffffffffffffffffffffffffffffffffffffffffffffffffffffffffffffffffffffffffffffc0000ffffffffffffffffffffffffffffffffffc3ffffffffffffffffffffffffffffffffffffffffffffffffffffffffffffffffffffffffffffffffffffffffffffffffffffc1ffffffffffffffffffffffffffffffff87ffffffffffffffffffffffffffffffffffffffffffff03fffffffffffffffffffffffffffffffffffff01ffffffffffffe0fffffffffffffffffffffffffffff80fffffffffffffffffffffffffffffffffffffffffffffffffffffffffffff003fffffffffffffffffffffffc007fffe00ffff0001e007fffc03fffffffffffffffffffffffffffffffffffffffffffffffffffffffffffffffffffffffffc0fffffffffffffffffffffffffffe07ffffffffffc0fffffffffff81ffffffffffffffffffffffffffffffffffffffffffffffffffffffffffffffffffffffffffffffffffffffffffffffffffffffffffffffffffffffffff80ffffffffffffffffffffffffffffffffffffffffffffffffffffffffffffffffffffffffffffffffffffffffffffffffffffffffffffffffffffc0000ffffffffffffffffffffffffffffffffffc3ffffffffffffffffffffffffffffffffffffffffffffffffffffffffffffffffffffffffffffffffffffffffffffffffffffc1ffffffffffffffffffffffffffffffff83fffffffffffffffffffffffffffffffffffffffffffe07ffffffffffffffffffffffffffffffffffffe03ffffffffffffe0fffffffffffffffffffffffffffff81ffffffffffffffffffffffffffffffffffffffffffffffffffffffffffffe003fffffffffffffffffffffff801fffff807fff00000007fffc01fffffffffffffffffffffffffffffffffffffffffffffffffffffffffffffffffffffffffc0fffffffffffffffffffffffffffe07ffffffffffc0fffffffffff81ffffffffffffffffffffffffffffffffffffffffffffffffffffffffffffffffffffffffffffffffffffffffffffffffffffffffffffffffffffffffff80ffffffffffffffffffffffffffffffffffffffffffffffffffffffffffffffffffffffffffffffffffffffffffffffffffffffffffffffffffffc0000ffffffffffffffffffffffffffffffffffc3ffffffffffffffffffffffffffffffffffffffffffffffffffffffffffffffffffffffffffffffffffffffffffffffffffff81ffffffffffffffffffffffffffffffff83fffffffffffffffffffffffffffffffffffffffffffe07ffffffffffffffffffffffffffffffffffffc07ffffffffffffe0ffffffffffffffffffffffffffffe03ffffffffffffffffffffffffffffffffffffffffffffffffffffffffffff800ffffffffffffffffffffffff803fffffc07fffc000001ffffe01fffffffffffffffffffffffffffffffffffffffffffffffffffffffffffffffffffffffffc1ffffffffffffffffffffffffffff07ffffffffffc0fffffffffff83ffffffffffffffffffffffffffffffffffffffffffffffffffffffffffffffffffffffffffffffffffffffffffffffffffffffffffffffffffffffffff80ffffffffffffffffffffffffffffffffffffffffffffffffffffffffffffffffffffffffffffffffffffffffffffffffffffffffffffffffffffc0000ffffffffffffffffffffffffffffffffffc3ffffffffffffffffffffffffffffffffffffffffffffffffffffffffffffffffffffffffffffffffffffffffffffffffffffc1ffffffffffffffffffffffffffffffff83fffffffffffffffffffffffffffffffffffffffffffc0fffffffffffffffffffffffffffffffffffff80fffffffffffffe0ffffffffffffffffffffffffffff807ffffffffffffffffffffffffffffffffffffffffffffffffffffffffffff007ffffffffffffffffffffffff007fffffe07ffff000007fffff01fffffffffffffffffffffffffffffffffffffffffffffffffffffffffffffffffffffffffc1ffffffffffffffffffffffffffff07ffffffffffc0fffffffffff83ffffffffffffffffffffffffffffffffffffffffffffffffffffffffffffffffffffffffffffffffffffffffffffffffffffffffffffffffffffffffff80ffffffffffffffffffffffffffffffffffffffffffffffffffffffffffffffffffffffffffffffffffffffffffffffffffffffffffffffffffffc0000ffffffffffffffffffffffffffffffffff83ffffffffffffffffffffffffffffffffffffffffffffffffffffffffffffffffffffffffffffffffffffffffffffffffffffc0ffffffffffffffffffffffffffffffff83fffffffffffffffffffffffffffffffffffffffffffc1fffffffffffffffffffffffffffffffffffff80fffffffffffffe0fffffffffffffffffffffffffffe00ffffffffffffffffffffffffffffffffffffffffffffffffffffffffffffe03fffffffffffffffffffffffff00fffffff83fffff0001ffffffc7fffffffffffffffffffffffffffffffffffffffffffffffffffffffffffffffffffffffffc1ffffffffffffffffffffffffffff07ffffffffffc0fffffffffff83ffffffffffffffffffffffffffffffffffffffffffffffffffffffffffffffffffffffffffffffffffffffffffffffffffffffffffffffffffffffffff80ffffffffffffffffffffffffffffffffffffffffffffffffffffffffffffffffffffffffffffffffffffffffffffffffffffffffffffffffffffc0000ffffffffffffffffffffffffffffffffff83ffffffffffffffffffffffffffffffffffffffffffffffffffffffffffffffffffffffffffffffffffffffffffffffffffffc0ffffffffffffffffffffffffffffffff83fffffffffffffffffffffffffffffffffffffffffffc1fffffffffffffffffffffffffffffffffffff03fffffffffffffe0fffffffffffffffffffffffffff803ffffffffffffffffffffffffffffffffffffffffffffffffffffffffffff80ffffffffffffffffffffffffff03fffffffc1ffffff80ffffffffffffffffffffffffffffffffffffffffffffffffffffffffffffffffffffffffffffffffffc1ffffffffffffffffffffffffffff03ffffffffffc0fffffffffffc3ffffffffffffffffffffffffffffffffffffffffffffffffffffffffffffffffffffffffffffffffffffffffffffffffffffffffffffffffffffffffff80ffffffffffffffffffffffffffffffffffffffffffffffffffffffffffffffffffffffffffffffffffffffffffffffffffffffffffffffffffffc0000ffffffffffffffffffffffffffffffffffc3ffffffffffffffffffffffffffffffffffffffffffffffffffffffffffffffffffffffffffffffffffffffffffffffffffffc0ffffffffffffffffffffffffffffffff83fffffffffffffffffffffffffffffffffffffffffffc3ffffffffffffffffffffffffffffffffffffe07fffffffffffffe0fffffffffffffffffffffffffff007fffffffffffffffffffffffffffffffffffffffffffffffffffffffffffe07fffffffffffffffffffffffffe07fffffffe0ffffffffffffffffffffffffffffffffffffffffffffffffffffffffffffffffffffffffffffffffffffffffffc1ffffffffffffffffffffffffffff03ffffffffffc0fffffffffffc3ffffffffffffffffffffffffffffffffffffffffffffffffffffffffffffffffffffffffffffffffffffffffffffffffffffffffffffffffffffffffff01ffffffffffffffffffffffffffffffffffffffffffffffffffffffffffffffffffffffffffffffffffffffffffffffffffffffffffffffffffffc0000ffffffffffffffffffffffffffffffffffc3ffffffffffffffffffffffffffffffffffffffffffffffffffffffffffffffffffffffffffffffffffffffffffffffffffffc0ffffffffffffffffffffffffffffffff83fffffffffffffffffffffffffffffffffffffffffffc3ffffffffffffffffffffffffffffffffffffe07fffffffffffffe0fffffffffffffffffffffffffff01ffffffffffffffffffffffffffffffffffffffffffffffffffffffffffffc07fffffffffffffffffffffffffe07fffffffe0ffffffffffffffffffffffffffffffffffffffffffffffffffffffffffffffffffffffffffffffffffffffffffc0ffffffffffffffffffffffffffff03ffffffffffc0fffffffffffc7ffffffffffffffffffffffffffffffffffffffffffffffffffffffffffffffffffffffffffffffffffffffffffffffffffffffffffffffffffffffffff01ffffffffffffffffffffffffffffffffffffffffffffffffffffffffffffffffffffffffffffffffffffffffffffffffffffffffffffffffffffc0000ffffffffffffffffffffffffffffffffffc3ffffffffffffffffffffffffffffffffffffffffffffffffffffffffffffffffffffffffffffffffffffffffffffffffffffc0ffffffffffffffffffffffffffffffff83fffffffffffffffffffffffffffffffffffffffffffc3ffffffffffffffffffffffffffffffffffffc0ffffffffffffffe0fffffffffffffffffffffffffff03ffffffffffffffffffffffffffffffffffffffffffffffffffffffffffff80ffffffffffffffffffffffffffc07ffffffff0ffffffffffffffffffffffffffffffffffffffffffffffffffffffffffffffffffffffffffffffffffffffffffc0ffffffffffffffffffffffffffff03ffffffffffc0fffffffffffc7ffffffffffffffffffffffffffffffffffffffffffffffffffffffffffffffffffffffffffffffffffffffffffffffffffffffffffffffffffffffffff01ffffffffffffffffffffffffffffffffffffffffffffffffffffffffffffffffffffffffffffffffffffffffffffffffffffffffffffffffffffc0000ffffffffffffffffffffffffffffffffffc3ffffffffffffffffffffffffffffffffffffffffffffffffffffffffffffffffffffffffffffffffffffffffffffffffffffc0ffffffffffffffffffffffffffffffffc3fffffffffffffffffffffffffffffffffffffffffff83ffffffffffffffffffffffffffffffffffff81ffffffffffffffe0ffffffffffffffffffffffffffe07fffffffffffffffffffffffffffffffffffffffffffffffffffffffffffc01ffffffffffffffffffffffffffc07ffffffff07fffffffffffffffffffffffffffffffffffffffffffffffffffffffffffffffffffffffffffffffffffffffffc0ffffffffffffffffffffffffffff01ffffffffffc0fffffffffffc7ffffffffffffffffffffffffffffffffffffffffffffffffffffffffffffffffffffffffffffffffffffffffffffffffffffffffffffffffffffffffff01ffffffffffffffffffffffffffffffffffffffffffffffffffffffffffffffffffffffffffffffffffffffffffffffffffffffffffffffffffffc0000ffffffffffffffffffffffffffffffffffc3ffffffffffffffffffffffffffffffffffffffffffffffffffffffffffffffffffffffffffffffffffffffffffffffffffffe0ffffffffffffffffffffffffffffffffc3fffffffffffffffffffffffffffffffffffffffffff03ffffffffffffffffffffffffffffffffffff03ffffffffffffffe0ffffffffffffffffffffffffff01ffffffffffffffffffffffffffffffffffffffffffffffffffffffffffff003ffffffffffffffffffffffffffc07ffffffff87fffffffffffffffffffffffffffffffffffffffffffffffffffffffffffffffffffffffffffffffffffffffffc0ffffffffffffffffffffffffffff00ffffffffffc0fffffffffffc7ffffffffffffffffffffffffffffffffffffffffffffffffffffffffffffffffffffffffffffffffffffffffffffffffffffffffffffffffffffffffff01ffffffffffffffffffffffffffffffffffffffffffffffffffffffffffffffffffffffffffffffffffffffffffffffffffffffffffffffffffffc0000ffffffffffffffffffffffffffffffffff83ffffffffffffffffffffffffffffffffffffffffffffffffffffffffffffffffffffffffffffffffffffffffffffffffffffe0ffffffffffffffffffffffffffffffffc3fffffffffffffffffffffffffffffffffffffffffff07ffffffffffffffffffffffffffffffffffff07ffffffffffffffe0fffffffffffffffffffffffffe03fffffffffffffffffffffffffffffffffffffffffffffffffffffffffffe007ffffffffffffffffffffffffff807ffffffff87fffffffffffffffffffffffffffffffffffffffffffffffffffffffffffffffffffffffffffffffffffffffffc0ffffffffffffffffffffffffffff00ffffffffffc0fffffffffffc7ffffffffffffffffffffffffffffffffffffffffffffffffffffffffffffffffffffffffffffffffffffffffffffffffffffffffffffffffffffffffff81ffffffffffffffffffffffffffffffffffffffffffffffffffffffffffffffffffffffffffffffffffffffffffffffffffffffffffffffffffffc0000ffffffffffffffffffffffffffffffffff83ffffffffffffffffffffffffffffffffffffffffffffffffffffffffffffffffffffffffffffffffffffffffffffffffffffc0ffffffffffffffffffffffffffffffffc3ffffffffffffffffffffffffffffffffffffffffffe07fffffffffffffffffffffffffffffffffffe07ffffffffffffffe0fffffffffffffffffffffffffc07fffffffffffffffffffffffffffffffffffffffffffffffffffffffffffc00fffffffffffffffffffffffffff807ffffffff87fffffffffffffffffffffffffffffffffffffffffffffffffffffffffffffffffffffffffffffffffffffffffc0ffffffffffffffffffffffffffff007fffffffffc07ffffffffff87ffffffffffffffffffffffffffffffffffffffffffffffffffffffffffffffffffffffffffffffffffffffffffffffffffffffffffffffffffffffffff81ffffffffffffffffffffffffffffffffffffffffffffffffffffffffffffffffffffffffffffffffffffffffffffffffffffffffffffffffffffc0000ffffffffffffffffffffffffffffffffff83ffffffffffffffffffffffffffffffffffffffffffffffffffffffffffffffffffffffffffffffffffffffffffffffffffffc0ffffffffffffffffffffffffffffffff83ffffffffffffffffffffffffffffffffffffffffffe07fffffffffffffffffffffffffffffffffffc0fffffffffffffffe0fffffffffffffffffffffffff00fffffffffffffffffffffffffffffffffffffffffffffffffffffffffffe00ffffffffffffffffffffffffffff807ffffffff87fffffffffffffffffffffffffffffffffffffffffffffffffffffffffffffffffffffffffffffffffffffffffc0ffffffffffffffffffffffffffff000000000000007fffffffffe07ffffffffffffffffffffffffffffffffffffffffffffffffffffffffffffffffffffffffffffffffffffffffffffffffffffffffffffffffffffffffff81ffffffffffffffffffffffffffffffffffffffffffffffffffffffffffffffffffffffffffffffffffffffffffffffffffffffffffffffffffffc0000ffffffffffffffffffffffffffffffffff83ffffffffffffffffffffffffffffffffffffffffffffffffffffffffffffffffffffffffffffffffffffffffffffffffffffe0ffffffffffffffffffffffffffffffff83ffffffffffffffffffffffffffffffffffffffffffe0ffffffffffffffffffffffffffffffffffff81fffffffffffffffe0ffffffffffffffffffffffffe01fffffffffffffffffffffffffffffffffffffffffffffffffffffffffffc03ffffffffffffffffffffffffffffc07ffffffff87fffffffffffffffffffffffffffffffffffffffffffffffffffffffffffffffffffffffffffffffffffffffffc0ffffffffffffffffffffffffffff000000000000000000000000003ffffffffffffffffffffffffffffffffffffffffffffffffffffffffffffffffffffffffffffffffffffffffffffffffffffffffffffffffffffffffff81ffffffffffffffffffffffffffffffffffffffffffffffffffffffffffffffffffffffffffffffffffffffffffffffffffffffffffffffffffffc0000ffffffffffffffffffffffffffffffffff83ffffffffffffffffffffffffffffffffffffffffffffffffffffffffffffffffffffffffffffffffffffffffffffffffffffe0ffffffffffffffffffffffffffffffff83ffffffffffffffffffffffffffffffffffffffffffc1ffffffffffffffffffffffffffffffffffff81fffffffffffffffe0ffffffffffffffffffffffffe01fffffffffffffffffffffffffffffffffffffffffffffffffffffffffff80fffffffffffffffffffffffffffffc07ffffffff87fffffffffffffffffffffffffffffffffffffffffffffffffffffffffffffffffffffffffffffffffffffffffc0ffffffffffffffffffffffffffff000000000000000000000000003ffffffffffffffffffffffffffffffffffffffffffffffffffffffffffffffffffffffffffffffffffffffffffffffffffffffffffffffffffffffffff81ffffffffffffffffffffffffffffffffffffffffffffffffffffffffffffffffffffffffffffffffffffffffffffffffffffffffffffffffffffc0000ffffffffffffffffffffffffffffffffff83ffffffffffffffffffffffffffffffffffffffffffffffffffffffffffffffffffffffffffffffffffffffffffffffffffffe0ffffffffffffffffffffffffffffffff83ffffffffffffffffffffffffffffffffffffffffffc1ffffffffffffffffffffffffffffffffffff03fffffffffffffffe0ffffffffffffffffffffffffe01fffffffffffffffffffffffffffffffffffffffffffffffffffffffffff01ffffffffffffffffffffffffeffffc07ffffffff07fffffffffffffffffffffffffffffffffffffffffffffffffffffffffffffffffffffffffffffffffffffffffc1ffffffffffffffffffffffffffff000000000000000000000000003ffffffffffffffffffffffffffffffffffffffffffffffffffffffffffffffffffffffffffffffffffffffffffffffffffffffffffffffffffffffffff81ffffffffffffffffffffffffffffffffffffffffffffffffffffffffffffffffffffffffffffffffffffffffffffffffffffffffffffffffffffc0000ffffffffffffffffffffffffffffffffff83ffffffffffffffffffffffffffffffffffffffffffffffffffffffffffffffffffffffffffffffffffffffffffffffffffffe0ffffffffffffffffffffffffffffffffc3ffffffffffffffffffffffffffffffffffffffffff83fffffffffffffffffffffffffffffffffffc07fffffffffffffffe0ffffffffffffffffffffffff80fffffffffffffffffffffffffffffffffffffffffffffffffffffffffff807ffffffffffffffffffffffffc3fffe07fffffffe07fffffffffffffffffffffffffffffffffffffffffffffffffffffffffffffffffffffffffffffffffffffffffc1ffffffffffffffffffffffffffff000000000000000000000000001ffffffffffffffffffffffffffffffffffffffffffffffffffffffffffffffffffffffffffffffffffffffffffffffffffffffffffffffffffffffffff81ffffffffffffffffffffffffffffffffffffffffffffffffffffffffffffffffffffffffffffffffffffffffffffffffffffffffffffffffffffc0000ffffffffffffffffffffffffffffffffff83ffffffffffffffffffffffffffffffffffffffffffffffffffffffffffffffffffffffffffffffffffffffffffffffffffffe0ffffffffffffffffffffffffffffffff81ffffffffffffffffffffffffffffffffffffffffff03fffffffffffffffffffffffffffffffffff80ffffffffffffffffe0ffffffffffffffffffffffff01ffffffffffffffffffffffffffffffffffffffffffffffffffffffffffe00fffffffffffffffffffffffff80fffe03fffffffc0ffffffffffffffffffffffffffffffffffffffffffffffffffffffffffffffffffffffffffffffffffffffffffc1ffffffffffffffffffffffffffff007e00000000000000000000001ffffffffffffffffffffffffffffffffffffffffffffffffffffffffffffffffffffffffffffffffffffffffffffffffffffffffffffffffffffffffff81ffffffffffffffffffffffffffffffffffffffffffffffffffffffffffffffffffffffffffffffffffffffffffffffffffffffffffffffffffffc0000ffffffffffffffffffffffffffffffffff83ffffffffffffffffffffffffffffffffffffffffffffffffffffffffffffffffffffffffffffffffffffffffffffffffffffe0ffffffffffffffffffffffffffffffff81ffffffffffffffffffffffffffffffffffffffffff03fffffffffffffffffffffffffffffffffff83ffffffffffffffffe0fffffffffffffffffffffffe07ffffffffffffffffffffffffffffffffffffffffffffffffffffffffff003fffffffffffffffffffffffff80ffff00fffffffc0ffffffffffffffffffffffffffffffffffffffffffffffffffffffffffffffffffffffffffffffffffffffffffc1ffffffffffffffffffffffffffff00ffffffffff807e00000000003ffffffffffffffffffffffffffffffffffffffffffffffffffffffffffffffffffffffffffffffffffffffffffffffffffffffffffffffffffffffffff81ffffffffffffffffffffffffffffffffffffffffffffffffffffffffffffffffffffffffffffffffffffffffffffffffffffffffffffffffffffc0000ffffffffffffffffffffffffffffffffff83ffffffffffffffffffffffffffffffffffffffffffffffffffffffffffffffffffffffffffffffffffffffffffffffffffffe0ffffffffffffffffffffffffffffffff83fffffffffffffffffffffffffffffffffffffffffe03fffffffffffffffffffffffffffffffffff03ffffffffffffffffe0fffffffffffffffffffffff81ffffffffffffffffffffffffffffffffffffffffffffffffffffffffffe01ffffffffffffffffffffffffffc07fff80fffffff80ffffffffffffffffffffffffffffffffffffffffffffffffffffffffffffffffffffffffffffffffffffffffffc1ffffffffffffffffffffffffffff03ffffffffffc0ffffffffffc03ffffffffffffffffffffffffffffffffffffffffffffffffffffffffffffffffffffffffffffffffffffffffffffffffffffffffffffffffffffffffff81ffffffffffffffffffffffffffffffffffffffffffffffffffffffffffffffffffffffffffffffffffffffffffffffffffffffffffffffffffffc0000ffffffffffffffffffffffffffffffffff83ffffffffffffffffffffffffffffffffffffffffffffffffffffffffffffffffffffffffffffffffffffffffffffffffffffe0ffffffffffffffffffffffffffffffff83fffffffffffffffffffffffffffffffffffffffffe03ffffffffffffffffffffffffffffffffffc07ffffffffffffffffe0fffffffffffffffffffffff07ffffffffffffffffffffffffffffffffffffffffffffffffffffffffff807ffffffffffffffffffffffffffc03fff807ffffff01ffffffffffffffffffffffffffffffffffffffffffffffffffffffffffffffffffffffffffffffffffffffffffc1ffffffffffffffffffffffffffff03ffffffffffc0fffffffffff87ffffffffffffffffffffffffffffffffffffffffffffffffffffffffffffffffffffffffffffffffffffffffffffffffffffffffffffffffffffffffff81ffffffffffffffffffffffffffffffffffffffffffffffffffffffffffffffffffffffffffffffffffffffffffffffffffffffffffffffffffffc0000ffffffffffffffffffffffffffffffffff83ffffffffffffffffffffffffffffffffffffffffffffffffffffffffffffffffffffffffffffffffffffffffffffffffffffe0ffffffffffffffffffffffffffffffff83fffffffffffffffffffffffffffffffffffffffffe03ffffffffffffffffffffffffffffffffffc0fffffffffffffffffe0ffffffffffffffffffffffe0fffffffffffffffffffffffffffffffffffffffffffffffffffffffffff80fffffffffffffffffffffffffffc03fffc07fffffe03ffffffffffffffffffffffffffffffffffffffffffffffffffffffffffffffffffffffffffffffffffffffffffc0ffffffffffffffffffffffffffff03ffffffffffc0fffffffffff87ffffffffffffffffffffffffffffffffffffffffffffffffffffffffffffffffffffffffffffffffffffffffffffffffffffffffffffffffffffffffff81ffffffffffffffffffffffffffffffffffffffffffffffffffffffffffffffffffffffffffffffffffffffffffffffffffffffffffffffffffffc0000ffffffffffffffffffffffffffffffffff83ffffffffffffffffffffffffffffffffffffffffffffffffffffffffffffffffffffffffffffffffffffffffffffffffffffe0ffffffffffffffffffffffffffffffff83fffffffffffffffffffffffffffffffffffffffffc07ffffffffffffffffffffffffffffffffff80fffffffffffffffffe0ffffffffffffffffffffff81fffffffffffffffffffffffffffffffffffffffffffffffffffffffffff01fffffffffffffffffffffffffffe03fffc03fffffc03ffffffffffffffffffffffffffffffffffffffffffffffffffffffffffffffffffffffffffffffffffffffffffc0ffffffffffffffffffffffffffff03ffffffffffc0fffffffffff87ffffffffffffffffffffffffffffffffffffffffffffffffffffffffffffffffffffffffffffffffffffffffffffffffffffffffffffffffffffffffff81ffffffffffffffffffffffffffffffffffffffffffffffffffffffffffffffffffffffffffffffffffffffffffffffffffffffffffffffffffffc0000ffffffffffffffffffffffffffffffffff83ffffffffffffffffffffffffffffffffffffffffffffffffffffffffffffffffffffffffffffffffffffffffffffffffffffe0ffffffffffffffffffffffffffffffff83fffffffffffffffffffffffffffffffffffffffffc0ffffffffffffffffffffffffffffffffffe03fffffffffffffffffe0ffffffffffffffffffffff07ffffffffffffffffffffffffffffffffffffffffffffffffffffffffff803fffffffffffffffffffffffffffe01ffff01fffff007ffffffffffffffffffffffffffffffffffffffffffffffffffffffffffffffffffffffffffffffffffffffffffc0ffffffffffffffffffffffffffff03ffffffffffc0fffffffffffc7ffffffffffffffffffffffffffffffffffffffffffffffffffffffffffffffffffffffffffffffffffffffffffffffffffffffffffffffffffffffffff01ffffffffffffffffffffffffffffffffffffffffffffffffffffffffffffffffffffffffffffffffffffffffffffffffffffffffffffffffffffc0000ffffffffffffffffffffffffffffffffff83ffffffffffffffffffffffffffffffffffffffffffffffffffffffffffffffffffffffffffffffffffffffffffffffffffffe0ffffffffffffffffffffffffffffffff83fffffffffffffffffffffffffffffffffffffffff81ffffffffffffffffffffffffffffffffffc03fffffffffffffffffe07ffffffffffffffffffff807ffffffffffffffffffffffffffffffffffffffffffffffffffffffffff00fffffffffffffffffffffffffffff00ffff80ffff8007ffffffffffffffffffffffffffffffffffffffffffffffffffffffffffffffffffffffffffffffffffffffffffc0ffffffffffffffffffffffffffff03ffffffffffc0fffffffffffc7ffffffffffffffffffffffffffffffffffffffffffffffffffffffffffffffffffffffffffffffffffffffffffffffffffffffffffffffffffffffffff81ffffffffffffffffffffffffffffffffffffffffffffffffffffffffffffffffffffffffffffffffffffffffffffffffffffffffffffffffffffc0000ffffffffffffffffffffffffffffffffff83ffffffffffffffffffffffffffffffffffffffffffffffffffffffffffffffffffffffffffffffffffffffffffffffffffffe0ffffffffffffffffffffffffffffffff81fffffffffffffffffffffffffffffffffffffffff81ffffffffffffffffffffffffffffffffffc07fffffffffffffffffe07ffffffffffffffffffff80ffffffffffffffffffffffffffffffffffffffffffffffffffffffffffc01fffffffffffffffffffffffffffff807fff803ffe003fffffffffffffffffffffffffffffffffffffffffffffffffffffffffffffffffffffffffffffffffffffffffffc0ffffffffffffffffffffffffffff03ffffffffffc0fffffffffffc7ffffffffffffffffffffffffffffffffffffffffffffffffffffffffffffffffffffffffffffffffffffffffffffffffffffffffffffffffffffffffff81ffffffffffffffffffffffffffffffffffffffffffffffffffffffffffffffffffffffffffffffffffffffffffffffffffffffffffffffffffffc0000ffffffffffffffffffffffffffffffffff83ffffffffffffffffffffffffffffffffffffffffffffffffffffffffffffffffffffffffffffffffffffffffffffffffffffe0ffffffffffffffffffffffffffffffff81fffffffffffffffffffffffffffffffffffffffff81ffffffffffffffffffffffffffffffffff807fffffffffffffffffe07ffffffffffffffffffff00ffffffffffffffffffffffffffffffffffffffffffffffffffffffffff803fffffffffffffffffffffffffffff807fff801ffc007fffffffffffffffffffffffffffffffffffffffffffffffffffffffffffffffffffffffffffffffffffffffffffc0ffffffffffffffffffffffffffff03ffffffffffc0fffffffffffc3ffffffffffffffffffffffffffffffffffffffffffffffffffffffffffffffffffffffffffffffffffffffffffffffffffffffffffffffffffffffffff81ffffffffffffffffffffffffffffffffffffffffffffffffffffffffffffffffffffffffffffffffffffffffffffffffffffffffffffffffffffc0000ffffffffffffffffffffffffffffffffff83ffffffffffffffffffffffffffffffffffffffffffffffffffffffffffffffffffffffffffffffffffffffffffffffffffffe0ffffffffffffffffffffffffffffffff81fffffffffffffffffffffffffffffffffffffffff03ffffffffffffffffffffffffffffffffff01ffffffffffffffffffe0ffffffffffffffffffffe03fffffffffffffffffffffffffffffffffffffffffffffffffffffffffe007fffffffffffffffffffffffffffffc03fffe0000001ffffffffffffffffffffffffffffffffffffffffffffffffffffffffffffffffffffffffffffffffffffffffffffc0ffffffffffffffffffffffffffff03ffffffffffc0fffffffffffc3ffffffffffffffffffffffffffffffffffffffffffffffffffffffffffffffffffffffffffffffffffffffffffffffffffffffffffffffffffffffffff81ffffffffffffffffffffffffffffffffffffffffffffffffffffffffffffffffffffffffffffffffffffffffffffffffffffffffffffffffffffc0000ffffffffffffffffffffffffffffffffff83ffffffffffffffffffffffffffffffffffffffffffffffffffffffffffffffffffffffffffffffffffffffffffffffffffffe0ffffffffffffffffffffffffffffffff81ffffffffffffffffffffffffffffffffffffffffe03fffffffffffffffffffffffffffffffffe03ffffffffffffffffffe0ffffffffffffffffffff807fffffffffffffffffffffffffffffffffffffffffffffffffffffffff801fffffffffffffffffffffffffffffff01ffff0000007ffffffffffffffffffffffffffffffffffffffffffffffffffffffffffffffffffffffffffffffffffffffffffffc0ffffffffffffffffffffffffffff03ffffffffffc0fffffffffffc3ffffffffffffffffffffffffffffffffffffffffffffffffffffffffffffffffffffffffffffffffffffffffffffffffffffffffffffffffffffffffff81ffffffffffffffffffffffffffffffffffffffffffffffffffffffffffffffffffffffffffffffffffffffffffffffffffffffffffffffffffffc0000ffffffffffffffffffffffffffffffffff83ffffffffffffffffffffffffffffffffffffffffffffffffffffffffffffffffffffffffffffffffffffffffffffffffffffe0ffffffffffffffffffffffffffffffff81ffffffffffffffffffffffffffffffffffffffffe07fffffffffffffffffffffffffffffffffc07ffffffffffffffffffe07fffffffffffffffffff00ffffffffffffffffffffffffffffffffffffffffffffffffffffffffff007fffffffffffffffffffffffffffffff00ffff000001fffffffffffffffffffffffffffffffffffffffffffffffffffffffffffffffffffffffffffffffffffffffffffffc0ffffffffffffffffffffffffffff03ffffffffffc0fffffffffff81ffffffffffffffffffffffffffffffffffffffffffffffffffffffffffffffffffffffffffffffffffffffffffffffffffffffffffffffffffffffffff81ffffffffffffffffffffffffffffffffffffffffffffffffffffffffffffffffffffffffffffffffffffffffffffffffffffffffffffffffffffc0000ffffffffffffffffffffffffffffffffff83ffffffffffffffffffffffffffffffffffffffffffffffffffffffffffffffffffffffffffffffffffffffffffffffffffffe0ffffffffffffffffffffffffffffffff81ffffffffffffffffffffffffffffffffffffffffe07fffffffffffffffffffffffffffffffffc0fffffffffffffffffffe07fffffffffffffffffff00fffffffffffffffffffffffffffffffffffffffffffffffffffffffffe00ffffffffffffffffffffffffffffffff807fff800003fffffffffffffffffffffffffffffffffffffffffffffffffffffffffffffffffffffffffffffffffffffffffffffc0ffffffffffffffffffffffffffff07ffffffffffc0fffffffffff81ffffffffffffffffffffffffffffffffffffffffffffffffffffffffffffffffffffffffffffffffffffffffffffffffffffffffffffffffffffffffff81ffffffffffffffffffffffffffffffffffffffffffffffffffffffffffffffffffffffffffffffffffffffffffffffffffffffffffffffffffffc0000ffffffffffffffffffffffffffffffffff83ffffffffffffffffffffffffffffffffffffffffffffffffffffffffffffffffffffffffffffffffffffffffffffffffffffe0ffffffffffffffffffffffffffffffffc1ffffffffffffffffffffffffffffffffffffffffc0ffffffffffffffffffffffffffffffffff01fffffffffffffffffffe0fffffffffffffffffffc03fffffffffffffffffffffffffffffffffffffffffffffffffffffffff803ffffffffffffffffffffffffffffffff807fffe0000ffffffffffffffffffffffffffffffffffffffffffffffffffffffffffffffffffffffffffffffffffffffffffffffc0fffffffffffffffffffffffffffe07ffffffffffc07ffffffffff81ffffffffffffffffffffffffffffffffffffffffffffffffffffffffffffffffffffffffffffffffffffffffffffffffffffffffffffffffffffffffff01ffffffffffffffffffffffffffffffffffffffffffffffffffffffffffffffffffffffffffffffffffffffffffffffffffffffffffffffffffffc0000ffffffffffffffffffffffffffffffffff83ffffffffffffffffffffffffffffffffffffffffffffffffffffffffffffffffffffffffffffffffffffffffffffffffffffe0ffffffffffffffffffffffffffffffffc1ffffffffffffffffffffffffffffffffffffffffc1ffffffffffffffffffffffffffffffffff03fffffffffffffffffffe0fffffffffffffffffffc07ffffffffffffffffffffffffffffffffffffffffffffffffffffffffe00fffffffffffffffffffffffffffffffffc07fffffc03ffffffffffffffffffffffffffffffffffffffffffffffffffffffffffffffffffffffffffffffffffffffffffffffc0fffffffffffffffffffffffffffe07ffffffffffc07ffffffffff81ffffffffffffffffffffffffffffffffffffffffffffffffffffffffffffffffffffffffffffffffffffffffffffffffffffffffffffffffffffffffff01ffffffffffffffffffffffffffffffffffffffffffffffffffffffffffffffffffffffffffffffffffffffffffffffffffffffffffffffffffffc0000ffffffffffffffffffffffffffffffffff83ffffffffffffffffffffffffffffffffffffffffffffffffffffffffffffffffffffffffffffffffffffffffffffffffffffe0ffffffffffffffffffffffffffffffff81ffffffffffffffffffffffffffffffffffffffffc1fffffffffffffffffffffffffffffffffe07fffffffffffffffffffe07ffffffffffffffffff81fffffffffffffffffffffffffffffffffffffffffffffffffffffffff807fffffffffffffffffffffffffffffffffe03ffffffffffffffffffffffffffffffffffffffffffffffffffffffffffffffffffffffffffffffffffffffffffffffffffffffc0fffffffffffffffffffffffffffe07ffffffffffc07ffffffffff81ffffffffffffffffffffffffffffffffffffffffffffffffffffffffffffffffffffffffffffffffffffffffffffffffffffffffffffffffffffffffff81ffffffffffffffffffffffffffffffffffffffffffffffffffffffffffffffffffffffffffffffffffffffffffffffffffffffffffffffffffffc0000ffffffffffffffffffffffffffffffffff83ffffffffffffffffffffffffffffffffffffffffffffffffffffffffffffffffffffffffffffffffffffffffffffffffffffe0ffffffffffffffffffffffffffffffff83ffffffffffffffffffffffffffffffffffffffff83fffffffffffffffffffffffffffffffffc0ffffffffffffffffffffe07fffffffffffffffffc07ffffffffffffffffffffffffffffffffffffffffffffffffffffffffc01fffffffffffffffffffffffffffffffffff83ffffffffffffffffffffffffffffffffffffffffffffffffffffffffffffffffffffffffffffffffffffffffffffffffffffffc1fffffffffffffffffffffffffffe07ffffffffffc07ffffffffff81ffffffffffffffffffffffffffffffffffffffffffffffffffffffffffffffffffffffffffffffffffffffffffffffffffffffffffffffffffffffffff81ffffffffffffffffffffffffffffffffffffffffffffffffffffffffffffffffffffffffffffffffffffffffffffffffffffffffffffffffffffc0000ffffffffffffffffffffffffffffffffff83ffffffffffffffffffffffffffffffffffffffffffffffffffffffffffffffffffffffffffffffffffffffffffffffffffffe0ffffffffffffffffffffffffffffffffc1fffffffffffffffffffffffffffffffffffffffe03fffffffffffffffffffffffffffffffff07ffffffffffffffffffffe03ffffffffffffffffe03ffffffffffffffffffffffffffffffffffffffffffffffffffffffff803ffffffffffffffffffffffffc01fffffffffe0ffffffffffffffffffffffffffffffffffffffffffffffffffffffffffffffffffffffffffffffffffffffffffffffffffffffc07fffffffffffffffffffffffffff03ffffffffffc07ffffffffff81ffffffffffffffffffffffffffffffffffffffffffffffffffffffffffffffffffffffffffffffffffffffffffffffffffffffffffffffffffffffffff80ffffffffffffffffffffffffffffffffffffffffffffffffffffffffffffffffffffffffffffffffffffffffffffffffffffffffffffffffffffc0000ffffffffffffffffffffffffffffffffff83ffffffffffffffffffffffffffffffffffffffffffffffffffffffffffffffffffffffffffffffffffffffffffffffffffffe0ffffffffffffffffffffffffffffffffc1fffffffffffffffffffffffffffffffffffffffe07fffffffffffffffffffffffffffffffff07ffffffffffffffffffffe03ffffffffffffffffc07ffffffffffffffffffffffffffffffffffffffffffffffffffffffff803ffffffffffffffffffffffffe01fffffffffe0ffffffffffffffffffffffffffffffffffffffffffffffffffffffffffffffffffffffffffffffffffffffffffffffffffffffc07ffffffffffffffffffffffffffe03ffffffffffc07ffffffffff81ffffffffffffffffffffffffffffffffffffffffffffffffffffffffffffffffffffffffffffffffffffffffffffffffffffffffffffffffffffffffff80ffffffffffffffffffffffffffffffffffffffffffffffffffffffffffffffffffffffffffffffffffffffffffffffffffffffffffffffffffffc0000ffffffffffffffffffffffffffffffffff83ffffffffffffffffffffffffffffffffffffffffffffffffffffffffffffffffffffffffffffffffffffffffffffffffffffe0ffffffffffffffffffffffffffffffffc1fffffffffffffffffffffffffffffffffffffffe0fffffffffffffffffffffffffffffffffe0fffffffffffffffffffffe03ffffffffffffffff807fffffffffffffffffffffffffffffffffffffffffffffffffffffffe007ffffffffffffffffffffffffe01ffffffffff0ffffffffffffffffffffffffffffffffffffffffffffffffffffffffffffffffffffffffffffffffffffffffffffffffffffffc07ffffffffffffffffffffffffffe01ffffffffffc07ffffffffffc1ffffffffffffffffffffffffffffffffffffffffffffffffffffffffffffffffffffffffffffffffffffffffffffffffffffffffffffffffffffffffff80ffffffffffffffffffffffffffffffffffffffffffffffffffffffffffffffffffffffffffffffffffffffffffffffffffffffffffffffffffffc0000ffffffffffffffffffffffffffffffffff83ffffffffffffffffffffffffffffffffffffffffffffffffffffffffffffffffffffffffffffffffffffffffffffffffffffe0ffffffffffffffffffffffffffffffffc0fffffffffffffffffffffffffffffffffffffffe1fffffffffffffffffffffffffffffffffc0fffffffffffffffffffffe03ffffffffffffffff01ffffffffffffffffffffffffffffffffffffffffffffffffffffffffe03ffffffffffffffffffffffffff00ffffe03fff87fffffffffffffffffffffffffffffffffffffffffffffffffffffffffffffffffffffffffffffffffffffffffffffffffffffc07ffffffffffffffffffffffffffe03ffffffffffc07ffffffffff81ffffffffffffffffffffffffffffffffffffffffffffffffffffffffffffffffffffffffffffffffffffffffffffffffffffffffffffffffffffffffff81ffffffffffffffffffffffffffffffffffffffffffffffffffffffffffffffffffffffffffffffffffffffffffffffffffffffffffffffffffffc0000ffffffffffffffffffffffffffffffffff83ffffffffffffffffffffffffffffffffffffffffffffffffffffffffffffffffffffffffffffffffffffffffffffffffffffe0ffffffffffffffffffffffffffffffffc0fffffffffffffffffffffffffffffffffffffffe1fffffffffffffffffffffffffffffffff01fffffffffffffffffffffe03fffffffffffffffc03ffffffffffffffffffffffffffffffffffffffffffffffffffffffff80fffffffffffffffffffffffffff80ffffc00fff87fffffffffffffffffffffffffffffffffffffffffffffffffffffffffffffffffffffffffffffffffffffffffffffffffffffc07ffffffffffffffffffffffffffe03ffffffffff807ffffffffff81ffffffffffffffffffffffffffffffffffffffffffffffffffffffffffffffffffffffffffffffffffffffffffffffffffffffffffffffffffffffffff81ffffffffffffffffffffffffffffffffffffffffffffffffffffffffffffffffffffffffffffffffffffffffffffffffffffffffffffffffffffc0000ffffffffffffffffffffffffffffffffff83ffffffffffffffffffffffffffffffffffffffffffffffffffffffffffffffffffffffffffffffffffffffffffffffffffffe0ffffffffffffffffffffffffffffffffc0fffffffffffffffffffffffffffffffffffffffc1ffffffffffffffffffffffffffffffffe01fffffffffffffffffffffe03fffffffffffffff807fffffffffffffffffffffffffffffffffffffffffffffffffffffffe01fffffffffffffffffffffffffff80ffffc007ff83fffffffffffffffffffffffffffffffffffffffffffffffffffffffffffffffffffffffffffffffffffffffffffffffffffffc07ffffffffffffffffffffffffffe03ffffffffffc07ffffffffff81ffffffffffffffffffffffffffffffffffffffffffffffffffffffffffffffffffffffffffffffffffffffffffffffffffffffffffffffffffffffffff81ffffffffffffffffffffffffffffffffffffffffffffffffffffffffffffffffffffffffffffffffffffffffffffffffffffffffffffffffffffc0000ffffffffffffffffffffffffffffffffff83ffffffffffffffffffffffffffffffffffffffffffffffffffffffffffffffffffffffffffffffffffffffffffffffffffffe0ffffffffffffffffffffffffffffffffc0fffffffffffffffffffffffffffffffffffffffc1ffffffffffffffffffffffffffffffffe01ffffffffffffffffffffff03fffffffffffffff807fffffffffffffffffffffffffffffffffffffffffffffffffffffffc03fffffffffffffffffffffffffffc07fffc003ffc1fffffffffffffffffffffffffffffffffffffffffffffffffffffffffffffffffffffffffffffffffffffffffffffffffffffc0fffffffffffffffffffffffffffe03ffffffffffc07ffffffffff81ffffffffffffffffffffffffffffffffffffffffffffffffffffffffffffffffffffffffffffffffffffffffffffffffffffffffffffffffffffffffff81ffffffffffffffffffffffffffffffffffffffffffffffffffffffffffffffffffffffffffffffffffffffffffffffffffffffffffffffffffffc0000ffffffffffffffffffffffffffffffffff83ffffffffffffffffffffffffffffffffffffffffffffffffffffffffffffffffffffffffffffffffffffffffffffffffffffe0ffffffffffffffffffffffffffffffffc1fffffffffffffffffffffffffffffffffffffff03ffffffffffffffffffffffffffffffffc07ffffffffffffffffffffff03ffffffffffffffe03fffffffffffffffffffffffffffffffffffffffffffffffffffffffe00fffffffffffffffffffffffc3fffc03fff80007fc0fffffffffffffffffffffffffffffffffffffffffffffffffffffffffffffffffffffffffffffffffffffffffffffffffffffc0fffffffffffffffffffffffffffe03ffffffffffc07ffffffffff81ffffffffffffffffffffffffffffffffffffffffffffffffffffffffffffffffffffffffffffffffffffffffffffffffffffffffffffffffffffffffff81ffffffffffffffffffffffffffffffffffffffffffffffffffffffffffffffffffffffffffffffffffffffffffffffffffffffffffffffffffffc0000ffffffffffffffffffffffffffffffffff83ffffffffffffffffffffffffffffffffffffffffffffffffffffffffffffffffffffffffffffffffffffffffffffffffffffe0ffffffffffffffffffffffffffffffffc1fffffffffffffffffffffffffffffffffffffff03ffffffffffffffffffffffffffffffffc0fffffffffffffffffffffff03ffffffffffffffe03fffffffffffffffffffffffffffffffffffffffffffffffffffffffe01fffffffffffffffffffffffc1fffe01fff80003fc0fffffffffffffffffffffffffffffffffffffffffffffffffffffffffffffffffffffffffffffffffffffffffffffffffffffe0fffffffffffffffffffffffffffe03ffffffffffc07ffffffffff81ffffffffffffffffffffffffffffffffffffffffffffffffffffffffffffffffffffffffffffffffffffffffffffffffffffffffffffffffffffffffff81ffffffffffffffffffffffffffffffffffffffffffffffffffffffffffffffffffffffffffffffffffffffffffffffffffffffffffffffffffffc0000ffffffffffffffffffffffffffffffffff83ffffffffffffffffffffffffffffffffffffffffffffffffffffffffffffffffffffffffffffffffffffffffffffffffffffe0ffffffffffffffffffffffffffffffffc1fffffffffffffffffffffffffffffffffffffff07ffffffffffffffffffffffffffffffff80fffffffffffffffffffffff03ffffffffffffffe07fffffffffffffffffffffffffffffffffffffffffffffffffffffff801fffffffffffffffffffffffc1ffff01fff80001fc0fffffffffffffffffffffffffffffffffffffffffffffffffffffffffffffffffffffffffffffffffffffffffffffffffffffe0fffffffffffffffffffffffffffe03ffffffffffc07ffffffffffc3ffffffffffffffffffffffffffffffffffffffffffffffffffffffffffffffffffffffffffffffffffffffffffffffffffffffffffffffffffffffffff81ffffffffffffffffffffffffffffffffffffffffffffffffffffffffffffffffffffffffffffffffffffffffffffffffffffffffffffffffffffc0000ffffffffffffffffffffffffffffffffff83ffffffffffffffffffffffffffffffffffffffffffffffffffffffffffffffffffffffffffffffffffffffffffffffffffffe0ffffffffffffffffffffffffffffffffc1fffffffffffffffffffffffffffffffffffffff0fffffffffffffffffffffffffffffffff01fffffffffffffffffffffff03ffffffffffffff81ffffffffffffffffffffffffffffffffffffffffffffffffffffffff007fffffffffffffffffffffff81ffff80fff800007c07ffffffffffffffffffffffffffffffffffffffffffffffffffffffffffffffffffffffffffffffffffffffffffffffffffffe0fffffffffffffffffffffffffffe07ffffffffffc07ffffffffffc1ffffffffffffffffffffffffffffffffffffffffffffffffffffffffffffffffffffffffffffffffffffffffffffffffffffffffffffffffffffffffff81ffffffffffffffffffffffffffffffffffffffffffffffffffffffffffffffffffffffffffffffffffffffffffffffffffffffffffffffffffffc0000ffffffffffffffffffffffffffffffffff83fffffffffffffffffffffffffffffffffffffffffffffffffffffffffffffffffe0ff007ffffffffffffe00003fffff07fffe0ffffffffffffffffffffffffffffffffc0ffffffffffffffffffffffffffffffffffffffe1ffffffffffffffffffffffffffffffffe0ffffffffffffffffffffffff03fffffffffffffe03fffffffffffffffffffffffffffffffffffffffffffffffffffffffc01ffffffffffffffffffffffff01ffff807ffc00000007ffffffffffffffffffffffffffffffffffffffffffffffffffffffffffffffffffffffffffffffffffffffffffffffffffffe07ffffffffffffffffffffffffffe07ffffffffffc07ffffffffffc1ffffffffffffffffffffffffffffffffffffffffffffffffffffffffffffffffffffffffffffffffffffffffffffffffffffffffffffffffffffffffff81ffffffffffffffffffffffffffffffffffffffffffffffffffffffffffffffffffffffffffffffffffffffffffffffffffffffffffffffffffffc0000ffffffffffffffffffffffffffffffffff83fffffffffffffffffffffffffffffffffffffffffffffffffffffffffffffffff8000003ffffffffffff800003ffffe07fffe0ffffffffffffffffffffffffffffffffc0ffffffffffffffffffffffffffffffffffffffe1ffffffffffffffffffffffffffffffffe0ffffffffffffffffffffffff03fffffffffffffe07fffffffffffffffffffffffffffffffffffffffffffffffffffffff803ffffffffffffffffffffffff01ffffc07ffc0f800003ffffffffffffffffffffffffffffffffffffffffffffffffffffffffffffffffffffffffffffffffffffffffffffffffffffe07ffffffffffffffffffffffffffe07ffffffffffc07ffffffffffc1ffffffffffffffffffffffffffffffffffffffffffffffffffffffffffffffffffffffffffffffffffffffffffffffffffffffffffffffffffffffffff81ffffffffffffffffffffffffffffffffffffffffffffffffffffffffffffffffffffffffffffffffffffffffffffffffffffffffffffffffffffc0000ffffffffffffffffffffffffffffffffff83fffffffffffffffffffffffffffffffffffffffff0001ffffffffffffffffffff00000003ffffe0ffff80000007fffc03fffe0ffffffffffffffffffffffffffffffffc0ffffffffffffffffffffffffffffffffffffffc1ffffffffffffffffffffffffffffffff81ffffffffffffffffffffffff07fffffffffffff81fffffffffffffffffffffffffffffffffffffffffffffffffffffff801ffffffffffffffffffffffffe01ffffe01ffc1ffc0000ffffffffffffffffffffffffffffffffffffffffffffffffffffffffffffffffffffffffffffffffffffffffffffffffffffc07ffffffffffffffffffffffffffe07ffffffffffc0fffffffffffc1ffffffffffffffffffffffffffffffffffffffffffffffffffffffffffffffffffffffffffffffffffffffffffffffffffffffffffffffffffffffffff81ffffffffffffffffffffffffffffffffffffffffffffffffffffffffffffffffffffffffffffffffffffffffffffffffffffffffffffffffffffc0000ffffffffffffffffffffffffffffffffff83ffffffffffffff00007fffffffff00003fffffff8000007ffffffffffffffffff00000000ffffe07ffe000f0003fffc03fffe0ffffffffffffffffffffffffffffffffc1ffffffffffffffffffffffffffffffffffffff81ffffffffffffffffffffffffffffffff03ffffffffffffffffffffffff07ffffffffffffe03ffffffffffffffffffffffffffffffffffffffffffffffffffffffe00fffffffffffffffffffffffffe03fffff01ffc1fff80007fffffffffffffffffffffffffffffffffffffffffffffffffffffffffffffffffffffffffffffffffffffffffffffffffffc0fffffffffffffffffffffffffffe07ffffffffffc0fffffffffffc1ffffffffffffffffffffffffffffffffffffffffffffffffffffffffffffffffffffffffffffffffffffffffffffffffffffffffffffffffffffffffff81ffffffffffffffffffffffffffffffffffffffffffffffffffffffffffffffffffffffffffffffffffffffffffffffffffffffffffffffffffffc0000ffffffffffffffffffffffffffffffffff83fffffffffffffc00000ffffffffe00001fffffff0000003ffffffffffffffffff000000007fffe03ffc003fff01fffc03fffe0ffffffffffffffffffffffffffffffffc1ffffffffffffffffffffffffffffffffffffff81ffffffffffffffffffffffffffffffff03ffffffffffffffffffffffff07ffffffffffffe07ffffffffffffffffffffffffffffffffffffffffffffffffffffffc01fffffffffffffffffffffffffe03fffff01ffc1fffc0003fffffffffffffffffffffffffffffffffffffffffffffffffffffffffffffffffffffffffffffffffffffffffffffffffffc0fffffffffffffffffffffffffffe07ffffffffffc0fffffffffffc1ffffffffffffffffffffffffffffffffffffffffffffffffffffffffffffffffffffffffffffffffffffffffffffffffffffffffffffffffffffffffff81ffffffffffffffffffffffffffffffffffffffffffffffffffffffffffffffffffffffffffffffffffffffffffffffffffffffffffffffffffffc0000ffffffffffffffffffffffffffffffffff83fffffffffffff0000003fffffff8000007fffffe0000001ffffffffffffffffff8001fe003fffc03ffc007fff81fffc03fffe0ffffffffffffffffffffffffffffffffc1ffffffffffffffffffffffffffffffffffffff01ffffffffffffffffffffffffffffffff07ffffffffffffffffffffffff07ffffffffffffc1fffffffffffffffffffffffffffffffffffffffffffffffffffffff801fffffffffffffffffffffffffe03fffff00ffc1fffe0001fffffffffffffffffffffffffffffffffffffffffffffffffffffffffffffffffffffffffffffffffffffffffffffffffffc0fffffffffffffffffffffffffffe03ffffffffffc0fffffffffffc1ffffffffffffffffffffffffffffffffffffffffffffffffffffffffffffffffffffffffffffffffffffffffffffffffffffffffffffffffffffffffff81ffffffffffffffffffffffffffffffffffffffffffffffffffffffffffffffffffffffffffffffffffffffffffffffffffffffffffffffffffffc0000ffffffffffffffffffffffffffffffffff83ffffffffffffe0000000ffffffe0000001fffff800000007fffffffffffffffffe00fffe00fffe03ff803ffffc0fffe07fffe0ffffffffffffffffffffffffffffffffc1ffffffffffffffffffffffffffffffffffffff03fffffffffffffffffffffffffffffffe07ffffffffffffffffffffffff07fffffffffffe03ffffffffffffffffffffffffffffffffffffffffffffffffffffffe00ffffffffffffffffffffffffffc07fffff80ffc1ffffc000fffffffffffffffffffffffffffffffffffffffffffffffffffffffffffffffffffffffffffffffffffffffffffffffffffc0fffffffffffffffffffffffffffe03ffffffffffc0fffffffffffc1ffffffffffffffffffffffffffffffffffffffffffffffffffffffffffffffffffffffffffffffffffffffffffffffffffffffffffffffffffffffffff81ffffffffffffffffffffffffffffffffffffffffffffffffffffffffffffffffffffffffffffffffffffffffffffffffffffffffffffffffffffc0000ffffffffffffffffffffffffffffffffff83ffffffffffffe00000003fffffc00000007fffe0003c0003ffffffffffffffffff81ffff80fffe07ffc07ffffe07fff0ffffe0ffffffffffffffffffffffffffffffffc1fffffffffffffffffffffffffffffffffffffe07fffffffffffffffffffffffffffffff80fffffffffffffffffffffffff07fffffffffffc07ffffffffffffffffffffffffffffffffffffffffffffffffffffff801ffffffffffffffffffffffffffc07fffffe0ffc1fffff0007ffffffffffffffffffffffffffffffffffffffffffffffffffffffffffffffffffffffffffffffffffffffffffffffffffc0fffffffffffffffffffffffffffe03ffffffffffc07ffffffffffc1ffffffffffffffffffffffffffffffffffffffffffffffffffffffffffffffffffffffffffffffffffffffffffffffffffffffffffffffffffffffffff81ffffffffffffffffffffffffffffffffffffffffffffffffffffffffffffffffffffffffffffffffffffffffffffffffffffffffffffffffffffc0000ffffffffffffffffffffffffffffffffff83fffffffffffff00000001fffff800000007fffc007fff803ffffffffffffffffff81ffffc0fffe0fffc0fffffe07ffffffffe0ffffffffffffffffffffffffffffffffc1fffffffffffffffffffffffffffffffffffffe07fffffffffffffffffffffffffffffff80fffffffffffffffffffffffff07fffffffffff80fffffffffffffffffffffffffffffffffffffffffffffffffffffff007ffffffffffffffffffffffffffc07fffffe07fc1fffff8007ffffffffffffffffffffffffffffffffffffffffffffffffffffffffffffffffffffffffffffffffffffffffffffffffffc0fffffffffffffffffffffffffffe03ffffffffffc07ffffffffffc1ffffffffffffffffffffffffffffffffffffffffffffffffffffffffffffffffffffffffffffffffffffffffffffffffffffffffffffffffffffffffff81ffffffffffffffffffffffffffffffffffffffffffffffffffffffffffffffffffffffffffffffffffffffffffffffffffffffffffffffffffffc0000ffffffffffffffffffffffffffffffffff83fffffffffffff00000001fffff000060003fff800ffffc03ffffffffffffffffffc1ffffc07ffe1fffe1fffffe03ffffffffe0ffffffffffffffffffffffffffffffffc1fffffffffffffffffffffffffffffffffffffe07fffffffffffffffffffffffffffffff01ffffffffffffffffffffffffe03fffffffffff01ffffffffffffffffffffffffffffffffffffffffffffffffffffffe00fffffffffffffffffffffffffffc07fffffe07fc1fffffc003ffffffffffffffffffffffffffffffffffffffffffffffffffffffffffffffffffffffffffffffffffffffffffffffffffc0fffffffffffffffffffffffffffe03ffffffffffc07ffffffffffc0ffffffffffffffffffffffffffffffffffffffffffffffffffffffffffffffffffffffffffffffffffffffffffffffffffffffffffffffffffffffffff81ffffffffffffffffffffffffffffffffffffffffffffffffffffffffffffffffffffffffffffffffffffffffffffffffffffffffffffffffffffc0000ffffffffffffffffffffffffffffffffff83fffffffffffff800fff007ffff003fff803fff803fffff01ffffffffffffffffffe1ffffe07fffbffffffffffc07ffffffffe0ffffffffffffffffffffffffffffffffc1fffffffffffffffffffffffffffffffffffffe0fffffffffffffffffffffffffffffffe07ffffffffffffffffffffffffe03fffffffffff03ffffffffffffffffffffffffffffffffffffffffffffffffffffff801fffffffffffffffffffffffffffc0fffffff03fc1ffffff003ffffffffffffffffffffffffffffffffffffffffffffffffffffffffffffffffffffffffffffffffffffffffffffffffffe0fffffffffffffffffffffffffffe03ffffffffffc07ffffffffffc1ffffffffffffffffffffffffffffffffffffffffffffffffffffffffffffffffffffffffffffffffffffffffffffffffffffffffffffffffffffffffff81ffffffffffffffffffffffffffffffffffffffffffffffffffffffffffffffffffffffffffffffffffffffffffffffffffffffffffffffffffffc0000ffffffffffffffffffffffffffffffffff83ffffffffffffff01fffe03fffe01fffff87fff807fffff81ffffffffffffffffffe1fffff07ffffffffffffffc0fffffffffe0ffffffffffffffffffffffffffffffffc1fffffffffffffffffffffffffffffffffffffc0fffffffffffffffffffffffffffffff80fffffffffffffffffffffffffe03ffffffffffc0fffffffffffffffffffffffffffffffffffffffffffffffffffffff007fffffffffffffffffffffffffff80fffffff81fc1ffffff807ffffffffffffffffffffffffffffffffffffffffffffffffffffffffffffffffffffffffffffffffffffffffffffffffffe0fffffffffffffffffffffffffffe03ffffffffffc07ffffffffffc1ffffffffffffffffffffffffffffffffffffffffffffffffffffffffffffffffffffffffffffffffffffffffffffffffffffffffffffffffffffffffff01ffffffffffffffffffffffffffffffffffffffffffffffffffffffffffffffffffffffffffffffffffffffffffffffffffffffffffffffffffffc0000ffffffffffffffffffffffffffffffffff83ffffffffffffff83ffff03fffe03fffff87fff80ffffff81ffffffffffffffffffe1fffff07ffffffffffffffc1fffffffffe0ffffffffffffffffffffffffffffffffc1fffffffffffffffffffffffffffffffffffffc0fffffffffffffffffffffffffffffff80fffffffffffffffffffffffffe03ffffffffff81ffffffffffffffffffffffffffffffffffffffffffffffffffffffc00ffffffffffffffffffffffffffff80fffffffc0fc1ffffffc0fffffffffffffffffffffffffffffffffffffffffffffffffffffffffffffffffffffffffffffffffffffffffffffffffffe0fffffffffffffffffffffffffffe03ffffffffffc07ffffffffffc1ffffffffffffffffffffffffffffffffffffffffffffffffffffffffffffffffffffffffffffffffffffffffffffffffffffffffffffffffffffffffff01ffffffffffffffffffffffffffffffffffffffffffffffffffffffffffffffffffffffffffffffffffffffffffffffffffffffffffffffffffffc0000ffffffffffffffffffffffffffffffffff83ffffffffffffff87ffff81fffc07ffffffffff83ffffff80ffffffffffffffffffe1fffff07ffffffffffffff81fffffffffe0ffffffffffffffffffffffffffffffffc1fffffffffffffffffffffffffffffffffffff81fffffffffffffffffffffffffffffff81ffffffffffffffffffffffffff03ffffffffff01ffffffffffffffffffffffffffffffffffffffffffffffffffffff801ffffffffffffffffffffffffffff80fffffffc0fc1fffffffffffffffffffffffffffffffffffffffffffffffffffffffffffffffffffffffffffffffffffffffffffffffffffffffffffe0fffffffffffffffffffffffffffe03ffffffffffc07ffffffffffc1ffffffffffffffffffffffffffffffffffffffffffffffffffffffffffffffffffffffffffffffffffffffffffffffffffffffffffffffffffffffffff01ffffffffffffffffffffffffffffffffffffffffffffffffffffffffffffffffffffffffffffffffffffffffffffffffffffffffffffffffffffc0000ffffffffffffffffffffffffffffffffff83ffffffffffffff87ffffc1fffc0fffffffffffffffffff81ffffffffffffffffffe1fffff07ffffffffffffff03fffffffffe0ffffffffffffffffffffffffffffffffc1fffffffffffffffffffffffffffffffffffff01ffffffffffffffffffffffffffffffe07fffffffffffffffffffffffffe03fffffffffe03fffffffffffffffffffffffffffffffffffffffffffffffffffffe00fffffffffffffffffffffffffffff80fffffffe0381fffffffffffffffffffffffffffffffffffffffffffffffffffffffffffffffffffffffffffffffffffffffffffffffffffffffffffe07ffffffffffffffffffffffffffe03ffffffffffc07ffffffffffc1ffffffffffffffffffffffffffffffffffffffffffffffffffffffffffffffffffffffffffffffffffffffffffffffffffffffffffffffffffffffffff81ffffffffffffffffffffffffffffffffffffffffffffffffffffffffffffffffffffffffffffffffffffffffffffffffffffffffffffffffffffc0000ffffffffffffffffffffffffffffffffff83ffffffffffffff87ffffc0fff81ffffffffffffffffffe03ffffffffffffffffffe1fffff07fffffffffffffc0ffffffffffe0ffffffffffffffffffffffffffffffff81fffffffffffffffffffffffffffffffffffff01ffffffffffffffffffffffffffffffe07fffffffffffffffffffffffffe03fffffffff80ffffffffffffffffffffffffffffffffffffffffffffffffffffff807fffffffffffffffffffffffffffff81ffffffff0001fffffffffffffffffffffffffffffffffffffffffffffffffffffffffffffffffffffffffffffffffffffffffffffffffffffffffffe0ffffffffffffffffffffffffffff03ffffffffffc07ffffffffffc1ffffffffffffffffffffffffffffffffffffffffffffffffffffffffffffffffffffffffffffffffffffffffffffffffffffffffffffffffffffffffff81ffffffffffffffffffffffffffffffffffffffffffffffffffffffffffffffffffffffffffffffffffffffffffffffffffffffffffffffffffffc0000ffffffffffffffffffffffffffffffffff83ffffffffffffff87ffffc0fff81ffffffffffffffffffe03ffffffffffffffffffe1fffff07fffffffffffff81ffffffffffe0ffffffffffffffffffffffffffffffff81fffffffffffffffffffffffffffffffffffff03ffffffffffffffffffffffffffffffc0ffffffffffffffffffffffffffe03fffffffff00ffffffffffffffffffffffffffffffffffffffffffffffffffffff007fffffffffffffffffffffffffffff81ffffffff8001fffffffffffffffffffffffffffffffffffffffffffffffffffffffffffffffffffffffffffffffffffffffffffffffffffffffffffe0ffffffffffffffffffffffffffff03ffffffffffc07ffffffffffc1ffffffffffffffffffffffffffffffffffffffffffffffffffffffffffffffffffffffffffffffffffffffffffffffffffffffffffffffffffffffffff01ffffffffffffffffffffffffffffffffffffffffffffffffffffffffffffffffffffffffffffffffffffffffffffffffffffffffffffffffffffc0000ffffffffffffffffffffffffffffffffffc3ffffffffffffff87ffffc0fff81ffffffffffffffffff80fffffffffffffffffffe1ffffe0ffffffffffffff03ffffffffffe0ffffffffffffffffffffffffffffffff81ffffffffffffffffffffffffffffffffffffe0fffffffffffffffffffffffffffffffc1ffffffffffffffffffffffffffe01ffffffffc01fffffffffffffffffffffffffffffffffffffffffffffffffffff803ffffffffffffffffffffffffffffff01ffffffffe001fffffffffffffffffffffffffffffffffffffffffffffffffffffffffffffffffffffffffffffffffffffffffffffffffffffffffffe0ffffffffffffffffffffffffffff03ffffffffffc07ffffffffffc0ffffffffffffffffffffffffffffffffffffffffffffffffffffffffffffffffffffffffffffffffffffffffffffffffffffffffffffffffffffffffff01ffffffffffffffffffffffffffffffffffffffffffffffffffffffffffffffffffffffffffffffffffffffffffffffffffffffffffffffffffffc0000ffffffffffffffffffffffffffffffffff83ffffffffffffff87ffffc0fff81ffffffffffffffffff03fffffffffffffffffffe1ffffc0fffffffffffffc07ffffffffffe1ffffffffffffffffffffffffffffffffc1ffffffffffffffffffffffffffffffffffffe0fffffffffffffffffffffffffffffff87fffffffffffffffffffffffffff01ffffffff80ffffffffffffffffffffffffffffffffffffffffffffffffffffff00fffffffffffffffffffffffffffffff03fffffffff001fffffffffffffffffffffffffffffffffffffffffffffffffffffffffffffffffffffffffffffffffffffffffffffffffffffffffffe0ffffffffffffffffffffffffffff03ffffffffffc07ffffffffffc0ffffffffffffffffffffffffffffffffffffffffffffffffffffffffffffffffffffffffffffffffffffffffffffffffffffffffffffffffffffffffff01ffffffffffffffffffffffffffffffffffffffffffffffffffffffffffffffffffffffffffffffffffffffffffffffffffffffffffffffffffffc0000ffffffffffffffffffffffffffffffffff83ffffffffffffff87ffffc0fff81fffffffffffffffffe03fffffffffffffffffffe1ffffc1fffffffffffff80fffffffffffe1ffffffffffffffffffffffffffffffffc0ffffffffffffffffffffffffffffffffffffe0fffffffffffffffffffffffffffffff87fffffffffffffffffffffffffff01ffffffff00fffffffffffffffffffffffffffffffffffffffffffffffffffffe01fffffffffffffffffffffffffffffff03fffffffff001fffffffffffffffffffffffffffffffffffffffffffffffffffffffffffffffffffffffffffffffffffffffffffffffffffffffffffc07fffffffffffffffffffffffffff03ffffffffffc07ffffffffffc0ffffffffffffffffffffffffffffffffffffffffffffffffffffffffffffffffffffffffffffffffffffffffffffffffffffffffffffffffffffffffff01ffffffffffffffffffffffffffffffffffffffffffffffffffffffffffffffffffffffffffffffffffffffffffffffffffffffffffffffffffffc0000ffffffffffffffffffffffffffffffffff83ffffffffffffff87ffffc0fff83fffffffffffffffffc03fffffffffffffffffffe1ffff83fffffffffffff81fffffffffffe1ffffffffffffffffffffffffffffffffc0ffffffffffffffffffffffffffffffffffffc0fffffffffffffffffffffffffffffff07fffffffffffffffffffffffffff01ffffffff01fffffffffffffffffffffffffffffffffffffffffffffffffffffc03fffffffffffffffffffffffffffffff03fffffffff000fffffffffffffffffffffffffffffffffffffffffffffffffffffffffffffffffffffffffffffffffffffffffffffffffffffffffffc07fffffffffffffffffffffffffff07ffffffffffc07ffffffffffc0ffffffffffffffffffffffffffffffffffffffffffffffffffffffffffffffffffffffffffffffffffffffffffffffffffffffffffffffffffffffffff01ffffffffffffffffffffffffffffffffffffffffffffffffffffffffffffffffffffffffffffffffffffffffffffffffffffffffffffffffffffc0000ffffffffffffffffffffffffffffffffff83ffffffffffffff03ffffe07ff83fffffffffffffffffc07fffffffffffffffffffe1fffe03fffffffffffff07fffffffffffe1ffffffffffffffffffffffffffffffffc0ffffffffffffffffffffffffffffffffffff81ffffffffffffffffffffffffffffffc1ffffffffffffffffffffffffffff03fffffffc07ffffffffffffffffffffffffffffffffffffffffffffffffffffe007fffffffffffffffffffffffffffffff83fffffffffc00fffffffffffffffffffffffffffffffffffffffffffffffffffffffffffffffffffffffffffffffffffffffffffffffffffffffffffc07fffffffffffffffffffffffffff07ffffffffffc07ffffffffffc0ffffffffffffffffffffffffffffffffffffffffffffffffffffffffffffffffffffffffffffffffffffffffffffffffffffffffffffffffffffffffff01ffffffffffffffffffffffffffffffffffffffffffffffffffffffffffffffffffffffffffffffffffffffffffffffffffffffffffffffffffffc0000ffffffffffffffffffffffffffffffffff83ffffffffffffff03ffffe07ff83fffffffffffffffff01ffffffffffffffffffffe07ff007ffffffffffffc07fffffffffffe1ffffffffffffffffffffffffffffffffc1ffffffffffffffffffffffffffffffffffff01ffffffffffffffffffffffffffffffc1ffffffffffffffffffffffffffff03fffffff80fffffffffffffffffffffffffffffffffffffffffffffffffffffc03ffffffffffffffffffffffffffffffff83fffffffffc007ffffffffffffffffffffffffffffffffffffffffffffffffffffffffffffffffffffffffffffffffffffffffffffffffffffffffffc07fffffffffffffffffffffffffff07ffffffffffe07ffffffffffc0ffffffffffffffffffffffffffffffffffffffffffffffffffffffffffffffffffffffffffffffffffffffffffffffffffffffffffffffffffffffffff01ffffffffffffffffffffffffffffffffffffffffffffffffffffffffffffffffffffffffffffffffffffffffffffffffffffffffffffffffffffc0000ffffffffffffffffffffffffffffffffff83ffffffffffffff03ffffe07ff03ffffffffffffffffe03ffffffffffffffffffffe01f8007ffffffffffff80ffffffffffffe1ffffffffffffffffffffffffffffffffc1ffffffffffffffffffffffffffffffffffff01ffffffffffffffffffffffffffffff81ffffffffffffffffffffffffffff03fffffff81fffffffffffffffffffffffffffffffffffffffffffffffffffff007ffffffffffffffffffffffffffffffff81fffffffffc007ffffffffffffffffffffffffffffffffffffffffffffffffffffffffffffffffffffffffffffffffffffffffffffffffffffffffffc07ffffffffffffffffffffffffffe07ffffffffffe07ffffffffffc0ffffffffffffffffffffffffffffffffffffffffffffffffffffffffffffffffffffffffffffffffffffffffffffffffffffffffffffffffffffffffff01ffffffffffffffffffffffffffffffffffffffffffffffffffffffffffffffffffffffffffffffffffffffffffffffffffffffffffffffffffffc0000ffffffffffffffffffffffffffffffffff83ffffffffffffff03ffffe07ff07ffffffffffffffffe03ffffffffffffffffffffe0000007ffffffffffff80ffffffffffffe1ffffffffffffffffffffffffffffffffc1ffffffffffffffffffffffffffffffffffff01ffffffffffffffffffffffffffffff83ffffffffffffffffffffffffffff03fffffff83ffffffffffffffffffffffffffffffffffffffffffffffffffffe00fffffffffffffffffffffffffffffffff81fffffffffc003ffffffffffffffffffffffffffffffffffffffffffffffffffffffffffffffffffffffffffffffffffffffffffffffffffffffffffc0fffffffffffffffffffffffffffe07ffffffffffe07ffffffffffc0ffffffffffffffffffffffffffffffffffffffffffffffffffffffffffffffffffffffffffffffffffffffffffffffffffffffffffffffffffffffffff01ffffffffffffffffffffffffffffffffffffffffffffffffffffffffffffffffffffffffffffffffffffffffffffffffffffffffffffffffffffc0000ffffffffffffffffffffffffffffffffff83ffffffffffffff03ffffe07ff07ffffffffffffffffc07ffffffffffffffffffffe0000007ffffffffffff01ffffffffffffc1ffffffffffffffffffffffffffffffffc1ffffffffffffffffffffffffffffffffffff03fffffffffffffffffffffffffffffe03ffffffffffffffffffffffffffff03ffffffc07ffffffffffffffffffffffffffffffffffffffffffffffffffff803fffffffffffffffffffffffffffffffff81fffffffffe003ffffffffffffffffffffffffffffffffffffffffffffffffffffffffffffffffffffffffffffffffffffffffffffffffffffffffffc0fffffffffffffffffffffffffffe07ffffffffffc07ffffffffffc0ffffffffffffffffffffffffffffffffffffffffffffffffffffffffffffffffffffffffffffffffffffffffffffffffffffffffffffffffffffffffff01ffffffffffffffffffffffffffffffffffffffffffffffffffffffffffffffffffffffffffffffffffffffffffffffffffffffffffffffffffffc0000ffffffffffffffffffffffffffffffffff83ffffffffffffff03ffffe07ff07ffffffffffffffff03fffffffffffffffffffffe0000007fffffffffffe07ffffffffffffc1ffffffffffffffffffffffffffffffffc1ffffffffffffffffffffffffffffffffffff07fffffffffffffffffffffffffffffc07ffffffffffffffffffffffffffff03ffffff00ffffffffffffffffffffffffffffffffffffffffffffffffffffe003fffffffffffffffffffffffffffffffffc0ffffffffff803ffffffffffffffffffffffffffffffffffffffffffffffffffffffffffffffffffffffffffffffffffffffffffffffffffffffffffc0fffffffffffffffffffffffffffe07ffffffffffc07ffffffffffc0ffffffffffffffffffffffffffffffffffffffffffffffffffffffffffffffffffffffffffffffffffffffffffffffffffffffffffffffffffffffffff01ffffffffffffffffffffffffffffffffffffffffffffffffffffffffffffffffffffffffffffffffffffffffffffffffffffffffffffffffffffc0000ffffffffffffffffffffffffffffffffff83ffffffffffffff03ffffe07ff07fffffffffffffffe03fffffffffffffffffffffe0000007fffffffffffc07ffffffffffffc1ffffffffffffffffffffffffffffffffc1ffffffffffffffffffffffffffffffffffff0ffffffffffffffffffffffffffffffc07ffffffffffffffffffffffffffff03fffffe01ffffffffffffffffffffffffffffffffffffffffffffffffffffc007fffffffffffffffffffffffffffffffffc07fffffffff803ffffffffffffffffffffffffffffffffffffffffffffffffffffffffffffffffffffffffffffffffffffffffffffffffffffffffffc0fffffffffffffffffffffffffffe07ffffffffffc07ffffffffffc0ffffffffffffffffffffffffffffffffffffffffffffffffffffffffffffffffffffffffffffffffffffffffffffffffffffffffffffffffffffffffff01ffffffffffffffffffffffffffffffffffffffffffffffffffffffffffffffffffffffffffffffffffffffffffffffffffffffffffffffffffffc0000ffffffffffffffffffffffffffffffffff83ffffffffffffff03ffffe07ff07fffffffffffffffc03fffffffffffffffffffffe0007807fffffffffffc0fffffffffffffc1ffffffffffffffffffffffffffffffffc1ffffffffffffffffffffffffffffffffffff0ffffffffffffffffffffffffffffffc07ffffffffffffffffffffffffffff03fffffc03ffffffffffffffffffffffffffffffffffffffffffffffffffff801ffffffffffffffffffffffffffffffffffc07fffffffffc03ffffffffffffffffffffffffffffffffffffffffffffffffffffffffffffffffffffffffffffffffffffffffffffffffffffffffffc07ffffffffffffffffffffffffffe07ffffffffffc07ffffffffffc0ffffffffffffffffffffffffffffffffffffffffffffffffffffffffffffffffffffffffffffffffffffffffffffffffffffffffffffffffffffffffff01ffffffffffffffffffffffffffffffffffffffffffffffffffffffffffffffffffffffffffffffffffffffffffffffffffffffffffffffffffffc0000ffffffffffffffffffffffffffffffffff83ffffffffffffff03ffffe07ff07fffffffffffffff00ffffffffffffffffffffffe03fff03fffffffffff81fffffffffffffc1ffffffffffffffffffffffffffffffffc0fffffffffffffffffffffffffffffffffffe1ffffffffffffffffffffffffffffff81fffffffffffffffffffffffffffff03fffff807fffffffffffffffffffffffffffffffffffffffffffffffffffe007ffffffffffffffffffffffffffffffffffe03fffffffffe03ffffffffffffffffffffffffffffffffffffffffffffffffffffffffffffffffffffffffffffffffffffffffffffffffffffffffffc07ffffffffffffffffffffffffffe07ffffffffffc0fffffffffffc1ffffffffffffffffffffffffffffffffffffffffffffffffffffffffffffffffffffffffffffffffffffffffffffffffffffffffffffffffffffffffff81ffffffffffffffffffffffffffffffffffffffffffffffffffffffffffffffffffffffffffffffffffffffffffffffffffffffffffffffffffffc0000ffffffffffffffffffffffffffffffffff83ffffffffffffff83ffffe0fff07ffffffffffffffc01ffffffffffffffffffffffe0ffff81fffffffffff07fffffffffffffc1ffffffffffffffffffffffffffffffffc07ffffffffffffffffffffffffffffffffffe1fffffffffffffffffffffffffffffe03fffffffffffffffffffffffffffff03fffff00ffffffffffffffffffffffffffffffffffffffffffffffffffffc03fffffffffffffffffffffffffffffffffffe01fffffffffe03ffffffffffffffffffffffffffffffffffffffffffffffffffffffffffffffffffffffffffffffffffffffffffffffffffffffffffc07ffffffffffffffffffffffffffe07ffffffffffc0fffffffffffc3ffffffffffffffffffffffffffffffffffffffffffffffffffffffffffffffffffffffffffffffffffffffffffffffffffffffffffffffffffffffffff81ffffffffffffffffffffffffffffffffffffffffffffffffffffffffffffffffffffffffffffffffffffffffffffffffffffffffffffffffffffc0000ffffffffffffffffffffffffffffffffff83ffffffffffffff83ffffe07ff07ffffffffffffff803ffffffffffffffffffffffe0ffffc0ffffffffffe07fffffffffffffc1ffffffffffffffffffffffffffffffffc03fffffffc3fffffffffffffffffffffffffc1fffffffffffffffffffffffffffffc07fffffffffffffffffffffffffffff07ffffe03ffffffffffffffffffffffffffffffffffffffffffffffffffff807fffffffffffffffffffffffffffffffffffe01fffffffffe03ffffffffffffffffffffffffffffffffffffffffffffffffffffffffffffffffffffffffffffffffffffffffffffffffffffffffffe07ffffffffffffffffffffffffffe07ffffffffffc0fffffffffffc3ffffffffffffffffffffffffffffffffffffffffffffffffffffffffffffffffffffffffffffffffffffffffffffffffffffffffffffffffffffffffff81ffffffffffffffffffffffffffffffffffffffffffffffffffffffffffffffffffffffffffffffffffffffffffffffffffffffffffffffffffffc0000ffffffffffffffffffffffffffffffffff83ffffffffffffff83ffffe07fe07fffffffffffffe01fffffffffffffffffffffffe1ffffc0ffffffffff81ffffffffffffffc1ffffffffffffffffffffffffffffffffc0001ffffc0000fffffffffffffffffffffff81fffffffffffffffffffffffffffff81ffffffffffffffffffffffffffffff07ffff807fffffffffffffffffffffffffffffffffffffffffffffffffffe01fffffffffffffffffffffffffffffffffffff807fffffffffffffffffffffffffffffffffffffffffffffffffffffffffffffffffffffffffffffffffffffffffffffffffffffffffffffffffffffe0fffffffffffffffffffffffffffe07ffffffffffc0fffffffffffc3ffffffffffffffffffffffffffffffffffffffffffffffffffffffffffffffffffffffffffffffffffffffffffffffffffffffffffffffffffffffffff01ffffffffffffffffffffffffffffffffffffffffffffffffffffffffffffffffffffffffffffffffffffffffffffffffffffffffffffffffffffc0000ffffffffffffffffffffffffffffffffff83ffffffffffffff83ffffe0ffe07fffffffffffffc03fffffffffffffffffffffffe1ffffe07ffffffffe03ffffffffffffffc1ffffffffffffffffffffffffffffffffc0001ffffc00007ffffffffffffffffffffff83fffffffffffffffffffffffffffff03ffffffffffffffffffffffffffffff07ffff03ffffffffffffffffffffffffffffffffffffffffffffffffffff807fffffffffffffffffffffffffffffffffffffc03fffffffffffffffffffffffffffffffffffffffffffffffffffffffffffffffffffffffffffffffffffffffffffffffffffffffffffffffffffffe0fffffffffffffffffffffffffffe07ffffffffffc0fffffffffffc3ffffffffffffffffffffffffffffffffffffffffffffffffffffffffffffffffffffffffffffffffffffffffffffffffffffffffffffffffffffffffff01ffffffffffffffffffffffffffffffffffffffffffffffffffffffffffffffffffffffffffffffffffffffffffffffffffffffffffffffffffffc0000ffffffffffffffffffffffffffffffffff83ffffffffffffff83ffffe0ffe07fffffffffffffc03fffffffffffffffffffffffe1ffffe07ffffffffc03ffffffffffffffc1ffffffffffffffffffffffffffffffffc0001ffffc00007ffffffffffffffffffffff03fffffffffffffffffffffffffffff03ffffffffffffffffffffffffffffff07fffe03ffffffffffffffffffffffffffffffffffffffffffffffffffff01ffffffffffffffffffffffffffffffffffffffc00fffffffffffffffffffffffffffffffffffffffffffffffffffffffffffffffffffffffffffffffffffffffffffffffffffffffffffffffffffffe07ffffffffffffffffffffffffffe07ffffffffffc0fffffffffffc3ffffffffffffffffffffffffffffffffffffffffffffffffffffffffffffffffffffffffffffffffffffffffffffffffffffffffffffffffffffffffff01ffffffffffffffffffffffffffffffffffffffffffffffffffffffffffffffffffffffffffffffffffffffffffffffffffffffffffffffffffffc0000ffffffffffffffffffffffffffffffffff83ffffffffffffff83ffffc0ffe07fffffffffffff807fffffffffffffffffffffffe1fffff07ffffffffc07ffffffffffffffc0ffffffffffffffffffffffffffffffffc0003ffffc00007ffffffffffffffffffffff07fffffffffffffffffffffffffffff07ffffffffffffffffffffffffffffff07fffc07fffffffffffffffffffffffffffffffffffffffffffffffffffe01ffffffffffffffffffffffffffffffffffffffe003ffffffffffffffffffffffffffffffffffffffffffffffffffffffffffffffffffffffffffffffffffffffffffffffffffffffffffffffffffffe07ffffffffffffffffffffffffffe07ffffffffffc0fffffffffffc3ffffffffffffffffffffffffffffffffffffffffffffffffffffffffffffffffffffffffffffffffffffffffffffffffffffffffffffffffffffffffff01ffffffffffffffffffffffffffffffffffffffffffffffffffffffffffffffffffffffffffffffffffffffffffffffffffffffffffffffffffffc0000ffffffffffffffffffffffffffffffffff83ffffffffffffff83ffffc0ffe07fffffffffffff01ffffffffffffffffffffffffe1fffff07ffffffff80fffffffffffffffe0ffffffffffffffffffffffffffffffffc000fffffffc007ffffffffffffffffffffff07ffffffffffffffffffffffffffffe07ffffffffffffffffffffffffffffff03fffc1ffffffffffffffffffffffffffffffffffffffffffffffffffff003fffffffffffffffffffffffffffffffffffffff00007ffffffffffffffffffffffffffffffffffffffffffffffffffffffffffffffffffffffffffffffffffffffffffffffffffffffffffffffffffe07ffffffffffffffffffffffffffe03ffffffffffc0fffffffffffc3ffffffffffffffffffffffffffffffffffffffffffffffffffffffffffffffffffffffffffffffffffffffffffffffffffffffffffffffffffffffffff01ffffffffffffffffffffffffffffffffffffffffffffffffffffffffffffffffffffffffffffffffffffffffffffffffffffffffffffffffffffc0000ffffffffffffffffffffffffffffffffff83ffffffffffffff81ffffc0ffe07ffffffffffffe07ffffffffffffffffffffffffc1fffff07ffffffff01fffffffffffffffe0ffffffffffffffffffffffffffffffffc07fffffffffc03fffffffffffffffffffffe0fffffffffffffffffffffffffffffc1fffffffffffffffffffffffffffffff03ffe03fffffffffffffffffffffffffffffffffffffffffffffffffff800ffffffffffffffffffffffffffffffffffffffffc00001fffffffffffffffffffffffffffffffffffffffffffffffffffffffffffffffffffffffffffffffffffffffffffffffffffffffffffffffffe07ffffffffffffffffffffffffffe01ffffffffffc0fffffffffffc3fffffffffffffffffffffffffffffffffffffffffffffffffffffffffffffffffffffffffffffffffffffffffffffffffffffffffffffffffffffffffe01ffffffffffffffffffffffffffffffffffffffffffffffffffffffffffffffffffffffffffffffffffffffffffffffffffffffffffffffffffffc0000ffffffffffffffffffffffffffffffffff83ffffffffffffff81ffffc0ffe07ffffffffffffc0fffffffffffffffffffffffffc1fffff07fffffffe03fffffffffffffffe0ffffffffffffffffffffffffffffffffc0fffffffffff03fffffffffffffffffffffe0fffffffffffffffffffffffffffffc3fffffffffffffffffffffffffffffff03ffe07fffffffffffffffffffffffffffffffffffffffffffffffffff001ffffffffffffffffffffffffffffffffffffffffe000001ffffffffffffffffffffffffffffffffffffffffffffffffffffffffffffffffffffffffffffffffffffffffffffffffffffffffffffffffe07ffffffffffffffffffffffffffe01ffffffffffc0fffffffffffc3fffffffffffffffffffffffffffffffffffffffffffffffffffffffffffffffffffffffffffffffffffffffffffffffffffffffffffffffffffffffffe01ffffffffffffffffffffffffffffffffffffffffffffffffffffffffffffffffffffffffffffffffffffffffffffffffffffffffffffffffffffc0000ffffffffffffffffffffffffffffffffff83ffffffffffffff81ffffc0fff03ffffffffffff80fffffffffffffffffffffffffc1ffffe07fffffffe03fffffffffffffffe0ffffffffffffffffffffffffffffffffc0fffffffffff03fffffffffffffffffffffe0fffffffffffffffffffffffffffff83fffffffffffffffffffffffffffffff03ffc07fffffffffffffffffffffffffffffffffffffffffffffffffff003fffffffffffffffffffffffffffffffffffffffff0000007fffffffffffffffffffffffffffffffffffffffffffffffffffffffffffffffffffffffffffffffffffffffffffffffffffffffffffffffe03fffffffffffffffffffffffffff00ffffffffffc0fffffffffffc3fffffffffffffffffffffffffffffffffffffffffffffffffffffffffffffffffffffffffffffffffffffffffffffffffffffffffffffffffffffffffe01ffffffffffffffffffffffffffffffffffffffffffffffffffffffffffffffffffffffffffffffffffffffffffffffffffffffffffffffffffffc0000ffffffffffffffffffffffffffffffffff83ffffffffffffff01ffffc0fff03ffffffffffff01fffffffffffffffffffffffffe1ffffc07fffffffc03fffff83ffffffffc0ffffffffffffffffffffffffffffffffc0fffffffffff83fffffffffffffffffffffc0ffffffffffffffffffffffffffffe07fffffffffffffffffffffffffffffff03ff03fffffffffffffffffffffffffffffffffffffffffffffffffffc00fffffffffffffffffffffffffffffffffffffffffffc00001fffffffffffffffffffffffffffffffffffffffffffffffffffffffffffffffffffffffffffffffffffffffffffffffffffffffffffffffe03fffffffffffffffffffffffffff0007ffffffff807ffffffffff83ffffffffffffffffffffffffffffffffffffffffffffffffffffffffffffffffffffffffffffffffffffffffffffffffffffffffffffffffffffffffff01ffffffffffffffffffffffffffffffffffffffffffffffffffffffffffffffffffffffffffffffffffffffffffffffffffffffffffffffffffffc0000ffffffffffffffffffffffffffffffffff83ffffffffffffff01ffffc0fff81ffffffffffff01fffffffffffffffffffffffffe1ffffc07fffffffc03ffffe03ffffffffc0ffffffffffffffffffffffffffffffffc0fffffffffff83fffffffffffffffffffff80ffffffffffffffffffffffffffffc07fffffffffffffffffffffffffffffff01fc03fffffffffffffffffffffffffffffffffffffffffffffffffff803ffffffffffffffffffffffffffffffffffffffffffff80001fffffffffffffffffffffffffffffffffffffffffffffffffffffffffffffffffffffffffffffffffffffffffffffffffffffffffffffffe07fffffffffffffffffffffffffff0000000003f00001c7003fffe03ffffffffffffffffffffffffffffffffffffffffffffffffffffffffffffffffffffffffffffffffffffffffffffffffffffffffffffffffffffffffff01ffffffffffffffffffffffffffffffffffffffffffffffffffffffffffffffffffffffffffffffffffffffffffffffffffffffffffffffffffffc0000ffffffffffffffffffffffffffffffffff83ffffffffffffff01ffffc0fff81fffffffffffe03fffffffffffffffffffffffffe1ffff807fffffffc03ffffc03ffffffffe0ffffffffffffffffffffffffffffffffc0fffffffffff83fffffffffffffffffffff80ffffffffffffffffffffffffffffc0ffffffffffffffffffffffffffffffff01fc03fffffffffffffffffffffffffffffffffffffffffffffffffff00ffffffffffffffffffffffffffffffffffffffffffffffc001fffffffffffffffffffffffffffffffffffffffffffffffffffffffffffffffffffffffffffffffffffffffffffffffffffffffffffffffe07fffffffffffffffffffffffffff800000000000000000000003803ffffffffffffffffffffffffffffffffffffffffffffffffffffffffffffffffffffffffffffffffffffffffffffffffffffffffffffffffffffffffff01ffffffffffffffffffffffffffffffffffffffffffffffffffffffffffffffffffffffffffffffffffffffffffffffffffffffffffffffffffffc0000ffffffffffffffffffffffffffffffffff83ffffffffffffff01ffffc0fff81fffffffffffe03fffffffffffffffffffffffffe1ffff807fffffffc01ffffc03ffffffffe0ffffffffffffffffffffffffffffffffe1fffffffffff83fffffffffffffffffffff81ffffffffffffffffffffffffffff80ffffffffffffffffffffffffffffffff01f807ffffffffffffffffffffffffffffffffffffffffffffffffffc01fffffffffffffffffffffffffffffffffffffffffffffff803fffffffffffffffffffffffffffffffffffffffffffffffffffffffffffffffffffffffffffffffffffffffffffffffffffffffffffffffe07fffffffffffffffffffffffffff800000000000000000000000007ffffffffffffffffffffffffffffffffffffffffffffffffffffffffffffffffffffffffffffffffffffffffffffffffffffffffffffffffffffffffff01ffffffffffffffffffffffffffffffffffffffffffffffffffffffffffffffffffffffffffffffffffffffffffffffffffffffffffffffffffffc0000ffffffffffffffffffffffffffffffffff83ffffffffffffff81ffffc0fff80ffffffc7fffe03fffffc07fffffffffffffffffe1ffff00ffffffffe007fff007ffffffffe0ffffffffffffffffffffffffffffffffe1fffffffffff03fffffffffffffffffffff03ffffffffffffffffffffffffffff01ffffffffffffffffffffffffffffffff01c03fffffffffffffffffffffffffffffffffffffffffffffffffff007fffffffffffffffffffffffffffffffffffffffffffffffffffffffffffffffffffffffffffffffffffffffffffffffffffffffffffffffffffffffffffffffffffffffffffffffffffffffffffffffffe07fffffffffffffffffffffffffffe00000000000000000000000007ffffffffffffffffffffffffffffffffffffffffffffffffffffffffffffffffffffffffffffffffffffffffffffffffffffffffffffffffffffffffff01ffffffffffffffffffffffffffffffffffffffffffffffffffffffffffffffffffffffffffffffffffffffffffffffffffffffffffffffffffffc0000ffffffffffffffffffffffffffffffffff83ffffffffffffff83ffff80fff80ffffff83fffe01fffff807fffffffffffffffff80fffc03fffffffff80000001fffffffffe0ffffffffffffffffffffffffffffffffc1fffffffffff03fffffffffffffffffffff07fffffffffffffffffffffffffffe03ffffffffffffffffffffffffffffffff8001fffffffffffffffffffffffffffffffffffffffffffffffffffc03ffffffffffffffffffffffffffffffffffffffffffffffffffffffffffffffffffffffffffffffffffffffffffffffffffffffffffffffffffffffffffffffffffffffffffffffffffffffffffffffffffe07fffffffffffffffffffffffffffff8000000000000000000000007ffffffffffffffffffffffffffffffffffffffffffffffffffffffffffffffffffffffffffffffffffffffffffffffffffffffffffffffffffffffffff01ffffffffffffffffffffffffffffffffffffffffffffffffffffffffffffffffffffffffffffffffffffffffffffffffffffffffffffffffffffc0000ffffffffffffffffffffffffffffffffff83ffffffffffffff83ffff81fffc07ffffe03ffff01fffff007fffffffffffffffff007ff807fffffffff80000001fffffffffe0ffffffffffffffffffffffffffffffffc0fffffffffff01fffffffffffffffffffff07fffffffffffffffffffffffffffe03ffffffffffffffffffffffffffffffff8001fffffffffffffffffffffffffffffffffffffffffffffffffff807fffffffffffffffffffffc7fffffffffffffffffffffffffffffffffffffffffffffffffffffffffffffffffffffffffffffffffffffffffffffffffffffffffffffffffffffffffffffffffffffffffffe07ffffffffffffffffffffffffffffffe0000000000800000000000fffffffffffffffffffffffffffffffffffffffffffffffffffffffffffffffffffffffffffffffffffffffffffffffffffffffffffffffffffffffffff01ffffffffffffffffffffffffffffffffffffffffffffffffffffffffffffffffffffffffffffffffffffffffffffffffffffffffffffffffffffc0000ffffffffffffffffffffffffffffffffff83ffffffffffffff81fffe01fffe00ffff003ffff001ffe000fffffffffffffffffc0000000fffffffffff000001ffffffffffe0ffffffffffffffffffffffffffffffffc0fffffffffff01ffffffffffffffffffffe0ffffffffffffffffffffffffffffc0fffffffffffffffffffffffffffffffff800fffffffffffffffffffffffffffffffffffffffffffffffffff803fffffffffffffffffffffc03fffffffffffffffffffffffffffffffffffffffffffffffffffffffffffffffffffffffffffffffffffffffffffffffffffffffffffffffffffffffffffffffffffffffffffc07fffffffffffffffffffffffffffffffffffffffffffffff80207ffffffffffffffffffffffffffffffffffffffffffffffffffffffffffffffffffffffffffffffffffffffffffffffffffffffffffffffffffffffffffff01ffffffffffffffffffffffffffffffffffffffffffffffffffffffffffffffffffffffffffffffffffffffffffffffffffffffffffffffffffffc0000ffffffffffffffffffffffffffffffffff83ffffffffffffff01fffc03ffff000fe0007ffff800000003fffffffffffffffff80000003fffffffffffc00003ffffffffffe0ffffffffffffffffffffffffffffffffc0fffffffffff01ffffffffffffffffffffc0ffffffffffffffffffffffffffff01fffffffffffffffffffffffffffffffff803ffffffffffffffffffffffffffffffffffffffffffffffffffe00fffffffffffffffffffff8003fffffffffffffffffffffffffffffffffffffffffffffffffffffffffffffffffffffffffffffffffffffffffffffffffffffffffffffffffffffffffffffffffffffffffffc07ffffffffffffffffffffffffffffffffffffffffffffffffffffffffffffffffffffffffffffffffffffffffffffffffffffffffffffffffffffffffffffffffffffffffffffffffffffffffffffffffffffffffffffffff01ffffffffffffffffffffffffffffffffffffffffffffffffffffffffffffffffffffffffffffffffffffffffffffffffffffffffffffffffffffc0000ffffffffffffffffffffffffffffffffff83fffffffffffffe00ffe003ffff00000001fffffc00000003fffffffffffffffff80000003ffffffffffff00007ffffffffffe0ffffffffffffffffffffffffffffffffc0fffffffffff01ffffffffffffffffffffc1fffffffffffffffffffffffffffe03fffffffffffffffffffffffffffffffff007ffffffffffffffffffffffffffffffffffffffffffffffffffc01fffffffffffffffffffff8007fffffffffffffffffffffffffffffffffffffffffffffffffffffffffffffffffffffffffffffffffffffffffffffffffffffffffffffffffffffffffffffffffffffffffffc07ffffffffffffffffffffffffffffffffffffffffffffffffffffffffffffffffffffffffffffffffffffffffffffffffffffffffffffffffffffffffffffffffffffffffffffffffffffffffffffffffffffffffffffffff01ffffffffffffffffffffffffffffffffffffffffffffffffffffffffffffffffffffffffffffffffffffffffffffffffffffffffffffffffffffc0000ffffffffffffffffffffffffffffffffff83fffffffffffffc00ff8007ffff00000003fffffe00000007fffffffffffffffff80000007ffffffffffffc003fffffffffffe0ffffffffffffffffffffffffffffffffc0fffffffffff03ffffffffffffffffffff81fffffffffffffffffffffffffffe03fffffffffffffffffffffffffffffffff00ffffffffffffffffffffffffffffffffffffffffffffffffffe003fffffffffffffffffffff0007fffffffffffffffffffffffffffffffffffffffffffffffffffffffffffffffffffffffffffffffffffffffffffffffffffffffffffffffffffffffffffffffffffffffffffc07ffffffffffffffffffffffffffffffffffffffffffffffffffffffffffffffffffffffffffffffffffffffffffffffffffffffffffffffffffffffffffffffffffffffffffffffffffffffffffffffffffffffffffffffff03ffffffffffffffffffffffffffffffffffffffffffffffffffffffffffffffffffffffffffffffffffffffffffffffffffffffffffffffffffffc0000ffffffffffffffffffffffffffffffffff83fffffffffffff00000001fffffe0000007ffffff0000003ffffffffffffffffff8000003ffffffffffffffffffffffffffffe0ffffffffffffffffffffffffffffffffc1fffffffffff87ffffffffffffffffffff83fffffffffffffffffffffffffffc07fffffffffffffffffffffffffffffffff01ffffffffffffffffffffffffffffffffffffffffffffffffffc00fffffffffffffffffffffe0007fffffffffffffffffffffffffffffffffffffffffffffffffffffffffffffffffffffffffffffffffffffffffffffffffffffffffffffffffffffffffffffffffffffffffffc07ffffffffffffffffffffffffffffffffffffffffffffffffffffffffffffffffffffffffffffffffffffffffffffffffffffffffffffffffffffffffffffffffffffffffffffffffffffffffffffffffffffffffffffffff03ffffffffffffffffffffffffffffffffffffffffffffffffffffffffffffffffffffffffffffffffffffffffffffffffffffffffffffffffffffc0000ffffffffffffffffffffffffffffffffff83fffffffffffff00000003ffffff8000007ffffff800000fffffffffffffffffffffeffffffffffffffffffffffffffffffffe0ffffffffffffffffffffffffffffffffc1fffffffffffefffffffffffffffffffff03fffffffffffffffffffffffffff80ffffffffffffffffffffffffffffffffff03fffffffffffffffffffffffffffffffffffffffffffffffffe007fffffffffffffffffffffe0007fffffffffffffffffffffffffffffffffffffffffffffffffffffffffffffffffffffffffffffffffffffffffffffffffffffffffffffffffffffffffffffffffffffffffffe07ffffffffffffffffffffffffffffffffffffffffffffffffffffffffffffffffffffffffffffffffffffffffffffffffffffffffffffffffffffffffffffffffffffffffffffffffffffffffffffffffffffffffffffffff03ffffffffffffffffffffffffffffffffffffffffffffffffffffffffffffffffffffffffffffffffffffffffffffffffffffffffffffffffffffc0000ffffffffffffffffffffffffffffffffff83fffffffffffff00000007ffffffe00001fffffffe00003ffffffffffffffffffffffffffffffffffffffffffffffffffffffe0ffffffffffffffffffffffffffffffffc1fffffffffffffffffffffffffffffffff03fffffffffffffffffffffffffff01fffffffffffffffffffffffffffffffffe07fffffffffffffffffffffffffffffffffffffffffffffffffc01ffffffffffffffffffffffe0007fffffffffffffffffffffffffffffffffffffffffffffffffffffffffffffffffffffffffffffffffffffffffffffffffffffffffffffffffffffffffffffffffffffffffffe07ffffffffffffffffffffffffffffffffffffffffffffffffffffffffffffffffffffffffffffffffffffffffffffffffffffffffffffffffffffffffffffffffffffffffffffffffffffffffffffffffffffffffffffffff03ffffffffffffffffffffffffffffffffffffffffffffffffffffffffffffffffffffffffffffffffffffffffffffffffffffffffffffffffffffc0000ffffffffffffffffffffffffffffffffff83fffffffffffff0000000fffffffe00001ffffffff0000fffffffffffffffffffffffffffffffffffffffffffffffffffffffe0ffffffffffffffffffffffffffffffffc1fffffffffffffffffffffffffffffffff07fffffffffffffffffffffffffff03fffffffffffffffffffffffffffffffffe07fffffffffffffffffffffffffffffffffffffffffffffffffc01fffffffffffffffffffffff0007fffffffffffffffffffffffffffffffffffffffffffffffffffffffffffffffffffffffffffffffffffffffffffffffffffffffffffffffffffffffffffffffffffffffffffe07ffffffffffffffffffffffffffffffffffffffffffffffffffffffffffffffffffffffffffffffffffffffffffffffffffffffffffffffffffffffffffffffffffffffffffffffffffffffffffffffffffffffffffffffff01ffffffffffffffffffffffffffffffffffffffffffffffffffffffffffffffffffffffffffffffffffffffffffffffffffffffffffffffffffffc0000ffffffffffffffffffffffffffffffffff83fffffffffffff8000007fffffffff003ffffffffffffffffffffffffffffffffffffffffffffffffffffffffffffffffffffe0ffffffffffffffffffffffffffffffff83ffffffffffffffffffffffffffffffffe07ffffffffffffffffffffffffffe07fffffffffffffffffffffffffffffffffc0fffffffffffffffffffffffffffffffffffffffffffffffffe00fffffffffffffffffffffffff803fffffffffffffffffffffffffffffffffffffffffffffffffffffffffffffffffffffffffffffffffffffffffffffffffffffffffffffffffffffffffffffffffffffffffffe07ffffffffffffffffffffffffffffffffffffffffffffffffffffffffffffffffffffffffffffffffffffffffffffffffffffffffffffffffffffffffffffffffffffffffffffffffffffffffffffffffffffffffffffffff01ffffffffffffffffffffffffffffffffffffffffffffffffffffffffffffffffffffffffffffffffffffffffffffffffffffffffffffffffffffc0000ffffffffffffffffffffffffffffffffff83ffffffffffffffffffffffffffffffffffffffffffffffffffffffffffffffffffffffffffffffffffffffffffffffffffffe0ffffffffffffffffffffffffffffffff01ffffffffffffffffffffffffffffffffc0fffffffffffffffffffffffffff81ffffffffffffffffffffffffffffffffff00fffffffffffffffffffffffffffffffffffffffffffffffff803ffffffffffffffffffffffffff83fffffffffffffffffffffffffffffffffffffffffffffffffffffffffffffffffffffffffffffffffffffffffffffffffffffffffffffffffffffffffffffffffffffffffffe07ffffffffffffffffffffffffffffffffffffffffffffffffffffffffffffffffffffffffffffffffffffffffffffffffffffffffffffffffffffffffffffffffffffffffffffffffffffffffffffffffffffffffffffffff01ffffffffffffffffffffffffffffffffffffffffffffffffffffffffffffffffffffffffffffffffffffffffffffffffffffffffffffffffffffc0000ffffffffffffffffffffffffffffffffff83ffffffffffffffffffffffffffffffffffffffffffffffffffffffffffffffffffffffffffffffffffffffffffffffffffffe0fffffffffffffffffffffffffffffffc01ffffffffffffffffffffffffffffffffc0fffffffffffffffffffffffffff81fffffffffffffffffffffffffffffffffe00fffffffffffffffffffffffffffffffffffffffffffffffff003ffffffffffffffffffffffffff83fffffffffffffffffffffffffffffffffffffffffffffffffffffffffffffffffffffffffffffffffffffffffffffffffffffffffffffffffffffffffffffffffffffffffffe07ffffffffffffffffffffffffffffffffffffffffffffffffffffffffffffffffffffffffffffffffffffffffffffffffffffffffffffffffffffffffffffffffffffffffffffffffffffffffffffffffffffffffffffffff01ffffffffffffffffffffffffffffffffffffffffffffffffffffffffffffffffffffffffffffffffffffffffffffffffffffffffffffffffffffc0000ffffffffffffffffffffffffffffffffff83ffffffffffffffffffffffffffffffffffffffffffffffffffffffffffffffffffffffffffffffffffffffffffffffffffffe07fffffffffffffffffffffffffffffe001ffffffffffffffffffffffffffffffff80fffffffffffffffffffffffffff83fffffffffffffffffffffffffffffffffc00ffffffffffffffffffffffffffffffffffffffffffffffffe007ffffffffffffffffffffffffffc3fffffffffffffffffffffffffffffffffffffffffffffffffffffffffffffffffffffffffffffffffffffffffffffffffffffffffffffffffffffffffffffffffffffffffffe07ffffffffffffffffffffffffffffffffffffffffffffffffffffffffffffffffffffffffffffffffffffffffffffffffffffffffffffffffffffffffffffffffffffffffffffffffffffffffffffffffffffffffffffffff01ffffffffffffffffffffffffffffffffffffffffffffffffffffffffffffffffffffffffffffffffffffffffffffffffffffffffffffffffffffc0000ffffffffffffffffffffffffffffffffff83ffffffffffffffffffffffffffffffffffffffffffffffffffffffffffffffffffffffffffffffffffffffffffffffffffffe01fffff7fffffdf80018000000000000001ffffffffffffffffffffffffffffffff80ffffffffffffffffffffffffffe07fffffffffffffffffffffffffffffffff000ffffffffffffffffffffffffffffffffffffffffffffffff803fffffffffffffffffffffffffffc1fffffffffffffffffffffffffffffffffffffffffffffffffffffffffffffffffffffffffffffffffffffffffffffffffffffffffffffffffffffffffffffffffffffffffffe07ffffffffffffffffffffffffffffffffffffffffffffffffffffffffffffffffffffffffffffffffffffffffffffffffffffffffffffffffffffffffffffffffffffffffffffffffffffffffffffffffffffffffffffffff81ffffffffffffffffffffffffffffffffffffffffffffffffffffffffffffffffffffffffffffffffffffffffffffffffffffffffffffffffffffc0000ffffffffffffffffffffffffffffffffffc3ffffffffffffffffffffffffffffffffffffffffffffffffffffffffffffffffffffffffffffffffffffffffffffffffffffe003fff80040000000000000000000000001ffffffffffffffffffffffffffffffff80ffffffffffffffffffffffffffc07fffffffffffffffffffffffffffffffff000ffffffffffffffffffffffffffffffffffffffffffffffff007fffffffffffffffffffffffffffe1fffffffffffffffffffffffffffffffffffffffffffffffffffffffffffffffffffffffffffffffffffffffffffffffffffffffffffffffffffffffffffffffffffffffffffe07ffffffffffffffffffffffffffffffffffffffffffffffffffffffffffffffffffffffffffffffffffffffffffffffffffffffffffffffffffffffffffffffffffffffffffffffffffffffffffffffffffffffffffffffff81ffffffffffffffffffffffffffffffffffffffffffffffffffffffffffffffffffffffffffffffffffffffffffffffffffffffffffffffffffffc0000ffffffffffffffffffffffffffffffffffc3ffffffffffffffffffffffffffffffffffffffffffffffffffffffffffffffffffffffffffffffffffffffffffffffffffffe00000000000000000000000000000000003ffffffffffffffffffffffffffffffff81ffffffffffffffffffffffffff807ffffffffffffffffffffffffffffffffc000fffffffffffffffffffffffffffffffffffffffffffffffe01ffffffffffffffffffffffffffffe0fffffffffffffffffffffffffffffffffffffffffffffffffffffffffffffffffffffffffffffffffffffffffffffffffffffffffffffffffffffffffffffffffffffffffffe07ffffffffffffffffffffffffffffffffffffffffffffffffffffffffffffffffffffffffffffffffffffffffffffffffffffffffffffffffffffffffffffffffffffffffffffffffffffffffffffffffffffffffffffffff81ffffffffffffffffffffffffffffffffffffffffffffffffffffffffffffffffffffffffffffffffffffffffffffffffffffffffffffffffffffc0000ffffffffffffffffffffffffffffffffffc1fffffffffffffffffffffffffffffffffffffffffffffffffffffffffffffffffffffffffffffffffffffffffffffffffffff0000000000000000000000000000000000fffffffffffffffffffffffffffffffff83fffffffffffffffffffffffffe01ffffffffffffffffffffffffffffffffc01807ffffffffffffffffffffffffffffffffffffffffffffff00ffffffffffffffffffffffffffffff87ffffffffffffffffffffffffffffffffffffffffffffffffffffffffffffffffffffffffffffffffffffffffffffffffffffffffffffffffffffffffffffffffffffffffffe03ffffffffffffffffffffffffffffffffffffffffffffffffffffffffffffffffffffffffffffffffffffffffffffffffffffffffffffffffffffffffffffffffffffffffffffffffffffffffffffffffffffffffffffffff81ffffffffffffffffffffffffffffffffffffffffffffffffffffffffffffffffffffffffffffffffffffffffffffffffffffffffffffffffffffc0000ffffffffffffffffffffffffffffffffffc1fffffffffffffffffffffffffffffffffffffffffffffffffffffffffffffffffffffffffffffffffffffffffffffffffffff0000000000000000000000000000000003fffffffffffffffffffffffffffffffff83fffffffffffffffffffffffffc03ffffffffffffffffffffffffffffffff80fe07fffffffffffffffffffffffffffffffffffffffffffffe01ffffffffffffffffffffffffffffff87ffffffffffffffffffffffffffffffffffffffffffffffffffffffffffffffffffffffffffffffffffffffffffffffffffffffffffffffffffffffffffffffffffffffffffc03ffffffffffffffffffffffffffffffffffffffffffffffffffffffffffffffffffffffffffffffffffffffffffffffffffffffffffffffffffffffffffffffffffffffffffffffffffffffffffffffffffffffffffffffff81ffffffffffffffffffffffffffffffffffffffffffffffffffffffffffffffffffffffffffffffffffffffffffffffffffffffffffffffffffffc0000ffffffffffffffffffffffffffffffffffc3fffffffffffffffffffffffffffffffffffffffffffffffffffffffffffffffffffffffffffffffffffffffffffffffffffff0000000000000000003e400001fc007ffffffffffffffffffffffffffffffffffff83fffffffffffffffffffffffffc07ffffffffffffffffffffffffffffffff00fe07fffffffffffffffffffffffffffffffffffffffffffffc01ffffffffffffffffffffffffffffff83ffffffffffffffffffffffffffffffffffffffffffffffffffffffffffffffffffffffffffffffffffffffffffffffffffffffffffffffffffffffffffffffffffffffffffc03ffffffffffffffffffffffffffffffffffffffffffffffffffffffffffffffffffffffffffffffffffffffffffffffffffffffffffffffffffffffffffffffffffffffffffffffffffffffffffffffffffffffffffffffff81ffffffffffffffffffffffffffffffffffffffffffffffffffffffffffffffffffffffffffffffffffffffffffffffffffffffffffffffffffffc0000ffffffffffffffffffffffffffffffffffc1ffffffffffffffffffffffffffffffffffffffffffffffffffffffffffffffffffffffffffffffffffffffffffffffffffffffffffffffffffffffffffffffffffffffffffffffffffffffffffffffffffffffff07fffffffffffffffffffffffff80ffffffffffffffffffffffffffffffff801ff07fffffffffffffffffffffffffffffffffffffffffffff00fffffffffffffffffffffffffffffffc1ffffffffffffffffffffffffffffffffffffffffffffffffffffffffffffffffffffffffffffffffffffffffffffffffffffffffffffffffffffffffffffffffffffffffffc03ffffffffffffffffffffffffffffffffffffffffffffffffffffffffffffffffffffffffffffffffffffffffffffffffffffffffffffffffffffffffffffffffffffffffffffffffffffffffffffffffffffffffffffffff81ffffffffffffffffffffffffffffffffffffffffffffffffffffffffffffffffffffffffffffffffffffffffffffffffffffffffffffffffffffc0000ffffffffffffffffffffffffffffffffffc3fffffffffffffffffffffffffffffffffffffffffffffffffffffffffffffffffffffffffffffffffffffffffffffffffffffffffffffffffffffffffffffffffffffffffffffffffffffffffffffffffffffffe07fffffffffffffffffffffffff03ffffffffffffffffffffffffffffffff007ff07ffffffffffffffffffffffffffffffffffffffffffffe03fffffffffffffffffffffffffffffffc0ffffffffffffffffffffffffffffffffffffffffffffffffffffffffffffffffffffffffffffffffffffffffffffffffffffffffffffffffffffffffffffffffffffffffffc07ffffffffffffffffffffffffffffffffffffffffffffffffffffffffffffffffffffffffffffffffffffffffffffffffffffffffffffffffffffffffffffffffffffffffffffffffffffffffffffffffffffffffffffffff83ffffffffffffffffffffffffffffffffffffffffffffffffffffffffffffffffffffffffffffffffffffffffffffffffffffffffffffffffffffc0000ffffffffffffffffffffffffffffffffffc3fffffffffffffffffffffffffffffffffffffffffffffffffffffffffffffffffffffffffffffffffffffffffffffffffffffffffffffffffffffffffffffffffffffffffffffffffffffffffffffffffffffffe0ffffffffffffffffffffffffff07fffffffffffffffffffffffffffffffe00fff07ffffffffffffffffffffffffffffffffffffffffffff80ffffffffffffffffffffffffffffffffc07fffffffffffffffffffffffffffffffffffffffffffffffffffffffffffffffffffffffffffffffffffffffffffffffffffffffffffffffffffffffffffffffffffffffffc07ffffffffffffffffffffffffffffffffffffffffffffffffffffffffffffffffffffffffffffffffffffffffffffffffffffffffffffffffffffffffffffffffffffffffffffffffffffffffffffffffffffffffffffffff83ffffffffffffffffffffffffffffffffffffffffffffffffffffffffffffffffffffffffffffffffffffffffffffffffffffffffffffffffffffc0000ffffffffffffffffffffffffffffffffffc3fffffffffffffffffffffffffffffffffffffffffffffffffffffffffffffffffffffffffffffffffffffffffffffffffffffffffffffffffffffffffffffffffffffffffffffffffffffffffffffffffffffffe0fffffffffffffffffffffffffe07fffffffffffffffffffffffffffffffc00fff87ffffffffffffffffffffffffffffffffffffffffffff00ffffffffffffffffffffffffffffffffe07fffffffffffffffffffffffffffffffffffffffffffffffffffffffffffffffffffffffffffffffffffffffffffffffffffffffffffffffffffffffffffffffffffffffffc07ffffffffffffffffffffffffffffffffffffffffffffffffffffffffffffffffffffffffffffffffffffffffffffffffffffffffffffffffffffffffffffffffffffffffffffffffffffffffffffffffffffffffffffffff83ffffffffffffffffffffffffffffffffffffffffffffffffffffffffffffffffffffffffffffffffffffffffffffffffffffffffffffffffffffc0000ffffffffffffffffffffffffffffffffffc3fffffffffffffffffffffffffffffffffffffffffffffffffffffffffffffffffffffffffffffffffffffffffffffffffffffffffffffffffffffffffffffffffffffffffffffffffffffffffffffffffffffffc1fffffffffffffffffffffffffc0ffffffffffffffffffffffffffffffff807fff83fffffffffffffffffffffffffffffffffffffffffff801fffffffffffffffffffffffffffffffff03fffff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ffffffffffffffffffffffffff07ffffffffffffffffffffffffffffffffffffffffffffffffffffffffffffffffffffffffffffffffffffffffffffffffffffffffffffffffffffc0000ffffffffffffffffffffffffffffffffffc3fffffffffffffffffffffffffffffffffffffffffffffffffffffffffffffffffffffffffffffffffffffffffffffffffffffffffffffffffffffffffffffffffffffffffffffffffffffffffffffffffffffffc3fffffffffffffffffffffffffc0ffffffffffffffffffffffffffffffff00ffff03ffffffffffffffffffffffffffffffffffffffffffe00ffffffffffffffffffffffffffffffffff01fffff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fffffffffffffffc001fffffff07ffffffffffffffffffffffffffffffffffffffffffffffffffffffffffffffffffffffffffffffffffffffffffffffffffffffffffffffffffffc0000ffffffffffffffffffffffffffffffffffc3fffffffffffffffffffffffffffffffffffffffffffffffffffffffffffffffffffffffffffffffffffffffffffffffffffffffffffffffffffffffffffffffffffffffffffffffffffffffffffffffffffffffc3fffffffffffffffffffffffff81fffffffffffffffffffffffffffffffe01ffff03ffffffffffffffffffffffffffffffffffffffffff800ffffffffffffffffffffffffffffffffff81fffff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fffffffffffffff0000fffffff07ffffffffffffffffffffffffffffffffffffffffffffffffffffffffffffffffffffffffffffffffffffffffffffffffffffffffffffffffffffc0000ffffffffffffffffffffffffffffffffffc3fffffffffffffffffffffffffffffffffffffffffffffffffffffffffffffffffffffffffffffffffffffffffffffffffffffffffffffffffffffffffffffffffffffffffffffffffffe7ffffffffffffffffffc3fffffffffffffffffffffffff81fffffffffffffffffffffffffffffffe03ffff01ffffffffffffffffffffffffffffffffffffffffff001ffffffffffffffffffffffffffffffffff80fffff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c0081ffffffffff00007ffffff07ffffffffffffffffffffffffffffffffffffffffffffffffffffffffffffffffffffffffffffffffffffffffffffffffffffffffffffffffffffc0000ffffffffffffffffffffffffffffffffffc3fffffffffffffffffffffffffffffffffffffffffffffffffffffffffffffffffffffffffffffffffffffffffffffffffffffffffffffffffffffffffffffffffffffffffffffffffff83ffffffffffffffffff87ffffffffffffffffffffffffe07fffffffffffffffffffffffffffffff807ffff01fffffffffffffffffffffffffffffffffffffffffe007ffffffffffffffffffffffffffffffffffc0fffff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000001fffe1fff800000ffff7f03ffffffffffffffffffffffffffffffffffffffffffffffffffffffffffffffffffffffffffffffffffffffffffffffffffffffffffffffffffffc0000ffffffffffffffffffffffffffffffffffc1fffffffffffffffffffffffffffffffffffffffffffffffffffffffffffffffffffffffffffffffffffffffffffffffffffffffffffffffffffffffffffffffffffffffffffffffffff83ffffffffffffffffff87ffffffffffffffffffffffffc07ffffffffffffffffffffffffffffffe01fffff01fffffffffffffffffffffffffffffffffffffffff801fffffffffffffffffffffffffffffffffffe07ffffffffffffffffffffffffffffffffffffffffffffffffffffffffffffffffffffffffffffffffffffffffffffffffffffffffffffffffffffffffffffffffffffffffc07fffffffffffffffffffffffffffffffffffffffffffffffffffffffffffffffffffffffffffffffffffffffffffffffffffffffffffffff000fffffe0003ffffffffffffffffffffffffff000000fffc07fe0000007ff80f03ffffffffffffffffffffffffffffffffffffffffffffffffffffffffffffffffffffffffffffffffffffffffffffffffffffffffffffffffffffc0000ffffffffffffffffffffffffffffffffffc1fffffffffffffffffffffffffffffffffffffffffffffffffffffffffffffffffffffffffffffffffffffffffffffffffffffffffffffffffffffffffffffffffffffffffffffffffff81ffffffffffffffffff07ffffffffffffffffffffffffc0fffffffffffffffffffffffffffffffe03fffff01fffffffffffffffffffffffffffffffffffffffff007fffffffffffffffffffffffffffffffffffe07ffffffffffffffffffffffffffffffffffffffffffffffffffffffffffffffffffffffffffffffffffffffffffffffffffffffffffffffffffffffffffffffffffffffffc07fffffffffffffffffffffffffffffffffffffffffffffffffffffffffffffffffffffffffffffffffffffffffffffffffffffffffffffe00007ffffc0000fffffffc3fffffffffffffffff0000007ff807fc0000007ff80e03ffffffffffffffffffffffffffffffffffffffffffffffffffffffffffffffffffffffffffffffffffffffffffffffffffffffffffffffffffffc0000ffffffffffffffffffffffffffffffffffc3fffffffffffffffffffffffffffffffffffffffffffffffffffffffffffffffffffffffffffffffffffffffffffffffffffffffffffffffffffffffffffffffffffffffffffffffffff81fffffffffffffffffe07ffffffffffffffffffffffff80fffffffffffffffffffffffffffffffc07fffff81ffffffffffffffffffffffffffffffffffffffffe00fffffffffffffffffffffffffffffffffffff07ffffffffffffffffffffffffffffffffffffffffffffffffffffffffffffffffffffffffffffffffffffffffffffffffffffffffffffffffffffffffffffffffffffffffc07fffffffffffffffffffffffffffffffffffffffffffffffffffffffffffffffffffffffffffffffffffffffffffffffffe7ffffffffe0000003ffff000007ffffff81fffffffffffffffff0000003ff807f80000003ff80e01ffffffffffffffffffffffffffffffffffffffffffffffffffffffffffffffffffffffffffffffffffffffffffffffffffffffffffffffffffffc0000ffffffffffffffffffffffffffffffffffc3fffffffffffffffffffffffffffffffffffffffffffffffffffffffffffffffffffffffffffffffffffffffffffffffffffffffffffffffffffffffffffffffffffffffffffffffffff01fffffffffffffffffc07fffffffffffffffffffffffe03ffffffffffffffffffffffffffffffe01ffffff81fffffffffffffffffffffffffffffffffffffffe01ffffffffffffffffffffffffffffffffffffffc0ffffffffffffffffffffffffffffffffffffffffffffffffffffffffffffffffffffffffffffffffffffffffffffffffffffffffffffffffffffffffffffffffffffffffe07fffffffffffffffffffffffffffffffffffffffffffffffffffffffffffffffffffffffffffffffffffffffffffffffff800000fffe00000003fff0000000ffffff00fffffffffffffffff000fe01ff807f800ffc01ff80e01ffffffffffffffffffffffffffffffffffffffffffffffffffffffffffffffffffffffffffffffffffffffffffffffffffffffffffffffffffffc0000ffffffffffffffffffffffffffffffffffc3fffffffffffffffffffffffffffffffffffffffffffffffffffffffffffffffffffffffffffffffffffffffffffffffffffffffffffffffffffffffffffffffffffffffffffffffffff01fffffffffffffffffc07fffffffffffffffffffffffc07ffffffffffffffffffffffffffffffc03ffffff81fffffffffffffffffffffffffffffffffffffffe03ffffffffffffffffffffffffffffffffffffffe0ffffffffffffffffffffffffffffffffffffffffffffffffffffffffffffffffffffffffffffffffffffffffffffffffffffffffffffffffffffffffffffffffffffffffe07fffffffffffffffffffffffffffffffffffffffffffffffffffffffffffffffffffffffffffffffffffffffffffffffffc000007ffe00000007fff0000000ffffff00fffffffffffffffff001ff01ff807f801ffe01ff80f01ffffffffffffffffffffffffffffffffffffffffffffffffffffffffffffffffffffffffffffffffffffffffffffffffffffffffffffffffffffc0000ffffffffffffffffffffffffffffffffffc3fffffffffffffffffffffffffffffffffffffffffffffffffffffffffffffffffffffffffffffffffffffffffffffffffffffffffffffffffffffffffffffffffffffffffffffffffff01fffffffffffffffffc0ffffffffffffffffffffffffc07ffffffffffffffffffffffffffffffc03ffffff81fffffffffffffffffffffffffffffffffffffff807fffffffffffffffffffffffffffffffffffffff0ffffffffffffffffffffffffffffffffffffffffffffffffffffffffffffffffffffffffffffffffffffffffffffffffffffffffffffffffffffffffffffffffffffffffe07fffffffffffffffffffffffffffffffffffffffffffffffffffffffffffffffffffffffffffffffffffffffffffffffffc000003ffe00000007fff0000000ffffff00fffffffffffffffff803ffc0ff80ffc07ffe01ff81f01ffffffffffffffffffffffffffffffffffffffffffffffffffffffffffffffffffffffffffffffffffffffffffffffffffffffffffffffffffffc0000ffffffffffffffffffffffffffffffffffc1fffffffffffffffffffffffffffffffffffffffffffffffffffffffffffffffffffffffffffffffffffffffffffffffffffffffffffffffffffffffffffffffffffffffffffffffffff00fffffffffffffffff81ffffffffffffffffffffffffc1ffffffffffffffffffffffffffffffe01fffffff81ffffffffffffffffffffffffffffffffffffffe00ffffffffffffffffffffffffffffffffffffffff87fffffffffffffffffffffffffffffffffffffffffffffffffffffffffffffffffffffffffffffffffffffffffffffffffffffffffffffffffffffffffffffffffffffffe0ffffffffffffffffffffffffffffffffffffffffffffffffffffffffffffffffffffffffffffffffffffffffffffffffffc000001ffe01ffffffffe01fff00ffffff00fffffffffffffffffc07ffc07fc3fff0fffe01fffff01ffffffffffffffffffffffffffffffffffffffffffffffffffffffffffffffffffffffffffffffffffffffffffffffffffffffffffffffffffffc0000ffffffffffffffffffffffffffffffffffc1fffffffffffffffffffffffffffffffffffffffffffffffffffffffffffffffffffffffffffffffffffffffffffffffffffffffffffffffffffffffffffffffffffffffffffffffffff00fffffffffffffffff03ffffffffffffffffffffffff83ffffffffffffffffffffffffffffffc03fffffff81ffffffffffffffffffffffffffffffffffffffc01ffffffffffffffffffffffffffffffffffffffff87fffffffffffffffffffffffffffffffffffffffffffffffffffffffffffffffffffffffffffffffffffffffffffffffffffffffffffffffffffffffffffffffffffffffe0ffffffffffffffffffffffffffffffffffffffffffffffffffffffffffffffffffffffffffffffffffffffffffffffffffc007f00ffe03ffffffffc03fffc0ffffff80fffffffffffffffffc0fffe07ffffffffffe03fffff03ffffffffffffffffffffffffffffffffffffffffffffffffffffffffffffffffffffffffffffffffffffffffffffffffffffffffffffffffffffc0000ffffffffffffffffffffffffffffffffffc1fffffffffffffffffffffffffffffffffffffffffffffffffffffffffffffffffffffffffffffffffffffffffffffffffffffffffffffffffffffffffffffffffffffffffffffffffff00ffffffffffffffffe03ffffffffffffffffffffffff03ffffffffffffffffffffffffffffff803fffffff81ffffffffffffffffffffffffffffffffffffff803ffffffffffffffffffffffffffffffffffffffffc7fffffffffffffffffffffffffffffffffffffffffffffffffffffffffffffffffffffffffffffffffffffffffffffffffffffffffffffffffffffffffffffffffffffffe0ffffffffffffffffffffffffffffffffffffffffffffffffffffffffffffffffffffffffffffffffffffffffffffffffffe00ff80ffe03ffffffffc07fffe3ffffff80fffffffffffffffffc0fffe07ffffffffffe03fffff03ffffffffffffffffffffffffffffffffffffffffffffffffffffffffffffffffffffffffffffffffffffffffffffffffffffffffffffffffffffc0000ffffffffffffffffffffffffffffffffffc1fffffffffffffffffffffffffffffffffffffffffffffffffffffffffffffffffffffffffffffffffffffffffffffffffffffffffffffffffffffffffffffffffffffffffffffffffff00ffffffffffffffffe03fffffffffffffffffffffffe03fffffffffffffffffffffffffffffe00ffffffff81fffffffffffffffffffffffffffffffffffffe007ffffffffffffffffffffffffffffffffffffffffc3fffffffffffffffffffffffffffffffffffffffffffffffffffffffffffffffffffffffffffffffffffffffffffffffffffffffffffffffffffffffffffffffffffffffe0ffffffffffffffffffffffffffffffffffffffffffffffffffffffffffffffffffffffffffffffffffffffffffffffffffe01ff807fe07ffffffffc0fffff7ffffff80fffffffffffffffffc0fffe07ffffffffffe03fffff07ffffffffffffffffffffffffffffffffffffffffffffffffffffffffffffffffffffffffffffffffffffffffffffffffffffffffffffffffffffc0000ffffffffffffffffffffffffffffffffffc1fffffffffffffffffffffffffffffffffffffffffffffffffffffffffffffffffffffffffffffffffffffffffffffffffffffffffffffffffffffffffffffffffffffffffffffffffff00ffffffffffffffffe07fffffffffffffffffffffffc07fffffffffffffffffffffffffffffc01ffffffff81fffffffffffffffffffffffffffffffffffff803fffffffffffffffffffffffffffffffffffffffffe1fffffffffffffffffffffffffffffffffffffffffffffffffffffffffffffffffffffffffffffffffffffffffffffffffffffffffffffffffffffffffffffffffffffffe0fffffffffffffffffffffffffffffffffffffffffffffffffffffffffffffffffffffffffffffffffffffffffffffffffff03ffe03fe0fffffffff80ffffffffffff81fffffffffffffffffc0fffe07ffffffffffc07fffff07ffffffffffffffffffffffffffffffffffffffffffffffffffffffffffffffffffffffffffffffffffffffffffffffffffffffffffffffffffffc0000ffffffffffffffffffffffffffffffffffc0fffffffffffffffffffffffffffffffffffffffffffffffffffffffffffffffffffffffffffffffffffffffffffffffffffffffffffffffffffffffffffffffffffffffffffffffffff81ffffffffffffffffc0ffffffffffffffffffffffff80ffffffffffffffffffffffffffffff007ffffffff81fffffffffffffffffffffffffffffffffffff00ffffffffffffffffffffffffffffffffffffffffffe1fffffffffffffffffffffffffffffffffffffffffffffffffffffffffffffffffffffffffffffffffffffffffffffffffffffffffffffffffffffffffffffffffffffffe0fffffffffffffffffffffffffffffffffffffffffffffffffffffffffffffffffffffffffffffffffffffffffffffffffff83fff03fe0fffffffff01ffffffffffff81fffffffffffffffffe0fffe1fffffffffff807fffff07ffffffffffffffffffffffffffffffffffffffffffffffffffffffffffffffffffffffffffffffffffffffffffffffffffffffffffffffffffffc0000ffffffffffffffffffffffffffffffffffc0fffffffffffffffffffffffffffffffffffffffffffffffffffffffffffffffffffffffffffffffffffffffffffffffffffffffffffffffffffffffffffffffffffffffffffffffffff81ffffffffffffffffc0ffffffffffffffffffffffff81fffffffffffffffffffffffffffffe00fffffffff81ffffffffffffffffffffffffffffffffffffe01ffffffffffffffffffffffffffffffffffffffffffe0fffffffffffffffffffffffffffffffffffffffffffffffffffffffffffffffffffffffffffffffffffffffffffffffffffffffffffffffffffffffffffffffffffffffe0fffffffffffffffffffffffffffffffffffffffffffffffffffffffffffffffffffffffffffffffffffffffffffffffffff03fff01fe0fffffffff01ffffffffffff81fffffffffffffffffe0fffc1ffffffffffe01ffffff07ffffffffffffffffffffffffffffffffffffffffffffffffffffffffffffffffffffffffffffffffffffffffffffffffffffffffffffffffffffc0000ffffffffffffffffffffffffffffffffffc0fffffffffffffffffffffffffffffffffffffffffffffffffffffffffffffffffffffffffffffffffffffffffffffffffffffffffffffffffffffffffffffffffffffffffffffffffff81ffffffffffffffffc1ffffffffffffffffffffffff01fffffffffffffffffffffffffffffe01fffffffff81ffffffffffffffffffffffffffffffffffffc03ffffffffffffffffffffffffffffffffffffffffffe0fffffffffffffffffffffffffffffffffffffffffffffffffffffffffffffffffffffffffffffffffffffffffffffffffffffffffffffffffffffffffffffffffffffffc0fffffffffffffffffffffffffffffffffffffffffffffffffffffffffffffffffffffffffffffffffffffffffffffffffff03fff01fe0fffffffff01ffffffffffff81fffffffffffffffffe07ffc1ffffffffffc01ffffff07ffffffffffffffffffffffffffffffffffffffffffffffffffffffffffffffffffffffffffffffffffffffffffffffffffffffffffffffffffffc0000ffffffffffffffffffffffffffffffffffc0fffffffffffffffffffffffffffffffffffffffffffffffffffffffffffffffffffffffffffffffffffffffffffffffffffffffffffffffffffffffffffffffffffffffffffffffffff87ffffffffffffffff81fffffffffffffffffffffffe03fffffffffffffffffffffffffffff803fffffffffc1ffffffffffffffffffffffffffffffffffff00fffffffffffffffffffffffffffffffffffffffffffc07ffffffffffffffffffffffffffffffffffffffffffffffffffffffffffffffffffffffffffffffffffffffffffffffffffffffffffffffffffffffffffffffffffffffc0fffffffffffffffffffffffffffffffffffffffffffffffffffffffffffffffffffffffffffffffffffffffffffffffffff03fff81fe0fffffffff01ffffffffffff81fffffffffffffffffe01ff03ffffffffff807ffffff07ffffffffffffffffffffffffffffffffffffffffffffffffffffffffffffffffffffffffffffffffffffffffffffffffffffffffffffffffffffc0000ffffffffffffffffffffffffffffffffffc0fffffffffffffffffffffffffffffffffffffffffffffffffffffffffffffffffffffffffffffffffffffffffffffffffffffffffffffffffffffffffffffffffffffffffffffffffffffffffffffffffffff81fffffffffffffffffffffffc0ffffffffffffffffffffffffffffff00ffffffffffc1fffffffffffffffffffffffffffffffffffc03fffffffffffffffffffffffffffffffffffffffffff803ffffffffffffffffffffffffffffffffffffffffffffffffffffffffffffffffffffffffffffffffffffffffffffffffffffffffffffffffffffffffffffffffffffffc0fffffffffffffffffffffffffffffffffffffffffffffffffffffffffffffffffffffffffffffffffffffffffffffffffff83fffc1fe0fffffffff01ffffffffffff00fffffffffffffffffe007c03fffffffffe00fffffff0fffffffffffffffffffffffffffffffffffffffffffffffffffffffffffffffffffffffffffffffffffffffffffffffffffffffffffffffffffffc0000ffffffffffffffffffffffffffffffffffc0fffffffffffffffffffffffffffffffffffffffffffffffffffffffffffffffffffffffffffffffffffffffffffffffffffffffffffffffffffffffffffffffffffffffffffffffffffffffffffffffffffff03fffffffffffffffffffffffc1ffffffffffffffffffffffffffffff01ffffffffff81fffffffffffffffffffffffffffffffffff007fffffffffffffffffffffffffffffffffffffffffff801ffffffffffffffffffffffffffffffffffffffffffffffffffffffffffffffffffffffffffffffffffffffffffffffffffffffffffffffffffffffffffffffffffffffc0fffffffffffffffffffffffffffffffffffffffffffffffffffffffffffffffffffffffffffffffffffffffffffffffffff83fffc1fe0fffffffff01ffffffffffff81fffffffffffffffffe000003fffffffffe01fffffff0fffffffffffffffffffffffffffffffffffffffffffffffffffffffffffffffffffffffffffffffffffffffffffffffffffffffffffffffffffffc0000ffffffffffffffffffffffffffffffffffc0fffffffffffffffffffffffffffffffffffffffffffffffffffffffffffffffffffffffffffffffffffffffffffffffffffffffffffffffffffffffffffffffffffffffffffffffffffffffffffffffffffff03fffffffffffffffffffffff83fffffffffffffffffffffffffffffe01ffffffffff81ffffffffffffffffffffffffffffffffffe00ffffffffffffffffffffffffffffffffffffffffffff001ffffffffffffffffffffffffffffffffffffffffffffffffffffffffffffffffffffffffffffffffffffffffffffffffffffffffffffffffffffffffffffffffffffffc0fffffffffffffffffffffffffffffffffffffffffffffffffffffffffffffffffffffffffffffffffffffffffffffffffff83fffc1fe0fffffffff01ffffffffffff81fffffffffffffffffe000003fffffffffc01fffffff0fffffffffffffffffffffffffffffffffffffffffffffffffffffffffffffffffffffffffffffffffffffffffffffffffffffffffffffffffffffc0000ffffffffffffffffffffffffffffffffffc0ffffffffffffffffffffffffffffffffffffffffffffffffffffffffffffffffffffffffffffffffffffffffffffffffffffffffffffffffffffffffffffffffffffffffffffffffffffffffffffffffffffe07ffffffffffffffffffffffe07fffffffffffffffffffffffffffff01fffffffffff81fffffffffffffffffffffffffffffffffe01fffffffffffffffffffffffffffffffffffffffffffff800ffffffffffffffffffffffffffffffffffffffffffffffffffffffffffffffffffffffffffffffffffffffffffffffffffffffffffffffffffffffffffffffffffffffc0fffffffffffffffffffffffffffffffffffffffffffffffffffffffffffffffffffffffffffffffffffffffffffffffffff01fff81fe0007ffffff01ffffffffffff81fffffffffffffffffe000003ffffffffe007fffffff07ffffffffffffffffffffffffffffffffffffffffffffffffffffffffffffffffffffffffffffffffffffffffffffffffffffffffffffffffffffc0000ffffffffffffffffffffffffffffffffffc0ffffffffffffffffffffffffffffffffffffffffffffffffffffffffffffffffffffffffffffffffffffffffffffffffffffffffffffffffffffffffffffffffffffffffffffffffffffffffffffffffffffe07ffffffffffffffffffffffc0fffffffffffffffffffffffffffffe01fffffffffff81fffffffffffffffffffffffffffffffffe01fffffffffffffffffffffffffffffffffffffffffffffc00ffffffffffffffffffffffffffffffffffffffffffffffffffffffffffffffffffffffffffffffffffffffffffffffffffffffffffffffffffffffffffffffffffffffc0fffffffffffffffffffffffffffffffffffffffffffffffffffffffffffffffffffffffffffffffffffffffffffffffffff01fff81fe0003ffffff01ffffffffffff81fffffffffffffffffe000003ffffffffc00ffffffff07ffffffffffffffffffffffffffffffffffffffffffffffffffffffffffffffffffffffffffffffffffffffffffffffffffffffffffffffffffffc0000ffffffffffffffffffffffffffffffffffc1ffffffffffffffffffffffffffffffffffffffffffffffffffffffffffffffffffffffffffffffffffffffffffffffffffffffffffffffffffffffffffffffffffffffffffffffffffffffffffffffffffffe0fffffffffffffffffffffffc1fffffffffffffffffffffffffffffe03fffffffffff81fffffffffffffffffffffffffffffffffc03ffffffffffffffffffffffffffffffffffffffffffffff00ffffffffffffffffffffffffffffffffffffffffffffffffffffffffffffffffffffffffffffffffffffffffffffffffffffffffffffffffffffffffffffffffffffffc07ffffffffffffffffffffffffffffffffffffffffffffffffffffffffffffffffffffffffffffffffffffffffffffffffff81fff81fe0001ffffff01ffffffffffff81fffffffffffffffffe001003ffffffff001ffffffff07ffffffffffffffffffffffffffffffffffffffffffffffffffffffffffffffffffffffffffffffffffffffffffffffffffffffffffffffffffffc0000ffffffffffffffffffffffffffffffffffc1ffffffffffffffffffffffffffffffffffffffffffffffffffffffffffffffffffffffffffffffffffffffffffffffffffffffffffffffffffffffffffffffffffffffffffffffffffffffffffffffffffffc0fffffffffffffffffffffff81fffffffffffffffffffffffffffff80ffffffffffff81fffffffffffffffffffffffffffffffff00fffffffffffffffffffffffffffffffffffffffffffffffc1ffffffffffffffffffffffffffffffffffffffffffffffffffffffffffffffffffffffffffffffffffffffffffffffffffffffffffffffffffffffffffffffffffffffc0fffffffffffffffffffffffffffffffffffffffffffffffffffffffffffffffffffffffffffffffffffffffffffffffffff81fff81fe0001fffffe01ffffffffffff81fffffffffffffffffe01ff03ffffffff003ffffffff07ffffffffffffffffffffffffffffffffffffffffffffffffffffffffffffffffffffffffffffffffffffffffffffffffffffffffffffffffffffc0000ffffffffffffffffffffffffffffffffffc1ffffffffffffffffffffffffffffffffffffffffffffffffffffffffffffffffffffffffffffffffffffffffffffffffffffffffffffffffffffffffffffffffffffffffffffffffffffffffffffffffffffc1ffffffffffffffffffffffe03ffffffffffffffffffffffffffffe03ffffffffffff81ffffffffffffffffffffffffffffffff801fffffffffffffffffffc0ffffffffffffffffffffffffffffffffffffffffffffffffffffffffffffffffffffffffffffffffffffffffffffffffffffffffffffffffffffffffffffffffffffffffffffffffffffffffffffffffffc0fffffffffffffffffffffffffffffffffffffffffffffffffffffffffffffffffffffffffffffffffffffffffffffffffff81fff81fe0003fffffe01ffffffffffff81fffffffffffffffffe03ffc1fffffffc00fffffffff07ffffffffffffffffffffffffffffffffffffffffffffffffffffffffffffffffffffffffffffffffffffffffffffffffffffffffffffffffffffc0000ffffffffffffffffffffffffffffffffffc1ffffffffffffffffffffffffffffffffffffffffffffffffffffffffffffffffffffffffffffffffffffffffffffffffffffffffffffffffffffffffffffffffffffffffffffffffffffffffffffffffffffc1ffffffffffffffffffffffe03ffffffffffffffffffffffffffffc07ffffffffffff81ffffffffffffffffffffffffffffffff007fffffffffffffffffff80ffffffffffffffffffffffffffffffffffffffffffffffffffffffffffffffffffffffffffffffffffffffffffffffffffffffffffffffffffffffffffffffffffffffffffffffffffffffffffffffffffc0fffffffffffffffffffffffffffffffffffffffffffffffffffffffffffffffffffffffffffffffffffffffffffffffffff81fff81fe0007fffffe01ffffffffffff81fffffffffffffffffe03ffc1fffffffc01fffffffff07ffffffffffffffffffffffffffffffffffffffffffffffffffffffffffffffffffffffffffffffffffffffffffffffffffffffffffffffffffffc0000ffffffffffffffffffffffffffffffffffc1ffffffffffffffffffffffffffffffffffffffffffffffffffffffffffffffffffffffffffffffffffffffffffffffffffffffffffffffffffffffffffffffffffffffffffffffffffffffffffffffffffffc1ffffffffffffffffffffffc07ffffffffffffffffffffffffffff80fffffffffffff81ffffffffffffffffffffffffffffffff00ffffffffffffffffffff00ffffffffffffffffffffffffffffffffffffffffffffffffffffffffffffffffffffffffffffffffffffffffffffffffffffffffffffffffffffffffffffffffffffffffffffffffffffffffffffffffffc0fffffffffffffffffffffffffffffffffffffffffffffffffffffffffffffffffffffffffffffffffffffffffffffffffff83fff81fe03ffffffff01ffffffffffff81fffffffffffffffffe07ffc1fffffffc01fffffffff03ffffffffffffffffffffffffffffffffffffffffffffffffffffffffffffffffffffffffffffffffffffffffffffffffffffffffffffffffffffc0000ffffffffffffffffffffffffffffffffffc1ffffffffffffffffffffffffffffffffffffffffffffffffffffffffffffffffffffffffffffffffffffffffffffffffffffffffffffffffffffffffffffffffffffffffffffffffffffffffffffffffffffc3ffffffffffffffffffffff80fffffffffffffffffffffffffffff01fffffffffffff81fffffffffffffffffffffffffffffff803fffffffffffffffffffc00ffffffffffffffffffffffffffffffffffffffffffffffffffffffffffffffffffffffffffffffffffffffffffffffffffffffffffffffffffffffffffffffffffffffffffffffffffffffffffffffffffc0fffffffffffffffffffffffffffffffffffffffffffffffffffffffffffffffffffffffffffffffffffffffffffffffffff83fff81fe07ffffffff01ffffffffffff81fffffffffffffffffe07ffc0fffffff807fffffffff03ffffffffffffffffffffffffffffffffffffffffffffffffffffffffffffffffffffffffffffffffffffffffffffffffffffffffffffffffffffc0000ffffffffffffffffffffffffffffffffffe0ffffffffffffffffffffffffffffffffffffffffffffffffffffffffffffffffffffffffffffffffffffffffffffffffffffffffffffffffffffffffffffffffffffffffffffffffffffffffffffffffffff83ffffffffffffffffffffff01ffffffffffffffffffffffffffffc03fffffffffffffc1fffffffffffffffffffffffffffffff00ffffffffffffffffffff003ffffffffffffffffffffffffffffffffffffffffffffffffffffffffffffffffffffffffffffffffffffffffffffffffffffffffffffffffffffffffffffffffffffffffffffffffffffffffffffffffffc0fffffffffffffffffffffffffffffffffffffffffffffffffffffffffffffffffffffffffffffffffffffffffffffffffff83fff81fe0fffffffff03ffffffffffff81fffffffffffffffffe0fffe0fffffff01ffffffffff03ffffffffffffffffffffffffffffffffffffffffffffffffffffffffffffffffffffffffffffffffffffffffffffffffffffffffffffffffffffc0000ffffffffffffffffffffffffffffffffffe0ffffffffffffffffffffffffffffffffffffffffffffffffffffffffffffffffffffffffffffffffffffffffffffffffffffffffffffffffffffffffffffffffffffffffffffffffffffffffffffffffffff83fffffffffffffffffffffe01ffffffffffffffffffffffffffff807fffffffffffffc1ffffffffffffffffffffffffffffffc01fffffffffffffffffffc007ffffffffffffffffffffffffffffffffffffffffffffffffffffffffffffffffffffffffffffffffffffffffffffffffffffffffffffffffffffffffffffffffffffffffffffffffffffffffffffffffffc0fffffffffffffffffffffffffffffffffffffffffffffffffffffffffffffffffffffffffffffffffffffffffffffffffff83fff81fe0fffffffff01ffffffffffff81fffffffffffffffffe0fffe0ffffffe01ffffffffff03ffffffffffffffffffffffffffffffffffffffffffffffffffffffffffffffffffffffffffffffffffffffffffffffffffffffffffffffffffffc0000ffffffffffffffffffffffffffffffffffe0ffffffffffffffffffffffffffffffffffffffffffffffffffffffffffffffffffffffffffffffffffffffffffffffffffffffffffffffffffffffffffffffffffffffffffffffffffffffffffffffffffff07fffffffffffffffffffffe03ffffffffffffffffffffffffffff00ffffffffffffffc1ffffffffffffffffffffffffffffff807fffffffffffffffffffc007ffffffffffffffffffffffffffffffffffffffffffffffffffffffffffffffffffffffffffffffffffffffffffffffffffffffffffffffffffffffffffffffffffffffffffffffffffffffffffffffffffc0fffffffffffffffffffffffffffffffffffffffffffffffffffffffffffffffffffffffffffffffffffffffffffffffffff83fff81fe0fffffffff01ffffffffffff81fffffffffffffffffe0fffc0ffffffc03ffffffffff03ffffffffffffffffffffffffffffffffffffffffffffffffffffffffffffffffffffffffffffffffffffffffffffffffffffffffffffffffffffc0000ffffffffffffffffffffffffffffffffffe0ffffffffffffffffffffffffffffffffffffffffffffffffffffffffffffffffffffffffffffffffffffffffffffffffffffffffffffffffffffffffffffffffffffffffffffffffffffffffffffffffffff0ffffffffffffffffffffffc07ffffffffffffffffffffffffffff01ffffffffffffffc1ffffffffffffffffffffffffffffff00ffffffffffffffffffff803fffffffffffffffffffffffffffffffffffffffffffffffffffffffffffffffffffffffffffffffffffffffffffffffffffffffffffffffffffffffffffffffffffffffffffffffffffffffffffffffffffc0fffffffffffffffffffffffffffffffffffffffffffffffffffffffffffffffffffffffffffffffffffffffffffffffffff83fff81fe0fffffffff01ffffffffffff81fffffffffffffffffe0fffc0ffffff803ffffffffff01ffffffffffffffffffffffffffffffffffffffffffffffffffffffffffffffffffffffffffffffffffffffffffffffffffffffffffffffffffffc0000ffffffffffffffffffffffffffffffffffe0ffffffffffffffffffffffffffffffffffffffffffffffffffffffffffffffffffffffffffffffffffffffffffffffffffffffffffffffffffffffffffffffffffffffffffffffffffffffffffffffffffff1ffffffffffffffffffffffc1ffffffffffffffffffffffffffffc07ffffffffffffffc1fffffffffffffffffffffffffffffc03ffffffffffffffffffff81ffffffffffffffffffffffffffffffffffffffffffffffffffffffffffffffffffffffffffffffffffffffffffffffffffffffffffffffffffffffffffffffffffffffffffffffffffffffffffffffffffffc0fffffffffffffffffffffffffffffffffffffffffffffffffffffffffffffffffffffffffffffffffffffffffffffffffff83fff81fe0fffffffff01ffffffffffff81fffffffffffffffffc07ffc0ffffff803ffffffffff01ffffffffffffffffffffffffffffffffffffffffffffffffffffffffffffffffffffffffffffffffffffffffffffffffffffffffffffffffffffc0000ffffffffffffffffffffffffffffffffffe0fffffffffffffffffffffffffffffffffffffffffffffffffffffffffffffffffffffffffffffffffffffffffffffffffffffffffffffffffffffffffffffffffffffffffffffffffffffffffffffffffffe1ffffffffffffffffffffffc1ffffffffffffffffffffffffffff80fffffffffffffffc1fffffffffffffffffffffffffffffc07ffffffffffffffffffff03ffffffffffffffffffffffffffffffffffffffffffffffffffffffffffffffffffffffffffffffffffffffffffffffffffffffffffffffffffffffffffffffffffffffffffffffffffffffffffffffffffffc0fffffffffffffffffffffffffffffffffffffffffffffffffffffffffffffffffffffffffffffffffffffffffffffffffff83fff81fe0fffffffff01ffffffffffff81fffffffffffffffffc07ff80ffffff803fff83fffff01ffffffffffffffffffffffffffffffffffffffffffffffffffffffffffffffffffffffffffffffffffffffffffffffffffffffffffffffffffffc0000ffffffffffffffffffffffffffffffffffe0fffffffffffffffffffffffffffffffffffffffffffffffffffffffffffffffffffffffffffffffffffffffffffffffffffffffffffffffffffffffffffffffffffffffffffffffffffffffffffffffffffe1ffffffffffffffffffffff83ffffffffffffffffffffffffffff83fffffffffffffffc1fffffffffffffffffffffffffffff80ffffffffffffffffffffe07ffffffffffffffffffffffffffffffffffffffffffffffffffffffffffffffffffffffffffffffffffffffffffffffffffffffffffffffffffffffffffffffffffffffffffffffffffffffffffffffffffffe0fffffffffffffffffffffffffffffffffffffffffffffffffffffffffffffffffffffffffffffffffffffffffffffffffff83fff81fe0fffffffff00ffffffffffff81fffffffffffffffff803ff01ffffff801ffe03fffff01ffffffffffffffffffffffffffffffffffffffffffffffffffffffffffffffffffffffffffffffffffffffffffffffffffffffffffffffffffffc0000ffffffffffffffffffffffffffffffffffc0ffffffffffffffffffffffffffffffffffffffffffffffffffffffffffffffffffffffffffffffffffffffffffffffffffffffffffffffffffffffffffffffffffffffffffffffffffff7ffffffffffffffc3ffffffffffffffffffffff1fffffffffffffffffffffffffffff7ffffffffffffffffc1ffffffffffffffffffffffffffff807ffffffffffffffffffffc3fffffffffffffffffffffffffffffffffffffffffffffffffffffffffffffffffffffffffffffffffffffffffffffffffffffffffffffffffffffffffffffffffffffffffffffffffffffffffffffffffffffe0fffffffffffffffffffffffffffffffffffffffffffffffffffffffffffffffffffffffffffffffffffffffffffffffffff81fff01fe03ffffffff801fff80fffffe001ffffffffffffffff0000003ffffffe0000003ffffe01ffffffffffffffffffffffffffffffffffffffffffffffffffffffffffffffffffffffffffffffffffffffffffffffffffffffffffffffffffffc0000ffffffffffffffffffffffffffffffffffc0fffffffffffffffffffffffffffffffffffffffffffffffffffffffffffffffffffffffffffffffffffffffffffffffffffffffffffffffffffffffffffffffffffffffffffffffffffe3ffffffffffffffc3ffffffffffffffffffffff3fffffffffffffffffffffffffffff7ffffffffffffffffc1ffffffffffffffffffffffffffff00fffffffffffffffffffffc3fffffffffffffffffffffffffffffffffffffffffffffffffffffffffffffffffffffffffffffffffffffffffffffffffffffffffffffffffffffffffffffffffffffffffffffffffffffffffffffffffffffc0fffffffffffffffffffffffffffffffffffffffffffffffffffffffffffffffffffffffffffffffffffffffffffffffffff01ffe01fe03ffffffffc01ffe00ffff180001fffffffffffffff0000003fffffff0000003ffffe01ffffffffffffffffffffffffffffffffffffffffffffffffffffffffffffffffffffffffffffffffffffffffffffffffffffffffffffffffffffc0000ffffffffffffffffffffffffffffffffffc0fffffffffffffffffffffffffffffffffffffffffffffffffffffffffffffffffffffffffffffffffffffffffffffffffffffffffffffffffffffffffffffffffffffffffffffffffffe1ffffffffffffffc3fffffffffffffffffffffe3ffffffffffffffffffffffffffffffffffffffffffffff81fffffffffffffffffffffffffffc01fffffffffffffffffffffc3fffffffffffffffffffffffffffffffffffffffffffffffffffffffffffffffffffffffffffffffffffffffffffffffffffffffffffffffffffffffffffffffffffffffffffffffffffffffffffffffffffffc0ffffffffffffffffffffffffffffffffffffffffffffffffffffffffffffffffffffffffffffffffffffffffffffffffffe00ffc03fe01ffffffffc00ffc00fffe0000007ffffffffffffff0000003fffffff8000003ffffe01ffffffffffffffffffffffffffffffffffffffffffffffffffffffffffffffffffffffffffffffffffffffffffffffffffffffffffffffffffffc0000ffffffffffffffffffffffffffffffffffe0fffffffffffffffffffffffffffffffffffffffffffffffffffffffffffffffffffffffffffffffffffffffffffffffffffffffffffffffffffffffffffffffffffffffffffffffffffc1ffffffffffffffc3fffffffffffffffffffffe3ffffffffffffffffffffffffffffcfffffffffffffffff81fffffffffffffffffffffffffff007fffffffffffffffffffffc3fffffe7ffffffffffffffffffffffffffffffffffffffffffffffffffffffffffffffffffffffffffffffffffffffffffffffffffffffffffffffffffffffffffffffffffffffffffffffffffffffffffffffc0ffffffffffffffffffffffffffffffffffffffffffffffffffffffffffffffffffffffffffffffffffffffffffffffffffc007f007fe007ffc7fffe0000000fffc0000003fffffffffffffe000000fffffffff00000fffffe01ffffffffffffffffffffffffffffffffffffffffffffffffffffffffffffffffffffffffffffffffffffffffffffffffffffffffffffffffffffc0000ffffffffffffffffffffffffffffffffffe0fffffffffffffffffffffffffffffffffffffffffffffffffffffffffffffffffffffffffffffffffffffffffffffffffffffffffffffffffffffffffffffffffffffffffffffffffffc1ffffffffffffff83fffffffffffffffffffff83ffffffffffffffffffffffffffff87ffffffffffffffff01ffffffffffffffffffffffffff801ffffffffffffffffffffffc7ffffc000fffffffffffffffffffffffffffffffffffffffffffffffffffffffffffffffffffffffffffffffffffffffffffffffffffffffffffffffffffffffffffffffffffffffffffffffffffffffffffffe0ffffffffffffffffffffffffffffffffffffffffffffffffffffffffffffffffffffffffffffffffffffffffffffffffffc000000ffe00000007ffe0000001fff00000001ffffffffffffff000007fffffffff00007ffffff03ffffffffffffffffffffffffffffffffffffffffffffffffffffffffffffffffffffffffffffffffffffffffffffffffffffffffffffffffffffc0000ffffffffffffffffffffffffffffffffffe0fffffffffffffffffffffffffffffffffffffffffffffffffffffffffffffffffffffffffffffffffffffffffffffffffffffffffffffffffffffffffffffffffffffffffffffffffffc1ffffffffffffff03fffffffffffffffffffff03fffffffffffffffffffffffffffe07fffffffffffffffe01ffffffffffffffffffffffffff003ffffffffffffffffffffff87ffff00003ffffffffffffffffffffffffffffffffffffffffffffffffffffffffffffffffffffffffffffffffffffffffffffffffffffffffffffffffffffffffffffffffffffffffffffffffffffffffffffe0ffffffffffffffffffffffffffffffffffffffffffffffffffffffffffffffffffffffffffffffffffffffffffffffffffc000001ffe00000007fff0000003fff00000001ffffffffffffff00003ffffffffffc001fffffff03ffffffffffffffffffffffffffffffffffffffffffffffffffffffffffffffffffffffffffffffffffffffffffffffffffffffffffffffffffffc0000ffffffffffffffffffffffffffffffffffe1fffffffffffffffffffffffffffffffffffffffffffffffffffffffffffffffffffffffffffffffffffffffffffffffffffffffffffffffffffffffffffffffffffffffffffffffffff81ffffffffffffff03fffffffffffffffffffff03fffffffffffffffffffffffffffc07fffffffffffffff801ffffffffffffffffffffffffff007ffffffffffffffffffffff87fffe00001ffffffffffffffffffffffffffffffffffffffffffffffffffffffffffffffffffffffffffffffffffffffffffffffffffffffffffffffffffffffffffffffffffffffffffffffffffffffffffffe0ffffffffffffffffffffffffffffffffffffffffffffffffffffffffffffffffffffffffffffffffffffffffffffffffff8000001ffe00000003fff0000007fff00000001ffffffffffffff000fffffffffffffffffffffff03ffffffffffffffffffffffffffffffffffffffffffffffffffffffffffffffffffffffffffffffffffffffffffffffffffffffffffffffffffffc0000ffffffffffffffffffffffffffffffffffe1fffffffffffffffffffffffffffffffffffffffffffffffffffffffffffffffffffffffffffffffffffffffffffffffffffffffffffffffffffffffffffffffffffffffffffffffffff80fffffffffffffe01fffffffffffffe00ffffe007fffe007fffc00007f87ffffffc000000000000000000001fffffffffffffffffffffffffc03fffffffffffffffffffffff87fff8000007fffffffffffffffffffffffffffffffffffffffffffffffffffffffffffffffffffffffffffffffffffffffffffffffffffffffffffffffffffffffffffffffffffffffffffffffffffffffffffc07fffffffffffffffffffffffffffffffffffffffffffffffffffffffffffffffffffffffffffffffffffffffffffffffff000000ffff80000003fffe00001ffffc0000007ffffffffffffffffffffffffffffffffffffffff07ffffffffffffffffffffffffffffffffffffffffffffffffffffffffffffffffffffffffffffffffffffffffffffffffffffffffffffffffffffc0000ffffffffffffffffffffffffffffffffffe1ffffffffffffffffffffffffffffffffffffffffffffffffffffffffffffffffffffffffffffffffffffffffffffffffffffffffffffffffffffffffffffffffffffffffe0800000000007fc000000000000000000000000000000000000000000000000000000000000000000000000000000000001fffffffffffffffffffffffff00ffffffffffffffffffffffff87ffe000c007fffffffffffffffffffffffffffffffffffffffffffffffffffffffffffffffffffffffffffffffffffffffffffffffffffffffffffffffffffffffffffffffffffffffffffffffffffffffffffc0ffffffffffffffffffffffffffffffffffffffffffffffffffffffffffffffffffffffffffffffffffffffffffffffffff800007ffffc0000007fffff0007ffffffffffffffffffffffffffffffffffffffffffffffffffff07ffffffffffffffffffffffffffffffffffffffffffffffffffffffffffffffffffffffffffffffffffffffffffffffffffffffffffffffffffffc0000ffffffffffffffffffffffffffffffffffe0fffffffffffffffffffffffffffffffffffffffffffffffffffffffffffffffffffffffffffffffffffffffffffffffffffffffffffffffffffffffffffffffffc3fc0000000000000000000000000000000000000000000000000000000000000000000000000000000000000000000000000000003ffffffffffffffffffffffffe03ffffffffffffffffffffffff83ffc007f807fffffffffffffffffffffffffffffffffffffffffffffffffffffffffffffffffffffffffffffffffffffffffffffffffffffffffffffffffffffffffffffffffffffffffffffffffffffffffffc0ffffffffffffffffffffffffffffffffffffffffffffffffffffffffffffffffffffffffffffffffffffffffffffffffffc0003ffffff000000ffffffffffffffffffffffffffffffffffffffffffffffffffffffffffffff07ffffffffffffffffffffffffffffffffffffffffffffffffffffffffffffffffffffffffffffffffffffffffffffffffffffffffffffffffffffc0000ffffffffffffffffffffffffffffffffffe0fffffffffffffffffffffffffffffffffffffffffffffffffffffffffffffffffffffffffffffffffffffffffffffffffffffffffffc00000001fff0007fe10c000000000000000000000000000000000000000000000000000000000000000000000000000000000000000000000000000000000007ffffffffffffffffffffffffc03ffffffffffffffffffffffff83ff801ffe07fffffffffffffffffffffffffffffffffffffffffffffffffffffffffffffffffffffffffffffffffffffffffffffffffffffffffffffffffffffffffffffffffffffffffffffffffffffffffffc0ffffffffffffffffffffffffffffffffffffffffffffffffffffffffffffffffffffffffffffffffffffffffffffffffffc0007fffffff80403ffffffffffffffffffffffffffffffffffffffffffffffffffffffffffffff07ffffffffffffffffffffffffffffffffffffffffffffffffffffffffffffffffffffffffffffffffffffffffffffffffffffffffffffffffffffc0000ffffffffffffffffffffffffffffffffffc0fffffffffffffffffffffffffffffffffffffffffffffffffffffffffffffffffffffffffffffffffffffffffffffffc0000000000000000000000000000000000000000000000000000000000000000000000000000000000000000000000000000000000000000000000000000000000000000003fffffffffffffffffffffffff00fffffffffffffffffffffffff83fc01fffe07fffffffffffffffffffffff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c0000ffffffffffffffffffffffffffffffffffc0fffffffffffffffffffffffffffffffffffffffffffffffffffffffffffffffffffffffffffffffffffffff0000000000000000000000000000000000000000000000000000000000000000000000000000000000000000000000000007000000001800000840000000000ffff87c0003c01fffffffffffffffffffffffffffffffe01fffffffffffffffffffffffffc0600fffff0ffffffffffffffffffffffff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c0000ffffffffffffffffffffffffffffffffffe0ffffffffffffffffffffffffffffffffffffffffffffffffffffffffffffffffffffffffffffffe00000000000000000000000000000000000000000000000000000000000000000000001e0000000000003fc0000180003e1ffff8003ffffffffffffffffffffffffe003fffffffffffffffffffffffffffffffffffffffffffff803fffffffffffffffffffffffffc0001ffffe0ffffffffffffffffffffffffffffffffffffffffffffffffffffffffffffffffffffffffffffffffffffffffffffffffffffffffffffffffffffffffffffffffffffffffffffffffffffffffffffc07fffffffff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c0000ffffffffffffffffffffffffffffffffffe0fffffffffffffffffffffffffffffffffffffffffffffffffffffffffffffffffffffff3e0000000000000000000000000000000000000000000000000000000000000000000000007e007fffff81fffe00fffffffffffffffffffc007fffffffffffffffffffffffff007fffffffffffffffffffffffffffffffffffffffffffff007fffffffffffffffffffffffffc0003ffffe0ffffffffffffffffffffffffffffffffffffffffffffffffffffffffffffffffffffffffffffffffffffffffffffffffffffffffffffffffffffffffffffffffffffffffffffffffffffffffffffc07fffffffff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c0000fffffffffffffffffffffffffffffffffff0ffffffffffffffffffffffffffffffffffffff87fffe00000000000000000000000000000000000000000000000000000000000000f3ffffffffffffff80fffffffffffffffffffffff80ffffffffffffffffffffffffffffffffff83ffffffffffffffffffffffffff01fffffffffffffffffffffffffffffffffffffffffffff803ffffffffffffffffffffffffffe003fffffe0ffffffffffffffffffffffff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ffffffffffffffffffffffffff07ffffffffffffffffffffffffffffffffffffffffffffffffffffffffffffffffffffffffffffffffffffffffffffffffffffffffffffffffffffc0000fffffffffffffffffffffffffffffffffff07ffffffffffffffffffffffffffe0e007c7800001e00000000000000000000000000000000000000000000000000000000003f003ffffffffffffffffffffffffffffffffffffffffffc1ffffffffffffffffffffffffffffffffff87ffffffffffffffffffffffffff01fffffffffffffffffffffffffffffffffffffffffffff007fffffffffffffffffff0ffffffe003fffffe1ffffffffffffffffffffffff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ffffffffffffffffffffffffff07ffffffffffffffffffffffffffffffffffffffffffffffffffffffffffffffffffffffffffffffffffffffffffffffffffffffffffffffffffffc0000fffffffffffffffffffffffffffffffffff87fffffffffffffffff0000000000000000000000000000000000000000000000000000000000000000000000000007fffffffffffffffffffffffffffffffffffffffffffffffffffffc1ffffffffffffffffffffffffffffffffff8fffffffffffffffffffffffffff07ffffffffffffffffffffffffffffffffffffffffffffc01ffffffffffffffffffe0001fffff007fffffc1ffffffffffffffffffffffffffffffffffffffffffffffffffffffffffffffffffffffffffffffffffffffffffffffffffffffffffffffffffffffffffffffffffffffffffffffffffffffffffffe0fffffffffffffffffffffffffffffffffffffffffffffffffffffffffffffffffffffffffffffffffffffffffffffffffffffffffffffffffffffffffffffffffffffffffffffffffffffffffffffffffffffffffffffffff07ffffffffffffffffffffffffffffffffffffffffffffffffffffffffffffffffffffffffffffffffffffffffffffffffffffffffffffffffffffc0000fffffffffffffffffffffffffffffffffff8000ffe0000000000000000000000000000000000000000000000000000000000000000000000001fc00ffffffffffffffffffffffffffffffffffffffffffffffffffffffffffffffffe1ffffffffffffffffffffffffffffffffff0ffffffffffffffffffffffffffe1ffffffffffffffffffffffffffffffffffffffffffffe007ffffffffffffffffff800007ffff80ffffff81ffffffffffffffffffffffffffffffffffffffffffffffffffffffffffffffffffffffffffffffffffffffffffffffffffffffffffffffffffffffffffffffffffffffffffffffffffffffffffffe0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ffc0000fffffffffffffffffffffffffffffffffff8000000000000000000000000000000000000000000000000000000000000000000001ffffffffffffffffffffffffffffffffffffffffffffffffffffffffffffffffffffffffffffffe1ffffffffffffffffffffffffffffffffff1ffffffffffffffffffffffffffc1ffffffffffffffffffffffffffffffffffffffffffffc00fffffffffffffffffff000003ffff807ffffe03ffffffffffffffffffffffffffffffffffffffffffffffffffffffffffffffffffffffffffffffffffffffffffffffffffffffffffffffffffffffffffffffffffffffffffffffffffffffffffffe0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ffc0000fffffffffffffffffffffffffffffffffffc000000000000000000000000000000000000000000000000000000000000001ffffffffffffffffffffffffffffffffffffffffffffffffffffffffffffffffffffffffffffffffffffe1fffffffffffffffffffffffffffffffffe1ffffffffffffffffffffffffff03ffffffffffffffffffffffffffffffffffffffffffff801ffffffffffffffffffe000001ffff807ffffe03ffffffffffffffffffffffffffffffffffffffffffffffffffffffffffffffffffffffffffffffffffffffffffffffffffffffffffffffffffffffffffffffffffffffffffffffffffffffffffffe0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ffc0000fffffffffffffffffffffffffffffffffffc00000000000000000000000000000000000000000000001ffffffffffffffffffffffffffffffffffffffffffffffffffffffffffffffffffffffffffffffffffffffffffffffffffffc0ffffffffffff9ffffffffffffffffffffc3fffffffffffffffffffffffffe0fffffffffffffffffffffffffffffffffffffffffffff007ffffffffffffffffff0000001ffffc07ffff803ffffffffffffffffffffffffffffffffffffffffffffffffffffffffffffffffffffffffffffffffffffffffffffffffffffffffffffffffffffffffffffffffffffffffffffffffffffffffffffe0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ffc0000ffffffffffffffffffffffffffffffffffff0000000000000000000000000000fffffffffffffffffffffffffffffffffffffffffffffffffffffffffffffffffffffffffffffffffffffffffffffffffffffffffffffffffffffffc0fffffffffffe1ffffffffffffffffffff87fffffffffffffffffffffffffc1ffffffffffffffffffffffffffffffffffffffffffffc01ffffffffffffffffffc007f801ffffc00fffe01fffffffffffffffffffffffffffffffffffffffffffffffffffffffffffffffffffffffffffffffffffffffffffffffffffffffffffffffffffffffffffffffffffffffffffffffffffffffffffffe07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ffc0000ffffffffffffffffffffffffffffffffffffc00000000000000001c02f83c3fffffffffffffffffffffffffffffffffffffffffffffffffffffffffffffffffffffffffffffffffffffffffffffffffffffffffffffffffffffffffc0fffffffffffe1ffffffffffffffffffff87fffffffffffffffffffffffff81ffffffffffffffffffffffffffffffffffffffffffff807ffffffffffffffffff800ffe01ffffe003ff801fffffffffffffffffffffffffffffffffffffffffffffffffffffffffffffffffffffffffffffffffffffffffffffffffffffffffffffffffffffffffffffffffffffffffffffffffffffffffffffc07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ffc0000fffffffffffffffffffffffffffffffffffffc000001c00fffbffffffffffffffffffffffffffffffffffffffffffffffffffffffffffffffffffffffffffffffffffffffffffffffffffffffffffffffffffffffffffffffffffff80fffffffffc001ffffffffffffffffffff07fffffffffffffffffffffffff01ffffffffffffffffffffffffffffffffffffffffffff00ffffffffffffffffffe003fff01fffff000ff003fffffffffffffffffffffffff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80fffffffff8001fffffffffffffffffffc0fffffffffffffffffffffffffe0ffffffffffffffffffffffffffffffffffffffffffffc03ffffffffffffffffff003ffff03fffff8000000ffffffffffffffffffffffffff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80fffffffff8001fffffffffffffffffff81fffffffffffffffffffffffff81ffffffffffffffffffffffffffffffffffffffffffff00ffffffffffffffffffc00fffff07fffffc000001ffffffffffffffffffffffffff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80fffffffff8001fffffffffffffffffff01fffffffffffffffffffffffff01fffffffffffffffffffffffffffffffffffffffffffc00ffffffffffffffffffc01fffff07ffffff00000fffffffffffffffffffffffffffffffffffffffffffffffffffffffffffffffffffffffffffffffffffffffffffffffffffffffffffffffffffffffffffffffffffffffffffffffffffffffffffffffc07ffffffffffffffffffffffffffffffffffffffffffffffffffffffffffffffffffffffffffffffffffffffffffffffffffffffffffffffffffffffffffffffffffffffffffffffffffffffffffffffffffffffffffffffff07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80fffffffff8000ffffffffffffffffffe03fffffffffffffffffffffffff03fffffffffffffffffffffffffffffffffffffffffff803ffffffffffffffffffc01fffff07ffffff80001fffffffffffffffffffffffffffffffffffffffffffffffffffffffffffffffffffffffffffffffffffffffffffffffffffffffffffffffffffffffffffffffffffffffffffffffffffffffffffffffe07fffffffffffffffffffffffffffffffffffffffffffffffffffffffffffffffffffffffffffffffffffffffffffffffffffffffffffffffffffffffffffffffffffffffffffffffffffc7fffff001fffff1ff7ff801e3fff07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80fffffffff80001fffffffffffffffffc03ffffffffffffffffffffffff807ffffffffffffffffffffffffffffffffffffffffffe00fffffffffffffffffffc07ffffe0fffffffff01ffffffffffffffffffffffffffffffffffffffffffffffffffffffffffffffffffffffffffffffffffffffffffffffffffffffffffffffffffffffffffffffffffffffffffffffffffffffffffffffffe07ffffffffffffffffffffffffffffffffffffffffffffffffffffffffffffffffffffffffffffffffffffffffffffffffffffffffffffffffffffffffffffffffffffffffffff0000000000000000000000000000000007ff07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80fffffffff0000007fffffffffffffff00ffffffffffffffffffffffff803fffffffffffffffffffffffffffffffffffffffffff803ffffffffffffffffffffffffffe0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ffffffffffffffffffffffffe00000000000000000000000000000000001fe07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80fffffffff0000003ffffffffffffffe01ffffffffffffffffffffffff807ffffffffffffffffffffffffffffffffffffffffffe007ffffffffffffffffffffffffffc0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ffffffffffffffffffffffffe00000000000000000000000000000000000fe0fffffffffffffffffffffffffffffffffffffffffffffffffffffffffffffffffffffffffffffffffffffffffffffffffffffffffffffffffffffc0000fffffffffffffffffffffffffffffffffffffffffffffffffffffffffffffffffffffffffffffffffffffffffffffffffffffffffffffffffffdfffffffffffffffffffffffffffffffffffffffffffffffffffffffffffffffffff80fffffffff0000001ffffffffffffffc03fffffffffffffffffffffffe01fffffffffffffffffffffffffffffffffffffffffffc03fffffffffffffffffffffffffff01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ffffffffffffffffffffffff800000000000000000000000000000000000fe0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80fffffffff0000001ffffffffffffffc0ffffffffffffffffffffffffc07ffffffffffffffffffffffffffffffffffffffffffe007ffffffffffffffffffffffffffc03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ffffffffffffffffffffffff00000002000000f000000000000000006001fe0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80fffffffff0000003ffffffffffffffc0ffffffffffffffffffffffff80fffffffffffffffffffffffffffffffffffffffffffe01fffffffffffffffffffffffffff807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fffffffffffffffffffffffe001fffffffffffffff03ffffffffffffff81fe0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80ffffffffe0000003ffffffffffffff81ffffffffffffffffffffffff80fffffffffffffffffffffffffffffffffffffffffffe03fffffffffffffffffffffffffff00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fffffffffffffffffffffffe007fffffffffffffffffffffffffffffff81fe0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80ffffffffe0000003fffffffffffffe03fffffffffffffffffffffffe03fffffffffffffffffffffffffffffffffffffffffff807ffffffffffffffffffffffffff803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fffffffffffffffffffffffc03ffffffffffffffffffffffffffffffffc0fe0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80ffffffffc000000ffffffffffffffc07fffffffffffffffffffffff807ffffffffffffffffffffffffffffffffffffffffffc03fffffffffffffffffffffffffff00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fffffffffffffffffffffffc0fffffffffffffffffffffffffffffffffc1fe0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80ffffffffc000000ffffffffffffffc0ffffffffffffffffffffffff80fffffffffffffffffffffffffffffffffffffffffffc07fffffffffffffffffffffffffff01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fffffffffffffffffffffffc0fffffffffffffffffffffffffffffffffe0ff0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80ffffffffc000000ffffffffffffff81ffffffffffffffffffffffff01fffffffffffffffffffffffffffffffffffffffffff80fffffffffffffffffffffffffffe03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fffffffffffffffffffffffc0fffffffffffffffffffffffffffffffffe0ff0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80ffffffff8000001ffffffffffffff03fffffffffffffffffffffffc03ffffffffffffffffffffffffffffffffffffffffffe01fffffffffffffffffffffffffff80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fffffffffffffffffffffffc0fffffffffffffffffffffffffffffffffe0ff0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80ffffffff8000007fffffffffffffe03fffffffffffffffffffffff807ffffffffffffffffffffffffffffffffffffffffffc07fffffffffffffffffffffffffff81ffffffffffffffffffffffffffffffffffffffffffffffffffffffffffffffffffffffffffffffffffffffffffffffffffffffffffffffffffffffffffffffffffffffffffffffffffffffffffffffffffffffffffffffc07fffffffffffffffffffffffffffffffffffffffffffffffffffffffffffffffffffffffffffffffffffffffffffffffffffffffffffffffffffffffffffffffffffffffff80fffffffffffffffffffffffffffffffffc07f0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80ffffffff800000ffffffffffffffc03fffffffffffffffffffffff81ffffffffffffffffffffffffffffffffffffffffffe00ffffffffffffffffffffffffffff03ffffffffffffffffffffffffffffffffffffffffffffffffffffffffffffffffffffffffffffffffffffffffffffffffffffffffffffffffffffffffffffffffffffffffffffffffffffffffffffffffffffffffffffffc07fffffffffffffffffffffffffffffffffffffffffffffffffffffffffffffffffffffffffffffffffffffffffffffffffffffffffffffffffffffffffffffffffffffffff80fffffffffffffffffffffffffffffffffc07f0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80ffffffff000000ffffffffffffffc07fffffffffffffffffffffff03ffffffffffffffffffffffffffffffffffffffffffc01ffffffffffffffffffffffffffff07ffffffffffffffffffffffffffffffffffffffffffffffffffffffffffffffffffffffffffffffffffffffffffffffffffffffffffffffffffffffffffffffffffffffffffffffffffffffffffffffffffffffffffffffc07fffffffffffffffffffffffffffffffffffffffffffffffffffffffffffffffffffffffffffffffffffffffffffffffffffffffffffffffffffffffffffffffffffffffff80fffffffffffffffffffffffffffffffffc07f0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80ffffffff000001ffffffffffffff01fffffffffffffffffffffffc07ffffffffffffffffffffffffffffffffffffffffff003fffffffffffffffffffdfffffffe07fffffe3fffffffffffffffffffffffffffffffffffffffffffffffffffffffffffffffffffffffffffffffffffffffffffffffffffffffffffffffffffffffffffffffffffffffffffffffffffffffffffffffffffffffc07fffffffffffffffffffffffffffffffffffffffffffffffffffffffffffffffffffffffffffffffffffffffffffffffffffffffffffffffffffffffffffffffffffffffff80fffffffffffffffffffffffffffffffffc07f0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80ffffffff000003fffffffffffffe03fffffffffffffffffffffff03ffffffffffffffffffffffffffffffffffffffffff803ffffffffffffffffffff0fffffff80fffffc01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807ffffffffffffffffffffffffffffffffc07f0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80ffffffff000003fffffffffffffc07ffffffffffffffffffffffe03ffffffffffffffffffffffffffffffffffffffffff003ffffffffffffffffffff0fffffff80fffffc01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807ffffffffffffffffffffffffffffffffc03f0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80ffffffff000007fffffffffffffc1fffffffffffffffffffffffc07fffffffffffffffffffffffffffffffffffffffffe01ffffffffffffffffffffe0fffffff80ffffe003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fffffffffffffffffffffffc07ffffffffffffffffffffffffffffffffc03f0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80ffffffff00000ffffffffffffff81ffffffffffffffffffffffe01ffffffffffffffffffffffffffffffffffffffffff807ffffffffffffffffffff80fffffff80ffff001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fffffffffffffffffffffffc07ffffffffffffffffffffffffffffffffc03f07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80ffffffff00000ffffffffffffff83ffffffffffffffffffffffe03ffffffffffffffffffffffffffffffffffffffffff00ffffffffffffffffffffe00fffffff80fffe007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fffffffffffffffffffffffc07ffffffffffffffffffffffffffffffffc03f07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80ffffffff00001ffffffffffffff83ffffffffffffffffffffffc03fffffffffffffffffffffffffffffffffffffffffc00ffffffffffffffffffe0000fffffff807ff800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fffffffffffffffffffffffc07ffffffffffffffffffffffffffffffffc03f07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80fffffffe00001ffffffffffffff8fffffffffffffffffffffff007fffffffffffffffffffffffffffffffffffffffff003ffffffffffffffffff00000fffffff803fe003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c0fffffffffffffffffffffffffffffffffc03f07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c0fffffffc00003fffffffffffffffffffffffffffffffffffffc01fffffffffffffffffffffffffffffffffffffffff800ffffffffffffffffffc00000fffffff8000000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fffffffffffffffffffffffe07ffffffffffffffffffffffffffffffffc03f0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c0fffffffc00003fffffffffffffffffffffffffffffffffffffc01fffffffffffffffffffffffffffffffffffffffff800ffffffffffffffffff800000fffffff8000001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fffffffffffffffffffffffc07ffffffffffffffffffffffffffffffffc03f0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c0fffffffc00003fffffffffff0fffffffffffffffffffffffff803fffffffffffffffffffffffffffffffffffffffff803ffffffffffffffffff800000fffffff8000003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fff0fffffffffffffffffffc07ffffffffffffffffffffffffffffffffc03f0fffffffffffffffffffffffffffffffffffffffffffffffffffffffffffffffffffffffffffffffffffffffffffffffffffffffffffffffffffffc0000fffffffffffffffffffffffffffffffffffffffffffffffffffffffffffffffffffffffffffffffffffffffffffffffffffffffffffffffffffffffffffffffffffffffffffffffffffc1ff1fffffffffffffffffffffffffffffff80fffffffc00007ffffffffffe07ffffffffffffffffffffffff00fffffffffffffffffffffffffffffffffffffffffc00ffffffffffffffffffc03ff00fffffffc00001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fffcfffffffffffffffffffc07ffffffffffffffffffffffffffffffffc07f0fffffffffffffffffffffffffffffffffffffffffffffffffffffffffffffffffffffffffffffffffffffffffffffffffffffffffffffffffffffc0000ffffffffffffffffffffffffffffffffffffffffffffffffffffffffffffffffffffffffffffffffffffffffffffffffffffffffffffffffffffffffffffffffffffffffffffffffff80000003fffffffffffffffffffffffffffff80fffffffc0000fffffffffffe01fffffffffffffffffffffffe03fffffffffffffffffffffffffffffffffffffffff00fffffffffffffffffffc0fffe0ffffffff0000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fffffffffffffffffffffffc07ffffffffffffffffffffffffffffffffc07f0fffffffffffffffffffffffffffffffffffffffffffffffffffffffffffffffffffffffffffffffffffffffffffffffffffffffffffffffffffffc0000ffffffffffffffffffffffffffffffffffffffffffffffffffffffffffffffffffffffffffffffffffffffffffffffffffffffffffffffffffffffffffffffffffffff00ffffffffff80000003fffffffffffffffcfffffffffffff80fffffffc0000fffffffffffe01fffffffffffffffffffffff803ffffffffffffffffffffffffffffffffffffffffe01fffffffffffffffffff81ffff07fffffff8001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fffffffffffffffffffffffc07ffffffffffffffffffffffffffffffffc07f0fffffffffffffffffffffffffffffffffffffffffffffffffffffffffffffffffffffffffffffffffffffffffffffffffffffffffffffffffffffc0000fffffffffffffffffffffffffffffffffffffffffffffffffffffffffffffffffffffffffffffffffffffffffffffffffffffffffffffffffffffffffffffffffffffc007fffffffff80000001fffffffffffffff87ffffffffffff80fffffffc0000fffffffffffe00fffffffffffffffffffffff807ffffffffffffffffffffffffffffffffffffffffc03fffffffffffffffffff83ffff87fffffffe00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fffffffffffffffffffffffc03ffffffffffffffffffffffffffffffffc07f0fffffffffffffffffffffffffffffffffffffffffffffffffffffffffffffffffffffffffffffffffffffffffffffffffffffffffffffffffffffc0000ffffffffffffffffffffffffffffffffffffffffffffffffffffffffffffffffffffffffffffffffffffffffffffffffffffffffffc03ffffffffffffffffffffffff0001fff83ffff800000007ffffe1ffffffff83ffffffffffff80fffffff80001fffffffffffe007fffffffffffffffffffffe01fffffffffffffffffffffffffffffffffffffffff007fffffffffffffffffff83ffff83ffffff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fffffffffffffffffffffffc03ffffffffffffffffffffffffffffffffc07f0fffffffffffffffffffffffffffffffffffffffffffffffffffffffffffffffffffffffffffffffffffffffffffffffffffffffffffffffffffffc0000ffffffffffffffffffffffffffffffffffffffffffffffffffffffffffffffffffffffffffffffffffffffffff00000fffffffffc000007fffffffffffffffffffff800003ff03fffff001ff801ffffc0ffffffff83ffffffffffff80fffffff80001fffffffffffe001fffffffffffffffffffff00fffffffffffffffffffffffffffffffffffffffff803ffffffffffffffffffff87ffffc1ffffff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fffffffffffffffffffffffe03ffffffffffffffffffffffffffffffffc03f0fffffffffffffffffffffffffffffffffffffffffffffffffffffffffffffffffffffffffffffffffffffffffffffffffffffffffffffffffffffc0000fffffffffffffffffffffffffffffffffffffffffffffffffffffffffffffffffffffffffffffffffffffffffc000007ffffffff0000003fffffffffffffffffffff800001ff03fffff807ffe01ffffc0ffffffff83ffffffffffff80fffffff80001fffffffffffc001fffffffffffffffffffff01fffffffffffffffffffffffffffffffffffffffff007ffffffffffffffffffff07ffffc1ffffff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fffffffffffffffffffffffe03ffffffffffffffffffffffffffffffffc03f0fffffffffffffffffffffffffffffffffffffffffffffffffffffffffffffffffffffffffffffffffffffffffffffffffffffffffffffffffffffc0000fffffffffffffffffffffffffffffffffffffffffffffffffffffffffffffffffffffffffffffffffffffffff0000003fffffffc0000000ffffffffffffffffffffe00ff00ff03fffffe0ffffc0ffffc0ffffffff83ffffffffffff80fffffff80003fffffffffff80003fffffffffffffffffffc07ffffffffffffffffffffffffffffffffffffffffc01fffffffffffffffffffff07ffffc0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e03ffffffffffffffffffffffffffffffffc03f0fffffffffffffffffffffffffffffffffffffffffffffffffffffffffffffffffffffffffffffffffffffffffffffffffffffffffffffffffffffc0000ffffffffffffffffffffffffffffffffffffffffffffffffffffffffffffffffffffffffffffffffffffffffc00000007ffffff800000003fffffffffffffffffffc07ffe00e03ffffff0ffffe03fffc0ffffffff83ffffffffffff80fffffff00007fffffffffff000007ffffffffffffffffff00fffffffffffffffffffffffffffffffffffffffff007fffffffffffffffffffff07ffffe0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e07ffffffffffffffffffffffffffffffffc07f0fffffffffffffffffffffffffffffffffffffffffffffffffffffffffffffffffffffffffffffffffffffffffffffffffffffffffffffffffffffc0000ffffffffffffffffffffffffffffffffffffffffffffffffffffffffffffffffffffffffffffffffffffffff800000003ffffff001ff0001fffffffffffffffffffc0fffe00003ffffff0fffff03fffc0ffffffff83ffffffffffff80ffffffe00007fffffffffff000003ffffffffffffffffff00ffffffffffffffffffffffffffffffffffffffffe00ffffffffffffffffffffff07ffffe07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c07ffffffffffffffffffffffffffffffffc07f0fffffffffffffffffffffffffffffffffffffffffffffffffffffffffffffffffffffffffffffffffffffffffffffffffffffffffffffffffffffc0000ffffffffffffffffffffffffffffffffffffffffffffffffffffffffffffffffffffffffffffffffffffffff000000000ffffff01ffffe01fffffffffffffffffff80ffff00003ffffff0fffff03fffc0ffffffff83ffffffffffff80ffffffe00007fffffffffff000001fffffffffffffffffe01ffffffffffffffffffffffffffffffffffffffffc01ffffffffffffffffffffff07ffffe07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c07ffffffffffffffffffffffffffffffffc07f0fffffffffffffffffffffffffffffffffffffffffffffffffffffffffffffffffffffffffffffffffffffffffffffffffffffffffffffffffffffc0000ffffffffffffffffffffffffffffffffffffffffffffffffffffffffffffffffffffffffffffffffffffffff003fffc007ffffe07fffffc0fffffffffffffffffff83ffffc0003ffffff0fffffc3fffc1ffffffff83ffffffffffff80ffffffc0000ffffffffffff0000003ffffffffffffffff807fffffffffffffffffffffffffffffffffffffffe007fffffffffffffffffffffe07fffff03fffff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fffffffffffffffffffffffc07ffffffffffffffffffffffffffffffffc07f0fffffffffffffffffffffffffffffffffffffffffffffffffffffffffffffffffffffffffffffffffffffffffffffffffffffffffffffffffffffc0000ffffffffffffffffffffffffffffffffffffffffffffffffffffffffffffffffffffffffffffffffffffffff01fffffc03ffffc1ffffffe07ffffffffffffffffff83fffff0007ffffff0fffffc3fffc1ffffffff83ffffffffffff80ffffffc0000ffffffffffff0000001fffffffffffffffe00ffffffffffffffffffffffffffffffffffffffffc00ffffffffffffffffffffffe07fffff01fffff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fffffffffffffffffffffff803ffffffffffffffffffffffffffffffffc07f07ffffffffffffffffffffffffffffffffffffffffffffffffffffffffffffffffffffffffffffffffffffffffffffffffffffffffffffffffffffc0000ffffffffffffffffffffffffffffffffffffffffffffffffffffffffffffffffffffffffffffffffffffffff01fffffe03ffff81ffffffe03ffffffffffffffffff83fffff0007ffffff0fffffc3fffc1ffffffff83ffffffffffff00ffffffc0001fffffffffffe0000001fffffffffffffffc00ffffffffffffffffffffffffffffffffffffffff803fffffffffffffffffffffff07fffff01fffff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fffffffffffffffffffffff803ffffffffffffffffffffffffffffffffc07f07ffffffffffffffffffffffffffffffffffffffffffffffffffffffffffffffffffffffffffffffffffffffffffffffffffffffffffffffffffffc0000fffffffffffffffffffffffffffffffffffffffffffffffffffffffffffffffffffffffffffffffffffffffe03ffffff03ffff03ffffffe03ffffffffffffffffff07fffffc007ffffff0fffffc3fffc1ffffffff83ffffffffffff00ffffff80003fffffffffffe0000001fffffffffffffffc01ffffffffffffffffffffffffffffffffffffffff003fffffffffffffffffffffff07fffff81fffff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fffffffffffffffffffffff803ffffffffffffffffffffffffffffffffc03f07ffffffffffffffffffffffffffffffffffffffffffffffffffffffffffffffffffffffffffffffffffffffffffffffffffffffffffffffffffffc0000fffffffffffffffffffffffffffffffffffffffffffffffffffffffffffffffffffffffffffffffffffffffe1fffffff81ffff07fffffff03ffffffffffffffffff07ffffff007ffffff0fffffc1fffc1ffffffff83ffffffffffff00ffffff80007fffffffffff80000001fffffffffffffff807fffffffffffffffffffffffffffffffffffffff801ffffffffffffffffffffffff03fffff81fffff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fffffffffffffffffffffffc03ffffffffffffffffffffffffffffffffc03f07ffffffffffffffffffffffffffffffffffffffffffffffffffffffffffffffffffffffffffffffffffffffffffffffffffffffffffffffffffffc0000ffffffffffffffffffffffffffffffffffffffffffffffffffffffffffffffffffffffffffffffffffffffffffffffff80ffff0ffffffff01fffffffffffffffffe07ffffffc07fffffe0fffffc1fff81ffffffff83ffffffffffff00ffffff8000ffffffffffff80000003ffffffffffffffc01fffffffffffffffffffffffffffffffffffffffe007ffffffffffffffffffffffff83fffff81fffff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fffffffffffffffffffffffc07ffffffffffffffffffffffffffffffffc01f07ffffffffffffffffffffffffffffffffffffffffffffffffffffffffffffffffffffffffffffffffffffffffffffffffffffffffffffffffffffc0000ffffffffffffffffffffffffffffffffffffffffffffffffffffffffffffffffffffffffffffff3fffffffffffffffff80fffe0ffffffff01fffffffffffffffffe07ffffffe07fffffe0fffffc3fff81ffffffff83ffffffffffff00ffffff0000ffffffffffff00000007ffffffffffffff803fffffffffffffffffffffffffffffffffffffffe01fffffffffffffffffffffffff81fffff81fffff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fffffffffffffffffffffffe07ffffffffffffffffffffffffffffffffc01f07ffffffffffffffffffffffffffffffffffffffffffffffffffffffffffffffffffffffffffffffffffffffffffffffffffffffffffffffffffffc0000fffffffffffffffffffffffffffffffffffffffffffffffffffffffffffffffffffffffffffffe1fffffffffffffffffc0fffe0ffffffff01fffffffffffffffffc07ffffffe07fffffe0fffffc3fff81ffffffff83ffffffffffff00ffffff0001ffffffffffff0000000fffffffffffffff007fffffffffffffffffffffffffffffffffffffffc03fffffffffffffffffffffffff81fffff81fffff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fffffffffffffffffffffffe07ffffffffffffffffffffffffffffffffc01f07ffffffffffffffffffffffffffffffffffffffffffffffffffffffffffffffffffffffffffffffffffffffffffffffffffffffffffffffffffffc0000fffffffffffffffffffffffffffffffffffffffffffffffffffffffffffffffffffffffffffffe0fffffffffffffffffc0fffe0ffffffff01fffffffffffffffffc07ffffffe07fffffc1fffffc3fff83ffffffff83ffffffffffff01fffffe0003ffffffffffff0000003ffffffffffffffc01ffffffffffffffffffffffffffffffffffffffff01ffffffffffffffffffff3fffffc07ffff81fffff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ffffffffffffffffffffffff07ffffffffffffffffffffffffffffffffc01f07ffffffffffffffffffffffffffffffffffffffffffffffffffffffffffffffffffffffffffffffffffffffffffffffffffffffffffffffffffffc0000fffffffffffffffffffffffffffffffffffffffffffffffffffffffffffffffffffffffffffffc0fffffffffffffffff80fffe0ffffffff03fffffffffffffffff807ffffffe07fffffc1fffff83fff83ffffffff83ffffffffffff01fffffc0007fffffffffffc000003fffffffffffffff807fffffffffffffffffffffffffffffffffffffff00ffffffffffffffffffc0000ffffe03ffff03fffff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ffffffffffffffffffffffff07ffffffffffffffffffffffffffffffffe03f07ffffffffffffffffffffffffffffffffffffffffffffffffffffffffffffffffffffffffffffffffffffffffffffffffffffffffffffffffffffc0000fffffffffffffffffffffffffffffffffffffffffffffffffffffffffffffffffffffffffffffc0fffffffffffffffff80fffc0fffffffe03fffffffffffffffff807ffffffe07fffffc1fffff03fff83fffc7fff03ffffffffffff01fffffc0007fffffffffff800000fffffffffffffffe00fffffffffffffffffffffffffffffffffffffffe01ffffffffffffffffff80000ffffe03ffff07fffff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ffffffffffffffffffffffff07ffffffffffffffffffffffffffffffffe03f07ffffffffffffffffffffffffffffffffffffffffffffffffffffffffffffffffffffffffffffffffffffffffffffffffffffffffffffffffffffc0000fffffffffffffffffffffffffffffffffffffffffffffffffffffffffffffffffffffffffffffc0fffffffffffffffff80fffc0fffffffe07fffffffffffffffff807ffffffe07fffff81ffffe0ffff83fff83fff03ffffffffffff01fffffc0007fffffffffff800001fffffffffffffff803fffffffffffffffffffffffffffffffffffffff001fffffffffffffffffe00000fffff81fffe07fffff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ffffffffffffffffffffffff07ffffffffffffffffffffffffffffffffe03f0fffffffffffffffffffffffffffffffffffffffffffffffffffffffffffffffffffffffffffffffffffffffffffffffffffffffffffffffffffffc0000fffffffffffffffffffffffffffffffffffffffffffffffffffffffffffffffffffffffffffffc0fffffffffffffffff80fffc0fffffffc07fffffffffffffffff80fffffffc07fffffc1ffffe1ffff83fff83fff03ffffffffffff01fffffc0007fffffffffff800001fffffffffffffff807fffffffffffffffffffffffffffffffffffffff003fffffffffffffffffc00000fffff80fffe07fffff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ffffffffffffffffffffffff07ffffffffffffffffffffffffffffffffe03f0fffffffffffffffffffffffffffffffffffffffffffffffffffffffffffffffffffffffffffffffffffffffffffffffffffffffffffffffffffffc0000fffffffffffffffffffffffffffffffffffffffffffffffffffffffffffffffffffffffffffffc0fffffffffffffffff80fffc0fffffffc0ffffffffffffffffff80fffffff807fffffc1ffffc1ffff83fff83fff03ffffffffffff01fffffc0007fffffffffff000001fffffffffffffff00fffffffffffffffffffffffffffffffffffffffe007fffffffffffffffff800001fffff807ffc0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f07ffffffffffffffffffffffffffffffffe03f0fffffffffffffffffffffffffffffffffffffffffffffffffffffffffffffffffffffffffffffffffffffffffffffffffffffffffffffffffffffc0000fffffffffffffffffffffffffffffffffffffffffffffffffffffffffffffffffffffffffffffc1fffffffffffffffff80fffc0fffffff80ffffffffffffffffff80fffffff007fffffc0ffff03ffff81fff83ffe07ffffffffffff03fffffc000fffffffffffe000001ffffffffffffffe03fffffffffffffffffffffffffffffffffffffff001fffffffffffffffffc00fffffffffc00ff80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f07ffffffffffffffffffffffffffffffffe03f0fffffffffffffffffffffffffffffffffffffffffffffffffffffffffffffffffffffffffffffffffffffffffffffffffffffffffffffffffffffc0000fffffffffffffffffffffffffffffffffffffffffffffffffffffffffffffffffffffffffffffc1fffffffffffffffff80fffc0fffffff01ffffffffffffffffff80ffffffe007fffffc03fe003ffff81fff03ffe07ffffffffffff03fffffc000fffffffffffc000003ffffffffffffffc07fffffffffffffffffffffffffffffffffffffff007fffffffffffffffff803ffffffffff000001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f07ffffffffffffffffffffffffffffffffe07f0fffffffffffffffffffffffffffffffffffffffffffffffffffffffffffffffffffffffffffffffffffffffffffffffffffffffffffffffffffffc0000fffffffffffffffffffffffffffffffffffffffffffffffffffffffffffffffffffffffffffffc1fffffffffffffffff80fffc0fffffff03ffffffffff8fffffffc0ffffffc007fffffc0000007ffff81fff03ffc07ffffffffffff03fffff8001fffffffffff8000003ffffffffffffff807ffffffffffffffffffffffffffffffffffffffe00ffffffffffffffffff807ffffffffff800001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f07ffffffffffffffffffffffffffffffffe07f0fffffffffffffffffffffffffffffffffffffffffffffffffffffffffffffffffffffffffffffffffffffffffffffffffffffffffffffffffffffc0000fffffffffffffffffffffffffffffffffffffffffffffffffffffffffffffffffffffffffffffc1fffffffffffffffff80fffe0ffffffe07ffffffffff87ffffffc0ffffff8007fffffc0000007ffff81fff03ffc07ffffffffffff01fffff8003fffffffffff8000007ffffffffffffff00fffffffffffffffffffffffffffffffffffffffc01ffffffffffffffffff007ffffffffffc00001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f07ffffffffffffffffffffffffffffffffe07f07ffffffffffffffffffffffffffffffffffffffffffffffffffffffffffffffffffffffffffffffffffffffffffffffffffffffffffffffffffffc0000fffffffffffffffffffffffffffffffffffffffffffffffffffffffffffffffffffffffffffff81fffffffffffffffff80fffe0ffffff80fffffffffff07ffffffc07fffff0007fffffc000000fffff81fff01ffc0fffffffffffff01fffff8007fffffffffff800001ffffffffffffffc07fffffffffffffffffffffffffffffffffffffff00ffffffffffffffffffc07fffffffffffe00007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f07fffcffffffffffffffffffffffffffffe03f07ffffffffffffffffffffffffffffffffffffffffffffffffffffffffffffffffffffffffffffffffffffffffffffffffffffffffffffffffffffc0000fffffffffffffffffffffffffffffffffffffffffffffffffffffffffffffffffffffffffffff01fffffffffffffffff80fffe01ff00001fffffffffff03ffffffc07ffffe0007fffffc0000007ffff80ffe00ff81fffffffffffff03fffff000ffffffffffff000007ffffffffffffff80fffffffffffffffffffffffffffffffffffffff801ffffffffffffffffffc0fffffffffffffe001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f07fff8ffffffffffffffffffffffffffffe03f07ffffffffffffffffffffffffffffffffffffffffffffffffffffffffffffffffffffffffffffffffffffffffffffffffffffffffffffffffffffc0000fffffffffffffffffffffffffffffffffffffffffffffffffffffffffffffffffffffffffffff00fffffffffffffffff80fffc000000003fffffffffff03ffffffe07ffff80007fffffc0000003ffff80ffc007e01fffffffffffff03fffff000ffffffffffff00000ffffffffffffffe01ffffffffffffffffffffffffffffffffffffffe003ffffffffffffffffff81ffffffffffffffc03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f07fffcffffffffffffffffffffffffffffe01f07ffffffffffffffffffffffffffffffffffffffffffffffffffffffffffffffffffffffffffffffffffffffffffffffffffffffffffffffffffffc0000ffffffffffffffffffffffffffffffffffffffffffffffffffffffffffffffffffffffffffffe003ffffffffffffffff80fffc000000007fffffffffff03ffffffe03ffff00007fffffc00e0003ffff807fc003c03fffffffffffff03ffffe000ffffffffffff00000ffffffffffffffc01ffffffffffffffffffffffffffffffffffffffc00fffffffffffffffffff83fffffffffffffff8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f07fffdffffffffffffffffffffffffffffe01f07ffffffffffffffffffffffffffffffffffffffffffffffffffffffffffffffffffffffffffffffffffffffffffffffffffffffffffffffffffffc0000fffffffffffffffffffffffffffffffffffffffffffffffffffffffffffffffffffffffff0000000007fffffffffffff81fffe00000001ffffffffffff83fffffff01fffe03e07fffffe0fffe01ffff800e0000007fffffffffffff83ffffe000fffffffffffe00001ffffffffffffff003ffffffffffffffffffffffffffffffffffffff007fffffffffffffffffff83fffffffffff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f07ffffffffffffffffffffffffffffffffe01f0fffffffffffffffffffffffffffffffffffffffffffffffffffffffffffffffffffffffffffffffffffffffffffffffffffffffffffffffffffffc0000fffffffffffffffffffffffffffffffffffffffffffffffffffffffffffffffffffffffff0000000001fffffffffffff03fffe0000000fffffffffffffe7fffffff80fffc0ff07fffffe0ffffc0ffff8000000000ffffffffffffff81ffffe001fffffffffffc00003fffffffffffffe00ffffffffffffffffffffffffffffffffffffffc01ffffffffffffffffffff07fffffffffff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f07ffffffffffffffffffffffffffffffffe03f0fffffffffffffffffffffffffffffffffffffffffffffffffffffffffffffffffffffffffffffffffffffffffffffffffffffffffffffffffffffc0000fffffffffffffffffffffffffffffffffffffffffffffffffffffffffffffffffffffffff0000000000fffffffffffff07fffe03ffcffffffffffffffffffffffffc00fe01ff03fffffc1ffffe03fff8000020003ffffffffffffff81ffffc001fffffffffff80000ffffffffffffff803ffffffffffffffffffffffffffffffffffffff807ffffffffffffffffffff07fffffffffff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f03ffffffffffffffffffffffffffffffffc03f0fffffffffffffffffffffffffffffffffffffffffffffffffffffffffffffffffffffffffffffffffffffffffffffffffffffffffffffffffffffc0000fffffffffffffffffffffffffffffffffffffffffffffffffffffffffffffffffffffffff8000000001ffffffffffffc07fffc0ffffffffffffffffffffffffffffe000003ff03fffffc1fffff03fffc0001fe007ffffffffffffff81ffffc003fffffffffff80001ffffffffffffff01ffffffffffffffffffffffffffffffffffffffc03ffffffffffffffffffffe07fffffffffff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f03ffffffffffffffffffffffffffffffffc03f0fffffffffffffffffffffffffffffffffffffffffffffffffffffffffffffffffffffffffffffffffffffffffffffffffffffffffffffffffffffc0000ffffffffffffffffffffffffffffffffffffffffffffffffffffffffffffffffffffffffffffe003f83ffffffffffffc07fffc0fffffffffffffffffffffffffffff80000fff03fffffc1fffff83fffe0007ffc1fffffffffffffff81ffffc003fffffffffff80003fffffffffffffe03ffffffffffffffffffffffffffffffffffffff007ffffffffffffffffffffe07ffffffffffffffffffffffff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ffffffffffffffffffffffff03ffffffffffffffffffffffffffffffffe03f0fffffffffffffffffffffffffffffffffffffffffffffffffffffffffffffffffffffffffffffffffffffffffffffffffffffffffffffffffffffc0000ffffffffffffffffffffffffffffffffffffffffffffffffffffffffffffffffffffffffffffe00ffffffffffffffff80ffffc0fffffffffffffffffffffffffffff80001fff03fffffc1fffffc3fffffffffffffffffffffffffff83ffff8003fffffffffff80007fffffffffffffe03fffffffffffffffffffffffffffffffffffffe00fffffffffffffffffffffe07ffffffffffffffffffffffff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ffffffffffffffffffffffff03ffffffffffffffffffffffffffffffffe07f0fffffffffffffffffffffffffffffffffffffffffffffffffffffffffffffffffffffffffffffffffffffffffffffffffffffffffffffffffffffc0000fffffffffffffffffffffffffffffffffffffffffffffffffffffffffffffffffffffffffffff00ffffffffffffffff00ffffc0fffffffffffffffffffffffffffffc0001fff03fffffc1fffffc3fffffffffffffffffffffffffff83ffff8007fffffffffff8000ffffffffffffffc07fffffffffffffffffffffffffffffffffffffc01fffffffffffffffffffffe07ffffffffffffffffffffffff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ffffffffffffffffffffffff03ffffffffffffffffffffffffffffffffe07f0fffffffffffffffffffffffffffffffffffffffffffffffffffffffffffffffffffffffffffffffffffffffffffffffffffffffffffffffffffffc0000fffffffffffffffffffffffffffffffffffffffffffffffffffffffffffffffffffffffffffff81fffffffffffffff001ffffe0ffffffffffffffffffffffffffffff000ffff03fffffc1fffffc3fffffffffffffffffffffffffff83ffff800ffffffffffff0000ffffffffffffff01ffffffffffffffffffffffffffffffffffffff803fffffffffffffffffffffe07ffffffffffffffffffffffff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fffffffffffffffffffffffe03ffffffffffffffffffffffffffffffffe07f0fffffffffffffffffffffffffffffffffffffffffffffffffffffffffffffffffffffffffffffffffffffffffffffffffffffffffffffffffffffc0000fffffffffffffffffffffffffffffffffffffffffffffffffffffffffffffffffffffffffffff81fffffffff000000007ffffe03fffffffffffffffffffffffffffffe07ffff03fffffe1fffffe3fffffffffffffffffffffffffff83ffff801fffffffffffe0001fffffffffffffe07fffffffffffffffffffffffffffffffffffffe00ffffffffffffffffffffffe07ffffffffffffffffffffffff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fffffffffffffffffffffffe03ffffffffffffffffffffffffffffffffe07f0fffffffffffffffffffffffffffffffffffffffffffffffffffffffffffffffffffffffffffffffffffffffffffffffffffffffffffffffffffffc0000fffffffffffffffffffffffffffffffffffffffffffffffffffffffffffffffffffffffffffff01fffffffff00000001ffffff03ffffffffffffffffffffffffffffffffffff03fffffe1fffffe3fffffffffffffffffffffffffff83ffff801fffffffffffc0003fffffffffffffc0ffffffffffffffffffffffffffffffffffffffc01ffffffffffffffffffffffe07ffffffffffffffffffffffff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fffffffffffffffffffffffe03ffffffffffffffffffffffffffffffffe03f0fffffffffffffffffffffffffffffffffffffffffffffffffffffffffffffffffffffffffffffffffffffffffffffffffffffffffffffffffffffc0000fffffffffffffffffffffffffffffffffffffffffffffffffffffffffffffffffffffffffffff01ffffffffe00000003ffffff03ffffffffffffffffffffffffffffffffffff03fffffe1fffffe3fffffffffffffffffffffffffff83ffff801fffffffffffc0003fffffffffffff00fffffffffffffffffffffffffffffffffffffe003ffffffffffffffffffffffe03ffffffffffffffffffffffff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fffffffffffffffffffffffe03ffffffffffffffffffffffffffffffffe03f0fffffffffffffffffffffffffffffffffffffffffffffffffffffffffffffffffffffffffffffffffffffffffffffffffffffffffffffffffffffc0000fffffffffffffffffffffffffffffffffffffffffffffffffffffffffffffffffffffffffffff01ffffffff800000007ffffff81ffffffffffffffffffffffffffffffffffff03ffffff1fffffc3fffffffffffffffffffffffffff81ffff003fffffffffff80007fffffffffffff01fffffffffffffffffffffffffffffffffffffc01ffffffffffffffffffffffff03fffffffffff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e03ffffffffffffffffffffffffffffffffe03f0fffffffffffffffffffffffffffffffffffffffffffffffffffffffffffffffffffffffffffffffffffffffffffffffffffffffffffffffffffffc0000fffffffffffffffffffffffffffffffffffffffffffffffffffffffffffffffffffffffffffff00ffffffff8000000ffffffffe0ffffffffffffffffffffffffffffffffffff03ffffff1fffffc3fffffffffffffffffffffffffff81ffff003fffffffffff0000ffffffffffffff07ffffffffffffffffffffffffffffffffffffe007ffffffffffffffffffffffff81fffffffffff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e07ffffffffffffffffffffffffffffffffe03f0fffffffffffffffffffffffffffffffffffffffffffffffffffffffffffffffffffffffffffffffffffffffffffffffffffffffffffffffffffffc0000fffffffffffffffffffffffffffffffffffffffffffffffffffffffffffffffffffffffffffff00ffffffff807ffffffffffffe07fffffffffffffffffffffffffffffffffff03ffffff1fffffc3fffffffffffffffffffffffffff81ffff007ffffffffffe0000ffffffffffffffdfffffffffffffffffffffffffffffffffffffc01fffffffffffffffffffffffff81fffffffffff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e07ffffffffffffffffffffffffffffffffe03f0fffffffffffffffffffffffffffffffffffffffffffffffffffffffffffffffffffffffffffffffffffffffffffffffffffffffffffffffffffffc0000fffffffffffffffffffffffffffffffffffffffffffffffffffffffffffffffffffffffffffff00ffffffff00ffffffffffffff03fffffffffffffffffffffffffffffffffff03ffffff1fffff83fffffffffffffffffffffffffff81fffe007ffffffffffe0000ffffffffffffffffffffffffffffffffffffffffffffffffffff001fffffffffffffffffffffffff80fffffffffff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e07ffffffffffffffffffffffffffffffffe03f0fffffffffffffffffffffffffffffffffffffffffffffffffffffffffffffffffffffffffffffffffffffffffffffffffffffffffffffffffffffc0000fffffffffffffffffffffffffffffffffffffffffffffffffffffffffffffffffffffffffffff00ffffffff03ffffffffffffff01fffffffffffffffffffffffffffffffffff03ffffff1fffff03fffffffffffffffffffffffffff81fffe007ffffffffffc0003ffffffffff87fffffffffffffffffffffffffffffffffffffffe00ffffffffffffffffffffffffffc07ffffffffff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e07ffffffffffffffffffffffffffffffffe03f0fffffffffffffffffffffffffffffffffffffffffffffffffffffffffffffffffffffffffffffffffffffffffffffffffffffffffffffffffffffc0000fffffffffffffffffffffffffffffffffffffffffffffffffffffffffffffffffffffffffffff81ffffffff07ffffffffffffffc07ffffffffffffffffffffffffffffffffff03fffffe1ffffe07fffffffffffffffffffffffffff81fffe01fffffffffffc0007ffffffffff03fffffffffffffffffffffffffffffffffffffff003ffffffffffffffffffffffffffc07ffffffffff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f07ffffffffffffffffffffffffffffffffe03f07ffffffffffffffffffffffffffffffffffffffffffffffffffffffffffffffffffffffffffffffffffffffffffffffffffffffffffffffffffffc0000fffffffffffffffffffffffffffffffffffffffffffffffffffffffffffffffffffffffffffffc3ffffffff07ffffffffffffffe03ffffffffffffffffffffffffffffffffff03fffff81ffff80ffffffffffffffffffffffffffff01fffe03fffffffffff8000ffffffffffe007fffffffffffffffffffffffffffffffffffffc00ffffffffffffffffffffffffffff03ffffffffff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f07ffffffffffffffffffffffffffffffffe03f07ffffffffffffffffffffffffffffffffffffffffffffffffffffffffffffffffffffffffffffffffffffffffffffffffffffffffffffffffffffc0000fffffffffffffffffffffffffffffffffffffffffffffffffffffffffffffffffffffffffffffffffffffff0ffffffffffffffff01ffffffffffffffffffffffffffffffffff03fffff00fffc01ffffffffffffffffffffffffffff01fffc03fffffffffff0001ffffffffffc007ffffffffffffffffffffffffffffffffffffe007ffffffffffffffffffffffffffff83fffffffffffffffffffffff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ffffffffffffffffffffffff07ffffffffffffffffffffffffffffffffe03f03ffffffffffffffffffffffffffffffffffffffffffffffffffffffffffffffffffffffffffffffffffffffffffffffffffffffffffffffffffffc0000fffffffffffffffffffffffffffffffffffffffffffffffffffffffffffffffffffffffffffffffffffffff0ffffffffffffffffc03fffffffffffffffffffffffffffffffff03ffff800002003ffffffffffffffffffffffffffff00fffc07ffffffffffe0007ffffffffffc001ffffffffffffffffffffffffffffffffffff001fffffffffffffffffffffffffffff81fffffffffcfffffffffffff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ffffffffffffffffffffffff07ffffffffffffffffffffffffffffffffe03f03ffffffffffffffffffffffffffffffffffffffffffffffffffffffffffffffffffffffffffffffffffffffffffffffffffffffffffffffffffffc0000fffffffffffffffffffffffffffffffffffffffffffffffffffffffffffffffffffffffffffffffffffffff0ffffffffffffffffc03fffffffffffffffffffffffffffffffff03ffff000000007ffffffffffffffffffffffffffff00fff807ffffffffffc000fffffffffff8001ffffffffffffffffffffffffffffffffffff003fffffffffffffffffffffffffffffc0fffffffff87ffffffffffff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ffffffffffffffffffffffff07ffffffffffffffffffffffffffffffffe03f07ffffffffffffffffffffffffffffffffffffffffffffffffffffffffffffffffffffffffffffffffffffffffffffffffffffffffffffffffffffc0000fffffffffffffffffffffffffffffffffffffffffffffffffffffffffffffffffffffffffffffffffffffff07fffffffffffffffe01fffffffffffffffffffffffffffffffff03fffc00000000fffffffffffffffffffffffffffff00fff807ffffffffffc000fffffffffff8001fffffffffffffffffffffffffffffffffffc00ffffffffffffffffffffffffffffffc07ffffffff87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f07ffffffffffffffffffffffffffffffffe03f07ffffffffffffffffffffffffffffffffffffffffffffffffffffffffffffffffffffffffffffffffffffffffffffffffffffffffffffffffffffc0000fffffffffffffffffffffffffffffffffffffffffffffffffffffffffffffffffffffffffffffffffffffff03ffffffffffffffff800ffffffffffffffffffffffffffffffff07fff800000003fffffffffffffffffffffffffffff80fff00fffffffffff8003fffffffffff0001fffffffffffffffffffffffffffffffffff807ffffffffffffffffffffffffffffffe03ffffffff07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f07ffffffffffffffffffffffffffffffffe03f07ffffffffffffffffffffffffffffffffffffffffffffffffffffffffffffffffffffffffffffffffffffffffffffffffffffffffffffffffffffc0000fffffffffffffffffffffffffffffffffffffffffffffffffffffffffffffffffffffffffffffffffffffff00ffffffffffffffffc0003fffffffffffffffffffffffffffffffffffc00000007fffffffffffffffffffffffffffff80ffe01ffffffffffe0007ffffffffffc0000ffffffffffffffffffffffffffffffffffc01ffffffffffffffffffffffffffffffff03ffffffff07ffffffffffffffffffffffffffffffffffffffffffffffffffffffffffffffffffffffffffffffffffffffffffffffffffffffffffffffffffffffffffffffffffffffffffffffffffffffffffffffffffffffffffffffffffffffffffffff03ffffffffffffffffffffffffffffffffffffffffffffffffffffffffffffffffffffffffffffffffffffffffffffffffffffffffffffffffffffffffffffffffffffffffff07ffffffffffffffffffffffffffffffffc03f07ffffffffffffffffffffffffffffffffffffffffffffffffffffffffffffffffffffffffffffffffffffffffffffffffffffffffffffffffffffc0000fffffffffffffffffffffffffffffffffffffffffffffffffffffffffffffffffffffffffffffffffffffff0000000031ffffffffe0001fffffffffffffffffffffffffffffffffffe0000001ffffffffffffffffffffffffffffff80ffe01ffffffffffe0007ffffffffffc0000ffffffffffffffffffffffffffffffffff803ffffffffffffffffffffffffffffffff83fffffffe07ffffffffffffffffffffffffffffffffffffffffffffffffffffffffffffffffffffffffffffffffffffffffffffffffffffffffffffffffffffffffffffffffffffffffffffffffffffffffffffffffffffffffffffffffffffffffffffff03ffffffffffffffffffffffffffffffffffffffffffffffffffffffffffffffffffffffffffffffffffffffffffffffffffffffffffffffffffffffffffffffffffffffffff07ffffffffffffffffffffffffffffffffc03f07ffffffffffffffffffffffffffffffffffffffffffffffffffffffffffffffffffffffffffffffffffffffffffffffffffffffffffffffffffffc0000fffffffffffffffffffffffffffffffffffffffffffffffffffffffffffffffffffffffffffffffffffffff00000000007fffffffe0000ffffffffffffffffffffffffffffffffffff00f800fffffffffffffffffffffffffffffff80ffe03ffffffffffe0007ffffffffffc0000ffffffffffffffffffffffffffffffffff007ffffffffffffffffffffffffffffffff83fffffffe07ffffffffffffffffffffffffffffffffffffffffffffffffffffffffffffffffffffffffffffffffffffffffffffffffffffffffffffffffffffffffffffffffffffffffffffffffffffffffffffffffffffffffffffffffffffffffffffff03ffffffffffffffffffffffffffffffffffffffffffffffffffffffffffffffffffffffffffffffffffffffffffffffffffffffffffffffffffffffffffffffffffffffffff07ffffffffffffffffffffffffffffffffc03f07ffffffffffffffffffffffffffffffffffffffffffffffffffffffffffffffffffffffffffffffffffffffffffffffffffffffffffffffffffffc0000fffffffffffffffffffffffffffffffffffffffffffffffffffffffffffffffffffffffffffffffffffffff00000000007ffffffffc000fffffffffffffffffffffffffffffffffffffffffffffffffffffffffffffffffffffffff80ffe03ffffffffffc001fffffffffffc00001ffffffffffffffffffffffffffffffffc00fffffffffffffffffffffffffffffffffc1fffffffc0fffffffffffffffffffffffffffffffffffffffffffffffffffffffffffffffffffffffffffffffffffffffffffffffffffffffffffffffffffffffffffffffffffffffffffffffffffffffffffffffffffffffffffffffffffffffffffffff03ffffffffffffffffffffffffffffffffffffffffffffffffffffffffffffffffffffffffffffffffffffffffffffffffffffffffffffffffffffffffffffffffffffffffff07ffffffffffffffffffffffffffffffffc07f07ffffffffffffffffffffffffffffffffffffffffffffffffffffffffffffffffffffffffffffffffffffffffffffffffffffffffffffffffffffc0000fffffffffffffffffffffffffffffffffffffffffffffffffffffffffffffffffffffffffffffffffffffff80000000007ffffffffe003fffffffffffffffffffffffffffffffffffffffffffffffffffffffffffffffffffffffff80ffc03ffffffffffc003fffffffffff0000003fffffffffffffffffffffffffffffff007fffffffffffffffffffffffffffffffffe0fffffffc0fffffffffffffffffffffffffffffffffffffffffffffffffffffffffffffffffffffffffffffffffffffffffffffffffffffffffffffffffffffffffffffffffffffffffffffffffffffffffffffffffffffffffffffffffffffffffffffff03ffffffffffffffffffffffffffffffffffffffffffffffffffffffffffffffffffffffffffffffffffffffffffffffffffffffffffffffffffffffffffffffffffffffffff07ffffffffffffffffffffffffffffffffc07f07ffffffffffffffffffffffffffffffffffffffffffffffffffffffffffffffffffffffffffffffffffffffffffffffffffffffffffffffffffffc0000fffffffffffffffffffffffffffffffffffffffffffffffffffffffffffffffffffffffffffffffffffffffc0000000007fffffffffc1ffffffffffffffffffffffffffffffffffffffffffffffffffffffffffffffffffffffffff80ffc03ffffffffffc007ffffffffffe0000001ffffffffffffffffffffffffffffffe00fffffffffffffffffffffffffffffffffff0fffffffc1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f07ffffffffffffffffffffffffffffffffc07f07ffffffffffffffffffffffffffffffffffffffffffffffffffffffffffffffffffffffffffffffffffffffffffffffffffffffffffffffffffffc0000fffffffffffffffffffffffffffffffffffffffffffffffffffffffffffffffffffffffffffffffffffffffffe0000000ffffffffffffffffffffffffffffffffffffffffffffffffffffffffffffffffffffffffffffffffffffff80ff803ffffffffff800fffffffffffe0000000ffffffffffffffffffffffffffffffc01fffffffffffffffffffffffffffffffffff87ffffff81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f03ffffffffffffffffffffffffffffffffc07f07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80ff807ffffffffff001fffffffffffc0000000ffffffffffffffffffffffffffffff007fffffffffffffffffffffffffffffffffff83ffffff83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f03ffffffffffffffffffffffffffffffffe07f07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80ff007ffffffffff003fffffffffffc0000000fffffffffffffffffffffffffffffc01ffffffffffffffffffffffffffffffffffffc1fffffe03fffffffffffffffffffffffffffffffffffffffffffffffffffffffffffffffffffffffffffffffffffffffffffffffffffffffffffffffffffffffffffffffffffffffffffffffffffffffffffffffffffffffffffffffffffffffffffffff03ffffffffffffffffffffffffffffffffffffffffffffffffffffffffffffffffffffffffffffffffffffffffffffffffffffffffffffffffffffffffffffffffffffffffff03ffffffffffffffffffffffffffffffffe07f07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80ff00ffffffffffe007fffffffffff00000000ffffffffffffffffffffffffffffe007ffffffffffffffffffffffffffffffffffffc0fffff007fffffffffffffffffffffffffffffffffffffffffffffffffffffffffffffffffffffffffffffffffffffffffffffffffffffffffffffffffffffffffffffffffffffffffffffffffffffffffffffffffffffffffffffffffffffffffffffff03fffffffffffffffffffffffffffffffffffffffffffffffffffffffffffffffffffffffffffffffffffffffffffffffffffffffffffffffffffffffffffffffffffffffffe07ffffffffffffffffffffffffffffffffc07f07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80ff01ffffffffffe01fffffffffffe00000003ffffffffffffffffffffffffffff801fffffffffffffffffffffffffffffffffffffe07fff801f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e07ffffffffffffffffffffffffffffffffc07f07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80fe01ffffffffffc01fffffffffffc0000001ffffffffffffffffffffffffffffe007ffffffffffffffffffffffffffffffffffffff00ffe007f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e07ffffffffffffffffffffffffffffffffc03f07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80fe01ffffffffff803fffffffffffc0000003ffffffffffffffffffffffffffffc01fffffffffffffffffffffffffffffffffffffff007f8007f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e07ffffffffffffffffffffffffffffffffc03f07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80fe01ffffffffff003fffffffffff8000000fffffffffffffffffffffffffffff803fffffffffffffffffffffffffffffffffffffff0006000ff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e07ffffffffffffffffffffffffffffffffc03f07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80fe03fffffffffe003fffffffffff0000001ffffffffffffffffffffffffffffe03ffffffffffffffffffffffffffffffffffffffff8000007ff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e0fffffffffffffffffffffffffffffffffe03f07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00fc03fffffffffe007ffffffffffe0000007ffffffffffffffffffffffffffff80fffffffffffffffffffffffffffffffffffffffffe00007fff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f0fffffffffffffffffffffffffffffffffe03f07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00f807fffffffffc00fffffffffffc0000007fffffffffffffffffffffffffffe01ffffffffffffffffffffffffffffffffffffffffff0000ffff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f0fffffffffffffffffffffffffffffffffe03f07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00f80ffffffffff801fffffffffffc000001ffffffffffffffffffffffffffffe01ffffffffffffffffffffffffffffffffffffffffff8001ffff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f0fffffffffffffffffffffffffffffffffe03f07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00f00ffffffffff003fffffffffff8000007ffffffffffffffffffffffffffff003ffffffffffffffffffffffffffffffffffffffffffffffffff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f0fffffffffffffffffffffffffffffffffe03f07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00f01ffffffffff003ffffffffffe000003ffffffffffffffffffffffffffffc00ffffffffffffffffffffffffffffffffffffffffffffffffffffffffffffffffffffffffffffffffffffffffffffffffffffffffffffffffffffffffffffffffffffffffffffffffffffffffffffffffffffffffffffffffffffffffffffffffffffffffffffffffffffffffffffffffffffffffffffffffff03fffffffffffffffffffffffffffffffffffffffffffffffffffffffffffffffffffffffffffffffffffffffffffffffffffffffffffffffffffffffffffffffffffffffffe0fffffffffffffffffffffffffffffffffe03f07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00f01fffffffffe007ffffffffffe000007fffffffffffffffffffffff1ffff001ffffffffffffffffffffffffffffffffffffffffffffffffffffffffffffffffffffffffffffffffffffffffffffffffffffffffffffffffffffffffffffffffffffffffffffffffffffffffffffffffffffffffffffffffffffffffffffffffffffffffffffffffffffffffffffffffffffffffffffffffff03fffffffffffffffffffffffffffffffffffffffffffffffffffffffffffffffffffffffffffffffffffffffffffffffffffffffffffffffffffffffffffffffffffffffffe0fffffffffffffffffffffffffffffffffe03f07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00f01fffffffffe00fffffffffffe000007ffffffffffffffffffffffe1fffe007ffffffffffffffffffffffffffffffffffffffffffffffffffffffffffffffffffffffffffffffffffffffffffffffffffffffffffffffffffffffffffffffffffffffffffffffffffffffffffffffffffffffffffffffffffffffffffffffffffffffffffffffffffffffffffffffffffffffffffffffffff03fffffffffffffffffffffffffffffffffffffffffffffffffffffffffffffffffffffffffffffffffffffffffffffffffffffffffffffffffffffffffffffffffffffffffe0fffffffffffffffffffffffffffffffffe03f07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00f87fffffffffc01fffffffffffc00001fffffffffffffffffffffffc0fffc01ffffffffffffffffffffffffffffffffffffffffffffffffffff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80fffffffffffffffffffffffffffffffffe03f07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00ffffffffffff803fffffffffff000007fffffffffffffffffffffffc0fff80fffffffffffffffffffffffffffffffffffffffffffffffffffff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800000000fffffffffffffffffffffffffffffffffe03f07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00ffffffffffff007fffffffffff00000ffffffffffffffffffffffff80ffe03ffffffffffffffffffffffffffffffffffffffffffffffffffffffffffffffffffffffffffffffffffffffffffffffffffffffffffffffffffffffffffffffffffffffffffffffffffffffffffffffffffffffffffffffffffffffffffffffffffffffffffffffffffffffffffffffffffffffffffffffffffff03fffffffffffffffffffffffffffffffffffffffffffffffffffffffffffffffffffffffffffffffffffffffffffffffffffffffffffffffffffffffffffe0000000000000007ffffffffffffffffffffffffffffffffe03f07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01fffffffffffe00fffffffffffe00003fffffffffffffffffffffffe007f80fffffffffffffffffffffffffffffffffffffffffffffffffffffffffffffffffffffffffffffffffffffffffffffffffffffffffffffffffffffffffffffffffffffffffffffffffffffffffffffffffffffffffffffffffffffffffffffffffffffffffffffffffffffffffffffffffffffffffffffffffffff03ffffffffffffffffffffffffffff00000000007ffff1fbfffffffffffffffffffffffffffffffffffffffffffffffffffffffffffffffffffffffffffffc0000000000000007ffffffffffffffffffffffffffffffffe03f07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81fffffffffffe01fffffffffff000003fffffffffffffffffffffffc003c07fffffffffffffffffffffffffffffffffffffffffffffffffffffffffffffffffffffffffffffffffffffffffffffffffffffffffffffffffffffffffffffffffffffffffffffffffffffffffffffffffffffffffffffffffffffffffffffffffffffffffffffffffffffffffffffffffffffffffffffffffffff03fffffffffffffffffffffffffffc0000000000000000000000007ffffffffffffffffffffffffffffffffffffffffffffffffffffffffffffffffffffff80000000000000007ffffffffffffffffffffffffffffffffe07f07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81fffffffffffe01fffffffffff000003fffffffffffffffffffffff800000fffffffffffffffffffffffffffffffffffffffffffffffffffffffffffffffffffffffffffffffffffffffffffffffffffffffffffffffffffffffffffffffffffffffffffffffffffffffffffffffffffffffffffffffffffffffffffffffffffffffffffffffffffffffffffffffffffffffffffffffffffffe03fffffffffffffffffffffffffffc0000000000000000000000001ffffffffffffffffffffffffffffffffffffffffffffffffffffffffffffffffffffff8000000000000000fffffffffffffffffffffffffffffffffe07f07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81fffffffffffc01ffffffffffe000007fffffffffffffffffffffff000001fffffffffffffffffffffffffffffffffffffffffffffffffffffffffffffffffffffffffffffffffffffffffffffffffffffffffffffffffffffffffffffffffffffffffffffffffffffffffffffffffffffffffffffffffffffffffffffffffffffffffffffffffffffffffffffffffffffffffffffffffffffe03fffffffffffffffffffffffffff80000000000000000000000000ffffffffffffffffffffffffffffffffffffffffffffffffffffffffffffffffffffff8000000000000000fffffffffffffffffffffffffffffffffe07f07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81fffffffffff807ffffffffffc00001fffffffffffffffffffffffc000007fffffffffffffffffffffffffffffffffffffffffffffffffffffffffffffffffffffffffffffffffffffffffffffffffffffffffffffffffffffffffffffffffffffffffffffffffffffffffffffffffffffffffffffffffffffffffffffffffffffffffffffffffffffffffffffffffffffffffffffffffffffe03fffffffffffffffffffffffffff800000000000000000000000007fffffffffffffffffffffffffffffffffffffffffffffffffffffffffffffffffffff8007c0000fffff00fffffffffffffffffffffffffffffffffe07f07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81fffffffffff80fffffffffff800001fffffffffffffffffffffff800000ffffffffffffffffffffffffffffffffffffffffffffffffffffffffffffffffffffffffffffffffffffffffffffffffffffffffffffffffffffffffffffffffffffffffffffffffffffffffffffffffffffffffffffffffffffffffffffffffffffffffffffffffffffffffffffffffffffffffffffffffffffffe03fffffffffffffffffffffffffff000000000000000000000000003fffffffffffffffffffffffffffffffffffffffffffffffffffffffffffffffffffff803fffffffffff80fffffffffffffffffffffffffffffffffe03f07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80fffffffffff80fffffffffff000003fffffffffffffffffffffff800000ffffffffffffffffffffffffffffffffffffffffffffffffffffffffffffffffffffffffffffffffffffffffffffffffffffffffffffffffffffffffffffffffffffffffffffffffffffffffffffffffffffffffffffffffffffffffffffffffffffffffffffffffffffffffffffffffffffffffffffffffffffffe03fffffffffffffffffffffffffff003d80000000000000000000003fffffffffffffffffffffffffffffffffffffffffffffffffffffffffffffffffffff807fffffffffff80ffffffffffffffffffffffffffffffffff03f07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80fffffffffff01fffffffffff00001ffffffffffffffffffffffff000001ffffffffffffffffffffffffffffffffffffffffffffffffffffffffffffffffffffffffffffffffffffffffffffffffffffffffffffffffffffffffffffffffffffffffffffffffffffffffffffffffffffffffffffffffffffffffffffffffffffffffffffffffffffffffffffffffffffffffffffffffffffffe03fffffffffffffffffffffffffff00fffffffffc003ffff80000003fffffffffffffffffffffffffffffffffffffffffffffffffffffffffffffffffffff80ffffffffffffe0ffffffffffffffffffffffffffffffffff07f07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80ffffffffffe03ffffffffffe00003fffffffffffffffffffffffc000001ffffffffffffffffffffffffffffffffffffffffffffffffffffffffffffffffffffffffffffffffffffffffffffffffffffffffffffffffffffffffffffffffffffffffffffffffffffffffffffffffffffffffffffffffffffffffffffffffffffffffffffffffffffffffffffffffffffffffffffffffffffffe03fffffffffffffffffffffffffff00ffffffffff80ffffffffffc03fffffffffffffffffffffffffffffffffffffffffffffffffffffffffffffffffffff80ffffffffffffe1ffffffffffffffffffffffffffffffffff07f07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80ffffffffffc07ffffffffffe00003fffffffffffffffffffffffc000001ffffffffffffffffffffffffffffffffffffffffffffffffffffffffffffffffffffffffffffffffffffffffffffffffffffffffffffffffffffffffffffffffffffffffffffffffffffffffffffffffffffffffffffffffffffffffffffffffffffffffffffffffffffffffffffffffffffffffffffffffffffffe03fffffffffffffffffffffffffff01ffffffffff80fffffffffff03fffffffffffffffffffffffffffffffffffffffffffffffffffffffffffffffffffff81ffffffffffffe0ffffffffffffffffffffffffffffffffff07f87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80ffffffffffc0fffffffffffc00007fffffffffffffffffffffff0000001ffffffffffffffffffffffffffffffffffffffffffffffffffffffffffffffffffffffffffffffffffffffffffffffffffffffffffffffffffffffffffffffffffffffffffffffffffffffffffffffffffffffffffffffffffffffffffffffffffffffffffffffffffffffffffffffffffffffffffffffffffffffe03fffffffffffffffffffffffffff01ffffffffffc0fffffffffff83fffffffffffffffffffffffffffffffffffffffffffffffffffffffffffffffffffff81ffffffffffffe0ffffffffffffffffffffffffffffffffff07f87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80ffffffffff80fffffffffff80001fffffffffffffffffffffffc0000000ffffffffffffffffffffffffffffffffffffffffffffffffffffffffffffffffffffffffffffffffffffffffffffffffffffffffffffffffffffffffffffffffffffffffffffffffffffffffffffffffffffffffffffffffffffffffffffffffffffffffffffffffffffffffffffffffffffffffffffffffffffffc03fffffffffffffffffffffffffff03ffffffffffc0fffffffffff83fffffffffffffffffffffffffffffffffffffffffffffffffffffffffffffffffffff83ffffffffffffe0ffffffffffffffffffffffffffffffffff07f87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80ffffffffff01fffffffffff00003fffffffffffffffffffffffc00000007fffffffffffffffffffffffffffffffffffffffffffffffffffffffffffffffffffffffffffffffffffffffffffffffffffffffffffffffffffffffffffffffffffffffffffffffffffffffffffffffffffffffffffffffffffffffffffffffffffffffffffffffffffffffffffffffffffffffffffffffffffffc03ffffffffffffffffffffffffffe03ffffffffffc0fffffffffffc3fffffffffffffffffffffffffffffffffffffffffffffffffffffffffffffffffffff83ffffffffffffe0ffffffffffffffffffffffffffffffffff07f87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80ffffffffff01fffffffffff00007fffffffffffffffffffffff800000007fffffffffffffffffffffffffffffffffffffffffffffffffffffffffffffffffffffffffffffffffffffffffffffffffffffffffffffffffffffffffffffffffffffffffffffffffffffffffffffffffffffffffffffffffffffffffffffffffffffffffffffffffffffffffffffffffffffffffffffffffffffc03ffffffffffffffffffffffffffe03ffffffffffc1fffffffffffc3fffffffffffffffffffffffffffffffffffffffffffffffffffffffffffffffffffff83ffffffffffffe0ffffffffffffffffffffffffffffffffff07f87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80fffffffff801ffffffffff80001fffffffffffffffffffffffe000000007fffffffffffffffffffffffffffffffffffffffffffffffffffffffffffffffffffffffffffffffffffffffffffffffffffffffffffffffffffffffffffffffffffffffffffffffffffffffffffffffffffffffffffffffffffffffffffffffffffffffffffffffffffffffffffffffffffffffffffffffffffffc03ffffffffffffffffffffffffffe03ffffffffffc1fffffffffffc3fffffffffffffffffffffffffffffffffffffffffffffffffffffffffffffffffffff83ffffffffffffe07fffffffffffffffffffffffffffffffff07f07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00fffffffff003ffffffffff8000ffffffffffffffffffffffff800000000ffffffffffffffffffffffffffffffffffffffffffffffffffffffffffffffffffffffffffffffffffffffffffffffffffffffffffffffffffffffffffffffffffffffffffffffffffffffffffffffffffffffffffffffffffffffffffffffffffffffffffffffffffffffffffffffffffffffffffffffffffffffc07ffffffffffffffffffffffffffe03ffffffffff80fffffffffffc3fffffffffffffffffffffffffffffffffffffffffffffffffffffffffffffffffffff83ffffffffffffe07ffffffffffffffffffffffffffffffffe07f07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00fffffffff007ffffffffff0001ffffffffffffffffffffffff000000000ffffffffffffffffffffffffffffffffffffffffffffffffffffffffffffffffffffffffffffffffffffffffffffffffffffffffffffffffffffffffffffffffffffffffffffffffffffffffffffffffffffffffffffffffffffffffffffffffffffffffffffffffffffffffffffffffffffffffffffffffffffffc07ffffffffffffffffffffffffffe03ffffffffff80fffffffffffc3fffffffffffffffffffffffffffffffffffffffffffffffffffffffffffffffffffff03ffffffffffffe03ffffffffffffffffffffffffffffffffc07f07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00ffffffffe007ffffffffff0001fffffffffffffffffffffffe000000001ffffffffffffffffffffffffffffffffffffffffffffffffffffffffffffffffffffffffffffffffffffffffffffffffffffffffffffffffffffffffffffffffffffffffffffffffffffffffffffffffffffffffffffffffffffffffffffffffffffffffffffffffffffffffffffffffffffffffffffffffffffffc07fffffffffffffffffffffffffff03ffffffffff80fffffffffffc1fffffffffffffffffffffffffffffffffffffffffffffffffffffffffffffffffffff03ffffffffffffe03ffffffffffffffffffffffffffffffffc07f07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00ffffffffe00ffffffffffc0007fffffffffffffffffffffff800000000fffffffffffffffffffffffffffffffffffffffffffffffffffffffffffffffffffffffffffffffffffffffffffffffffffffffffffffffffffffffffffffffffffffffffffffffffffffffffffffffffffffffffffffffffffffffffffffffffffffffffffffffffffffffffffffffffffffffffffffffffffffffc0ffffffffffffffffffffffffffff07ffffffffff80fffffffffffc1fffffffffffffffffffffffffffffffffffffffffffffffffffffffffffffffffffff01ffffffffffffe01fffffffffffffffffffffffff0004000007f07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00ffffffffe01ffffffffff8000ffffffffffffffffffffffff80000003ffffffffffffffffffffffffffffffffffffffffffffffffffffffffffffffffffffffffffffffffffffffffffffffffffffffffffffffffffffffffffffffffffffffffffffffffffffffffffffffffffffffffffffffffffffffffffffffffffffffffffffffffffffffffffffffffffffffffffffffffffffffffe0ffffffffffffffffffffffffffff07ffffffffff80fffffffffffc0fffffffffffffffffffffffffffffffffffffffffffffffffffffffffffffffffffff81fffffffffffff00ffffffffff0000000000000000000000007e03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00fffffffff03ffffffffff8001ffffffffffffffffffffffff0000000fffffffffffffffffffffffffffffffffffffffffffffffffffffffffffffffffffffffffffffffffffffffffffffffffffffffffffffffffffffffffffffffffffffffffffffffffffffffffffffffffffffffffffffffffffffffffffffffffffffffffffffffffffffffffffffffffffffffffffffffffffffffffe0ffffffffffffffffffffffffffff03ffffffffff80fffffffffffc0fffffffffffffffffffffffffffffffffffffffffffffffffffffffffffffffffffff81fffffffffffff001ffff380000000000000000000000000007e03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00fffffffff07ffffffffff0001fffffffffffffffffffffffe0000003fffffffffffffffffffffffffffffffffffffffffffffffffffffffffffffffffffffffffffffffffffffffffffffffffffffffffffffffffffffffffffffffffffffffffffffffffffffffffffffffffffffffffffffffffffffffffffffffffffffffffffffffffffffffffffffffffffffffffffffffffffffffffc0ffffffffffffffffffffffffffff03ffffffffff80fffffffffffc1fffffffffffffffffffffffffffffffffffffffffffffffffffffffffffffffffffff81fffffffffffff0000000000000000000000000000000000007e03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00fffffffffffffffffffff0007fffffffffffffffffffffff8000001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03ffffffffff80fffffffffff81fffffffffffffffffffffffffffffffffffffffffffffffffffffffffffffffffffff80fffffffffffff8000000000000000000000000000000000007f03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00ffffffffffffffffffffe000fffffffffffffffffffffffe0000007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03ffffffffff807ffffffffff81fffffffffffffffffffffffffffffffffffffffffffffffffffffffffffffffffffff80fffffffffffffc00000000000000000000000000000000003ff07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80ffffffffffffffffffffc001fffffffffffffffffffffff8000001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03ffffffffff807ffffffffff81fffffffffffffffffffffffffffffffffffffffffffffffffffffffffffffffffffff81fffffffffffffe0000000000000000000000000000000000fff07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80ffffffffffffffffffff8001fffffffffffffffffffffff0000003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03ffffffffffc07ffffffffff81fffffffffffffffffffffffffffffffffffffffffffffffffffffffffffffffffffff81fffffffffffffe0000000000000000000e0004000003bffffff07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80ffffffffffffffffffff000fffffffffffffffffffffffc0000007fffffffffffffffffffffffffffffffffffffffffffffffffffffffffffffffffffffffffffffffffffffffffffffffffffffffffffffffffffffffffffffffffffffffffffffffffffffffffffffffffffffffffffffffffffffffffffffffffffffffffffffffffffffffffffffffffffffffffffffffffffffffffffc07fffffffffffffffffffffffffff03ffffffffffc0fffffffffff81fffffffffffffffffffffffffffffffffffffffffffffffffffffffffffffffffffff81fffffffffffffff00000007ffe3ffffffffffffffffffffffff8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80ffffffffffffffffffff000fffffffffffffffffffffff8000000ffffffffffffffffffffffffffffffffffffffffffffffffffffffffffffffffffffffffffffffffffffffffffffffffffffffffffffffffffffffffffffffffffffffffffffffffffffffffffffffffffffffffffffffffffffffffffffffffffffffffffffffffffffffffffffffffffffffffffffffffffffffffffffe07fffffffffffffffffffffffffff03ffffffffffc0fffffffffffc1fffffffffffffffffffffffffffffffffffffffffffffffffffffffffffffffffffff81fffffffffffffffffffffffffffffffffffffffffffffffffff8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80fffffffffffffffffffe000fffffffffffffffffffffff0000001ffffffffffffffffffffffffffffffffffffffffffffffffffffffffffffffffffffffffffffffffffffffffffffffffffffffffffffffffffffffffffffffffffffffffffffffffffffffffffffffffffffffffffffffffffffffffffffffffffffffffffffffffffffffffffffffffffffffffffffffffffffffffffffe07fffffffffffffffffffffffffff03ffffffffffc0fffffffffffc1fffffffffffffffffffffffffffffffffffffffffffffffffffffffffffffffffffff81fffffffffffffffffffffffffffffffffffffffffffffffffff8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80fffffffffffffffffff8007ffffffffffffffffffffffc000001fffffffffffffffffffffffffffffffffffffffffffffffffffffffffffffffffffffffffffffffffffffffffffffffffffffffffffffffffffffffffffffffffffffffffffffffffffffffffffffffffffffffffffffffffffffffffffffffffffffffffffffffffffffffffffffffffffffffffffffffffffffffffffffe07ffffffffffffffffffffffffffe03ffffffffffc0fffffffffffc1fffffffffffffffffffffffffffffffffffffffffffffffffffffffffffffffffffff80fffffffffffffffffffffffffffffffffffffffffffffffffff87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80fffffffffffffffffff800fffffffffffffffffffffffc00000ffffffffffffffffffffffffffffffffffffffffffffffffffffffffffffffffffffffffffffffffffffffffffffffffffffffffffffffffffffffffffffffffffffffffffffffffffffffffffffffffffffffffffffffffffffffffffffffffffffffffffffffffffffffffffffffffffffffffffffffffffffffffffffffe07ffffffffffffffffffffffffffe03ffffffffffc0fffffffffff81fffffffffffffffffffffffffffffffffffffffffffffffffffffffffffffffffffff80fffffffffffffffffffffffffffffffffffffffffffffffffff87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80fffffffffffffffffff800fffffffffffffffffffffffc00001ffffffffffffffffffffffffffffffffffffffffffffffffffffffffffffffffffffffffffffffffffffffffffffffffffffffffffffffffffffffffffffffffffffffffffffffffffffffffffffffffffffffffffffffffffffffffffffffffffffffffffffffffffffffffffffffffffffffffffffffffffffffffffffffe07ffffffffffffffffffffffffffe03ffffffffffc0fffffffffff81fffffffffffffffffffffffffffffffffffffffffffffffffffffffffffffffffffff80fffffffffffffffffffffffffffffffffffffffffffffffffff83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80fffffffffffffffffff801fffffffffffffffffffffffc00003ffffffffffffffffffffffffffffffffffffffffffffffffffffffffffffffffffffffffffffffffffffffffffffffffffffffffffffffffffffffffffffffffffffffffffffffffffffffffffffffffffffffffffffffffffffffffffffffffffffffffffffffffffffffffffffffffffffffffffffffffffffffffffffffe07fffffffffffffffffffffffffff03ffffffffffc0fffffffffff81fffffffffffffffffffffffffffffffffffffffffffffffffffffffffffffffffffff80fffffffffffffffffffffffffffffffffffffffffffffffffff83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80ffffffffffffffffffc007fffffffffffffffffffffff80001ffffffffffffffffffffffffffffffffffffffffffffffffffffffffffffffffffffffffffffffffffffffffffffffffffffffffffffffffffffffe7ff00000000000000000000001fc1f807fffffffffffffffffffffffffffffffffffffffffffffffffffffffffffffffffffffffffffffffffffffffffffffffffffffffe0ffffffffffffffffffffffffffff03ffffffffffc0fffffffffff81fffffffffffffffffffffffffffffffffffffffffffffffffffffffffffffffffffffc0fffffffffffffffffffffffffffffffffffffffffffffffffff01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80ffffffffffffffffff801fffffffffffffffffffffffc00007ffffffffffffffffffffffffffffffffffffffffffffffffffffffffffffffffffffffffffffffffffffffffffffffffffffffffffffffffffffff0000000000000000000000000000000000000000003fffff8ffffffffffffffffffffffffffffffffffffffffffffffffffffffffffffffffffffffffffffffffffffffffe0ffffffffffffffffffffffffffff03ffffffffffc07ffffffffff80fffffffffffffffffffffffffffffffffffffffffffffffffffffffffffffffffffffc0fffffffffffffffffffffffffffffffffffffffffffffffffff01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80ffffffffffffffffff003fffffffffffffffffffffff80000ffffffffffffffffffffffffffffffffffffffffffffffffffffffffffffffffffffffffffffffffffffffffffffffffffffffffffffffffffffffe00000000000000000000000000000000000000000000700000fffffffffffffffffffffffffffffffffffffffffffffffffffffffffffffffffffffffffffffffffffffffe0ffffffffffffffffffffffffffff03ffffffffffc07ffffffffff80fffffffffffffffffffffffffffffffffffffffffffffffffffffffffffffffffffffc0fffffffffffffffffffffffffffffffffffffffffffffffffff03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80fffffffffffffffffe007fffffffffffffffffffffff80001ffffffffffffffffffffffffffffffffffffffffffffffffffffffffffffffffffffffffffffffffffffffffffffffffffffffffffffffffffffffe000000000000000000000000000000000000000000000000001ffffffffffffffffffffffffffffffffffffffffffffffffffffffffffffffffffffffffffffffffffffffe0ffffffffffffffffffffffffffff03ffffffffffc07ffffffffff80fffffffffffffffffffffffffffffffffffffffffffffffffffffffffffffffffffffc0fffffffffffffffffffffffffffffffffffffffffffffffffff03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80fffffffffffffffffc00fffffffffffffffffffffffc0000fffffffffffffffffffffffffffffffffffffffffffffffffffffffffffffffffffffffffffffffffffffffffffffffffffffffffffffffffffffffe00000000000000000000000000000000000000000000000000000000000007fffffffffffffffffffffffffffffffffffffffffffffffffffffffffffffffffffffffffffe0ffffffffffffffffffffffffffff03ffffffffffc07ffffffffff80fffffffffffffffffffffffffffffffffffffffffffffffffffffffffffffffffffffc0fffffffffffffffffffffffffffffffffffffffffffffffffff03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80fffffffffffffffff807fffffffffffffffffffffff00007ffffffffffffffffffffffffffffffffffffffffffffffffffffffffffffffffffffffffffffffffffffffffffffffffffffffffffffffffffffffff00000fffffffffff800000000000000000000000000000000000000000000000000003fffffffffffffffffffffffffffffffffffffffffffffffffffffffffffffffffffe07fffffffffffffffffffffffffff03ffffffffff807ffffffffff81fffffffffffffffffffffffffffffffffffffffffffffffffffffffffffffffffffffc0fffffffffffffffffffffffffffffffffffffffffffffffffff03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80fffffffffffffffff007ffffffffffffffffffffffe0000fffffffffffffffffffffffffffffffffffffffffffffffffffffffffffffffffffffffffffffffffffffffffffffffffffffffffffffffffffffffff80001ffffffffffffffffe07f80000000000000000000000000000000000000000000000001ffffffffffffffffffffffffffffffffffffffffffffffffffffffffffffffe07fffffffffffffffffffffffffff03ffffffffff807ffffffffffc1fffffffffffffffffffffffffffffffffffffffffffffffffffffffffffffffffffffc0fffffffffffffffffffffffffffffffffffffffffffffffffff03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80ffffffffffffffffe007ffffffffffffffffffffffc0000ffffffffffffffffffffffffffffffffffffffffffffffffffffffffffffffffffffffffffffffffffffffffffffffffffffffffffffffffffffffffff8001ffffffffffffffffffffffffe7fff000000000000000000000000000000000000000000000ffffffffffffffffffffffffffffffffffffffffffffffffffffffffffe07fffffffffffffffffffffffffff03ffffffffff807ffffffffffc1fffffffffffffffffffffffffffffffffffffffffffffffffffffffffffffffffffff80fffffffffffffffffffffffffffffffffffffffffffffffffff03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80ffffffffffffffffc00fffffffffffffffffffffff80007fffffffffffffffffffffffffffffffffffffffffffffffffffffffffffffffffffffffffffffffffffffffffffffffffffffffffffffffffffffffffff003fffffffffffffffffffffffffffffffffffffff8000000000000000000000000000000000000000000381fffffffffffffffffffffffffffffffffffffffffffffffe07fffffffffffffffffffffffffff03ffffffffff807ffffffffffc1fffffffffffffffffffffffffffffffffffffffffffffffffffffffffffffffffffff80fffffffffffffffffffffffffffffffffffffffffffffffffff03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80fffffffff07fffffc03ffffffffffffffffffffffe0000ffffffffffffffffffffffffffffffffffffffffffffffffffffffffffffffffffffffffffffffffffffffffffffffffffffffffffffffffffffffffffffe01fffffffffffffffffffffffffffffffffffffffffffffffff000400000000000000000000000000000000000600001ffffffffffffffffffffffffffffffffffffffe0ffffffffffffffffffffffffffff03ffffffffffc07ffffffffffc1fffffffffffffffffffffffffffffffffffffffffffffffffffffffffffffffffffff807ffffffffffffffffffffffffffffffffffffffffffffffffff03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80fffffffff07fffff807ffffffffffffffffffffffe0003fffffffffffffffffffffffffffffffffffffffffffffffffffffffffffffffffffffffffffffffffffffffffffffffffffffffffffffffffffffffffffff01ffffffffffffffffffffffffffffffffffffffffffffffffffffffffff00000000000000000000000000000000000037ffffffffffffffffffffffffffffffffffffe0ffffffffffffffffffffffffffff03ffffffffffc07ffffffffffc1fffffffffffffffffffffffffffffffffffffffffffffffffffffffffffffffffffff807ffffffffffffffffffffffffffffffffffffffffffffffffff03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81fffffffff80ffffffffe03ffffc01fffffffffffffffffffffffc001ffffffffffffffffffffffffffffffffffffffffffffffffffffffffffffffffffffffffffffffffffffffffffffffffffffffffffffffffffffffffffffffe03ffffffffffffffffffffffffffffffffffffffffffffffffffffffffffffffffff800000000000000000000000000000000000f00ffffffffffffffffffffffffffe0ffffffffffffffffffffffffffff03ffffffffffc07ffffffffffc0fffffffffffffffffffffffffffffffffffffffffffffffffffffffffffffffffffff807ffffffffffffffffffffffffffffffffffffffffffffffffff01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01fffffffff80ffffffffe03ffffc03ffffffffffffffffffffffe0003fffffffffffffffffffffffffffffffffffffffffffffffffffffffffffffffffffffffffffffffffffffffffffffffffffffffffffffffffffffffffffffff81fffffffffffffffffffffffffffffffffffffffffffffffffffffffffffffffffffffffffe0000000000000000000000000000e00000000003e7fffffffffffffffe1ffffffffffffffffffffffffffff03ffffffffffc07ffffffffffc0fffffffffffffffffffffffffffffffffffffffffffffffffffffffffffffffffffff807ffffffffffffffffffffffffffffffffffffffffffffffffff01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01fffffffff80ffffffffe03ffff807ffffffffffffffffffffffc0007fffffffffffffffffffffffffffffffffffffffffffffffffffffffffffffffffffffffffffffffffffffffffffffffffffffffffffffffffffffffffffffffc0fffffffffffffffffffffffffffffffffffffffffffffffffffffffffffffffffffffffffff83f03ff00000000000000000000c0000000000001fffffffffffffffe1ffffffffffffffffffffffffffff03ffffffffffc07ffffffffffc0fffffffffffffffffffffffffffffffffffffffffffffffffffffffffffffffffffff807ffffffffffffffffffffffffffffffffffffffffffffffffff01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00fffffffff80ffffffffe03ffff00fffffffffffffffffffffff8000ffffffffffffffffffffffffffffffffffffffffffffffffffffffffffffffffffffffffffffffffffffffffffffffffffffffffffffffffffffffffffffffffe03fffffffffffffffffffffffffffffffffffffffffffffffffffffffffffffffffffffffffffffffffff8000000000000000000000000000000000fffffffffffffe1ffffffffffffffffffffffffffff03ffffffffffc07ffffffffffc0fffffffffffffffffffffffffffffffffffffffffffffffffffffffffffffffffffff807ffffffffffffffffffffffffffffffffffffffffffffffffff01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00fffffffff80fffffffff03fffe01ffffffffffffffffffffffe000ffffffffffffffffffffffffffffffffffffffffffffffffffffffffffffffffffffffffffffffffffffffffffffffffffffffffffffffffffffffffffffffffff00fffffffffffffffffffffffffffffffffffffffffffffffffffffffffffffffffffffffffffffffffffffffffff8000000000000000000000000000000001fffffe0ffffffffffffffffffffffffffff83ffffffffffc07ffffffffffc1fffffffffffffffffffffffffffffffffffffffffffffffffffffffffffffffffffff80fffffffffffffffffffffffffffffffffffffffffffffffffff81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01fffffffff80fffffffff03fffe03ff87ffffffffffffffffffc007ffffffffffffffffffffffffffffffffffffffffffffffffffffffffffffffffffffffffffffffffffffffffffffffffffffffffffffffffffffffffffffffffffc01ffffffffffffffffffffffffffffffffffffffffffffffffffffffffffffffffffffffffffffffffffffffffffffffe0020000000000000000000000000007fff803fffffffffffffffffffffffffff83ffffffffffc07ffffffffffc1fffffffffffffffffffffffffffffffffffffffffffffffffffffffffffffffffffffc0fffffffffffffffffffffffffffffffffffffffffffffffffff81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01fffffffff80fffffffff03fffc03ff87ffffffffffffffffff000fffffffffffffffffffffffffffffffffffffffffffffffffffffffffffffffffffffffffffffffffffffffffffffffffffffffffffffffffffffffffffffffffffe007fffffffffffffffffffffffffffffffffffffffffffffffffffffffffffffffffffffffffffffffffffffffffffffffffffff808000000000000000000000008001fffffffffffffffffffffffffff83ffffffffffc07ffffffffffc1fffffffffffffffffffffffffffffffffffffffffffffffffffffffffffffffffffffc0fffffffffffffffffffffffffffffffffffffffffffffffffff81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01fffffffff80fffffffff03fff807ff83fffffffffffffffffe001fffffffffffffffffffffffffffffffffffffffffffffffffffffffffffffffffffffffffffffffffffffffffffffffffffffffffffffffffffffffffffffffffffe007fffffffffffffffffffffffffffffffffffffffffffffffffffffffffffffffffffffffffffffffffffffffffffffffffffffffffff000000000000000000000000407ffffffffffffffffffffffff83ffffffffffc0fffffffffffc1fffffffffffffffffffffffffffffffffffffffffffffffffffffffffffffffffffffc0fffffffffffffffffffffffffffffffffffffffffffffffffff01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1ffffffff01fffffffff80fffffffff03ffe01fff81fffffffffffffffff0003ffffffffffffffffffffffffffffffffffffffffffffffffffffffffffffffffffffffffffffffffffffffffffffffffffffffffffffffffffffffffffffffffffffc03fffffffffffffffffffffffffffffffffffffffffffffffffffffffffffffffffffffffffffffffffffffffffffffffffffffffffffffffe000000000000000000000000000007ffffffffffffffff83ffffffffffc0fffffffffffc1fffffffffffffffffffffffffffffffffffffffffffffffffffffffffffffffffffffc0fffffffffffffffffffffffffffffffffffffffffffffffffff01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e0ffffffff01fffffffffc0fffffffff03ffc03fff81ffffffffffffffffe001fffffffffffffffffffffffffffffffffffffffffffffffffffffffffffffffffffffffffffffffffffffffffffffffffffffffffffffffffffffffffffffffffffffe00fffffffffffffffffffffffffffffffffffffffffffffffffffffffffffffffffffffffffffffffffffffffffffffffffffffffffffffffffffffc0000000000000000000000000000ffffffffffff83ffffffffffc07ffffffffffc1fffffffffffffffffffffffffffffffffffffffffffffffffffffffffffffffffffffc0fffffffffffffffffffffffffffffffffffffffffffffffffff01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e0ffffffff01fffffffffc0fffffffff03ff803fff81ffffffffffffffffc003ffffffffffffffffffffffffffffffffffffffffffffffffffffffffffffffffffffffffffffffffffffffffffffffffffffffffffffffffffffffffffffffffffffff807ffffffffffffffffffffffffffffffffffffffffffffffffffffffffffffffffffffffffffffffffffffffffffffffffffffffffffffffffffffffe3c00000000000000000000000003ffffffffff03ffffffffffc07ffffffffffc1fffffffffffffffffffffffffffffffffffffffffffffffffffffffffffffffffffffc0fffffffffffffffffffffffffffffffffffffffffffffffffff01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e0ffffffff01fffffffffc0fffffffff03ff007fff81ffffffffffffffff8007ffffffffffffffffffffffffffffffffffffffffffffffffffffffffffffffffffffffffffffffffffffffffffffffffffffffffffffffffffffffffffffffffffffffc01ffffffffffffffffffffffffffffffffffffffffffffffffffffffffffffffffffffffffffffffffffffffffffffffffffffffffffffffffffffffffff8000000000000000000000000000fffffff03ffffffffffc07ffffffffffc1fffffffffffffffffffffffffffffffffffffffffffffffffffffffffffffffffffffc0fffffffffffffffffffffffffffffffffffffffffffffffffff01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e0ffffffff01fffffffffc0fffffffff03ff00ffff81fffffffff9fffffe001ffffffffffffffffffffffffffffffffffffffffffffffffffffffffffffffffffffffffffffffffffffffffffffffffffffffffffffffffffffffffffffffffffffffff003ffffffffffffffffffffffffffffffffffffffffffffffffffffffffffffffffffffffffffffffffffffffffffffffffffffffffffffffffffffffffffffff80000000000000000000000007ffff01ffffffffffe07ffffffffffc1fffffffffffffffffffffffffffffffffffffffffffffffffffffffffffffffffffffc0fffffffffffffffffffffffffffffffffffffffffffffffffff01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e0ffffffff01fffffffffc0ffffffffe07ff01ffff83ffffffffe07ffff800fffffffffffffffffffffffffffffffffffffffffffffffffffffffffffffffffffffffffffffffffffffffffffffffffffffffffffffffffffffffffffffffffffffffff800ffffffffffffffffffffffffffffffffffffffffffffffffffffffffffffffffffffffffffffffffffffffffffffffffffffffffffffffffffffffffffffffe07fffc0000000000000000000003800ffffffffffe0fffffffffffc1fffffffffffffffffffffffffffffffffffffffffffffffffffffffffffffffffffffc0fffffffffffffffffffffffffffffffffffffffffffffffffff80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e07fffffff01fffffffffc0ffffffffe07ff87ffff83ffffffffe07ffff001fffffffffffffffffffffffffffffffffffffffffffffffffffffffffffffffffffffffffffffffffffffffffffffffffffffffffffffffffffffffffffffffffffffffffe007fffffffffffffffffffffffffffffffffffffffffffffffffffffffffffffffffffffffffffffffffffffffffffffffffffffffffffffffffffffffffffffe0fffff03fe0e00000000000000000007fffffffffc0fffffffffffc1fffffffffffffffffffffffffffffffffffffffffffffffffffffffffffffffffffffc0fffffffffffffffffffffffffffffffffffffffffffffffffff80ffffffffffffffffffffffffffffffffffffffffffffffffffffffffffffffffffffffffffffffffffffffffffffffffffffffffffffffffffffc0000ffffffffffffffffffffffffffffffffffffffffffffffffffffffffffffffffffffffffffffffffffffffffffffffffffffffffffffffffffffffffffffffffffffffffffffffffffffffffff83ffffffe07fffffff81fffffffff80ffffffffe07ffffffff83ffffffffe07fff800fffffffffffffffffffffffffffffffffffffffffffffffffffffffffffffffffffffffffffffffffffffffffffffffffffffffffffffffffffffffffffffffffffffffffffe00fffffffffffffffffffffffffffffffffffffffffffffffffffffffffffffffffffffffffffffffffffffffffffffffffffffffffffffffffffffffffffffe1ffffffffffffff3f8000000000000000001fbfffc07ffffffffffc1fffffffffffffffffffffffffffffffffffffffffffffffffffffffffffffffffffffc0fffffffffffffffffffffffffffffffffffffffffffffffffff81ffffffffffffffffffffffffffffffffffffffffffffffffffffffffffffffffffffffffffffffffffffffffffffffffffffffffffffffffffffc0000ffffffffffffffffffffffffffffffffffffffffffffffffffffffffffffffffffffffffffffffffffffffffffffffffffffffffffffffffffffffffffffffffffffffffffffffffffffffffff03ffffffe0ffffffff81fffffffff80ffffffffe07ffffffff83ffffffffe0ffff003ffffffffffffffffffffffffffffffffffffffffffffffffffffffffffffffffffffffffffffffffffffffffffffffffffffffffffffffffffffffffffffffffffffffffffff803ffffffffffffffffffffffffffffffffffffffffffffffffffffffffffffffffffffffffffffffffffffffffffffffffffffffffffffffffffffffffffffe1fffffffffffffffffff800000000000000000000007ffffffffffc1fffffffffffffffffffffffffffffffffffffffffffffffffffffffffffffffffffffc0fffffffffffffffffffffffffffffffffffffffffffffffffff81ffffffffffffffffffffffffffffffffffffffffffffffffffffffffffffffffffffffffffffffffffffffffffffffffffffffffffffffffffffc0000ffffffffffffffffffffffffffffffffffffffffffffffffffffffffffffffffffffffffffffffffffffffffffffffffffffffffffffffffffffffffffffffffffffffffffffffffffffffffff03ffffffe0ffffffff81fffffffff80ffffffffe07ffffffff83ffffffffe0fffe007ffffffffffffffffffffffffffffffffffffffffffffffffffffffffffffffffffffffffffffffffffffffffffffffffffffffffffffffffffffffffffffffffffffffffffff801ffffffffffffffffffffffffffffffffffffffffffffffffffffffffffffffffffffffffffffffffffffffffffffffffffffffffffffffffffffffffffffe1fffffffffffffffffffffff00000000000000000003ffffffffffc1fffffffffffffffffffffffffffffffffffffffffffffffffffffffffffffffffffffc0fffffffffffffffffffffffffffffffffffffffffffffffffff81ffffffffffffffffffffffffffffffffffffffffffffffffffffffffffffffffffffffffffffffffffffffffffffffffffffffffffffffffffffc0000ffffffffffffffffffffffffffffffffffffffffffffffffffffffffffffffffffffffffffffffffffffffffffffffffffffffffffffffffffffffffffffffffffffffffffffffffffffffffff03fffffff0ffffffff81fffffffffc0ffffffffe07ffffffff83ffffffffe1fffe00fffffffffffffffffffffffffffffffffffffffffffffffffffffffffffffffffffffffffffffffffffffffffffffffffffffffffffffffffffffffffffffffffffffffffffffe00ffffffffffffffffffffffffffffffffffffffffffffffffffffffffffffffffffffffffffffffffffffffffffffffffffffffffffffffffffffffffffffe1fffffffffffffffffffffffc0000000000000000000001fffffffc1fffffffffffffffffffffffffffffffffffffffffffffffffffffffffffffffffffffc0fffffffffffffffffffffffffffffffffffffffffffffffffff81ffffffffffffffffffffffffffffffffffffffefffffffffffffffffffffffffffffffffffffffffffffffffffffffffffffffffffffffffffffc0000ffffffffffffffffffffffffffffffffffffffffffffffffffffffffffffffffffffffffffffffffffffffffffffffffffffffffffffffffffffffffffffffffffffffffffffffffffffffffff03fffffff0ffffffff81fffffffffc0fffffffff07ffffffff83ffffffffe1fff803ffffffffffffffffffffffffffffffffffffffffffffffffffffffffffffffffffffffffffffffffffffffffffffffffffffffffffffffffffffffffffffffffffffffffffffff803fffffffffffffffffffffffffffffffffffffffffffffffffffffffffffffffffffffffffffffffffffffffffffffffffffffffffffffffffffffffffffe1ffffffffffffffffffffffffffff00000000000000000000007ff00ffffffffffffffffffffffffffffffffffff01fffffffffffffffffffffffffffffffc0fffffffffffffffffffffffffffffffffffffffffffffffffff81ffffffffffffffffffffffffffffffffffffffffffffffffffffffffffffffffffffffffffffffffffffffffffffffffffffffffffffffffffffc0000ffffffffffffffffffffffffffffffffffffffffffffffffffffffffffffffffffffffffffffffffffffffffffffffffffffffffffffffffffffffffffffffffffffffffffffffffffffffffff83fffffff0ffffffff81fffffffffe0fffffffff07ffffffff83ffffffffe1ffc01ffffffffffffffffffffffffffffffffffffffffffffffffffffffffffffffffffffffffffffffffffffffffffffffffffffffffffffffffffffffffffffffffffffffffffffffff00fffffffffffffffffffffffffffffffffffffffffffffffffffffffffffffffffffffffffffffffffffffffffffffffffffffffffffffffffffffffffffe0ffffffffffffffffffffffffffff80fff80000000000000000000007fffffffffffffffffffffffffffffffffff007ffffffffffffffffffffffffffffffc0fffffffffffffffffffffffffffffffffffffffffffffffffff81ffffffffffffffffffffffffffffffffffffffffffffffffffffffffffffffffffffffffffffffffffffffffffffffffffffffffffffffffffffc0000ffffffffffffffffffffffffffffffffffffffffffffffffffffffffffffffffffffffffffffffffffffffffffffffffffffffffffffffffffffffffffffffffffffffffffffffffffffffffff83fffffff0ffffffffc1fffffffffe0fffffffff07ffffffff83ffffffffe1ff803ffffffffffffffffffffffffffffffffffffffffffffffffffffffffffffffffffffffffffffffffffffffffffffffffffffffffffffffffffffffffffffffffffffffffffffffff803ffffffffffffffffffffffffffffffffffffffffffffffffffffffffffffffffffffffffffffffffffffffffffffffffffffffffffffffffffffffffffe0ffffffffffffffffffffffffffff81fffffc3c000000000000000000fffffffffffffffffffffffffffffffffff001ffffffffffffffffffffffffffffffc0fffffffffffffffffffffffffffffffffffffffffffffffffff81ffffffffffffffffffffffffffffffffffffffffffffffffffffffffffffffffffffffffffffffffffffffffffffffffffffffffffffffffffffc0000ffffffffffffffffffffffffffffffffffffffffffffffffffffffffffffffffffffffffffffffffffffffffffffffffffffffffffffffffffffffffffffffffffffffffffffffffffffffffff83fffffff0ffffffffc1fffffffffe0fffffffff07ffffffff83ffffffffe1ff80fffffffffffffffffffffffffffffffffffffffffffffffffffffffffffffffffffffffffffffffffffffffffffffffffffffffffffffffffffffffffffffffffffffffffffffffffc01ffffffffffffffffffffffffffffffffffffffffffffffffffffffffffffffffffffffffffffffffffffffffffffffffffffffffffffffffffffffffffe0ffffffffffffffffffffffffffff83ffffffff8000000000000000000001fffffffffffffffffffffffffffffff000ffffffffffffffffffffffffffffffc0fffffffffffffffffffffffffffffffffffffffffffffffffff81ffffffffffffffffffffffffffffffffffffffffffffffffffffffffffffffffffffffffffffffffffffffffffffffffffffffffffffffffffffc0000ffffffffffffffffffffffffffffffffffffffffffffffffffffffffffffffffffffffffffffffffffffffffffffffffffffffffffffffffffffffffffffffffffffffffffffffffffffffffff83fffffff0ffffffffc1fffffffffe0fffffffff07ffffffff83ffffffffe1fe01ffffffffffffffffffffffffffffffffffffffffffffffffffffffffffffffffffffffffffffffffffffffffffffffffffffffffffffffffffffffffffffffffffffffffffffffffff00ffffffffffffffffffffffffffffffffffffffffffffffffffffffffffffffffffffffffffffffffffffffffffffffffffffffffffffffffffffffffffe0ffffffffffffffffffffffffffff87ffffffffff801f00000000000000000000fffffffffffffffffffffffffff0001ffe3fffffffffffffffffffffffffc0fffffffffffffffffffffffffffffffffffffffffffffffffff81ffffffffffffffffffffffffffffffffffffffffffffffffffffffffffffffffffffffffffffffffffffffffffffffffffffffffffffffffffffc0000ffffffffffffffffffffffffffffffffffffffffffffffffffffffffffffffffffffffffffffffffffffffffffffffffffffffffffffffffffffffffffffffffffffffffffffffffffffffffff83fffffff0ffffffffc1fffffffffe0fffffffff07ffffffff83ffffffffe1fc07ffffffffffffffffffffffffffffffffffffffffffffffffffffffffffffffffffffffffffffffffffffffffffffffffffffffffffffffffffffffffffffffffffffffffffffffffff807fffffffffffffffffffffffffffffffffffffffffffffffffffffffffffffffffffffffffffffffffffffffffffffffffffffffffffffffffffffffffe0ffffffffffffffffffffffffffff87ffffffffffc07fff0000000000000000000007fffffffffffffffffffffff000000007ffffffffffffffffffffffffc0fffffffffffffffffffffffffffffffffffffffffffffffffff81ffffffffffffffffffffffffffffffffffffffffffffffffffffffffffffffffffffffffffffffffffffffffffffffffffffffffffffffffffffc0000ffffffffffffffffffffffffffffffffffffffffffffffffffffffffffffffffffffffffffffffffffffffffffffffffffffffffffffffffffffffffffffffffffffffffffffffffffffffffff83fffffff0ffffffffc1fffffffffe0fffffffff87ffffffff83ffffffffe1fc07ffffffffffffffffffffffffffffffffffffffffffffffffffffffffffffffffffffffffffffffffffffffffffffffffffffffffffffffffffffffffffffffffffffffffffffffffffc01fffffffffffffffffffffffffffffffffffffffffffffffffffffffffffffffffffffffffffffffffffffffffffffffffffffffffffffffffffffffffe0ffffffffffffffffffffffffffff87ffffffffffc07fffff80000000000000000000001ffffffffffffffffffff000000000007fffffffffffffffffffffc1fffffffffffffffffffffffffffffffffffffffffffffffffff01ffffffffffffffffffffffffffffffffffffffffffffffffffffffffffffffffffffffffffffffffffffffffffffffffffffffffffffffffffffc0000ffffffffffffffffffffffffffffffffffffffffffffffffffffffffffffffffffffffffffffffffffffffffffffffffffffffffffffffffffffffffffffffffffffffffffffffffffffffffff83fffffff1ffffffffc1fffffffffe1fffffffff87ffffffff87ffffffffe3fffffffffffffffffffffffffffffffffffffffffffffffffffffffffffffffffffffffffffffffffffffffffffffffffffffffffffffffffffffffffffffffffffffffffffffffffffffff00fffffffffffffffffffffffffffffffffffffffffffffffffffffffffffffffffffffffffffffffffffffffffffffffffffffffffffffffffffffffffc0ffffffffffffffffffffffffffff87ffffffffffe0fffffffffff8000000000000000000000000001ffffffffff00000000000001fffffffffffffffffffc0fffffffffffffffffffffffffffffffffffffffffffffffffff00ffffffffffffffffffffffffffffffffffffffffffffffffffffffffffffffffffffffffffffffffffffffffffffffffffffffffffffffffffffc0000ffffffffffffffffffffffffffffffffffffffffffffffffffffffffffffffffffffffffffffffffffffffffffffffffffffffffffffffffffffffffffffffffffffffffffffffffffffffffff83fffffff1ffffffffe1fffffffffe3fffffffff87ffffffff87fffffffff3fffffffffffffffffffffffffffffffffffffffffffffffffffffffffffffffffffffffffffffffffffffffffffffffffffffffffffffffffffffffffffffffffffffffffffffffffffffffc07ffffffffffffffffffffffffffffffffffffffffffffffffffffffffffffffffffffffffffffffffffffffffffffffffffffffffffffffffffffffffc0ffffffffffffffffffffffffffff83fffffffffff0fffffffffffc0fff80000000000000000000000008001ffff000000000000000001fffffffffffffffc0fffffffffffffffffffffffffffffffffffffffffffffffffff00ffffffffffffffffffffffffffffffffffffffffffffffffffffffffffffffffffffffffffffffffffffffffffffffffffffffffffffffffffffc0000ffffffffffffffffffffffffffffffffffffffffffffffffffffffffffffffffffffffffffffffffffffffffffffffffffffffffffffffffffffffffffffffffffffffffffffffffffffffffffc3fffffff1ffffffffc3fffffffffc3fffffffff87ffffffff87fffffffff3fffffffffffffffffffffffffffffffffffffffffffffffffffffffffffffffffffffffffffffffffffffffffffffffffffffffffffffffffffffffffffffffffffffffffffffffffffffffe03ffffffffffffffffffffffffffffffffffffffffffffffffffffffffffffffffffffffffffffffffffffffffffffffffffffffffffffffffffffffffc0ffffffffffffffffffffffffffff83fffffffffff0fffffffffffc1fffffff80000000000000000000000007ffe0000000000000000003ffffffffffffffc0fffffffffffffffffffffffffffffffffffffffffffffffffff00ffffffffffffffffffffffffffffffffffffffffffffffffffffffffffffffffffffffffffffffffffffffffffffffffffffffffffffffffffffc0000ffffffffffffffffffffffffffffffffffffffffffffffffffffffffffffffffffffffffffffffffffffffffffffffffffffffffffffffffffffffffffffffffffffffffffffffffffffffffffc3fffffff1ffffffffc3fffffffffc3fffffffff87ffffffff87fffffffff3fffffffffffffffffffffffffffffffffffffffffffffffffffffffffffffffffffffffffffffffffffffffffffffffffffffffffffffffffffffffffffffffffffffffffffffffffffffffe01ffffffffffffffffffffffffffffffffffffffffffffffffffffffffffffffffffffffffffffffffffffffffffffffffffffffffffffffffffffffffc0ffffffffffffffffffffffffffff83fffffffffff0fffffffffffc1ffffffff00000000000000000000000007f80000000000000000000000f00ffffffffc0fffffffffffffffffffffffffffffffffffffffffffffffffff00ffffffffffffffffffffffffffffffffffffffffffffffffffffffffffffffffffffffffffffffffffffffffffffffffffffffffffffffffffffc0000ffffffffffffffffffffffffffffffffffffffffffffffffffffffffffffffffffffffffffffffffffffffffffffffffffffffffffffffffffffffffffffffffffffffffffffffffffffffffffc3fffffff0ffffffff81fffffffff80ffffffffe01ffffffff81fff21fff803fffffffff1ffffffffffffffffffffffffffffffffffffffffffffffffffffffffffffffffffffffffffffffffffffffffffffffffffffffffffffffffffffffffffffffffffffffffffffff003ffffffffffffffffffffffffffffffffffffffffffffffffffffffffffffffffffffffffffffffffffffffffffffffffffffffffffffffffffffffc07fffffffffffffffffffffffffff83fffffffffff0fffffffffffe3fffffffffffffffffffc000000000000000000000000000000000000000000000000f80fffffffffffffffffffffffffffffffffffffffffffffffffff01ffffffffffffffffffffffffffffffffffffffffffffffffffffffffffffffffffffffffffffffffffffffffffffffffffffffffffffffffffffc0000ffffffffffffffffffffffffffffffffffffffffffffffffffffffffffffffffffffffffffffffffffffffffffffffffffffffffffffffffffffffffffffffffffffffffffffffffffffffffff83ffffffe07fffffff81fffffffff00ff1c01ff000fffffff000ff000ffe00000800040007fffffffffffffffffffffffffffffffffffffffffffffffffffffffffffffffffffffffffffffffffffffffffffffffffffffffffffffffffffffffffffffffffffffffffffff803ffffffffffffffffffffffffffffffffffffffffffffffffffffffffffffffffffffffffffffffffffffffffffffffffffffffffffffffffffffffc07fffffffffffffffffffffffffff81fffffffffff0fffffffffffe3ffffffffffffffffffffff001e000000000000000000000000000000000000000000780fffffffffffffffffffffffffffffffffffffffffffffffffff01ffffffffffffffffffffffffffffffffffffffffffffffffffffffffffffffffffffffffffffffffffffffffffffffffffffffffffffffffffffc0000ffffffffffffffffffffffffffffffffffffffffffffffffffffffffffffffffffffffffffffffffffffffffffffffffffffffffffffffffffffffffffffffffffffffffffffffffffffffffff03ffffffc03fffffff00ffffff60c000000000000000000000007f00000000000000000007fffffffffffffffffffffffffffffffffffffffffffffffffffffffffffffffffffffffffffffffffffffffffffffffffffffffffffffffffffffffffffffffffffffffffffff801ffffffffffffffffffffffffffffffffffffffffffffffffffffffffffffffffffffffffffffffffffffffffffffffffffffffffffffffffffffffc07fffffffffffffffffffffffffff81fffffffffff0fffffffffffe3ffffffffffffffffffffffffff800000000000000000000000000000000000000000780fffffffffffffffffffffffffffffffffffffffffffffffffff81ffffffffffffffffffffffffffffffffffffffffffffffffffffffffffffffffffffffffffffffffffffffffffffffffffffffffffffffffffffc0000fffffffffffffffffffffffffffffffffffffffffffffffffffffffffffffffffffffffffffffffffffffffffffffffffffffffffffffffffffffffffffffffffffffffffffffff00007f8000000000000000000000000000000000000000000000000000000007e00000000000000000003fffffffffffffffffffffffffffffffffffffffffffffffffffffffffffffffffffffffffffffffffffffffffffffffffffffffffffffffffffffffffffffffffffffffffffffe007fffffffffffffffffffffffffffffffffffffffffffffffffffffffffffffffffffffffffffffffffffffffffffffffffffffffffffffffffffffc07fffffffffffffffffffffffffff81fffffffffff0fffffffffffe3fffffffffffffffffffffffffffffbfe000e00000000000000000000000000000000780fffffffffffffffffffffffffffffffffffffffffffffffffff81ffffffffffffffffffffffffffffffffffffffffffffffffffffffffffffffffffffffffffffffffffffffffffffffffffffffffffffffffffffc0000ffffffffffffffffffffffffffffffffffffffffffffffffffffffffffffffffffffffffffffffffffffffffffffffffffffffffffffffffffffffffffffffffffffffffffffff80000000000000000000000000000000000000000000000000000000000000007c00000000000000000003ffffffffffffffffffffffffffffff3fffffffffffffffffffffffffffffffffffffffffffffffffffffffffffffffffffffffffffffffffffffffffffffffffffffffffffffffc00fffffffffffffffffffffffffffffffffffffffffffffffffffffffffffffffffffffffffffffffffffffffffffffffffffffffffffffffffffffc0ffffffffffffffffffffffffffff81fffffffffff0fffffffffffe1ffffffffffffffffffffffffffffffffffff00000000000000000000000000000001f81fffffffffffffffffffffffffffffffffffffffffffffffffff81ffffffffffffffffffffffffffffffffffffffffffffffffffffffffffffffffffffffffffffffffffffffffffffffffffffffffffffffffffffc0000ffffffffffffffffffffffffffffffffffffffffffffffffffffffffffffffffffffffffffffffffffffffffffffffffffffffffffffffffffffffffffffffffffffffffffffff80000000000000000000000000000000000000000000000000000000000000007e00000000000000000003fffffffffffffffffffffffffffff80fffffffffffffffffffffffffffffffffffffffffffffffffffffffffffffffffffffffffffffffffffffffffffffffffffffffffffffffe007ffffffffffffffffffffffffffffffffffffffffffffffffffffffffffffffffffffffffffffffffffffffffffffffffffffffffffffffffffffc0ffffffffffffffffffffffffffff81fffffffffff0fffffffffffe1ffffffffffffffffffffffffffffffffffff00000000000000000000000000000007f81fffffffffffffffffffffffffffffffffffffffffffffffffff81ffffffffffffffffffffffffffffffffffffffffffffffffffffffffffffffffffffffffffffffffffffffffffffffffffffffffffffffffffffc0000ffffffffffffffffffffffffffffffffffffffffffffffffffffffffffffffffffffffffffffffffffffffffffffffffffffffffffffffffffffffffffffffffffffffffffffff8000000000000000000000000000000000000000000000000000000000000000ff000000003f8000000007ffffffffffffffffffffffffffffe007fffffffffffffffffffffffffffffffffffffffffffffffffffffffffffffffffffffffffffffffffffffffffffffffffffffffffffffff007ffffffffffffffffffffffffffffffffffffffffffffffffffffffffffffffffffffffffffffffffffffffffffffffffffffffffffffffffffffc0ffffffffffffffffffffffffffff81fffffffffff0fffffffffffe0ffffffffffffffffffffffffffffffffffff0000000000000000000000000001fffffc1fffffffffffffffffffffffffffffffffffffffffffffffffff81ffffffffffffffffffffffffffffffffffffffffffffffffffffffffffffffffffffffffffffffffffffffffffffffffffffffffffffffffffffc0000ffffffffffffffffffffffffffffffffffffffffffffffffffffffffffffffffffffffffffffffffffffffffffffffffffffffffffffffffffffffffffffffffffffffffffffff8000000000000000000000000000000000000001000ffffffffc01ffe01ffe01ffffffffc1ffffffffffffffffffffffffffffffffffffff0f8003fffffffffffffffffffffffffffffffffffffffffffffffffffffffffffffffffffffffffffffffffffffffffffffffffffffffffffffffc03ffffffffffffffffffffffffffffffffffffffffffffffffffffffffffffffffffffffffffffffffffffffffffffffffffffffffffffffffffffc0ffffffffffffffffffffffffffff80ffffffffffe0fffffffffffc0ffffffffffffffffffffffffffffffffffff800000000000000000000007fffffffffc0fffffffffffffffffffffffffffffffffffffffffffffffffff81ffffffffffffffffffffffffffffffffffffffffffffffffffffffffffffffffffffffffffffffffffffffffffffffffffffffffffffffffffffc0000ffffffffffffffffffffffffffffffffffffffffffffffffffffffffffffffffffffffffffffffffffffffffffffffffffffffffffffffffffffffffffffffffffffffffffffffc0000000007c03ffffff81ffffffff00fffffffff03fffffffff07ffffffff83ffffffffe3ffffffffffffffffffffffffffffff00000000000001ffffffffffffffffffffffffffffffffffffffffffffffffffffffffffffffffffffffffffffffffffffffffffffffffffffffffffffffff00ffffffffffffffffffffffffffffffffffffffffffffffffffffffffffffffffffffffffffffffffffffffffffffffffffffffffffffffffffffc07fffffffffffffffffffffffffff80ffffffffffc07ffffffffffc0ffffffffffffffffffffffffffffffffffff8000000000000001fffffffffffffffff80fffffffffffffffffffffffffffffffffffffffffffffffffff81ffffffffffffffffffffffffffffffffffffffffffffffffffffffffffffffffffffffffffffffffffffffffffffffffffffffffffffffffffffc0000fffffffffffffffffffffffffffffffffffffffffffffffffffffffffffffffffffffffffffffffffffffffffffffffffffffffffffffffffffffffffffffffffffffffffffffffc0ffffffffe03ffffffc1ffffffff80fffffffff83fffffffff07ffffffff83ffffffffe3ffffffffffffffffffffffffffff0000000000000001ffffffffffffffffffffffffffffffffffffffffffffffffffffffffffffffffffffffffffffffffffffffffffffffffffffffffffffffffc07fffffffffffffffffffffffffffffffffffffffffffffffffffffffffffffffffffffffffffffffffffffffffffffffffffffffffffffffffffc07fffffffffffffffffffffffffff807fffffffffc07ffffffffffc0ffffffffffffffffffffffffffffffffffff80000000000007fffffffffffffffffff80fffffffffffffffffffffffffffffffffffffffffffffffffff01ffffffffffffffffffffffffffffffffffffffffffffffffffffffffffffffffffffffffffffffffffffffffffffffffffffffffffffffffffffc0000ffffffffffffffffffffffffffffffffffffffffffffffffffffffffffffffffffffffffffffffffffffffffffffffffffffffffffffffffffffffffffffffffffffffffffffffffffffffffff83ffffffe3ffffffffc1fffffffff87fffffffff87ffffffff83ffffffffe3ffffffffffffffffffff00ff80000000000000000000ffffffffffffffffffffffffffffffffffffffffffffffffffffffffffffffffffffffffffffffffffffffffffffffffffffffffffffffffe03fffffffffffffffffffffffffffffffffffffffffffffffffffffffffffffffffffffffffffffffffffffffffffffffffffffffffffffffffffc07fffffffffffffffffffffffffff8000ffffffff803ffffffffffc0ffffffffffffffffffffffffffffffffffff0000000000003ffffffffffffffffffff807ffffffffffffffffffffffffffffffffffffffffffffffffff01ffffffffffffffffffffffffffffffffffffffffffffffffffffffffffffffffffffffffffffffffffffffffffffffffffffffffffffffffffffc0000ffffffffffffffffffffffffffffffffffffffffffffffffffffffffffffffffffffffffffffffffffffffffffffffffffffffffffffffffffffffffffffffffffffffffffffffffffffffffffc3ffffffe3ffffffffe1fffffffff87fffffffff87ffffffff83ffffffffe1ffffffffffffe00000000000000000000000000000001fe3fffffffffffffffffffffffffffffffffffffffffffffffffffffffffffffffffffffffffffffffffffffffffffffffffffffffffffff807ffffffffffffffffffffffffffffffffffffffffffffffffffffffffffffffffffffffffffffffffffffffffffffffffffffffffffffffffffe07fffffffffffffffffffffffffff800000000000000000000000000ffffffffffffffffffffffffffffffffffff000000fdfffffffffffffffffffffffff003ffffffffffffffffffffffffffffffffffffffffffffffffff01ffffffffffffffffffffffffffffffffffffffffffffffffffffffffffffffffffffffffffffffffffffffffffffffffffffffffffffffffffffc0000ffffffffffffffffffffffffffffffffffffffffffffffffffffffffffffffffffffffffffffffffffffffffffffffffffffffffffffffffffffffffffffffffffffffffffffffffffffffffffc3fffffff3ffffffffe1fffffffffc3fffffffff87ffffffff83ffffffffe0ffffffffffffc000000000000000000000000000000000000000000e1e1ffffffffffffffffffffffffffffffffffffffffffffffffffffffffffffffffffffffffffffffffffffffffffffffffffc03ffffffffffffffffffffffffffffffffffffffffffffffffffffffffffffffffffffffffffffffffffffffffffffffffffffffffffffffffffe03fffffffffffffffffffffffffff800000000000000000000000000ffffffffffffffffffffffffffffffffffff00000fffffffffffffffffffffffffffe0007fffffffffffffffffffffffffffffffffffffffffffffffff81ffffffffffffffffffffffffffffffffffffffffffffffffffffffffffffffffffffffffffffffffffffffffffffffffffffffffffffffffffffc0000ffffffffffffffffffffffffffffffffffffffffffffffffffffffffffffffffffffffffffffffffffffffffffffffffffffffffffffffffffffffffffffffffffffffffffffffffffffffffffc3fffffff3ffffffffe1fffffffffc3fffffffff87ffffffff83ffffffffe0ffffffffffffc000000000000000000000000000000000000000000000000001fffffffffffffffffffffffffffffffffffffffffffffffffffffffffffffffffffffffffffffffffffffffffffffe03ffffffffffffffffffffffffffffffffffffffffffffffffffffffffffffffffffffffffffffffffffffffffffffffffffffffffffffffffffc03fffffffffffffffffffffffffff800000000000000000000000000ffffffffffffffffffffffffffffffffffff00003fffffffffffffffffffffffffffc0007fffffffffffffffffffffffffffffffffffffffffffffffff81ffffffffffffffffffffffffffffffffffffffffffffffffffffffffffffffffffffffffffffffffffffffffffffffffffffffffffffffffffffc0000ffffffffffffffffffffffffffffffffffffffffffffffffffffffffffffffffffffffffffffffffffffffffffffffffffffffffffffffffffffffffffffffffffffffffffffffffffffffffffc3ffffffe3ffffffffe1fffffffffc3fffffffff07ffffffff83ffffffffe0ffffffffffffc0000000000000000000000000000000000000000000000000007fffffffffffffffffffffffffffffffffffffffffffffffffffffffffffffffffffffffffffffffffffffffffffff00ffffffffffffffffffffffffffffffffffffffffffffffffffffffffffffffffffffffffffffffffffffffffffffffffffffffffffffffffffc03fffffffffffffffffffffffffff800000000000000000000000000ffffffffffffffffffffffffffffffffffff0001ffffffffffffffffffffffffffff80001fffffffffffffffffffffffffffffffffffffffffffffffff81ffffffffffffffffffffffffffffffffffffffffffffffffffffffffffffffffffffffffffffffffffffffffffffffffffffffffffffffffffffc0000ffffffffffffffffffffffffffffffffffffffffffffffffffffffffffffffffffffffffffffffffffffffffffffffffffffffffffffffffffffffffffffffffffffffffffffffffffffffffffc3ffffffe1ffffffffe1fffffffffc1fffffffff03ffffffff81ffffffffe0ffffffffffffffe00000000000000000000000000001ff00000000000000000000000000000000000000000000001fffe7fffffffffffffffffffffffffffffffffffffffffffffffffffffffffffff81fffffffffffffffffffffffffffffffffffffffffffffffffffffffffffffffffffffffffffffffffffffffffffffffffffffffffffffffffc03fffffffffffffffffffffffffff80ffffe3f8ff803fff3ff000000ffffffffffffffffffffffffffffffffffff81fffffffffffffffffffffffffffff0000003ffffffffffffffffffffffffffffffffffffffffffffffff01ffffffffffffffffffffffffffffffffffffffffffffffffffffffffffffffffffffffffffffffffffffffffffffffffffffffffffffffffffffc0000ffffffffffffffffffffffffffffffffffffffffffffffffffffffffffffffffffffffffffffffffffffffffffffffffffffffffffffffffffffffffffffffffffffffffffffffffffffffffffc3ffffffe1ffffffffc1fffffffffc1fffffffff03ffffffff81ffffffffe0fffffffffffffffffc00000000000000000000000001ffe00000000000000000000000000000000000000000000000000007fffffffffffffffffffffffffffffffffffffffffffffffffffffffffffc1fffffffffffffffffffffffffffffffffffffffffffffffffffffffffffffffffffffffffffffffffffffffffffffffffffffffffffffffffc03fffffffffffffffffffffffffff80ffffffffffc07ffffffffff00ffffffffffffffffffffffffffffffffffffe7ffffffffffffffffffffffffffffe0000003ffffffffffffffffffffffffffffffffffffffffffffffff01ffffffffffffffffffffffffffffffffffffffffffffffffffffffffffffffffffffffffffffffffffffffffffffffffffffffffffffffffffffc0000ffffffffffffffffffffffffffffffffffffffffffffffffffffffffffffffffffffffffffffffffffffffffffffffffffffffffffffffffffffffffffffffffffffffffffffffffffffffffffc3ffffffe1ffffffffc1fffffffff81fffffffff03ffffffff81ffffffffe0fffffffffffffffffffff80000000000000000000003fffff878000000000000000000000000000000000000000000000000001ffffffffffffffffffffffffffffffffffffffffffffffffffffffffc0fffffffffffffffffffffffffffffffffffffffffffffffffffffffffffffffffffffffffffffffffffffffffffffffffffffffffffffffffc03fffffffffffffffffffffffffff81ffffffffffc07ffffffffff81ffffffffffffffffffffffffffffffffffffffffffffffffffffffffffffffffffc0000f01ffffffffffffffffffffffffffffffffffffffffffffffff01ffffffffffffffffffffffffffffffffffffffffffffffffffffffffffffffffffffffffffffffffffffffffffffffffffffffffffffffffffffc0000ffffffffffffffffffffffffffffffffffffffffffffffffffffffffffffffffffffffffffffffffffffffffffffffffffffffffffffffffffffffffffffffffffffffffffffffffffffffffffc3ffffffe1ffffffff81fffffffff81fffffffff03ffffffff81ffffffffe07ffffffffffffffffffffffffe000000000000000003fffffffffffffe0000380000000000000000000000000000000000000000000000000fffffffffffffffffffffffffffffffffffffffffffffff81ffffffffffffffffffffffffffffffffffffffffffffffffffffffffffffffffffffffffffffffffffffffffffffffffffffffffffffffffc03fffffffffffffffffffffffffff81ffffffffffe07ffffffffffc1ffffffffffffffffffffffffffffffffffffffffffffffffffffffffffffffffff80f81fc0ffffffffffffffffffffffffffffffffffffffffffffffff81ffffffffffffffffffffffffffffffffffffffffffffffffffffffffffffffffffffffffffffffffffffffffffffffffffffffffffffffffffffc0000ffffffffffffffffffffffffffffffffffffffffffffffffffffffffffffffffffffffffffffffffffffffffffffffffffffffffffffffffffffffffffffffffffffffffffffffffffffffffff83ffffffe1ffffffff81fffffffffc1fffffffff03ffffffff81ffffffffe07fffffffffffffffffffffffffffe000000000000003fffffffffffffffffffffffe1fffc040000000000000000000000000000000000000000000000fc3ffffffffffffffffffffffffffffffffffffe03fffffffffffffffffffffffffffffffffffffffffffffffffffffffffffffffffffffffffffffffffffffffffffffffffffffffffffffffe03fffffffffffffffffffffffffff81fffffffffff07ffffffffffc0ffffffffffffffffffffffffffffffffffffffffffffffffffffffffffffffffff03fc1ff01fffffffffffffffffffffffffffffffffffffffffffffff81ffffffffffffffffffffffffffffffffffffffffffffffffffffffffffffffffffffffffffffffffffffffffffffffffffffffffffffffffffffc0000ffffffffffffffffffffffffffffffffffffffffffffffffffffffffffffffffffffffffffffffffffffffffffffffffffffffffffffffffffffffffffffffffffffffffffffffffffffffffff83ffffffe1ffffffff81fffffffffc0fffffffff03ffffffff81ffffffffe07fffffffffffffffffffffffffffff00000000000003ffffffffffffffffffffffffffffffffff0000000000000000000000000000000000000000000000000fffffffffffffffffffffffffffffffffe01fffffffffffffffffffffffffffffffffffffffffffffffffffffffffffffffffffffffffffffffffffffffffffffffffffffffffffffffe03fffffffffffffffffffffffffff83fffffffffff07ffffffffffc0ffffffffffffffffffffffffffffffffffffffffffffffffffffffffffffffffff03fc1ff01fffffffffffffffffffffffffffffffffffffffffffffff81ffffffffffffffffffffffffffffffffffffffffffffffffffffffffffffffffffffffffffffffffffffffffffffffffffffffffffffffffffffc0000ffffffffffffffffffffffffffffffffffffffffffffffffffffffffffffffffffffffffffffffffffffffffffffffffffffffffffffffffffffffffffffffffffffffffffffffffffffffffff83ffffffe1ffffffff81fffffffff80fffffffff03ffffffff81ffffffffe07ffffffffffffffffffffffffffffffe000000000003fffffffffffffffffffffffffffffffffffffffffe0000f80000000000000000000000000000000000000000403e00ffffffffffffffffffffffe007ffffffffffffffffffffffffffffffffffffffffffffffffffffffffffffffffffffffffffffffffffffffffffffffffffffffffffffffe03fffffffffffffffffffffffffff83fffffffffff07ffffffffffc0fffffffffffffffffffffffffffffffffffffffffffffffffffffffffffffffffe07fc1ff80fffffffffffffffffffffffffffffffffffffffffffffff81ffffffffffffffffffffffffffffffffffffffffffffffffffffffffffffffffffffffffffffffffffffffffffffffffffffffffffffffffffffc0000ffffffffffffffffffffffffffffffffffffffffffffffffffffffffffffffffffffffffffffffffffffffffffffffffffffffffffffffffffffffffffffffffffffffffffffffffffffffffff03ffffffe1ffffffff81fffffffff80fffffffff03ffffffff83ffffffffe07ffffffffffffffffffffffffffffffff00000000001ffffffffffffffffffffffffffffffffffffffffffffffffff803ffc00000000000000000000000000000000000000000000007000101fffffff80007fffffffffffffffffffffffffffffffffffffffffffffffffffffffffffffffffffffffffffffffffffffffffffffffffffffffffffffc03fffffffffffffffffffffffffff83fffffffffff07ffffffffffc0fffffffffffffffffffffffffffffffffffffffffffffffffffffffffffffffffc0ffc1ff807ffffffffffffffffffffffffffffffffffffffffffffff81ffffffffffffffffffffffffffffffffffffffffffffffffffffffffffffffffffffffffffffffffffffffffffffffffffffffffffffffffffffc0000ffffffffffffffffffffffffffffffffffffffffffffffffffffffffffffffffffffffffffffffffffffffffffffffffffffffffffffffffffffffffffffffffffffffffffffffffffffffffff03ffffffe1ffffffff80fffffffffc0fffffffff03ffffffff81ffffffffe07ffffffffffffffffffffffffffffffffff800000000fffffffffffffffffffffffffffffffffffffffffffffffffffffffffffe7c00000000000000000000000000000000000000000000000000000000003fffffffffffffffffffffffffffffffffffffffffffffffffffffffffffffffffffffffffffffffffffffffffffffffffffffffffffffc03fffffffffffffffffffffffffff03fffffffffff07ffffffffffc0fffffffffffffffffffffffffffffffffffffffffffffffffffffffffffffffff81ffc1ffc01ffffffffffffffffffffffffffffffffffffffffffffff81ffffffffffffffffffffffffffffffffffffffffffffffffffffffffffffffffffffffffffffffffffffffffffffffffffffffffffffffffffffc0000ffffffffffffffffffffffffffffffffffffffffffffffffffffffffffffffffffffffffffffffffffffffffffffffffffffffffffffffffffffffffffffffffffffffffffffffffffffffffff83ffffffe1ffffffff81fffffffff80fffffffff03ffffffff81ffffffffe07ffffffffffffffffffffffffffffffffffff8000000ffffffffffffffffffffffffffffffffffffffffffffffffffffffffffffffffff0000000000000000000000000000000000000000000000000000003fffffffffffffffffffffffffffffffffffffffffffffffffffffffffffffffffffffffffffffffffffffffffffffffffffffffffffffc07fffffffffffffffffffffffffff03ffffffffffe07ffffffffffc0fffffffffffffffffffffffffffffffffffffffffffffffffffffffffffffffff03ffc0ffe01ffffffffffffffffffffffffffffffffffffffffffffff81ffffffffffffffffffffffffffffffffffffffffffffffffffffffffffffffffffffffffffffffffffffffffffffffffffffffffffffffffffffc0000ffffffffffffffffffffffffffffffffffffffffffffffffffffffffffffffffffffffffffffffffffffffffffffffffffffffffffffffffffffffffffffffffffffffffffffffffffffffffff83ffffffe0ffffffffc1fffffffff81fffffffff03ffffffff81ffffffffe07ffffffffffffffffffffffffffffffffffffff08000ffffffffffffffffffffffffffffffffffffffffffffffffffffffffffffffffffffffff0020000000000000000000000000000000000000000000001fffffffffffffffffffffffffffffffffffffffffffffffffffffffffffffffffffffffffffffffffffffffffffffffffffffffffffffc07fffffffffffffffffffffffffff03ffffffffffe07ffffffffffc0ffffffffffffffffffffffffffffffffffffffffffffffffffffffffffffffffe03ffc0ffe00ffffffffffffffffffffffffffffffffffffffffffffff81ffffffffffffffffffffffffffffffffffffffffffffffffffffffffffffffffffffffffffffffffffffffffffffffffffffffffffffffffffffc0000ffffffffffffffffffffffffffffffffffffffffffffffffffffffffffffffffffffffffffffffffffffffffffffffffffffffffffffffffffffffffffffffffffffffffffffffffffffffffff83ffffffe0ffffffffc1fffffffff81fffffffff03ffffffff80ffffffffe07ffffffffffffffffffffffffffffffffffffffff000ffffffffffffffffffffffffffffffffffffffffffffffffffffffffffffffffffffffffffffffff87f00000000000000000000000000000000000003fffffffffffffffffffffffffffffffffffffffffffffffffffffffffffffffffffffffffffffffffffffffffffffffffffffffffffffc07fffffffffffffffffffffffffff01ffffffffffe07ffffffffffc0ffffffffffffffffffffffffffffffffffffffffffffffffffffffffffffffff807ff80fff807fffffffffffffffffffffffffffffffffffffffffffff81ffffffffffffffffffffffffffffffffffffffffffffffffffffffffffffffffffffffffffffffffffffffffffffffffffffffffffffffffffffc0000ffffffffffffffffffffffffffffffffffffffffffffffffffffffffffffffffffffffffffffffffffffffffffffffffffffffffffffffffffffffffffffffffffffffffffffffffffffffffff83ffffffc0ffffffffc1fffffffff81fffffffff03ffffffff80ffffffffe07fffffffffffffffffffffffffffffffffffffffff00ffffffffffffffffffffffffffffffffffffffffffffffffffffffffffffffffffffffffffffffffffffffffffc03ffe023c000000000000000000007fffffffffffffffffffffffffffffffffffffffffffffffffffffffffffffffffffffffffffffffffffffffffffffffffffffffffffffe07fffffffffffffffffffffffffff01ffffffffffe07ffffffffffc0ffffffffffffffffffffffffffffffffffffffffffffffffffffffffffffffff007ff80fffe00fffffffffffffffffffffffffffffffffffffffffffff81ffffffffffffffffffffffffffffffffffffffffffffffffffffffffffffffffffffffffffffffffffffffffffffffffffffffffffffffffffffc0000ffffffffffffffffffffffffffffffffffffffffffffffffffffffffffffffffffffffffffffffffffffffffffffffffffffffffffffffffffffffffffffffffffffffffffffffffffffffffff03ffffffc0ffffffffc1fffffffff81fffffffff03ffffffff80ffffffffe07fffffffffffffffffffffffffffffffffffffffff81fffffffffffffffffffffffffffffffffffffffffffffffffffffffffffffffffffffffffffffffffffffffffffffffffffffc1fffc000000000000fffffffffffffffffffffffffffffffffffffffffffffffffffffffffffffffffffffffffffffffffffffffffffffffffffffffffffffffe07fffffffffffffffffffffffffff01ffffffffffe07ffffffffffc0fffffffffffffffffffffffffffffffffffffffffffffffffffffffffffffffe00fff80ffff00fffffffffffffffffffffffffffffffffffffffffffff81ffffffffffffffffffffffffffffffffffffffffffffffffffffffffffffffffffffffffffffffffffffffffffffffffffffffffffffffffffffc0000ffffffffffffffffffffffffffffffffffffffffffffffffffffffffffffffffffffffffffffffffffffffffffffffffffffffffffffffffffffffffffffffffffffffffffffffffffffffffff03ffffffc0ffffffffc1fffffffff81fffffffff01ffffffff80ffffffffe0ffffffffffffffffffffffffffffffffffffffffffffffffffffffffffffffffffffffffffffffffffffffffffffffffffffffffffffffffffffffffffffffffffffffffffffffffffffffffffffffffffffffffffffffffffffffffffffffffffffffffffffffffffffffffffffffffffffffffffffffffffffffffffffffffffffffffffffffffffe07fffffffffffffffffffffffffff01ffffffffffe07ffffffffffc0fffffffffffffffffffffffffffffffffffffffffffffffffffffffffffffffe01fff80ffff007ffffffffffffffffffffffffffffffffffffffffffff81ffffffffffffffffffffffffffffffffffffffffffffffffffffffffffffffffffffffffffffffffffffffffffffffffffffffffffffffffffffc0000ffffffffffffffffffffffffffffffffffffffffffffffffffffffffffffffffffffffffffffffffffffffffffffffffffffffffffffffffffffffffffffffffffffffffffffffffffffffffff83ffffffc0ffffffffc1fffffffff81fffffffff00ffffffff8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7fffffffffffffffffffffffffff00ffffffffffe07ffffffffffc0ffffffffffffffffffffffffffffffffffffffffffffffffffffffffffffffe007fff81ffffe01ffffffffffffffffffffffffffffffffffffffffffff80ffffffffffffffffffffffffffffffffffffffffffffffffffffffffffffffffffffffffffffffffffffffffffffffffffffffffffffffffffffc0000ffffffffffffffffffffffffffffffffffffffffffffffffffffffffffffffffffffffffffffffffffffffffffffffffffffffffffffffffffffffffffffffffffffffffffffffffffffffffff83ffffffc0ffffffffc1fffffffff81fffffffff00ffffffff8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7fffffffffffffffffffffffffff00ffffffffffe07ffffffffffc0ffffffffffffffffffffffffffffffffffffffffffffffffffffffffffffffe00ffff81fffff01ffffffffffffffffffffffffffffffffffffffffffff80ffffffffffffffffffffffffffffffffffffffffffffffffffffffffffffffffffffffffffffffffffffffffffffffffffffffffffffffffffffc0000ffffffffffffffffffffffffffffffffffffffffffffffffffffffffffffffffffffffffffffffffffffffffffffffffffffffffffffffffffffffffffffffffffffffffffffffffffffffffffc7ffffffc0ffffffffc0fffffffff81fffffffff00ffffffff8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7fffffffffffffffffffffffffff80ffffffffffe07ffffffffffc0ffffffffffffffffffffffffffffffffffffffffffffffffffffffffffffffe00ffff81fffff00ffffffffffffffffffffffffffffffffffffffffffff80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c0ffffffffc0fffffffff81fffffffff00ffffffff8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7fffffffffffffffffffffffffff80ffffffffffc07ffffffffffc07fffffffffffffffffffffffffffffffffffffffffffffffffffffffffffffc01ffff80fffffc03fffffffffffffffffffffffffffffffffffffffffff80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c0ffffffffe0fffffffff81fffffffff00ffffffff8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7fffffffffffffffffffffffffff80ffffffffffc07ffffffffffc07fffffffffffffffffffffffffffffffffffffffffffffffffffffffffffff807ffff80fffffe01fffffffffffffffffffffffffffffffffffffffffff80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c0ffffffffc0fffffffff81fffffffff00ffffffff8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7fffffffffffffffffffffffffff80ffffffffffc07ffffffffffc07fffffffffffffffffffffffffffffffffffffffffffffffffffffffffffff80fffff80fffffe00fffffffffffffffffffffffffffffffffffffffffff80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c0ffffffffc0fffffffff81fffffffff00ffffffff8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7fffffffffffffffffffffffffff00ffffffffffc07ffffffffffc0ffffffffffffffffffffffffffffffffffffffffffffffffffffffffffffff00fffff80ffffff007ffffffffffffffffffffffffffffffffffffffffff80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c0ffffffffc0fffffffff81fffffffff01ffffffff8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7fffffffffffffffffffffffffff00ffffffffffc07ffffffffffc0fffffffffffffffffffffffffffffffffffffffffffffffffffffffffffffc01fffff80ffffff803ffffffffffffffffffffffffffffffffffffffffff80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c0ffffffff80fffffffff81fffffffff01ffffffffe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fffffffffffffffffffffffffff00ffffffffffc07ffffffffffc0fffffffffffffffffffffffffffffffffffffffffffffffffffffffffffff801fffff807fffffc01ffffffffffffffffffffffffffffffffffffffffff81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e0ffffffff80fffffffff81fffffffff0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fffffffffffffffffffffffffff00ffffffffffc07ffffffffffc0fffffffffffffffffffffffffffffffffffffffffffffffffffffffffffff803fffff807fffffc01ffffffffffffffffffffffffffffffffffffffffff80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e0ffffffff80fffffffff81fffffffff0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fffffffffffffffffffffffffff00ffffffffffc07ffffffffffc0fffffffffffffffffffffffffffffffffffffffffffffffffffffffffffff807fffff807fffffe00ffffffffffffffffffffffffffffffffffffffffff80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e1ffffffff80fffffffff81fffffffff0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3fffffffffffffffffffffffffff80ffffffffffc07ffffffffffc0fffffffffffffffffffffffffffffffffffffffffffffffffffffffffffff00ffffff807fffffe003fffffffffffffffffffffffffffffffffffffffff80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3ffffffff80fffffffff81fffffffff0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3fffffffffffffffffffffffffff80ffffffffffe07ffffffffffc0ffffffffffffffffffffffffffffffffffffffffffffffffffffffffffffc01ffffff807ffffff803fffffffffffffffffffffffffffffffffffffffff80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80fffffffff80fffffffff0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fffffffffffffffffffffffffff80ffffffffffe07ffffffffffc0ffffffffffffffffffffffffffffffffffffffffffffffffffffffffffff801ffffff807ffffffc03fffffffffffffffffffffffffffffffffffffffff80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80fffffffff80fffffffff0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fffffffffffffffffffffffffff80ffffffffffe07ffffffffffc0ffffffffffffffffffffffffffffffffffffffffffffffffffffffffffff803ffffff807ffffffc03fffffffffffffffffffffffffffffffffffffffff80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81fffffffff00fffffffff8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fffffffffffffffffffffffffff00ffffffffffc07ffffffffffc0ffffffffffffffffffffffffffffffffffffffffffffffffffffffffffff80fffffffc07ffffffffffffffffffffffffffffffffffffffffffffffffff80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c1fffffffff00fffffffffc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e03fffffffffffffffffffffffffff00ffffffffffc07ffffffffffc0ffffffffffffffffffffffffffffffffffffffffffffffffffffffffffff80fffffffc0fffffffffffffffffffffffffffffffffffffffffffffffffff81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c1fffffffff00ffffffffffffffffffffffffffffffffffffffffffffffffffffffffffffffffffffffffffffffffffffffffffffffffffffffffffffffffffffffffffffffffffffffffffffffffffffffffffffffffffffffffffffffffffffffffffffffffffffffffffffffffffffffe00003ffffffffffffffffffffffffffffffffffffffbffffcfffffffffffffffffffffffffffffffffffffffffe03fffffffffffffffffffffffffff00ffffffffffc07ffffffffffc0ffffffffffffffffffffffffffffffffffffffffffffffffffffffffffff81fffffffc0fffffffffffffffffffffffffffffffffffffffffffffffffff81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e3fffffffff01ffffffffffffffffffffffffffffffffffffffffffffffffffffffffffffffffffffffffffffffffffffffffffffffffffffffffffffffffffffffffffffffffffffffffffffffffffffffffffffffffffffffffffffffffffffffffffffffffffffffff000fffffffffff800001ffffffffffffffffffffffffffff8ffffffffe0ffff83ffffffffffffffffffffffffffffffffffffffffe03fffffffffffffffffffffffffff80ffffffffffc07ffffffffffc07fffffffffffffffffffffffffffffffffffffffffffffffffffffffffffffffffffffffffffffffffffffffffffffffffffffffffffffffffffffffff81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01ffffffffffffffffffffffffffffffffffffffffffffffffffffffffffffffffffffffffffffffffffffffffffffffffffffffffffffffffffffffffffffffffffffffffffffffffffffffffffffffffffffffffffffffffffffffffffc0003ffffffff80007fffffffffe000001ffffffff87ffffffffffffffffff07fffffffe07fff00ffffffffffffffffffffffffffffffffffffffffe03fffffffffffffffffffffffffff80ffffffffffc07ffffffffffc07fffffffffffffffffffffffffffffffffffffffffffffffffffffffffffffffffffffffffffffffffffffffffffffffffffffffffffffffffffffffff81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83fffffffffffffffffffffffffffffffffffffffffffffffffffffffffffffffffffffffffffffffffffffffffffffffffffffffffffffffffffffffffffffffffffffffffffffffffffffffffffffffffffffffffffffffffffffffffc00000ffffffff00003fffffffffc000001ffffffff03ffffffffffffffffff07fffffffe07fff807fffffffffffffffffffffffffffffffffffffffe03fffffffffffffffffffffffffff80ffffffffffc07ffffffffffc07fffffffffffffffffffffffffffffffffffffffffffffffffffffffffffffffffffffffffffffffffffffffffffffffffffffffffffffffffffffffff80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83fffffffffffffffffffffffffffffffffffffffffffffffffffffffffffffffffffffffffffffffffffffffffffffffffffffffffffffffffffffffffffffffffffffffffffffffffffffffffffffffffffffffffffffffffffffffff0000007ffffffe00001ffe3fffff8000003fffffffe03ffffffffffffffffff07fffffffe07fff807fffffffffffffffffffffffffffffffffffffffe03fffffffffffffffffffffffffff80ffffffffffc07ffffffffffc07fffffffffffffffffffffffffffffffffffffffffffffffffffffffffffffffffffffffffffffffffffffffffffffffffffffffffffffffffffffffff80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efffffffffffffffffffffffffffffffffffffffffffffffffffffffffffffffffffffffffffffffffffffffffffffffffffffffffffffffffffffffffffffffffffffffffffffffffffffffffffffffffffffffffffffffffffffffffc0000001ffffffc000007fc1fffff003fffffffffffc07ffffffffffffffffff07fffffffe07fff800fffffffffffffffffffffffffffffffffffffffe03fffffffffffffffffffffffffff80ffffffffffc07ffffffffffc07fffffffffffffffffffffffffffffffffffffffffffffffffffffffffffffffffffffffffffffffffffffffffffffffffffffffffffffffffffffffff80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ffff00000000ffffff0000003fc0ffffc03ffffffffffff807ffffffffffffffffff07fffffffe07ffff007ffffffffffffffffffffffffffffffffffffffc03fffffffffffffffffffffffffff80ffffffffffc07ffffffffffc07fffffffffffffffffffffffffffffffffffffffffffffffffffffffffffffffffffffffffffffffffffffffffffffffffffffffffffffffffffffffff80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1ffffe00000000fffffe00fe001fc0ffffc07ffffffffffff00fffffffffffffffffff07fffffffe07ffff007ffffffffffffffffffffffffffffffffffffffe03fffffffffffffffffffffffffff80ffffffffffc07ffffffffffc07fffffffffffffffffffffffffffffffffffffffffffffffffffffffffffffffffffffffffffffffffffffffffffffffffffffffffffffffffffffffff80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001fffffffffffffffffffffffffffffffffffffc0ffffe00007c00fffffe03ff800f80ffff807ffffffffffff00fffffffffffffffffff07fffffffe0fffff801ffffffffffffffffffffffffffffffffffffffe03fffffffffffffffffffffffffff80ffffffffffc07ffffffffffc07fffffffffffffffffffffffffffffffffffffffffffffffffffffffffffffffffffffffffffffffffffffffffffffffffffffffffffffffffffffffff80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3fffffffffffffffffffffc00007fffffffffffffffffffffffffff8ffffffffc0ffff80fffffc03ffffc07fff00781ffff81fffffffffffff03fffffffffffffffffff07fffffffe0ffffff00ffffffffffffffffffffffffffffffffffffffe03fffffffffffffffffffffffffff80ffffffffffc07ffffffffffc07fffffffffffffffffffffffffffffffffffffffffffffffffffffffffffffffffffffffffffffffffffffffffffffffffffffffffffffffffffffffff80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3fffffffffffffffffffffc0000ffffffffffffffffffffffcfffff07fffffff807fff01ffffff01ffffc07fff00301ffff83fffffffffffff07fffffffffffffffffff07fffffffe0ffffff80ffffffffffffffffffffffffffffffffffffffe03fffffffffffffffffffffffffff80ffffffffffe07ffffffffffc07fffffffffffffffffffffffffffffffffffffffffffffffffffffffffffffffffffffffffffffffffffffffffffffffffffffffffffffffffffffffff80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1fffffffffffffffffffffc0000ffffffffffffffffffffff87ffff07fffffff807fff03ffffff81ffff807fff80001ffff83fffffffffffff07fffffffffffffffffff07fffffffe0ffffff807fffffffffffffffffffffffffffffffffffffe03fffffffffffffffffffffffffff80ffffffffffe07ffffffffffc07fffffffffffffffffffffffffffffffffffffffffffffffffffffffffffffffffffffffffffffffffffffffffffffffffffffffffffffffffffffffff80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7ffffffff80000fffffffffffffffffffffc0003ffffffffffffffffffffff07ffff07fffffff807ffe07ffffffc0ffff01ffffe0001ffff03ffffffffffffe0ffffffffffffffffffff07fffffffe0ffffffe01fffffffffffffffffffffffffffffffffffffe03fffffffffffffffffffffffffff80ffffffffffe07ffffffffffc07fffffffffffffffffffffffffffffffffffffffffffffffffffffffffffffffffffffffffffffffffffffffffffffffffffffffffffffffffffffffff80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80001fffffffffe01fffffffffc00000007ffffffc00003ffffffffffffffffffffff803ffffffffffffffffffffffe07ffff07fffffff807ffc0fffffffe07ffe03fffffc001ffff07ffffffffffffe0ffffffffffffffffffff03fffffff80fffffff80fffffffffffffffffffffffffffffffffffffe03fffffffffffffffffffffffffff80ffffffffffe07ffffffffffc07fffffffffffffffffffffffffffffffffffffffffffffffffffffffffffffffffffffffffffffffffffffffffffffffffffffffffffffffffffffffff80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c00000ffffffffe0003ffc7ffffc00000003ffffff800007ffffffffffffffffffffffc03ffffffffffffffffffffffc0fffff07fffffffc07ffc0fffffffe03ffe03ffffff001ffff07ffffffffffffc0ffffffffffffffffffff03ffffffe00fffffffc0fffffffffffffffffffffffffffffffffffffe03fffffffffffffffffffffffffff80ffffffffffe07ffffffffffc07fffffffffffffffffffffffffffffffffffffffffffffffffffffffffffffffffffffffffffffffffffffffffffffffffffffffffffffffffffffffff80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c0000000fffffff800007e03ffffc00000001fffffe01ffffffffffffffffffffffffffc07ffffffffffffffffffffff03fffff07fffffffc07ff80ffffffff03ffe07ffffff801ffff07ffffffffffffc0ffffffffffffffffffff00000000000fffffffe07ffffffffffffffffffffffffffffffffffffe03fffffffffffffffffffffffffff80ffffffffffe07ffffffffffc07fffffffffffffffffffffffffffffffffffffffffffffffffffffffffffffffffffffffffffffffffffffffffffffffffffffffffffffffffffffffff80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800000007ffffff000000803fffff80000401fffff80fffffffffffffffffffffffffffe0ffffffffffffffffffffffe07fffff07fffffffe07ff80ffffffff03ffe07ffffffe01ffff03ffffffffffffc0ffffffffffffffffffff00000000000ffffffff03ffffffffffffffffffffffffffffffffffffe03fffffffffffffffffffffffffff80ffffffffffe03ffffffffffc07fffffffffffffffffffffffffffffffffffffffffffffffffffffffffffffffffffffffffffffffffffffffffffffffffffffffffffffffffffffffff80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00007c001fffffe000000003fffffffffff80fffff81fffffffffffffffffffffffffffe0ffffffffffffffffffffffe07fffff07fffffffe07ff80ffffffff03ffe07fffffff01ffff00c0001fffffff80ffffffffffffffffffff80000000001ffffffff03ffffffffffffffffffffffffffffffffffffe03fffffffffffffffffffffffffff80ffffffffffe07ffffffffffc07fffffffffffffffffffffffffffffffffffffffffffffffffffffffffffffffffffffffffffffffffffffffffffffffffffffffffffffffffffffffff80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e003fff801fffffc000000003fffffffffffc0fffff83fffffffffffffffffffffffffffe0ffffffffffffffffffffffc0ffffff07fffffffe0fff80ffffffff03ffe07fffffff01ffff00000001ffffff80ffffffffffffffffffff80000000001ffffffff01ffffffffffffffffffffffffffffffffffffe03fffffffffffffffffffffffffff80ffffffffffe07ffffffffffc07fffffffffffffffffffffffffffffffffffffffffffffffffffffffffffffffffffffffffffffffffffffffffffffffffffffffffffffffffffffffff80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c03ffffe00fffff807fe0001ffffffffffffe07ffff07fffffffffffffffffffffffffffe0ffffffffffffffffffffff01ffffff07fffffffe0fff81ffffffff03ffe03fffffff81fffe000000001fffff80ffffffffffffffffffff80080000001ffffffff01ffffffffffffffffffffffffffffffffffffe03fffffffffffffffffffffffffff01fffffffffff07ffffffffffc07fffffffffffffffffffffffffffffffffffffffffffffffffffffffffffffffffffffffffffffffffffffffffffffffffffffffffffffffffffffffff807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c0ffffff80fffff03fffc003fffffffffffff07fffe0ffffffffffffffffffffffffffffe07ffffffffffffffffffffe03ffffff07fffffffe0fff81ffffffff03ffe03fffffff81fffe000000000fffff80ffffffffffffffffffffc07fffffe03ffffffff81ffffffffffffffffffffffffffffffffffffe03fffffffffffffffffffffffffff01fffffffffff07ffffffffffe07fffffffffffffffffffffffffffffffffffffffffffffffffffffffffffffffffffffffffffffffffffffffffffffffffffffffffffffffffffffffff807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c1ffffffe0fffff03fffe007fffffffffffff07fffe0ffffffffffffffffffffffffffffe07ffffffffffffffffffffe0fffffff07fffffffe0fff81ffffffff03ffe03fffffff81fffe000000000fffff80ffffffffffffffffffffc07fffffe03ffffffff81ffffffffffffffffffffffffffffffffffffe03fffffffffffffffffffffffffff00fffffffffff07ffffffffffe07fffffffffffffffffffffffffffffffffffffffffffffffffffffffffffffffffffffffffffffffffffffffffffffffffffffffffffffffffffffffff807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83ffffffe0ffffe07ffff00ffffffffffffff07fffe0ffffffffffffffffffffffffffffe07ffffffffffffffffffffc1fffffff07fffffffe0fff81ffffffff03ffe03fffffff81fffe00f0000007ffff80ffffffffffffffffffffc07fffffe03ffffffffc1ffffffffffffffffffffffffffffffffffffe03fffffffffffffffffffffffffff00fffffffffff07ffffffffffe07fffffffffffffffffffffffffffffffffffffffffffffffffffffffffffffffffffffffffffffffffffffffffffffffffffffffffffffffffffffffff807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83fffffffdffffe0fffff01fffffffffffffe07fffe0ffffffffffffffffffffffffffffe07ffffffffffffffffffff03fffffff87fffffffe0fff81ffffffff03ffe03fffffff01fffc03fffff003ffff80ffffffffffffffffffffe07fffffe0fffffffffc1ffffffffffffffffffffffffffffffffffffe03fffffffffffffffffffffffffff00ffffffffffe07ffffffffffe07fffffffffffffffffffffffffffffffffffffffffffffffffffffffffffffffffffffffffffffffffffffffffffffffffffffffffffffffffffffffff80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07ffffffffffffe1fffff81fffffffffffffe0ffffc0ffffffffffffffffffffffffffffe07ffffffffffffffffffff03fffffff87fffffffe0fff81ffffffff03ffe03fffffff01fffc07ffffff01ffffc0fffffffffffffffffffff07fffffe0fffffffffc0ffffffffffffffffffffffffffffffffffffe03fffffffffffffffffffffffffff00ffffffffffe07ffffffffffc07fffffffffffffffffffffffffffffffffffffffffffffffffffffffffffffffffffffffffffffffffffffffffffffffffffffffffffffffffffffffff80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07ffffffffffffc1fffffc1fffffffffffffc1ffffc0ffffffffffffffffffffffffffffe07ffffffffffffffffffff03fffffff87fffffffe0fff81ffffffff03ffe03ffffffe01fffc07ffffff01ffffc0fffffffffffffffffffff07fffffe1fffffffffc1ffffffffffffffffffffffffffffffffffffe03fffffffffffffffffffffffffff00ffffffffffe07ffffffffffc07fffffffffffffffffffffffffffffffffffffffffffffffffffffffffffffffffffffffffffffffffffffffffffffffffffffffffffffffffffffffffc0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07ffffffffffffc3fffffc1fffffffffffffc1ffffc0ffffffffffffffffffffffffffffe03fffffffffffffffffffe03fffffff87fffbfffc0fff81ffffffff03ffe03ffffffc01fffc07ffffff81ffffc0fffffffffffffffffffff87fffffe1fffffffffc1ffffffffffffffffffffffffffffffffffffe03fffffffffffffffffffffffffff00ffffffffffe07ffffffffffc07fffffffffffffffffffffffffffffffffffffffffffffffffffffffffffffffffffffffffffffffffffffffffffffffffffffffffffffffffffffffffc0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e0fffffffffffffc3fffffc1fffffffffffff01ffffc07fffffffffffffffffffffffffffe07fffffffffffffffffffe07fffffff87ffe0fffc0fff81ffffffff07ffe03ffffff001fffc07ffffffe1ffffc0fffffffffffffffffffff83fffffc1fffffffffc0ffffffffffffffffffffffffffffffffffffe03fffffffffffffffffffffffffff80fffffffffff07ffffffffffe07fffffffffffffffffffffffffffffffffffffffffffffffffffffffffffffffffffffffffffffffffffffffffffffffffffffffffffffffffffffffffc0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e0fffffffffffffc3fffffc1ffffffffff00007ffffe00000007fffffffffffffffffffffe07fffffffffffffffffffe0ffffffff07ff803ffc0fff81fffffffe0fffe01fffff8001fffe03ffffffe0ffffc0fffffffffffffffffffffc1fffff01fffffffffc0ffffffffffffffffffffffffffffffffffffe03fffffffffffffffffffffffffff80fffffffffff07ffffffffffe07fffffffffffffffffffffffffffffffffffffffffffffffffffffffffffffffffffffffffffffffffffffffffffffffffffffffffffffffffffffffff80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e0fffffffffffffc7fffffc1fffffffff00000fffffe00000003fffffffffffffffffffffe07fffffffffffffffffffc0ffffffff07ff001ff80fff81fffffffe0ffff01fffff0001ffff03ffffffe0ffffc0fffffffffffffffffffffc0ffffe03fffffffffc0ffffffffffffffffffffffffffffffffffffe03fffffffffffffffffffffffffff80fffffffffff07ffffffffffe07ffffffffffffffffffffffffffffffffffffffffffffffffffffffffffffffffffffffffffffffffffffffffffffc0026001fffffffffffffffffffff80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e0fffffffffffffc3fffffe1ffffffff000001fffffe00000000fffffffffffffffffffffe07fffffffffffffffffffc0ffffffff07ff001ff80fff80fffffffe0ffff81ffffc0781ffff81ffffffc1ffffc0fffffffffffffffffffffe07fffe03fffffffff80ffffffffffffffffffffffffffffffffffffe03fffffffffffffffffffffffffff80fffffffffff07ffffffffffe07ffffffffffffffffffffffffffffffffffffffffffffffffffffffffffffffffffffffffffffffff07ffffffffff800000003ffffffffffffffffffff80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e0fffffffffffffc3fffffe1fffffffc00007ffffffe01fe00007ffffffffffffffffffffe07fffffffffffffffffffe0ffffffff07ff000ff80fffc07ffffffe0ffffc07fff80f81ffffc07fffff01ffffc0ffffffffffffffffffffff07fffe07fffffffff80ffffffffffffffffffffffffffffffffffffe03fffffffffffffffffffffffffff80fffffffffff07ffffffffffe07fffffffffffffffffffffffffffffffffffffffffffffffffffffffffffffffffffffffffffffff8007fffffffff000000001fffff81ffffffffe3fff80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e0fffffffffffffc3fffffe1fffffff80003fffffffe07ffffe03ffffffffffffffffffffe07fffffffffffffffffffe0ffffffff07fe000ffc0fffe07ffffffc0ffffc07fff00f81ffffc07ffffe01ffff80ffffffffffffffffffffff03fffc0ffffffffff80ffffffffffffffffffffffffffffffffffffe03fffffffffffffffffffffffffff80fffffffffff07ffffffffffe07fffffffffffffffffffffffffffffffffffffffffffffffffffffffffffffffffffffffffffffff0003fffffffff000000000fffff80ffffffffc1fff80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e0fffffffffffffc3fffffe1fffffff803fffffffffe0ffffff83ffffffffffffffffffffe07fffffffffffffffffffe0ffffffff07fe0407fc0fffe07ffffff81ffffe07fff01f81ffffe07ffffc01ffff80ffffffffffffffffffffff83fffc0ffffffffff01ffffffffffffffffffffffffffffffffffffe03fffffffffffffffffffffffffff80fffffffffff87ffffffffffe07fffffffffffffffffffffffffffffffffffffffc7fffffffffffffffffffffffffffffffffffffe0000fffe1ffff0000000007ffff807fffffffc0fff80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e0fffffffffffffc3fffffe1fffffff83ffffffffffe0ffffffc07fffffffffffffffffffe07fffffffffffffffffffe0ffffffff07fe1f83fc1ffff01ffffff81fffff01ffc07f81fffff007ff000fffff80ffffffffffffffffffffff83fffc1ffffffffff01ffffffffffffffffffffffffffffffffffffe03fffffffffffffffffffffffffff80fffffffffff87fffffffffff07fffffffffffffffffffffffffffffffffc00000001ffffffffffffffffffffffffffffffffffffc00007ffe1ffff8000000001ffff803fffffffc0fff807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e0fffffffffffffc3fffffe1fffffff07ffffffffffe1ffffffe07fffffffffffffffffffe07fffffffffffffffffffe0ffffffff07fc3fc1fc1ffff003ffffc07fffff800000ff81fffff80000001fffff80ffffffffffffffffffffffc1fffc3fffffffffe07ffffffffffffffffffffffffffffffffffffe03fffffffffffffffffffffffffff80fffffffffff07fffffffffff07ffffffffffffffffffffffffffffffff0000000001fffffffffffe3ffffffffffffffffffffffe000001ffc1fffff0003fc001ffff807fffffffc0fff807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e0fffffffffffffc3fffffe1ffffffe0fffffffffffe0ffffffe03fffffffffffffffffffe07fffffffffffffffffffe0ffffffff07f83fc1fc1ffff801ffff807fffff800001ff81fffffc0000001fffff80ffffffffffffffffffffffc1fff83fffffffffe07ffffffffffffffffffffffffffffffffffffe03fffffffffffffffffffffffffff80fffffffffff07fffffffffff07fffffffffffffffffffffffffffffffe0000000001fffffffffffc0ffffffffffffffffffffffe000001ffc0fffffc00fffe00ffff807fffffffc0fff807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e0fffffffffffffc3fffffc1ffffffc0fffffffffffe0fffffff03fffffffffffffffffffe07fffffffffffffffffffe0ffffffff07f87fc0fc1ffffc003ff800ffffffc00003ff81fffffe0000001fffff80ffffffffffffffffffffffc1fff83fffffffffe0fffffffffffffffffffffffffffffffffffffe03fffffffffffffffffffffffffff80fffffffffff07fffffffffff07fffffffffffffffffffffffffffffffc0000000001fffffffffffc07fffffffffffffffffffffc000001ffc0fffffe01ffff80ffff807fffffffc0fff807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e0fffffffffffffc3fffffc1ffffffc1fffffffffffe0fffffff03fffffffffffffffffffe03fffffffffffffffffffe0ffffffff07f0ffe07c1fffff00000001ffffffe00007ff81ffffff800000ffffff80ffffffffffffffffffffffe1fff07fffffffff81ffffffffffffffffffffffffffffffffffffff03fffffffffffffffffffffffffff807fffffffffe07ffffffffffe07fffffffffffffffffffffffffffffffc0000000003fffffffffffc07fffffffffffffffffffff801ff00ff80ffffff83ffffe03fff807fffffffc0fff807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e0fffffffffffffc1fffff81ffffff83fffffffffffe07ffffff03fffffffffffffffffffe03fffffffffffffffffffe0ffffffff07e0ffe0781fffffc0000003fffffff8001fffc1fffffff8001fffffff80fffffffffffffffffffffff0fff0ffffffffff03ffffffffffffffffffffffffffffffffffffff03fffffffffffffffffffffffffff800ff8fffffe000ffffffffffc07fffffffffffffffffffffffffffffff8000000001ffffffffffffc07ffffffffffffffffffffe00fffe03f80ffffff83fffff03fff807fffffffc0fffc0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e0fffffffffffffc1fffff81ffffff83ffffffffffff07fffffe03fffffffffffffffffffe03fffffffffffffffffffe0ffffffff07e1fff0381fffffe0000007fffffffc007fffc1ffffffffffffffffff80fffffffffffffffffffffff0ffe1fffffffffe07fffffffffffffffffffffffffffffffffffffe03fffffffffffffffffffffffffffc000000000000001fffffffffc07fffffffffffffffffffffffffffffff801ffdffffffffffffffffc07ffffffffffffffffffffe01ffff01f00ffffff83fffff83fff807fffffffc0fffc0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e0fffffffffffffc1fffff01ffffff83ffffffffffff03fffffe03fffffffffffffffffffe03fffffffffffffffffffe0ffffffff07e1fff8381ffffffc00001fffffffffc3ffffc1ffffffffffffffffff80fffffffffffffffffffffff07fe1fffffffff80ffffffffffffffffffffffffffffffffffffffe03fffffffffffffffffffffffffffc000000000000000000003e3f007fffffffffffffffffffffffffffffff807fffffffffffffffffffc07ffffffffffffffffffffc01ffff00000ffffff83fffff81fff807fffffffc0fffc0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e0fffffffffffffe07fffe03ffffff83ffffffffffff80fffffc07ffffffffffffffffffff03fffffffffffffffffffe07fffffff8381fffc001ffffffff0007fffffffffffffffe1ffffffffffffffffffc0fffffffffffffffffffffff83f81fffffffff01ffffffffffffffffffffffffffffffffffffffe03fffffffffffffffffffffffffffe000000000000000000000000007fffffffffffffffffffffffffffffff80ffffffffffffffffffffc07ffffffffffffffffffffc03ffff80001ffffff81fffffc0fff807fffffffc0fffc0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e1ffffffffffffff03fff80fffffffc0ffffffffffffe03fffe03fffffffffffffffffffff03fffffffffffffffffffe03fffffff8007fffe001fffffffffffffffffffffffffffe0ffffffffffffffffffc0fffffffffffffffffffffff80003ffffffffe03ffffffffffffffffffffffffffffffffffffffe03ffffffffffffffffffffffffffffe0000000000000000000000000ffffffffffffffffffffffffffffffff80ffffffffffffffffffffe07ffffffffffffffffffff807fffff0001ffffff81fffffc07ff80ffffffffc0fffc07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e1ffffffffffffff80fff00fffffffc07ffffffffffff00fc0003fffffffffffffffffffff03fffffffffffffffffffe03fffffff8007ffff001fffffffffffffffffffffffffffe0ffffffffffffffffff80fffffffffffffffffffffffc0003ffffffff807ffffffffffffffffffffffffffffffffffffffe03fffffffffffffffffffffffffffffe000000000000000000000000ffffffffffffffffffffffffffffffff80ffffffffffffffffffffe07ffffffffffffffffffff80ffffffc001ffffff81fffffc07ff80ffffffffc0fffe07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e1ffffffffffffff800fc01ffffffff800f0001ffffff80000007ffffffffffffffffffffe03ffffffffffffffffffff01fffffff800fffff801fffffffffffffffffffffffffffe0ffffffffffffffffff80fffffffffffffffffffffffc0007ffffffff00fffffffffffffffffffffffffffffffffffffffe03ffffffffffffffffffffffffffffffffffffffffffffffff000007ffffffffffffffffffffffffffffffff80ffffffffffffffffffffe07ffffffffffffffffffff80fffffff001ffffff81fffffc07ff80ffffffffc0fffe07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e1ffffffffffffffe000003ffffffff80000000ffffffc000003fffffffffffffffffffffe03ffffffffffffffffffff00fffffff801fffffc01fffffffffffffffffffffffffffe0ffffffffffffffffff80fffffffffffffffffffffffe000ffffffffc00fffffffffffffffffffffffffffffffffffffffe03fffffffffffffffffffffffffffffffffffffffffffffffffffffffffffffffffffffffffffff7ffffffff80ffffffffffffffffffffe0fffffffffffffffffffff81fffffffe01ffffff81fffffc07ff80ffffffffc0fffe07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c1fffffffffffffff000007ffffffff800000007fffffe000003fffffffffffffffffffffe03ffffffffffffffffffff807ffffff801fffffc01fffffffffffffffffffffffffffe0ffffffffffffffffff80fffffffffffffffffffffffe000ffffffff801fffffffffffffffffffffffffffffffffffffffe03ffffffffffffffffffffffffffffffffffffffffffffffffffffffffffffffffffffffffffffe1ffffffff80ffffffffffffffffffffe0fffffffffffffffffffff81fffffffe01ffffff81fffffc07ff80ffffffffc0fffe07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c1fffffffffffffff80000fffffffffe00000007ffffff000007fffffffffffffffffffffe03ffffffffffffffffffffc03ffffff801fffffc01fffffffffffffffffffffffffffe0ffffffffffffffffff807fffffffffffffffffffffff001ffffffff803fffffffffffffffffffffffffffffffffffffffe03ffffffffffffffffffffffffffffffffffffffffffffffffffffffffffffffffffffffffffff80ffffffff80ffffffffffffffffffffe0fffffffffffffffffffff81ffffffff01ffffff81fffffc07ff80ffffffffc0fffe07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c1fffffffffffffffe0001ffffffffff8000000fffffff87fffffffffffffffffffffffffe03fffffffffffffffffffff01ffffff803fffffe01fffffffffffffffffffffffffffe07fffffffffffffffff807fffffffffffffffffffffff001ffffffff807fffffffffffffffffffffffffffffffffffffffe03ffffffffffffffffffffffffffffffffffffffffffffffffffffffffffffffffffffffffffff80ffffffff80ffffffffffffffffffffe07ffffffffffffffffffff81ffffffff01ffffff81fffffc0fff80ffffffffc0fffe07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c1ffffffffffffffff800ffffffffffff801f87ffffffffffffffffffffffffffffffffffe03fffffffffffffffffffff81ffffff807fffffe01fffffffffffffffffffffffffffc07fffffffffffffffff807fffffffffffffffffffffff801ffffffff80ffffffffffffffffffffffffffffffffffffffffe03ffffffffffffffffffffffffffffffffffffffffffffffffffffffffffffffffffffffffffff807fffffff80ffffffffffffffffffffc07ffffffffffffffffffff81ffffffff01ffffff81fffff81fffc0ffffffffc0fffe07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c0fffffffffffffffff0fffffffffffffffffffffffffffffffffffffffffffffffffffffe03fffffffffffffffffffffc0ffffff80ffffffe01fffffffffffffffffffffffffffc07fffffffffffffffff807fffffffffffffffffffffff803ffffffff81ffffffffffffffffffffffffffffffffffffffffe03ffffffffffffffffffffffffffffffffffffffffffffffffffffffffffffffffffffffffffff807fffffff80ffffffffffffffffffffc03ffffffffffffffffffff81ffffffff01ffffffc1fffff83fffc0ffffdfffc0fffe07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c0fffffffffffffffffffffffffffffffffffffffffffffffffffffffffffffffffffffffe03fffffffffffffffffffffc07fffff80fffffff01fffffffffffffffffffffffffffc07fffffffffffffffffc07fffffffffffffffffffffffc07ffffffffc3fffffffffffffffffffffffffffffffffffffffff03ffffffffffffffffffffffffffffffffffffffffffffffffffffffffffffffffffffffffffff807fffffff807ffffffffffffffc00000007fffffffffffffffffff81ffffffff01ffffffc1fffff03fffc0ffff8fffc0fffe07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c1fffffffffffffffffffffffffffffffffffffffffffffffffffffffffffffffffffffffc03fffffffffffffffffffffe03fffff01fffffff00fffffffffffffffffffffffffffc07fffffffffffffffffe0fffffffffffffffffffffffff0ffffffffffffffffffffffffffffffffffffffffffffffffffff03ffffffffffffffffffffffffffffffffffffffffffffffffffffffffffffffffffffffffffff80ffffffff807fffffffffffff0000000001fffffffffffffffffff81fffffffe01ffffffc0ffffc03fff80fffe03ffc0fffe07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c1ffffffffffffffffffffffffffffffffffffffffffffffffffffffffffffffffffffffe003ffffffffffffffffffffff83fffff01fffffff00fffffffffffffffffffffffffffc07fffffffffffffffffffffffffffffffffffffffffffffffffffffffffffffffffffffffffffffffffffffffffffffffff03ffffffffffffffffffffffffffffffffffffffffffffffffffffffffffffffffffffffffffff80ffffffffc07ffffffffffffe0000000001fffffffffffffffffff81fffffffc01ffffff803fc000ffff80fffe03ffc0fffe07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c1ffffffffffffffffffffffffffffffffffffffffffffffffffffffffffffffffffffffe003ffffffffffffffffffffffc1fffff01fffffff80fffffffffffffffffffffffffffe0ffffffffffffffffffffffffffffffffffffffffffffffffffffffffffffffffffffffffffffffffffffffffffffffffff03ffffffffffffffffffffffffffffffffffffffffffffffffffffffffffffffffffffffffffffc0ffffffffc03ffffffffffffe0000000003fffffffffffffffffff81fffffff001ffffff800e0000ffff80fffe03ff81fffe07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c1ffffffffffffffffffffffffffffffffffffffffffffffffffffffffffffffffffffffc003ffffffffffffffffffffffc07ffff01fffffff80fffffffffffffffffffffffffffe0ffffffffffffffffffffffffffffffffffffffffffffffffffffffffffffffffffffffffffffffffffffffffffffffffff03ffffffffffffffffffffffffffffffffffffffffffffffffffffffffffffffffffffffffffffc0ffffffffc03ffffffffffffe0000000003fffffffffffffffffff81ffffffe001ffffff80000001ffff80fffc03ff81fffe07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c0ffffffffffffffffffffffffffffffffffffffffffffffffffffffffffffffffffffffc003ffffffffffffffffffffffe03ffff01fffffff80fffffffffffffffffffffffffffe1ffffffffffffffffffffffffffffffffffffffffffffffffffffffffffffffffffffffffffffffffffffffffffffffffff03ffffffffffffffffffffffffffffffffffffffffffffffffffffffffffffffffffffffffffffc0ffffffffe00ffffffffffffe000fff007ffffffffffffffffffff80ffffff0001ffffff80000001ffff807ffc01ff03fffe07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e0ffffffffffffffffffffffffffffffffffffffffffffffffffffffffffffffffffffffe003fffffffffffffffffffffff81ffff87ffffffffffffffffffffffffffffffffffffffffffffffffffffffffffffffffffffffffffffffffffffffffffffffffffffffffffffffffffffffffffffffffffffffff03ffffffffffffffffffffffffffffffffffffffffffffffffffffffffffffffffffffffffffff807ffffffff800ffffffffffff007fffe0fffffffffffffffffffffc03ffffe0001ffffffc0000001ffff801fc0006003fffe07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e07ffffffffffffffffffffffffffffffffffffffffffffffffffffffffffffffffffffff003fffffffffffffffffffffff80ffff87ffffffffffffffffffffffffffffffffffffffffffffffffffffffffffffffffffffffffffffffffffffffffffffffffffffffffffffffffffffffffffffffffffffffff03ffffffffffffffffffffffffffffffffffffffffffffffffffffffffffffffffffffffffffff807e01fffffc003fffffffffff807fffe0fffffffffffffffffffffc03ffffc0001ffffffc0100000ffff800700000007fffe03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03ffffffe1ffffffffffffffffffffffffffffffffffffffffffffffffffffffffffffffc03fffffffffffffffffffffffe1ffffc7ffffffffffffffffffffffffffffffffffffffffffffffffffffffffffffffffffffffffffffffffffffffffffffffffffffffffffffffffffffffffffffffffffffffff03fffffffffffffffffffffffffffffffffffffffffffffffffffffffffffffffffffffffffc000000007fffff0000001fffffffe03fffe0fffffffffffffffffffffc01ffff00001ffffffc0ffff007fff80000000000ffffe03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01ffffff80ffffffffffffffffffffffffffffffffffffffffffffffffffffffffffffffe07fffffffffffffffffffffffffffffffffffffffffffffffffffffffffffffffffffffffffffffffffffffffffffffffffffffffffffffffffffffffffffffffffffffffffffffffffffffffffffffffffffffff03fffffffffffffffffffffffffffffffffffffffffffffffffffffffffffffffffffffffff8000000007fffff80000007fffffff01fffe0fffffffffffffffffffffe007fff01fc1ffffffc0ffffc03fff80000000003ffffe03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80ffffff00ffffffffffffffffffffffffffffffffffffffffffffffffffffffffffffffe0ffffffffffffffffffffffffffffffffffffffffffffffffffffffffffffffffffffffffffffffffffffffffffffffffffffffffffffffffffffffffffffffffffffffffffffffffffffffffffffffffffffffff01fffffffffffffffffffffffffffffffffffffffffffffffffffffffffffffffffffffffff8000000007fffff80000003fffffff01fffe0fffffffffffffffffffffe003ffc01fe1ffffffc1ffffe03fffc0000040003ffffe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807ffffe00fffffffffffffffffffffffffffffffffffffffffffffffffffffffffffffffdffffffffffffffffffffffffffffffffffffffffffffffffffffffffffffffffffffffffffffffffffffffffffffffffffffffffffffffffffffffffffffffffffffffffffffffffffffffffffffffffffffffff01fffffffffffffffffffffffffffffffffffffffffffffffffffffffffffffffffffffffff8000000007fffffe0000001fffffff81fffe0ffffffffffffffffffffff001ff803fe1ffffffc1ffffe03fffc00001f0007ffffc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c03ffffc01ffffffffffffffffffffffffffffffffffffffffffffffffffffffffffffffffffffffffffffffffffffffffffffffffffffffffffffffffffffffffffffffffffffffffffffffffffffffffffffffffffffffffffffffffffffffffffffffffffffffffffffffffffffffffffffffffffffffff01fffffffffffffffffffffffffffffffffffffffffffffffffffffffffffffffffffffffffc00001e01ffffffff000000fffffffc0fffe0ffffffffffffffffffffffc000000ffe0ffffffc1fffff03fffc00007fe00fffffe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e007ff8003ffffffffffffffffffffffffffffffffffffffffffffffffffffffffffffffffffffffffffffffffffffffffffffffffffffffffffffffffffffffffffffffffffffffffffffffffffffffffffffffffffffffffffffffffffffffffffffffffffffffffffffffffffffffffffffffffffffffff01ffffffffffffffffffffffffffffffffffffffffffffffffffffffffffffffffffffffffffff007ffffffffffffffe007ffffffe03ffe07ffffffffffffffffffffff000001ffe0ffffffc1fffff83fffe0ffffff83fffffe03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800100007ffffffffffffffffffffffffffffffffffffffffffffffffffffffffffffffffffffffffffffffffffffffffffffffffffffffffffffffffffffffffffffffffffffffffffffffffffffffffffffffffffffffffffffffffffffffffffffffffffffffffffffffffffffffffffffffffffffffff01ffffffffffffffffffffffffffffffffffffffffffffffffffffffffffffffffffffffffffff00ffffffffffffffffc03ffffffe03ffe07ffffffffffffffffffffff800001ffe0ffffff81fffff83ffffffffffffffffffe03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80000000fffffffffffffffffffffffffffffffffffffffffffffffffffffffffffffffffffffffffffffffffffffffffffffffffffffffffffffffffffffffffffffffffffffffffffffffffffffffffffffffffffffffffffffffffffffffffffffffffffffffffffffffffffffffffffffffffffffffff01ffffffffffffffffffffffffffffffffffffffffffffffffffffffffffffffffffffffffffff80ffffffffffffffffe03ffffffe01ffe07ffffffffffffffffffffffc00001ffe0ffffff81fffffc1ffffffffffffffffffe07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c0000001fffffffffffffffffffffffffffffffffffffffffffffffffffffffffffffffffffffffffffffffffffffffffffffffffffffffffffffffffffffffffffffffffffffffffffffffffffffffffffffffffffffffffffffffffffffffffffffffffffffffffffffffffffffffffffffffffffffffff81ffffffffffffffffffffffffffffffffffffffffffffffffffffffffffffffffffffffffffff80fffffffffffffffff01fffffff00ffe07ffffffffffffffffffffffe00007ffe0ffffff81fffffc1ffffffffffffffffffe07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8000007fffffffffffffffffffffffffffffffffffffffffffffffffffffffffffffffffffffffffffffffffffffffffffffffffffffffffffffffffffffffffffffffffffffffffffffffffffffffffffffffffffffffffffffffffffffffffffffffffffffffffffffffffffffffffffffffffffffffff81ffffffffffffffffffffffffffffffffffffffffffffffffffffffffffffffffffffffffffffc0fffffffffffffffffc07ffffffc03fe07ffffffffffffffffffffffff001fffe0ffffff81fffffc0ffffffffffffffffffe07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c00000ffffffffffffffffffffffffffffffffffffffffffffffffffffffffffffffffffffffffffffffffffffffffffffffffffffffffffffffffffffffffffffffffffffffffffffffffffffffffffffffffffffffffffffffffffffffffffffffffffffffffffffffffffffffffffffffffffffffffff01ffffffffffffffffffffffffffffffffffffffffffffffffffffffffffffffffffffffffffffc0fffffffffffffffffc07ffffffe03fe07ffffffffffffffffffffffffffffffe0ffffff81fffffc0ffffffffffffffffffe07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00003ffffffffffffffffffffffffffffffffffffffffffffffffffffffffffffffffffffffffffffffffffffffffffffffffffffffffffffffffffffffffffffffffffffffffffffffffffffffffffffffffffffffffffffffffffffffffffffffffffffffffffffffffffffffffffffffffffffffffff01ffffffffffffffffffffffffffffffffffffffffffffffffffffffffffffffffffffffffffffe0fffffffffffffffffe03fffffff01fe07ffffffffffffffffffffffffffffffe0ffffff81fffffc0ffffffffffffffffffe0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ffffffffffffffffffffffffffffffffffffffffffffffffffffffffffffffffffffffffffffc07ffffffffffffffffe03fffffff007c07ffffffffffffffffffffffffffffffe0ffffff81fffffc1ffffffffffffffffffe0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ffffffffffffffffffffffffffffffffffffffffffffffffffffffffffffffffffffffffffffc07ffffffffffffffffe03fffffffc03c07ffffffffffffffffffffffffffffffe0ffffff81fffffc1ffffffffffffffffffe07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ffffffffffffffffffffffffffffffffffffffffffffffffffffffffffffffffffffffffffffc07fffffffffffffffff03fffffffe00007ffffffffffffffffffffffffffffffe0ffffff81fffffc1ffffffffffffffffffe07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ffffffffffffffffffffffffffffffffffffffffffffffffffffffffffffffffffffffffffffc03fffffffffffffffff03ffffffff0000fffffffffffffffffffffffffffffffe07fffff81fffff01ffffffffffffffffffe07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ffffffffffffffffffffffffffffffffffffffffffffffffffffffffffffffffffffffffffffc07fffffffffffffffff03ffffffff8000fffffffffffffffffffffffffffffffe07fffff81fffff01ffffffffffffffffffe07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ffffffffffffffffffffffffffffffffffffffffffffffffffffffffffffffffffffffffffffc07fffffffffffffffff03ffffffffc000fffffffffffffffffffffffffffffffe07fffff81ffffe01ffffffffffffffffffe03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ffffffffffffffffffffffffffffffffffffffffffffffffffffffffffffffffffffffffffffc07ffffffffffffffffe03ffffffffe000fffffffffffffffffffffffffffffffc07fffff80ffffc03ffffffffffffffffffe03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1ffffffffffffffffffffffffffffffffffffffffffffffffffffffffffffffffffffffffffffe0fffffffffffffffffe03fffffffff8007ffffffffffffffffffffffffffffffc07ffffc001ffc003ffffffffffffffffffe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1ffffffffffffffffffffffffffffffffffffffffffffffffffffffffffffffffffffffffffffe0fffffffffffffffffc03fffffffff8007ffffffffffffffffffffffffffffffc03ffff8000180003ffffffffffffffffffe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1fffffffffffffffffffffffffffffffffffffffffffffffffffffffffffffffffffffffffffff0fffffffffffffffffc07fffffffffc007ffffffffffffffffffffffffffffffc03fffc0000000007ffffffffffffffffffe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1fffffffffffffffffffffffffffffffffffffffffffffffffffffffffffffffffffffffffffffffffffffffc1ffffff80ffffffffffc007ffffffffffffffffffffffffffffffc07fff8000000001fffffffffffffffffffe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1fffffffffffffffffffffffffffffffffffffffffffffffffffffffffffffffffffffffffffffffffffffff807ffffe01ffffffffffe007ffffffffffffffffffffffffffffffe1ffff8000000003fffffffffffffffffffe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1fffffffffffffffffffffffffffffffffffffffffffffffffffffffffffffffffffffffffffffffffffffff807ffffc03fffffffffff007ffffffffffffffffffffffffffffffe1ffff800000000ffffffffffffffffffffe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1fffffffffffffffffffffffffffffffffffffffffffffffffffffffffffffffffffffffffffffffffffffff801ffff803fffffffffff80ffffffffffffffffffffffffffffffff3ffff800000001ffffffffffffffffffffe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c003e00007fffffffffffc0fffffffffffffffffffffffffffffffffffffc0000001fffffffffffffffffffffe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e00000001ffffffffffffc1ffffffffffffffffffffffffffffffffffffffffffffffffffffffffffffffffffe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80000003fffffffffffffbffffffffffffffffffffffffffffffffffffffffffffffffffffffffffffffffffe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0000007ffffffffffffffffffffffffffffffffffffffffffffffffffffffffffffffffffffffffffffffffc03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8000e1fffffffffffffffffffffffffffffffffffffffffffffffffffffffffffffffffffffffffffffffffc03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fffffffffffffffffffffffffffffffffffffffc03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fffffffffffffffffffffffffffffffffffffffc03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fffffffffffffffffffffffffffffffffffffffc03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fffffffffffffffffffffffffffffffffffffffc03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fffffffffffffffffffffffffffffffffffffffc03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fffffffffffffffffffffffffffffffffffffffc03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fffffffffffffffffffffffffffffffffffffffc03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fffffffffffffffffffffffffffffffffffffffc03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fffffffffffffffffffffffffffffffffffffffc03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fffffffffffffffffffffffffffffffffffffffc03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fffffffffffffffffffffffffffffffffffffffc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fffffffffffffffffffffffffffffffffffffffc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fffffffffffffffffffffffffffffffffffffffc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fffffffffffffffffffffffffffffffffffffffc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fffffffffffffffffffffffffffffffffffffffc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fffffffffffffffffffffffffffffffffffffffc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fffffffffffffffffffffffffffffffffffffffc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fffffffffffffffffffffffffffffffffffffff8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fffffffffffffffffffffffffffffffffffffff8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fffffffffffffffffffffffffffffffffffffff8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fffffffffffffffffffffffffffffffffffffffc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fffffffffffffffffffffffffffffffffffffffc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fffffffffffffffffffffffffffffffffffffffc03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ffffffffffffffffffffff7ffffffffffffffffc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fffffffffffffffffffffe3ffffffffffffffffe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ffffffffffffffffffffff7ffffffffffffffffe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fffffffffffffffffffffffffffffffffffffffe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fffffffffffffffffffffffffffffffffffffffe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fffffffffffffffffffffffffffffffffffffffe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ffffffffffffffffffffffffffffffffffffffffffffffffffffffffffffffffffffffffffffffffffffffffffffffffffffffffffffffffffffffffffffffffffffffffffffffffffffffffffffffffffffe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ffffffffffffffffffffffffffffffffffffffffffffffffffffffffffffffffffffffffffffffffffffffffffffffffffffffffffffffffffffffffffffffffffffffffffffffffffffffffffffffffffffe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fffffffffffffffffffffffffffffffffffffffe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fffffffffffffffffffffffffffffffffffffffe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fffffffffffffffffffffffffffffffffffffffe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fffffffffffffffffffffffffffffffffffffffe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fffffffffffffffffffffffffffffffffffffffe03ffffffffffffffffffffffffffffffffffffffffffffffffffffffb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fffffffffffffffffffffffffffffffffffffffe07ffffffffffffffffffffffffffffffffffffffffffffffffffffff9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fffffffffffffffffffffffffffffffffffffffe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fffffffffffffffffffffffffffffffffffffffe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fffffffffffffffffffffffffffffffffffffffe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fffffffffffffffffffffffffffffffffffffffe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fffffffffffffffffffffffffffffffffffffffe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fffffffffffffffffffffffffffffffffffffffe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fffffffffffffffffffffffffffffffffffffffe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fffffffffffffffffffffffffffffffffffffffe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fffffffffffffffffffffffffffffffffffffffe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fffffffffffffffffffffffffffffffffffffffe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ffffffffffffffffffffffffffffffffffffffff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ffffffffffffffffffffffffffffffffffffffff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ffffffffffffffffffffffffffffffffffffffff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ffffffffffffffffffffffffffffffffffffffff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ffffffffffffffffffffffffffffffffffffffff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ffffffffffffffffffffffffffffffffffffffff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ffffffffffffffffffffffffffffffffffffffff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ffffffffffffffffffffffffffffffffffffffff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ffffffffffffffffffffffffffffffffffffffff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ffffffffffffffffffffffffffffffffffffffff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1fffffffffffffffffffffffffffffffffffffffffffffffffffffffffffffffffffffffffffffffffffffffffffffffffffffffffffffffffffffffffffffffffffffffffffffffffffffffffffffffffffffffffffffffff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ffffffffffffffffffffffffffffffffffffffff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ffffffffffffffffffffffffffffffffffffffff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ffffffffffffffffffffffffffffffffffffffff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ffffffffffffffffffffffffffffffffffffffff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ffffffffffffffffffffffffffffffffffffffff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fffffffffffffffffffffffffffffffffffffffffffffffffffffffffffffff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fffffffffffffffffffffffffffffffffffffffffffffffffffffffffffffffffffffffffffffffffffffffffffffffffffffffffffffffffffffffffffffffffffffffffffffffffffffffffffffffffffff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fffffffffffffffffffffffffffffffffffffffffffffffffffffffffffffffffffffffffffffffffffffffffffffffffffffffffffffffffffffffffffffffffffffffffffffffffffffffffffffffffffff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fffffffffffffffffffffffffffffffffffffffffffffffffffffffffffffffffffffffffffffffffffffffffffffffffffffffffffffffffffffffffffffffffffffffffffffffffffffffffffffffffffff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fffffffffffffffffffffffffffffffffffffffffffffffffffffffffffffffffffffffffffffffffffffffffffffffffffffffffffffffffffffffffffffffffffffffffffffffffffffffffffffffffffff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fffffffffffffffffffffffffffffffffffffffffffffffffffffffffffffffffffffffffffffffffffffffffffffffffffffffffffffffffffffffffffffffffffffffffffffffffffffffffffffffffffff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fffffffffffffffffffffffffffffffffffffffffffffffffffffffffffffffffffffffffffffffffffffffffffffffffffffffffffffffffffffffffffffffffffffffffffffffffffffffffffffffffffff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fffffffffffffffffffffffffffffffffffffffffffffffffffffffffffffffffffffffffffffffffffffffffffffffffffffffffffffffffffffffffffffffffffffffffffffffffffffffffffffffffffff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fffffffffffffffffffffffffffffffffffffffffffffffffffffffffffffffffffffffffffffffffffffffffffffffffffffffffffffffffffffffffffffffffffffffffffffffffffffffffffffffffffff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fffffffffffffffffffffffffffffffffffffffffffffffffffffffffffffffffffffffffffffffffffffffffffffffffffffffffffffffffffffffffffffffffffffffffffffffffffffffffffffffffffff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fffffffffffffffffffffffffffffffffffffffffffffffffffffffffffffffffffffffffffffffffffffffffffffffffffffffffffffffffffffffffffffffffffffffffffffffffffffffffffffffffffff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fffffffffffffffffffffffffffffffffffffffffffffffffffffffffffffffffffffffffffffffffffffffffffffffffffffffffffffffffffffffffffffffffffffffffffffffffffffffffffffffffffff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fffffffffffffffffffffffffffffffffffffffffffffffffffffffffffffffffffffffffffffffffffffffffffffffffffffffffffffffffffffffffffffffffffffffffffffffffffffffffffffffffffff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3fffffffffffffffffffffffffffffffffffffffffffffffffffffffffffffffffffffffffffffffffffffffffffffffffffffffffffffffffffffffffffffffffffffffffffffffffffffffffffffffffffffffffffffffff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3fffffffffffffffffffffffffffffffffffffffffffffffffffffffffffffffffffffffffffffffffffffffffffffffffffffffffffffffffffffffffffffffffffffffffffffffffffffffffffffffffffffffffffffffff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3fffffffffffffffffffffffffffffffffffffffffffffffffffffffffffffffffffffffffffffffffffffffffffffffffffffffffffffffffffffffffffffffffffffffffffffffffffffffffffffffffffffffffffffffff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3fffffffffffffffffffffffffffffffffffffffffffffffffffffffffffffffffffffffffffffffffffffffffffffffffffffffffffffffffffffffffffffffffffffffffffffffffffffffffffffffffffffffffffffffff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3fffffffffffffffffffffffffffffffffffffffffffffffffffffffffffffffffffffffffffffffffffffffffffffffffffffffffffffffffffffffffffffffffffffffffffffffffffffffffffffffffffffffffffffffff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3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3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3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fffffffffffffffffffffffffffffffffffffffffffffffffffffffffffffffffffffffffffffffffffffffffffffffffffffffffffffffffffffffffffffffffffffffffffffffffffffffffffffffffffff8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fffffffffffffffffffffffffffffffffffffffffffffffffffffffffffffffffffffffffffffffffffffffffffffffffffffffffffffffffffffffffffffffffffffffffffffffffffffffffffffffffffff8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fffffffffffffffffffffffffffffffffffffffffffffffffffffffffffffffffffffffffffffffffffffffffffffffffffffffffffffffffffffffffffffffffffffffffffffffffffffffffffffffffffff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3fffffffffffffffffffffffffffffffffffffffffffffffffffffffffffffffffffffffffffffffffffffffffffffffffffffffffffffffffffffffffffffffffffffffffffffffffffffffffffffffffffffffffffffffff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fffffffffffffffffffffffffffffffffffffffffffffffffffffffffffffffffffffffffffffffffffffffffffffffffffffffffffffffffffffffffffffffffffffffffffffffffffffffffffffffffffff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fffffffffffffffffffffffffffffffffffffffffffffffffffffffffffffffffffffffffffffffffffffffffffffffffffffffffffffffffffffffffffffffffffffffffffffffffffffffffffffffffffff8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fffffffffffffffffffffffffffffffffffffffffffffffffffffffffffffffffffffffffffffffffffffffffffffffffffffffffffffffffffffffffffffffffffffffffffffffffffffffffffffffffffffffffffffffff8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ffffffffffffffffffffffffffffffffffffffffffffffffffffffffffffffffffffffffffffffffffffffffffffffffffffffffffffffffffffffffffffffffffffffffffffffffffffffffffffffffffffffffffff8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ffffffffffffffffffffffffffffffffffffffffffffffffffffffffffffffffffffffffffffffffffffffffffffffffffffffffffffffffffffffffffffffffffffffffffffffffffffffffffffffffffffffffffff8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ffffffffffffffffffffffffffffffffffffffffffffffffffffffffffffffffffffffffffffffffffffffffffffffffffffffffffffffffffffffffffffffffffffffffffffffffffffffffffffffffffffffffffffc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ffffffffffffffffffffffffffffffffffffffffffffffffffffffffffffffffffffffffffffffffffffffffffffffffffffffffffffffffffffffffffffffffffffffffffffffffffffffffffffffffffffffffffffc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ffffffffffffffffffffffffffffffffffffffffffffffffffffffffffffffffffffffffffffffffffffffffffffffffffffffffffffffffffffffffffffffffffffffffffffffffffffffffffffffffffffffffffffc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ffffffffffffffffffffffffffffffffffffffffffffffffffffffffffffffffffffffffffffffffffffffffffffffffffffffffffffffffffffffffffffffffffffffffffffffffffffffffffffffffffffffffffffc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ffffffffffffffffffffffffffffffffffffffffffffffffffffffffffffffffffffffffffffffffffffffffffffffffffffffffffffffffffffffffffffffffffffffffffffffffffffffffffffffffffffffffffffc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ffffffffffffffffffffffffffffffffffffffffffffffffffffffffffffffffffffffffffffffffffffffffffffffffffffffffffffffffffffffffffffffffffffffffffffffffffffffffffffffffffffffffffffc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ffffffffffffffffffffffffffffffffffffffffffffffffffffffffffffffffffffffffffffffffffffffffffffffffffffffffffffffffffffffffffffffffffffffffffffffffffffffffffffffffffffffffffff8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ffffffffffffffffffffffffffffffffffffffffffffffffffffffffffffffffffffffffffffffffffffffffffffffffffffffffffffffffffffffffffffffffffffffffffffffffffffffffffffffffffffffffffff8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ffffffffffffffffffffffffffffffffffffffffffffffffffffffffffffffffffffffffffffffffffffffffffffffffffffffffffffffffffffffffffffffffffffffffffffffffffffffffffffffffffffffffffff8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ffffffffffffffffffffffffffffffffffffffffffffffffffffffffffffffffffffffffffffffffffffffffffffffffffffffffffffffffffffffffffffffffffffffffffffffffffffffffffffffffffffffffffff8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3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3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3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3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ffffffffffffffffffffffffffffff81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fffffffffffffffffffffffe00000000000000001f878007ffffffffffffffffffffffffffffffffffffffffffffffffffffffffffffffffffffffffffffffffffffffffffffffffffffffffffffffffffffffffffff0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3ffffffffffffffffffffffffffff8000000000000000000000000ffffffffffffffffffffffffffffffffffffffffffffffffffffffffffffffffffffffffffffffffffffffffffffffffffffffffffffffffffffffffffff0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3ffffffffffffffffffffffffffff80000000000000000000000003fffffffffffffffffffffffffffffffffffffffffffffffffffffffffffffffffffffffffffffffffffffffffffffffffffffffffffffffffffffffffff0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3ffffffffffffffffffffffffffff00000000000000000000000000fffffffffffffffffffffffffffffffffffffffffffffffffffffffffffffffffffffffffffffffffffffffffffffffffffffffffffffffffffffffffff0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3ffffffffffffffffffffffffffff000000000000000000000000007ffffffffffffffffffffffffffffffffffffffffffffffffffffffffffffffffffffffffffffffffffffffffffffffffffffffffffffffffffffffffff0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3ffffffffffffffffffffffffffff00fffe7c3fc0000000000000007ffffffffffffffffffffffffffffffffffffffffffffffffffffffffffffffffffffffffffffffffffffffffffffffffffffffffffffffffffffffffff0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3ffffffffffffffffffffffffffff01fffffffffe00fe00000000007ffffffffffffffffffffffffffffffffffffffffffffffffffffffffffffffffffffffffffffffffffffffffffffffffffffffffffffffffffffffffff0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ffffffffffffffffffffffe07ffffffffff81ffffffffffc07ffffffffffffffffffffffffffffffffffffffffffffffffffffffffffffffffffffffffffffffffffffffffffffffffffffffffffffffffffffffffff0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ffffffffffffffffffffffc07ffffffffff81fffffffffff03ffffffffffffffffffffffffffffffffffffffffffffffffffffffffffffffffffffffffffffffffffffffffffffffffffffffffffffffffffffffffff0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ffffffffffffffffffffffc07ffffffffff83fffffffffff03ffffffffffffffffffffffffffffffffffffffffffffffffffffffffffffffffffffffffffffffffffffffffffffffffffffffffffffffffffffffffff0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ffffffffffffffffffffffc07ffffffffffc3fffffffffff03ffffffffffffffffffffffffffffffffffffffffffffffffffffffffffffffffffffffffffffffffffffffffffffffffffffffffffffffffffffffffff8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ffffffffffffffffffffffc07ffffffffff83fffffffffff83ffffffffffffffffffffffffffffffffffffffffffffffffffffffffffffffffffffffffffffffffffffffffffffffffffffffffffffffffffffffffff8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ffffffffffffffffffffffc07ffffffffff83fffffffffff83ffffffffffffffffffffffffffffffffffffffffffffffffffffffffffffffffffffffffffffffffffffffffffffffffffffffffffffffffffffffffff0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ffffffffffffffffffffffc07ffffffffff83fffffffffff83ffffffffffffffffffffffffffffffffffffffffffffffffffffffffffffffffffffffffffffffffffffffffffffffffffffffffffffffffffffffffff8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ffffffffffffffffffffffc07ffffffffff83fffffffffff83ffffffffffffffffffffffffffffffffffffffffffffffffffffffffffffffffffffffffffffffffffffffffffffffffffffffffffffffffffffffffff8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c0fffffffffff81fffffffffff83ffffffffffffffffffffffffffffffffffffffffffffffffffffffffffffffffffffffffffffffffffffffffffffffffffffffffffffffffffffffffff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80fffffffffff81fffffffffff83ffffffffffffffffffffffffffffffffffffffffffffffffffffffffffffffffffffffffffffffffffffffffffffffffffffffffffffffffffffffffff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80fffffffffff81fffffffffff83ffffffffffffffffffffffffffffffffffffffffffffffffffffffffffffffffffffffffffffffffffffffffffffffffffffffffffffffffffffffffff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80fffffffffff81fffffffffff83ffffffffffffffffffffffffffffffffffffffffffffffffffffffffffffffffffffffffffffffffffffffffffffffffffffffffffffffffffffffffff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80fffffffffff81fffffffffff07ffffffffffffffffffffffffffffffffffffffffffffffffffffffffffffffffffffffffffffffffffffffffffffffffffffffffffffffffffffffffff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80fffffffffff81fffffffffff07ffffffffffffffffffffffffffffffffffffffffffffffffffffffffffffffffffffffffffffffffffffffffffffffffffffffffffffffffffffffffff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c0fffffffffff81fffffffffff07ffffffffffffffffffffffffffffffffffffffffffffffffffffffffffffffffffffffffffffffffffffffffffffffffffffffffffffffffffffffffff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c0fffffffffff81fffffffffff07ffffffffffffffffffffffffffffffffffffffffffffffffffffffffffffffffffffffffffffffffffffffffffffffffffffffffffffffffffffffffff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c0fffffffffff81fffffffffff07ffffffffffffffffffffffffffffffffffffffffffffffffffffffffffffffffffffffffffffffffffffffffffffffffffffffffffffffffffffffffff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c0fffffffffff81fffffffffff07ffffffffffffffffffffffffffffffffffffffffffffffffffffffffffffffffffffffffffffffffffffffffffffffffffffffffffffffffffffffffff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c0fffffffffff81fffffffffff07ffffffffffffffffffffffffffffffffffffffffffffffffffffffffffffffffffffffffffffffffffffffffffffffffffffffffffffffffffffffffff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c0fffffffffff81fffffffffff07ffffffffffffffffffffffffffffffffffffffffffffffffffffffffffffffffffffffffffffffffffffffffffffffffffffffffffffffffffffffffff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c0fffffffffff83fffffffffff07ffffffffffffffffffffffffffffffffffffffffffffffffffffffffffffffffffffffffffffffffffffffffffffffffffffffffffffffffffffffffff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ffffffffffffffffffffff80fffffffffff83fffffffffff87ffffffffffffffffffffffffffffffffffffffffffffffffffffffffffffffffffffffffffffffffffffffffffffffffffffffffffffffffffffffffff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ffffffffffffffffffffff80fffffffffff83fffffffffff87ffffffffffffffffffffffffffffffffffffffffffffffffffffffffffffffffffffffffffffffffffffffffffffffffffffffffffffffffffffffffff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ffffffffffffffffffffff807ffffffffff87fffffffffff83ffffffffffffffffffffffffffffffffffffffffffffffffffffffffffffffffffffffffffffffffffffffffffffffffffffffffffffffffffffffffff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807ffffffffff87fffffffffff83ffffffffffffffffffffffffffffffffffffffffffffffffffffffffffffffffffffffffffffffffffffffffffffffffffffffffffffffffffffffffff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807ffffffffff87fffffffffff83ffffffffffffffffffffffffffffffffffffffffffffffffffffffffffffffffffffffffffffffffffffffffffffffffffffffffffffffffffffffffff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c07ffffffffff03fffffffffff83ffffffffffffffffffffffffffffffffffffffffffffffffffffffffffffffffffffffffffffffffffffffffffffffffffffffffffffffffffffffffff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c07ffffffffff01fffffffffff83ffffffffffffffffffffffffffffffffffffffffffffffffffffffffffffffffffffffffffffffffffffffffffffffffffffffffffffffffffffffffff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c07ffffffffff01fffffffffff83ffffffffffffffffffffffffffffffffffffffffffffffffffffffffffffffffffffffffffffffffffffffffffffffffffffffffffffffffffffffffff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c07ffffffffff01fffffffffff03ffffffffffffffffffffffffffffffffffffffffffffffffffffffffffffffffffffffffffffffffffffffffffffffffffffffffffffffffffffffffff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c07fffffffffe01fffffffffff03ffffffffffffffffffffffffffffffffffffffffffffffffffffffffffffffffffffffffffffffffffffffffffffffffffffffffffffffffffffffffff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807fffffffffe01fffffffffff03ffffffffffffffffffffffffffffffffffffffffffffffffffffffffffffffffffffffffffffffffffffffffffffffffffffffffffffffffffffffffff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80ffffffffffe01fffffffffff83ffffffffffffffffffffffffffffffffffffffffffffffffffffffffffffffffffffffffffffffffffffffffffffffffffffffffffffffffffffffffff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807fffffffffe03fffffffffff03ffffffffffffffffffffffffffffffffffffffffffffffffffffffffffffffffffffffffffffffffffffffffffffffffffffffffffffffffffffffffff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c07ffffffffff03fffffffffff03ffffffffffffffffffffffffffffffffffffffffffffffffffffffffffffffffffffffffffffffffffffffffffffffffffffffffffffffffffffffffff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c07ffffffffff03fffffffffff07ffffffffffffffffffffffffffffffffffffffffffffffffffffffffffffffffffffffffffffffffffffffffffffffffffffffffffffffffffffffffff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c07ffffffffff03fffffffffff07ffffffffffffffffffffffffffffffffffffffffffffffffffffffffffffffffffffffffffffffffffffffffffffffffffffffffffffffffffffffffff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807ffffffffff83fffffffffff07ffffffffffffffffffffffffffffffffffffffffffffffffffffffffffffffffffffffffffffffffffffffffffffffffffffffffffffffffffffffffff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807ffffffffff81fffffffffff07ffffffffffffffffffffffffffffffffffffffffffffffffffffffffffffffffffffffffffffffffffffffffffffffffffffffffffffffffffffffffff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807ffffffffff81fffffffffff07ffffffffffffffffffffffffffffffffffffffffffffffffffffffffffffffffffffffffffffffffffffffffffffffffffffffffffffffffffffffffff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807ffffffffff81fffffffffff07ffffffffffffffffffffffffffffffffffffffffffffffffffffffffffffffffffffffffffffffffffffffffffffffffffffffffffffffffffffffffff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807ffffffffff81fffffffffff07ffffffffffffffffffffffffffffffffffffffffffffffffffffffffffffffffffffffffffffffffffffffffffffffffffffffffffffffffffffffffff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807ffffffffff81fffffffffff07ffffffffffffffffffffffffffffffffffffffffffffffffffffffffffffffffffffffffffffffffffffffffffffffffffffffffffffffffffffffffff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807ffffffffff81fffffffffff07ffffffffffffffffffffffffffffffffffffffffffffffffffffffffffffffffffffffffffffffffffffffffffffffffffffffffffffffffffffffffff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807ffffffffff81fffffffffff03ffffffffffffffffffffffffffffffffffffffffffffffffffffffffffffffffffffffffffffffffffffffffffffffffffffffffffffffffffffffffff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807ffffffffff81fffffffffff03ffffffffffffffffffffffffffffffffffffffffffffffffffffffffffffffffffffffffffffffffffffffffffffffffffffffffffffffffffffffffff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807ffffffffff81fffffffffff03ffffffffffffffffffffffffffffffffffffffffffffffffffffffffffffffffffffffffffffffffffffffffffffffffffffffffffffffffffffffffff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807ffffffffff81fffffffffff03ffffffffffffffffffffffffffffffffffffffffffffffffffffffffffffffffffffffffffffffffffffffffffffffffffffffffffffffffffffffffff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fffffffffffffffffffffffffff807ffffffffff81fffffffffff03ffffffffffffffffffffffffffffffffffffffffffffffffffffffffffffffffffffffffffffffffffffffffffffffffffffffffffffffffffffffffff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ffffffffffffffffffffffc07ffffffffff81fffffffffff07ffffffffffffffffffffffffffffffffffffffffffffffffffffffffffffffffffffffffffffffffffffffffffffffffffffffffffffffffffffffffff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ffffffffffffffffffffffc07ffffffffff81fffffffffff07ffffffffffffffffffffffffffffffffffffffffffffffffffffffffffffffffffffffffffffffffffffffffffffffffffffffffffffffffffffffffff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ffffffffffffffffffffffc07ffffffffff81fffffffffff07ffffffffffffffffffffffffffffffffffffffffffffffffffffffffffffffffffffffffffffffffffffffffffffffffffffffffffffffffffffffffff0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ffffffffffffffffffffffc07ffffffffff81fffffffffff07ffffffffffffffffffffffffffffffffffffffffffffffffffffffffffffffffffffffffffffffffffffffffffffffffffffffffffffffffffffffffff8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ffffffffffffffffffffffc07ffffffffff81fffffffffff07ffffffffffffffffffffffffffffffffffffffffffffffffffffffffffffffffffffffffffffffffffffffffffffffffffffffffffffffffffffffffff8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ffffffffffffffffffffffc07ffffffffff81fffffffffff07ffffffffffffffffffffffffffffffffffffffffffffffffffffffffffffffffffffffffffffffffffffffffffffffffffffffffffffffffffffffffff8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c07ffffffffff81fffffffffff03ffffffffffffffffffffffffffffffffffffffffffffffffffffffffffffffffffffffffffffffffffffffffffffffffffffffffffffffffffffffffff8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e07ffffffffff81fffffffffff03ffffffffffffffffffffffffffffffffffffffffffffffffffffffffffffffffffffffffffffffffffffffffffffffffffffffffffffffffffffffffff8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e07ffffffffff81fffffffffff03ffffffffffffffffffffffffffffffffffffffffffffffffffffffffffffffffffffffffffffffffffffffffffffffffffffffffffffffffffffffffff8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e07ffffffffff81fffffffffff03ffffffffffffffffffffffffffffffffffffffffffffffffffffffffffffffffffffffffffffffffffffffffffffffffffffffffffffffffffffffffff8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e07ffffffffff81fffffffffff03ffffffffffffffffffffffffffffffffffffffffffffffffffffffffffffffffffffffffffffffffffffffffffffffffffffffffffffffffffffffffffc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ffffffffffffffffffffffc07ffffffffff81fffffffffff03ffffffffffffffffffffffffffffffffffffffffffffffffffffffffffffffffffffffffffffffffffffffffffffffffffffffffffffffffffffffffffc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ffffffffffffffffffffffc07ffffffffff81fffffffffff03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ffffffffffffffffffffffc07ffffffffff81fffffffffff03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ffffffffffffffffffffffe07ffffffffff81fffffffffff03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ffffffffffffffffffffffe07ffffffffff81fffffffffff03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ffffffffffffffffffffffe07ffffffffff81fffffffffff03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ffffffffffffffffffffffe07ffffffffff81fffffffffff03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ffffffffffffffffffffffe07ffffffffff83fffffffffff03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e07ffffffffff83fffffffffff03ffffffffffffffffffffffffffffffffffffffffffffffffffffffffffffffffffffffffffffffffffffffffffffffffffffffffffffffffffffffffffe03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e07ffffffffffc3fffffffffff03ffffffffffffffffffffffffffffffffffffffffffffffffffffffffffffffffffffffffffffffffffffffffffffffffffffffffffffffffffffffffffe03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07ffffffffffc3fffffffffff03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07ffffffffffc3fffffffffff83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07ffffffffffc3fffffffffff83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07ffffffffff83fffffffffff83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01ffffffffff81fffffffffff83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001c7c431ffc003fe001e83ff03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000000000000000000000003c03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000000000000000000000000003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000000000000000000000000001ffffffffffffffffffffffffffffffffffffffffffffffffffffffffffffffffffffffffffffffffffffffffffffffffffffffffffffffffffffffffffe03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000000000000000000000000001ffffffffffffffffffffffffffffffffffffffffffffffffffffffffffffffffffffffffffffffffffffffffffffffffffffffffffffffffffffffffffe03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000000000000000000000000003ffffffffffffffffffffffffffffffffffffffffffffffffffffffffffffffffffffffffffffffffffffffffffffffffffffffffffffffffffffffffffe01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000000000000000200000000003ffffffffffffffffffffffffffffffffffffffffffffffffffffffffffffffffffffffffffffffffffffffffffffffffffffffffffffffffffffffffffe01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ffffffffffffffffffffffffffff01ffffffffff01ffffffffffe03ffffffffffffffffffffffffffffffffffffffffffffffffffffffffffffffffffffffffffffffffffffffffffffffffffffffffffffffffffffffffffe01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07ffffffffffc3fffffffffff81fffffffffffffffffffffffffffffffffffffffffffffffffffffffffffffffffffffffffffffffffffffffffffffffffffffffffffffffffffffffffff01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07ffffffffffe3fffffffffff81fffffffffffffffffffffffffffffffffffffffffffffffffffffffffffffffffffffffffffffffffffffffffffffffffffffffffffffffffffffffffff01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07ffffffffffe3fffffffffff83fffffffffffffffffffffffffffffffffffffffffffffffffffffffffffffffffffffffffffffffffffffffffffffffffffffffffffffffffffffffffff03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07fffffffffff1fffffffffff83fffffffffffffffffffffffffffffffffffffffffffffffffffffffffffffffffffffffffffffffffffffffffffffffffffffffffffffffffffffffffff03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07ffffffffffe1fffffffffff83ffffffffffffffffffffffffffffffffffffffffffffffffffffffffffffffffffffffffffffffffffffffffffffffffffffffffffffffffffffffffffe03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07ffffffffffe1fffffffffff83ffffffffffffffffffffffffffffffffffffffffffffffffffffffffffffffffffffffffffffffffffffffffffffffffffffffffffffffffffffffffffe03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07ffffffffffe1fffffffffff83ffffffffffffffffffffffffffffffffffffffffffffffffffffffffffffffffffffffffffffffffffffffffffffffffffffffffffffffffffffffffffe01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07ffffffffffe1fffffffffff83ffffffffffffffffffffffffffffffffffffffffffffffffffffffffffffffffffffffffffffffffffffffffffffffffffffffffffffffffffffffffffe01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07ffffffffffe1fffffffffff83ffffffffffffffffffffffffffffffffffffffffffffffffffffffffffffffffffffffffffffffffffffffffffffffffffffffffffffffffffffffffffe01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07ffffffffffe1fffffffffff83ffffffffffffffffffffffffffffffffffffffffffffffffffffffffffffffffffffffffffffffffffffffffffffffffffffffffffffffffffffffffffe01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07ffffffffffe1fffffffffff83fffffffffffffffffffffffffffffffffffffffffffffffffffffffffffffffffffffffffffffffffffffffffffffffffffffffffffffffffffffffffff01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07ffffffffffe1fffffffffff83fffffffffffffffffffffffffffffffffffffffffffffffffffffffffffffffffffffffffffffffffffffffffffffffffffffffffffffffffffffffffff01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07ffffffffffe1fffffffffff83fffffffffffffffffffffffffffffffffffffffffffffffffffffffffffffffffffffffffffffffffffffffffffffffffffffffffffffffffffffffffff01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07ffffffffffc1fffffffffff81fffffffffffffffffffffffffffffffffffffffffffffffffffffffffffffffffffffffffffffffffffffffffffffffffffffffffffffffffffffffffff01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03ffffffffff81fffffffffff81fffffffffffffffffffffffffffffffffffffffffffffffffffffffffffffffffffffffffffffffffffffffffffffffffffffffffffffffffffffffffff01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03ffffffffff81fffffffffff81fffffffffffffffffffffffffffffffffffffffffffffffffffffffffffffffffffffffffffffffffffffffffffffffffffffffffffffffffffffffffff01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e03ffffffffffc1fffffffffff81fffffffffffffffffffffffffffffffffffffffffffffffffffffffffffffffffffffffffffffffffffffffffffffffffffffffffffffffffffffffffff01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e03ffffffffffc1fffffffffff81fffffffffffffffffffffffffffffffffffffffffffffffffffffffffffffffffffffffffffffffffffffffffffffffffffffffffffffffffffffffffff01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e03ffffffffffc1fffffffffff81fffffffffffffffffffffffffffffffffffffffffffffffffffffffffffffffffffffffffffffffffffffffffffffffffffffffffffffffffffffffffff01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03ffffffffffc1fffffffffff81fffffffffffffffffffffffffffffffffffffffffffffffffffffffffffffffffffffffffffffffffffffffffffffffffffffffffffffffffffffffffff03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03ffffffffff81fffffffffff81fffffffffffffffffffffffffffffffffffffffffffffffffffffffffffffffffffffffffffffffffffffffffffffffffffffffffffffffffffffffffff03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03ffffffffff81fffffffffff81fffffffffffffffffffffffffffffffffffffffffffffffffffffffffffffffffffffffffffffffffffffffffffffffffffffffffffffffffffffffffff03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1ffffffffffffffffffffffffffff03ffffffffff80fffffffffff81fffffffffffffffffffffffffffffffffffffffffffffffffffffffffffffffffffffffffffffffffffffffffffffffffffffffffffffffffffffffffff03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1ffffffffffffffffffffffffffff03ffffffffff80fffffffffff80fffffffffffffffffffffffffffffffffffffffffffffffffffffffffffffffffffffffffffffffffffffffffffffffffffffffffffffffffffffffffff03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1ffffffffffffffffffffffffffff03ffffffffff80fffffffffff80fffffffffffffffffffffffffffffffffffffffffffffffffffffffffffffffffffffffffffffffffffffffffffffffffffffffffffffffffffffffffff01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1ffffffffffffffffffffffffffff03ffffffffff80fffffffffff80fffffffffffffffffffffffffffffffffffffffffffffffffffffffffffffffffffffffffffffffffffffffffffffffffffffffffffffffffffffffffff01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03ffffffffff80fffffffffff80fffffffffffffffffffffffffffffffffffffffffffffffffffffffffffffffffffffffffffffffffffffffffffffffffffffffffffffffffffffffffff01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03ffffffffff80fffffffffff81fffffffffffffffffffffffffffffffffffffffffffffffffffffffffffffffffffffffffffffffffffffffffffffffffffffffffffffffffffffffffff01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03ffffffffff80fffffffffff81fffffffffffffffffffffffffffffffffffffffffffffffffffffffffffffffffffffffffffffffffffffffffffffffffffffffffffffffffffffffffff01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03ffffffffffc0fffffffffff81fffffffffffffffffffffffffffffffffffffffffffffffffffffffffffffffffffffffffffffffffffffffffffffffffffffffffffffffffffffffffff01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03ffffffffffc0fffffffffff81fffffffffffffffffffffffffffffffffffffffffffffffffffffffffffffffffffffffffffffffffffffffffffffffffffffffffffffffffffffffffff01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03ffffffffffc0fffffffffff80fffffffffffffffffffffffffffffffffffffffffffffffffffffffffffffffffffffffffffffffffffffffffffffffffffffffffffffffffffffffffff03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03ffffffffffc0fffffffffff80fffffffffffffffffffffffffffffffffffffffffffffffffffffffffffffffffffffffffffffffffffffffffffffffffffffffffffffffffffffffffff03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03ffffffffffc0fffffffffff80fffffffffffffffffffffffffffffffffffffffffffffffffffffffffffffffffffffffffffffffffffffffffffffffffffffffffffffffffffffffffff03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ffffffffffffffffffffffffffff03ffffffffffc0fffffffffff80fffffffffffffffffffffffffffffffffffffffffffffffffffffffffffffffffffffffffffffffffffffffffffffffffffffffffffffffffffffffffff03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1ffffffffffffffffffffffffffff03ffffffffffc0fffffffffff80fffffffffffffffffffffffffffffffffffffffffffffffffffffffffffffffffffffffffffffffffffffffffffffffffffffffffffffffffffffffffff03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1ffffffffffffffffffffffffffff03ffffffffffc0fffffffffff80fffffffffffffffffffffffffffffffffffffffffffffffffffffffffffffffffffffffffffffffffffffffffffffffffffffffffffffffffffffffffff03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1ffffffffffffffffffffffffffff03ffffffffffc0fffffffffff80fffffffffffffffffffffffffffffffffffffffffffffffffffffffffffffffffffffffffffffffffffffffffffffffffffffffffffffffffffffffffff03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1ffffffffffffffffffffffffffff03ffffffffffc0fffffffffff80fffffffffffffffffffffffffffffffffffffffffffffffffffffffffffffffffffffffffffffffffffffffffffffffffffffffffffffffffffffffffff03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03ffffffffffc0fffffffffff80fffffffffffffffffffffffffffffffffffffffffffffffffffffffffffffffffffffffffffffffffffffffffffffffffffffffffffffffffffffffffff03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03ffffffffffc0fffffffffff80fffffffffffffffffffffffffffffffffffffffffffffffffffffffffffffffffffffffffffffffffffffffffffffffffffffffffffffffffffffffffff03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03ffffffffffc0fffffffffff80fffffffffffffffffffffffffffffffffffffffffffffffffffffffffffffffffffffffffffffffffffffffffffffffffffffffffffffffffffffffffff03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03ffffffffffc0fffffffffff80fffffffffffffffffffffffffffffffffffffffffffffffffffffffffffffffffffffffffffffffffffffffffffffffffffffffffffffffffffffffffff03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03ffffffffffe0fffffffffff81fffffffffffffffffffffffffffffffffffffffffffffffffffffffffffffffffffffffffffffffffffffffffffffffffffffffffffffffffffffffffff03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03ffffffffffe0fffffffffff81fffffffffffffffffffffffffffffffffffffffffffffffffffffffffffffffffffffffffffffffffffffffffffffffffffffffffffffffffffffffffff03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03ffffffffffe0fffffffffff81fffffffffffffffffffffffffffffffffffffffffffffffffffffffffffffffffffffffffffffffffffffffffffffffffffffffffffffffffffffffffff03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03ffffffffffe0fffffffffff81fffffffffffffffffffffffffffffffffffffffffffffffffffffffffffffffffffffffffffffffffffffffffffffffffffffffffffffffffffffffffff01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fffffffffffffffffffffff03ffffffffffe0fffffffffff81fffffffffffffffffffffffffffffffffffffffffffffffffffffffffffffffffffffffffffffffffffffffffffffffffffffffffffffffffffffffffff01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fffffffffffffffffffffff03ffffffffffe0fffffffffff81fffffffffffffffffffffffffffffffffffffffffffffffffffffffffffffffffffffffffffffffffffffffffffffffffffffffffffffffffffffffffff01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fffffffffffffffffffffff03ffffffffffe0fffffffffffc0fffffffffffffffffffffffffffffffffffffffffffffffffffffffffffffffffffffffffffffffffffffffffffffffffffffffffffffffffffffffffff01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fffffffffffffffffffffff03ffffffffffc0fffffffffffc0fffffffffffffffffffffffffffffffffffffffffffffffffffffffffffffffffffffffffffffffffffffffffffffffffffffffffffffffffffffffffff01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fffffffffffffffffffffff03ffffffffffe0fffffffffffc0fffffffffffffffffffffffffffffffffffffffffffffffffffffffffffffffffffffffffffffffffffffffffffffffffffffffffffffffffffffffffff03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fffffffffffffffffffffff03ffffffffffe1fffffffffffc0fffffffffffffffffffffffffffffffffffffffffffffffffffffffffffffffffffffffffffffffffffffffffffffffffffffffffffffffffffffffffff03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fffffffffffffffffffffff03ffffffffffe1fffffffffffc0fffffffffffffffffffffffffffffffffffffffffffffffffffffffffffffffffffffffffffffffffffffffffffffffffffffffffffffffffffffffffff03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03ffffffffffe1fffffffffffc0fffffffffffffffffffffffffffffffffffffffffffffffffffffffffffffffffffffffffffffffffffffffffffffffffffffffffffffffffffffffffff03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83ffffffffffe1fffffffffffc0fffffffffffffffffffffffffffffffffffffffffffffffffffffffffffffffffffffffffffffffffffffffffffffffffffffffffffffffffffffffffff03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03ffffffffffe1fffffffffffc0ffffffffffffffffffffffffffffffffffffffffffffffffffffffffffffffffffffffffffffffffffffffffffffffffffffffffffffffffffffffffffe03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03fffffffffff1fffffffffffc0ffffffffffffffffffffffffffffffffffffffffffffffffffffffffffffffffffffffffffffffffffffffffffffffffffffffffffffffffffffffffffe03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fffffffffffffffffffffff03ffffffffffe1fffffffffffc0ffffffffffffffffffffffffffffffffffffffffffffffffffffffffffffffffffffffffffffffffffffffffffffffffffffffffffffffffffffffffffe03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fffffffffffffffffffffff03ffffffffffe1fffffffffffc0ffffffffffffffffffffffffffffffffffffffffffffffffffffffffffffffffffffffffffffffffffffffffffffffffffffffffffffffffffffffffffe03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01ffffffffffe1fffffffffffc0ffffffffffffffffffffffffffffffffffffffffffffffffffffffffffffffffffffffffffffffffffffffffffffffffffffffffffffffffffffffffffe01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01ffffffffffc1fffffffffffc0ffffffffffffffffffffffffffffffffffffffffffffffffffffffffffffffffffffffffffffffffffffffffffffffffffffffffffffffffffffffffffe01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01ffffffffffc0fffffffffffc1ffffffffffffffffffffffffffffffffffffffffffffffffffffffffffffffffffffffffffffffffffffffffffffffffffffffffffffffffffffffffffe01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01ffffffffffc0fffffffffffc1ffffffffffffffffffffffffffffffffffffffffffffffffffffffffffffffffffffffffffffffffffffffffffffffffffffffffffffffffffffffffffe01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01ffffffffffc0fffffffffffc1ffffffffffffffffffffffffffffffffffffffffffffffffffffffffffffffffffffffffffffffffffffffffffffffffffffffffffffffffffffffffffe01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01ffffffffffe1fffffffffff81ffffffffffffffffffffffffffffffffffffffffffffffffffffffffffffffffffffffffffffffffffffffffffffffffffffffffffffffffffffffffffe03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01ffffffffffe1fffffffffff81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00ffffffffffc1fffffffffff81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00ffffffffffc1fffffffffff81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007fffffffff80fffffffffff00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00000001fffe001fffffffffc00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00000000000000000000fffb800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000000000000000000000000000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800000000000000000000000000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e00000000000000000000000000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fff03e0000007fc000000000003ffffffffffffffffffffffffffffffffffffffffffffffffffffffffffffffffffffffffffffffffffffffffffffffffffffffffffffffffffffffffffe03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fffffffffffffffff00000003ffffffffffffffffffffffffffffffffffffffffffffffffffffffffffffffffffffffffffffffffffffffffffffffffffffffffffffffffffffffffffffe03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fffffffffffffffffffffffffffffffffffffffffffffffffffffffffffffffffffffffffffffffffffffffffffffffffffffffffffffffffffffffffffffffffffffffffffffffffffffe01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fffffffffffffffffffffffffffffffffffffffffffffffffffffffffffffffffffffffffffffffffffffffffffffffffffffffffffffffffffffffffffffffffffffffffffffffffffffe01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fffffffffffffffffffffffffffffffffffffffffffffffffffffffffffffffffffffffffffffffffffffffffffffffffffffffffffffffffffffffffffffffffffffffffffffffffffffe01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fffffffffffffffffffffffffffffffffffffffffffffffffffffffffffffffffffffffffffffffffffffffffffffffffffffffffffffffffffffffffffffffffffffffffffffffffffffe01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b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b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1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fffffffffffffffffffffffffff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fffffffffffffffffffffffffff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1ffffffffffffffffffffffffffffffffffffffffffffffffffffffffffffffffffffffffffffffffffffffffffffffffffffffffffffffffffffffffffffffffffffffffffffffffffffffffffffffffffffffffffffffffff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fffffffffffffffffffffffffffffffffffffffffffffffffffffffffffffff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fffffffffffffffffffffffffffffffffffffffffffffffffffffffffffffff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ffffffffffffffffffffffffffc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ffffffffffffffffffffffffffc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ffffffffffffffffffffffffffc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ffffffffffffffffffffffffffc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ffffffffffffffffffffffffffc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ffffffffffffffffffffffffffffffffffffffffffffffffffffffffffffff8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ffffffffffffffffffffffffffffffffffffffffffffffffffffffffffffffc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ff00000ffffffffffffffffffff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e0000000000000000000000007fffffffffffffffffffffffffffffffffffffffffffffffffffffffffffffffffffffffffffffffffffffffffffffffffffffffffffffffffffffffffffc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800000000000000000000000007ffffffffffffffffffffffffffffffffffffffffffffffffffffffffffffffffffffffffffffffffffffffffffffffffffffffffffffffffffffffffffc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000000000000000000000000007ffffffffffffffffffffffffffffffffffffffffffffffffffffffffffffffffffffffffffffffffffffffffffffffffffffffffffffffffffffffffffc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00fffff80000000000000000003ffffffffffffffffffffffffffffffffffffffffffffffffffffffffffffffffffffffffffffffffffffffffffffffffffffffffffffffffffffffffffc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03ffffffffff80fe7e607fffc03ffffffffffffffffffffffffffffffffffffffffffffffffffffffffffffffffffffffffffffffffffffffffffffffffffffffffffffffffffffffffffc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03ffffffffffc1ffffffffffe03ffffffffffffffffffffffffffffffffffffffffffffffffffffffffffffffffffffffffffffffffffffffffffffffffffffffffffffffffffffffffffc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07ffffffffffc1fffffffffff03ffffffffffffffffffffffffffffffffffffffffffffffffffffffffffffffffffffffffffffffffffffffffffffffffffffffffffffffffffffffffffc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07ffffffffffe3fffffffffff83ffffffffffffffffffffffffffffffffffffffffffffffffffffffffffffffffffffffffffffffffffffffffffffffffffffffffffffffffffffffffffc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07ffffffffffe3fffffffffff83ffffffffffffffffffffffffffffffffffffffffffffffffffffffffffffffffffffffffffffffffffffffffffffffffffffffffffffffffffffffffffc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03ffffffffffe3fffffffffff83ffffffffffffffffffffffffffffffffffffffffffffffffffffffffffffffffffffffffffffffffffffffffffffffffffffffffffffffffffffffffffc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03ffffffffffe3fffffffffff87ffffffffffffffffffffffffffffffffffffffffffffffffffffffffffffffffffffffffffffffffffffffffffffffffffffffffffffffffffffffffffc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07ffffffffffe3fffffffffff87ffffffffffffffffffffffffffffffffffffffffffffffffffffffffffffffffffffffffffffffffffffffffffffffffffffffffffffffffffffffffffc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07ffffffffffe3fffffffffff83ffffffffffffffffffffffffffffffffffffffffffffffffffffffffffffffffffffffffffffffffffffffffffffffffffffffffffffffffffffffffffc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07ffffffffffe1fffffffffff83ffffffffffffffffffffffffffffffffffffffffffffffffffffffffffffffffffffffffffffffffffffffffffffffffffffffffffffffffffffffffffc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07ffffffffffe1fffffffffff83ffffffffffffffffffffffffffffffffffffffffffffffffffffffffffffffffffffffffffffffffffffffffffffffffffffffffffffffffffffffffffc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07ffffffffffe1fffffffffff81ffffffffffffffffffffffffffffffffffffffffffffffffffffffffffffffffffffffffffffffffffffffffffffffffffffffffffffffffffffffffffc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07ffffffffffe1fffffffffff81ffffffffffffffffffffffffffffffffffffffffffffffffffffffffffffffffffffffffffffffffffffffffffffffffffffffffffffffffffffffffffc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07fffffffffff1fffffffffff81ffffffffffffffffffffffffffffffffffffffffffffffffffffffffffffffffffffffffffffffffffffffffffffffffffffffffffffffffffffffffffc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07fffffffffff0fffffffffff81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03fffffffffff0fffffffffff81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03fffffffffff0fffffffffff80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03fffffffffff0fffffffffff80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07fffffffffff0fffffffffff80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07fffffffffff0fffffffffff80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07fffffffffff0fffffffffff81fffffffffffffffffffffffffffffffffffffffffffffffffffffffffffffffffffffffffffffffffffffffffffffffffffffffffffffffffffffffffff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07fffffffffff0fffffffffff81fffffffffffffffffffffffffffffffffffffffffffffffffffffffffffffffffffffffffffffffffffffffffffffffffffffffffffffffffffffffffff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07fffffffffff0fffffffffff81fffffffffffffffffffffffffffffffffffffffffffffffffffffffffffffffffffffffffffffffffffffffffffffffffffffffffffffffffffffffffff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03fffffffffff0fffffffffff81fffffffffffffffffffffffffffffffffffffffffffffffffffffffffffffffffffffffffffffffffffffffffffffffffffffffffffffffffffffffffff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03fffffffffff0fffffffffff81fffffffffffffffffffffffffffffffffffffffffffffffffffffffffffffffffffffffffffffffffffffffffffffffffffffffffffffffffffffffffff03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1ffffffffffffffffffffffffffff07fffffffffff0fffffffffff01fffffffffffffffffffffffffffffffffffffffffffffffffffffffffffffffffffffffffffffffffffffffffffffffffffffffffffffffffffffffffff03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1ffffffffffffffffffffffffffff07fffffffffff0fffffffffff01fffffffffffffffffffffffffffffffffffffffffffffffffffffffffffffffffffffffffffffffffffffffffffffffffffffffffffffffffffffffffff03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ffffffffffffffffffffffffffff07ffffffffffe0fffffffffff81fffffffffffffffffffffffffffffffffffffffffffffffffffffffffffffffffffffffffffffffffffffffffffffffffffffffffffffffffffffffffff03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07ffffffffffe0fffffffffff81fffffffffffffffffffffffffffffffffffffffffffffffffffffffffffffffffffffffffffffffffffffffffffffffffffffffffffffffffffffffffff03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07ffffffffffe0fffffffffff81fffffffffffffffffffffffffffffffffffffffffffffffffffffffffffffffffffffffffffffffffffffffffffffffffffffffffffffffffffffffffff03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07ffffffffffe0fffffffffff80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07ffffffffffe0fffffffffff80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07ffffffffffe0fffffffffff80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03ffffffffffe0fffffffffff80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03ffffffffffe0fffffffffffc0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03ffffffffffe0fffffffffffc0ffffffffffffffffffffffffffffffffffffffffffffffffffffffffffffffffffffffffffffffffffffffffffffffffffffffffffffffffffffffffffe03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03ffffffffffe0fffffffffff80ffffffffffffffffffffffffffffffffffffffffffffffffffffffffffffffffffffffffffffffffffffffffffffffffffffffffffffffffffffffffffe03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ffffffffffffffffffffffffffffffffffffffffffffffffffffffffffffffffffffffffffffffffffffffffffffffffffffffffffffffffffffffffffffffffffffffffffffffffffffffffffffffffffffffffffe0ffffffffffffffffffffffffffff01ffffffffffe0fffffffffff807fffffffffffffffffffffffffffffffffffffffffffffffffffffffffffffffffffffffffffffffffffffffffffffffffffffffffffffffffffffffffe03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ffffffffffffffffffffffffffff01ffffffffffe0fffffffffff80ffffffffffffffffffffffffffffffffffffffffffffffffffffffffffffffffffffffffffffffffffffffffffffffffffffffffffffffffffffffffffe03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ffffffffffffffffffffffffffff01ffffffffffe0fffffffffff80ffffffffffffffffffffffffffffffffffffffffffffffffffffffffffffffffffffffffffffffffffffffffffffffffffffffffffffffffffffffffffe03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ffffffffffffffffffffffffffff01ffffffffffe0fffffffffff80ffffffffffffffffffffffffffffffffffffffffffffffffffffffffffffffffffffffffffffffffffffffffffffffffffffffffffffffffffffffffffe03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ffffffffffffffffffffffffffff03ffffffffffe0fffffffffff80ffffffffffffffffffffffffffffffffffffffffffffffffffffffffffffffffffffffffffffffffffffffffffffffffffffffffffffffffffffffffffe03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ffffffffffffffffffffffffffff03ffffffffffe0fffffffffff80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ffffffffffffffffffffffffffff03ffffffffffe0fffffffffff80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ffffffffffffffffffffffffffff03ffffffffffe0fffffffffff80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ffffffffffffffffffffffffffff03ffffffffffe1fffffffffff80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ffffffffffffffffffffffffffff03ffffffffffe1fffffffffff80ffffffffffffffffffffffffffffffffffffffffffffffffffffffffffffffffffffffffffffffffffffffffffffffffffffffffffffffffffffffffffe03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ffffffffffffffffffffffffffff03ffffffffffe1fffffffffff80fffffffffffffffffffffffffffffffffffffffffffffffffffffffffffffffffffffffffffffffffffffffffffffffffffffffffffffffffffffffffff03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03ffffffffffe1fffffffffff80fffffffffffffffffffffffffffffffffffffffffffffffffffffffffffffffffffffffffffffffffffffffffffffffffffffffffffffffffffffffffff03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03ffffffffffe1fffffffffff80fffffffffffffffffffffffffffffffffffffffffffffffffffffffffffffffffffffffffffffffffffffffffffffffffffffffffffffffffffffffffff03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03ffffffffffe1fffffffffff80fffffffffffffffffffffffffffffffffffffffffffffffffffffffffffffffffffffffffffffffffffffffffffffffffffffffffffffffffffffffffff03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ffffffffffffffffffffffffffff03ffffffffffe1fffffffffff80fffffffffffffffffffffffffffffffffffffffffffffffffffffffffffffffffffffffffffffffffffffffffffffffffffffffffffffffffffffffffff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ffffffffffffffffffffffffffff07ffffffffffe1fffffffffff80fffffffffffffffffffffffffffffffffffffffffffffffffffffffffffffffffffffffffffffffffffffffffffffffffffffffffffffffffffffffffff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07ffffffffffe1fffffffffff80fffffffffffffffffffffffffffffffffffffffffffffffffffffffffffffffffffffffffffffffffffffffffffffffffffffffffffffffffffffffffff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07ffffffffffe1fffffffffffc0fffffffffffffffffffffffffffffffffffffffffffffffffffffffffffffffffffffffffffffffffffffffffffffffffffffffffffffffffffffffffff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07ffffffffffe1fffffffffffc0fffffffffffffffffffffffffffffffffffffffffffffffffffffffffffffffffffffffffffffffffffffffffffffffffffffffffffffffffffffffffff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07ffffffffffe0fffffffffffe0fffffffffffffffffffffffffffffffffffffffffffffffffffffffffffffffffffffffffffffffffffffffffffffffffffffffffffffffffffffffffff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83ffffffffffe0fffffffffffe0fffffffffffffffffffffffffffffffffffffffffffffffffffffffffffffffffffffffffffffffffffffffffffffffffffffffffffffffffffffffffff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83ffffffffffe0fffffffffffe0fffffffffffffffffffffffffffffffffffffffffffffffffffffffffffffffffffffffffffffffffffffffffffffffffffffffffffffffffffffffffff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83fffffffffff0fffffffffffc0fffffffffffffffffffffffffffffffffffffffffffffffffffffffffffffffffffffffffffffffffffffffffffffffffffffffffffffffffffffffffff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83fffffffffff0fffffffffffe0fffffffffffffffffffffffffffffffffffffffffffffffffffffffffffffffffffffffffffffffffffffffffffffffffffffffffffffffffffffffffff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83fffffffffff0fffffffffffe0fffffffffffffffffffffffffffffffffffffffffffffffffffffffffffffffffffffffffffffffffffffffffffffffffffffffffffffffffffffffffff03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07fffffffffff0fffffffffffe0fffffffffffffffffffffffffffffffffffffffffffffffffffffffffffffffffffffffffffffffffffffffffffffffffffffffffffffffffffffffffff03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07fffffffffff0fffffffffffc0ffffffffffffffffffffffffffffffffffffffffffffffffffffffffffffffffffffffffffffffffffffffffffffffffffffffffffffffffffffffffffe03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07fffffffffff0fffffffffffc0ffffffffffffffffffffffffffffffffffffffffffffffffffffffffffffffffffffffffffffffffffffffffffffffffffffffffffffffffffffffffffe03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07fffffffffff0fffffffffffc0ffffffffffffffffffffffffffffffffffffffffffffffffffffffffffffffffffffffffffffffffffffffffffffffffffffffffffffffffffffffffffe03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03fffffffffff0fffffffffffc0ffffffffffffffffffffffffffffffffffffffffffffffffffffffffffffffffffffffffffffffffffffffffffffffffffffffffffffffffffffffffffe03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83fffffffffff1fffffffffff80ffffffffffffffffffffffffffffffffffffffffffffffffffffffffffffffffffffffffffffffffffffffffffffffffffffffffffffffffffffffffffe03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83fffffffffff1fffffffffff80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83fffffffffff1fffffffffff80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83ffffffffffe1fffffffffffc1fffffffffffffffffffffffffffffffffffffffffffffffffffffffffffffffffffffffffffffffffffffffffffffffffffffffffffffffffffffffffff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83ffffffffffe1fffffffffffc1fffffffffffffffffffffffffffffffffffffffffffffffffffffffffffffffffffffffffffffffffffffffffffffffffffffffffffffffffffffffffff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83fffffffffff1fffffffffffc1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83ffffffffffe1fffffffffffc3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81ffffffffffe1fffffffffffc3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81ffffffffffe1fffffffffffc3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80ffffffffffe1fffffffffffc3fffffffffffffffffffffffffffffffffffffffffffffffffffffffffffffffffffffffffffffffffffffffffffffffffffffffffffffffffffffffffffd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c0001fffffffc1fffffffffff83fffffffffffffffffffffffffffffffffffffffffffffffffffffffffffffffffffffffffffffffffffffffffffffffffffffffffffffffffffffffffff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c00000000000001fc000001fc03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c00000000000000000000000003fffffffffffffffffffffffffffffffffffffffffffffffffffffffffffffffffffffffffffffffffffffffffffffffffffffffffffffffffffffffffff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800000000000000000000000003fffffffffffffffffffffffffffffffffffffffffffffffffffffffffffffffffffffffffffffffffffffffffffffffffffffffffffffffffffffffffff03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800000000000000000000000003fffffffffffffffffffffffffffffffffffffffffffffffffffffffffffffffffffffffffffffffffffffffffffffffffffffffffffffffffffffffffff03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80fff0000000000000000000003fffffffffffffffffffffffffffffffffffffffffffffffffffffffffffffffffffffffffffffffffffffffffffffffffffffffffffffffffffffffffff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81fffffffc00000000000000003fffffffffffffffffffffffffffffffffffffffffffffffffffffffffffffffffffffffffffffffffffffffffffffffffffffffffffffffffffffffffff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81fffffffffc00fffffffffc803fffffffffffffffffffffffffffffffffffffffffffffffffffffffffffffffffffffffffffffffffffffffffffffffffffffffffffffffffffffffffff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83ffffffffff80fffffffffff03fffffffffffffffffffffffffffffffffffffffffffffffffffffffffffffffffffffffffffffffffffffffffffffffffffffffffffffffffffffffffff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83fffffffffff3fffffffffff83fffffffffffffffffffffffffffffffffffffffffffffffffffffffffffffffffffffffffffffffffffffffffffffffffffffffffffffffffffffffffff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83fffffffffff3fffffffffff83fffffffffffffffffffffffffffffffffffffffffffffffffffffffffffffffffffffffffffffffffffffffffffffffffffffffffffffffffffffffffff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83fffffffffff1fffffffffffc1fffffffffffffffffffffffffffffffffffffffffffffffffffffffffffffffffffffffffffffffffffffffffffffffffffffffffffffffffffffffffff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01fffffffffff1fffffffffffc0fffffffffffffffffffffffffffffffffffffffffffffffffffffffffffffffffffffffffffffffffffffffffffffffffffffffffffffffffffffffffff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01ffffffffffe1fffffffffffc0fffffffffffffffffffffffffffffffffffffffffffffffffffffffffffffffffffffffffffffffffffffffffffffffffffffffffffffffffffffffffff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01ffffffffffe1fffffffffffc0fffffffffffffffffffffffffffffffffffffffffffffffffffffffffffffffffffffffffffffffffffffffffffffffffffffffffffffffffffffffffff03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03ffffffffffe1fffffffffffc0fffffffffffffffffffffffffffffffffffffffffffffffffffffffffffffffffffffffffffffffffffffffffffffffffffffffffffffffffffffffffff01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03ffffffffffe1fffffffffff80fffffffffffffffffffffffffffffffffffffffffffffffffffffffffffffffffffffffffffffffffffffffffffffffffffffffffffffffffffffffffff01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03ffffffffffc1fffffffffff80fffffffffffffffffffffffffffffffffffffffffffffffffffffffffffffffffffffffffffffffffffffffffffffffffffffffffffffffffffffffffff01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03ffffffffffc1fffffffffff81fffffffffffffffffffffffffffffffffffffffffffffffffffffffffffffffffffffffffffffffffffffffffffffffffffffffffffffffffffffffffff03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03ffffffffffc0fffffffffff81fffffffffffffffffffffffffffffffffffffffffffffffffffffffffffffffffffffffffffffffffffffffffffffffffffffffffffffffffffffffffff03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07ffffffffffc0fffffffffff81fffffffffffffffffffffffffffffffffffffffffffffffffffffffffffffffffffffffffffffffffffffffffffffffffffffffffffffffffffffffffff01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07ffffffffffc0fffffffffff81ffffffffffffffffffffffffffffffffffffffffffffffffffffffffffffffffffffffffffffffffffffffffffffffffffffffffffffffffffffffffffe01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07ffffffffffe0fffffffffff81ffffffffffffffffffffffffffffffffffffffffffffffffffffffffffffffffffffffffffffffffffffffffffffffffffffffffffffffffffffffffffe01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07ffffffffffe0fffffffffff80fffffffffffffffffffffffffffffffffffffffffffffffffffffffffffffffffffffffffffffffffffffffffffffffffffffffffffffffffffffffffff01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03ffffffffffe1fffffffffff80fffffffffffffffffffffffffffffffffffffffffffffffffffffffffffffffffffffffffffffffffffffffffffffffffffffffffffffffffffffffffff03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03ffffffffffe1fffffffffff80fffffffffffffffffffffffffffffffffffffffffffffffffffffffffffffffffffffffffffffffffffffffffffffffffffffffffffffffffffffffffff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03ffffffffffe0fffffffffffc0fffffffffffffffffffffffffffffffffffffffffffffffffffffffffffffffffffffffffffffffffffffffffffffffffffffffffffffffffffffffffff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03ffffffffffe0fffffffffffc0fffffffffffffffffffffffffffffffffffffffffffffffffffffffffffffffffffffffffffffffffffffffffffffffffffffffffffffffffffffffffff8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03ffffffffffe0fffffffffffc0fffffffffffffffffffffffffffffffffffffffffffffffffffffffffffffffffffffffffffffffffffffffffffffffffffffffffffffffffffffffffffc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01ffffffffffe0fffffffffffc0fffffffffffffffffffffffffffffffffffffffffffffffffffffffffffffffffffffffffffffffffffffffffffffffffffffffffffffffffffffffffffe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03ffffffffffe0fffffffffffc0fffffffffffffffffffffffffffffffffffffffffffffffffffffffffffffffffffffffffffffffffffffffffffffffffffffffffffffffffffffffffff8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03ffffffffffe0fffffffffffc0fffffffffffffffffffffffffffffffffffffffffffffffffffffffffffffffffffffffffffffffffffffffffffffffffffffffffffffffffffffffffff03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1ffffffffffffffffffffffffffff03ffffffffffe0fffffffffffc0fffffffffffffffffffffffffffffffffffffffffffffffffffffffffffffffffffffffffffffffffffffffffffffffffffffffffffffffffffffffffff03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1ffffffffffffffffffffffffffff03ffffffffffe0fffffffffff80fffffffffffffffffffffffffffffffffffffffffffffffffffffffffffffffffffffffffffffffffffffffffffffffffffffffffffffffffffffffffff03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1ffffffffffffffffffffffffffff03ffffffffffe0fffffffffffc0fffffffffffffffffffffffffffffffffffffffffffffffffffffffffffffffffffffffffffffffffffffffffffffffffffffffffffffffffffffffffff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1ffffffffffffffffffffffffffff03ffffffffffe1fffffffffffc0fffffffffffffffffffffffffffffffffffffffffffffffffffffffffffffffffffffffffffffffffffffffffffffffffffffffffffffffffffffffffff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1ffffffffffffffffffffffffffff03ffffffffffe1fffffffffffc0fffffffffffffffffffffffffffffffffffffffffffffffffffffffffffffffffffffffffffffffffffffffffffffffffffffffffffffffffffffffffff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1ffffffffffffffffffffffffffff03ffffffffffe0fffffffffff80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07ffffffffffe0fffffffffff80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07ffffffffffe0fffffffffff80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07ffffffffffc0fffffffffffc0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07ffffffffffc0fffffffffffc0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07ffffffffffc0fffffffffffc0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07ffffffffffc0fffffffffff80ffffffffffffffffffffffffffffffffffffffffffffffffffffffffffffffffffffffffffffffffffffffffffffffffffffffffffffffffffffffffffe3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03ffffffffffe0fffffffffff80ffffffffffffffffffffffffffffffffffffffffffffffffffffffffffffffffffffffffffffffffffffffffffffffffffffffffffffffffffffffffffe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03ffffffffffe0fffffffffff80ffffffffffffffffffffffffffffffffffffffffffffffffffffffffffffffffffffffffffffffffffffffffffffffffffffffffffffffffffffffffffc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03ffffffffffe0fffffffffff80ffffffffffffffffffffffffffffffffffffffffffffffffffffffffffffffffffffffffffffffffffffffffffffffffffffffffffffffffffffffffffc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03ffffffffffe1fffffffffff80ffffffffffffffffffffffffffffffffffffffffffffffffffffffffffffffffffffffffffffffffffffffffffffffffffffffffffffffffffffffffffc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03ffffffffffe1fffffffffff80ffffffffffffffffffffffffffffffffffffffffffffffffffffffffffffffffffffffffffffffffffffffffffffffffffffffffffffffffffffffffff8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03ffffffffffc1fffffffffff81ffffffffffffffffffffffffffffffffffffffffffffffffffffffffffffffffffffffffffffffffffffffffffffffffffffffffffffffffffffffffffc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03ffffffffffc1fffffffffff81ffffffffffffffffffffffffffffffffffffffffffffffffffffffffffffffffffffffffffffffffffffffffffffffffffffffffffffffffffffffffffc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03ffffffffffc1fffffffffff81ffffffffffffffffffffffffffffffffffffffffffffffffffffffffffffffffffffffffffffffffffffffffffffffffffffffffffffffffffffffffffc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03ffffffffffc1fffffffffff81ffffffffffffffffffffffffffffffffffffffffffffffffffffffffffffffffffffffffffffffffffffffffffffffffffffffffffffffffffffffffffc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03ffffffffffc0fffffffffff80ffffffffffffffffffffffffffffffffffffffffffffffffffffffffffffffffffffffffffffffffffffffffffffffffffffffffffffffffffffffffffc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03ffffffffffc0fffffffffff80ffffffffffffffffffffffffffffffffffffffffffffffffffffffffffffffffffffffffffffffffffffffffffffffffffffffffffffffffffffffffffc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03ffffffffffc0fffffffffff80ffffffffffffffffffffffffffffffffffffffffffffffffffffffffffffffffffffffffffffffffffffffffffffffffffffffffffffffffffffffffffc1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03ffffffffffc0fffffffffff80ffffffffffffffffffffffffffffffffffffffffffffffffffffffffffffffffffffffffffffffffffffffffffffffffffffffffffffffffffffffffffc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03ffffffffffc0fffffffffff80ffffffffffffffffffffffffffffffffffffffffffffffffffffffffffffffffffffffffffffffffffffffffffffffffffffffffffffffffffffffffffc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01ffffffffffc0fffffffffffc0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01ffffffffffc0fffffffffffc0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03ffffffffffe0fffffffffffc0ffffffffffffffffffffffffffffffffffffffffffffffffffffffffffffffffffffffffffffffffffffffffffffffffffffffffffffffffffffffffffc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03ffffffffffe0fffffffffffc0ffffffffffffffffffffffffffffffffffffffffffffffffffffffffffffffffffffffffffffffffffffffffffffffffffffffffffffffffffffffffffc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e03ffffffffffe0fffffffffffc0ffffffffffffffffffffffffffffffffffffffffffffffffffffffffffffffffffffffffffffffffffffffffffffffffffffffffffffffffffffffffffc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e03ffffffffffe0fffffffffffc0ffffffffffffffffffffffffffffffffffffffffffffffffffffffffffffffffffffffffffffffffffffffffffffffffffffffffffffffffffffffffffc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e03ffffffffffe0fffffffffffc0ffffffffffffffffffffffffffffffffffffffffffffffffffffffffffffffffffffffffffffffffffffffffffffffffffffffffffffffffffffffffffc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e03ffffffffffe0fffffffffffc0ffffffffffffffffffffffffffffffffffffffffffffffffffffffffffffffffffffffffffffffffffffffffffffffffffffffffffffffffffffffffffc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e03ffffffffffe1fffffffffffc0ffffffffffffffffffffffffffffffffffffffffffffffffffffffffffffffffffffffffffffffffffffffffffffffffffffffffffffffffffffffffffc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03ffffffffffe1fffffffffffc0ffffffffffffffffffffffffffffffffffffffffffffffffffffffffffffffffffffffffffffffffffffffffffffffffffffffffffffffffffffffffffc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07ffffffffffe1fffffffffffc0ffffffffffffffffffffffffffffffffffffffffffffffffffffffffffffffffffffffffffffffffffffffffffffffffffffffffffffffffffffffffffe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03ffffffffffe3fffffffffffc0ffffffffffffffffffffffffffffffffffffffffffffffffffffffffffffffffffffffffffffffffffffffffffffffffffffffffffffffffffffffffffe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03ffffffffffe3fffffffffffc0ffffffffffffffffffffffffffffffffffffffffffffffffffffffffffffffffffffffffffffffffffffffffffffffffffffffffffffffffffffffffffe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03ffffffffffe3fffffffffffc0ffffffffffffffffffffffffffffffffffffffffffffffffffffffffffffffffffffffffffffffffffffffffffffffffffffffffffffffffffffffffffe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03ffffffffffe1fffffffffffc0ffffffffffffffffffffffffffffffffffffffffffffffffffffffffffffffffffffffffffffffffffffffffffffffffffffffffffffffffffffffffffe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03ffffffffffe1fffffffffffc0ffffffffffffffffffffffffffffffffffffffffffffffffffffffffffffffffffffffffffffffffffffffffffffffffffffffffffffffffffffffffffe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03ffffffffffe1fffffffffff80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e01ffffffffffc1fffffffffff80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e00ffffffffff81fffffffffff80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00ffffffffff81fffffffffff80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00001e01e000007fffffffffe00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000000000000000000000000000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800000000000000000000000000ffffffffffffffffffffffffffffffffffffffffffffffffffffffffffffffffffffffffffffffffffffffffffffffffffffffffffffffffffffffffffe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800000000000000000000000000ffffffffffffffffffffffffffffffffffffffffffffffffffffffffffffffffffffffffffffffffffffffffffffffffffffffffffffffffffffffffffe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c00000000000000000000000003ffffffffffffffffffffffffffffffffffffffffffffffffffffffffffffffffffffffffffffffffffffffffffffffffffffffffffffffffffffffffffe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f00000000000000000000000007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ffffffffffffffff8ffe000003f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fffffffffffffffffffffffc3ff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ffffffffffffffffffffffffffc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ffffffffffffffffffffffffffc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7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ffffffffffffffffffffffffffffffffffffffffffffffffffffffffffffffc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ffffffffffffffffffffffffffc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ffffffffffffffffffffffffffffffffffffffffffffffffffffffffffffffc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ffffffffffffffffffffffffffffffffffffffffffffffffffffffffffffffc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ffffffffffffffffffffffffffffffffffffffffffffffffffffffffffffffc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ffffffffffffffffffffffffffc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ffffffffffffffffffffffffffc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ffffffffffffffffffffffffffc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ffffffffffffffffffffffffffc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ffffffffffffffffffffffffffc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ffffffffffffffffffffffffffffffffffffffffffffffffffffffffffffffc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ffffffffffffffffffffffffffffffffffffffffffffffffffffffffffffffc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ffffffffffffffffffffffffffffffffffffffffffffffffffffffffffffffc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ffffffffffffffffffffffffffc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ffffffffffffffffffffffffffc03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ffffffffffffffffffffffffffc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fffffffffffffffffffffffffffffffffffffffffffffffffffffffffffffffffffffffffffffffffffffffffffffffffffffffffffffffffffffffffffffffffffffffffffffffffffffc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ffffffffffffffffffffffffffffffffffffffffffffffffffffffffffffffffffffffffffffffffffffffffffffffffffffffffffffffffffffffffffffffffffffffffffffffffffffffffffffffffffffffffffffc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1fffffffffffffffffffffffffffffffffffffffffffffffffffffffffffffffffffffffffffffffffffffffffffffffffffffffffffffffffffffffffffffffffffffffffffffffffffffffffffffffffffffffffffffffffc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fffffffffffffffffffffffffffffffffffffffffffffffffffffffffffffffffffffffffffffffffffffffffffffffffffffffffffffffffffffffffffffffffffffffffffffffffffffffffffffffffffffffffffffffffc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ffffffffffffffffffffffffffffffffffffffffffffffffffffffffffffffffffffffffffffffffffffffffffffffffffffffffffffffffffffffffffffffffffffffffffffffffffffffffffffffffffffffffffffc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fffffffffffffffffffffffffffffffffffffffffffffffffffffffffffffffffffffffffffffffffffffffffffffffffffffffffffffffffffffffffffffffffffffffffffffffffffffe03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1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1fffffffffffffffffffffffffffffffffffffffffffffffffffffffffffffffffffffffffffffffffffffffffffffffffffffffffffffffffffffffffffffffffffffffffffffffffffffffffffffffffffffffffffffffffe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1fffffffffffffffffffffffffffffffffffffffffffffffffffffffffffffffffffffffffffffffffffffffffffffffffffffffffffffffffffffffffffffffffffffffffffffffffffffffffffffffffffffffffffffffff8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1ffffffffffffffffffffffffffffffffffffffffffffffffffffffffffffffffffffffffffffffffffffffffffffffffffffffffffffffffffffffffffffffffffffffffffffffffffffffffffffffffc0003ff8003fe00fe0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1ffffffffffffffffffffffffffffffffffffffffffffffffffffffffffffffffffffffffffffffffffffffffffffffffffffffffffffffffffffffffffffffffffffffffffffffffffffc0000000003f80000000000000000007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ffffffffffffffffffffffffffffffffffffffffffffffffffffffffffffffffffffffffffffffffffffffffffffffffffffffffffffffffffffffffffffffffffffffffffe80000000000000000001f000000000000000000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c3fffffffffffffffffffffffffffffffffffffffffffffffffffffffffffffffffffffffffffffffffffffffffffffffffffffffffffffffffffffffffffffffffffff80000000000000000000001f000000000000000000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0000000107fffffffffffffffffffffffffffffffffffffffffffffffffffffffffffffffffffffffffffffffffffffffffffffffffffffffffffffffffffffe0000000000000000000000000000001f0000000000000000000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00000000000000000000000003e0fffffffffffffffffffffffffffffffffffffffffffffffffffffffffffffffffffffffffffffffffffffffffe00000000000000000000000000000000000000001f8000000000000000003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00000000000000000003fffffffffffffffffffffffffffffffffffffffffffffffffffffffffffffffffffffffffdf80000000000000000000000000000000000000000000003fffffffffffe18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7c00000000000000000000000000000000000000007fffffffffffffffffffffffffffffffffffffffffffc787c0000fc003f8000000000000000000000000000000000000000000000000003003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8000000000000000000000000000000000000000007000103e0200000ffffe0000ff700000e0000000000000000000000000000000000000000000000000000000000000000000001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2000000000000000000000000000000000000000000000000000000000000000000000000000000000000000000000000000000000000000000000077fe7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0000000000000000000000000000000000000000000000000000000000000000000000000000000000067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0000000000000000000000000000000000000000000000000000000000000000000000000000000000001ffff7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e00000000000000000000000000000000000000000000000000000000000000000000000000000001e3d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e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e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e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05000000070101000000030000000000}\par}}}{\b\f166\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 \page }{\b\f0 5.\tab }{\b\f0\ul PROPAGATION MODELS}{\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del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 This model assumes free space propagation for all distances, plus an additional 15 dB to account for building attenuation. This can be expressed with the following equ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tx-720\adjustright {\i\f0 Lb=53+20log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b\f0 "Model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 This model assumes free space propagation for distances below 10 m, and a 4th power law for greater distances, plus an addition 15 dB to account for building attenuation. This can be expressed with the following equ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tx-720\adjustright {\i\f0 Lb=53+20logd, d&lt;10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b=73+40(logd-1), d&gt;10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Model C"}{\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COST obstruction model is described in doc FM10/SE7(92)22. An extension is made by linear extrapolation for distances below the range of the model. 15 dB has been added to account for building attenuation. The following equations can be 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tx-720\adjustright {\i\f0 Lb=83+20logd, 0&lt;d&lt;130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b=61.6+30logd, 130&lt;d&lt;300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b=36+40logd,300&lt;d&lt;6000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b\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del D"}{\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model assumes free space propagation for distances below 10 m, and a 4th power law for greater distances. This can be expressed with the following equ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tx-720\adjustright {\i\f0 Lb=38+20logd, d&lt;10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b=58+40(logd-1),d&gt;10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Model 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COST obstruction model is described in doc FM10/SE7(92)22. An extension is made by linear extrapolation for distances below the range of the model. The following equations can be 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tx-720\adjustright {\i\f0 Lb=68+20logd,0&lt;d&lt;130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b=46.6+30logd,130&lt;d&lt;300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b=21+40logd,300&lt;d&lt;6000m}{\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Model 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propagation model is an interpolation between free\_space loss at 10 m, free\_space + 10 dB loss at 100 m, and values from CCIR report 567\_4 at 1 km and 10 km. The CCIR values have been increased by 6 dB to take account of the higher frequency. The antenna heights are 30 m and 1.5 m. The following equations can be used to calculate the propagation loss [d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tx-720\adjustright {\i\f0 Lb=38+20logd, d&lt;10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b=58+30(logd-1),10&lt;d&lt;100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b=88+42(logd-2),100&lt;d&lt;1000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b=130+38(logd-3), 1000&lt;d&lt;10000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 \page }{\b\f0 5.\tab }{\b\f0\ul RESULTS - THEORETICAL STUDY}{\b\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66\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66\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se 1 (Models A, B &amp; C).}{\f166\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qc\tx4801\adjustright {\f166\fs24 \tab }{\b\f166\fs24 TABLE 1}{\f166\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166\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49\trkeep \clvertalt\clbrdrt\brdrdb\brdrw15 \clbrdrl\brdrdb\brdrw15 \cltxlrtb \cellx3630\clvertalt\clbrdrt\brdrdb\brdrw15 \clbrdrl\brdrs\brdrw15 \cltxlrtb \cellx5426\clmgf\clvertalt\clbrdrt\brdrdb\brdrw15 \clbrdrl\brdrs\brdrw15 \cltxlrtb \cellx6692\clmrg\clvertalt\clbrdrt\brdrdb\brdrw15 \cltxlrtb \cellx8089\clmrg\clvertalt\clbrdrt\brdrdb\brdrw15 \clbrdrr\brdrdb\brdrw15 \cltxlrtb \cellx9467\pard \qc\nowidctlpar\widctlpar\intbl\tx-720\adjustright {\b\f166\fs24 MECHANIS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RWARD PATH}{\f166\fs24 \cell }\pard \nowidctlpar\widctlpar\intbl\tqc\tx1022\adjustright {\b\f166\fs24 \tab ISOLATION (dB's)}{\f166\fs24 \cell }\pard \nowidctlpar\widctlpar\intbl\tqc\tx-774\adjustright {\b\f166\fs24 \tab RANGE (metres)}{\f166\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intbl\tx-720\adjustright {\f166\fs24  \cell \cell \cell }\pard \nowidctlpar\widctlpar\intbl\adjustright {\f166\fs24 \row }\trowd \trgaph149\trkeep \clvertalt\clbrdrl\brdrdb\brdrw15 \cltxlrtb \cellx3630\clvertalt\clbrdrl\brdrs\brdrw15 \cltxlrtb \cellx5426\clvertalt\clbrdrt\brdrs\brdrw15 \clbrdrl\brdrs\brdrw15 \cltxlrtb \cellx6692\clvertalt\clbrdrt\brdrs\brdrw15 \clbrdrl\brdrs\brdrw15 \cltxlrtb \cellx8089\clvertalt\clbrdrt\brdrs\brdrw15 \clbrdrl\brdrs\brdrw15 \clbrdrr\brdrdb\brdrw15 \cltxlrtb \cellx9467\pard \nowidctlpar\widctlpar\intbl\tx-720\adjustright {\f166\fs24 \cell \cell }{\b\f166\fs24 Model A\cell Model B\cell Model C}{\f166\fs24 \cell }\pard \nowidctlpar\widctlpar\intbl\adjustright {\f166\fs24 \row }\trowd \trgaph149\trkeep \clvertalt\clbrdrt\brdrs\brdrw15 \clbrdrl\brdrdb\brdrw15 \cltxlrtb \cellx3630\clvertalt\clbrdrt\brdrs\brdrw15 \clbrdrl\brdrs\brdrw15 \cltxlrtb \cellx5426\clvertalt\clbrdrt\brdrs\brdrw15 \clbrdrl\brdrs\brdrw15 \cltxlrtb \cellx6692\clvertalt\clbrdrt\brdrs\brdrw15 \clbrdrl\brdrs\brdrw15 \cltxlrtb \cellx8089\clvertalt\clbrdrt\brdrs\brdrw15 \clbrdrl\brdrs\brdrw15 \clbrdrr\brdrdb\brdrw15 \cltxlrtb \cellx9467\pard \nowidctlpar\widctlpar\intbl\tx-720\adjustright {\f166\fs24 Out\_of\_band emiss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66\fs24 {\field{\*\fldinst SYMBOL 68 \\f "Symbol" \\s 12}{\fldrslt\f3\fs24}}}{\f166\fs24 f &lt; 6 MHz from carrier\cell }\pard \nowidctlpar\widctlpar\intbl\tqc\tx1022\adjustright {\f166\fs24 \tab 71\cell }\pard \nowidctlpar\widctlpar\intbl\tqc\tx-774\adjustright {\f166\fs24 \tab 8\cell }\pard \nowidctlpar\widctlpar\intbl\tqc\tx-2040\adjustright {\f166\fs24 \tab 8\cell }\pard \nowidctlpar\widctlpar\intbl\tqc\tx-3437\adjustright {\f166\fs24 \tab &lt;1\cell }\pard \nowidctlpar\widctlpar\intbl\adjustright {\f166\fs24 \row }\pard \nowidctlpar\widctlpar\intbl\tx-720\adjustright {\f166\fs24 Out\_of\_band emiss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66\fs24 {\field{\*\fldinst SYMBOL 68 \\f "Symbol" \\s 12}{\fldrslt\f3\fs24}}}{\f166\fs24 f &gt; 6 MHz from carrier\cell }\pard \nowidctlpar\widctlpar\intbl\tqc\tx1022\adjustright {\f166\fs24 \tab 61\cell }\pard \nowidctlpar\widctlpar\intbl\tqc\tx-774\adjustright {\f166\fs24 \tab 3\cell }\pard \nowidctlpar\widctlpar\intbl\tqc\tx-2040\adjustright {\f166\fs24 \tab 3\cell }\pard \nowidctlpar\widctlpar\intbl\tqc\tx-3437\adjustright {\f166\fs24 \tab &lt;1\cell }\pard \nowidctlpar\widctlpar\intbl\adjustright {\f166\fs24 \row }\pard \nowidctlpar\widctlpar\intbl\tx-720\adjustright {\f166\fs24 Spurious emiss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66\fs24 {\field{\*\fldinst SYMBOL 68 \\f "Symbol" \\s 12}{\fldrslt\f3\fs24}}}{\f166\fs24 f &lt; 5 MHz from band edge\cell }\pard \nowidctlpar\widctlpar\intbl\tqc\tx1022\adjustright {\f166\fs24 \tab 81\cell }\pard \nowidctlpar\widctlpar\intbl\tqc\tx-774\adjustright {\f166\fs24 \tab 25\cell }\pard \nowidctlpar\widctlpar\intbl\tqc\tx-2040\adjustright {\f166\fs24 \tab 16\cell }\pard \nowidctlpar\widctlpar\intbl\tqc\tx-3437\adjustright {\f166\fs24 \tab &lt;1\cell }\pard \nowidctlpar\widctlpar\intbl\adjustright {\f166\fs24 \row }\pard \nowidctlpar\widctlpar\intbl\tx-720\adjustright {\f166\fs24 Spurious emiss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66\fs24 {\field{\*\fldinst SYMBOL 68 \\f "Symbol" \\s 12}{\fldrslt\f3\fs24}}}{\f166\fs24 f &lt; 10 MHz from band edge\cell }\pard \nowidctlpar\widctlpar\intbl\tqc\tx1022\adjustright {\f166\fs24 \tab 76\cell }\pard \nowidctlpar\widctlpar\intbl\tqc\tx-774\adjustright {\f166\fs24 \tab 14\cell }\pard \nowidctlpar\widctlpar\intbl\tqc\tx-2040\adjustright {\f166\fs24 \tab 12\cell }\pard \nowidctlpar\widctlpar\intbl\tqc\tx-3437\adjustright {\f166\fs24 \tab &lt;1\cell }\pard \nowidctlpar\widctlpar\intbl\adjustright {\f166\fs24 \row }\pard \nowidctlpar\widctlpar\intbl\tx-720\adjustright {\f166\fs24 Spurious emiss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66\fs24 {\field{\*\fldinst SYMBOL 68 \\f "Symbol" \\s 12}{\fldrslt\f3\fs24}}}{\f166\fs24 f &lt; 20 MHz from band edge\cell }\pard \nowidctlpar\widctlpar\intbl\tqc\tx1022\adjustright {\f166\fs24 \tab 71\cell }\pard \nowidctlpar\widctlpar\intbl\tqc\tx-774\adjustright {\f166\fs24 \tab 8\cell }\pard \nowidctlpar\widctlpar\intbl\tqc\tx-2040\adjustright {\f166\fs24 \tab 8\cell }\pard \nowidctlpar\widctlpar\intbl\tqc\tx-3437\adjustright {\f166\fs24 \tab &lt;1\cell }\pard \nowidctlpar\widctlpar\intbl\adjustright {\f166\fs24 \row }\pard \nowidctlpar\widctlpar\intbl\tx-720\adjustright {\f166\fs24 Receiver 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pard \nowidctlpar\widctlpar\intbl\tqc\tx1022\adjustright {\f166\fs24 \tab 95\cell }\pard \nowidctlpar\widctlpar\intbl\tqc\tx-774\adjustright {\f166\fs24 \tab 126\cell }\pard \nowidctlpar\widctlpar\intbl\tqc\tx-2040\adjustright {\f166\fs24 \tab 35\cell }\pard \nowidctlpar\widctlpar\intbl\tqc\tx-3437\adjustright {\f166\fs24 \tab 4\cell }\pard \nowidctlpar\widctlpar\intbl\adjustright {\f166\fs24 \row }\pard \nowidctlpar\widctlpar\intbl\tx-720\adjustright {\f166\fs24 Block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66\fs24 {\field{\*\fldinst SYMBOL 68 \\f "Symbol" \\s 12}{\fldrslt\f3\fs24}}}{\f166\fs24 f = 2.2 MHz from carrier\cell }\pard \nowidctlpar\widctlpar\intbl\tqc\tx1022\adjustright {\f166\fs24 \tab 109\cell }\pard \nowidctlpar\widctlpar\intbl\tqc\tx-774\adjustright {\f166\fs24 \tab 631\cell }\pard \nowidctlpar\widctlpar\intbl\tqc\tx-2040\adjustright {\f166\fs24 \tab 79\cell }\pard \nowidctlpar\widctlpar\intbl\tqc\tx-3437\adjustright {\f166\fs24 \tab 20\cell }\pard \nowidctlpar\widctlpar\intbl\adjustright {\f166\fs24 \row }\trowd \trgaph149\trkeep \clvertalt\clbrdrt\brdrs\brdrw15 \clbrdrl\brdrdb\brdrw15 \clbrdrb\brdrdb\brdrw15 \cltxlrtb \cellx3630\clvertalt\clbrdrt\brdrs\brdrw15 \clbrdrl\brdrs\brdrw15 \clbrdrb\brdrdb\brdrw15 \cltxlrtb \cellx5426\clvertalt\clbrdrt\brdrs\brdrw15 \clbrdrl\brdrs\brdrw15 \clbrdrb\brdrdb\brdrw15 \cltxlrtb \cellx6692\clvertalt\clbrdrt\brdrs\brdrw15 \clbrdrl\brdrs\brdrw15 \clbrdrb\brdrdb\brdrw15 \cltxlrtb \cellx8089\clvertalt\clbrdrt\brdrs\brdrw15 \clbrdrl\brdrs\brdrw15 \clbrdrb\brdrdb\brdrw15 \clbrdrr\brdrdb\brdrw15 \cltxlrtb \cellx9467\pard \nowidctlpar\widctlpar\intbl\tx-720\adjustright {\f166\fs24 Block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66\fs24 {\field{\*\fldinst SYMBOL 68 \\f "Symbol" \\s 12}{\fldrslt\f3\fs24}}}{\f166\fs24 f &gt; 5 MHz from carrier\cell }\pard \nowidctlpar\widctlpar\intbl\tqc\tx1022\adjustright {\f166\fs24 \tab 89\cell }\pard \nowidctlpar\widctlpar\intbl\tqc\tx-774\adjustright {\f166\fs24 \tab 63\cell }\pard \nowidctlpar\widctlpar\intbl\tqc\tx-2040\adjustright {\f166\fs24 \tab 25\cell }\pard \nowidctlpar\widctlpar\intbl\tqc\tx-3437\adjustright {\f166\fs24 \tab 2\cell }\pard \nowidctlpar\widctlpar\intbl\adjustright {\f166\fs24 \row }\pard \qj\nowidctlpar\widctlpar\tx-720\adjustright {\f166\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qc\tx4801\adjustright {\f166\fs24 \tab }{\b\f166\fs24 TABLE 2}{\f166\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166\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49\trkeep \clvertalt\clbrdrt\brdrdb\brdrw15 \clbrdrl\brdrdb\brdrw15 \cltxlrtb \cellx3601\clvertalt\clbrdrt\brdrdb\brdrw15 \clbrdrl\brdrs\brdrw15 \cltxlrtb \cellx5388\clmgf\clvertalt\clbrdrt\brdrdb\brdrw15 \clbrdrl\brdrs\brdrw15 \cltxlrtb \cellx6674\clmrg\clvertalt\clbrdrt\brdrdb\brdrw15 \cltxlrtb \cellx8026\clmrg\clvertalt\clbrdrt\brdrdb\brdrw15 \clbrdrr\brdrdb\brdrw15 \cltxlrtb \cellx9476\pard \nowidctlpar\widctlpar\intbl\tqc\tx1651\adjustright {\b\f166\fs24 \tab MECHANIS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REVERSE PATH}{\f166\fs24 \cell }\pard \nowidctlpar\widctlpar\intbl\tqc\tx1051\adjustright {\b\f166\fs24 ISO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B's)}{\f166\fs24 \cell }\pard \nowidctlpar\widctlpar\intbl\tqc\tx-736\adjustright {\f166\fs24 \tab }{\b\f166\fs24 RANGE (metres)}{\f166\fs24 \cell }\pard \nowidctlpar\widctlpar\intbl\tx-720\adjustright {\f166\fs24 \cell \cell }\pard \nowidctlpar\widctlpar\intbl\adjustright {\f166\fs24 \row }\trowd \trgaph149\trkeep \clvertalt\clbrdrl\brdrdb\brdrw15 \cltxlrtb \cellx3601\clvertalt\clbrdrl\brdrs\brdrw15 \cltxlrtb \cellx5388\clvertalt\clbrdrt\brdrs\brdrw15 \clbrdrl\brdrs\brdrw15 \cltxlrtb \cellx6674\clvertalt\clbrdrt\brdrs\brdrw15 \clbrdrl\brdrs\brdrw15 \cltxlrtb \cellx8026\clvertalt\clbrdrt\brdrs\brdrw15 \clbrdrl\brdrs\brdrw15 \clbrdrr\brdrdb\brdrw15 \cltxlrtb \cellx9476\pard \nowidctlpar\widctlpar\intbl\tx-720\adjustright {\f166\fs24 \cell \cell }\pard \nowidctlpar\widctlpar\intbl\tqc\tx-736\adjustright {\b\f166\fs24 Model A}{\f166\fs24 \cell }\pard \nowidctlpar\widctlpar\intbl\tqc\tx-2022\adjustright {\b\f166\fs24 Model B}{\f166\fs24 \cell }\pard \nowidctlpar\widctlpar\intbl\tqc\tx-3374\adjustright {\b\f166\fs24 Model C}{\f166\fs24 \cell }\pard \nowidctlpar\widctlpar\intbl\adjustright {\f166\fs24 \row }\trowd \trgaph149\trkeep \clvertalt\clbrdrt\brdrs\brdrw15 \clbrdrl\brdrdb\brdrw15 \cltxlrtb \cellx3601\clvertalt\clbrdrt\brdrs\brdrw15 \clbrdrl\brdrs\brdrw15 \cltxlrtb \cellx5388\clvertalt\clbrdrt\brdrs\brdrw15 \clbrdrl\brdrs\brdrw15 \cltxlrtb \cellx6674\clvertalt\clbrdrt\brdrs\brdrw15 \clbrdrl\brdrs\brdrw15 \cltxlrtb \cellx8026\clvertalt\clbrdrt\brdrs\brdrw15 \clbrdrl\brdrs\brdrw15 \clbrdrr\brdrdb\brdrw15 \cltxlrtb \cellx9476\pard \nowidctlpar\widctlpar\intbl\tx-720\adjustright {\f166\fs24 Out\_of\_band emissions\cell }\pard \nowidctlpar\widctlpar\intbl\tqc\tx1051\adjustright {\f166\fs24 \tab 72\cell }\pard \nowidctlpar\widctlpar\intbl\tqc\tx-736\adjustright {\f166\fs24 \tab 9\cell }\pard \nowidctlpar\widctlpar\intbl\tqc\tx-2022\adjustright {\f166\fs24 \tab 9\cell }\pard \nowidctlpar\widctlpar\intbl\tqc\tx-3374\adjustright {\f166\fs24 \tab &lt;1\cell }\pard \nowidctlpar\widctlpar\intbl\adjustright {\f166\fs24 \row }\pard \nowidctlpar\widctlpar\intbl\tx-720\adjustright {\f166\fs24 Spurious emissions\cell }\pard \nowidctlpar\widctlpar\intbl\tqc\tx1051\adjustright {\f166\fs24 \tab 84\cell }\pard \nowidctlpar\widctlpar\intbl\tqc\tx-736\adjustright {\f166\fs24 \tab 40\cell }\pard \nowidctlpar\widctlpar\intbl\tqc\tx-2022\adjustright {\f166\fs24 \tab 19\cell }\pard \nowidctlpar\widctlpar\intbl\tqc\tx-3374\adjustright {\f166\fs24 \tab 1\cell }\pard \nowidctlpar\widctlpar\intbl\adjustright {\f166\fs24 \row }\pard \nowidctlpar\widctlpar\intbl\tx-720\adjustright {\f166\fs24 Receiver IM\cell }\pard \nowidctlpar\widctlpar\intbl\tqc\tx1051\adjustright {\f166\fs24 \tab 93\cell }\pard \nowidctlpar\widctlpar\intbl\tqc\tx-736\adjustright {\f166\fs24 \tab 100\cell }\pard \nowidctlpar\widctlpar\intbl\tqc\tx-2022\adjustright {\f166\fs24 \tab 32\cell }\pard \nowidctlpar\widctlpar\intbl\tqc\tx-3374\adjustright {\f166\fs24 \tab 3\cell }\pard \nowidctlpar\widctlpar\intbl\adjustright {\f166\fs24 \row }\trowd \trgaph149\trkeep \clvertalt\clbrdrt\brdrs\brdrw15 \clbrdrl\brdrdb\brdrw15 \clbrdrb\brdrdb\brdrw15 \cltxlrtb \cellx3601\clvertalt\clbrdrt\brdrs\brdrw15 \clbrdrl\brdrs\brdrw15 \clbrdrb\brdrdb\brdrw15 \cltxlrtb \cellx5388\clvertalt\clbrdrt\brdrs\brdrw15 \clbrdrl\brdrs\brdrw15 \clbrdrb\brdrdb\brdrw15 \cltxlrtb \cellx6674\clvertalt\clbrdrt\brdrs\brdrw15 \clbrdrl\brdrs\brdrw15 \clbrdrb\brdrdb\brdrw15 \cltxlrtb \cellx8026\clvertalt\clbrdrt\brdrs\brdrw15 \clbrdrl\brdrs\brdrw15 \clbrdrb\brdrdb\brdrw15 \clbrdrr\brdrdb\brdrw15 \cltxlrtb \cellx9476\pard \nowidctlpar\widctlpar\intbl\tx-720\adjustright {\f166\fs24 Blocking\cell }\pard \nowidctlpar\widctlpar\intbl\tqc\tx1051\adjustright {\f166\fs24 \tab 40\cell }\pard \nowidctlpar\widctlpar\intbl\tqc\tx-736\adjustright {\f166\fs24 \tab &lt;1\cell }\pard \nowidctlpar\widctlpar\intbl\tqc\tx-2022\adjustright {\f166\fs24 \tab &lt;1\cell }\pard \nowidctlpar\widctlpar\intbl\tqc\tx-3374\adjustright {\f166\fs24 \tab &lt;1\cell }\pard \nowidctlpar\widctlpar\intbl\adjustright {\f166\fs24 \row }\pard \qj\nowidctlpar\widctlpar\tx-720\adjustright {\f166\fs24 \page }{\b\f166\fs24 Case 2 (Model D).}{\f166\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qc\tx4801\adjustright {\f166\fs24 \tab }{\b\f166\fs24 TABLE 3}{\f166\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166\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49\trkeep \clvertalt\clbrdrt\brdrdb\brdrw15 \clbrdrl\brdrdb\brdrw15 \cltxlrtb \cellx3200\clvertalt\clbrdrt\brdrdb\brdrw15 \clbrdrl\brdrs\brdrw15 \cltxlrtb \cellx6400\clvertalt\clbrdrt\brdrdb\brdrw15 \clbrdrl\brdrs\brdrw15 \clbrdrr\brdrdb\brdrw15 \cltxlrtb \cellx9600\pard \nowidctlpar\widctlpar\intbl\tqc\tx1451\adjustright {\b\f166\fs24 \tab MECHANIS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ORWARD PATH}{\f166\fs24 \cell }\pard \nowidctlpar\widctlpar\intbl\tqc\tx1452\adjustright {\f166\fs24 \tab }{\b\f166\fs24 ISO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B's)}{\f166\fs24 \cell }\pard \nowidctlpar\widctlpar\intbl\tqc\tx-1748\adjustright {\f166\fs24 \tab }{\b\f166\fs24 RANGE (met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Model D}{\f166\fs24 \cell }\pard \nowidctlpar\widctlpar\intbl\adjustright {\f166\fs24 \row }\trowd \trgaph149\trkeep \clvertalt\clbrdrt\brdrs\brdrw15 \clbrdrl\brdrdb\brdrw15 \cltxlrtb \cellx3200\clvertalt\clbrdrt\brdrs\brdrw15 \clbrdrl\brdrs\brdrw15 \cltxlrtb \cellx6400\clvertalt\clbrdrt\brdrs\brdrw15 \clbrdrl\brdrs\brdrw15 \clbrdrr\brdrdb\brdrw15 \cltxlrtb \cellx9600\pard \nowidctlpar\widctlpar\intbl\tx-720\adjustright {\f166\fs24 Out\_of\_band emi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66\fs24 {\field{\*\fldinst SYMBOL 68 \\f "Symbol" \\s 12}{\fldrslt\f3\fs24}}}{\f166\fs24 f = 3.5 MHz from carrier\cell }\pard \nowidctlpar\widctlpar\intbl\tqc\tx1452\adjustright {\f166\fs24 \tab 67\cell }\pard \nowidctlpar\widctlpar\intbl\tqc\tx-1748\adjustright {\f166\fs24 \tab 17\cell }\pard \nowidctlpar\widctlpar\intbl\adjustright {\f166\fs24 \row }\pard \nowidctlpar\widctlpar\intbl\tx-720\adjustright {\f166\fs24 Out\_of\_band emi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66\fs24 {\field{\*\fldinst SYMBOL 68 \\f "Symbol" \\s 12}{\fldrslt\f3\fs24}}}{\f166\fs24 f = 5 MHz from carrier\cell }\pard \nowidctlpar\widctlpar\intbl\tqc\tx1452\adjustright {\f166\fs24 \tab 50\cell }\pard \nowidctlpar\widctlpar\intbl\tqc\tx-1748\adjustright {\f166\fs24 \tab 4\cell }\pard \nowidctlpar\widctlpar\intbl\adjustright {\f166\fs24 \row }\pard \nowidctlpar\widctlpar\intbl\tx-720\adjustright {\f166\fs24 Spurious emiss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66\fs24 {\field{\*\fldinst SYMBOL 68 \\f "Symbol" \\s 12}{\fldrslt\f3\fs24}}}{\f166\fs24 f &lt; 5 MHz from band edge\cell }\pard \nowidctlpar\widctlpar\intbl\tqc\tx1452\adjustright {\f166\fs24 \tab 82\cell }\pard \nowidctlpar\widctlpar\intbl\tqc\tx-1748\adjustright {\f166\fs24 \tab 40\cell }\pard \nowidctlpar\widctlpar\intbl\adjustright {\f166\fs24 \row }\pard \nowidctlpar\widctlpar\intbl\tx-720\adjustright {\f166\fs24 Spurious emiss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66\fs24 {\field{\*\fldinst SYMBOL 68 \\f "Symbol" \\s 12}{\fldrslt\f3\fs24}}}{\f166\fs24 f &lt; 10 MHz from band edge\cell }\pard \nowidctlpar\widctlpar\intbl\tqc\tx1452\adjustright {\f166\fs24 \tab 77\cell }\pard \nowidctlpar\widctlpar\intbl\tqc\tx-1748\adjustright {\f166\fs24 \tab 30\cell }\pard \nowidctlpar\widctlpar\intbl\adjustright {\f166\fs24 \row }\pard \nowidctlpar\widctlpar\intbl\tx-720\adjustright {\f166\fs24 Spurious emiss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66\fs24 {\field{\*\fldinst SYMBOL 68 \\f "Symbol" \\s 12}{\fldrslt\f3\fs24}}}{\f166\fs24 f &lt; 20 MHz from band edge\cell }\pard \nowidctlpar\widctlpar\intbl\tqc\tx1452\adjustright {\f166\fs24 \tab 72\cell }\pard \nowidctlpar\widctlpar\intbl\tqc\tx-1748\adjustright {\f166\fs24 \tab 22\cell }\pard \nowidctlpar\widctlpar\intbl\adjustright {\f166\fs24 \row }\pard \nowidctlpar\widctlpar\intbl\tx-720\adjustright {\f166\fs24 Receiver 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pard \nowidctlpar\widctlpar\intbl\tqc\tx1452\adjustright {\f166\fs24 \tab 71\cell }\pard \nowidctlpar\widctlpar\intbl\tqc\tx-1748\adjustright {\f166\fs24 \tab 21\cell }\pard \nowidctlpar\widctlpar\intbl\adjustright {\f166\fs24 \row }\pard \nowidctlpar\widctlpar\intbl\tx-720\adjustright {\f166\fs24 Block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66\fs24 {\field{\*\fldinst SYMBOL 68 \\f "Symbol" \\s 12}{\fldrslt\f3\fs24}}}{\f166\fs24 f &lt; 3 MHz from carrier\cell }\pard \nowidctlpar\widctlpar\intbl\tqc\tx1452\adjustright {\f166\fs24 \tab 55\cell }\pard \nowidctlpar\widctlpar\intbl\tqc\tx-1748\adjustright {\f166\fs24 \tab 7\cell }\pard \nowidctlpar\widctlpar\intbl\adjustright {\f166\fs24 \row }\trowd \trgaph149\trkeep \clvertalt\clbrdrt\brdrs\brdrw15 \clbrdrl\brdrdb\brdrw15 \clbrdrb\brdrdb\brdrw15 \cltxlrtb \cellx3200\clvertalt\clbrdrt\brdrs\brdrw15 \clbrdrl\brdrs\brdrw15 \clbrdrb\brdrdb\brdrw15 \cltxlrtb \cellx6400\clvertalt\clbrdrt\brdrs\brdrw15 \clbrdrl\brdrs\brdrw15 \clbrdrb\brdrdb\brdrw15 \clbrdrr\brdrdb\brdrw15 \cltxlrtb \cellx9600\pard \nowidctlpar\widctlpar\intbl\tx-720\adjustright {\f166\fs24 Block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66\fs24 {\field{\*\fldinst SYMBOL 68 \\f "Symbol" \\s 12}{\fldrslt\f3\fs24}}}{\f166\fs24 f &gt; 3 MHz from carrier\cell }\pard \nowidctlpar\widctlpar\intbl\tqc\tx1452\adjustright {\f166\fs24 \tab 48\cell }\pard \nowidctlpar\widctlpar\intbl\tqc\tx-1748\adjustright {\f166\fs24 \tab 3\cell }\pard \nowidctlpar\widctlpar\intbl\adjustright {\f166\fs24 \row }\pard \qj\nowidctlpar\widctlpar\tx-720\adjustright {\f166\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qc\tx4801\adjustright {\f166\fs24 \tab }{\b\f166\fs24 TABLE 4}{\f166\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166\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49\trkeep \clvertalt\clbrdrt\brdrdb\brdrw15 \clbrdrl\brdrdb\brdrw15 \cltxlrtb \cellx3200\clvertalt\clbrdrt\brdrdb\brdrw15 \clbrdrl\brdrs\brdrw15 \cltxlrtb \cellx6400\clvertalt\clbrdrt\brdrdb\brdrw15 \clbrdrl\brdrs\brdrw15 \clbrdrr\brdrdb\brdrw15 \cltxlrtb \cellx9600\pard \nowidctlpar\widctlpar\intbl\tqc\tx1451\adjustright {\b\f166\fs24 \tab MECHANIS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REVERSE PATH}{\f166\fs24 \cell }\pard \nowidctlpar\widctlpar\intbl\tqc\tx1452\adjustright {\b\f166\fs24 \tab ISO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B's)}{\f166\fs24 \cell }\pard \nowidctlpar\widctlpar\intbl\tqc\tx-1748\adjustright {\b\f166\fs24 \tab RANGE (metres)}{\f166\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f166\fs24 Model D}{\f166\fs24 \cell }\pard \nowidctlpar\widctlpar\intbl\adjustright {\f166\fs24 \row }\trowd \trgaph149\trkeep \clvertalt\clbrdrt\brdrs\brdrw15 \clbrdrl\brdrdb\brdrw15 \cltxlrtb \cellx3200\clvertalt\clbrdrt\brdrs\brdrw15 \clbrdrl\brdrs\brdrw15 \cltxlrtb \cellx6400\clvertalt\clbrdrt\brdrs\brdrw15 \clbrdrl\brdrs\brdrw15 \clbrdrr\brdrdb\brdrw15 \cltxlrtb \cellx9600\pard \nowidctlpar\widctlpar\intbl\tx-720\adjustright {\f166\fs24 Out\_of\_band emissions\cell }\pard \nowidctlpar\widctlpar\intbl\tqc\tx1452\adjustright {\f166\fs24 \tab 35\cell }\pard \nowidctlpar\widctlpar\intbl\tqc\tx-1748\adjustright {\f166\fs24 \tab &lt;1\cell }\pard \nowidctlpar\widctlpar\intbl\adjustright {\f166\fs24 \row }\pard \nowidctlpar\widctlpar\intbl\tx-720\adjustright {\f166\fs24 Spurious emissions\cell }\pard \nowidctlpar\widctlpar\intbl\tqc\tx1452\adjustright {\f166\fs24 \tab 43\cell }\pard \nowidctlpar\widctlpar\intbl\tqc\tx-1748\adjustright {\f166\fs24 \tab 2\cell }\pard \nowidctlpar\widctlpar\intbl\adjustright {\f166\fs24 \row }\pard \nowidctlpar\widctlpar\intbl\tx-720\adjustright {\f166\fs24 Receiver IM\cell }\pard \nowidctlpar\widctlpar\intbl\tqc\tx1452\adjustright {\f166\fs24 \tab 64\cell }\pard \nowidctlpar\widctlpar\intbl\tqc\tx-1748\adjustright {\f166\fs24 \tab 14\cell }\pard \nowidctlpar\widctlpar\intbl\adjustright {\f166\fs24 \row }\trowd \trgaph149\trkeep \clvertalt\clbrdrt\brdrs\brdrw15 \clbrdrl\brdrdb\brdrw15 \clbrdrb\brdrdb\brdrw15 \cltxlrtb \cellx3200\clvertalt\clbrdrt\brdrs\brdrw15 \clbrdrl\brdrs\brdrw15 \clbrdrb\brdrdb\brdrw15 \cltxlrtb \cellx6400\clvertalt\clbrdrt\brdrs\brdrw15 \clbrdrl\brdrs\brdrw15 \clbrdrb\brdrdb\brdrw15 \clbrdrr\brdrdb\brdrw15 \cltxlrtb \cellx9600\pard \nowidctlpar\widctlpar\intbl\tx-720\adjustright {\f166\fs24 Blocking\cell }\pard \nowidctlpar\widctlpar\intbl\tqc\tx1452\adjustright {\f166\fs24 \tab 45\cell }\pard \nowidctlpar\widctlpar\intbl\tqc\tx-1748\adjustright {\f166\fs24 \tab 2\cell }\pard \nowidctlpar\widctlpar\intbl\adjustright {\f166\fs24 \row }\pard \qj\nowidctlpar\widctlpar\tx-720\adjustright {\f166\fs24 \page }{\b\f166\fs24 Case 3 (Model E).}{\f166\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qc\tx4801\adjustright {\f166\fs24 \tab }{\b\f166\fs24 TABLE 5}{\f166\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166\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49\trkeep \clvertalt\clbrdrt\brdrdb\brdrw15 \clbrdrl\brdrdb\brdrw15 \cltxlrtb \cellx3331\clvertalt\clbrdrt\brdrdb\brdrw15 \clbrdrl\brdrs\brdrw15 \cltxlrtb \cellx6402\clvertalt\clbrdrt\brdrdb\brdrw15 \clbrdrl\brdrs\brdrw15 \clbrdrr\brdrdb\brdrw15 \cltxlrtb \cellx9602\pard \nowidctlpar\widctlpar\intbl\tqc\tx1515\adjustright {\f166\fs24 \tab }{\b\f166\fs24 MECHANIS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ORWARD PATH}{\f166\fs24 \cell }\pard \nowidctlpar\widctlpar\intbl\tqc\tx1321\adjustright {\f166\fs24 \tab }{\b\f166\fs24 ISO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B's)}{\f166\fs24 \cell }\pard \nowidctlpar\widctlpar\intbl\tqc\tx-1750\adjustright {\f166\fs24 \tab }{\b\f166\fs24 RANGE (met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Model E}{\f166\fs24 \cell }\pard \nowidctlpar\widctlpar\intbl\adjustright {\f166\fs24 \row }\trowd \trgaph149\trkeep \clvertalt\clbrdrt\brdrs\brdrw15 \clbrdrl\brdrdb\brdrw15 \cltxlrtb \cellx3331\clvertalt\clbrdrt\brdrs\brdrw15 \clbrdrl\brdrs\brdrw15 \cltxlrtb \cellx6402\clvertalt\clbrdrt\brdrs\brdrw15 \clbrdrl\brdrs\brdrw15 \clbrdrr\brdrdb\brdrw15 \cltxlrtb \cellx9602\pard \nowidctlpar\widctlpar\intbl\tx-720\adjustright {\f166\fs24 Out\_of\_band emiss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66\fs24 {\field{\*\fldinst SYMBOL 68 \\f "Symbol" \\s 12}{\fldrslt\f3\fs24}}}{\f166\fs24 f &lt; 6 MHz from carrier\cell }\pard \nowidctlpar\widctlpar\intbl\tqc\tx1321\adjustright {\f166\fs24 \tab 86\cell }\pard \nowidctlpar\widctlpar\intbl\tqc\tx-1750\adjustright {\f166\fs24 \tab 8\cell }\pard \nowidctlpar\widctlpar\intbl\adjustright {\f166\fs24 \row }\pard \nowidctlpar\widctlpar\intbl\tx-720\adjustright {\f166\fs24 Out\_of\_band emiss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66\fs24 {\field{\*\fldinst SYMBOL 68 \\f "Symbol" \\s 12}{\fldrslt\f3\fs24}}}{\f166\fs24 f &gt; 6 MHz from carrier\cell }\pard \nowidctlpar\widctlpar\intbl\tqc\tx1321\adjustright {\f166\fs24 \tab 76\cell }\pard \nowidctlpar\widctlpar\intbl\tqc\tx-1750\adjustright {\f166\fs24 \tab 3\cell }\pard \nowidctlpar\widctlpar\intbl\adjustright {\f166\fs24 \row }\pard \nowidctlpar\widctlpar\intbl\tx-720\adjustright {\f166\fs24 Spurious emiss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66\fs24 {\field{\*\fldinst SYMBOL 68 \\f "Symbol" \\s 12}{\fldrslt\f3\fs24}}}{\f166\fs24 f &lt; 5 MHz from band edge\cell }\pard \nowidctlpar\widctlpar\intbl\tqc\tx1321\adjustright {\f166\fs24 \tab 96\cell }\pard \nowidctlpar\widctlpar\intbl\tqc\tx-1750\adjustright {\f166\fs24 \tab 25\cell }\pard \nowidctlpar\widctlpar\intbl\adjustright {\f166\fs24 \row }\pard \nowidctlpar\widctlpar\intbl\tx-720\adjustright {\f166\fs24 Spurious emiss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66\fs24 {\field{\*\fldinst SYMBOL 68 \\f "Symbol" \\s 12}{\fldrslt\f3\fs24}}}{\f166\fs24 f &lt; 10 MHz from band edge\cell }\pard \nowidctlpar\widctlpar\intbl\tqc\tx1321\adjustright {\f166\fs24 \tab 91\cell }\pard \nowidctlpar\widctlpar\intbl\tqc\tx-1750\adjustright {\f166\fs24 \tab 14\cell }\pard \nowidctlpar\widctlpar\intbl\adjustright {\f166\fs24 \row }\pard \nowidctlpar\widctlpar\intbl\tx-720\adjustright {\f166\fs24 Spurious emiss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66\fs24 {\field{\*\fldinst SYMBOL 68 \\f "Symbol" \\s 12}{\fldrslt\f3\fs24}}}{\f166\fs24 f &lt; 20 MHz from band edge\cell }\pard \nowidctlpar\widctlpar\intbl\tqc\tx1321\adjustright {\f166\fs24 \tab 86\cell }\pard \nowidctlpar\widctlpar\intbl\tqc\tx-1750\adjustright {\f166\fs24 \tab 8\cell }\pard \nowidctlpar\widctlpar\intbl\adjustright {\f166\fs24 \row }\pard \nowidctlpar\widctlpar\intbl\tx-720\adjustright {\f166\fs24 Receiver 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pard \nowidctlpar\widctlpar\intbl\tqc\tx1321\adjustright {\f166\fs24 \tab 110\cell }\pard \nowidctlpar\widctlpar\intbl\tqc\tx-1750\adjustright {\f166\fs24 \tab 126\cell }\pard \nowidctlpar\widctlpar\intbl\adjustright {\f166\fs24 \row }\pard \nowidctlpar\widctlpar\intbl\tx-720\adjustright {\f166\fs24 Block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66\fs24 {\field{\*\fldinst SYMBOL 68 \\f "Symbol" \\s 12}{\fldrslt\f3\fs24}}}{\f166\fs24 f = 2.2 MHz from carrier\cell }\pard \nowidctlpar\widctlpar\intbl\tqc\tx1321\adjustright {\f166\fs24 \tab 124\cell }\pard \nowidctlpar\widctlpar\intbl\tqc\tx-1750\adjustright {\f166\fs24 \tab 376\cell }\pard \nowidctlpar\widctlpar\intbl\adjustright {\f166\fs24 \row }\trowd \trgaph149\trkeep \clvertalt\clbrdrt\brdrs\brdrw15 \clbrdrl\brdrdb\brdrw15 \clbrdrb\brdrdb\brdrw15 \cltxlrtb \cellx3331\clvertalt\clbrdrt\brdrs\brdrw15 \clbrdrl\brdrs\brdrw15 \clbrdrb\brdrdb\brdrw15 \cltxlrtb \cellx6402\clvertalt\clbrdrt\brdrs\brdrw15 \clbrdrl\brdrs\brdrw15 \clbrdrb\brdrdb\brdrw15 \clbrdrr\brdrdb\brdrw15 \cltxlrtb \cellx9602\pard \nowidctlpar\widctlpar\intbl\tx-720\adjustright {\f166\fs24 Block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66\fs24 {\field{\*\fldinst SYMBOL 68 \\f "Symbol" \\s 12}{\fldrslt\f3\fs24}}}{\f166\fs24 f &gt; 5 MHz from carrier\cell }\pard \nowidctlpar\widctlpar\intbl\tqc\tx1321\adjustright {\f166\fs24 \tab 104\cell }\pard \nowidctlpar\widctlpar\intbl\tqc\tx-1750\adjustright {\f166\fs24 \tab 63\cell }\pard \nowidctlpar\widctlpar\intbl\adjustright {\f166\fs24 \row }\pard \qj\nowidctlpar\widctlpar\tx-720\adjustright {\f166\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qc\tx4801\adjustright {\f166\fs24 \tab }{\b\f166\fs24 TABLE 6}{\f166\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166\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49\trkeep \clvertalt\clbrdrt\brdrdb\brdrw15 \clbrdrl\brdrdb\brdrw15 \cltxlrtb \cellx3200\clvertalt\clbrdrt\brdrdb\brdrw15 \clbrdrl\brdrs\brdrw15 \cltxlrtb \cellx6400\clvertalt\clbrdrt\brdrdb\brdrw15 \clbrdrl\brdrs\brdrw15 \clbrdrr\brdrdb\brdrw15 \cltxlrtb \cellx9600\pard \nowidctlpar\widctlpar\intbl\tqc\tx1451\adjustright {\f166\fs24 \tab }{\b\f166\fs24 MECHANIS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REVERSE PATH}{\f166\fs24 \cell }\pard \nowidctlpar\widctlpar\intbl\tqc\tx1452\adjustright {\f166\fs24 \tab }{\b\f166\fs24 ISO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B's)}{\f166\fs24 \cell }\pard \nowidctlpar\widctlpar\intbl\tqc\tx-1748\adjustright {\f166\fs24 \tab }{\b\f166\fs24 RANGE (met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Model E}{\f166\fs24 \cell }\pard \nowidctlpar\widctlpar\intbl\adjustright {\f166\fs24 \row }\trowd \trgaph149\trkeep \clvertalt\clbrdrt\brdrs\brdrw15 \clbrdrl\brdrdb\brdrw15 \cltxlrtb \cellx3200\clvertalt\clbrdrt\brdrs\brdrw15 \clbrdrl\brdrs\brdrw15 \cltxlrtb \cellx6400\clvertalt\clbrdrt\brdrs\brdrw15 \clbrdrl\brdrs\brdrw15 \clbrdrr\brdrdb\brdrw15 \cltxlrtb \cellx9600\pard \nowidctlpar\widctlpar\intbl\tx-720\adjustright {\f166\fs24 Out\_of\_band emissions\cell }\pard \nowidctlpar\widctlpar\intbl\tqc\tx1452\adjustright {\f166\fs24 \tab 84\cell }\pard \nowidctlpar\widctlpar\intbl\tqc\tx-1748\adjustright {\f166\fs24 \tab 6\cell }\pard \nowidctlpar\widctlpar\intbl\adjustright {\f166\fs24 \row }\pard \nowidctlpar\widctlpar\intbl\tx-720\adjustright {\f166\fs24 Spurious emissions\cell }\pard \nowidctlpar\widctlpar\intbl\tqc\tx1452\adjustright {\f166\fs24 \tab 96\cell }\pard \nowidctlpar\widctlpar\intbl\tqc\tx-1748\adjustright {\f166\fs24 \tab 25\cell }\pard \nowidctlpar\widctlpar\intbl\adjustright {\f166\fs24 \row }\pard \nowidctlpar\widctlpar\intbl\tx-720\adjustright {\f166\fs24 Receiver IM\cell }\pard \nowidctlpar\widctlpar\intbl\tqc\tx1452\adjustright {\f166\fs24 \tab 105\cell }\pard \nowidctlpar\widctlpar\intbl\tqc\tx-1748\adjustright {\f166\fs24 \tab 71\cell }\pard \nowidctlpar\widctlpar\intbl\adjustright {\f166\fs24 \row }\trowd \trgaph149\trkeep \clvertalt\clbrdrt\brdrs\brdrw15 \clbrdrl\brdrdb\brdrw15 \clbrdrb\brdrdb\brdrw15 \cltxlrtb \cellx3200\clvertalt\clbrdrt\brdrs\brdrw15 \clbrdrl\brdrs\brdrw15 \clbrdrb\brdrdb\brdrw15 \cltxlrtb \cellx6400\clvertalt\clbrdrt\brdrs\brdrw15 \clbrdrl\brdrs\brdrw15 \clbrdrb\brdrdb\brdrw15 \clbrdrr\brdrdb\brdrw15 \cltxlrtb \cellx9600\pard \nowidctlpar\widctlpar\intbl\tx-720\adjustright {\f166\fs24 Blocking\cell }\pard \nowidctlpar\widctlpar\intbl\tqc\tx1452\adjustright {\f166\fs24 \tab 52\cell }\pard \nowidctlpar\widctlpar\intbl\tqc\tx-1748\adjustright {\f166\fs24 \tab &lt;1\cell }\pard \nowidctlpar\widctlpar\intbl\adjustright {\f166\fs24 \row }\pard \qj\nowidctlpar\widctlpar\tx-720\adjustright {\f166\fs24 \page }{\b\f166\fs24 Case 4 (Model E).}{\f166\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qc\tx4801\adjustright {\f166\fs24 \tab }{\b\f166\fs24 TABLE 7}{\f166\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166\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49\trkeep \clvertalt\clbrdrt\brdrdb\brdrw15 \clbrdrl\brdrdb\brdrw15 \cltxlrtb \cellx3200\clvertalt\clbrdrt\brdrdb\brdrw15 \clbrdrl\brdrs\brdrw15 \cltxlrtb \cellx6400\clvertalt\clbrdrt\brdrdb\brdrw15 \clbrdrl\brdrs\brdrw15 \clbrdrr\brdrdb\brdrw15 \cltxlrtb \cellx9600\pard \nowidctlpar\widctlpar\intbl\tqc\tx1451\adjustright {\f166\fs24 \tab }{\b\f166\fs24 MECHANIS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ORWARD PATH}{\f166\fs24 \cell }\pard \nowidctlpar\widctlpar\intbl\tqc\tx1452\adjustright {\f166\fs24 \tab }{\b\f166\fs24 ISO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B's)}{\f166\fs24 \cell }\pard \nowidctlpar\widctlpar\intbl\tqc\tx-1748\adjustright {\f166\fs24 \tab }{\b\f166\fs24 RANGE (met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Model E}{\f166\fs24 \cell }\pard \nowidctlpar\widctlpar\intbl\adjustright {\f166\fs24 \row }\trowd \trgaph149\trkeep \clvertalt\clbrdrt\brdrs\brdrw15 \clbrdrl\brdrdb\brdrw15 \cltxlrtb \cellx3200\clvertalt\clbrdrt\brdrs\brdrw15 \clbrdrl\brdrs\brdrw15 \cltxlrtb \cellx6400\clvertalt\clbrdrt\brdrs\brdrw15 \clbrdrl\brdrs\brdrw15 \clbrdrr\brdrdb\brdrw15 \cltxlrtb \cellx9600\pard \nowidctlpar\widctlpar\intbl\tx-720\adjustright {\f166\fs24 Out\_of\_band emiss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66\fs24 {\field{\*\fldinst SYMBOL 68 \\f "Symbol" \\s 12}{\fldrslt\f3\fs24}}}{\f166\fs24 f &lt; 6 MHz from carrier\cell }\pard \nowidctlpar\widctlpar\intbl\tqc\tx1452\adjustright {\f166\fs24 \tab 66\cell }\pard \nowidctlpar\widctlpar\intbl\tqc\tx-1748\adjustright {\f166\fs24 \tab &lt;1\cell }\pard \nowidctlpar\widctlpar\intbl\adjustright {\f166\fs24 \row }\pard \nowidctlpar\widctlpar\intbl\tx-720\adjustright {\f166\fs24 Spurious emiss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66\fs24 {\field{\*\fldinst SYMBOL 68 \\f "Symbol" \\s 12}{\fldrslt\f3\fs24}}}{\f166\fs24 f &lt; 5 MHz from band edge\cell }\pard \nowidctlpar\widctlpar\intbl\tqc\tx1452\adjustright {\f166\fs24 \tab 76\cell }\pard \nowidctlpar\widctlpar\intbl\tqc\tx-1748\adjustright {\f166\fs24 \tab 3\cell }\pard \nowidctlpar\widctlpar\intbl\adjustright {\f166\fs24 \row }\pard \nowidctlpar\widctlpar\intbl\tx-720\adjustright {\f166\fs24 Receiver 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pard \nowidctlpar\widctlpar\intbl\tqc\tx1452\adjustright {\f166\fs24 \tab 90\cell }\pard \nowidctlpar\widctlpar\intbl\tqc\tx-1748\adjustright {\f166\fs24 \tab 13\cell }\pard \nowidctlpar\widctlpar\intbl\adjustright {\f166\fs24 \row }\pard \nowidctlpar\widctlpar\intbl\tx-720\adjustright {\f166\fs24 Block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66\fs24 {\field{\*\fldinst SYMBOL 68 \\f "Symbol" \\s 12}{\fldrslt\f3\fs24}}}{\f166\fs24 f = 2.2 MHz from carrier\cell }\pard \nowidctlpar\widctlpar\intbl\tqc\tx1452\adjustright {\f166\fs24 \tab 104\cell }\pard \nowidctlpar\widctlpar\intbl\tqc\tx-1748\adjustright {\f166\fs24 \tab 63\cell }\pard \nowidctlpar\widctlpar\intbl\adjustright {\f166\fs24 \row }\trowd \trgaph149\trkeep \clvertalt\clbrdrt\brdrs\brdrw15 \clbrdrl\brdrdb\brdrw15 \clbrdrb\brdrdb\brdrw15 \cltxlrtb \cellx3200\clvertalt\clbrdrt\brdrs\brdrw15 \clbrdrl\brdrs\brdrw15 \clbrdrb\brdrdb\brdrw15 \cltxlrtb \cellx6400\clvertalt\clbrdrt\brdrs\brdrw15 \clbrdrl\brdrs\brdrw15 \clbrdrb\brdrdb\brdrw15 \clbrdrr\brdrdb\brdrw15 \cltxlrtb \cellx9600\pard \nowidctlpar\widctlpar\intbl\tx-720\adjustright {\f166\fs24 Block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66\fs24 {\field{\*\fldinst SYMBOL 68 \\f "Symbol" \\s 12}{\fldrslt\f3\fs24}}}{\f166\fs24 f &gt; 5 MHz from carrier\cell }\pard \nowidctlpar\widctlpar\intbl\tqc\tx1452\adjustright {\f166\fs24 \tab 84\cell }\pard \nowidctlpar\widctlpar\intbl\tqc\tx-1748\adjustright {\f166\fs24 \tab 6\cell }\pard \nowidctlpar\widctlpar\intbl\adjustright {\f166\fs24 \row }\pard \qj\nowidctlpar\widctlpar\tx-720\adjustright {\f166\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qc\tx4801\adjustright {\f166\fs24 \tab }{\b\f166\fs24 TABLE 8}{\f166\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166\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49\trkeep \clvertalt\clbrdrt\brdrdb\brdrw15 \clbrdrl\brdrdb\brdrw15 \cltxlrtb \cellx3200\clvertalt\clbrdrt\brdrdb\brdrw15 \clbrdrl\brdrs\brdrw15 \cltxlrtb \cellx6400\clvertalt\clbrdrt\brdrdb\brdrw15 \clbrdrl\brdrs\brdrw15 \clbrdrr\brdrdb\brdrw15 \cltxlrtb \cellx9600\pard \nowidctlpar\widctlpar\intbl\tqc\tx1451\adjustright {\f166\fs24 \tab }{\b\f166\fs24 MECHANIS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REVERSE PATH}{\f166\fs24 \cell }\pard \nowidctlpar\widctlpar\intbl\tqc\tx1452\adjustright {\f166\fs24 \tab }{\b\f166\fs24 ISO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B's)}{\f166\fs24 \cell }\pard \nowidctlpar\widctlpar\intbl\tqc\tx-1748\adjustright {\f166\fs24 \tab }{\b\f166\fs24 RANGE (met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Model E}{\f166\fs24 \cell }\pard \nowidctlpar\widctlpar\intbl\adjustright {\f166\fs24 \row }\trowd \trgaph149\trkeep \clvertalt\clbrdrt\brdrs\brdrw15 \clbrdrl\brdrdb\brdrw15 \cltxlrtb \cellx3200\clvertalt\clbrdrt\brdrs\brdrw15 \clbrdrl\brdrs\brdrw15 \cltxlrtb \cellx6400\clvertalt\clbrdrt\brdrs\brdrw15 \clbrdrl\brdrs\brdrw15 \clbrdrr\brdrdb\brdrw15 \cltxlrtb \cellx9600\pard \nowidctlpar\widctlpar\intbl\tx-720\adjustright {\f166\fs24 Out\_of\_band emissions\cell }\pard \nowidctlpar\widctlpar\intbl\tqc\tx1452\adjustright {\f166\fs24 \tab 61\cell }\pard \nowidctlpar\widctlpar\intbl\tqc\tx-1748\adjustright {\f166\fs24 \tab &lt;1\cell }\pard \nowidctlpar\widctlpar\intbl\adjustright {\f166\fs24 \row }\pard \nowidctlpar\widctlpar\intbl\tx-720\adjustright {\f166\fs24 Spurious emissions\cell }\pard \nowidctlpar\widctlpar\intbl\tqc\tx1452\adjustright {\f166\fs24 \tab 79\cell }\pard \nowidctlpar\widctlpar\intbl\tqc\tx-1748\adjustright {\f166\fs24 \tab 4\cell }\pard \nowidctlpar\widctlpar\intbl\adjustright {\f166\fs24 \row }\pard \nowidctlpar\widctlpar\intbl\tx-720\adjustright {\f166\fs24 Receiver IM\cell }\pard \nowidctlpar\widctlpar\intbl\tqc\tx1452\adjustright {\f166\fs24 \tab 88\cell }\pard \nowidctlpar\widctlpar\intbl\tqc\tx-1748\adjustright {\f166\fs24 \tab 10\cell }\pard \nowidctlpar\widctlpar\intbl\adjustright {\f166\fs24 \row }\trowd \trgaph149\trkeep \clvertalt\clbrdrt\brdrs\brdrw15 \clbrdrl\brdrdb\brdrw15 \clbrdrb\brdrdb\brdrw15 \cltxlrtb \cellx3200\clvertalt\clbrdrt\brdrs\brdrw15 \clbrdrl\brdrs\brdrw15 \clbrdrb\brdrdb\brdrw15 \cltxlrtb \cellx6400\clvertalt\clbrdrt\brdrs\brdrw15 \clbrdrl\brdrs\brdrw15 \clbrdrb\brdrdb\brdrw15 \clbrdrr\brdrdb\brdrw15 \cltxlrtb \cellx9600\pard \nowidctlpar\widctlpar\intbl\tx-720\adjustright {\f166\fs24 Blocking\cell }\pard \nowidctlpar\widctlpar\intbl\tqc\tx1452\adjustright {\f166\fs24 \tab 35\cell }\pard \nowidctlpar\widctlpar\intbl\tqc\tx-1748\adjustright {\f166\fs24 \tab &lt;1\cell }\pard \nowidctlpar\widctlpar\intbl\adjustright {\f166\fs24 \row }\pard \qj\nowidctlpar\widctlpar\tx-720\adjustright {\f166\fs24 \page }{\b\f166\fs24 Case 5 (Model F).}{\f166\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qc\tx4801\adjustright {\f166\fs24 \tab }{\b\f166\fs24 TABLE 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66\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49\trkeep \clvertalt\clbrdrt\brdrdb\brdrw15 \clbrdrl\brdrdb\brdrw15 \cltxlrtb \cellx3331\clvertalt\clbrdrt\brdrdb\brdrw15 \clbrdrl\brdrs\brdrw15 \cltxlrtb \cellx6402\clvertalt\clbrdrt\brdrdb\brdrw15 \clbrdrl\brdrs\brdrw15 \clbrdrr\brdrdb\brdrw15 \cltxlrtb \cellx9602\pard \nowidctlpar\widctlpar\intbl\tqc\tx1515\adjustright {\f166\fs24 \tab }{\b\f166\fs24 MECHANIS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ORWARD PATH}{\f166\fs24 \cell }\pard \nowidctlpar\widctlpar\intbl\tqc\tx1321\adjustright {\f166\fs24 \tab }{\b\f166\fs24 ISO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B's)}{\f166\fs24 \cell }\pard \nowidctlpar\widctlpar\intbl\tqc\tx-1750\adjustright {\f166\fs24 \tab }{\b\f166\fs24 RANGE (met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Model F}{\f166\fs24 \cell }\pard \nowidctlpar\widctlpar\intbl\adjustright {\f166\fs24 \row }\trowd \trgaph149\trkeep \clvertalt\clbrdrt\brdrs\brdrw15 \clbrdrl\brdrdb\brdrw15 \cltxlrtb \cellx3331\clvertalt\clbrdrt\brdrs\brdrw15 \clbrdrl\brdrs\brdrw15 \cltxlrtb \cellx6402\clvertalt\clbrdrt\brdrs\brdrw15 \clbrdrl\brdrs\brdrw15 \clbrdrr\brdrdb\brdrw15 \cltxlrtb \cellx9602\pard \nowidctlpar\widctlpar\intbl\tx-720\adjustright {\f166\fs24 Out\_of\_band emi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66\fs24 {\field{\*\fldinst SYMBOL 68 \\f "Symbol" \\s 12}{\fldrslt\f3\fs24}}}{\f166\fs24 f = 3.5 MHz from carrier\cell }\pard \nowidctlpar\widctlpar\intbl\tqc\tx1321\adjustright {\f166\fs24 \tab 79\cell }\pard \nowidctlpar\widctlpar\intbl\tqc\tx-1750\adjustright {\f166\fs24 \tab 50\cell }\pard \nowidctlpar\widctlpar\intbl\adjustright {\f166\fs24 \row }\pard \nowidctlpar\widctlpar\intbl\tx-720\adjustright {\f166\fs24 Out\_of\_band emi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66\fs24 {\field{\*\fldinst SYMBOL 68 \\f "Symbol" \\s 12}{\fldrslt\f3\fs24}}}{\f166\fs24 f = 5 MHz from carrier\cell }\pard \nowidctlpar\widctlpar\intbl\tqc\tx1321\adjustright {\f166\fs24 \tab 62\cell }\pard \nowidctlpar\widctlpar\intbl\tqc\tx-1750\adjustright {\f166\fs24 \tab 14\cell }\pard \nowidctlpar\widctlpar\intbl\adjustright {\f166\fs24 \row }\pard \nowidctlpar\widctlpar\intbl\tx-720\adjustright {\f166\fs24 Spurious emiss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66\fs24 {\field{\*\fldinst SYMBOL 68 \\f "Symbol" \\s 12}{\fldrslt\f3\fs24}}}{\f166\fs24 f &lt; 5 MHz from band edge\cell }\pard \nowidctlpar\widctlpar\intbl\tqc\tx1321\adjustright {\f166\fs24 \tab 94\cell }\pard \nowidctlpar\widctlpar\intbl\tqc\tx-1750\adjustright {\f166\fs24 \tab 140\cell }\pard \nowidctlpar\widctlpar\intbl\adjustright {\f166\fs24 \row }\pard \nowidctlpar\widctlpar\intbl\tx-720\adjustright {\f166\fs24 Spurious emissions,\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66\fs24 {\field{\*\fldinst SYMBOL 68 \\f "Symbol" \\s 12}{\fldrslt\f3\fs24}}}{\f166\fs24 f &lt; 10 MHz from band edge\cell }\pard \nowidctlpar\widctlpar\intbl\tqc\tx1321\adjustright {\f166\fs24 \tab 89\cell }\pard \nowidctlpar\widctlpar\intbl\tqc\tx-1750\adjustright {\f166\fs24 \tab 106\cell }\pard \nowidctlpar\widctlpar\intbl\adjustright {\f166\fs24 \row }\pard \nowidctlpar\widctlpar\intbl\tx-720\adjustright {\f166\fs24 Spurious emiss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66\fs24 {\field{\*\fldinst SYMBOL 68 \\f "Symbol" \\s 12}{\fldrslt\f3\fs24}}}{\f166\fs24 f &lt; 20 MHz from band edge\cell }\pard \nowidctlpar\widctlpar\intbl\tqc\tx1321\adjustright {\f166\fs24 \tab 84\cell }\pard \nowidctlpar\widctlpar\intbl\tqc\tx-1750\adjustright {\f166\fs24 \tab 74\cell }\pard \nowidctlpar\widctlpar\intbl\adjustright {\f166\fs24 \row }\pard \nowidctlpar\widctlpar\intbl\tx-720\adjustright {\f166\fs24 Spurious emiss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66\fs24 {\field{\*\fldinst SYMBOL 68 \\f "Symbol" \\s 12}{\fldrslt\f3\fs24}}}{\f166\fs24 f &lt; 30 MHz from band edge\cell }\pard \nowidctlpar\widctlpar\intbl\tqc\tx1321\adjustright {\f166\fs24 \tab 79\cell }\pard \nowidctlpar\widctlpar\intbl\tqc\tx-1750\adjustright {\f166\fs24 \tab 50\cell }\pard \nowidctlpar\widctlpar\intbl\adjustright {\f166\fs24 \row }\pard \nowidctlpar\widctlpar\intbl\tx-720\adjustright {\f166\fs24 Spurious emiss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66\fs24 {\field{\*\fldinst SYMBOL 68 \\f "Symbol" \\s 12}{\fldrslt\f3\fs24}}}{\f166\fs24 f &gt;30 MHz from band edge\cell }\pard \nowidctlpar\widctlpar\intbl\tqc\tx1321\adjustright {\f166\fs24 \tab 74\cell }\pard \nowidctlpar\widctlpar\intbl\tqc\tx-1750\adjustright {\f166\fs24 \tab 34\cell }\pard \nowidctlpar\widctlpar\intbl\adjustright {\f166\fs24 \row }\pard \nowidctlpar\widctlpar\intbl\tx-720\adjustright {\f166\fs24 Receiver IM\cell }\pard \nowidctlpar\widctlpar\intbl\tqc\tx1321\adjustright {\f166\fs24 \tab 83\cell }\pard \nowidctlpar\widctlpar\intbl\tqc\tx-1750\adjustright {\f166\fs24 \tab 68\cell }\pard \nowidctlpar\widctlpar\intbl\adjustright {\f166\fs24 \row }\pard \nowidctlpar\widctlpar\intbl\tx-720\adjustright {\f166\fs24 Block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66\fs24 {\field{\*\fldinst SYMBOL 68 \\f "Symbol" \\s 12}{\fldrslt\f3\fs24}}}{\f166\fs24 f &lt; 3 MHz from carrier\cell }\pard \nowidctlpar\widctlpar\intbl\tqc\tx1321\adjustright {\f166\fs24 \tab 67\cell }\pard \nowidctlpar\widctlpar\intbl\tqc\tx-1750\adjustright {\f166\fs24 \tab 20\cell }\pard \nowidctlpar\widctlpar\intbl\adjustright {\f166\fs24 \row }\trowd \trgaph149\trkeep \clvertalt\clbrdrt\brdrs\brdrw15 \clbrdrl\brdrdb\brdrw15 \clbrdrb\brdrdb\brdrw15 \cltxlrtb \cellx3331\clvertalt\clbrdrt\brdrs\brdrw15 \clbrdrl\brdrs\brdrw15 \clbrdrb\brdrdb\brdrw15 \cltxlrtb \cellx6402\clvertalt\clbrdrt\brdrs\brdrw15 \clbrdrl\brdrs\brdrw15 \clbrdrb\brdrdb\brdrw15 \clbrdrr\brdrdb\brdrw15 \cltxlrtb \cellx9602\pard \nowidctlpar\widctlpar\intbl\tx-720\adjustright {\f166\fs24 Block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66\fs24 {\field{\*\fldinst SYMBOL 68 \\f "Symbol" \\s 12}{\fldrslt\f3\fs24}}}{\f166\fs24 f &gt; 3 MHz from carrier\cell }\pard \nowidctlpar\widctlpar\intbl\tqc\tx1321\adjustright {\f166\fs24 \tab 60\cell }\pard \nowidctlpar\widctlpar\intbl\tqc\tx-1750\adjustright {\f166\fs24 \tab 12\cell }\pard \nowidctlpar\widctlpar\intbl\adjustright {\f166\fs24 \row }\pard \qj\nowidctlpar\widctlpar\tx-720\adjustright {\f166\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qc\tx4801\adjustright {\f166\fs24 \tab }{\b\f166\fs24 TABLE 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66\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49\trkeep \clvertalt\clbrdrt\brdrdb\brdrw15 \clbrdrl\brdrdb\brdrw15 \cltxlrtb \cellx3200\clvertalt\clbrdrt\brdrdb\brdrw15 \clbrdrl\brdrs\brdrw15 \cltxlrtb \cellx6400\clvertalt\clbrdrt\brdrdb\brdrw15 \clbrdrl\brdrs\brdrw15 \clbrdrr\brdrdb\brdrw15 \cltxlrtb \cellx9600\pard \nowidctlpar\widctlpar\intbl\tqc\tx1451\adjustright {\f166\fs24 \tab }{\b\f166\fs24 MECHANIS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REVERSE PATH}{\f166\fs24 \cell }\pard \nowidctlpar\widctlpar\intbl\tqc\tx1452\adjustright {\f166\fs24 \tab }{\b\f166\fs24 ISO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B's)}{\f166\fs24 \cell }\pard \nowidctlpar\widctlpar\intbl\tqc\tx-1748\adjustright {\f166\fs24 \tab }{\b\f166\fs24 RANGE (met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Model F}{\f166\fs24 \cell }\pard \nowidctlpar\widctlpar\intbl\adjustright {\f166\fs24 \row }\trowd \trgaph149\trkeep \clvertalt\clbrdrt\brdrs\brdrw15 \clbrdrl\brdrdb\brdrw15 \cltxlrtb \cellx3200\clvertalt\clbrdrt\brdrs\brdrw15 \clbrdrl\brdrs\brdrw15 \cltxlrtb \cellx6400\clvertalt\clbrdrt\brdrs\brdrw15 \clbrdrl\brdrs\brdrw15 \clbrdrr\brdrdb\brdrw15 \cltxlrtb \cellx9600\pard \nowidctlpar\widctlpar\intbl\tx-720\adjustright {\f166\fs24 Reverse pa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ut\_of\_band emissions\cell }\pard \nowidctlpar\widctlpar\intbl\tqc\tx1452\adjustright {\f166\fs24 \tab 50\cell }\pard \nowidctlpar\widctlpar\intbl\tqc\tx-1748\adjustright {\f166\fs24 \tab 4\cell }\pard \nowidctlpar\widctlpar\intbl\adjustright {\f166\fs24 \row }\pard \nowidctlpar\widctlpar\intbl\tx-720\adjustright {\f166\fs24 Spurious emissions\cell }\pard \nowidctlpar\widctlpar\intbl\tqc\tx1452\adjustright {\f166\fs24 \tab 58\cell }\pard \nowidctlpar\widctlpar\intbl\tqc\tx-1748\adjustright {\f166\fs24 \tab 10\cell }\pard \nowidctlpar\widctlpar\intbl\adjustright {\f166\fs24 \row }\pard \nowidctlpar\widctlpar\intbl\tx-720\adjustright {\f166\fs24 Receiver IM\cell }\pard \nowidctlpar\widctlpar\intbl\tqc\tx1452\adjustright {\f166\fs24 \tab 79\cell }\pard \nowidctlpar\widctlpar\intbl\tqc\tx-1748\adjustright {\f166\fs24 \tab 50\cell }\pard \nowidctlpar\widctlpar\intbl\adjustright {\f166\fs24 \row }\trowd \trgaph149\trkeep \clvertalt\clbrdrt\brdrs\brdrw15 \clbrdrl\brdrdb\brdrw15 \clbrdrb\brdrdb\brdrw15 \cltxlrtb \cellx3200\clvertalt\clbrdrt\brdrs\brdrw15 \clbrdrl\brdrs\brdrw15 \clbrdrb\brdrdb\brdrw15 \cltxlrtb \cellx6400\clvertalt\clbrdrt\brdrs\brdrw15 \clbrdrl\brdrs\brdrw15 \clbrdrb\brdrdb\brdrw15 \clbrdrr\brdrdb\brdrw15 \cltxlrtb \cellx9600\pard \nowidctlpar\widctlpar\intbl\tx-720\adjustright {\f166\fs24 Blocking\cell }\pard \nowidctlpar\widctlpar\intbl\tqc\tx1452\adjustright {\f166\fs24 \tab 60\cell }\pard \nowidctlpar\widctlpar\intbl\tqc\tx-1748\adjustright {\f166\fs24 \tab 12\cell }\pard \nowidctlpar\widctlpar\intbl\adjustright {\f166\fs24 \row }\pard \qj\nowidctlpar\widctlpar\tx-720\adjustright {\f166\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 \page }{\b\f0 Observations.}{\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following comments can be made regarding the different interference mechanis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purious emiss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88\li288\nowidctlpar\widctlpar\tx-720\tx0\adjustright {\f0 \tab The required isolation values due to spurious emissions are generally higher than those for out\_of\_band emissions. These levels should be treated as a mask rather than a continuous noise floor. The spurious signals will appear at a few specific frequencies, and therefore these problems could be solved by the Dynamic Channel Selection in DECT and by intra\_cell handover in DCS18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ceiver intermodu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88\li288\nowidctlpar\widctlpar\tx-720\tx0\adjustright {\f0 \tab In general the most likely interference resulting from unwanted intermodulation effects in receivers is the third order product, described b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fi-290\li290\nowidctlpar\widctlpar\tx-720\adjustright {\field\flddirty{\*\fldinst {\i\f0 SYMBOL 68 \\f "Symbol" \\s 10 \\h}}{\fldrslt }}{\i\f0 \tab fIM=2f1-f2=f1}{\field\flddirty{\*\fldinst {\f0 SYMBOL 177 \\f "Symbol" \\s 10 \\h}}{\fldrslt }}{\f0 {\field{\*\fldinst SYMBOL 68 \\f "Symbol" \\s 10}{\fldrslt\f3\fs20}}}{\f0 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90\li290\nowidctlpar\widctlpar\tx-720\tx0\adjustright {\f0 The implications of this are that no 3rd order products will appear in the DECT band due to DCS1800 mobile transmissions, and that the 3rd order products due to DECT transmissions are limited to the upper 20 MHz of the DCS1800 mobile receive b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88\li288\nowidctlpar\widctlpar\tx-720\tx0\adjustright {\f0 \tab Since the probability of IM interference is low, these problems could also be solved by intra\_cell handover in DCS1800 and by the Dynamic Channel Selection in D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b\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09\li709\nowidctlpar\widctlpar\tx-720\tx0\tx720\adjustright {\b\f0 NOTE:}{\f0 \tab A recent propagation experiment has indicated that in one installation case, similar to cases 3 and 4, the propagation loss was }{\b\f0 less}{\f0  than predicted by the propagation model (Model 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 \page }{\b\f0 6.\tab }{\b\f0\ul RESULTS - PRACTICAL STUDY}{\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actical tests made on some pre-production DECT equipment tends to indicate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720\tx0\tx720\adjustright {\f0 \tab -\tab DECT equipment on the market is likely to have better blocking performance than the minimum requirement except for the few MHz closest to the DECT carri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720\tx0\tx720\adjustright {\f0 \tab \tab Close to the band edge, adjacent channel selectivity determines the blocking perform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720\tx0\tx720\adjustright {\f0 \tab \tab This conclusion is supported by tests made by two manufactur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720\tx0\tx720\tx1440\adjustright {\f0 \tab \tab -\tab In one of these tests the blocking level was registered as the point at which a listener could discern interference to the li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720\tx0\tx720\tx1440\adjustright {\f0 \tab \tab -\tab The other test was made using a BER of 10}{\f0\up10 -3}{\f0  to determine the blocking lev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720\tx0\tx720\adjustright {\f0 \tab -\tab DCS1800 interferer will not be worse than a CW interferer except, possibly, within a few MHz from the DECT carri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9\li1009\nowidctlpar\widctlpar\tx-720\tx0\tx720\adjustright {\b\f0 7.\tab }{\b\f0\ul CONCLUSIONS}{\b\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88\nowidctlpar\widctlpar\tx-720\tx0\adjustright {\f0 \tab Based upon the findings of the theoretical studies and the results of some limited practical blocking measurements, it is concluded that the following topics should be considered together as a means of reducing the potential compatibility probl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88\li288\nowidctlpar\widctlpar\tx-720\tx0\adjustright {\f0 Arrangements for an increased frequency separation between carriers in adjacent sys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88\li288\nowidctlpar\widctlpar\tx-720\tx0\adjustright {\f0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tx0\adjustright {\f0 Improved blocking requirements of DECT receiver equipments (particularly for telepoint implementations) at offsets greater than twice the channel bandwid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88\li288\nowidctlpar\widctlpar\tx-720\tx0\adjustright {\f0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tx0\adjustright {\f0 An investigation into the possible escape mechanisms for both systems to avoid local interference problems and the consequent reduction in capac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720\tx0\tx720\adjustright {\f0 \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88\li288\nowidctlpar\widctlpar\tx-720\tx0\adjustright {\f0 These mechanisms could inclu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88\li288\nowidctlpar\widctlpar\tx-720\tx0\adjustright {\f0 \tab Dynamic channel selection (for D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88\li288\nowidctlpar\widctlpar\tx-720\tx0\adjustright {\f0 \tab Frequency hopp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88\li288\nowidctlpar\widctlpar\tx-720\tx0\tx11057\adjustright {\f0 \tab Intra-cell hando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89\nowidctlpar\widctlpar\tx-720\tx0\tx720\adjustright {\f0 Location of the BCCH (control) chann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tx0\adjustright {\f0 ETSI should be asked to consider the identified use to assess whether they are in agreement that there is a significant compatibility probl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tx0\adjustright {\f0 A final decision on the actual improvements to the performance standards of DECT and DCS1800 and/or the acceptable frequency separation between carriers should be taken after discussion between CEPT and ETSI taking into account the economical, technological and spectrum utilisation implic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