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alt Times New Roman};}{\f3\froman\fcharset2\fprq2{\*\panose 05050102010706020507}Symbol;}{\f9\fswiss\fcharset0\fprq2{\*\panose 00000000000000000000}Helv{\*\falt Arial};}{\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cs10 \additive Default Paragraph Font;}{\s15\nowidctlpar\widctlpar\tqc\tx4819\tqr\tx9071\adjustright \f9\fs20\lang2057\cgrid \sbasedon0 \snext15 header;}{\s16\nowidctlpar\widctlpar\tqc\tx4320\tqr\tx8640\adjustright \fs20\lang2057\cgrid \sbasedon0 \snext16 footer;}}{\*\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360{\leveltext\'01\u-4051 ?;}{\levelnumbers;}\f3\fbias0 }}\ls1}}{\info{\title CONTENTS}{\author Chris Michelotti}{\operator Tomas Cesky}{\creatim\yr1998\mo4\dy20\hr9\min36}{\revtim\yr1998\mo4\dy20\hr9\min36}{\printim\yr1996\mo9\dy27\hr9\min50}{\version2}{\edmins0}{\nofpages3}{\nofwords3208}{\nofchars18289}{\*\company ERO}{\nofcharsws22460}{\vern71}}\paperw11901\paperh16834\margl1134\margr851\margt1418\margb1418 \facingp\widowctrl\ftnbj\aenddoc\linestart5\lytprtmet\hyphcaps0\formshade\viewkind1\viewscale60\pgbrdrhead\pgbrdrfoot \fet0\sectd \linex0\linestarts5\headery709\footery709\colsx709\endnhere\titlepg\sectdefaultcl {\headerr \pard\plain \s15\qr\nowidctlpar\widctlpar\tqc\tx4819\tqr\tx9071\adjustright \f9\fs20\lang2057\cgrid {\b\f0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5\qr\nowidctlpar\widctlpar\tqc\tx4819\tqr\tx9071\adjustright \f9\fs20\lang2057\cgrid {\b\f0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pvpara\phpg\posx1299\posy310\dxfrtext141\dfrmtxtx141\dfrmtxty0\adjustright \fs20\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widctlpar\adjustright \fs20\lang2057\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6\nowidctlpar\widctlpar\adjustright \fs20\lang2057\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0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1\sb300\nowidctlpar\widctlpar\tqc\tx4819\tqr\tx9071\adjustright \f9\fs20\lang2057\cgrid {\pard\plain \s15\li7201\sb300\nowidctlpar\widctlpar\tqc\tx4819\tqr\tx9071\adjustright \fs20\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40fa83052f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0000000000000000000000000000000000000000000000000000000000000000000000000000000000000004c0000000000000000000800cd210000cd2100002a1300002a130000000000000000000000000000000000003b0100003b010000000000000000000000000000000000000000000000000000000000000000000000000000000000000000000000000000000000000000000000000000000000000000000000000000000000000100feff030a0000ffffffff406f808d6b1fcf1192a400401c603d3f16000000436f72656c4452415720372e3020477261706869630014000000436f72656c447261772e477261706869632e360014000000436f72656c447261772e477261706869632e3700f439b27100000000000000000000000000000000000000000000000003000000000000000000000000000000000000000000000000000000000000000000000000000000000000000000000000000000000000000000000000005065f9ff0c610c00ee7b06006e4affff00000000000000000000000000000000000000000000000000000000000000000000000000000000000000000000000000000000000000000000000000000000000000000000000000000000000000000000000000000000000000000000000000000000000000000000000000000000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1145\tx1582\tx2302\tx3022\tx3742\tx4462\tx5182\tx5902\tx6622\tx7342\tx8062\tx8782\tx9502\tx10222\tx10942\hyphpar0\adjustright \fs20\lang2057\cgrid {\b\fs24 COMPATIBILITY STUDY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fs24 MOBILE SATELLITE SERVICE IN THE 1610-1626.5 MHz BAN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 ASTRONOMY SERVICE IN THE 1610.6-1613.8 MHz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ussels, June 19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ul \sect }\sectd \linex0\linestarts5\headery709\footery709\colsx709\endnhere\sectdefaultcl {\headerl \pard\plain \s15\nowidctlpar\widctlpar\tqc\tx4819\tqr\tx9071\adjustright \f9\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qc\nowidctlpar\widctlpar\tqc\tx4320\tqr\tx8640\adjustright \fs20\lang2057\cgrid {Copyright 1994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fs24\ul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08\nowidctlpar\widctlpar\adjustright {\fs24 1. Introduction\tab \tab \tab \tab \tab \tab \tab \tab \tab \tab \tab 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n band interference from MES to stations of Radio Astronomy \tab \tab \tab \tab 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9\li709\nowidctlpar\widctlpar\adjustright {\fs24 \tab 2.1. In band interference for one user\tab \tab \tab \tab \tab \tab \tab 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2. In band interference for a density of users\tab \tab \tab \tab \tab p.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08\nowidctlpar\widctlpar\adjustright {\fs24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Required out of band emission limit\tab \tab \tab \tab \tab \tab \tab p.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Interference from downlink MSS\tab \tab \tab \tab \tab \tab \tab \tab p.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Operational sharing techniques\tab \tab \tab \tab \tab \tab \tab \tab p.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Conclusion \tab \tab \tab \tab \tab \tab \tab \tab \tab \tab \tab p.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Annex 1 : European Radio Astronomy sites operating in the band 1610.6-1613.8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 Annex 2 : Detailed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linestarts5\headery709\footery709\colsx709\endnhere\sectdefaultcl {\headerr \pard\plain \s16\qr\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8640\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fs24 COMPATIBILITY STUDY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BILE SATELLITE SERVICE IN THE  1610-1626.5 MHz BAN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 ASTRONOMY SERVICE IN THE 1610.6-1613.8 MHz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C-92 (RR 731 E) allocated the band 1610-1626.5 MHz on a primary basis to the Mobile Satellite Service (MSS) in the earth-to-space direction (uplink) and the band 1613.8-1626.5 MHz on a secondary basis to the MSS in the space-to-earth direction (downlink). This report presents the results of the study concerning the sharing between Radio Astronomy service and M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nd 1610.6-1613.8 MHz is used by radio astronomers to observe the spectral line of the hydroxyl molecule near 1612 MHz, which is considered to be among the most important lines below 275 GHz. The radioastronomy service is protected by footnote 733E stating that "harmful interference shall not be caused to stations of the radioastronomy service using the band 1610.6-1613.8 MHz by stations of the radiodetermination service and mobile-satellite services (RR 2904 applies)". 15 stations of radioastronomy are likely to use this band in Europe and, consequently, require protection from MSS (see annex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racteristics for MSS are not fully determined for the moment. Both TDMA and CDMA access techniques and both GSO and non GSO satellites are considered in calculations, with technical data already available. MSS systems are referred to by name for ease of identific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cording to RR731E, the MES maximum EIRP should be -15dBW/4kHz when sharing with systems operating under RR732 and -3dBW/4 kHz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time being, only Iridium project intends to use secondary status downlink allocation in the band 1616 MHz to 1626.5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240\slmult0\nowidctlpar\widctlpar\adjustright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aps 2. IN BAND Interference from MES to stations of Radioastrono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nnex 2 for detailed expla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2.1. In\_band interference (1610.6-1613.8 MHz) for one user considering different propagation mod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im of this section is to assess the required separation distances between a radio astronomy observatory and a Mobile Earth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U-R Recommendation 769 gives the maximum level of interference at a radio astronomy observatory (-262 dBW/Hz in 20 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paration distances are calculated assuming interference for 10% of the time. This percentage is stemming from UIT-R report 696 and is also recommended in the draft recommendation of Study Group 7 about "the protection of the Radio Astronomy service in the frequency bands shared with other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less specified, the MES antenna height has been assumed as 1.5 m and the radio observatory antenna height as 30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linex0\linestarts5\headery709\footery709\colsx709\endnhere\sectdefaultcl {\headerl \pard\plain \s16\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320\tqr\tx8640\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l-240\slmult0\nowidctlpar\widctlpar\adjustright \fs20\lang2057\cgrid {An internationally agreed propagation model for interference prediction exists in ITU-R 452-5. This involves several propagation mechanisms. For a time percentage of 10% and distances greater than approximately 100 km, the tropospheric scatter mechanism is dominant. For shorter distances, diffraction dominates. It is therefore judged that these models should determine the required separation distances. However, as there are also other models in use, separation distances for two other models are included for comparison. It can be noted that required separation distances vary considerably, depending on the propagation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4 propagation models are used (see annex 2, sections 1 and 2 for explan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spherical diffraction, using ITU-R Recommendation 5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extrapolation of Okumura's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EPM 73 model (EPM for Empirical Propagation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tropospheric scatter using ITU-R Recommendation 452-5, with 0 or 1 additional elevation angles. \tab Calculations have also been computed assuming an antenna height of 15 m to simulate a MES on a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ired separation distances are given in the following table for 5 representative MSS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70\trleft-70\trkeep \clmgf\clvertalt\clbrdrt\brdrs\brdrw30 \clbrdrl\brdrs\brdrw30 \clbrdrr\brdrs\brdrw15 \cltxlrtb \cellx2085\clmrg\clvertalt\clbrdrt\brdrs\brdrw30 \clbrdrl\brdrs\brdrw15 \clbrdrr\brdrs\brdrw15 \cltxlrtb \cellx2225\clvertalt\clbrdrt\brdrs\brdrw30 \clbrdrl\brdrs\brdrw15 \clbrdrr\brdrs\brdrw15 \cltxlrtb \cellx3677\clvertalt\clbrdrt\brdrs\brdrw30 \clbrdrl\brdrs\brdrw15 \clbrdrr\brdrs\brdrw15 \cltxlrtb \cellx5038\clvertalt\clbrdrt\brdrs\brdrw30 \clbrdrl\brdrs\brdrw15 \clbrdrr\brdrs\brdrw15 \cltxlrtb \cellx6456\clvertalt\clbrdrt\brdrs\brdrw30 \clbrdrl\brdrs\brdrw15 \clbrdrr\brdrs\brdrw15 \cltxlrtb \cellx7817\clvertalt\clbrdrt\brdrs\brdrw30 \clbrdrl\brdrs\brdrw15 \clbrdrr\brdrs\brdrw30 \cltxlrtb \cellx9178\pard \sl-240\slmult0\nowidctlpar\widctlpar\intbl\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qj\sl-240\slmult0\nowidctlpar\widctlpar\intbl\adjustright {\b \cell }\pard \qc\sl-240\slmult0\nowidctlpar\widctlpar\intbl\adjustright {\b GLOBALSTAR\cell ODYSSEY\cell IRIDIUM\cell INMARSAT CDMA\cell INMARSAT TDMA\cell }\pard \nowidctlpar\widctlpar\intbl\adjustright {\b \row }\trowd \trgaph70\trleft-70\trkeep \clmgf\clvertalt\clbrdrt\brdrs\brdrw15 \clbrdrl\brdrs\brdrw30 \clbrdrr\brdrs\brdrw15 \cltxlrtb \cellx2085\clmrg\clvertalt\clbrdrt\brdrs\brdrw15 \clbrdrl\brdrs\brdrw15 \clbrdrr\brdrs\brdrw15 \cltxlrtb \cellx2225\clvertalt\clbrdrt\brdrs\brdrw15 \clbrdrl\brdrs\brdrw15 \clbrdrr\brdrs\brdrw15 \cltxlrtb \cellx3677\clvertalt\clbrdrt\brdrs\brdrw15 \clbrdrl\brdrs\brdrw15 \clbrdrr\brdrs\brdrw15 \cltxlrtb \cellx5038\clvertalt\clbrdrt\brdrs\brdrw15 \clbrdrl\brdrs\brdrw15 \clbrdrr\brdrs\brdrw15 \cltxlrtb \cellx6456\clvertalt\clbrdrt\brdrs\brdrw15 \clbrdrl\brdrs\brdrw15 \clbrdrr\brdrs\brdrw15 \cltxlrtb \cellx7817\clvertalt\clbrdrt\brdrs\brdrw15 \clbrdrl\brdrs\brdrw15 \clbrdrr\brdrs\brdrw30 \cltxlrtb \cellx9178\pard \sl-240\slmult0\nowidctlpar\widctlpar\intbl\adjustright {\b Required path loss (dB)\cell \cell }\pard \qc\sl-240\slmult0\nowidctlpar\widctlpar\intbl\adjustright {\b 198.8\cell 194.3\cell 212.9\cell 201.0\cell 218.0\cell }\pard \nowidctlpar\widctlpar\intbl\adjustright {\b \row }\trowd \trgaph70\trleft-70\trkeep \clmgf\clvertalt\clbrdrt\brdrs\brdrw30 \clbrdrl\brdrs\brdrw30 \clbrdrb\brdrs\brdrw15 \clbrdrr\brdrs\brdrw15 \cltxlrtb \cellx2085\clmrg\clvertalt\clbrdrt\brdrs\brdrw30 \clbrdrl\brdrs\brdrw15 \clbrdrb\brdrs\brdrw15 \clbrdrr\brdrs\brdrw15 \cltxlrtb \cellx2225\clvertalt\clbrdrt\brdrs\brdrw30 \clbrdrl\brdrs\brdrw15 \clbrdrb\brdrs\brdrw15 \clbrdrr\brdrs\brdrw15 \cltxlrtb \cellx3677\clvertalt\clbrdrt\brdrs\brdrw30 \clbrdrl\brdrs\brdrw15 \clbrdrb\brdrs\brdrw15 \clbrdrr\brdrs\brdrw15 \cltxlrtb \cellx5038\clvertalt\clbrdrt\brdrs\brdrw30 \clbrdrl\brdrs\brdrw15 \clbrdrb\brdrs\brdrw15 \clbrdrr\brdrs\brdrw15 \cltxlrtb \cellx6456\clvertalt\clbrdrt\brdrs\brdrw30 \clbrdrl\brdrs\brdrw15 \clbrdrb\brdrs\brdrw15 \clbrdrr\brdrs\brdrw15 \cltxlrtb \cellx7817\clvertalt\clbrdrt\brdrs\brdrw30 \clbrdrl\brdrs\brdrw15 \clbrdrb\brdrs\brdrw15 \clbrdrr\brdrs\brdrw30 \cltxlrtb \cellx9178\pard \sl-240\slmult0\nowidctlpar\widctlpar\intbl\adjustright {Spherical diff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qj\sl-240\slmult0\nowidctlpar\widctlpar\intbl\adjustright {\cell }\pard \qc\sl-240\slmult0\nowidctlpar\widctlpar\intbl\adjustright { 98 km\cell 91 km\cell 118 km\cell 101 km\cell 126 km\cell }\pard \nowidctlpar\widctlpar\intbl\adjustright {\row }\trowd \trgaph70\trleft-70\trkeep \clmgf\clvertalt\clbrdrt\brdrs\brdrw15 \clbrdrl\brdrs\brdrw30 \clbrdrb\brdrs\brdrw15 \clbrdrr\brdrs\brdrw15 \cltxlrtb \cellx2085\clmrg\clvertalt\clbrdrt\brdrs\brdrw15 \clbrdrl\brdrs\brdrw15 \clbrdrb\brdrs\brdrw15 \clbrdrr\brdrs\brdrw15 \cltxlrtb \cellx2225\clvertalt\clbrdrt\brdrs\brdrw15 \clbrdrl\brdrs\brdrw15 \clbrdrb\brdrs\brdrw15 \clbrdrr\brdrs\brdrw15 \cltxlrtb \cellx3677\clvertalt\clbrdrt\brdrs\brdrw15 \clbrdrl\brdrs\brdrw15 \clbrdrb\brdrs\brdrw15 \clbrdrr\brdrs\brdrw15 \cltxlrtb \cellx5038\clvertalt\clbrdrt\brdrs\brdrw15 \clbrdrl\brdrs\brdrw15 \clbrdrb\brdrs\brdrw15 \clbrdrr\brdrs\brdrw15 \cltxlrtb \cellx6456\clvertalt\clbrdrt\brdrs\brdrw15 \clbrdrl\brdrs\brdrw15 \clbrdrb\brdrs\brdrw15 \clbrdrr\brdrs\brdrw15 \cltxlrtb \cellx7817\clvertalt\clbrdrt\brdrs\brdrw15 \clbrdrl\brdrs\brdrw15 \clbrdrb\brdrs\brdrw15 \clbrdrr\brdrs\brdrw30 \cltxlrtb \cellx9178\pard \sl-240\slmult0\nowidctlpar\widctlpar\intbl\adjustright {Extrapolation ofOkumura's model\cell }\pard \qj\sl-240\slmult0\nowidctlpar\widctlpar\intbl\adjustright {\cell }\pard \qc\sl-240\slmult0\nowidctlpar\widctlpar\intbl\adjustright {226 km\cell 187 km\cell 413 km\cell 247 km\cell 513 km\cell }\pard \nowidctlpar\widctlpar\intbl\adjustright {\row }\pard \sl-240\slmult0\nowidctlpar\widctlpar\intbl\adjustright {EPM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qj\sl-240\slmult0\nowidctlpar\widctlpar\intbl\adjustright {\cell }\pard \qc\sl-240\slmult0\nowidctlpar\widctlpar\intbl\adjustright {169 km\cell 130 km\cell 379 km\cell 191 km\cell 509 km\cell }\pard \nowidctlpar\widctlpar\intbl\adjustright {\row }\trowd \trgaph70\trleft-70\trkeep \clvertalt\clbrdrt\brdrs\brdrw15 \clbrdrl\brdrs\brdrw30 \clbrdrr\brdrs\brdrw15 \cltxlrtb \cellx1744\clvertalt\clbrdrt\brdrs\brdrw15 \clbrdrl\brdrs\brdrw15 \clbrdrb\brdrs\brdrw15 \clbrdrr\brdrs\brdrw15 \cltxlrtb \cellx2084\clvertalt\clbrdrt\brdrs\brdrw15 \clbrdrl\brdrs\brdrw15 \clbrdrb\brdrs\brdrw15 \clbrdrr\brdrs\brdrw15 \cltxlrtb \cellx3676\clvertalt\clbrdrt\brdrs\brdrw15 \clbrdrl\brdrs\brdrw15 \clbrdrb\brdrs\brdrw15 \clbrdrr\brdrs\brdrw15 \cltxlrtb \cellx5037\clvertalt\clbrdrt\brdrs\brdrw15 \clbrdrl\brdrs\brdrw15 \clbrdrb\brdrs\brdrw15 \clbrdrr\brdrs\brdrw15 \cltxlrtb \cellx6455\clvertalt\clbrdrt\brdrs\brdrw15 \clbrdrl\brdrs\brdrw15 \clbrdrb\brdrs\brdrw15 \clbrdrr\brdrs\brdrw15 \cltxlrtb \cellx7816\clvertalt\clbrdrt\brdrs\brdrw15 \clbrdrl\brdrs\brdrw15 \clbrdrb\brdrs\brdrw15 \clbrdrr\brdrs\brdrw30 \cltxlrtb \cellx9177\pard \sl-240\slmult0\nowidctlpar\widctlpar\intbl\adjustright {Tropospheric sc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 m antenna \cell }\pard \qc\sl-240\slmult0\nowidctlpar\widctlpar\intbl\adjustright {0\cell 196 km\cell 160 km\cell 328 km\cell 215 km\cell 380 km\cell }\pard \nowidctlpar\widctlpar\intbl\adjustright {\row }\trowd \trgaph70\trleft-70\trkeep \clvertalt\clbrdrl\brdrs\brdrw30 \clbrdrr\brdrs\brdrw15 \cltxlrtb \cellx1744\clvertalt\clbrdrt\brdrs\brdrw15 \clbrdrl\brdrs\brdrw15 \clbrdrb\brdrs\brdrw15 \clbrdrr\brdrs\brdrw15 \cltxlrtb \cellx2084\clvertalt\clbrdrt\brdrs\brdrw15 \clbrdrl\brdrs\brdrw15 \clbrdrb\brdrs\brdrw15 \clbrdrr\brdrs\brdrw15 \cltxlrtb \cellx3676\clvertalt\clbrdrt\brdrs\brdrw15 \clbrdrl\brdrs\brdrw15 \clbrdrb\brdrs\brdrw15 \clbrdrr\brdrs\brdrw15 \cltxlrtb \cellx5037\clvertalt\clbrdrt\brdrs\brdrw15 \clbrdrl\brdrs\brdrw15 \clbrdrb\brdrs\brdrw15 \clbrdrr\brdrs\brdrw15 \cltxlrtb \cellx6455\clvertalt\clbrdrt\brdrs\brdrw15 \clbrdrl\brdrs\brdrw15 \clbrdrb\brdrs\brdrw15 \clbrdrr\brdrs\brdrw15 \cltxlrtb \cellx7816\clvertalt\clbrdrt\brdrs\brdrw15 \clbrdrl\brdrs\brdrw15 \clbrdrb\brdrs\brdrw15 \clbrdrr\brdrs\brdrw30 \cltxlrtb \cellx9177\pard \sl-240\slmult0\nowidctlpar\widctlpar\intbl\adjustright {height\cell }\pard \qc\sl-240\slmult0\nowidctlpar\widctlpar\intbl\adjustright {1\cell 119 km\cell 90 km\cell 232 km\cell 135 km\cell 280 k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trowd \trgaph70\trleft-70\trkeep \clvertalt\clbrdrt\brdrs\brdrw15 \clbrdrl\brdrs\brdrw30 \clbrdrr\brdrs\brdrw15 \cltxlrtb \cellx1744\clvertalt\clbrdrt\brdrs\brdrw15 \clbrdrl\brdrs\brdrw15 \clbrdrb\brdrs\brdrw15 \clbrdrr\brdrs\brdrw15 \cltxlrtb \cellx2084\clvertalt\clbrdrt\brdrs\brdrw15 \clbrdrl\brdrs\brdrw15 \clbrdrb\brdrs\brdrw15 \clbrdrr\brdrs\brdrw15 \cltxlrtb \cellx3676\clvertalt\clbrdrt\brdrs\brdrw15 \clbrdrl\brdrs\brdrw15 \clbrdrb\brdrs\brdrw15 \clbrdrr\brdrs\brdrw15 \cltxlrtb \cellx5037\clvertalt\clbrdrt\brdrs\brdrw15 \clbrdrl\brdrs\brdrw15 \clbrdrb\brdrs\brdrw15 \clbrdrr\brdrs\brdrw15 \cltxlrtb \cellx6455\clvertalt\clbrdrt\brdrs\brdrw15 \clbrdrl\brdrs\brdrw15 \clbrdrb\brdrs\brdrw15 \clbrdrr\brdrs\brdrw15 \cltxlrtb \cellx7816\clvertalt\clbrdrt\brdrs\brdrw15 \clbrdrl\brdrs\brdrw15 \clbrdrb\brdrs\brdrw15 \clbrdrr\brdrs\brdrw30 \cltxlrtb \cellx9177\pard \sl-240\slmult0\nowidctlpar\widctlpar\intbl\adjustright {Tropospheric sc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5 m antenna\cell }\pard \qc\sl-240\slmult0\nowidctlpar\widctlpar\intbl\adjustright {0\cell 203 km\cell 165 km\cell 335 km\cell 222 km\cell 388 km\cell }\pard \nowidctlpar\widctlpar\intbl\adjustright {\row }\trowd \trgaph70\trleft-70\trkeep \clvertalt\clbrdrl\brdrs\brdrw30 \clbrdrb\brdrs\brdrw30 \clbrdrr\brdrs\brdrw15 \cltxlrtb \cellx1744\clvertalt\clbrdrt\brdrs\brdrw15 \clbrdrl\brdrs\brdrw15 \clbrdrb\brdrs\brdrw30 \clbrdrr\brdrs\brdrw15 \cltxlrtb \cellx2084\clvertalt\clbrdrt\brdrs\brdrw15 \clbrdrl\brdrs\brdrw15 \clbrdrb\brdrs\brdrw30 \clbrdrr\brdrs\brdrw15 \cltxlrtb \cellx3676\clvertalt\clbrdrt\brdrs\brdrw15 \clbrdrl\brdrs\brdrw15 \clbrdrb\brdrs\brdrw30 \clbrdrr\brdrs\brdrw15 \cltxlrtb \cellx5037\clvertalt\clbrdrt\brdrs\brdrw15 \clbrdrl\brdrs\brdrw15 \clbrdrb\brdrs\brdrw30 \clbrdrr\brdrs\brdrw15 \cltxlrtb \cellx6455\clvertalt\clbrdrt\brdrs\brdrw15 \clbrdrl\brdrs\brdrw15 \clbrdrb\brdrs\brdrw30 \clbrdrr\brdrs\brdrw15 \cltxlrtb \cellx7816\clvertalt\clbrdrt\brdrs\brdrw15 \clbrdrl\brdrs\brdrw15 \clbrdrb\brdrs\brdrw30 \clbrdrr\brdrs\brdrw30 \cltxlrtb \cellx9177\pard \sl-240\slmult0\nowidctlpar\widctlpar\intbl\adjustright {height\cell }\pard \qc\sl-240\slmult0\nowidctlpar\widctlpar\intbl\adjustrigh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124 km\cell 95 km\cell 239 km\cell 140 km\cell 287 km\cell }\pard \nowidctlpar\widctlpar\intbl\adjustright {\row }\pard \qj\sl-240\slmult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hould be noted that the higher required path loss for TDMA systems is balanced by a lower probability of finding a MES transmitting in the RAS receiving bandwidth. Moreover, footnote 731E states that a MES should produce an EIRP lower than -15 dB(W/4kHz) in part of the band used by systems operating in accordance with the provisions of RR 732 and -3 dB(W/4kHz) in any other part of the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2.2. In-band interference for a density of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section, a density of 0.004 users per square miles (0.001545 users per square kilometre) during peak loading hours is taken into account, based on commercial market surveys. This figure is obviously not valid for a MES on a ship and, consequently, this case has not been comp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linex0\linestarts5\headery709\footery709\colsx709\endnhere\sectdefaultcl {\headerl \pard\plain \s16\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6\qr\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sl-240\slmult0\nowidctlpar\widctlpar\adjustright \fs20\lang2057\cgrid {ITU-R Rep 1126 describes the way to calculate separation distances between the radio astronomy observatory and the mobile services : the interfering signal received at a Radio astronomy observatory is assumed to be the sum of the contributions of users located in concentric rings 10 km large around the observatory. Given the distances considered, only tropospheric scatter model i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calculate final separation distances for interference for approximately 10% of the time, path losses for the first three rings are calculated assuming interference 10% of the time and for 50% for the other 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CDMA systems, calculations are made on 50 rings (500 km more than the required separation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DMA systems, calculations are stopped when the maximum number of users for one channel and one spot beam is reached (8 users for the INMARSAT system, 4 users for the IRIDIUM system), without exceeding 50 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e annex 2 section 3 for detailed expla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ired separation distances for a land MES (antenna height 1.5 m) are given in the following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70\trleft-70\trkeep \clvertalt\clbrdrt\brdrs\brdrw30 \clbrdrl\brdrs\brdrw30 \clbrdrb\brdrs\brdrw15 \clbrdrr\brdrs\brdrw15 \cltxlrtb \cellx1858\clvertalt\clbrdrt\brdrs\brdrw30 \clbrdrl\brdrs\brdrw15 \clbrdrb\brdrs\brdrw15 \clbrdrr\brdrs\brdrw15 \cltxlrtb \cellx3446\clvertalt\clbrdrt\brdrs\brdrw30 \clbrdrl\brdrs\brdrw15 \clbrdrb\brdrs\brdrw15 \clbrdrr\brdrs\brdrw15 \cltxlrtb \cellx4864\clvertalt\clbrdrt\brdrs\brdrw30 \clbrdrl\brdrs\brdrw15 \clbrdrb\brdrs\brdrw15 \clbrdrr\brdrs\brdrw15 \cltxlrtb \cellx6282\clvertalt\clbrdrt\brdrs\brdrw30 \clbrdrl\brdrs\brdrw15 \clbrdrb\brdrs\brdrw15 \clbrdrr\brdrs\brdrw15 \cltxlrtb \cellx7643\clvertalt\clbrdrt\brdrs\brdrw30 \clbrdrl\brdrs\brdrw15 \clbrdrb\brdrs\brdrw15 \clbrdrr\brdrs\brdrw30 \cltxlrtb \cellx9004\pard \qc\sl-240\slmult0\nowidctlpar\widctlpar\intbl\adjustright {\b \cell GLOBALSTAR\cell ODYSSEY\cell IRIDIUM\cell INMARSAT CDMA\cell INMARSAT TDMA\cell }\pard \nowidctlpar\widctlpar\intbl\adjustright {\b \row }\trowd \trgaph70\trleft-70\trkeep \clvertalt\clbrdrt\brdrs\brdrw15 \clbrdrl\brdrs\brdrw30 \clbrdrb\brdrs\brdrw15 \clbrdrr\brdrs\brdrw15 \cltxlrtb \cellx1858\clvertalt\clbrdrt\brdrs\brdrw15 \clbrdrl\brdrs\brdrw15 \clbrdrb\brdrs\brdrw15 \clbrdrr\brdrs\brdrw15 \cltxlrtb \cellx3446\clvertalt\clbrdrt\brdrs\brdrw15 \clbrdrl\brdrs\brdrw15 \clbrdrb\brdrs\brdrw15 \clbrdrr\brdrs\brdrw15 \cltxlrtb \cellx4864\clvertalt\clbrdrt\brdrs\brdrw15 \clbrdrl\brdrs\brdrw15 \clbrdrb\brdrs\brdrw15 \clbrdrr\brdrs\brdrw15 \cltxlrtb \cellx6282\clvertalt\clbrdrt\brdrs\brdrw15 \clbrdrl\brdrs\brdrw15 \clbrdrb\brdrs\brdrw15 \clbrdrr\brdrs\brdrw15 \cltxlrtb \cellx7643\clvertalt\clbrdrt\brdrs\brdrw15 \clbrdrl\brdrs\brdrw15 \clbrdrb\brdrs\brdrw15 \clbrdrr\brdrs\brdrw30 \cltxlrtb \cellx9004\pard \qj\sl-240\slmult0\nowidctlpar\widctlpar\intbl\adjustright {0 elevation angle\cell }\pard \qc\sl-240\slmult0\nowidctlpar\widctlpar\intbl\adjustright {266 km\cell 285 km\cell 257 km\cell 279 km\cell 279 km\cell }\pard \nowidctlpar\widctlpar\intbl\adjustright {\row }\trowd \trgaph70\trleft-70\trkeep \clvertalt\clbrdrt\brdrs\brdrw15 \clbrdrl\brdrs\brdrw30 \clbrdrb\brdrs\brdrw30 \clbrdrr\brdrs\brdrw15 \cltxlrtb \cellx1858\clvertalt\clbrdrt\brdrs\brdrw15 \clbrdrl\brdrs\brdrw15 \clbrdrb\brdrs\brdrw30 \clbrdrr\brdrs\brdrw15 \cltxlrtb \cellx3446\clvertalt\clbrdrt\brdrs\brdrw15 \clbrdrl\brdrs\brdrw15 \clbrdrb\brdrs\brdrw30 \clbrdrr\brdrs\brdrw15 \cltxlrtb \cellx4864\clvertalt\clbrdrt\brdrs\brdrw15 \clbrdrl\brdrs\brdrw15 \clbrdrb\brdrs\brdrw30 \clbrdrr\brdrs\brdrw15 \cltxlrtb \cellx6282\clvertalt\clbrdrt\brdrs\brdrw15 \clbrdrl\brdrs\brdrw15 \clbrdrb\brdrs\brdrw30 \clbrdrr\brdrs\brdrw15 \cltxlrtb \cellx7643\clvertalt\clbrdrt\brdrs\brdrw15 \clbrdrl\brdrs\brdrw15 \clbrdrb\brdrs\brdrw30 \clbrdrr\brdrs\brdrw30 \cltxlrtb \cellx9004\pard \qj\sl-240\slmult0\nowidctlpar\widctlpar\intbl\adjustright {1 elevation angle\cell }\pard \qc\sl-240\slmult0\nowidctlpar\widctlpar\intbl\adjustright {158 km\cell 176 km\cell 150 km\cell 171 km\cell 171 km\cell }\pard \nowidctlpar\widctlpar\intbl\adjustright {\row }\pard \qj\sl-240\slmult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ing a density of users and taking the probability of interference in the radio astronomy band into account leads to more homogenous required separation distances between TDMA and CDMA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calculated values are in some cases (e.g. TDMA systems) lower than when considering a single user. The reason is that in the above calculations, users are assumed to be uniformely distributed. This means for instance that the average number of users in the first ring is very much less than one. Calculations carried out with a single user assume that there is one user at the edge of the coordination area, regardless of the probability of such an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the assumption of an uniform distribution of users is not sufficiently reliable and, consequently, the provisional separation distance should be based on the methodology (single user or density of users) which gives the greatest separation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5\li255\sl-240\slmult0\nowidctlpar\widctlpar\adjustright {\b\caps 3. Maximum required out-of-band emission in order to avoid interference from a mobile 1 km away from a radio astronomy observ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240\slmult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section, a mobile terminal channel is assumed to operate next to a radio astronomy observation (1610.6 - 1613.8 MHz). The aim of the following calculations is to evaluate the maximum out-of-band emissions from the operating MES to prevent interferences to the radio astronom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is calculation, the MES is assumed to be not closer than 1 km from the radio astronomy observatory (this assumption is based on the size of a radio astronomy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ing a free space propagation model, the maximum acceptable out-of-band emissions from the MES in any radioastronomy channel is then -129 dB(W/4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e. \tab -10 dB(pW/3k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If out-of-band emissions in the band 1610.6-1613.8 MHz are higher than this value, the MES should not emit in a given area around the radio astronomy observatory. For the out-of-band level to be low enough, the required separation distance can be computed using the Okumura-Hata propagation model valid for a distance smaller than 100 km. The relation between out-of-band level and the separation distance is given in the figur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object\objemb\rsltmerge\objsetsize\objw10762\objh4772\objscalex87\objscaley87{\*\objclass Excel.Chart.8}{\*\objdata 01050000020000000e000000457863656c2e43686172742e38000000000000000000e006000009020600000020003808361004005a0500004200020001801400000015000000260008004d2693c96432e93f270008004d2693c96432e93f28000800e0eff7fbfd7eef3f29000800e0eff7fbfd7eef3f4d000800000002000900640040000200000033000200020012000200000019000200000063000200000013000200000016000200010017000e000d010141534531375f332e584c5330000200020031021400c8000000ff7f0d4d532053616e7320536572696631021400c8000100ff7f0d4d532053616e732053657269660110020000000210100000000000000000006827000026110000331000000310080001000100100010003310000004101900000200010101000b01414c34433035453141360000000003030d10150000001245495250202864422870572f336b487a292904101900010200010101000b01414c344331333545373601001000030304101900020200010001000b01414c344331313545373601001000000006100400ffff00003310000007100a00000000000000010000000a100c00ffffff0000000000010001000b100200000009100c0000000000ff00000000000000341000003410000014101200000000000000000068270000261100000000331000001b10000022100a0000000000000000000f001d10120000000000000015050000441c0000c20a0000331000001f102a00000000000000000000000000000000000000000000000000000000000000000000000000000000001f0121100200000007100a000000000000000100000021100200010007100a000000000000000100000021100200020007100a00000000000000ffff0100341000001d101200010000000000c3090000441c0000c20a0000331000001f102a00000000000000000000000000000000000000000000000000000000000000000000000000000024c00f0121100200000007100a000000000000000100000021100200010007100a000000000000000100000021100200020007100a00000000000000ffff01003410000025101a000202010000000000470d0000120000003c150000e00200008100331000002610020001000410080000010000000000000d10400000003d53657061726174696f6e2064697374616e636520286b6d290a28617373756d696e67204f4b554d5552412070726f7061676174696f6e206d6f64656c29271006000300000000003410000025101a000202010000000000120000006a080000a1070000190400008100331000002610020001000410080000010000000000000d102b000000284f7574206f662062616e6420656d697373696f6e206c6576656c202864422870572f336b487a2929271006000200000000003410000024100200000025101a0002020200000000000000000000000000000000000000000031003310000004100800000100000000000027100600040000000000341000003410000025101a000202010000000000d9140000d3190000390b0000ed010000d1003310000004100800000100000000000027100600010000000000341000003410000000000a000000200000000100000003020e00000000000000000000000000f83f03020e00010000000000000000000000004003020e00020000000000000000000000084003020e00030000000000000000000000104003020e00040000000000000000000000144003020e000500000000000000000000001c4003020e00060000000000000000000000244003020e00070000000000000000000000344003020e000800000000000000000000003e4003020e00090000000000000000000000444003020e000a0000000000000000000000494003020e000b00000000000000000000004e4003020e000c0000000000000000000080514003020e000d0000000000000000000000544003020e000e0000000000000000000080564003020e000f0000000000000000000000594003020e00100000000000a08074a8ad501dc003020e001100000000008002d2a1b642f5bf03020e00120000000000607f8b5752af124003020e00130000000000b0bfc52ba957214003020e00140000000000b0bfc52ba957294003020e00150000000000d8dfe295d4ab324003020e00160000000000d8dfe295d4ab364003020e00170000000000ec6ff14aea55414003020e00180000000000ec6ff14aea55454003020e00190000000000ec6ff14aea55494003020e001a0000000000ec6ff14aead54b4003020e001b0000000000ec6ff14aea554e4003020e001c0000000000f6b77825f52a504003020e001d0000000000f6b77825f5ca504003020e001e0000000000f6b77825f56a514003020e001f00000000003a147712991a52403d0009005d0c450629137a0d000a000000000000000000000000000000000000000000000001050000050000000d0000004d45544146494c455049435400254a000020dfffffca1600000800254ae0200000010009000003610b000006003d000000000005000000090200000000050000000102ffffff00050000000c02e203c208030000001e00040000002701ffff050000000c025ded0a2a030000001e00050000000102ffffff0005000000090200000000040000002701ffff050000000b02e511b0fe030000001e00050000000102ffffff000500000009020000000014000000fb0238ff000000000000900100000000000000224d532053616e7320536572696600a337040000002d01000014000000fb0238ff000000000000bc0200000000000000224d532053616e73205365726966007337040000002d010100040000002d01000010000000fb021000070000000000bc02000000000102022253797374656d0006040000002d010200040000002701ffff030000001e00040000002d010000050000000102ffffff000500000009020000000007000000160442ffba28e511b0fe040000002d010200040000002701ffff030000001e00040000002d010000050000000102ffffff000500000009020000000007000000160402006a272511000008000000fa0200000000000000000000040000002d01030008000000fa0200000000000000000000040000002d010400040000002d010200040000002701ffff030000001e00040000002d010000040000002d010300050000000102ffffff0005000000090200000000070000001604e8032d2622106d0705000000140241046f070400000004010d00040000000201020005000000130241042c2605000000140286046f0705000000130286042c26050000001402ca046f07050000001302ca042c260500000014020f056f070500000013020f052c2605000000140298056f0705000000130298052c26050000001402dd056f07050000001302dd052c2605000000140221066f0705000000130221062c2605000000140266066f0705000000130266062c26050000001402ef066f07050000001302ef062c2605000000140234076f0705000000130234072c2605000000140278076f0705000000130278072c26050000001402bd076f07050000001302bd072c2605000000140246086f0705000000130246082c260500000014028b086f070500000013028b082c26050000001402cf086f07050000001302cf082c2605000000140214096f0705000000130214092c260500000014029d096f070500000013029d092c26050000001402e2096f07050000001302e2092c26050000001402260a6f07050000001302260a2c260500000014026b0a6f070500000013026b0a2c26050000001402f40a6f07050000001302f40a2c26050000001402390b6f07050000001302390b2c260500000014027d0b6f070500000013027d0b2c26050000001402c20b6f07050000001302c20b2c260500000014024b0c6f070500000013024b0c2c26050000001402900c6f07050000001302900c2c26050000001402d40c6f07050000001302d40c2c26050000001402190d6f07050000001302190d2c26050000001402a20d6f07050000001302a20d2c26050000001402e70d6f07050000001302e70d2c260500000014022b0e6f070500000013022b0e2c26050000001402700e6f07050000001302700e2c26050000001402f90e6f07050000001302f90e2c260500000014023e0f6f070500000013023e0f2c26050000001402820f6f07050000001302820f2c26050000001402c70f6f07050000001302c70f2c26040000002d010400040000002d010200040000002701ffff030000001e00040000002d010000040000002d010300050000000102ffffff000500000009020000000007000000160402006a272511000008000000fa0200002600000000000000040000002d01050004000000f0010300040000002d010400040000002d010200040000002701ffff030000001e00040000002d010000040000002d010500050000000102ffffff000500000009020000000007000000160415032d26f5106d0705000000140254056f070400000004010d00040000000201020005000000130254052c26050000001402ab066f07050000001302ab062c2605000000140202086f0705000000130202082c2605000000140259096f0705000000130259092c26050000001402b00a6f07050000001302b00a2c26050000001402070c6f07050000001302070c2c260500000014025e0d6f070500000013025e0d2c26050000001402b50e6f07050000001302b50e2c260500000014020c106f070500000013020c102c26040000002d010400040000002d010200040000002701ffff030000001e00040000002d010000040000002d010500050000000102ffffff000500000009020000000007000000160402006a272511000008000000fa0200000000000000000000040000002d01030004000000f0010500040000002d010400040000002d010200040000002701ffff030000001e00040000002d010000040000002d010300050000000102ffffff0005000000090200000000070000001604fb0340260a105a07050000001402fd030c080400000004010d0004000000020102000500000013020c100c08050000001402fd03a9080500000013020c10a908050000001402fd0347090500000013020c104709050000001402fd03e4090500000013020c10e409050000001402fd031f0b0500000013020c101f0b050000001402fd03bc0b0500000013020c10bc0b050000001402fd035a0c0500000013020c105a0c050000001402fd03f70c0500000013020c10f70c050000001402fd03320e0500000013020c10320e050000001402fd03cf0e0500000013020c10cf0e050000001402fd036c0f0500000013020c106c0f050000001402fd030a100500000013020c100a10050000001402fd0345110500000013020c104511050000001402fd03e2110500000013020c10e211050000001402fd037f120500000013020c107f12050000001402fd031d130500000013020c101d13050000001402fd0357140500000013020c105714050000001402fd03f5140500000013020c10f514050000001402fd0392150500000013020c109215050000001402fd0330160500000013020c103016050000001402fd036a170500000013020c106a17050000001402fd0308180500000013020c100818050000001402fd03a5180500000013020c10a518050000001402fd0343190500000013020c104319050000001402fd037d1a0500000013020c107d1a050000001402fd031b1b0500000013020c101b1b050000001402fd03b81b0500000013020c10b81b050000001402fd03551c0500000013020c10551c050000001402fd03901d0500000013020c10901d050000001402fd032e1e0500000013020c102e1e050000001402fd03cb1e0500000013020c10cb1e050000001402fd03681f0500000013020c10681f050000001402fd03a3200500000013020c10a320050000001402fd0340210500000013020c104021050000001402fd03de210500000013020c10de21050000001402fd037b220500000013020c107b22050000001402fd03b6230500000013020c10b623050000001402fd0353240500000013020c105324050000001402fd03f1240500000013020c10f124050000001402fd038e250500000013020c108e25040000002d010400040000002d010200040000002701ffff030000001e00040000002d010000040000002d010300050000000102ffffff000500000009020000000007000000160402006a272511000008000000fa0200002600000000000000040000002d01050004000000f0010300040000002d010400040000002d010200040000002701ffff030000001e00040000002d010000040000002d010500050000000102ffffff0005000000090200000000070000001604fb0313270a108606050000001402fd03810a0400000004010d0004000000020102000500000013020c10810a050000001402fd03940d0500000013020c10940d050000001402fd03a7100500000013020c10a710050000001402fd03ba130500000013020c10ba13050000001402fd03cd160500000013020c10cd16050000001402fd03e0190500000013020c10e019050000001402fd03f31c0500000013020c10f31c050000001402fd0306200500000013020c100620050000001402fd0319230500000013020c101923050000001402fd032b260500000013020c102b26040000002d010400040000002d010200040000002701ffff030000001e00040000002d010000040000002d010500050000000102ffffff000500000009020000000007000000160402006a2725110000050000001402fd036f070400000004010d0004000000020102000500000013020c106f07050000001402fd034307050000001302fd039b070500000014025405430705000000130254059b07050000001402ab064307050000001302ab069b070500000014020208430705000000130202089b070500000014025909430705000000130259099b07050000001402b00a4307050000001302b00a9b07050000001402070c4307050000001302070c9b070500000014025e0d43070500000013025e0d9b07050000001402b50e4307050000001302b50e9b070500000014020c1043070500000013020c109b07050000001402fd036f07050000001302fd032c26050000001402d1036f0705000000130229046f07050000001402d103810a0500000013022904810a050000001402d103940d0500000013022904940d050000001402d103a7100500000013022904a710050000001402d103ba130500000013022904ba13050000001402d103cd160500000013022904cd16050000001402d103e0190500000013022904e019050000001402d103f31c0500000013022904f31c050000001402d103062005000000130229040620050000001402d103192305000000130229041923050000001402d1032b2605000000130229042b26040000002d010400040000002d010200040000002701ffff030000001e00040000002d010000040000002d010500050000000102ffffff0005000000090200000000070000001604ed0340260a106d07040000002d010400040000002d010200040000002701ffff030000001e00040000002d010000040000002d010500050000000102ffffff0005000000090200000000070000001604c2036b26481033070500000014025804e5070400000004010d00040000000201020005000000130226050c08050000001302f4055b080500000013027d06a9080500000013020607f808050000001302d40795090500000013025d08810a050000001302f909940d0500000013020b0ba7100500000013021e0cba13050000001302c90ccd16050000001302750de019050000001302fe0df31c050000001302530e0620050000001302a90e1923050000001302070f2c26040000002d010400040000002d010200040000002701ffff030000001e00040000002d010000040000002d010500050000000102ffffff0005000000090200000000070000001604ed0340260a106d07040000002d010400040000002d010200040000002701ffff030000001e00040000002d010000040000002d010500050000000102ffffff000500000009020000000007000000160402006a2725110000040000002d010400040000002d010200040000002701ffff030000001e00040000002d010000040000002d010500050000000102ffffff000500000009020000000007000000160442ffba28e511b0fe040000002d010100040000002d010400040000002d010200040000002701ffff030000001e00040000002d010100040000002d010500050000000102ffffff00050000000902000000000700000016040700d31e4702c60e0400000004010d0004000000020101002b000000320a150220121800000053657061726174696f6e2064697374616e636520286b6d2986006e007d006e004d006e0043003a007d007d003a007d003a006e0043006e007d006e006e003a0043006e00b20043003d000000320a2501e10e2400000028617373756d696e67204f4b554d5552412070726f7061676174696f6e206d6f64656c2943006e006e006e007d00b2003a007d007d003a009e0090009000a800900090008b003a007d004d007d007d006e007d006e0043003a007d007d003a00b2007d007d006e003a004300040000002d010400040000002d010200040000002701ffff030000001e00040000002d010100040000002d010500050000000102ffffff000500000009020000000007000000160442ffba28e511b0fe040000002d010400040000002d010200040000002701ffff030000001e00040000002d010100040000002d010500050000000102ffffff00050000000902000000000700000016046d089b059d0b05000400000004010d00040000000201010018000000320a6c0b96000b0000004f7574206f662062616e64009e007d0043003a007d0043003a007d006e007d007d001c000000320a7c0a20000e000000656d697373696f6e206c6576656c6e00b2003a006e006e003a007d007d003a003a006e006e006e003a001b000000320a8c0923000d0000002864422870572f336b487a29290043007d00900043007d00bb003a006e006e009000650043004300040000002d010400040000002d010200040000002701ffff030000001e00040000002d010100040000002d010500050000000102ffffff000500000009020000000007000000160442ffba28e511b0fe040000002d010400040000002d010200040000002701ffff030000001e00040000002d010100040000002d010500050000000102ffffff000500000009020000000007000000160442ffba28e511b0fe040000002d010000040000002d010400040000002d010200040000002701ffff030000001e00040000002d010000040000002d010500050000000102ffffff000500000009020000000007000000160442ffba28e511b0fe0400000004010d0004000000020101000c000000320a7004b805030000002d31300043006e006e0009000000320ac7056a060100000030006e000a000000320a1e07fb050200000031306e006e000a000000320a7508fb050200000032306e006e000a000000320acc09fb050200000033306e006e000a000000320a230bfb050200000034306e006e000a000000320a7a0cfb050200000035306e006e000a000000320ad10dfb050200000036306e006e000a000000320a280ffb050200000037306e006e000a000000320a7f10fb050200000038306e006e00040000002d010400040000002d010200040000002701ffff030000001e00040000002d010000040000002d010500050000000102ffffff000500000009020000000007000000160442ffba28e511b0fe040000002d010400040000002d010200040000002701ffff030000001e00040000002d010000040000002d010500050000000102ffffff000500000009020000000007000000160442ffba28e511b0fe0400000004010d00040000000201010009000000320a560338070100000030006e000a000000320a5603130a0200000031306e006e000a000000320a5603260d0200000032306e006e000a000000320a560339100200000033306e006e000a000000320a56034c130200000034306e006e000a000000320a56035f160200000035306e006e000a000000320a560372190200000036306e006e000a000000320a5603851c0200000037306e006e000a000000320a5603981f0200000038306e006e000a000000320a5603ab220200000039306e006e000c000000320a5603862503000000313030006e006e006e00040000002d010400040000002d010200040000002701ffff030000001e00040000002d010000040000002d010500050000000102ffffff000500000009020000000007000000160442ffba28e511b0fe040000002d01040004000000f001050004000000f0010100040000002701ffff030000000000}{\result {{\pict{\*\picprop\shplid1027{\sp{\sn shapeType}{\sv 75}}{\sp{\sn fFlipH}{\sv 0}}{\sp{\sn fFlipV}{\sv 0}}{\sp{\sn fLine}{\sv 0}}}\picscalex87\picscaley87\piccropl0\piccropr0\piccropt0\piccropb0\picw18981\pich8416\picwgoal10761\pichgoal4771\wmetafile8\bliptag1544415564\blipupi-135{\*\blipuid 5c0de94c0d0241b9b5b019639d40848a}010009000003610b000006003d000000000005000000090200000000050000000102ffffff00050000000c02e203c208030000001e00040000002701ffff050000000c025ded0a2a030000001e00050000000102ffffff0005000000090200000000040000002701ffff050000000b02e511b0fe030000001e00050000000102ffffff000500000009020000000014000000fb0238ff000000000000900100000000000000224d532053616e7320536572696600a337040000002d01000014000000fb0238ff000000000000bc0200000000000000224d532053616e73205365726966007337040000002d010100040000002d01000010000000fb021000070000000000bc02000000000102022253797374656d0006040000002d010200040000002701ffff030000001e00040000002d010000050000000102ffffff000500000009020000000007000000160442ffba28e511b0fe040000002d010200040000002701ffff030000001e00040000002d010000050000000102ffffff000500000009020000000007000000160402006a272511000008000000fa0200000000000000000000040000002d01030008000000fa0200000000000000000000040000002d010400040000002d010200040000002701ffff030000001e00040000002d010000040000002d010300050000000102ffffff0005000000090200000000070000001604e8032d2622106d0705000000140241046f070400000004010d00040000000201020005000000130241042c2605000000140286046f0705000000130286042c26050000001402ca046f07050000001302ca042c260500000014020f056f070500000013020f052c2605000000140298056f0705000000130298052c26050000001402dd056f07050000001302dd052c2605000000140221066f0705000000130221062c2605000000140266066f0705000000130266062c26050000001402ef066f07050000001302ef062c2605000000140234076f0705000000130234072c2605000000140278076f0705000000130278072c26050000001402bd076f07050000001302bd072c2605000000140246086f0705000000130246082c260500000014028b086f070500000013028b082c26050000001402cf086f07050000001302cf082c2605000000140214096f0705000000130214092c260500000014029d096f070500000013029d092c26050000001402e2096f07050000001302e2092c26050000001402260a6f07050000001302260a2c260500000014026b0a6f070500000013026b0a2c26050000001402f40a6f07050000001302f40a2c26050000001402390b6f07050000001302390b2c260500000014027d0b6f070500000013027d0b2c26050000001402c20b6f07050000001302c20b2c260500000014024b0c6f070500000013024b0c2c26050000001402900c6f07050000001302900c2c26050000001402d40c6f07050000001302d40c2c26050000001402190d6f07050000001302190d2c26050000001402a20d6f07050000001302a20d2c26050000001402e70d6f07050000001302e70d2c260500000014022b0e6f070500000013022b0e2c26050000001402700e6f07050000001302700e2c26050000001402f90e6f07050000001302f90e2c260500000014023e0f6f070500000013023e0f2c26050000001402820f6f07050000001302820f2c26050000001402c70f6f07050000001302c70f2c26040000002d010400040000002d010200040000002701ffff030000001e00040000002d010000040000002d010300050000000102ffffff000500000009020000000007000000160402006a272511000008000000fa0200002600000000000000040000002d01050004000000f0010300040000002d010400040000002d010200040000002701ffff030000001e00040000002d010000040000002d010500050000000102ffffff000500000009020000000007000000160415032d26f5106d0705000000140254056f070400000004010d00040000000201020005000000130254052c26050000001402ab066f07050000001302ab062c2605000000140202086f0705000000130202082c2605000000140259096f0705000000130259092c26050000001402b00a6f07050000001302b00a2c26050000001402070c6f07050000001302070c2c260500000014025e0d6f070500000013025e0d2c26050000001402b50e6f07050000001302b50e2c260500000014020c106f070500000013020c102c26040000002d010400040000002d010200040000002701ffff030000001e00040000002d010000040000002d010500050000000102ffffff000500000009020000000007000000160402006a272511000008000000fa0200000000000000000000040000002d01030004000000f0010500040000002d010400040000002d010200040000002701ffff030000001e00040000002d010000040000002d010300050000000102ffffff0005000000090200000000070000001604fb0340260a105a07050000001402fd030c080400000004010d0004000000020102000500000013020c100c08050000001402fd03a9080500000013020c10a908050000001402fd0347090500000013020c104709050000001402fd03e4090500000013020c10e409050000001402fd031f0b0500000013020c101f0b050000001402fd03bc0b0500000013020c10bc0b050000001402fd035a0c0500000013020c105a0c050000001402fd03f70c0500000013020c10f70c050000001402fd03320e0500000013020c10320e050000001402fd03cf0e0500000013020c10cf0e050000001402fd036c0f0500000013020c106c0f050000001402fd030a100500000013020c100a10050000001402fd0345110500000013020c104511050000001402fd03e2110500000013020c10e211050000001402fd037f120500000013020c107f12050000001402fd031d130500000013020c101d13050000001402fd0357140500000013020c105714050000001402fd03f5140500000013020c10f514050000001402fd0392150500000013020c109215050000001402fd0330160500000013020c103016050000001402fd036a170500000013020c106a17050000001402fd0308180500000013020c100818050000001402fd03a5180500000013020c10a518050000001402fd0343190500000013020c104319050000001402fd037d1a0500000013020c107d1a050000001402fd031b1b0500000013020c101b1b050000001402fd03b81b0500000013020c10b81b050000001402fd03551c0500000013020c10551c050000001402fd03901d0500000013020c10901d050000001402fd032e1e0500000013020c102e1e050000001402fd03cb1e0500000013020c10cb1e050000001402fd03681f0500000013020c10681f050000001402fd03a3200500000013020c10a320050000001402fd0340210500000013020c104021050000001402fd03de210500000013020c10de21050000001402fd037b220500000013020c107b22050000001402fd03b6230500000013020c10b623050000001402fd0353240500000013020c105324050000001402fd03f1240500000013020c10f124050000001402fd038e250500000013020c108e25040000002d010400040000002d010200040000002701ffff030000001e00040000002d010000040000002d010300050000000102ffffff000500000009020000000007000000160402006a272511000008000000fa0200002600000000000000040000002d01050004000000f0010300040000002d010400040000002d010200040000002701ffff030000001e00040000002d010000040000002d010500050000000102ffffff0005000000090200000000070000001604fb0313270a108606050000001402fd03810a0400000004010d0004000000020102000500000013020c10810a050000001402fd03940d0500000013020c10940d050000001402fd03a7100500000013020c10a710050000001402fd03ba130500000013020c10ba13050000001402fd03cd160500000013020c10cd16050000001402fd03e0190500000013020c10e019050000001402fd03f31c0500000013020c10f31c050000001402fd0306200500000013020c100620050000001402fd0319230500000013020c101923050000001402fd032b260500000013020c102b26040000002d010400040000002d010200040000002701ffff030000001e00040000002d010000040000002d010500050000000102ffffff000500000009020000000007000000160402006a2725110000050000001402fd036f070400000004010d0004000000020102000500000013020c106f07050000001402fd034307050000001302fd039b070500000014025405430705000000130254059b07050000001402ab064307050000001302ab069b070500000014020208430705000000130202089b070500000014025909430705000000130259099b07050000001402b00a4307050000001302b00a9b07050000001402070c4307050000001302070c9b070500000014025e0d43070500000013025e0d9b07050000001402b50e4307050000001302b50e9b070500000014020c1043070500000013020c109b07050000001402fd036f07050000001302fd032c26050000001402d1036f0705000000130229046f07050000001402d103810a0500000013022904810a050000001402d103940d0500000013022904940d050000001402d103a7100500000013022904a710050000001402d103ba130500000013022904ba13050000001402d103cd160500000013022904cd16050000001402d103e0190500000013022904e019050000001402d103f31c0500000013022904f31c050000001402d103062005000000130229040620050000001402d103192305000000130229041923050000001402d1032b2605000000130229042b26040000002d010400040000002d010200040000002701ffff030000001e00040000002d010000040000002d010500050000000102ffffff0005000000090200000000070000001604ed0340260a106d07040000002d010400040000002d010200040000002701ffff030000001e00040000002d010000040000002d010500050000000102ffffff0005000000090200000000070000001604c2036b26481033070500000014025804e5070400000004010d00040000000201020005000000130226050c08050000001302f4055b080500000013027d06a9080500000013020607f808050000001302d40795090500000013025d08810a050000001302f909940d0500000013020b0ba7100500000013021e0cba13050000001302c90ccd16050000001302750de019050000001302fe0df31c050000001302530e0620050000001302a90e1923050000001302070f2c26040000002d010400040000002d010200040000002701ffff030000001e00040000002d010000040000002d010500050000000102ffffff0005000000090200000000070000001604ed0340260a106d07040000002d010400040000002d010200040000002701ffff030000001e00040000002d010000040000002d010500050000000102ffffff000500000009020000000007000000160402006a2725110000040000002d010400040000002d010200040000002701ffff030000001e00040000002d010000040000002d010500050000000102ffffff000500000009020000000007000000160442ffba28e511b0fe040000002d010100040000002d010400040000002d010200040000002701ffff030000001e00040000002d010100040000002d010500050000000102ffffff00050000000902000000000700000016040700d31e4702c60e0400000004010d0004000000020101002b000000320a150220121800000053657061726174696f6e2064697374616e636520286b6d2986006e007d006e004d006e0043003a007d007d003a007d003a006e0043006e007d006e006e003a0043006e00b20043003d000000320a2501e10e2400000028617373756d696e67204f4b554d5552412070726f7061676174696f6e206d6f64656c2943006e006e006e007d00b2003a007d007d003a009e0090009000a800900090008b003a007d004d007d007d006e007d006e0043003a007d007d003a00b2007d007d006e003a004300040000002d010400040000002d010200040000002701ffff030000001e00040000002d010100040000002d010500050000000102ffffff000500000009020000000007000000160442ffba28e511b0fe040000002d010400040000002d010200040000002701ffff030000001e00040000002d010100040000002d010500050000000102ffffff00050000000902000000000700000016046d089b059d0b05000400000004010d00040000000201010018000000320a6c0b96000b0000004f7574206f662062616e64009e007d0043003a007d0043003a007d006e007d007d001c000000320a7c0a20000e000000656d697373696f6e206c6576656c6e00b2003a006e006e003a007d007d003a003a006e006e006e003a001b000000320a8c0923000d0000002864422870572f336b487a29290043007d00900043007d00bb003a006e006e009000650043004300040000002d010400040000002d010200040000002701ffff030000001e00040000002d010100040000002d010500050000000102ffffff000500000009020000000007000000160442ffba28e511b0fe040000002d010400040000002d010200040000002701ffff030000001e00040000002d010100040000002d010500050000000102ffffff000500000009020000000007000000160442ffba28e511b0fe040000002d010000040000002d010400040000002d010200040000002701ffff030000001e00040000002d010000040000002d010500050000000102ffffff000500000009020000000007000000160442ffba28e511b0fe0400000004010d0004000000020101000c000000320a7004b805030000002d31300043006e006e0009000000320ac7056a060100000030006e000a000000320a1e07fb050200000031306e006e000a000000320a7508fb050200000032306e006e000a000000320acc09fb050200000033306e006e000a000000320a230bfb050200000034306e006e000a000000320a7a0cfb050200000035306e006e000a000000320ad10dfb050200000036306e006e000a000000320a280ffb050200000037306e006e000a000000320a7f10fb050200000038306e006e00040000002d010400040000002d010200040000002701ffff030000001e00040000002d010000040000002d010500050000000102ffffff000500000009020000000007000000160442ffba28e511b0fe040000002d010400040000002d010200040000002701ffff030000001e00040000002d010000040000002d010500050000000102ffffff000500000009020000000007000000160442ffba28e511b0fe0400000004010d00040000000201010009000000320a560338070100000030006e000a000000320a5603130a0200000031306e006e000a000000320a5603260d0200000032306e006e000a000000320a560339100200000033306e006e000a000000320a56034c130200000034306e006e000a000000320a56035f160200000035306e006e000a000000320a560372190200000036306e006e000a000000320a5603851c0200000037306e006e000a000000320a5603981f0200000038306e006e000a000000320a5603ab220200000039306e006e000c000000320a5603862503000000313030006e006e006e00040000002d010400040000002d010200040000002701ffff030000001e00040000002d010000040000002d010500050000000102ffffff000500000009020000000007000000160442ffba28e511b0fe040000002d01040004000000f001050004000000f0010100040000002701ffff0300000000000000000000000000000000000000000000000000090d5909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240\slmult0\nowidctlpar\widctlpar\adjustright {\b\caps 4. Interference from downlink M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he only calculation which can be made is to give the maximum EIRP of the satellite in the 1610.6 - 1613.8 MHz band in order to protect the radio astronomy service. Calculations have been made just for the Iridium system, which would normally transmit in the band above 1616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ximum interfering signal coming from the MSS downlink must not exceed -262 dB(W/Hz) at the receiver of the radioastronomy observatory. Using a free space propagation model and a 0 dBi radio astronomy sidelobe antenna gain, this figure leads to a maximum average EIRP (in the adjacent radio astronomy 1610.6 - 1613.8 MHz band) of  - 71.6 dB(W/4kHz) (IRIDIUM satellite height is 780 km). It is recognised that Iridium satellites could be seen in the main lobe of radio astronomy antenna for a very short time. This may be tolerated by the radio astronomy comm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240\slmult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considering all 4 time slots used, IRIDIUM average EIRP is 21.5 dBW/40kHz. The above figure leads to a maximum EIRP at the satellite antenna (in the adjacent radio astronomy 1610.6 - 1613.8 MHz band) of -83 d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aps 5. Operational shar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coordination is to work, the mobile user must have some means of determining when a coordination zone has been entered, and some means of reducing the power flux density received at the radioastronomy observatory below the threshold for harmful interference. Two possible solutions have been discussed, although neither system has yet been demonstrated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first solution the mobile user carries position-determining equipment (e.g. GPS receiver) together with a regularly updated list of positions of those radio astronomy sites currently observing in the 1612 MHz band, and their required coordination zones. Emissions in the band 1610.6 - 1613.8 MHz are then inhibited whenever the mobile enters a coordination zone in accordance with section 2. A similar solution is not to allocate a channel in the radio astronomy band or in adjacent bands when the MES is in a spot beam which overlapps with the coordination area. Attention should be given to the accuracy of position-determining equipment (if worse than few kilo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linex0\linestarts5\headery709\footery709\colsx709\endnhere\sectdefaultcl {\headerr \pard\plain \s16\qr\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lang2057\cgrid {In the second solution, the radio astronomy observatory has an omni-directional beacon transmitter. The  beacon is activated only when radio astronomical measurements are being made, and the power level of the beacon is related to the size of the coordination zone required. Transmission from the mobile is inhibited in the band 1610.6 - 1613.8 MHz whenever the mobile user detects the bea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wo types of beacon have to be examin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2d\tab}}\pard \qj\fi-567\li1134\nowidctlpar\widctlpar{\*\pn \pnlvlblt\ilvl0\ls1\pnrnot0\pnf3\pnstart1\pnindent360 {\pntxtb -}}\ls1\adjustright {beacon in a nearby frequency band : in this case propagation losses are the same between the beacon and the MES receiver as between the MES transmitter and the radio astronomy observatory. But this solution requires a receiver and a transmitter in a nearby frequency band in the MES terminal which is technically diffi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2d\tab}}\pard \qj\fi-567\li1134\nowidctlpar\widctlpar{\*\pn \pnlvlblt\ilvl0\ls1\pnrnot0\pnf3\pnstart1\pnindent360 {\pntxtb -}}\ls1\adjustright {beacon operating in another frequency band than the MES : this case is technically easier but beacon path loss and MES path loss would be different. Therefore, assuming a propagation model for MES and a propagation model for the beacon, a coordination zone would have to be calculated in accordance with section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of the disadvantages of the second solution discussed above, the first solution is considered to be more realistic at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240\slmult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aps 6.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upplementary elevation angle of 1 above the horizon at radio astronomy observatories or at MES antennas is realistic in most cases (trees 10 m high located 500 m away from the MES or hills 180 m high located 10 km away from the radio astronomy site) for a MES on land. No supplementary elevation angle should be taken into account for MESs on ship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 MES on land, calculation should be made with a single user and a density of users, using tropospheric scatter 1. Provisional separation distances should be based on the largest separation distance. For a MES on a ship, calculation should be only made assuming a single user and tropospheric scatter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separation distances are fou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70\trleft-70\trkeep \clvertalt\clbrdrt\brdrs\brdrw30 \clbrdrl\brdrs\brdrw30 \clbrdrb\brdrs\brdrw15 \clbrdrr\brdrs\brdrw15 \cltxlrtb \cellx1858\clvertalt\clbrdrt\brdrs\brdrw30 \clbrdrl\brdrs\brdrw15 \clbrdrb\brdrs\brdrw15 \clbrdrr\brdrs\brdrw15 \cltxlrtb \cellx3446\clvertalt\clbrdrt\brdrs\brdrw30 \clbrdrl\brdrs\brdrw15 \clbrdrb\brdrs\brdrw15 \clbrdrr\brdrs\brdrw15 \cltxlrtb \cellx4864\clvertalt\clbrdrt\brdrs\brdrw30 \clbrdrl\brdrs\brdrw15 \clbrdrb\brdrs\brdrw15 \clbrdrr\brdrs\brdrw15 \cltxlrtb \cellx6282\clvertalt\clbrdrt\brdrs\brdrw30 \clbrdrl\brdrs\brdrw15 \clbrdrb\brdrs\brdrw15 \clbrdrr\brdrs\brdrw15 \cltxlrtb \cellx7643\clvertalt\clbrdrt\brdrs\brdrw30 \clbrdrl\brdrs\brdrw15 \clbrdrb\brdrs\brdrw15 \clbrdrr\brdrs\brdrw30 \cltxlrtb \cellx9004\pard \qc\sl-240\slmult0\nowidctlpar\widctlpar\intbl\adjustright {\b \cell GLOBALSTAR\cell ODYSSEY\cell IRIDIUM\cell INMARSAT CDMA\cell INMARSAT TDMA\cell }\pard \nowidctlpar\widctlpar\intbl\adjustright {\b \row }\trowd \trgaph70\trleft-70\trkeep \clvertalt\clbrdrt\brdrs\brdrw15 \clbrdrl\brdrs\brdrw30 \clbrdrb\brdrs\brdrw15 \clbrdrr\brdrs\brdrw15 \cltxlrtb \cellx1858\clvertalt\clbrdrt\brdrs\brdrw15 \clbrdrl\brdrs\brdrw15 \clbrdrb\brdrs\brdrw15 \clbrdrr\brdrs\brdrw15 \cltxlrtb \cellx3446\clvertalt\clbrdrt\brdrs\brdrw15 \clbrdrl\brdrs\brdrw15 \clbrdrb\brdrs\brdrw15 \clbrdrr\brdrs\brdrw15 \cltxlrtb \cellx4864\clvertalt\clbrdrt\brdrs\brdrw15 \clbrdrl\brdrs\brdrw15 \clbrdrb\brdrs\brdrw15 \clbrdrr\brdrs\brdrw15 \cltxlrtb \cellx6282\clvertalt\clbrdrt\brdrs\brdrw15 \clbrdrl\brdrs\brdrw15 \clbrdrb\brdrs\brdrw15 \clbrdrr\brdrs\brdrw15 \cltxlrtb \cellx7643\clvertalt\clbrdrt\brdrs\brdrw15 \clbrdrl\brdrs\brdrw15 \clbrdrb\brdrs\brdrw15 \clbrdrr\brdrs\brdrw30 \cltxlrtb \cellx9004\pard \qj\sl-240\slmult0\nowidctlpar\widctlpar\intbl\adjustright {Land MES\cell }\pard \qc\sl-240\slmult0\nowidctlpar\widctlpar\intbl\adjustright {158 km\cell 176 km\cell 232 km\cell 171 km\cell 280 km\cell }\pard \nowidctlpar\widctlpar\intbl\adjustright {\row }\trowd \trgaph70\trleft-70\trkeep \clvertalt\clbrdrt\brdrs\brdrw15 \clbrdrl\brdrs\brdrw30 \clbrdrb\brdrs\brdrw30 \clbrdrr\brdrs\brdrw15 \cltxlrtb \cellx1858\clvertalt\clbrdrt\brdrs\brdrw15 \clbrdrl\brdrs\brdrw15 \clbrdrb\brdrs\brdrw30 \clbrdrr\brdrs\brdrw15 \cltxlrtb \cellx3446\clvertalt\clbrdrt\brdrs\brdrw15 \clbrdrl\brdrs\brdrw15 \clbrdrb\brdrs\brdrw30 \clbrdrr\brdrs\brdrw15 \cltxlrtb \cellx4864\clvertalt\clbrdrt\brdrs\brdrw15 \clbrdrl\brdrs\brdrw15 \clbrdrb\brdrs\brdrw30 \clbrdrr\brdrs\brdrw15 \cltxlrtb \cellx6282\clvertalt\clbrdrt\brdrs\brdrw15 \clbrdrl\brdrs\brdrw15 \clbrdrb\brdrs\brdrw30 \clbrdrr\brdrs\brdrw15 \cltxlrtb \cellx7643\clvertalt\clbrdrt\brdrs\brdrw15 \clbrdrl\brdrs\brdrw15 \clbrdrb\brdrs\brdrw30 \clbrdrr\brdrs\brdrw30 \cltxlrtb \cellx9004\pard \qj\sl-240\slmult0\nowidctlpar\widctlpar\intbl\adjustright {MES on a ship\cell }\pard \qc\sl-240\slmult0\nowidctlpar\widctlpar\intbl\adjustright {203 km\cell 165 km\cell 335 km\cell 222 km\cell 388 km\cell }\pard \nowidctlpar\widctlpar\intbl\adjustright {\row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it can be seen that maximum required separation distances range from 176 km for a CDMA MES to 280 km for a TDMA MES when operating on land. For a MES on a ship, distances range from 222 km for a CDMA MES to 388 km for a TDMA MES. If coordination is to work, the MES should carry position-determining equipment and the list of positions of radio astronomy sites and separation distances should be regularly upd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hould be noted that the propagation models used for the calculations do not take into account any terrain profile. Each radio astronomy site has its own terrain profile (forests etc.) which could be computed with an appropriate propagation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oreover propagation measurements could be undertaken around each radio astronomy site to validate the order of magnitude of the required separation di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linestarts5\headery709\footery709\colsx709\vertalc\endnhere\sectdefaultcl {\headerl \pard\plain \s16\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fs28 Left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linestarts5\headery709\footery709\colsx709\endnhere\sectdefaultcl {\headerr \pard\plain \s16\qr\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l-240\slmult0\nowidctlpar\widctlpar\adjustright \fs20\lang2057\cgrid {\b\caps annex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able 1.\tab \tab European Radio Astronomy Sites operating in the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610.6 \_ 1613.8 MHz and 1660.0 \_ 1670.0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tx2268\tx4820\tx7088\adjustright {Observatory\tab Location\tab Longitude\tab Latit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d m s )\tab ( d m 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tx2016\tx4896\tx6624\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tx2268\tx4820\tx4896\tx7088\adjustright {Nancay\tab Nancay, France\tab 02 12 00 E\tab 47 23 00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ffelsberg\tab Effelsberg, Germany\tab 06 53 00 E\tab 50 31 32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dicina\tab Bologna, Italy\tab 11 38 43 E\tab 44 31 14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o\tab Sicily, Italy\tab 15 03 00 E\tab 36 31 48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wingeloo\tab Netherlands\tab 06 23 48 E\tab 52 48 48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sterbork\tab Netherlands\tab 06 37 55 E\tab 52 55 01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drid\tab Spain\tab 04 12 00 E\tab 40 16 12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sala\tab Sweden\tab 11 55 39 E\tab 57 23 47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mbridge\tab England, U.K.\tab 00 02 20 E\tab 52 09 59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nhall\tab England, U.K.\tab 02 32 03 W\tab 53 09 22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ford\tab England, U.K.\tab 02 08 35 W\tab 52 06 01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drell Bank\tab England, U.K.\tab 02 18 26 W\tab 53 14 10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nockin\tab England, U.K.\tab 02 59 45 W\tab 52 47 24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ckmere\tab England, U.K.\tab 02 26 38 W\tab 53 17 18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dle\tab England, U.K.\tab 02 35 46 W\tab 53 06 45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linex0\linestarts5\headery709\footery709\colsx709\vertalc\endnhere\sectdefaultcl {\headerl \pard\plain \s16\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fs28 Left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linex0\linestarts5\headery709\footery709\colsx709\endnhere\sectdefaultcl {\headerr \pard\plain \s16\qr\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6 Pag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tx2268\tx4820\tx7088\adjustright \fs20\lang2057\cgrid {\b\caps annex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aps Detailed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1. Assump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astrono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08\nowidctlpar\widctlpar\adjustright {Frequency band :\tab \tab \tab 1610.6 - 1613.8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tenna gain : \tab \tab \tab 0 dBi </w:t>
      </w:r>
    </w:p>
    <w:p>
      <w:pPr>
        <w:pStyle w:val="Normal"/>
        <w:bidi w:val="0"/>
        <w:spacing w:lineRule="auto" w:line="240" w:before="0" w:after="0"/>
        <w:ind w:left="0" w:right="0" w:hanging="0"/>
        <w:jc w:val="left"/>
        <w:rPr/>
      </w:pPr>
      <w:r>
        <w:rPr>
          <w:rFonts w:eastAsia="Geneva" w:cs="Geneva" w:ascii="Geneva" w:hAnsi="Geneva"/>
          <w:color w:val="000000"/>
          <w:sz w:val="24"/>
          <w:szCs w:val="24"/>
        </w:rPr>
        <w:t>\par Maximum interfering signal :\tab -237 dB(W/m</w:t>
      </w:r>
      <w:r>
        <w:rPr>
          <w:rFonts w:eastAsia="Geneva" w:cs="Geneva" w:ascii="Geneva" w:hAnsi="Geneva"/>
          <w:i/>
          <w:iCs/>
          <w:color w:val="000000"/>
          <w:sz w:val="24"/>
          <w:szCs w:val="24"/>
        </w:rPr>
        <w:t xml:space="preserve">/Hz) i.e. -262 dB(W/Hz)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andwidth :\tab \tab \tab 20 kHz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Antenna height :\tab \tab \tab 30 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ME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li708\nowidctlpar\widctlpar\adjustright {Antenna height :\tab \tab \tab 1.5 m (in the l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 \tab \tab \tab 15 m (on a boa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or each system, path loss L is calculated considering the average EIRP from the MES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c\nowidctlpar\widctlpar\adjustright {\pard\plain \qc\nowidctlpar\widctlpar\adjustright \fs20\lang2057\cgrid {\object\objemb\objw4501\objh300{\*\objclass }{\*\objdata }{\result {\dn10 {\pict{\*\picprop\shplid1028{\sp{\sn shapeType}{\sv 75}}{\sp{\sn fFlipH}{\sv 0}}{\sp{\sn fFlipV}{\sv 0}}{\sp{\sn fLine}{\sv 0}}}\picscalex100\picscaley100\piccropl0\piccropr0\piccropt0\piccropb0\picw7938\pich529\picwgoal4500\pichgoal300\wmetafile8\bliptag-2028712502\blipupi-514{\*\blipuid 87144dcab13f58260dba62094904e2b8}010009000003250200000400150000000000050000000902000000000400000002010100050000000102ffffff00040000002e01190005000000310201000000050000000b0200000000050000000c02e001201c0b00000026060f000c004d617468547970650000500008000000fa0200000000000000000000040000002d01000007000000fc020000000000000000040000002d010100070000001b04b4018e0aa0014a0a070000001b04b4015e0a26004a0a070000001b043a008e0a26004a0a070000001b04b401ef1ba001ab1b070000001b04b401ef1b2600db1b070000001b043a00ef1b2600ab1b0500000014024001160010000000fb02c0fe00000000000090010100000000020020417269616c004c65040000002d01020007000000210501004c000000000005000000140240013e030800000021050300323632000000000005000000140240011c0b080000002105040045495250000000000500000014024001841307000000210502003130000000000500000014024001171507000000210501002a00000000000500000014024001f71508000000210503006c6f6700000000000500000014024001b417070000002105010028000000000005000000140240014618080000002105040034303030000000000500000014029001bd0010000000fb0220ff00000000000090010100000000020020417269616c000200040000002d01030004000000f0010200070000002105020064420000000005000000140290015505080000002105030064425700000000000500000014029001c4070700000021050200487a000000000500000014029001e20d080000002105030064425700000000000500000014029001cb1008000000210503006b487a00000000000500000014024001470210000000fb02c0fe0000000000009001000000020002001053796d626f6c0000040000002d01020004000000f001030007000000210501003d000000000005000000140240014a0907000000210501002b00000000000500000014024001c11207000000210501002d00000000000500000014029001740710000000fb0220ff00000000000090010000000000020020417269616c003b65040000002d01030004000000f001020007000000210501002f00000000000500000014029001011007000000210501002f000000000005000000140240019e0a10000000fb02c0fe00000000000090010000000000020020417269616c000000040000002d01020004000000f0010300070000002105010028000000000005000000140240012d1b07000000210501002900000000000500000014029001511015000000fb0220ff0000000000009001000000000002001054696d6573204e657720526f6d616e006c00040000002d01030004000000f0010200070000002105010034000000000010000000fb021000070000000000bc02000000000102022253797374656d0005040000002d01020004000000f00103000300000000000c0c0c0a0c140e071b131b111512150b0b0b1c1b1c13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70\trleft-70\trkeep \clvertalt\clbrdrt\brdrs\brdrw30 \clbrdrl\brdrs\brdrw30 \clbrdrb\brdrs\brdrw15 \clbrdrr\brdrs\brdrw15 \cltxlrtb \cellx1858\clvertalt\clbrdrt\brdrs\brdrw30 \clbrdrl\brdrs\brdrw15 \clbrdrb\brdrs\brdrw15 \clbrdrr\brdrs\brdrw15 \cltxlrtb \cellx3446\clvertalt\clbrdrt\brdrs\brdrw30 \clbrdrl\brdrs\brdrw15 \clbrdrb\brdrs\brdrw15 \clbrdrr\brdrs\brdrw15 \cltxlrtb \cellx4864\clvertalt\clbrdrt\brdrs\brdrw30 \clbrdrl\brdrs\brdrw15 \clbrdrb\brdrs\brdrw15 \clbrdrr\brdrs\brdrw15 \cltxlrtb \cellx6282\clvertalt\clbrdrt\brdrs\brdrw30 \clbrdrl\brdrs\brdrw15 \clbrdrb\brdrs\brdrw15 \clbrdrr\brdrs\brdrw15 \cltxlrtb \cellx7643\clvertalt\clbrdrt\brdrs\brdrw30 \clbrdrl\brdrs\brdrw15 \clbrdrb\brdrs\brdrw15 \clbrdrr\brdrs\brdrw30 \cltxlrtb \cellx9004\pard \qc\nowidctlpar\widctlpar\intbl\adjustright {\b \cell GLOBALSTAR\cell ODYSSEY\cell IRIDIUM\cell INMARSA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DMA\cell INMARSAT\line TDMA\cell }\pard \nowidctlpar\widctlpar\intbl\adjustright {\b \row }\trowd \trgaph70\trleft-70\trkeep \clvertalt\clbrdrt\brdrs\brdrw15 \clbrdrl\brdrs\brdrw30 \clbrdrb\brdrs\brdrw15 \clbrdrr\brdrs\brdrw15 \cltxlrtb \cellx1858\clvertalt\clbrdrt\brdrs\brdrw15 \clbrdrl\brdrs\brdrw15 \clbrdrb\brdrs\brdrw15 \clbrdrr\brdrs\brdrw15 \cltxlrtb \cellx3446\clvertalt\clbrdrt\brdrs\brdrw15 \clbrdrl\brdrs\brdrw15 \clbrdrb\brdrs\brdrw15 \clbrdrr\brdrs\brdrw15 \cltxlrtb \cellx4864\clvertalt\clbrdrt\brdrs\brdrw15 \clbrdrl\brdrs\brdrw15 \clbrdrb\brdrs\brdrw15 \clbrdrr\brdrs\brdrw15 \cltxlrtb \cellx6282\clvertalt\clbrdrt\brdrs\brdrw15 \clbrdrl\brdrs\brdrw15 \clbrdrb\brdrs\brdrw15 \clbrdrr\brdrs\brdrw15 \cltxlrtb \cellx7643\clvertalt\clbrdrt\brdrs\brdrw15 \clbrdrl\brdrs\brdrw15 \clbrdrb\brdrs\brdrw15 \clbrdrr\brdrs\brdrw30 \cltxlrtb \cellx9004\pard \nowidctlpar\widctlpar\intbl\adjustright {Technic of access\cell }\pard \qc\nowidctlpar\widctlpar\intbl\adjustright {CDMA\cell CDMA\cell TDMA\cell CDMA\cell TDMA\cell }\pard \nowidctlpar\widctlpar\intbl\adjustright {\row }\pard \nowidctlpar\widctlpar\intbl\adjustright {Bandwidth BW (kHz)\cell }\pard \qc\nowidctlpar\widctlpar\intbl\adjustright {1250\cell 5300\cell 40\cell 980\cell 20\cell }\pard \nowidctlpar\widctlpar\intbl\adjustright {\row }\pard \nowidctlpar\widctlpar\intbl\adjustright {Average EIRP (dBW/4kHz)\cell }\pard \qc\nowidctlpar\widctlpar\intbl\adjustright {-27.1\cell -31.7\cell -13.0\cell -25.0\cell -8.0\cell }\pard \nowidctlpar\widctlpar\intbl\adjustright {\row }\trowd \trgaph70\trleft-70\trkeep \clvertalt\clbrdrt\brdrs\brdrw15 \clbrdrl\brdrs\brdrw30 \clbrdrb\brdrs\brdrw30 \clbrdrr\brdrs\brdrw15 \cltxlrtb \cellx1858\clvertalt\clbrdrt\brdrs\brdrw15 \clbrdrl\brdrs\brdrw15 \clbrdrb\brdrs\brdrw30 \clbrdrr\brdrs\brdrw15 \cltxlrtb \cellx3446\clvertalt\clbrdrt\brdrs\brdrw15 \clbrdrl\brdrs\brdrw15 \clbrdrb\brdrs\brdrw30 \clbrdrr\brdrs\brdrw15 \cltxlrtb \cellx4864\clvertalt\clbrdrt\brdrs\brdrw15 \clbrdrl\brdrs\brdrw15 \clbrdrb\brdrs\brdrw30 \clbrdrr\brdrs\brdrw15 \cltxlrtb \cellx6282\clvertalt\clbrdrt\brdrs\brdrw15 \clbrdrl\brdrs\brdrw15 \clbrdrb\brdrs\brdrw30 \clbrdrr\brdrs\brdrw15 \cltxlrtb \cellx7643\clvertalt\clbrdrt\brdrs\brdrw15 \clbrdrl\brdrs\brdrw15 \clbrdrb\brdrs\brdrw30 \clbrdrr\brdrs\brdrw30 \cltxlrtb \cellx9004\pard \nowidctlpar\widctlpar\intbl\adjustright {Required path loss L (dB)\cell }\pard \qc\nowidctlpar\widctlpar\intbl\adjustright {198.8\cell 194.3\cell 212.9\cell 201.0\cell 218.0\cell }\pard \nowidctlpar\widctlpar\intbl\adjustright {\row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sl-240\slmult0\nowidctlpar\widctlpar\adjustright {EIRP (dBW/4kHz) of TDMA systems is much more important than for CDMA systems, but bandwidths of emission are much lower (only 20 or 40 kHz regards to 1 to 1.5 MHz for CDMA system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onsequently, separation distances for TDMA systems are more important but the probability of a MES channel operating in the radio astronomy band is much lower than for CDMA system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ul 2. Propagation model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5 different propagation models are computed. In order to be able to compare the results, separation distances are calculated assuming interferences during 10% of the time, which is considered as the most appropriate for Radio astronomy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li708\nowidctlpar\widctlpar\adjustright {\ul - spherical diffraction }{ (ITU-R Rec. 526)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is model is used with k = 3, which corresponds to 10% of time of interference based on variation of k in Paris (k = 4/3 corresponds to 50% of time of interferenc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ul - extrapolation of Okumura's model}{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is extrapolation (given by the FCC) was carried out by simply plotting the linear part of the curve on semi-log graph paper and extending the straight line. This extrapolation is believed to be a conservative assumption (distance may be less importan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model is used with the open area model (31 dB correction at 1600 MHz).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A corrective factor of 5.2 dB is added to the total attenuation to assess 10% of time of interference (Okumura's model gives the attenuation for 50% of the time). This correction factor is taken from ITU-R Rep 1007, considering Raleigh-distributed signal level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sect }\sectd \linex0\linestarts5\headery709\footery709\colsx709\endnhere\sectdefaultcl {\headerl \pard\plain \s16\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s16 Page 1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li708\nowidctlpar\widctlpar\adjustright \fs20\lang2057\cgrid {- }{\ul EPM-73 model}{ (EPM for Empirical Propagation Model)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is simple empirical propagation model (IEEE Trans. on Electromagnetic Compatibility, Vol. EMC-19, No 3 Aug 1977, pp 301-309) gives average propagation losses without knowing the relief.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As for Okumura's model, a corrective factor of 5.2 dB is add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ul - tropospheric scatter}{ (ITU-R Rec.452-5)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is propagation model is of interest on long paths (typically longer than 100 km) and on supplementary horizon angles at the Radio astronomy observatory antenna.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alculations are computed assuming 10% of time of interferenc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upplementary angles of 0 and 1 above the horizon are considered in the calculations. For example, a supplementary angle of 1 above the horizon is obtained with trees 10 m high located 500 m away from a MES or with hills 180 m high located about 10 km away from the radio astronomy sit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Calculations are computed assuming 1.5 m MES antenna height for hand portable or car mounted and with 15 m antenna height for MES on a boa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ul 3. Coordination distance considering a density of 0.004 active users per square miles (peak loading hours in USA) using tropospheric scatter (ITU-R Rec.452-5)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Separation distances are calculated, using ITU-R Recommendation 452-5 propagation model (tropospheric scatter), with supplementary angles of 0 and 1 above the horizon.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density of users is integrated in the calculation of the total interfering signal by summing (in power) the total power coming from concentric rings 10 km large around the radioastronomy observatory.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50 rings are taken into account in the calculation (which means that the contribution of operating MES located 500 km from the first ring is add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ut for TDMA systems, considering that the number of users is limited on one operating channel (8 users for INMARSAT systems and 4 users for IRIDIUM system), the calculation is stopped when this figure is exceede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c\nowidctlpar\widctlpar\adjustright {\pard\plain \qc\nowidctlpar\widctlpar\adjustright \fs20\lang2057\cgrid {\object\objemb\rsltmerge\objw5636\objh5321\objscalex45\objscaley45{\*\objclass MSDraw}{\*\objdata 0105000002000000070000004d5344726177000000000000000000c00500000800d426a824010009000003b802000005005a00000000001500000026060f001f00ffffffff0400150000004d7245640f004d6963726f736f6674204472617700005a00000026060f00a9004d72456402009f0000009d000100ffffffffffffffff0000000000000100020000000000ffffff0000000000ffffff0001000001000000010001000100010000e001e00a010a00417269616c000003008a00ff00290003015f0b020011000301af0d0200120003100000000000ffffff00c0c0c00080808000ff00000080000000ffff00008080000000ff00000080000000ffff00008080000000ff0000008000ff00ff0080008000000e00000026060f0012004d72456403000800000058030802260c580a050000000b0208025803050000000c025008ce08030000001e000400000003010800050000000102ffffff000500000009020000000004000000070103000400000004010d0004000000060101000400000002010200030000001e000e00000026060f0012004d7245640300080000001005c003f0099f0808000000fa0206000800080000000000040000002d01000007000000fc020100000000000000040000002d010100070000001804a308f409bc030c050e00000026060f0012004d724564030008000000b0046003500a00090700000018040409540a5c03ac040e00000026060f0012004d72456403000800000050040003b00a60090700000018046409b40afc024c040e00000026060f0012004d724564030008000000600310029f0b500a070000001804540aa30b0c025c030b00000026060f000c004d7245640100020000000000080000002503020080073006aa080e040b00000026060f000c004d72456401000200000000000800000025030200ab080b04ab0832040b00000026060f000c004d7245640100020000000000080000002503020089081d04aa080b040e00000026060f0012004d72456403000800000050070006b007600607000000fc020000c0c0c000ffff040000002d0102000700000018046406b407fc054c07040000002e011800040000000201010010000000fb02b0ff000000000000bc020000000000000022417269616c007470040000002d0103000e000000320ac00690060e000000726164696f617374726f6e6f6d790d000000320a2007c0060b0000006f627365727661746f7279000b00000026060f000c004d724564010002000000000008000000250302009407dc05940706060b00000026060f000c004d7245640100020000000000080000002503020094070606b707fe050c000000320ae00450070a00000073657061726174696f6e0b000000320a400550070800000064697374616e63650b00000026060f000c004d72456401000200000000000800000025030200f0093006a00b30060b00000026060f000c004d72456401000200000000000800000025030200f0093006200a00060b00000026060f000c004d72456401000200000000000800000025030200f0093006200a60060b00000026060f000c004d72456401000200000000000800000025030200700b0006a00b30060b00000026060f000c004d72456401000200000000000800000025030200a00b3006700b60060d000000320a0006200a0b0000006d61782e20353030206b6d000e00000026060f0012004d724564030008000000f003a002100bc00908000000fa0202000000000000000000040000002d01040004000000f0010000040000002d01010004000000f0010200070000001804c009100ba002f00310000000fb021000070000000000bc02000000000102022253797374656d0005040000002d01000004000000f001030008000000fa02050000000000ffffff00040000002d01020004000000f0010400040000002701ffff040000002701ffff0300000000000200f0093006a00b30060b00000026060f000c004d72456401000200000000000800000025030200f0093006200a0006e71ce71ce71ce71ce71ce71ce71ce71ce71ce71ce71cffffffff01050000050000000d0000004d45544146494c455049435400d426000058dbffff780500000800d426a8240000010009000003b802000005005a00000000001500000026060f001f00ffffffff0400150000004d7245640f004d6963726f736f6674204472617700005a00000026060f00a9004d72456402009f0000009d000100ffffffffffffffff0000000000000100020000000000ffffff0000000000ffffff0001000001000000010001000100010000e001e00a010a00417269616c000003008a00ff00290003015f0b020011000301af0d0200120003100000000000ffffff00c0c0c00080808000ff00000080000000ffff00008080000000ff00000080000000ffff00008080000000ff0000008000ff00ff0080008000000e00000026060f0012004d72456403000800000058030802260c580a050000000b0208025803050000000c025008ce08030000001e000400000003010800050000000102ffffff000500000009020000000004000000070103000400000004010d0004000000060101000400000002010200030000001e000e00000026060f0012004d7245640300080000001005c003f0099f0808000000fa0206000800080000000000040000002d01000007000000fc020100000000000000040000002d010100070000001804a308f409bc030c050e00000026060f0012004d724564030008000000b0046003500a00090700000018040409540a5c03ac040e00000026060f0012004d72456403000800000050040003b00a60090700000018046409b40afc024c040e00000026060f0012004d724564030008000000600310029f0b500a070000001804540aa30b0c025c030b00000026060f000c004d7245640100020000000000080000002503020080073006aa080e040b00000026060f000c004d72456401000200000000000800000025030200ab080b04ab0832040b00000026060f000c004d7245640100020000000000080000002503020089081d04aa080b040e00000026060f0012004d72456403000800000050070006b007600607000000fc020000c0c0c000ffff040000002d0102000700000018046406b407fc054c07040000002e011800040000000201010010000000fb02b0ff000000000000bc020000000000000022417269616c007470040000002d0103000e000000320ac00690060e000000726164696f617374726f6e6f6d790d000000320a2007c0060b0000006f627365727661746f7279000b00000026060f000c004d724564010002000000000008000000250302009407dc05940706060b00000026060f000c004d7245640100020000000000080000002503020094070606b707fe050c000000320ae00450070a00000073657061726174696f6e0b000000320a400550070800000064697374616e63650b00000026060f000c004d72456401000200000000000800000025030200f0093006a00b30060b00000026060f000c004d72456401000200000000000800000025030200f0093006200a00060b00000026060f000c004d72456401000200000000000800000025030200f0093006200a60060b00000026060f000c004d72456401000200000000000800000025030200700b0006a00b30060b00000026060f000c004d72456401000200000000000800000025030200a00b3006700b60060d000000320a0006200a0b0000006d61782e20353030206b6d000e00000026060f0012004d724564030008000000f003a002100bc00908000000fa0202000000000000000000040000002d01040004000000f0010000040000002d01010004000000f0010200070000001804c009100ba002f00310000000fb021000070000000000bc02000000000102022253797374656d0005040000002d01000004000000f001030008000000fa02050000000000ffffff00040000002d01020004000000f0010400040000002701ffff040000002701ffff030000000000}{\result {{\pict{\*\picprop\shplid1029{\sp{\sn shapeType}{\sv 75}}{\sp{\sn fFlipH}{\sv 0}}{\sp{\sn fFlipV}{\sv 0}}{\sp{\sn fLine}{\sv 0}}}\picscalex45\picscaley45\piccropl0\piccropr0\piccropt0\piccropb0\picw9940\pich9384\picwgoal5635\pichgoal5320\wmetafile8\bliptag516496899\blipupi-41{\*\blipuid 1ec91e0309edc2bed657292e21a88c0d}010009000003b802000005005a00000000001500000026060f001f00ffffffff0400150000004d7245640f004d6963726f736f6674204472617700005a00000026060f00a9004d72456402009f0000009d000100ffffffffffffffff0000000000000100020000000000ffffff0000000000ffffff0001000001000000010001000100010000e001e00a010a00417269616c000003008a00ff00290003015f0b020011000301af0d0200120003100000000000ffffff00c0c0c00080808000ff00000080000000ffff00008080000000ff00000080000000ffff00008080000000ff0000008000ff00ff0080008000000e00000026060f0012004d72456403000800000058030802260c580a050000000b0208025803050000000c025008ce08030000001e000400000003010800050000000102ffffff000500000009020000000004000000070103000400000004010d0004000000060101000400000002010200030000001e000e00000026060f0012004d7245640300080000001005c003f0099f0808000000fa0206000800080000000000040000002d01000007000000fc020100000000000000040000002d010100070000001804a308f409bc030c050e00000026060f0012004d724564030008000000b0046003500a00090700000018040409540a5c03ac040e00000026060f0012004d72456403000800000050040003b00a60090700000018046409b40afc024c040e00000026060f0012004d724564030008000000600310029f0b500a070000001804540aa30b0c025c030b00000026060f000c004d7245640100020000000000080000002503020080073006aa080e040b00000026060f000c004d72456401000200000000000800000025030200ab080b04ab0832040b00000026060f000c004d7245640100020000000000080000002503020089081d04aa080b040e00000026060f0012004d72456403000800000050070006b007600607000000fc020000c0c0c000ffff040000002d0102000700000018046406b407fc054c07040000002e011800040000000201010010000000fb02b0ff000000000000bc020000000000000022417269616c007470040000002d0103000e000000320ac00690060e000000726164696f617374726f6e6f6d790d000000320a2007c0060b0000006f627365727661746f7279000b00000026060f000c004d724564010002000000000008000000250302009407dc05940706060b00000026060f000c004d7245640100020000000000080000002503020094070606b707fe050c000000320ae00450070a00000073657061726174696f6e0b000000320a400550070800000064697374616e63650b00000026060f000c004d72456401000200000000000800000025030200f0093006a00b30060b00000026060f000c004d72456401000200000000000800000025030200f0093006200a00060b00000026060f000c004d72456401000200000000000800000025030200f0093006200a60060b00000026060f000c004d72456401000200000000000800000025030200700b0006a00b30060b00000026060f000c004d72456401000200000000000800000025030200a00b3006700b60060d000000320a0006200a0b0000006d61782e20353030206b6d000e00000026060f0012004d724564030008000000f003a002100bc00908000000fa0202000000000000000000040000002d01040004000000f0010000040000002d01010004000000f0010200070000001804c009100ba002f00310000000fb021000070000000000bc02000000000102022253797374656d0005040000002d01000004000000f001030008000000fa02050000000000ffffff00040000002d01020004000000f0010400040000002701ffff040000002701ffff0300000000000200f0093006a00b30060b00000026060f000c004d72456401000200000000000800000025030200f0093006200a0006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required separation distance is calculated for 10% of the time of interferenc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ut the real percentage of time of interference can not be exactly known with this way of calculating the final separation distance : even if path losses between each ring and the radio astronomy observatory are calculated for 10% of time of interference, the final separation distance is then given for a much lower percentage of time of interference (between 0 and 10% : problem of the sum of probabilitie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A good compromise is to have 10% of time of interference for the 3 first rings and 50% for the other ring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If P}{\dn6 t}{ (dBW/4kHz) is the average power emitted by the MES, the power received at the radioastronomy observatory and coming from the ring number i, Pr}{\dn6 i}{ (dBW/4kHz) is then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c\nowidctlpar\widctlpar\adjustright \fs20\lang2057\cgrid {\object\objemb\objw2940\objh300{\*\objclass }{\*\objdata }{\result {\dn12 {\pict{\*\picprop\shplid1030{\sp{\sn shapeType}{\sv 75}}{\sp{\sn fFlipH}{\sv 0}}{\sp{\sn fFlipV}{\sv 0}}{\sp{\sn fLine}{\sv 0}}}\picscalex100\picscaley100\piccropl0\piccropr0\piccropt0\piccropb0\picw5186\pich529\picwgoal2940\pichgoal300\wmetafile8\bliptag640806730\blipupi216{\*\blipuid 2631ef4a251defc74ad3dd08e22ff503}0100090000039d0100000200100000000000050000000902000000000400000002010100050000000102ffffff00040000002e01190005000000310201000000050000000b0200000000050000000c02e00160120b00000026060f000c004d61746854797065000060000500000014022001020010000000fb02c0fe00000000000090010000000000020020417269616c000000040000002d0100000700000021050200507200000000050000001402bb01380110000000fb02c0fe00000000000090010100000000020020417269616c00777c040000002d01010004000000f00100000700000021050100690000000000050000001402200114030700000021050100500000000000050000001402bb01bf0307000000210501007400000000000500000014022001970507000000210501004c00000000000500000014022001470607000000210501002800000000000500000014022001d9060700000021050100640000000000050000001402bb01980707000000210501006900000000000500000014022001300807000000210501002c000000000005000000140220019e080700000021050100700000000000050000001402bb015a0907000000210501006900000000000500000014022001060a07000000210501002900000000000500000014022001750b07000000210502003130000000000500000014022001080d07000000210501002a00000000000500000014022001e80d08000000210503006c6f6700000000000500000014022001a50f07000000210501002800000000000500000014022001411007000000210501004e0000000000050000001402bb01281107000000210501006900000000000500000014022001d41107000000210501002900000000000500000014022001130210000000fb02c0fe0000000000009001000000020002001053796d626f6c0000040000002d01000004000000f001010007000000210501003d00000000000500000014022001a20407000000210501002d00000000000500000014022001b10a07000000210501002b000000000010000000fb021000070000000000bc02000000000102022253797374656d0005040000002d01010004000000f0010000030000000000ec1e8ed883ec06568b1e6c338b47089952508b76068b048a0fd3e0b94800f7e952509a660b6f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sect }\sectd \linex0\linestarts5\headery709\footery709\colsx709\endnhere\sectdefaultcl {\headerr \pard\plain \s16\qr\nowidctlpar\widctlpar\tqc\tx4320\tqr\tx8640\adjustright \fs20\lang2057\cgrid {\b\fs16 ERC REPORT 26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s16 Page 11}{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plain \qj\nowidctlpar\widctlpar\adjustright \fs20\lang2057\cgrid {where \tab . d : required separation distance (km)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 . di : distance between the MES and the radio astronomy observatory : }{\pard\plain \qj\nowidctlpar\widctlpar\adjustright \fs20\lang2057\cgrid {\object\objemb\objw1680\objh279{\*\objclass }{\*\objdata }{\result {\dn8 {\pict{\*\picprop\shplid1031{\sp{\sn shapeType}{\sv 75}}{\sp{\sn fFlipH}{\sv 0}}{\sp{\sn fFlipV}{\sv 0}}{\sp{\sn fLine}{\sv 0}}}\picscalex100\picscaley100\piccropl0\piccropr0\piccropt0\piccropb0\picw2963\pich492\picwgoal1680\pichgoal279\wmetafile8\bliptag25883695\blipupi-1147{\*\blipuid 018af42f413e30c427ff49376fe7f457}0100090000033f0100000200150000000000050000000902000000000400000002010100050000000102ffffff00040000002e01190005000000310201000000050000000b0200000000050000000c02c001800a0b00000026060f000c004d61746854797065000040000500000014024001140015000000fb0280fe0000000000009001010000000002001054696d6573204e657720526f6d616e000200040000002d0100000700000021050100640000000000050000001402400106030700000021050100640000000000050000001402400161070700000021050100690000000000050000001402a001e90015000000fb0220ff0000000000009001010000000002001054696d6573204e657720526f6d616e000000040000002d01010004000000f001000007000000210501006900000000000500000014024001cc0110000000fb0280fe0000000000009001000000020002001053796d626f6c0000040000002d01000004000000f001010007000000210501003d000000000005000000140240013b0407000000210501002b00000000000500000014024001290807000000210501002d00000000000500000014024001450515000000fb0280fe0000000000009001000000000002001054696d6573204e657720526f6d616e000200040000002d01010004000000f001000007000000210502003130000000000500000014024001320907000000210501003100000000000500000014024001d10607000000210501002800000000000500000014024001e609070000002105010029000000000010000000fb021000070000000000bc02000000000102022253797374656d0006040000002d01000004000000f00101000300000000000000000018000700040001012000672f1c0000000000bf0700000040000000000000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 . pi : required percentage of time of interference (10% or 5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li708\nowidctlpar\widctlpar\adjustright {. L(d}{\dn6 i}{,p}{\dn6 i}{) : propagation attenuation between the ring i and the radioastronomy observatory during p}{\dn6 i}{% of the time of interference.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tab . Ni : number of users in the ring number i :  }{\pard\plain \qj\nowidctlpar\widctlpar\adjustright \fs20\lang2057\cgrid {\object\objemb\objw3721\objh580{\*\objclass }{\*\objdata }{\result {\dn22 {\pict{\*\picprop\shplid1032{\sp{\sn shapeType}{\sv 75}}{\sp{\sn fFlipH}{\sv 0}}{\sp{\sn fFlipV}{\sv 0}}{\sp{\sn fLine}{\sv 0}}}\picscalex100\picscaley100\piccropl0\piccropr0\piccropt0\piccropb0\picw6562\pich1023\picwgoal3720\pichgoal580\wmetafile8\bliptag-1391960100\blipupi731{\*\blipuid ad085fdc3875dcb5046a05b7752058d8}010009000003b60200000500150000000000050000000902000000000400000002010100050000000102ffffff00040000002e01190005000000310201000000050000000b0200000000050000000c02a00340170b00000026060f000c004d617468547970650000b00008000000fa0200000000000000000000040000002d01000007000000fc020000000000000000040000002d010100070000001b040303dc05eb028b05070000001b040303a305b7008b05070000001b04cf00dc05b7008b05070000001b040303900ceb023e0c070000001b040303900cb700780c070000001b04cf00900cb7003e0c08000000fa0200001000000000000000040000002d010200050000001402dd01d40d050000001302dd010612050000001402dd014a13050000001302dd010e170500000014024002380015000000fb0280fe0000000000009001010000000002001054696d6573204e657720526f6d616e000000040000002d01030007000000210501004e00000000000500000014024002000607000000210501006400000000000500000014024002380a07000000210501006400000000000500000014024d010c140700000021050200425700000000050000001402a002560115000000fb0220ff0000000000009001010000000002001054696d6573204e657720526f6d616e006e73040000002d01040004000000f00103000700000021050100690000000000050000001402a002d5060700000021050100690000000000050000001402a0020d0b07000000210501006900000000000500000014024002390210000000fb0280fe0000000000009001000000020002001053796d626f6c0000040000002d01030004000000f001040007000000210501003d00000000000500000014024002170907000000210501002d0000000000050000001402a0022a0710000000fb0220ff0000000000009001000000020002001053796d626f6c0000040000002d01040004000000f001030007000000210501002b000000000005000000140240027c0310000000fb0280fe0000000000009001010000020002001053796d626f6c0000040000002d01030004000000f0010400070000002105010070000000000005000000140240028f0415000000fb0280fe0000000000009001000000000002001054696d6573204e657720526f6d616e000100040000002d01040004000000f001030007000000210501002a00000000000500000014024002d80c07000000210501002a00000000000500000014024d01f10e07000000210501002e00000000000500000014026c03780e07000000210501002e000000000005000000140240024e1207000000210501002a0000000000050000001402a002a50715000000fb0220ff0000000000009001000000000002001054696d6573204e657720526f6d616e000500040000002d01030004000000f001040007000000210501003100000000000500000014027f01220807000000210501003200000000000500000014027f01750b0700000021050100320000000000050000001402c1024d1107000000210501003200000000000500000014024d01310e15000000fb0280fe0000000000009001000000000002001054696d6573204e657720526f6d616e000000040000002d01040004000000f001030007000000210501003000000000000500000014024d01690f080000002105030030303400000000000500000014026c03d00d07000000210501003100000000000500000014026c03f00e080000002105030036303900000000000500000014026903461309000000210505003136353030000000000010000000fb021000070000000000bc02000000000102022253797374656d0006040000002d01030004000000f00104000300000000000000f04469266d656e73696f6e00000020f052e9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ab . BW : MES bandwidth (kHz)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e total interfering power at the radio astronomy site is then (dBW/4kHz)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c\nowidctlpar\widctlpar\adjustright {\pard\plain \qc\nowidctlpar\widctlpar\adjustright \fs20\lang2057\cgrid {\object\objemb\objw2201\objh680{\*\objclass }{\*\objdata }{\result {\dn26 {\pict{\*\picprop\shplid1033{\sp{\sn shapeType}{\sv 75}}{\sp{\sn fFlipH}{\sv 0}}{\sp{\sn fFlipV}{\sv 0}}{\sp{\sn fLine}{\sv 0}}}\picscalex100\picscaley100\piccropl0\piccropr0\piccropt0\piccropb0\picw3881\pich1199\picwgoal2200\pichgoal680\wmetafile8\bliptag204870638\blipupi-44{\*\blipuid 0c3613ee9b1d9dd15564e4880f4765a2}010009000003250200000300150000000000050000000902000000000400000002010100050000000102ffffff00040000002e01190005000000310201000000050000000b0200000000050000000c024004c00d0b00000026060f000c004d617468547970650000d00008000000fa0200000800000000000000040000002d0100000500000014024101a00b0500000013024101c50c050000001402a002200015000000fb0280fe0000000000009001000000000002001054696d6573204e657720526f6d616e000100040000002d0101000700000021050200507200000000050000001402a002c10407000000210501002a0000000000050000001402a002b10508000000210503006c6f670000000000050000001402a002b4070700000021050100280000000000050000001402a002190d0700000021050100290000000000050000001402e500b20b15000000fb0220ff0000000000009001000000000002001054696d6573204e657720526f6d616e00473f040000002d01020004000000f00101000700000021050200507200000000050000001402a002ef0110000000fb0280fe0000000000009001000000020002001053796d626f6c0000040000002d01010004000000f001020007000000210501003d00000000000500000014021504dc0810000000fb0220ff0000000000009001000000020002001053796d626f6c0000040000002d01020004000000f001010007000000210501003d0000000000050000001402f702540810000000fb02c0fd0000000000009001000000020002001053796d626f6c0000040000002d01010004000000f00102000700000021050100e50000000000050000001402a002110315000000fb0280fe0000000000009001000000000002001054696d6573204e657720526f6d616e000100040000002d01020004000000f00101000700000021050200313000000000050000001402a002080a07000000210502003130000000000500000014022d02bf0b15000000fb0220ff0000000000009001000000000002001054696d6573204e657720526f6d616e00473f040000002d01010004000000f001020007000000210502003130000000000500000014021504570907000000210501003100000000000500000014021d016e0c15000000fb0260ff0000000000009001010000000002001054696d6573204e657720526f6d616e000100040000002d01020004000000f001010007000000210501006900000000000500000014022e014e0907000000210501007200000000000500000014021504870815000000fb0220ff0000000000009001010000000002001054696d6573204e657720526f6d616e00473f040000002d01010004000000f00102000700000021050100690000000000050000001402f600a80807000000210501004e000000000010000000fb021000070000000000bc02000000000102022253797374656d0006040000002d01020004000000f00101000300000000002e0024000c0b0c000000000000000000710dd803000000}}}}}{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ith Nr : number of rings used for the simulations (Nr = 50 for CDMA systems, Nr }{{\field{\*\fldinst SYMBOL 163 \\f "Symbol" \\s 10}{\fldrslt\f3\fs20}}}{ 50 for TDMA system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4. Protection distance necessary between a mobile and radioastronomy observatories for different frequency offset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ETS 300 254 gives the maximum unwanted emissions generated by an operating MES in the 1626.5 - 1645 MHz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70\trleft-70\trkeep \clvertalt\clbrdrt\brdrs\brdrw30 \clbrdrl\brdrs\brdrw30 \clbrdrb\brdrs\brdrw15 \clbrdrr\brdrs\brdrw15 \cltxlrtb \cellx4466\clvertalt\clbrdrt\brdrs\brdrw30 \clbrdrl\brdrs\brdrw15 \clbrdrb\brdrs\brdrw15 \clbrdrr\brdrs\brdrw30 \cltxlrtb \cellx9002\pard \qc\nowidctlpar\widctlpar\intbl\adjustright {\b Offset from the edge of the band (kHz)\cell Maximum EIRP (dBpW/3kHz)\cell }\pard \nowidctlpar\widctlpar\intbl\adjustright {\b \row }\trowd \trgaph70\trleft-70\trkeep \clvertalt\clbrdrt\brdrs\brdrw15 \clbrdrl\brdrs\brdrw30 \clbrdrb\brdrs\brdrw15 \clbrdrr\brdrs\brdrw15 \cltxlrtb \cellx4466\clvertalt\clbrdrt\brdrs\brdrw15 \clbrdrl\brdrs\brdrw15 \clbrdrb\brdrs\brdrw15 \clbrdrr\brdrs\brdrw30 \cltxlrtb \cellx9002\pard \qc\nowidctlpar\widctlpar\intbl\adjustright {0\cell 117\cell }\pard \nowidctlpar\widctlpar\intbl\adjustright {\row }\pard \qc\nowidctlpar\widctlpar\intbl\adjustright {100\cell 104\cell }\pard \nowidctlpar\widctlpar\intbl\adjustright {\row }\pard \qc\nowidctlpar\widctlpar\intbl\adjustright {200\cell 84\cell }\pard \nowidctlpar\widctlpar\intbl\adjustright {\row }\trowd \trgaph70\trleft-70\trkeep \clvertalt\clbrdrt\brdrs\brdrw15 \clbrdrl\brdrs\brdrw30 \clbrdrb\brdrs\brdrw30 \clbrdrr\brdrs\brdrw15 \cltxlrtb \cellx4466\clvertalt\clbrdrt\brdrs\brdrw15 \clbrdrl\brdrs\brdrw15 \clbrdrb\brdrs\brdrw30 \clbrdrr\brdrs\brdrw30 \cltxlrtb \cellx9002\pard \qc\nowidctlpar\widctlpar\intbl\adjustright {&gt; 700\cell 74\cell }\pard \nowidctlpar\widctlpar\intbl\adjustright {\row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or these frequency offsets, required isolation is still high and derived separation distances are larger than 100 km. Therefore, protection distances are calculated using tropospheric scatter propagation model (ITU-R Rec. 452-5) with supplementary elevation angles of 0 and 1.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Required separation distances are given in the following table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rowd \trgaph70\trleft-70\trkeep \clvertalt\clbrdrt\brdrs\brdrw30 \clbrdrl\brdrs\brdrw30 \clbrdrb\brdrs\brdrw30 \clbrdrr\brdrs\brdrw15 \cltxlrtb \cellx2878\clvertalt\clbrdrt\brdrs\brdrw30 \clbrdrl\brdrs\brdrw15 \clbrdrb\brdrs\brdrw30 \clbrdrr\brdrs\brdrw15 \cltxlrtb \cellx4409\clvertalt\clbrdrt\brdrs\brdrw30 \clbrdrl\brdrs\brdrw15 \clbrdrb\brdrs\brdrw30 \clbrdrr\brdrs\brdrw15 \cltxlrtb \cellx5940\clvertalt\clbrdrt\brdrs\brdrw30 \clbrdrl\brdrs\brdrw15 \clbrdrb\brdrs\brdrw30 \clbrdrr\brdrs\brdrw15 \cltxlrtb \cellx7471\clvertalt\clbrdrt\brdrs\brdrw30 \clbrdrl\brdrs\brdrw15 \clbrdrb\brdrs\brdrw30 \clbrdrr\brdrs\brdrw30 \cltxlrtb \cellx9002\pard \qj\nowidctlpar\widctlpar\intbl\adjustright {Frequency offset from the edge of the band (kHz)\cell }\pard \qc\nowidctlpar\widctlpar\intbl\adjustright {0\cell 100\cell 200\cell &gt; 700\cell }\pard \nowidctlpar\widctlpar\intbl\adjustright {\row }\trowd \trgaph70\trleft-70\trkeep \clvertalt\clbrdrl\brdrs\brdrw30 \clbrdrb\brdrs\brdrw30 \clbrdrr\brdrs\brdrw15 \cltxlrtb \cellx2878\clvertalt\clbrdrl\brdrs\brdrw15 \clbrdrb\brdrs\brdrw30 \clbrdrr\brdrs\brdrw15 \cltxlrtb \cellx4409\clvertalt\clbrdrl\brdrs\brdrw15 \clbrdrb\brdrs\brdrw30 \clbrdrr\brdrs\brdrw15 \cltxlrtb \cellx5940\clvertalt\clbrdrl\brdrs\brdrw15 \clbrdrb\brdrs\brdrw30 \clbrdrr\brdrs\brdrw15 \cltxlrtb \cellx7471\clvertalt\clbrdrl\brdrs\brdrw15 \clbrdrb\brdrs\brdrw30 \clbrdrr\brdrs\brdrw30 \cltxlrtb \cellx9002\pard \qj\nowidctlpar\widctlpar\intbl\adjustright {Maximum required path loss\cell }\pard \qc\nowidctlpar\widctlpar\intbl\adjustright {224.2\cell 211.2\cell 191.2\cell 181.2\cell }\pard \nowidctlpar\widctlpar\intbl\adjustright {\row }\trowd \trgaph70\trleft-70\trkeep \clvertalt\clbrdrt\brdrs\brdrw30 \clbrdrl\brdrs\brdrw30 \clbrdrr\brdrs\brdrw15 \cltxlrtb \cellx2482\clvertalt\clbrdrt\brdrs\brdrw30 \clbrdrl\brdrs\brdrw15 \clbrdrb\brdrs\brdrw15 \clbrdrr\brdrs\brdrw15 \cltxlrtb \cellx2879\clvertalt\clbrdrt\brdrs\brdrw30 \clbrdrl\brdrs\brdrw15 \clbrdrb\brdrs\brdrw15 \clbrdrr\brdrs\brdrw15 \cltxlrtb \cellx4410\clvertalt\clbrdrt\brdrs\brdrw30 \clbrdrl\brdrs\brdrw15 \clbrdrb\brdrs\brdrw15 \clbrdrr\brdrs\brdrw15 \cltxlrtb \cellx5941\clvertalt\clbrdrt\brdrs\brdrw30 \clbrdrl\brdrs\brdrw15 \clbrdrb\brdrs\brdrw15 \clbrdrr\brdrs\brdrw15 \cltxlrtb \cellx7472\clvertalt\clbrdrt\brdrs\brdrw30 \clbrdrl\brdrs\brdrw15 \clbrdrb\brdrs\brdrw15 \clbrdrr\brdrs\brdrw30 \cltxlrtb \cellx9003\pard \qj\nowidctlpar\widctlpar\intbl\adjustright {MES in a land\cell }\pard \qc\nowidctlpar\widctlpar\intbl\adjustright {0\cell 446 km\cell 311 km\cell 136 km\cell 73 km\cell }\pard \nowidctlpar\widctlpar\intbl\adjustright {\row }\trowd \trgaph70\trleft-70\trkeep \clvertalt\clbrdrl\brdrs\brdrw30 \clbrdrb\brdrs\brdrw30 \clbrdrr\brdrs\brdrw15 \cltxlrtb \cellx2482\clvertalt\clbrdrt\brdrs\brdrw30 \clbrdrl\brdrs\brdrw15 \clbrdrb\brdrs\brdrw15 \clbrdrr\brdrs\brdrw15 \cltxlrtb \cellx2879\clvertalt\clbrdrt\brdrs\brdrw30 \clbrdrl\brdrs\brdrw15 \clbrdrb\brdrs\brdrw15 \clbrdrr\brdrs\brdrw15 \cltxlrtb \cellx4410\clvertalt\clbrdrt\brdrs\brdrw30 \clbrdrl\brdrs\brdrw15 \clbrdrb\brdrs\brdrw15 \clbrdrr\brdrs\brdrw15 \cltxlrtb \cellx5941\clvertalt\clbrdrt\brdrs\brdrw30 \clbrdrl\brdrs\brdrw15 \clbrdrb\brdrs\brdrw15 \clbrdrr\brdrs\brdrw15 \cltxlrtb \cellx7472\clvertalt\clbrdrt\brdrs\brdrw30 \clbrdrl\brdrs\brdrw15 \clbrdrb\brdrs\brdrw15 \clbrdrr\brdrs\brdrw30 \cltxlrtb \cellx9003\pard \qj\nowidctlpar\widctlpar\intbl\adjustright {\cell }\pard \qc\nowidctlpar\widctlpar\intbl\adjustright {1\cell 341 km\cell 217 km\cell 73 km\cell 33 km\cell }\pard \nowidctlpar\widctlpar\intbl\adjustright {\row }\trowd \trgaph70\trleft-70\trkeep \clvertalt\clbrdrt\brdrs\brdrw30 \clbrdrl\brdrs\brdrw30 \clbrdrr\brdrs\brdrw15 \cltxlrtb \cellx2482\clvertalt\clbrdrt\brdrs\brdrw30 \clbrdrl\brdrs\brdrw15 \clbrdrb\brdrs\brdrw15 \clbrdrr\brdrs\brdrw15 \cltxlrtb \cellx2879\clvertalt\clbrdrt\brdrs\brdrw30 \clbrdrl\brdrs\brdrw15 \clbrdrb\brdrs\brdrw15 \clbrdrr\brdrs\brdrw15 \cltxlrtb \cellx4410\clvertalt\clbrdrt\brdrs\brdrw30 \clbrdrl\brdrs\brdrw15 \clbrdrb\brdrs\brdrw15 \clbrdrr\brdrs\brdrw15 \cltxlrtb \cellx5941\clvertalt\clbrdrt\brdrs\brdrw30 \clbrdrl\brdrs\brdrw15 \clbrdrb\brdrs\brdrw15 \clbrdrr\brdrs\brdrw15 \cltxlrtb \cellx7472\clvertalt\clbrdrt\brdrs\brdrw30 \clbrdrl\brdrs\brdrw15 \clbrdrb\brdrs\brdrw15 \clbrdrr\brdrs\brdrw30 \cltxlrtb \cellx9003\pard \qj\nowidctlpar\widctlpar\intbl\adjustright {MES on a boat \cell }\pard \qc\nowidctlpar\widctlpar\intbl\adjustright {0\cell 454 km\cell 318 km\cell 142 km\cell 77 km\cell }\pard \nowidctlpar\widctlpar\intbl\adjustright {\row }\trowd \trgaph70\trleft-70\trkeep \clvertalt\clbrdrl\brdrs\brdrw30 \clbrdrb\brdrs\brdrw30 \clbrdrr\brdrs\brdrw15 \cltxlrtb \cellx2482\clvertalt\clbrdrt\brdrs\brdrw30 \clbrdrl\brdrs\brdrw15 \clbrdrb\brdrs\brdrw15 \clbrdrr\brdrs\brdrw15 \cltxlrtb \cellx2879\clvertalt\clbrdrt\brdrs\brdrw30 \clbrdrl\brdrs\brdrw15 \clbrdrb\brdrs\brdrw15 \clbrdrr\brdrs\brdrw15 \cltxlrtb \cellx4410\clvertalt\clbrdrt\brdrs\brdrw30 \clbrdrl\brdrs\brdrw15 \clbrdrb\brdrs\brdrw15 \clbrdrr\brdrs\brdrw15 \cltxlrtb \cellx5941\clvertalt\clbrdrt\brdrs\brdrw30 \clbrdrl\brdrs\brdrw15 \clbrdrb\brdrs\brdrw15 \clbrdrr\brdrs\brdrw15 \cltxlrtb \cellx7472\clvertalt\clbrdrt\brdrs\brdrw30 \clbrdrl\brdrs\brdrw15 \clbrdrb\brdrs\brdrw15 \clbrdrr\brdrs\brdrw30 \cltxlrtb \cellx9003\pard \qj\nowidctlpar\widctlpar\intbl\adjustright {\cell }\pard \qc\nowidctlpar\widctlpar\intbl\adjustright {1\cell 349 km\cell 224 km\cell 77 km\cell 35 km\cell }\pard \nowidctlpar\widctlpar\intbl\adjustright {\row }\pard \qj\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For the cases where the calculated separation distance is less than 100 km, diffraction may be the dominant propagation mechanism, and the distances greate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Thus, required separation distances for unwanted emissions are very important and may be more stringent than separation distances calculated in section 3.1. (MES operating in the radio astronomy band).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par But it must be noticed that values for unwanted emissions of ETS 300 254 have not been calculated in order to protect adjacent services. </w:t>
      </w:r>
    </w:p>
    <w:p>
      <w:pPr>
        <w:pStyle w:val="Normal"/>
        <w:bidi w:val="0"/>
        <w:spacing w:lineRule="auto" w:line="240" w:before="0" w:after="0"/>
        <w:ind w:left="0" w:right="0" w:hanging="0"/>
        <w:jc w:val="left"/>
        <w:rPr>
          <w:rFonts w:ascii="Geneva" w:hAnsi="Geneva" w:eastAsia="Geneva" w:cs="Geneva"/>
          <w:i/>
          <w:i/>
          <w:iCs/>
          <w:color w:val="000000"/>
          <w:sz w:val="24"/>
          <w:szCs w:val="24"/>
        </w:rPr>
      </w:pPr>
      <w:r>
        <w:rPr>
          <w:rFonts w:eastAsia="Geneva" w:cs="Geneva" w:ascii="Geneva" w:hAnsi="Geneva"/>
          <w:i/>
          <w:iCs/>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