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6\deflang1033\deflangfe1033{\fonttbl{\f0\froman\fcharset0\fprq2{\*\panose 02020603050405020304}Times New Roman{\*\falt Times New Roman};}{\f3\froman\fcharset2\fprq2{\*\panose 05050102010706020507}Symbol;}{\f6\fmodern\fcharset0\fprq1{\*\panose 00000000000000000000}Courier;}{\f8\froman\fcharset0\fprq2{\*\panose 00000000000000000000}Tms Rmn{\*\falt Times New Roman};}{\f14\fnil\fcharset2\fprq2{\*\panose 05000000000000000000}Wingdings;}{\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6\lang2057\cgrid \snext0 Normal;}{\*\cs10 \additive Default Paragraph Font;}{\s15\nowidctlpar\widctlpar\tqc\tx4819\tqr\tx9071\adjustright \f6\lang2057\cgrid \sbasedon0 \snext15 footer;}{\s16\nowidctlpar\widctlpar\tqc\tx4536\tqr\tx9072\adjustright \f6\lang2057\cgrid \sbasedon0 \snext16 header;}{\*\cs17 \additive \f0\fs16 \sbasedon10 page number;}}{\info{\title ERC Report}{\subject ERMES/TV E-5 Compatibility}{\author gremion}{\operator Tomas Cesky}{\creatim\yr1998\mo4\dy20\hr9\min35}{\revtim\yr1998\mo4\dy20\hr9\min35}{\printim\yr1996\mo7\dy24\hr9\min29}{\version2}{\edmins0}{\nofpages3}{\nofwords3053}{\nofchars17407}{\*\company ERO}{\nofcharsws21377}{\vern71}}\paperw11906\paperh16838\margl1009\margr1009\margt1418\margb720 \facingp\widowctrl\ftnbj\aenddoc\noextrasprl\prcolbl\cvmme\sprsspbf\brkfrm\swpbdr\lytprtmet\hyphcaps0\fracwidth\viewkind1\viewscale60\pgbrdrhead\pgbrdrfoot \fet0{\*\ftnsep \pard\plain \nowidctlpar\widctlpar\adjustright \f6\lang2057\cgrid {\chftns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d \linex0\headery709\footery709\colsx709\sectdefaultcl {\headerr \pard\plain \s16\qr\nowidctlpar\widctlpar\tqc\tx4536\tqr\tx9072\adjustright \f6\lang2057\cgrid {\b\f0\fs20 ERC REPORT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5\qc\nowidctlpar\widctlpar\tqc\tx4819\tqr\tx9071\adjustright \f6\lang2057\cgrid {\f0\fs20 Copyright 1994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nowidctlpar\widctlpar\tqc\tx4513\tqr\tx9026\adjustright \f6\lang2057\cgrid {\b\f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pvpara\phpg\posx1299\posy310\dxfrtext141\dfrmtxtx141\dfrmtxty0\adjustright \f6\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widctlpar\adjustright \f6\lang2057\cgrid {\f0\fs2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fs2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li-426\nowidctlpar\widctlpar\adjustright \f6\lang2057\cgrid {\f0\fs2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fs2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f0\fs20 {\*\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1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li7201\sb300\nowidctlpar\widctlpar\tqc\tx4536\tqr\tx9072\adjustright \f6\lang2057\cgrid {\pard\plain \s16\li7201\sb300\nowidctlpar\widctlpar\tqc\tx4536\tqr\tx9072\adjustright \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20b7e5e32e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00000000000000000000000000000000000000000000000000000000000000000000000000000000000000004c0000000000000000000800cd210000cd2100002a1300002a130000000000000000000000000000000000003b0100003b010000000000000000000000000000000000000000000000000000000000000000000000000000000000000000000000000000000000000000000000000000000000000000000000000000000000000100feff030a0000ffffffff406f808d6b1fcf1192a400401c603d3f16000000436f72656c4452415720372e3020477261706869630014000000436f72656c447261772e477261706869632e360014000000436f72656c447261772e477261706869632e3700f439b27100000000000000000000000000000000000000000000000003000000000000000000000000000000000000000000000000000000000000000000000000000000000000000000000000000000000000000000000000005065f9ff0c610c00ee7b06006e4affff00000000000000000000000000000000000000000000000000000000000000000000000000000000000000000000000000000000000000000000000000000000000000000000000000000000000000000000000000000000000000000000000000000000000000000000000000000000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fs20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widctlpar\tx-1298\tx-578\tx1145\tx1582\tx2302\tx3022\tx3742\tx4462\tx5182\tx5902\tx6622\tx7342\tx8062\tx8782\tx9502\tx10222\tx10942\hyphpar0\adjustright \f6\lang2057\cgrid {\b\f0 ERMES / TV E-5 COMPAT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1298\tx-578\tx1145\tx1582\tx2302\tx3022\tx3742\tx4462\tx5182\tx5902\tx6622\tx7342\tx8062\tx8782\tx9502\tx10222\tx10942\hyphpar0\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treux, October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page \sect }\sectd \pgnrestart\linex0\headery709\footery709\colsx709\sectdefaultcl {\headerl \pard\plain \s16\nowidctlpar\widctlpar\tqc\tx4536\tqr\tx9072\adjustright \f6\lang2057\cgrid {\b\f0\fs16 ERC REPORT 22}{\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ield{\*\fldinst {\cs17\f0\fs16  PAGE }}{\fldrslt {\cs17\f0\fs16\lang1024 2}}}{\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6\qr\nowidctlpar\widctlpar\tqc\tx4536\tqr\tx9072\adjustright \f6\lang2057\cgrid {\b\f0\fs16 ERC REPORT 22}{\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ield{\*\fldinst {\cs17\f0\fs16  PAGE }}{\fldrslt {\cs17\f0\fs16\lang1024 3}}}{\f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5\nowidctlpar\widctlpar\tqc\tx4819\tqr\tx9071\adjustright \f6\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nowidctlpar\widctlpar\tqc\tx4513\tqr\tx9026\adjustright \f6\lang2057\cgrid {\b\f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tqc\tx4513\adjustright \f6\lang2057\cgrid {\b\f0\fs20 ERMES / TV E-5 COMPAT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nowidctlpar\widctlpar\tqc\tx4513\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1.}{\b\f0\fs20 \tab EXECUTIVE SUMMARY}{\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1.1\tab The results of theoretical, laboratory and field studies have been considered during this exercise in order to assess the mechanisms that can lead to ERMES transmitters affecting VHF Television channel E-5 services within Europe, and assess the magnitude of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1.2\tab Findings indicate that a significant problem exists and that dependant upon the severity of the impairment, solutions may have to be selected on a case by case basis a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1.3\tab Viable options identified by the committee for alleviating the problem are as follows in no particular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The use of ERMES channels that are within 25 kHz of a channel E-5 sound image frequencies should be avoided where possible, refer to Tabl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The power of the ERMES signal in areas where TV channel E-5 is in common use should be minimised where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Orthogonal polarisations should be used where possible (}{\b\f0\fs20 both}{\f0\fs20  polarisations are used for TV broad-casting in many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ab Care should be exercised in the siting of ERMES transmi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The installation of in-line filters in the receiving system wher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Interference can be minimised by shifting the frequency offset of the TV transmitter (in multiples of lin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ERMES and TV operators need to take account of the potential problems in planning their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Further field trials should be undertaken to quantify the magnitude of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sl360\slmult1\nowidctlpar\widctlpar\tx-720\tx0\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2.}{\b\f0\fs20 \tab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2.1}{\b\f0\fs20 \tab }{\f0\fs20 ERMES stands for European Radio Message System intended for pan-Europea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RMES specification (pr ETS 300 133-4) provides for sixteen channels with centre frequencies defined by f}{\f0\fs20\dn5 n}{\f0\fs20 =169.400 + n*0.025 MHz, where n = channel number = 1 to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2.2\tab The actual use of the ERMES channels in each CEPT country will be a national matter, taking into account the need for frequency coordination between countries and CEPT Rec. T/R 25-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2.3\tab Affected television systems currently in use in member states include both B-PAL and L-SECAM, see CCIR report 62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2.4\tab Tests in several CEPT countries have shown that interferences are likely to occur from ERMES to TV channel E-5. The purpose of this report is to evaluate the results of these tests and propose feasible solutions to identified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page 2.5\tab During the introduction of the Swedish POCSAG system operating on ERMES channel 16, several problems were experienced. Around 500 cases of interference to TV channel E-5 were reported. The problems were usually solved by installing filters at the receiving location, however in some serious cases the POCSAG transmitter had to be moved away from the main lobe of the TV antenn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3.}{\b\f0\fs20 \tab THEORETICAL STUDY}{\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3.1}{\b\f0\fs20 \tab Interference Mechanism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1.1}{\b\f0\fs20 \tab }{\f0\fs20 The various carriers used in TV channel E-5 in Europe have nominal frequencie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ision carrier,\tab \tab f}{\f0\fs20\dn5 v}{\f0\fs20 :\tab 175.25 MHz\tab (176.0 MHz in F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und carrier,\tab \tab f}{\f0\fs20\dn5 s}{\f0\fs20 :\tab 180.75 MHz\tab (182.5 MHz in F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cond sound carrier,\tab f}{\f0\fs20\dn5 s2}{\f0\fs20 :\tab 180.992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second sound carrier is used in the following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ustria, Germany, Italy, the Netherlands and Switze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ICAM carrier,\tab \tab f}{\f0\fs20\sub N}{\f0\fs20 :\tab 181.10 MHz, constant bandwidth: 520 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NICAM on channel E-5 is used in the following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nmark, Finland, Iceland, Norway, Spain and Swe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3.1.2\tab The ERMES carrier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ab \tab \tab f}{\f0\fs20\sub E }{\f0\fs20 = 169.4 MHz + 25n kHz, n = 1 to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e.\tab Channel 1 = 169.425 MHz and Channel 16 = 169.800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sl360\slmult1\nowidctlpar\widctlpar\tx-720\tx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1.3\tab The frequency difference between the vision carrier and the ERMES carriers is between 5.45 and 5.825 MHz (6.2 MHz and 6.575 MHz in France). According to CCIR recommendation 851, a protection ratio of -10 dB is required for a continuous CW interferer 6 MHz below the vision ca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ERMES can cause interference to the TV sound in two different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tab either because some ERMES channels will occur as image frequencies of the sound carrier with respect to the vision carrier in the IF stage of the TV receiver, this will be the dominant interference mechanism in receivers with poor IF sele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i)\tab or through the intermodulation product 2f}{\f0\fs20\dn5 v}{\f0\fs20 -f}{\f0\fs20\dn5 E}{\f0\fs20 , since this product falls in the range 180.7 - 181.075 MHz (182.2 - 182.575 MHz in F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1.4}{\b\f0\fs20 \tab }{\f0\fs20 In both cases, it is the same group of ERMES channels that would cause the most inter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ERMES channel 14 (channel 4 in France) causes interference to f}{\f0\fs20\dn5 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ERMES channels around 4 causes interference to f}{\f0\fs20\dn5 s2;}{\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Adjacent ERMES channels are also likely to affect the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ERMES channels 1 through 10 cause interference to the NICAM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3.2}{\b\f0\fs20 \tab Calculation of Interference Distance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page 3.2.1\tab The interference distances calculated below are based on the protection ratios obtained in one set of laboratory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2.2}{\b\f0\fs20 \tab }{\f0\fs20 With an ERP of 100 W the field strength at the distance d(m) in free space can be calculat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tab E(dB}{\f0\fs20 {\field{\*\fldinst SYMBOL 109 \\f "Symbol" \\s 10}{\fldrslt\f3\fs20}}}{\f0\fs20 V/m) = 20log(7*10}{\f0\fs20\up10 7}{\f0\fs20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Assuming 0 dBd antenna gain and an input resistance of 75}{\f0\fs20 {\field{\*\fldinst SYMBOL 87 \\f "Symbol" \\s 10}{\fldrslt\f3\fs20}}}{\f0\fs20 , the conversion factor from field strength to input terminal voltage in the TV receiver is -11 dB.  According to CCIR report 625-4, the antenna gain in band III can be taken as 7.5 dBd, and the cable losses are 1.5 dB. When the TV and ERMES transmitters are located in the same direction from the receiver, the separation distances are then as given in Table 1, colum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2.3}{\b\f0\fs20 \tab }{\f0\fs20 Angle separation between the TV and ERMES transmitting antennas will give a considerable improvement.  According to CCIR recommendation 419-2, band III TV receiving antennas give 12 dB antenna discrimination for angle separations greater than 60}{\f0\fs20 {\field{\*\fldinst SYMBOL 176 \\f "Symbol" \\s 10}{\fldrslt\f3\fs20}}}{\f0\fs20 , see Table 1, column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2.4\tab The distances shown in Table 1 are valid when the ERMES and TV transmissions have the same polarisation. If orthogonal polarisation is used polarisation discrimination will help to protect the TV service and thus reduce the necessary separation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According to CCIR Rec. 419-3 a polarisation discrimination of 18 dB is considered typical in Band III. In the same recommendation it is also stated, that polarisation discrimination varies statistically with locations and that a value of 10 dB will be exceeded at 90% of lo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As the distances in question are short, interference from ERMES transmissions into TV must be assumed continuous, hence the polarisation discrimination value of 10 dB has been used in the calculations. The results of which are listed in Tab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t shall be noted, that according to CCIR Rec. 419-3 polarisation discrimination can only be used inside the sector defined by the "Beam width" of the receiving antenna, i.e.  60}{\f0\fs20 {\field{\*\fldinst SYMBOL 176 \\f "Symbol" \\s 10}{\fldrslt\f3\fs20}}}{\f0\fs20  for a Band III antenna. Outside of this sector the values given in Table 1, column 4 sha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3.3}{\b\f0\fs20 \tab Signal Level and Field Strength}{\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adjustright {\f0\fs20 3.3.1}{\b\f0\fs20 \tab }{\f0\fs20 The tests on television receivers, the results of which were used to calculate interference distances, were made with wanted receiver input signal levels of 80, 70 and 60 dB}{\f0\fs20 {\field{\*\fldinst SYMBOL 109 \\f "Symbol" \\s 10}{\fldrslt\f3\fs20}}}{\f0\fs20 V respectively. Based on the values given in CCIR Report 625-4 for cable loss, antenna conversion factor and antenna gain, these input levels correspond to field strength values of 85 dB}{\f0\fs20 {\field{\*\fldinst SYMBOL 109 \\f "Symbol" \\s 10}{\fldrslt\f3\fs20}}}{\f0\fs20 V/m, 75 dB}{\f0\fs20 {\field{\*\fldinst SYMBOL 109 \\f "Symbol" \\s 10}{\fldrslt\f3\fs20}}}{\f0\fs20 V/m and 65 dB}{\f0\fs20 {\field{\*\fldinst SYMBOL 109 \\f "Symbol" \\s 10}{\fldrslt\f3\fs20}}}{\f0\fs20 V/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4}{\b\f0\fs20 \tab Fringe Area Situation}{\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4.1}{\b\f0\fs20 \tab }{\f0\fs20 According to CCIR Rec. 417-4 the lowest field strength for which protection can be claimed is 55 dB}{\f0\fs20 {\field{\*\fldinst SYMBOL 109 \\f "Symbol" \\s 10}{\fldrslt\f3\fs20}}}{\f0\fs20 V/m in Band III.  Coverage is actually achieved with this value in some European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Assuming that the protection ratios measured for a wanted input signal level of 60 dB}{\f0\fs20 {\field{\*\fldinst SYMBOL 109 \\f "Symbol" \\s 10}{\fldrslt\f3\fs20}}}{\f0\fs20 V are also valid for 50 dB}{\f0\fs20 {\field{\*\fldinst SYMBOL 109 \\f "Symbol" \\s 10}{\fldrslt\f3\fs20}}}{\f0\fs20 V (field strength  = 55 dB}{\f0\fs20 {\field{\*\fldinst SYMBOL 109 \\f "Symbol" \\s 10}{\fldrslt\f3\fs20}}}{\f0\fs20 V/m), the separation distances will be as listed in Tab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3.4.2\tab In the Tables 1 to 3 the interfering ERMES field strength has been calculated by the formula valid for free space propagation. This formula cannot be used for terrestrial distances greater than a few kilometres, depending on the effective antenna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page \tab The distances given in Table 3 have therefore been recalculated using the formula for free space propagation for distances up to 5 kilometres and the CCIR Rec. 370-5 VHF 50%, 50%, land curves extrapolated down to 5 km for distances above 5 km. The results are listed in Table 4 for an ERMES antenna height of 75 metres, and in Table 5 for an ERMES antenna height of 300 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4.}{\b\f0\fs20 \tab LABORATORY AND FIELD STUDIE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1}{\b\f0\fs20 \tab Influence of the Television Receiver Design}{\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1.1\tab As stated in section 3 of this paper, there are two ways by which the interference to the sound occurs:  by intermodulation and by breakthrough at the sound image frequencies. Which phenomenon is the most important depends on the input signal level and the receiver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1.2}{\b\f0\fs20 \tab }{\f0\fs20 Important is the selectivity of the receiver at the ERMES frequencies, when tuned to channel E-5. Since the ERMES frequencies are relatively close to the received frequency, not much selectivity is provided by the channel selector. The main selectivity is within the IF part of the receiver. This selectivity can only improve the breakthrough behaviour, which is dominant at input signal levels which are not too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IF selectivity depends on the concept of the receiver front-end. Three main concepts ar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tab Receivers for FM mono sound, in most cases, make use of the }{\b\f0\fs20 inter-carrier}{\f0\fs20  princ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i)\tab Receivers for stereo sound (NICAM or analogue FM), in most cases, make use of the }{\b\f0\fs20 Quasi Split Sound}{\f0\fs20  (QSS) princ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ii)\tab Receivers for the L-SECAM standard (AM sound) make use of the }{\b\f0\fs20 Split Sound}{\f0\fs20  (SS) princ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1.3}{\b\f0\fs20 \tab }{\f0\fs20 In the QSS and SS receiver a separate filter is used for the sound channel and this provides greater selectivity and rejection at the ERMES frequencies, reducing the disturbance in the sound channel. It can be said that receivers in the lower price range are built according to the inter-carrier principle. The difference in the performance in the presence of ERMES interfering frequencies can be up to 20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2}{\b\f0\fs20 \tab Measurement Result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2.1\tab Laboratory measurements on a limited sample of typical television receivers have been conducted in a number of CEPT countries. In this report the results of these measurements have been summarised in terms of protection ratios (C/I) in dB's. As the receivers were measured at different input signal levels, the worst case result has been taken, and the range of these results for all the television receivers measured, is given in Table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2.2\tab The measurement criteria used by different laboratories were not identical, but in general the interference level was adjusted for a noticeable degradation of the sound or picture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2.3\tab In the case of picture disturbances, generally speaking, all ERMES channels have the same infl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For sound disturbances the situation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tab for NICAM receivers ERMES channels 1 - 10 are most disturb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i)\tab for receivers with analogue sound, ERMES channels 4, 5 and 14 (and in some cases 13 and 15) are the most cri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adjustright {\f0\fs20 \tab iii)\tab for L-SECAM (AM sound) receivers, measurements are currently being conducted in France. These measurements could confirm that ERMES channels 3,4 and 5 are the most cri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page 4.3}{\b\f0\fs20 \tab Field Measurement Result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4.3.1\tab The preliminary results of field trials conducted in Germany showed more optimistic results than those from the theoretical work and laboratory measurements contained in thi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5.}{\b\f0\fs20 \tab OBSERVATION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5.1\tab The use of existing TV receivers and channel 5 are }{\b\f0\fs20 unavoidable}{\f0\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5.2\tab Not all countries use the same frequencies for the sound sub-carriers, and therefore the ERMES channels to be avoided may be }{\b\f0\fs20 different}{\f0\fs20  for neighbouring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5.3\tab The use of the ERMES channels }{\b\f0\fs20 adjacent}{\f0\fs20  to that which falls directly on the image of the TV sound sub-carriers could also result in inter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5.4\tab The tests on a limited sample of TV receivers shows the that the receivers employing the inter-carrier system were considerably more susceptible to sound interference than those employing the quasi-split soun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5.5\tab TV broadcasting uses frequency offsets to reduce co-channel interference. The particular offset used could affect the }{\b\f0\fs20 magnitude}{\f0\fs20  of the interference from a particular ERMES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n order to improve the protection ratio between TV co-channel transmitters frequency offsets of the sound and vision carriers are determined during the planning phase. Frequency offsets in steps of 15625/12 Hz are implemented (1/12 of the line frequency). Offset steps toward higher frequencies are designated with a 'P' and toward lower frequencies with an 'M' i.e. 4P, 8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A maximum protection ratio between two transmitters is achieved with a frequency offset of 6  n* 12 (where n is an integer) steps. If the interference between three or more transmitters is to be reduced, an offset of 4 or 8  n* 12 (where n is an integer) steps are considered to be desirable. Depending on the choice of frequency offsets the level of "tolerable interference" between the TV transmitters using channel E-5 can be improved by as much as 19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Any interference problems which arise with the introduction of ERMES are mainly due to ERMES channels 4 and 14 (interference to analogue sound), and ERMES channels 1 to 10 (interference to NICAM). In view of the frequency offsets normally used by TV transmitters, interference problems may also be caused by ERMES channels 3, 5, 11, 13 and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6.}{\b\f0\fs20 \tab CONCLUSION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6.1\tab It is clear, both from past experiences and test results, that there will be some cases of interference from ERMES transmitters to the reception of TV channel E-5. The interference can affect both the sound and the picture. Interference distances can be expected to range from at least 100 metres up to several kilometres, depending on the received signal level, the relative positions of the antennas, polarisation and local ter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6.2}{\b\f0\fs20 \tab Critical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n the case of picture disturbances, generally speaking, all ERMES channels have the same infl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b\f0\fs20 sound disturbances}{\f0\fs20 , the ERMES channels identified as being particularly problematic are shown in tabl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page 6.3}{\b\f0\fs20 \tab Frequency Offsets used by TV Broadcasting}{\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nterference between ERMES and TV broadcasting on channel E-5 can be minimised by shifting the frequency offset of the TV transmitter. Such shifts must be in steps equal to the line frequency (15625 Hz) to maintain the mutual protection between co-channel TV transmitters. When shifting three times the line frequency or less, no action has to be taken on the receiver side. When shifting more than three times the line frequency, cable head-ends might need re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6.4}{\b\f0\fs20 \tab Choice of ERMES Transmitter Locations (based on existing TV transmitter location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If the ERMES and TV transmitters can be co-located, all of the ERMES channels can be used. However, this assumes that the ERMES e.r.p. in all directions is lower than the TV transmitter e.r.p. by more than the required protection ratio (this difference can be less in the case of orthogonal polari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is requirement can be met, the interference potential of a particular ERMES transmitter can be minimised by choosing the same, or near locations, for the ERMES transmitter as the TV broadcasting E-5 transmi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6.5}{\b\f0\fs20 \tab Choice of ERMES Transmitter Locations (based on existing TV receiver location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ERMES transmitters emitting signals which may cause interference, should be located at a maximum distance from TV receiving antennas. The distance should not be less than 100 metres in the case of orthogonal polarisation, and greater in most cases, especially if the ERMES transmitter is located at the edge of the coverage area of an E-5 transmitter. Such a mode of procedure will generally ensure that the ERMES signal will be lower than the TV signal by more than the required protection ratio at the input of the TV receiver. If the same type of polarisation is used, a greater separation distance should be cho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this requirement cannot be met for practical reasons, the protection ratio can be improved by inserting a narrow band-elimination filter capable of being tuned to the ERMES frequencies in front of the input of the active electronic components of the TV receiving installation. If this solution should be adopted, appropriate arrangements should be made regarding the installation and financing of these fil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6.6\tab }{\b\f0\fs20 TV Receiver Performance}{\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present interference problems are essentially due to the inability of many existing television receivers, to adequately reject unwanted signals in their adjacent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The measurements, conducted on typical receivers, identified an extremely large spread in the adjacent channel rejection performance of television rece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tab }{\b\f0\fs20 All}{\f0\fs20  of the receivers tested however, complied with current European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7.}{\b\f0\fs20 \tab RECOMMENDATIONS}{\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7.1\tab The use of ERMES channels that are within 25 kHz of a frequency spacing from the E-5 vision carrier that is equal to the frequency spacing between the E-5 vision carrier and either of the E-5 sound carriers, should be avoided where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7.2\tab The power of the ERMES signal in areas where TV channel E-5 is in common use should be minimised where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7.3\tab Orthogonal polarisations should be used where possible (}{\b\f0\fs20 both}{\f0\fs20  polarisations are used for TV broadcasting in many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f0\fs20 \page 7.4\tab Care should be exercised in the siting of ERMES transmi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7.5\tab The installation of in-line filters when necessary, in front of the active components of the TV receiving installation, will improve compatibility. If this recommendation should be adopted, appropriate arrangements should be made regarding the financing of supply and installation of these fil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7.6\tab Interference between ERMES and TV broadcasting on channel E-5 can be minimised by shifting the frequency offset of the TV transmitter. Such shifts must be in steps equal to the line frequency (15625 Hz) to maintain the mutual protection between co-channel TV transmi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7.7\tab Discussions should take place between the administrations and both ERMES and TV operators to make everyone aware of the problem and enable the ERMES operators to take into account in the planning of their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adjustright {\f0\fs20 7.8\tab Further field trials should be undertaken to quantify the magnitude of the ERMES to TV channel E-5 interference problem. This is due to a number of factors including the large spread in television receiver adjacent channel rejection performance identified, and the uncertainty regarding the relative number of receivers with good and poor rejection in actual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f0\fs20 \page }{\b\f0\fs20 TABLE 1.}{\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1134\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20\trleft-1\trkeep \clmgf\clvertalt\clbrdrt\brdrdb\brdrw15 \clbrdrl\brdrdb\brdrw15 \cltxlrtb \cellx1831\clmrg\clvertalt\clbrdrt\brdrdb\brdrw15 \cltxlrtb \cellx3545\clmrg\clvertalt\clbrdrt\brdrdb\brdrw15 \cltxlrtb \cellx6017\clmrg\clvertalt\clbrdrt\brdrdb\brdrw15 \clbrdrr\brdrdb\brdrw15 \cltxlrtb \cellx8895\pard \qc\nowidctlpar\widctlpar\intbl\tx1134\tqc\tx4327\adjustright {\b\f0\fs20 FREE SPACE, CO-POLAR, SEPARATION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100 W ERMES ERP)}{\f0\fs20 \cell }\pard \qc\nowidctlpar\widctlpar\intbl\tx-720\tx1134\adjustright {\f0\fs20 \cell \cell \cell }\pard \nowidctlpar\widctlpar\intbl\adjustright {\f0\fs20 \row }\trowd \trqc\trgaph120\trleft-1\trkeep \clvertalt\clbrdrt\brdrdb\brdrw15 \clbrdrl\brdrdb\brdrw15 \cltxlrtb \cellx1831\clvertalt\clbrdrt\brdrdb\brdrw15 \clbrdrl\brdrs\brdrw15 \cltxlrtb \cellx3545\clmgf\clvertalt\clbrdrt\brdrdb\brdrw15 \clbrdrl\brdrs\brdrw15 \cltxlrtb \cellx6017\clmrg\clvertalt\clbrdrt\brdrdb\brdrw15 \clbrdrr\brdrdb\brdrw15 \cltxlrtb \cellx8895\pard \qc\nowidctlpar\widctlpar\intbl\tx-720\tx1134\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nted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dB}{\f0\fs20 {\field{\*\fldinst SYMBOL 109 \\f "Symbol" \\s 10}{\fldrslt\f3\fs20}}}{\f0\fs20 V)\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tection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cell Separation Distance (metres)\cell \cell }\pard \nowidctlpar\widctlpar\intbl\adjustright {\f0\fs20 \row }\trowd \trqc\trgaph120\trleft-1\trkeep \clvertalt\clbrdrl\brdrdb\brdrw15 \cltxlrtb \cellx1831\clvertalt\clbrdrl\brdrs\brdrw15 \cltxlrtb \cellx3545\clvertalt\clbrdrl\brdrs\brdrw15 \cltxlrtb \cellx6017\clvertalt\clbrdrl\brdrs\brdrw15 \clbrdrr\brdrdb\brdrw15 \cltxlrtb \cellx8895\pard \qc\nowidctlpar\widctlpar\intbl\tx-720\tx1134\adjustright {\f0\fs20 \cell \cell }\pard \qc\nowidctlpar\widctlpar\intbl\tx1134\adjustright {\f0\fs20 Same Direction\cell }\pard \qc\nowidctlpar\widctlpar\intbl\tx1134\tqc\tx1300\adjustright {\f0\fs20 Angular Separation &gt;60}{\f0\fs20 {\field{\*\fldinst SYMBOL 176 \\f "Symbol" \\s 10}{\fldrslt\f3\fs20}}}{\f0\fs20 \cell }\pard \nowidctlpar\widctlpar\intbl\adjustright {\f0\fs20 \row }\trowd \trqc\trgaph120\trleft-1\trkeep \clvertalt\clbrdrt\brdrdb\brdrw15 \clbrdrl\brdrdb\brdrw15 \cltxlrtb \cellx1831\clvertalt\clbrdrt\brdrdb\brdrw15 \clbrdrl\brdrs\brdrw15 \cltxlrtb \cellx3545\clvertalt\clbrdrt\brdrdb\brdrw15 \clbrdrl\brdrs\brdrw15 \cltxlrtb \cellx6017\clvertalt\clbrdrt\brdrdb\brdrw15 \clbrdrl\brdrs\brdrw15 \clbrdrr\brdrdb\brdrw15 \cltxlrtb \cellx8895\pard \qc\nowidctlpar\widctlpar\intbl\tqc\tx824\tx1134\adjustright {\f0\fs20 80\cell }\pard \qc\nowidctlpar\widctlpar\intbl\tqc\tx747\tx1134\adjustright {\f0\fs20 -18 to -5\cell }\pard \qc\nowidctlpar\widctlpar\intbl\tx1134\adjustright {\f0\fs20 500 to 2200\cell }\pard \qc\nowidctlpar\widctlpar\intbl\tx1134\tqc\tx1300\adjustright {\f0\fs20 130 to 550\cell }\pard \nowidctlpar\widctlpar\intbl\adjustright {\f0\fs20 \row }\trowd \trqc\trgaph120\trleft-1\trkeep \clvertalt\clbrdrt\brdrs\brdrw15 \clbrdrl\brdrdb\brdrw15 \cltxlrtb \cellx1831\clvertalt\clbrdrt\brdrs\brdrw15 \clbrdrl\brdrs\brdrw15 \cltxlrtb \cellx3545\clvertalt\clbrdrt\brdrs\brdrw15 \clbrdrl\brdrs\brdrw15 \cltxlrtb \cellx6017\clvertalt\clbrdrt\brdrs\brdrw15 \clbrdrl\brdrs\brdrw15 \clbrdrr\brdrdb\brdrw15 \cltxlrtb \cellx8895\pard \qc\nowidctlpar\widctlpar\intbl\tqc\tx824\tx1134\adjustright {\f0\fs20 70\cell }\pard \qc\nowidctlpar\widctlpar\intbl\tqc\tx747\tx1134\adjustright {\f0\fs20 -25 to -5\cell }\pard \qc\nowidctlpar\widctlpar\intbl\tx1134\adjustright {\f0\fs20 700 to 7000\cell }\pard \qc\nowidctlpar\widctlpar\intbl\tx1134\tqc\tx1300\adjustright {\f0\fs20 180 to 1800\cell }\pard \nowidctlpar\widctlpar\intbl\adjustright {\f0\fs20 \row }\trowd \trqc\trgaph120\trleft-1\trkeep \clvertalt\clbrdrt\brdrs\brdrw15 \clbrdrl\brdrdb\brdrw15 \clbrdrb\brdrdb\brdrw15 \cltxlrtb \cellx1831\clvertalt\clbrdrt\brdrs\brdrw15 \clbrdrl\brdrs\brdrw15 \clbrdrb\brdrdb\brdrw15 \cltxlrtb \cellx3545\clvertalt\clbrdrt\brdrs\brdrw15 \clbrdrl\brdrs\brdrw15 \clbrdrb\brdrdb\brdrw15 \cltxlrtb \cellx6017\clvertalt\clbrdrt\brdrs\brdrw15 \clbrdrl\brdrs\brdrw15 \clbrdrb\brdrdb\brdrw15 \clbrdrr\brdrdb\brdrw15 \cltxlrtb \cellx8895\pard \qc\nowidctlpar\widctlpar\intbl\tx-720\tx1134\adjustright {\f0\fs20 60\cell }\pard \qc\nowidctlpar\widctlpar\intbl\tqc\tx747\tx1134\adjustright {\f0\fs20 -28 to -10\cell }\pard \qc\nowidctlpar\widctlpar\intbl\tx1134\adjustright {\f0\fs20 1600 to 12000\cell }\pard \qc\nowidctlpar\widctlpar\intbl\tx-720\tx1134\adjustright {\f0\fs20 400 to 3000\cell }\pard \nowidctlpar\widctlpar\intbl\adjustright {\f0\fs20 \row }\pard \sl360\slmult1\nowidctlpar\widctlpar\tx-720\tx1134\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TABLE 2.}{\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20\trleft-1\trkeep \clmgf\clvertalt\clbrdrt\brdrdb\brdrw15 \clbrdrl\brdrdb\brdrw15 \clbrdrb\brdrdb\brdrw15 \cltxlrtb \cellx2431\clmrg\clvertalt\clbrdrt\brdrdb\brdrw15 \clbrdrb\brdrdb\brdrw15 \cltxlrtb \cellx5502\clmrg\clvertalt\clbrdrt\brdrdb\brdrw15 \clbrdrb\brdrdb\brdrw15 \clbrdrr\brdrdb\brdrw15 \cltxlrtb \cellx8881\pard \qc\nowidctlpar\widctlpar\intbl\tqc\tx4321\adjustright {\b\f0\fs20 FREE SPACE, CROSS POLAR, SEPARATION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100 W ERMES ERP)}{\f0\fs20 \cell }\pard \qc\nowidctlpar\widctlpar\intbl\tx-720\adjustright {\f0\fs20 \cell \cell }\pard \nowidctlpar\widctlpar\intbl\adjustright {\f0\fs20 \row }\trowd \trqc\trgaph120\trleft-1\trkeep \clvertalt\clbrdrl\brdrdb\brdrw15 \cltxlrtb \cellx2431\clvertalt\clbrdrl\brdrs\brdrw15 \cltxlrtb \cellx5502\clvertalt\clbrdrl\brdrs\brdrw15 \clbrdrr\brdrdb\brdrw15 \cltxlrtb \cellx8881\pard \qc\nowidctlpar\widctlpar\intbl\tqc\tx1124\adjustright {\f0\fs20 Wanted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dB}{\f0\fs20 {\field{\*\fldinst SYMBOL 109 \\f "Symbol" \\s 10}{\fldrslt\f3\fs20}}}{\f0\fs20 V)\cell }\pard \qc\nowidctlpar\widctlpar\intbl\tqc\tx1425\adjustright {\f0\fs20 Protection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cell }\pard \qc\nowidctlpar\widctlpar\intbl\tqc\tx1551\adjustright {\f0\fs20 Separation Distance (metres)\cell }\pard \nowidctlpar\widctlpar\intbl\adjustright {\f0\fs20 \row }\trowd \trqc\trgaph120\trleft-1\trkeep \clvertalt\clbrdrt\brdrdb\brdrw15 \clbrdrl\brdrdb\brdrw15 \cltxlrtb \cellx2431\clvertalt\clbrdrt\brdrdb\brdrw15 \clbrdrl\brdrs\brdrw15 \cltxlrtb \cellx5502\clvertalt\clbrdrt\brdrdb\brdrw15 \clbrdrl\brdrs\brdrw15 \clbrdrr\brdrdb\brdrw15 \cltxlrtb \cellx8881\pard \qc\nowidctlpar\widctlpar\intbl\tqc\tx1124\adjustright {\f0\fs20 80\cell }\pard \qc\nowidctlpar\widctlpar\intbl\tqc\tx1425\adjustright {\f0\fs20 -18 to -5\cell }\pard \qc\nowidctlpar\widctlpar\intbl\tqc\tx1551\adjustright {\f0\fs20 160 to 700\cell }\pard \nowidctlpar\widctlpar\intbl\adjustright {\f0\fs20 \row }\trowd \trqc\trgaph120\trleft-1\trkeep \clvertalt\clbrdrt\brdrs\brdrw15 \clbrdrl\brdrdb\brdrw15 \cltxlrtb \cellx2431\clvertalt\clbrdrt\brdrs\brdrw15 \clbrdrl\brdrs\brdrw15 \cltxlrtb \cellx5502\clvertalt\clbrdrt\brdrs\brdrw15 \clbrdrl\brdrs\brdrw15 \clbrdrr\brdrdb\brdrw15 \cltxlrtb \cellx8881\pard \qc\nowidctlpar\widctlpar\intbl\tqc\tx1124\adjustright {\f0\fs20 70\cell }\pard \qc\nowidctlpar\widctlpar\intbl\tqc\tx1425\adjustright {\f0\fs20 -25 to -5\cell }\pard \qc\nowidctlpar\widctlpar\intbl\tqc\tx1551\adjustright {\f0\fs20 220 to 2200\cell }\pard \nowidctlpar\widctlpar\intbl\adjustright {\f0\fs20 \row }\trowd \trqc\trgaph120\trleft-1\trkeep \clvertalt\clbrdrt\brdrs\brdrw15 \clbrdrl\brdrdb\brdrw15 \clbrdrb\brdrdb\brdrw15 \cltxlrtb \cellx2431\clvertalt\clbrdrt\brdrs\brdrw15 \clbrdrl\brdrs\brdrw15 \clbrdrb\brdrdb\brdrw15 \cltxlrtb \cellx5502\clvertalt\clbrdrt\brdrs\brdrw15 \clbrdrl\brdrs\brdrw15 \clbrdrb\brdrdb\brdrw15 \clbrdrr\brdrdb\brdrw15 \cltxlrtb \cellx8881\pard \qc\nowidctlpar\widctlpar\intbl\tqc\tx1124\adjustright {\f0\fs20 60\cell }\pard \qc\nowidctlpar\widctlpar\intbl\tqc\tx1425\adjustright {\f0\fs20 -28 to -10\cell }\pard \qc\nowidctlpar\widctlpar\intbl\tqc\tx1551\adjustright {\f0\fs20 500 to 3900\cell }\pard \nowidctlpar\widctlpar\intbl\adjustright {\f0\fs20 \row }\pard \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TABLE 3.}{\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20\trleft-1\trkeep \clmgf\clvertalt\clbrdrt\brdrdb\brdrw15 \clbrdrl\brdrdb\brdrw15 \clbrdrb\brdrdb\brdrw15 \cltxlrtb \cellx3150\clmrg\clvertalt\clbrdrt\brdrdb\brdrw15 \clbrdrb\brdrdb\brdrw15 \cltxlrtb \cellx6016\clmrg\clvertalt\clbrdrt\brdrdb\brdrw15 \clbrdrb\brdrdb\brdrw15 \clbrdrr\brdrdb\brdrw15 \cltxlrtb \cellx8882\pard \qc\nowidctlpar\widctlpar\intbl\tqc\tx4321\adjustright {\b\f0\fs20 FREE SPACE, FRINGE AREA, SEPARATION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100 W ERMES ERP)}{\f0\fs20 \cell }\pard \qc\nowidctlpar\widctlpar\intbl\tx-720\adjustright {\f0\fs20 \cell \cell }\pard \nowidctlpar\widctlpar\intbl\adjustright {\f0\fs20 \row }\trowd \trqc\trgaph120\trleft-1\trkeep \clvertalt\clbrdrl\brdrdb\brdrw15 \clbrdrb\brdrdb\brdrw15 \cltxlrtb \cellx3150\clvertalt\clbrdrl\brdrs\brdrw15 \clbrdrb\brdrdb\brdrw15 \cltxlrtb \cellx6016\clvertalt\clbrdrl\brdrs\brdrw15 \clbrdrb\brdrdb\brdrw15 \clbrdrr\brdrdb\brdrw15 \cltxlrtb \cellx8882\pard \qc\nowidctlpar\widctlpar\intbl\tqc\tx1484\adjustright {\f0\fs20 Wanted Signal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 dB}{\f0\fs20 {\field{\*\fldinst SYMBOL 109 \\f "Symbol" \\s 10}{\fldrslt\f3\fs20}}}{\f0\fs20 V (55 dB}{\f0\fs20 {\field{\*\fldinst SYMBOL 109 \\f "Symbol" \\s 10}{\fldrslt\f3\fs20}}}{\f0\fs20 V/m)\cell }\pard \qc\nowidctlpar\widctlpar\intbl\tqc\tx1323\adjustright {\f0\fs20 Protection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cell }\pard \qc\nowidctlpar\widctlpar\intbl\tqc\tx1293\adjustright {\f0\fs20 Separation Distance (metres)\cell }\pard \nowidctlpar\widctlpar\intbl\adjustright {\f0\fs20 \row }\trowd \trqc\trgaph120\trleft-1\trkeep \clvertalt\clbrdrt\brdrs\brdrw15 \clbrdrl\brdrdb\brdrw15 \cltxlrtb \cellx3150\clvertalt\clbrdrt\brdrs\brdrw15 \clbrdrl\brdrs\brdrw15 \cltxlrtb \cellx6016\clvertalt\clbrdrt\brdrs\brdrw15 \clbrdrl\brdrs\brdrw15 \clbrdrr\brdrdb\brdrw15 \cltxlrtb \cellx8882\pard \nowidctlpar\widctlpar\intbl\tx-720\adjustright {\f0\fs20 Co-polar, same direction\cell }\pard \qc\nowidctlpar\widctlpar\intbl\tqc\tx1323\adjustright {\f0\fs20 -28 to -10\cell }\pard \qc\nowidctlpar\widctlpar\intbl\tqc\tx1293\adjustright {\f0\fs20 5000 to 39000\cell }\pard \nowidctlpar\widctlpar\intbl\adjustright {\f0\fs20 \row }\pard \nowidctlpar\widctlpar\intbl\tx-720\adjustright {\f0\fs20 Co-polar, angle separation\cell }\pard \qc\nowidctlpar\widctlpar\intbl\tqc\tx1323\adjustright {\f0\fs20 -28 to -10\cell }\pard \qc\nowidctlpar\widctlpar\intbl\tqc\tx1293\adjustright {\f0\fs20 1200 to 10000\cell }\pard \nowidctlpar\widctlpar\intbl\adjustright {\f0\fs20 \row }\trowd \trqc\trgaph120\trleft-1\trkeep \clvertalt\clbrdrt\brdrs\brdrw15 \clbrdrl\brdrdb\brdrw15 \clbrdrb\brdrdb\brdrw15 \cltxlrtb \cellx3150\clvertalt\clbrdrt\brdrs\brdrw15 \clbrdrl\brdrs\brdrw15 \clbrdrb\brdrdb\brdrw15 \cltxlrtb \cellx6016\clvertalt\clbrdrt\brdrs\brdrw15 \clbrdrl\brdrs\brdrw15 \clbrdrb\brdrdb\brdrw15 \clbrdrr\brdrdb\brdrw15 \cltxlrtb \cellx8882\pard \nowidctlpar\widctlpar\intbl\tx-720\adjustright {\f0\fs20 Cross-polar, same direction\cell }\pard \qc\nowidctlpar\widctlpar\intbl\tqc\tx1323\adjustright {\f0\fs20 -28 to -10\cell }\pard \qc\nowidctlpar\widctlpar\intbl\tqc\tx1293\adjustright {\f0\fs20 1600 to 12000\cell }\pard \nowidctlpar\widctlpar\intbl\adjustright {\f0\fs20 \row }\pard \sl360\slmult1\nowidctlpar\widctlpar\tqc\tx4513\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TABLE 4.}{\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20\trleft-1\trkeep \clmgf\clvertalt\clbrdrt\brdrdb\brdrw15 \clbrdrl\brdrdb\brdrw15 \clbrdrb\brdrdb\brdrw15 \cltxlrtb \cellx3150\clmrg\clvertalt\clbrdrt\brdrdb\brdrw15 \clbrdrb\brdrdb\brdrw15 \cltxlrtb \cellx6016\clmrg\clvertalt\clbrdrt\brdrdb\brdrw15 \clbrdrb\brdrdb\brdrw15 \clbrdrr\brdrdb\brdrw15 \cltxlrtb \cellx8882\pard \qc\nowidctlpar\widctlpar\intbl\tx-720\adjustright {\b\f0\fs20 FRINGE AREA SEPARATION DISTANCES (FOR 100 W ERMES E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rapolated from CCIR Rec. 370-5, h}{\b\f0\fs20\dn5 eff ERMES}{\b\f0\fs20  = 75 m}{\f0\fs20 \cell \cell \cell }\pard \nowidctlpar\widctlpar\intbl\adjustright {\f0\fs20 \row }\trowd \trqc\trgaph120\trleft-1\trkeep \clvertalt\clbrdrl\brdrdb\brdrw15 \clbrdrb\brdrdb\brdrw15 \cltxlrtb \cellx3150\clvertalt\clbrdrl\brdrs\brdrw15 \clbrdrb\brdrdb\brdrw15 \cltxlrtb \cellx6016\clvertalt\clbrdrl\brdrs\brdrw15 \clbrdrb\brdrdb\brdrw15 \clbrdrr\brdrdb\brdrw15 \cltxlrtb \cellx8882\pard \qc\nowidctlpar\widctlpar\intbl\tqc\tx1484\adjustright {\f0\fs20 Wanted Signal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 dB}{\f0\fs20 {\field{\*\fldinst SYMBOL 109 \\f "Symbol" \\s 10}{\fldrslt\f3\fs20}}}{\f0\fs20 V (55 dB}{\f0\fs20 {\field{\*\fldinst SYMBOL 109 \\f "Symbol" \\s 10}{\fldrslt\f3\fs20}}}{\f0\fs20 V/m)\cell }\pard \qc\nowidctlpar\widctlpar\intbl\tqc\tx1323\adjustright {\f0\fs20 Protection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cell }\pard \qc\nowidctlpar\widctlpar\intbl\tqc\tx1293\adjustright {\f0\fs20 Separation Distance (metres)\cell }\pard \nowidctlpar\widctlpar\intbl\adjustright {\f0\fs20 \row }\trowd \trqc\trgaph120\trleft-1\trkeep \clvertalt\clbrdrt\brdrs\brdrw15 \clbrdrl\brdrdb\brdrw15 \cltxlrtb \cellx3150\clvertalt\clbrdrt\brdrs\brdrw15 \clbrdrl\brdrs\brdrw15 \cltxlrtb \cellx6016\clvertalt\clbrdrt\brdrs\brdrw15 \clbrdrl\brdrs\brdrw15 \clbrdrr\brdrdb\brdrw15 \cltxlrtb \cellx8882\pard \nowidctlpar\widctlpar\intbl\tx-720\adjustright {\f0\fs20 Co-polar, same direction\cell }\pard \qc\nowidctlpar\widctlpar\intbl\tqc\tx1323\adjustright {\f0\fs20 -28 to -10\cell }\pard \qc\nowidctlpar\widctlpar\intbl\tqc\tx1293\adjustright {\f0\fs20 5000 to 8000\cell }\pard \nowidctlpar\widctlpar\intbl\adjustright {\f0\fs20 \row }\pard \nowidctlpar\widctlpar\intbl\tx-720\adjustright {\f0\fs20 Co-polar, angle separation\cell }\pard \qc\nowidctlpar\widctlpar\intbl\tqc\tx1323\adjustright {\f0\fs20 -28 to -10\cell }\pard \qc\nowidctlpar\widctlpar\intbl\tqc\tx1293\adjustright {\f0\fs20 1200 to 8000\cell }\pard \nowidctlpar\widctlpar\intbl\adjustright {\f0\fs20 \row }\trowd \trqc\trgaph120\trleft-1\trkeep \clvertalt\clbrdrt\brdrs\brdrw15 \clbrdrl\brdrdb\brdrw15 \clbrdrb\brdrdb\brdrw15 \cltxlrtb \cellx3150\clvertalt\clbrdrt\brdrs\brdrw15 \clbrdrl\brdrs\brdrw15 \clbrdrb\brdrdb\brdrw15 \cltxlrtb \cellx6016\clvertalt\clbrdrt\brdrs\brdrw15 \clbrdrl\brdrs\brdrw15 \clbrdrb\brdrdb\brdrw15 \clbrdrr\brdrdb\brdrw15 \cltxlrtb \cellx8882\pard \nowidctlpar\widctlpar\intbl\tx-720\adjustright {\f0\fs20 Cross-polar, same direction\cell }\pard \qc\nowidctlpar\widctlpar\intbl\tqc\tx1323\adjustright {\f0\fs20 -28 to -10\cell }\pard \qc\nowidctlpar\widctlpar\intbl\tqc\tx1293\adjustright {\f0\fs20 1600 to 5500\cell }\pard \nowidctlpar\widctlpar\intbl\adjustright {\f0\fs20 \row }\pard \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TABLE 5.}{\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20\trleft-1\trkeep \clmgf\clvertalt\clbrdrt\brdrdb\brdrw15 \clbrdrl\brdrdb\brdrw15 \clbrdrb\brdrdb\brdrw15 \cltxlrtb \cellx3150\clmrg\clvertalt\clbrdrt\brdrdb\brdrw15 \clbrdrb\brdrdb\brdrw15 \cltxlrtb \cellx6016\clmrg\clvertalt\clbrdrt\brdrdb\brdrw15 \clbrdrb\brdrdb\brdrw15 \clbrdrr\brdrdb\brdrw15 \cltxlrtb \cellx8882\pard \qc\nowidctlpar\widctlpar\intbl\tx-720\adjustright {\b\f0\fs20 FRINGE AREA SEPARATION DISTANCES (FOR 100 W ERMES E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rapolated from CCIR Rec. 370-5, h}{\b\f0\fs20\dn5 eff ERMES}{\b\f0\fs20  = 300 m}{\f0\fs20 \cell \cell \cell }\pard \nowidctlpar\widctlpar\intbl\adjustright {\f0\fs20 \row }\trowd \trqc\trgaph120\trleft-1\trkeep \clvertalt\clbrdrl\brdrdb\brdrw15 \clbrdrb\brdrdb\brdrw15 \cltxlrtb \cellx3150\clvertalt\clbrdrl\brdrs\brdrw15 \clbrdrb\brdrdb\brdrw15 \cltxlrtb \cellx6016\clvertalt\clbrdrl\brdrs\brdrw15 \clbrdrb\brdrdb\brdrw15 \clbrdrr\brdrdb\brdrw15 \cltxlrtb \cellx8882\pard \qc\nowidctlpar\widctlpar\intbl\tqc\tx1484\adjustright {\f0\fs20 Wanted Signal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0 dB}{\f0\fs20 {\field{\*\fldinst SYMBOL 109 \\f "Symbol" \\s 10}{\fldrslt\f3\fs20}}}{\f0\fs20 V (55 dB}{\f0\fs20 {\field{\*\fldinst SYMBOL 109 \\f "Symbol" \\s 10}{\fldrslt\f3\fs20}}}{\f0\fs20 V/m)\cell }\pard \qc\nowidctlpar\widctlpar\intbl\tqc\tx1323\adjustright {\f0\fs20 Protection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cell }\pard \qc\nowidctlpar\widctlpar\intbl\tqc\tx1293\adjustright {\f0\fs20 Separation Distance (metres)\cell }\pard \nowidctlpar\widctlpar\intbl\adjustright {\f0\fs20 \row }\trowd \trqc\trgaph120\trleft-1\trkeep \clvertalt\clbrdrt\brdrs\brdrw15 \clbrdrl\brdrdb\brdrw15 \cltxlrtb \cellx3150\clvertalt\clbrdrt\brdrs\brdrw15 \clbrdrl\brdrs\brdrw15 \cltxlrtb \cellx6016\clvertalt\clbrdrt\brdrs\brdrw15 \clbrdrl\brdrs\brdrw15 \clbrdrr\brdrdb\brdrw15 \cltxlrtb \cellx8882\pard \nowidctlpar\widctlpar\intbl\tx-720\adjustright {\f0\fs20 Co-polar, same direction\cell }\pard \qc\nowidctlpar\widctlpar\intbl\tqc\tx1323\adjustright {\f0\fs20 -28 to -10\cell }\pard \qc\nowidctlpar\widctlpar\intbl\tqc\tx1293\adjustright {\f0\fs20 5000 to 16000\cell }\pard \nowidctlpar\widctlpar\intbl\adjustright {\f0\fs20 \row }\pard \nowidctlpar\widctlpar\intbl\tx-720\adjustright {\f0\fs20 Co-polar, angle separation\cell }\pard \qc\nowidctlpar\widctlpar\intbl\tqc\tx1323\adjustright {\f0\fs20 -28 to -10\cell }\pard \qc\nowidctlpar\widctlpar\intbl\tqc\tx1293\adjustright {\f0\fs20 1200 to 8000\cell }\pard \nowidctlpar\widctlpar\intbl\adjustright {\f0\fs20 \row }\trowd \trqc\trgaph120\trleft-1\trkeep \clvertalt\clbrdrt\brdrs\brdrw15 \clbrdrl\brdrdb\brdrw15 \clbrdrb\brdrdb\brdrw15 \cltxlrtb \cellx3150\clvertalt\clbrdrt\brdrs\brdrw15 \clbrdrl\brdrs\brdrw15 \clbrdrb\brdrdb\brdrw15 \cltxlrtb \cellx6016\clvertalt\clbrdrt\brdrs\brdrw15 \clbrdrl\brdrs\brdrw15 \clbrdrb\brdrdb\brdrw15 \clbrdrr\brdrdb\brdrw15 \cltxlrtb \cellx8882\pard \nowidctlpar\widctlpar\intbl\tx-720\adjustright {\f0\fs20 Cross-polar, same direction\cell }\pard \qc\nowidctlpar\widctlpar\intbl\tqc\tx1323\adjustright {\f0\fs20 -28 to -10\cell }\pard \qc\nowidctlpar\widctlpar\intbl\tqc\tx1293\adjustright {\f0\fs20 1600 to 9000\cell }\pard \nowidctlpar\widctlpar\intbl\adjustright {\f0\fs20 \row }\pard \sl360\slmult1\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f0\fs20 \page }{\b\f0\fs20 TABLE 6.}{\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20\trleft-1\trkeep \clmgf\clvertalt\clbrdrt\brdrdb\brdrw15 \clbrdrl\brdrdb\brdrw15 \clbrdrb\brdrdb\brdrw15 \cltxlrtb \cellx3150\clmrg\clvertalt\clbrdrt\brdrdb\brdrw15 \clbrdrb\brdrdb\brdrw15 \cltxlrtb \cellx5874\clmrg\clvertalt\clbrdrt\brdrdb\brdrw15 \clbrdrb\brdrdb\brdrw15 \clbrdrr\brdrdb\brdrw15 \cltxlrtb \cellx8882\pard \qc\nowidctlpar\widctlpar\intbl\tqc\tx4321\adjustright {\b\f0\fs20 SUMMARY OF MEASUREMENT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 of WORST CASE Protection Rati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Just Noticeable Performance Degradation}{\f0\fs20 \cell }\pard \qc\nowidctlpar\widctlpar\intbl\tx-720\adjustright {\f0\fs20 \cell \cell }\pard \nowidctlpar\widctlpar\intbl\adjustright {\f0\fs20 \row }\trowd \trqc\trgaph120\trleft-1\trkeep \clvertalt\clbrdrl\brdrdb\brdrw15 \clbrdrb\brdrdb\brdrw15 \cltxlrtb \cellx3150\clvertalt\clbrdrl\brdrs\brdrw15 \clbrdrb\brdrdb\brdrw15 \cltxlrtb \cellx5874\clvertalt\clbrdrl\brdrs\brdrw15 \clbrdrb\brdrdb\brdrw15 \clbrdrr\brdrdb\brdrw15 \cltxlrtb \cellx8882\pard \qc\nowidctlpar\widctlpar\intbl\tqc\tx1484\adjustright {\f0\fs20 Protection Ratios for Wo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e Wanted Signal Level\cell }\pard \qc\nowidctlpar\widctlpar\intbl\tqc\tx1252\adjustright {\f0\fs20 Sound Protection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cell }\pard \qc\nowidctlpar\widctlpar\intbl\tqc\tx1365\adjustright {\f0\fs20 Picture Protection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cell }\pard \nowidctlpar\widctlpar\intbl\adjustright {\f0\fs20 \row }\trowd \trqc\trgaph120\trleft-1\trkeep \clvertalt\clbrdrt\brdrs\brdrw15 \clbrdrl\brdrdb\brdrw15 \cltxlrtb \cellx3150\clvertalt\clbrdrt\brdrs\brdrw15 \clbrdrl\brdrs\brdrw15 \cltxlrtb \cellx5874\clvertalt\clbrdrt\brdrs\brdrw15 \clbrdrl\brdrs\brdrw15 \clbrdrr\brdrdb\brdrw15 \cltxlrtb \cellx8882\pard \nowidctlpar\widctlpar\intbl\tx-720\adjustright {\f0\fs20 NICAM rece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qc\nowidctlpar\widctlpar\intbl\tqc\tx1252\adjustright {\f0\fs20 -6 to -19 dB\cell }\pard \qc\nowidctlpar\widctlpar\intbl\tqc\tx1365\adjustright {\f0\fs20 -5 to -26 dB\cell }\pard \nowidctlpar\widctlpar\intbl\adjustright {\f0\fs20 \row }\pard \nowidctlpar\widctlpar\intbl\tx-720\adjustright {\f0\fs20 Stereo rece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asi split sound)\cell }\pard \qc\nowidctlpar\widctlpar\intbl\tqc\tx1252\adjustright {\f0\fs20 -10 to -20 dB\cell }\pard \qc\nowidctlpar\widctlpar\intbl\tqc\tx1365\adjustright {\f0\fs20 -20 to -40 dB\cell }\pard \nowidctlpar\widctlpar\intbl\adjustright {\f0\fs20 \row }\pard \nowidctlpar\widctlpar\intbl\tx-720\adjustright {\f0\fs20 Mono rece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carrier)\cell }\pard \qc\nowidctlpar\widctlpar\intbl\tqc\tx1252\adjustright {\f0\fs20 +8 to -10 dB\cell }\pard \qc\nowidctlpar\widctlpar\intbl\tqc\tx1365\adjustright {\f0\fs20 -20 to -40 dB\cell }\pard \nowidctlpar\widctlpar\intbl\adjustright {\f0\fs20 \row }\trowd \trqc\trgaph120\trleft-1\trkeep \clvertalt\clbrdrt\brdrs\brdrw15 \clbrdrl\brdrdb\brdrw15 \clbrdrb\brdrdb\brdrw15 \cltxlrtb \cellx3150\clvertalt\clbrdrt\brdrs\brdrw15 \clbrdrl\brdrs\brdrw15 \clbrdrb\brdrdb\brdrw15 \cltxlrtb \cellx5874\clvertalt\clbrdrt\brdrs\brdrw15 \clbrdrl\brdrs\brdrw15 \clbrdrb\brdrdb\brdrw15 \clbrdrr\brdrdb\brdrw15 \cltxlrtb \cellx8882\pard \nowidctlpar\widctlpar\intbl\tx-720\adjustright {\f0\fs20 VC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qc\nowidctlpar\widctlpar\intbl\tqc\tx1252\adjustright {\f0\fs20 -20 to -30 dB\cell }\pard \qc\nowidctlpar\widctlpar\intbl\tqc\tx1365\adjustright {\f0\fs20 -30 dB\cell }\pard \nowidctlpar\widctlpar\intbl\adjustright {\f0\fs20 \row }\pard \sl360\slmult1\nowidctlpar\widctlpar\tqc\tx4513\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513\adjustright {\b\f0\fs20 TABLE 7.}{\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qc\trgaph120\trleft-1\trkeep \clmgf\clvertalt\clbrdrt\brdrdb\brdrw15 \clbrdrl\brdrdb\brdrw15 \cltxlrtb \cellx1281\clmrg\clvertalt\clbrdrt\brdrdb\brdrw15 \cltxlrtb \cellx2563\clmrg\clvertalt\clbrdrt\brdrdb\brdrw15 \cltxlrtb \cellx4629\clmrg\clvertalt\clbrdrt\brdrdb\brdrw15 \cltxlrtb \cellx6695\clmrg\clvertalt\clbrdrt\brdrdb\brdrw15 \clbrdrr\brdrdb\brdrw15 \cltxlrtb \cellx9025\pard \qc\nowidctlpar\widctlpar\intbl\tx-720\adjustright {\b\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MES CHANNELS AFFECTING TV SOUND RE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0 \cell \cell \cell \cell \cell }\pard \nowidctlpar\widctlpar\intbl\adjustright {\f0\fs20 \row }\trowd \trqc\trgaph120\trleft-1\trkeep \clvertalt\clbrdrt\brdrdb\brdrw15 \clbrdrl\brdrdb\brdrw15 \cltxlrtb \cellx1281\clvertalt\clbrdrt\brdrdb\brdrw15 \clbrdrl\brdrs\brdrw15 \cltxlrtb \cellx2563\clmgf\clvertalt\clbrdrt\brdrdb\brdrw15 \clbrdrl\brdrs\brdrw15 \cltxlrtb \cellx4629\clmrg\clvertalt\clbrdrt\brdrdb\brdrw15 \cltxlrtb \cellx6695\clmrg\clvertalt\clbrdrt\brdrdb\brdrw15 \clbrdrr\brdrdb\brdrw15 \cltxlrtb \cellx9025\pard \qc\nowidctlpar\widctlpar\intbl\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nel\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equency\cell }{\b\f0\fs20 Critical Frequencies}{\f0\fs20 \cell \cell \cell }\pard \nowidctlpar\widctlpar\intbl\adjustright {\f0\fs20 \row }\trowd \trqc\trgaph120\trleft-1\trkeep \clvertalt\clbrdrl\brdrdb\brdrw15 \cltxlrtb \cellx1281\clvertalt\clbrdrl\brdrs\brdrw15 \cltxlrtb \cellx2563\clvertalt\clbrdrl\brdrs\brdrw15 \cltxlrtb \cellx4629\clvertalt\clbrdrl\brdrs\brdrw15 \cltxlrtb \cellx6695\clvertalt\clbrdrl\brdrs\brdrw15 \clbrdrr\brdrdb\brdrw15 \cltxlrtb \cellx9025\pard \qc\nowidctlpar\widctlpar\intbl\tx-720\adjustright {\f0\fs20 \cell \cell NICAM\cell ANALOGUE SOUND\cell L-SECAM\cell }\pard \nowidctlpar\widctlpar\intbl\adjustright {\f0\fs20 \row }\trowd \trqc\trgaph120\trleft-1\trkeep \clvertalt\clbrdrt\brdrdb\brdrw15 \clbrdrl\brdrdb\brdrw15 \cltxlrtb \cellx1281\clvertalt\clbrdrt\brdrdb\brdrw15 \clbrdrl\brdrs\brdrw15 \cltxlrtb \cellx2563\clvertalt\clbrdrt\brdrdb\brdrw15 \clbrdrl\brdrs\brdrw15 \cltxlrtb \cellx4629\clvertalt\clbrdrt\brdrdb\brdrw15 \clbrdrl\brdrs\brdrw15 \cltxlrtb \cellx6695\clvertalt\clbrdrt\brdrdb\brdrw15 \clbrdrl\brdrs\brdrw15 \clbrdrr\brdrdb\brdrw15 \cltxlrtb \cellx9025\pard \qc\nowidctlpar\widctlpar\intbl\tx-720\adjustright {\f0\fs20 1\cell 169.425\cell }{\f0\fs20 {\field{\*\fldinst SYMBOL 252 \\f "Wingdings" \\s 10}{\fldrslt\f14\fs20}}}{\f0\fs20 \cell \cell \cell }\pard \nowidctlpar\widctlpar\intbl\adjustright {\f0\fs20 \row }\trowd \trqc\trgaph120\trleft-1\trkeep \clvertalt\clbrdrt\brdrs\brdrw15 \clbrdrl\brdrdb\brdrw15 \cltxlrtb \cellx1281\clvertalt\clbrdrt\brdrs\brdrw15 \clbrdrl\brdrs\brdrw15 \cltxlrtb \cellx2563\clvertalt\clbrdrt\brdrs\brdrw15 \clbrdrl\brdrs\brdrw15 \cltxlrtb \cellx4629\clvertalt\clbrdrt\brdrs\brdrw15 \clbrdrl\brdrs\brdrw15 \cltxlrtb \cellx6695\clvertalt\clbrdrt\brdrs\brdrw15 \clbrdrl\brdrs\brdrw15 \clbrdrr\brdrdb\brdrw15 \cltxlrtb \cellx9025\pard \qc\nowidctlpar\widctlpar\intbl\tx-720\adjustright {\f0\fs20 2\cell 169.450\cell }{\f0\fs20 {\field{\*\fldinst SYMBOL 252 \\f "Wingdings" \\s 10}{\fldrslt\f14\fs20}}}{\f0\fs20 \cell \cell \cell }\pard \nowidctlpar\widctlpar\intbl\adjustright {\f0\fs20 \row }\pard \qc\nowidctlpar\widctlpar\intbl\tx-720\adjustright {\f0\fs20 3\cell 169.475\cell }{\f0\fs20 {\field{\*\fldinst SYMBOL 252 \\f "Wingdings" \\s 10}{\fldrslt\f14\fs20}}}{\f0\fs20 \cell }{\f0\fs20 {\field{\*\fldinst SYMBOL 252 \\f "Wingdings" \\s 10}{\fldrslt\f14\fs20}}}{\f0\fs20 \cell }{\f0\fs20 {\field{\*\fldinst SYMBOL 252 \\f "Wingdings" \\s 10}{\fldrslt\f14\fs20}}}{\f0\fs20 \cell }\pard \nowidctlpar\widctlpar\intbl\adjustright {\f0\fs20 \row }\pard \qc\nowidctlpar\widctlpar\intbl\tx-720\adjustright {\f0\fs20 4\cell 169.500\cell }{\f0\fs20 {\field{\*\fldinst SYMBOL 252 \\f "Wingdings" \\s 10}{\fldrslt\f14\fs20}}}{\f0\fs20 \cell }{\f0\fs20 {\field{\*\fldinst SYMBOL 252 \\f "Wingdings" \\s 10}{\fldrslt\f14\fs20}}}{\f0\fs20 \cell }{\f0\fs20 {\field{\*\fldinst SYMBOL 252 \\f "Wingdings" \\s 10}{\fldrslt\f14\fs20}}}{\f0\fs20 \cell }\pard \nowidctlpar\widctlpar\intbl\adjustright {\f0\fs20 \row }\pard \qc\nowidctlpar\widctlpar\intbl\tx-720\adjustright {\f0\fs20 5\cell 169.525\cell }{\f0\fs20 {\field{\*\fldinst SYMBOL 252 \\f "Wingdings" \\s 10}{\fldrslt\f14\fs20}}}{\f0\fs20 \cell }{\f0\fs20 {\field{\*\fldinst SYMBOL 252 \\f "Wingdings" \\s 10}{\fldrslt\f14\fs20}}}{\f0\fs20 \cell }{\f0\fs20 {\field{\*\fldinst SYMBOL 252 \\f "Wingdings" \\s 10}{\fldrslt\f14\fs20}}}{\f0\fs20 \cell }\pard \nowidctlpar\widctlpar\intbl\adjustright {\f0\fs20 \row }\pard \qc\nowidctlpar\widctlpar\intbl\tx-720\adjustright {\f0\fs20 6\cell 169.550\cell }{\f0\fs20 {\field{\*\fldinst SYMBOL 252 \\f "Wingdings" \\s 10}{\fldrslt\f14\fs20}}}{\f0\fs20 \cell \cell \cell }\pard \nowidctlpar\widctlpar\intbl\adjustright {\f0\fs20 \row }\pard \qc\nowidctlpar\widctlpar\intbl\tx-720\adjustright {\f0\fs20 7\cell 169.575\cell }{\f0\fs20 {\field{\*\fldinst SYMBOL 252 \\f "Wingdings" \\s 10}{\fldrslt\f14\fs20}}}{\f0\fs20 \cell \cell \cell }\pard \nowidctlpar\widctlpar\intbl\adjustright {\f0\fs20 \row }\pard \qc\nowidctlpar\widctlpar\intbl\tx-720\adjustright {\f0\fs20 8\cell 169.600\cell }{\f0\fs20 {\field{\*\fldinst SYMBOL 252 \\f "Wingdings" \\s 10}{\fldrslt\f14\fs20}}}{\f0\fs20 \cell \cell \cell }\pard \nowidctlpar\widctlpar\intbl\adjustright {\f0\fs20 \row }\pard \qc\nowidctlpar\widctlpar\intbl\tx-720\adjustright {\f0\fs20 9\cell 169.625\cell }{\f0\fs20 {\field{\*\fldinst SYMBOL 252 \\f "Wingdings" \\s 10}{\fldrslt\f14\fs20}}}{\f0\fs20 \cell \cell \cell }\pard \nowidctlpar\widctlpar\intbl\adjustright {\f0\fs20 \row }\pard \qc\nowidctlpar\widctlpar\intbl\tx-720\adjustright {\f0\fs20 10\cell 169.650\cell }{\f0\fs20 {\field{\*\fldinst SYMBOL 252 \\f "Wingdings" \\s 10}{\fldrslt\f14\fs20}}}{\f0\fs20 \cell \cell \cell }\pard \nowidctlpar\widctlpar\intbl\adjustright {\f0\fs20 \row }\pard \qc\nowidctlpar\widctlpar\intbl\tx-720\adjustright {\f0\fs20 11\cell 169.675\cell }{\f0\fs20 {\field{\*\fldinst SYMBOL 252 \\f "Wingdings" \\s 10}{\fldrslt\f14\fs20}}}{\f0\fs20 \cell \cell \cell }\pard \nowidctlpar\widctlpar\intbl\adjustright {\f0\fs20 \row }\pard \qc\nowidctlpar\widctlpar\intbl\tx-720\adjustright {\f0\fs20 12\cell 169.700\cell \cell \cell \cell }\pard \nowidctlpar\widctlpar\intbl\adjustright {\f0\fs20 \row }\pard \qc\nowidctlpar\widctlpar\intbl\tx-720\adjustright {\f0\fs20 13\cell 169.725\cell \cell }{\f0\fs20 {\field{\*\fldinst SYMBOL 252 \\f "Wingdings" \\s 10}{\fldrslt\f14\fs20}}}{\f0\fs20 \cell \cell }\pard \nowidctlpar\widctlpar\intbl\adjustright {\f0\fs20 \row }\pard \qc\nowidctlpar\widctlpar\intbl\tx-720\adjustright {\f0\fs20 14\cell 169.750\cell \cell }{\f0\fs20 {\field{\*\fldinst SYMBOL 252 \\f "Wingdings" \\s 10}{\fldrslt\f14\fs20}}}{\f0\fs20 \cell \cell }\pard \nowidctlpar\widctlpar\intbl\adjustright {\f0\fs20 \row }\pard \qc\nowidctlpar\widctlpar\intbl\tx-720\adjustright {\f0\fs20 15\cell 169.775\cell \cell }{\f0\fs20 {\field{\*\fldinst SYMBOL 252 \\f "Wingdings" \\s 10}{\fldrslt\f14\fs20}}}{\f0\fs20 \cell \cell }\pard \nowidctlpar\widctlpar\intbl\adjustright {\f0\fs20 \row }\trowd \trqc\trgaph120\trleft-1\trkeep \clvertalt\clbrdrt\brdrs\brdrw15 \clbrdrl\brdrdb\brdrw15 \clbrdrb\brdrdb\brdrw15 \cltxlrtb \cellx1281\clvertalt\clbrdrt\brdrs\brdrw15 \clbrdrl\brdrs\brdrw15 \clbrdrb\brdrdb\brdrw15 \cltxlrtb \cellx2563\clvertalt\clbrdrt\brdrs\brdrw15 \clbrdrl\brdrs\brdrw15 \clbrdrb\brdrdb\brdrw15 \cltxlrtb \cellx4629\clvertalt\clbrdrt\brdrs\brdrw15 \clbrdrl\brdrs\brdrw15 \clbrdrb\brdrdb\brdrw15 \cltxlrtb \cellx6695\clvertalt\clbrdrt\brdrs\brdrw15 \clbrdrl\brdrs\brdrw15 \clbrdrb\brdrdb\brdrw15 \clbrdrr\brdrdb\brdrw15 \cltxlrtb \cellx9025\pard \qc\nowidctlpar\widctlpar\intbl\tx-720\adjustright {\f0\fs20 16\cell 169.800\cell \cell \cell \cell }\pard \nowidctlpar\widctlpar\intbl\adjustright {\f0\fs20 \row }\pard \nowidctlpar\widctlpar\tx-720\adjustright {\f0\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0\fs16 Note:}{\f0\fs16 \tab The actual ERMES channel causing maximum interference, may differ from area to area as a result of the particular frequency offset \tab employed at the local TV broadcast transmitter in that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