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15\deflang1033\deflangfe1033{\fonttbl{\f0\froman\fcharset0\fprq2{\*\panose 02020603050405020304}Times New Roman{\*\falt Times New Roman};}{\f1\fswiss\fcharset0\fprq2{\*\panose 020b0604020202020204}Arial{\*\falt Tahoma};}{\f3\froman\fcharset2\fprq2{\*\panose 05050102010706020507}Symbol;}{\f15\fswiss\fcharset0\fprq2{\*\panose 00000000000000000000}Century Schoolbook EE;}{\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f436\fswiss\fcharset238\fprq2 Arial CE{\*\falt Tahoma};}{\f437\fswiss\fcharset204\fprq2 Arial Cyr{\*\falt Tahoma};}{\f439\fswiss\fcharset161\fprq2 Arial Greek{\*\falt Tahoma};}{\f440\fswiss\fcharset162\fprq2 Arial Tur{\*\falt Tahoma};}{\f441\fswiss\fcharset186\fprq2 Arial Baltic{\*\falt 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qj\nowidctlpar\widctlpar\adjustright \f15\lang2057\cgrid \snext0 Normal;}{\s1\qj\sb240\nowidctlpar\widctlpar\adjustright \b\f1\ul\lang2057\cgrid \sbasedon0 \snext0 heading 1;}{\*\cs10 \additive Default Paragraph Font;}{\s15\qj\nowidctlpar\widctlpar\tqc\tx4536\tqr\tx9072\adjustright \f15\lang2057\cgrid \sbasedon0 \snext15 header;}{\s16\qj\nowidctlpar\widctlpar\tqc\tx4536\tqr\tx9072\adjustright \f15\lang2057\cgrid \sbasedon0 \snext16 footer;}{\*\cs17 \additive \f0\fs16 \sbasedon10 page number;}}{\info{\title ERC Montreux}{\subject Annex 27 TFTS}{\author gremion}{\operator Tomas Cesky}{\creatim\yr1998\mo4\dy20\hr9\min35}{\revtim\yr1998\mo4\dy20\hr9\min35}{\printim\yr1996\mo7\dy24\hr9\min5}{\version2}{\edmins0}{\nofpages3}{\nofwords2422}{\nofchars13808}{\*\company ERO}{\nofcharsws0}{\vern71}}\paperw11907\paperh16840\margl1009\margr1009\margt1418\margb720 \facingp\widowctrl\ftnbj\aenddoc\noextrasprl\prcolbl\cvmme\sprsspbf\brkfrm\swpbdr\lytprtmet\hyphcaps0\fracwidth\viewkind1\viewscale75\pgbrdrhead\pgbrdrfoot \fet0\sectd \psz9\linex0\headery709\footery709\colsx709\endnhere\sectdefaultcl {\headerr \pard\plain \s15\qr\nowidctlpar\widctlpar\tqc\tx4536\tqr\tx9072\adjustright \f15\lang2057\cgrid {\b\f0\fs20 ERC REPORT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qc\nowidctlpar\widctlpar\tqc\tx4536\tqr\tx9072\adjustright \f15\lang2057\cgrid {\f0\fs20 Copyright 1994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j\nowidctlpar\widctlpar\pvpara\phpg\posx1299\posy310\dxfrtext141\dfrmtxtx141\dfrmtxty0\adjustright \f15\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6\nowidctlpar\widctlpar\adjustright \f15\lang2057\cgrid {\f0\fs2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li-426\nowidctlpar\widctlpar\adjustright \f15\lang2057\cgrid {\f0\fs2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f0\fs20 {\*\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1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li7201\sb300\nowidctlpar\widctlpar\tqc\tx4536\tqr\tx9072\adjustright \f15\lang2057\cgrid {\pard\plain \s15\qj\li7201\sb300\nowidctlpar\widctlpar\tqc\tx4536\tqr\tx9072\adjustright \lang2057\cgrid {\object\objemb\objw4907\objh4907\objscalex31\objscaley31{\*\objclass CorelDraw.Graphic.7}{\*\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70eb06df2e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000000002862d80284c6d00278df12031a020000000000008c0a00000000000000000000000000001c0c00004c0000000000000000000800cd210000cd2100002a1300002a130000000000000000000000000000000000003b0100003b010000000000000000000000000000000000000000000000000000ec13000050140000b41400000000000000000000e015000012020000ffff00000c17000000010000d417000038180000000000000100feff030a0000ffffffff406f808d6b1fcf1192a400401c603d3f16000000436f72656c4452415720372e3020477261706869630014000000436f72656c447261772e477261706869632e360014000000436f72656c447261772e477261706869632e3700f439b271000000000000000000000000ffff000000000000000000000300ffff0000ffff0000ac2600001027000074270000ffff0000ffff0000a0280000ffffffffffffffffffffffff302a0000942a0000f82a00005c2b00005065f9ff0c610c00ee7b06006e4affff502d0000b42d0000182e0000ffffffff00000000ffffffff0000000000000000ffffffff000000000000000000000000ffffffff0000000000000000ffffffff00000000000000005a003c0101000a0088031400880314006f0073006f0066007400200057006f007200640020004f00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f0\fs20 {\pict{\*\picprop\shplid1026{\sp{\sn shapeType}{\sv 75}}{\sp{\sn fFlipH}{\sv 0}}{\sp{\sn fFlipV}{\sv 0}}{\sp{\sn fLine}{\sv 0}}}\picscalex31\picscaley31\piccropl0\piccropr0\piccropt0\piccropb0\picw8654\pich8654\picwgoal4906\pichgoal4906\wmetafile8\bliptag-1141488498\blipupi0{\*\blipuid bbf6448ecad2e01d06f4c6ebb732e1f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5000\nowidctlpar\widctlpar\tx-1298\tx-578\tx1145\tx1582\tx2302\tx3022\tx3742\tx4462\tx5182\tx5902\tx6622\tx7342\tx8062\tx8782\tx9502\tx10222\tx10942\hyphpar0\adjustright \f15\lang2057\cgrid {\b\f0 COMPATIBILITY BETWEEN TFTS (1670-1675 MHZ/1800-1805 MHz)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1298\tx-578\tx1145\tx1582\tx2302\tx3022\tx3742\tx4462\tx5182\tx5902\tx6622\tx7342\tx8062\tx8782\tx9502\tx10222\tx10942\hyphpar0\adjustright {\b\f0 SERVICES IN THE SAME AND ADJACENT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treux, October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caps\f0\fs20 \page \sect }\sectd \psz9\pgnrestart\linex0\headery709\footery709\colsx709\endnhere\titlepg\sectdefaultcl {\headerl \pard\plain \s15\nowidctlpar\widctlpar\tqc\tx4536\tqr\tx9072\adjustright \f15\lang2057\cgrid {\b\f0\fs16 ERC REPORT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field{\*\fldinst {\cs17\f0\fs16  PAGE }}{\fldrslt {\cs17\f0\fs16\lang1024 8}}}{\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qr\nowidctlpar\widctlpar\tqc\tx4536\tqr\tx9072\adjustright \f15\lang2057\cgrid {\b\f0\fs16 ERC REPORT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field{\*\fldinst {\cs17\f0\fs16  PAGE }}{\fldrslt {\cs17\f0\fs16\lang1024 7}}}{\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qj\nowidctlpar\widctlpar\tqc\tx4536\tqr\tx9072\adjustright \f15\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qj\nowidctlpar\widctlpar\tqc\tx4536\tqr\tx9072\adjustright \f15\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5\qr\nowidctlpar\widctlpar\tqc\tx4536\tqr\tx9072\adjustright \f15\lang2057\cgrid {\b\f0\fs16 ERC REPORT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field{\*\fldinst {\cs17\f0\fs16  PAGE }}{\fldrslt {\cs17\f0\fs16\lang1024 1}}}{\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15\lang2057\cgrid {\b\caps\f0\fs20 \tab compatibility between TFTS (1670-1675 MHz/1800-1805 MH}{\b\f0\fs20 z}{\b\caps\f0\fs20 ) and services in the same and adjacent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1.}{\b\f0\fs20 \tab }{\b\caps\f0\fs20 Introduction}{\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port is a summary of the compatibility studies that have been done within the CEPT-Spectrum Engineering Working Group concerning Terrestrial Flight Telephone System (TFTS) and services in the same and adjacent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2.}{\b\f0\fs20 \tab }{\b\caps\f0\fs20 Radio Astronomy}{\b\f0\fs20  (1660 - 1670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ERC Report 11. It should be noted that ETSI decided to increase the maximum EIRP for TFTS from 44 dBm to 49 dB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3.}{\b\f0\fs20 \tab }{\b\caps\f0\fs20 Meteorological Satellite, space - to - earth}{\b\f0\fs20  (1670 - 1710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3.1}{\b\f0\fs20 \tab Low-earth-or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upper portion of the band, from approximately 1695 to 1710 MHz is used for Low-Earth-Orbit Meteorological satellites. It is necessary to have tighter limits for the spurious emissions than those in the draft ETS. The value should be - 60 dBW /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3.2}{\b\f0\fs20 \tab Geosta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eostationary satellites use the lower portion of the band, e.g. 1670 MHz to approximately 1695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3.2.1\tab }{\b\scaps\f0\fs20 METEOSAT}{\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fs20 Primary and secondary data user stations ( PDUS and SD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pproximately 2000 user stations in Europe receiving the frequencies 1691 MHz and 1694,5 MHz (Meteorological centres, airports, military installations, universitie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requency 1695,7 MHz is or will be received by approximately 200 to 300 stations which are already in operation or planned to be installed in the future. The conclusion is the same as for the LEO-METSAT, i.e. the spurious level should be reduced to - 60 dBW /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fs20 Data acquisition telecommand and tracking station (DAT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ATTS are receiving on frequencies close to 1675 MHz,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76.180 MHz\tab Housekeeping,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75.281 MHz\tab Data collecting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86.833\tab Raw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75.929\tab Telemetry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76.228\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76.328\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76.028\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76.128\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frequencies are presently received onl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ichelstadt (Ger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annion (F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Additional receiving equipment for these frequencies is plann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taly (Fuji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reland (one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Germany (Using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ordination distance is 7 km for frequencies below 1673 MHz. Since it has not been possible to achieve enough information about the filter characteristics, the coordination distance for frequencies above 1673 MHz is 250 km (land) but this distance can be reduced CONSIDERABLY by better information about the specific earth station (including the filter characteristics, antenna pattern, C/N, etc.), by taking into account the terrain, and using the same measures as for Radio Astronomy (see ERC-report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able below indicates how much the coordination distance can be reduced by taking into account the ter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720\nowidctlpar\widctlpar\adjustright {\f0\fs20 Coordination distance, (km) due to ducting, 0.1 %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08\trleft760\trkeep \clmgf\clvertalt\clbrdrt\brdrs\brdrw15 \clbrdrl\brdrs\brdrw15 \clbrdrb\brdrs\brdrw15 \clbrdrr\brdrs\brdrw15 \cltxlrtb \cellx6991\clmrg\clvertalt\clbrdrt\brdrs\brdrw15 \clbrdrl\brdrs\brdrw15 \clbrdrb\brdrs\brdrw15 \clbrdrr\brdrs\brdrw15 \cltxlrtb \cellx7207\clmrg\clvertalt\clbrdrt\brdrs\brdrw15 \clbrdrl\brdrs\brdrw15 \clbrdrb\brdrs\brdrw15 \clbrdrr\brdrs\brdrw15 \cltxlrtb \cellx7423\clvertalt\clbrdrt\brdrs\brdrw15 \clbrdrl\brdrs\brdrw15 \clbrdrb\brdrs\brdrw15 \clbrdrr\brdrs\brdrw15 \cltxlrtb \cellx7673\pard \nowidctlpar\widctlpar\intbl\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intbl\adjustright {\f0\fs20 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0\fs20 \cell \cell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cell }\pard \nowidctlpar\widctlpar\intbl\adjustright {\f0\fs20 \row }\trowd \trqc\trgaph108\trleft760\trkeep \clvertalt\clbrdrt\brdrs\brdrw15 \clbrdrl\brdrs\brdrw15 \clbrdrb\brdrs\brdrw15 \clbrdrr\brdrs\brdrw15 \cltxlrtb \cellx2837\clvertalt\clbrdrt\brdrs\brdrw15 \clbrdrl\brdrs\brdrw15 \clbrdrb\brdrs\brdrw15 \clbrdrr\brdrs\brdrw15 \cltxlrtb \cellx4914\clvertalt\clbrdrt\brdrs\brdrw15 \clbrdrl\brdrs\brdrw15 \clbrdrb\brdrs\brdrw15 \clbrdrr\brdrs\brdrw15 \cltxlrtb \cellx6991\clvertalt\clbrdrt\brdrs\brdrw15 \clbrdrl\brdrs\brdrw15 \clbrdrb\brdrs\brdrw15 \clbrdrr\brdrs\brdrw15 \cltxlrtb \cellx7673\pard \nowidctlpar\widctlpar\intbl\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0\fs20\dn6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field{\*\fldinst SYMBOL 68 \\f "Symbol" \\s 10}{\fldrslt\f3\fs20}}}{\f0\fs20 H = 50\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field{\*\fldinst SYMBOL 68 \\f "Symbol" \\s 10}{\fldrslt\f3\fs20}}}{\f0\fs20 H = 100\cell \cell }\pard \nowidctlpar\widctlpar\intbl\adjustright {\f0\fs20 \row }\pard \nowidctlpar\widctlpar\intbl\adjustright {\f0\fs20 0\cell 250\cell 200\cell 650\cell }\pard \nowidctlpar\widctlpar\intbl\adjustright {\f0\fs20 \row }\pard \nowidctlpar\widctlpar\intbl\adjustright {\f0\fs20 10\cell 200\cell 150\cell \cell }\pard \nowidctlpar\widctlpar\intbl\adjustright {\f0\fs20 \row }\pard \nowidctlpar\widctlpar\intbl\adjustright {\f0\fs20 20\cell 140\cell 110\cell \cell }\pard \nowidctlpar\widctlpar\intbl\adjustright {\f0\fs20 \row }\trowd \trqc\trgaph108\trleft760\trkeep \clvertalt\clbrdrt\brdrs\brdrw15 \clbrdrl\brdrs\brdrw15 \clbrdrb\brdrs\brdrw15 \clbrdrr\brdrs\brdrw15 \cltxlrtb \cellx2837\clvertalt\clbrdrt\brdrs\brdrw15 \clbrdrl\brdrs\brdrw15 \clbrdrb\brdrs\brdrw15 \clbrdrr\brdrs\brdrw15 \cltxlrtb \cellx4914\clvertalt\clbrdrt\brdrs\brdrw15 \clbrdrl\brdrs\brdrw15 \clbrdrb\brdrs\brdrw15 \clbrdrr\brdrs\brdrw15 \cltxlrtb \cellx6991\clvertalt\clbrdrt\brdrs\brdrw15 \clbrdrl\brdrs\brdrw15 \clbrdrb\brdrs\brdrw15 \clbrdrr\brdrs\brdrw15 \cltxlrtb \cellx7673\pard \nowidctlpar\widctlpar\intbl\adjustright {\f0\fs20 30\cell 85\cell 65\cell \cell }\pard \nowidctlpar\widctlpar\intbl\adjustright {\f0\fs20 \row }\pard \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The interference distance due to troposscatter is shorter than the distanc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3.2.2\tab }{\b\f0\fs20 Goe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requencies 1687,1 MHz and 1694,5 MHz are received in UK and in Ireland the Meteorological Service has the capacity to receive on 1691 MHz. Since the assigned frequency bands are 8.2 MHz, 400 kHz resp. 30 kHz, it is only spurious emission that can cause interference to these frequencies. In Spain the frequency 1687,1 MHz has been received but is at present interrupted, however another GOES satellite will this year operate the service, probably at the sam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 it is only spurious that has to be taken into account, the same conclusion as for the METSAT (PDUS and SDUS) stations are va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4.}{\b\f0\fs20 \tab }{\b\caps\f0\fs20 Fixed Service}{\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frequency bands concerned, there exist different kinds of fixed services, both analogue and digital, wide- and narrow band. Some administrations use fixed services according to CCIR Rec. 283 or CCIR Rec. 382 and some administrations use fixed services according to other channel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4.1}{\b\f0\fs20 \tab Analogue, 1 + 1 channels  (1672 - 1676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UK, the frequency band 1672 - 1676 MHz is used for analogue fixed links with a channel spacing of 0,05 MHz. It is recognised that under some circumstances there could be considerable co-channel interference and some adjacent channel interference into fixed links from TFTS and vice versa. Annex 1 identifies some elementary measures that may be taken, whereby any harmful mutual interference can be elimin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0 kHz from the carrier, it is necessary to reduce the out-of-band emission to - 68 d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8931\adjustright {\f0\fs20 \page 4.2}{\b\f0\fs20 \tab 1807.5 MHz to 1815.5 MHz, requirements for the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xed links used in the UK, are analogue frequency division multiplex, with channel capacities of 1 + 1, 8, 12, 24, 36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nex 2 gives the methodology used for determining interference from TFTS aircraft station (AS) to a fixed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able below summarises the result of the analyses for a busy airport where aircraft arrive every 3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08\trleft-34\trkeep \clvertalt\clbrdrt\brdrs\brdrw15 \clbrdrl\brdrs\brdrw15 \clbrdrb\brdrdb\brdrw15 \clbrdrr\brdrs\brdrw15 \cltxlrtb \cellx2042\clvertalt\clbrdrt\brdrs\brdrw15 \clbrdrl\brdrs\brdrw15 \clbrdrb\brdrdb\brdrw15 \clbrdrr\brdrs\brdrw15 \cltxlrtb \cellx4118\clvertalt\clbrdrt\brdrs\brdrw15 \clbrdrl\brdrs\brdrw15 \clbrdrb\brdrdb\brdrw15 \clbrdrr\brdrs\brdrw15 \cltxlrtb \cellx6194\clvertalt\clbrdrt\brdrs\brdrw15 \clbrdrl\brdrs\brdrw15 \clbrdrb\brdrdb\brdrw15 \clbrdrr\brdrs\brdrw15 \cltxlrtb \cellx8270\pard \qc\nowidctlpar\widctlpar\intbl\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FTS Spurious Emission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axis coord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 % interference time for AS traversing fixed beam\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 aircraft height likely to cause interfe-rence (in main beam)\cell }\pard \nowidctlpar\widctlpar\intbl\adjustright {\f0\fs20 \row }\trowd \trqc\trgaph108\trleft-34\trkeep \clvertalt\clbrdrl\brdrs\brdrw15 \clbrdrb\brdrs\brdrw15 \clbrdrr\brdrs\brdrw15 \cltxlrtb \cellx2042\clvertalt\clbrdrl\brdrs\brdrw15 \clbrdrb\brdrs\brdrw15 \clbrdrr\brdrs\brdrw15 \cltxlrtb \cellx4118\clvertalt\clbrdrl\brdrs\brdrw15 \clbrdrb\brdrs\brdrw15 \clbrdrr\brdrs\brdrw15 \cltxlrtb \cellx6194\clvertalt\clbrdrl\brdrs\brdrw15 \clbrdrb\brdrs\brdrw15 \clbrdrr\brdrs\brdrw15 \cltxlrtb \cellx8270\pard \qj\nowidctlpar\widctlpar\intbl\adjustright {\f0\fs20 As ET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cation\cell }\pard \qc\nowidctlpar\widctlpar\intbl\adjustright {\f0\fs20 0.7 - 8.9 k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2100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0\fs20 \row }\trowd \trqc\trgaph108\trleft-34\trkeep \clvertalt\clbrdrt\brdrs\brdrw15 \clbrdrl\brdrs\brdrw15 \clbrdrb\brdrs\brdrw15 \clbrdrr\brdrs\brdrw15 \cltxlrtb \cellx2042\clvertalt\clbrdrt\brdrs\brdrw15 \clbrdrl\brdrs\brdrw15 \clbrdrb\brdrs\brdrw15 \clbrdrr\brdrs\brdrw15 \cltxlrtb \cellx4118\clvertalt\clbrdrt\brdrs\brdrw15 \clbrdrl\brdrs\brdrw15 \clbrdrb\brdrs\brdrw15 \clbrdrr\brdrs\brdrw15 \cltxlrtb \cellx6194\clvertalt\clbrdrt\brdrs\brdrw15 \clbrdrl\brdrs\brdrw15 \clbrdrb\brdrs\brdrw15 \clbrdrr\brdrs\brdrw15 \cltxlrtb \cellx8270\pard \qj\nowidctlpar\widctlpar\intbl\adjustright {\f0\fs20 With 15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rovement\cell }\pard \qc\nowidctlpar\widctlpar\intbl\adjustright {\f0\fs20 0.1 - 1.5 k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0.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400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0\fs20 \row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The results of this study show that with a 15 dB improvement (at a frequency offset of  2.5 MHz) in the TFTS AS spurious emission level, a significant increase of protection is afforded to the adjacent band fixed links. The coordination distance is not unrealistic and when combined with information on the location and direction of peak antenna gain of the fixed links, incompatibility problems will be minim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4.3\tab }{\b\f0\fs20 CCIR recommendation 283, 2 x 8 Mbit/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The TFTS aircraft station can cause interference to fixed service on a height of 500 meter, i.e. when the aircraft is approximately 8 km from the airport. If there is a TFTS ground station close to the airport the transmitter power may be reduced and the interference distance will then be reduced. In the worst case, i.e. the mainlobe is pointing in the direction of the airport, the coordination distance is approximately 25 k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5.}{\b\f0\fs20 \tab }{\b\caps\f0\fs20 Mobile service}{\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5.1\tab }{\b\f0\fs20 DCS 1800}{\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In the band 1710 - 1785 MHz, DCS 1800 base stations (BS) may receive interference from TFTS aircraft stations (AS) since it is likely that both systems could be operated physically close to each other. The most common scenario would be where a DCS 1800 BS is sited near or at an airport i.e. close to TFTS AS. In the analysis it was assumed that the minimum separation distance between the TFTS AS and DCS 1800 BS would be 100 m. The existing radio parameter specifications were used. It is necessary to reduce the spurious emissions for the TFTS AS to - 62 dBW / 30 kHz. However, part of the additional attenuation will be achieved by the diplex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band 1805 - 1880 MHz, DCS 1800 may operate mobile receivers which are handportable and could operate very close to a TFTS AS at airport terminals. It was assumed in the analysis that the minimum separation between a DCS 1800 mobile receiver and a TFTS AS transmitter could be as little as 30 m, particularly when DCS 1800 mobiles are used at departures gates. The carrier can then cause interference if the frequency separation is less than 1.6 MHz. However, the main problem is the spurious emissions since they can cause interference at much greater frequency separations. It is necessary to reduce the spurious emissions to - 40 dBm / 30 k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can be noted that the problem may be reduced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0\fs20 i)\tab an aircraft approaches an airport where a TFTS GS is situated, the TFTS AS will dynamically reduce transmit power in order not saturate the TFTS GS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tx1418\adjustright {\f0\fs20 ii)\tab a TFTS AS communicates to a TFTS airport station (low power TFTS GS for coverage around the air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0\fs20 iii)\tab Coordination, to ensure that near airports a DCS 1800 system should not use the frequencies adjacent to TFTS AS frequency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0\fs20 iv)\tab Planning the DCS 1800 base stations so that the wanted signal, at the departure gates, is kept on a level which gives the required protection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In the scenarios (i) and (ii), the TFTS AS is unlikely to be transmitting at full power. The spurious emissions can be expected to be reduced when the output power is reduced. This reduction may however not be lin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5.2\tab }{\b\f0\fs20 Other mobile system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 potential for interference to the TFTS ground stations from a Swedish aeronautical mobile system operating in the adjacent band. Theoretical calculations give interference distances from the aeronautical mobile aircraft to TFTS GS, ranging from 15 km for the TFTS frequency 1800 MHz to 50 km for 1805 MHz. Field measurements will be carried out, as soon as the first TFTS test station is taken into operation, to verify thes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6.\tab }{\b\caps\f0\fs20 Conclusion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can be concluded that there are potential incompatibility problems between TFTS transmitter and adjacent services. The incompatibility stems from the transmitter mask for the TFTS ground station (GS) as well as for the TFTS aircraft station (AS) defined in the draft ETS, permitting high levels of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 improvement of 15 dB is required at the TFTS AS for 2.5 MHz frequency offset in order to minimise the coordination distance with fixed links. Reduction in spurious emissions will also aid the coordination between TFTS GS and fixed links. A reduction of the spurious emissions for the TFTS GS to -30 dBm / MHz is necessary to prevent interference to MET-SAT. A reduction to -40 dBm / 30kHz for the TFTS AS is necessary to prevent interference from TFTS AS to DCS 1800 mobile stations operating at air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720\nowidctlpar\widctlpar\adjustright {\f0\fs20 \page }{\b\f0\fs20 ANNEX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720\nowidctlpar\widctlpar\adjustright {\b\f0\fs20 Measures to eliminate interference between TFTS GS and fix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1.}{\b\f0\fs20 \tab Partition of fixed link and TFTS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would seem that there is a scope for the TFTS and Fixed Link operators to agree to a mutually beneficial partitioning of the band 1670 - 1675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EXAMPLE is given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08\trleft-108\trkeep \clvertalt\clbrdrt\brdrdb\brdrw15 \clbrdrl\brdrdb\brdrw15 \clbrdrb\brdrs\brdrw15 \clbrdrr\brdrs\brdrw15 \cltxlrtb \cellx678\clvertalt\clbrdrt\brdrdb\brdrw15 \clbrdrl\brdrs\brdrw15 \clbrdrb\brdrs\brdrw15 \clbrdrr\brdrs\brdrw15 \cltxlrtb \cellx3144\clvertalt\clbrdrt\brdrdb\brdrw15 \clbrdrl\brdrs\brdrw15 \clbrdrb\brdrs\brdrw15 \clbrdrr\brdrs\brdrw15 \cltxlrtb \cellx5790\clvertalt\clbrdrt\brdrdb\brdrw15 \clbrdrl\brdrs\brdrw15 \clbrdrb\brdrs\brdrw15 \clbrdrr\brdrdb\brdrw15 \cltxlrtb \cellx8751\pard \qj\nowidctlpar\widctlpar\intbl\adjustright {\f0\fs20 a\cell 1670 - 1671.88\cell TFTS\cell Fill from bottom up\cell }\pard \nowidctlpar\widctlpar\intbl\adjustright {\f0\fs20 \row }\trowd \trqc\trgaph108\trleft-108\trkeep \clvertalt\clbrdrt\brdrs\brdrw15 \clbrdrl\brdrdb\brdrw15 \clbrdrb\brdrs\brdrw15 \clbrdrr\brdrs\brdrw15 \cltxlrtb \cellx678\clvertalt\clbrdrt\brdrs\brdrw15 \clbrdrl\brdrs\brdrw15 \clbrdrb\brdrs\brdrw15 \clbrdrr\brdrs\brdrw15 \cltxlrtb \cellx3144\clvertalt\clbrdrt\brdrs\brdrw15 \clbrdrl\brdrs\brdrw15 \clbrdrb\brdrs\brdrw15 \clbrdrr\brdrs\brdrw15 \cltxlrtb \cellx5790\clvertalt\clbrdrt\brdrs\brdrw15 \clbrdrl\brdrs\brdrw15 \clbrdrb\brdrs\brdrw15 \clbrdrr\brdrdb\brdrw15 \cltxlrtb \cellx8751\pard \qj\nowidctlpar\widctlpar\intbl\adjustright {\f0\fs20 b\cell 1671.88 - 1672\cell Coordination Band*\cell \cell }\pard \nowidctlpar\widctlpar\intbl\adjustright {\f0\fs20 \row }\pard \qj\nowidctlpar\widctlpar\intbl\adjustright {\f0\fs20 c\cell 1672 - 1672.45\cell Fixed Links\cell Currently in use\cell }\pard \nowidctlpar\widctlpar\intbl\adjustright {\f0\fs20 \row }\pard \qj\nowidctlpar\widctlpar\intbl\adjustright {\f0\fs20 d\cell 1672.45 - 1673.88\cell Fixed Links\cell Fill from bottom up\cell }\pard \nowidctlpar\widctlpar\intbl\adjustright {\f0\fs20 \row }\pard \qj\nowidctlpar\widctlpar\intbl\adjustright {\f0\fs20 e\cell 1673.88 - 1674\cell Coordination Band*\cell \cell }\pard \nowidctlpar\widctlpar\intbl\adjustright {\f0\fs20 \row }\pard \qj\nowidctlpar\widctlpar\intbl\adjustright {\f0\fs20 f\cell 1674 - 1675\cell TFTS\cell Fill according to usage of sub-bands (d) &amp; (h)\cell }\pard \nowidctlpar\widctlpar\intbl\adjustright {\f0\fs20 \row }\pard \qj\nowidctlpar\widctlpar\intbl\adjustright {\f0\fs20 g\cell 1675 - 1675.12\cell Coordination Band*\cell \cell }\pard \nowidctlpar\widctlpar\intbl\adjustright {\f0\fs20 \row }\trowd \trqc\trgaph108\trleft-108\trkeep \clvertalt\clbrdrt\brdrs\brdrw15 \clbrdrl\brdrdb\brdrw15 \clbrdrb\brdrdb\brdrw15 \clbrdrr\brdrs\brdrw15 \cltxlrtb \cellx678\clvertalt\clbrdrt\brdrs\brdrw15 \clbrdrl\brdrs\brdrw15 \clbrdrb\brdrdb\brdrw15 \clbrdrr\brdrs\brdrw15 \cltxlrtb \cellx3144\clvertalt\clbrdrt\brdrs\brdrw15 \clbrdrl\brdrs\brdrw15 \clbrdrb\brdrdb\brdrw15 \clbrdrr\brdrs\brdrw15 \cltxlrtb \cellx5790\clvertalt\clbrdrt\brdrs\brdrw15 \clbrdrl\brdrs\brdrw15 \clbrdrb\brdrdb\brdrw15 \clbrdrr\brdrdb\brdrw15 \cltxlrtb \cellx8751\pard \qj\nowidctlpar\widctlpar\intbl\adjustright {\f0\fs20 h\cell 1675.12 - 1676\cell Fixed Links\cell Fill from top down\cell }\pard \nowidctlpar\widctlpar\intbl\adjustright {\f0\fs20 \row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 Band where careful coordination between services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f0\fs20 \tab Analysis in the UK assumes that the existing fixed links would be protected by not using co-channel TFTS assignments (including 120 kHz coordination band). It has been shown that coordination is required close to a TFTS GS if adjacent channels are to be used by fixed links. The exact separation distance required depends on the terrain profile and ground clutter between the services as well as the exact gain of the fixed antenna towards the TFTS GS. Careful coordination of some specific links may be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urther analysis has shown that it may be possible to coordinate some fixed links co-channel to TFTS if the services are sufficiently sepa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2.}{\b\f0\fs20 \tab }{\b\caps\f0\fs20 Possible 3 dB reduction of TFTS amplifier products}{\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raft ETSI standard specifies that TFTS out-of-band (OOB) products should be at a level less than -65 dBc at more than 120 kHz from the centre of a TFTS ca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ufacturer of the TFTS airborne equipment, has stated that measurements on bench development equipment shows that the out-of-band is expected to be 10 dB better than the -65 dBc specified (except for isolated spikes where the out-of-band level degrades back to - 65 d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like the airborne equipment, the TFTS GS equipment is not constrained in weight, size and heat dissipation and discussions with one manufacturer suggested that an extra 3 dB may be possible (i.e. improving the OOB spec to - 68 d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xample in chapter 2.2 provides a minimum of 120 kHz guard band, i.e. a minimum of -65 dBc for the rf spectrum mask. It can be safely assumed that separations much greater than 120 kHz will be initially obtained as the bands fill in the most judicious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page 3.}{\b\f0\fs20 \tab }{\b\caps\f0\fs20 Antenna Gain}{\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xed link antennas are directional and have gain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n beam\tab 17 d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tab \tab 12 dBi ( 5 dB rejection of sidel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tab \tab  4 dBi (12 dB rejection of sidel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0\tab \tab -5 dBi (23 dB rejection of sidel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careful selection of TFTS and Fixed links sittings, it should be possible for the fixed link operators to obtain 23 dB rejection of interference from TF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FTS uses omni-azimuthal antennas so no gain discrimination is possible by the TFTS antenn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4.}{\b\f0\fs20 \tab }{\b\caps\f0\fs20 Polarisation}{\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FTS GS uses only vertical polarisation. The fixed links uses both vertical and horizontal polarisation and has cross-polarisation discrimination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n beam\tab 20 dB rejection of X-po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tab \tab 14 dB rejection of X-po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0\tab \tab   9 dB rejection of X-po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tab \tab   5 dB rejection of X-po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t;100\tab \tab   0 dB rejection of X-po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it is possible to arrange the fixed link networks so that stations near a TFTS GS (and particularly those links that 'look' towards a TFTS GS) use horizontal polarisation, then considerable rejection of unwanted signals may be ob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5.}{\b\f0\fs20 \tab }{\b\caps\f0\fs20 Path loss}{\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eally, fixed links and TFTS stations should be widely separated in order to increase the path loss betwee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will not be possible to achieve large separation distance between the different stations in some areas, since the station sites are already fix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xed link antennas could possibly be shielded in the direction of a TFTS GS by the erection of a metal 'blinker'. No such shielding can be fixed to the TFTS GS because TFTS GSs are required to be omni-azimuth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6.}{\b\f0\fs20 \tab }{\b\caps\f0\fs20 Possible relaxtion of fixed link C/I margin}{\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figure of 40 dB has been given as the minimum required C/I margin for fixed link system. This figure is under review. So far, there has been no indication that these fixed link parameters may be either improved or relax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720\nowidctlpar\widctlpar\adjustright {\f0\fs20 \page }{\b\f0\fs20 ANNEX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720\nowidctlpar\widctlpar\adjustright {\b\f0\fs20 Methodology for determining interference from TFTS (aircraft) to fix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pvpara\phpg\posx1890\posy136\absh3060\absw8340\dxfrtext180\dfrmtxtx180\dfrmtxty0\adjustright {\pard\plain \qc\nowidctlpar\widctlpar\pvpara\phpg\posx1890\posy136\absh3060\absw8340\dxfrtext180\dfrmtxtx180\dfrmtxty0\adjustright \fs20\lang2057\cgrid {\object\objemb\rsltmerge\objw5749\objh2515\objscalex111\objscaley149{\*\objclass MSDraw}{\*\objdata 0105000002000000070000004d5344726177000000000000000000c004000008009a2754110100090000034402000003005a00000000001500000026060f001f00ffffffff0400150000004d7245640f004d6963726f736f6674204472617700005a00000026060f00a9004d72456402009f0000009d000100580058007c0298010000000000000100030000000000ffffff0000000000ffffff000100000100000001000000000001000000000000010c0053797374656d0003008a00ff00290003015f0b020011000301af0d0200120003100000000000ffffff00c0c0c00080808000ff00000080000000ffff00008080000000ff00000080000000ffff00008080000000ff0000008000ff00ff0080008000000e00000026060f0012004d724564030008000000b8000f00b309fd03050000000b020f00b800050000000c02ee03fb08030000001e000400000003010800050000000102ffffff000500000009020000000004000000070103000400000004010d0004000000060101000400000002010200030000001e0008000000fa0206000800080000000000040000002d0100000b00000026060f000c004d7245640100020000000000080000002503020080016003a00860030b00000026060f000c004d72456401000200000000000800000025030200a0086003a008c0000b00000026060f000c004d7245640100020000000000080000002503020080016003800170020b00000026060f000c004d72456401000200000000000800000025030200e00170027008c0000b00000026060f000c004d72456401000200000000000800000025030200e0017002900370020b00000026060f000c004d724564010002000000000008000000250302007008c0006006c0000b00000026060f000c004d72456401000200000000002a00000025031300b0014002bc014002b0014602a4014c029e01580292015e0292016a02920176029201820292018e0292019a029201a6029201b2029201be029801ca029e01d602aa01d602b001e202bc01e80208000000fa02060008000800ffffff00040000002d01010004000000f00100000b00000026060f000c004d72456401000200000000000800000025030200c000900080019000040000002e011800040000000201010014000000fb02c0ff0000000000009001000000020000001253796d626f6c50726f70204254000600040000002d01000008000000320a4002c00301000000710008000000320a2001900601000000710012000000fb0270ff0000000000009001000000020000000257696e6764696e677300ab96040000002d01020004000000f001000008000000320a9000d00801000000510010000000fb02c0ff00000000000090010000000000000022417269616c000000040000002d01000004000000f00102000a000000320af00350040500000064202879290008000000320a100200090100000068000b000000320a80012004080000006c2c20642028782910000000fb021000070000000000bc02000000000102022253797374656d0005040000002d01020004000000f001000008000000fa02050000000000ffffff00040000002d01000004000000f0010100040000002701ffff040000002701ffff03000000000001012000ef09100000000000000000000080000000000000000000000000000000000000000000000000000000000000000001050000050000000d0000004d45544146494c4550494354009b270000aceeffff9004000008009b27541100000100090000034402000003005a00000000001500000026060f001f00ffffffff0400150000004d7245640f004d6963726f736f6674204472617700005a00000026060f00a9004d72456402009f0000009d000100580058007c0298010000000000000100030000000000ffffff0000000000ffffff000100000100000001000000000001000000000000010c0053797374656d0003008a00ff00290003015f0b020011000301af0d0200120003100000000000ffffff00c0c0c00080808000ff00000080000000ffff00008080000000ff00000080000000ffff00008080000000ff0000008000ff00ff0080008000000e00000026060f0012004d724564030008000000b8000f00b309fd03050000000b020f00b800050000000c02ee03fb08030000001e000400000003010800050000000102ffffff000500000009020000000004000000070103000400000004010d0004000000060101000400000002010200030000001e0008000000fa0206000800080000000000040000002d0100000b00000026060f000c004d7245640100020000000000080000002503020080016003a00860030b00000026060f000c004d72456401000200000000000800000025030200a0086003a008c0000b00000026060f000c004d7245640100020000000000080000002503020080016003800170020b00000026060f000c004d72456401000200000000000800000025030200e00170027008c0000b00000026060f000c004d72456401000200000000000800000025030200e0017002900370020b00000026060f000c004d724564010002000000000008000000250302007008c0006006c0000b00000026060f000c004d72456401000200000000002a00000025031300b0014002bc014002b0014602a4014c029e01580292015e0292016a02920176029201820292018e0292019a029201a6029201b2029201be029801ca029e01d602aa01d602b001e202bc01e80208000000fa02060008000800ffffff00040000002d01010004000000f00100000b00000026060f000c004d72456401000200000000000800000025030200c000900080019000040000002e011800040000000201010014000000fb02c0ff0000000000009001000000020000001253796d626f6c50726f70204254000600040000002d01000008000000320a4002c00301000000710008000000320a2001900601000000710012000000fb0270ff0000000000009001000000020000000257696e6764696e677300ab96040000002d01020004000000f001000008000000320a9000d00801000000510010000000fb02c0ff00000000000090010000000000000022417269616c000000040000002d01000004000000f00102000a000000320af00350040500000064202879290008000000320a100200090100000068000b000000320a80012004080000006c2c20642028782910000000fb021000070000000000bc02000000000102022253797374656d0005040000002d01020004000000f001000008000000fa02050000000000ffffff00040000002d01000004000000f0010100040000002701ffff040000002701ffff030000000000}{\result {\f0\fs20 {\pict{\*\picprop\shplid1027{\sp{\sn shapeType}{\sv 75}}{\sp{\sn fFlipH}{\sv 0}}{\sp{\sn fFlipV}{\sv 0}}{\sp{\sn fLine}{\sv 0}}}\picscalex111\picscaley149\piccropl0\piccropr0\piccropt0\piccropb0\picw10139\pich4436\picwgoal5748\pichgoal2515\wmetafile8\bliptag991156298\blipupi-242{\*\blipuid 3b13d84a0d60206bae00e46ea6d2958c}0100090000034402000003005a00000000001500000026060f001f00ffffffff0400150000004d7245640f004d6963726f736f6674204472617700005a00000026060f00a9004d72456402009f0000009d000100580058007c0298010000000000000100030000000000ffffff0000000000ffffff000100000100000001000000000001000000000000010c0053797374656d0003008a00ff00290003015f0b020011000301af0d0200120003100000000000ffffff00c0c0c00080808000ff00000080000000ffff00008080000000ff00000080000000ffff00008080000000ff0000008000ff00ff0080008000000e00000026060f0012004d724564030008000000b8000f00b309fd03050000000b020f00b800050000000c02ee03fb08030000001e000400000003010800050000000102ffffff000500000009020000000004000000070103000400000004010d0004000000060101000400000002010200030000001e0008000000fa0206000800080000000000040000002d0100000b00000026060f000c004d7245640100020000000000080000002503020080016003a00860030b00000026060f000c004d72456401000200000000000800000025030200a0086003a008c0000b00000026060f000c004d7245640100020000000000080000002503020080016003800170020b00000026060f000c004d72456401000200000000000800000025030200e00170027008c0000b00000026060f000c004d72456401000200000000000800000025030200e0017002900370020b00000026060f000c004d724564010002000000000008000000250302007008c0006006c0000b00000026060f000c004d72456401000200000000002a00000025031300b0014002bc014002b0014602a4014c029e01580292015e0292016a02920176029201820292018e0292019a029201a6029201b2029201be029801ca029e01d602aa01d602b001e202bc01e80208000000fa02060008000800ffffff00040000002d01010004000000f00100000b00000026060f000c004d72456401000200000000000800000025030200c000900080019000040000002e011800040000000201010014000000fb02c0ff0000000000009001000000020000001253796d626f6c50726f70204254000600040000002d01000008000000320a4002c00301000000710008000000320a2001900601000000710012000000fb0270ff0000000000009001000000020000000257696e6764696e677300ab96040000002d01020004000000f001000008000000320a9000d00801000000510010000000fb02c0ff00000000000090010000000000000022417269616c000000040000002d01000004000000f00102000a000000320af00350040500000064202879290008000000320a100200090100000068000b000000320a80012004080000006c2c20642028782910000000fb021000070000000000bc02000000000102022253797374656d0005040000002d01020004000000f001000008000000fa02050000000000ffffff00040000002d01000004000000f0010100040000002701ffff040000002701ffff03000000000001012000ef0910000000000000000000008000000000000000}}}}}{\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1.}{\b\f0\fs20 \tab }{\b\caps\f0\fs20 The necessary attenuation}{\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prevent interference from the aircraft, the necessary attenuation is given b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 E - Sr(f) - Si(f) + linterp (G}{\f0\fs20\dn6 r}{\f0\fs20  ,}{\f0\fs20 {\field{\*\fldinst SYMBOL 113 \\f "Symbol" \\s 10}{\fldrslt\f3\fs20}}}{\f0\fs20 ) - I + 10log(n)\tab \tab \tab \tab \tab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 EIRP of the TF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r(f) = Rf - filter attenuation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f) = IF - filter attenuation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terp (G}{\f0\fs20\dn6 r}{\f0\fs20 , }{\f0\fs20 {\field{\*\fldinst SYMBOL 113 \\f "Symbol" \\s 10}{\fldrslt\f3\fs20}}}{\f0\fs20  = Receiving antenna gain, depending on the off-axis angle (degr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 Max tolerable interference level at the fixed Rx, including feeder l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 = number of transmi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field{\*\fldinst SYMBOL 113 \\f "Symbol" \\s 10}{\fldrslt\f3\fs20}}}{\f0\fs20  = Off-axis angle (degr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ference radiation patterns for the antennas can be found in CCIR Rec. 699. However, it should be noted that the interference distance can be reduced by taking into account the specific antenna diagram for the radio-r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f0\fs20 2.}{\b\f0\fs20 \tab }{\b\caps\f0\fs20 Calculation of the coordination distance around the radio-relay}{\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ordination distance, i.e. using maximum antenna gain for TFTS, is give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 32.5 - 20log (f) ) / 20\tab \tab \tab \tab \tab \tab \tab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 (x)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x):  k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fs20 \page 3.}{\b\f0\fs20 \tab CALCULATION OF THE ALTITUDE (h) AND THE DISTANCE d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ordination distance has been calculated by using the maximum antenna gain for TFTS. By taking into account the antenna gain for TFTS, the interference distance can in some cases be re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1 = 10 }{\f0\fs20\up6 (A + linterp (D, }{\f0\fs20\up6 {\field{\*\fldinst SYMBOL 113 \\f "Symbol" \\s 10}{\fldrslt\f3\fs20}}}{\f0\fs20\up6 ) + linterp (G}{\f0\fs20\dn6 r}{\f0\fs20\up6 , }{\f0\fs20\up6 {\field{\*\fldinst SYMBOL 113 \\f "Symbol" \\s 10}{\fldrslt\f3\fs20}}}{\f0\fs20\up6  ) - 32.5 - 20 log (f) / 20\tab \tab \tab \tab }{\f0\fs20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 = l x 1000 x sin (}{\f0\fs20 {\field{\*\fldinst SYMBOL 113 \\f "Symbol" \\s 10}{\fldrslt\f3\fs20}}}{\f0\fs20 ),          \tab \tab \tab \tab \tab \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 (y) = l x cos (}{\f0\fs20 {\field{\*\fldinst SYMBOL 113 \\f "Symbol" \\s 10}{\fldrslt\f3\fs20}}}{\f0\fs20 ),                 \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 = The interference distance, when the aircraft is flying in the direction of the main b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interp (D, }{\f0\fs20 {\field{\*\fldinst SYMBOL 113 \\f "Symbol" \\s 10}{\fldrslt\f3\fs20}}}{\f0\fs20 ) = The antenna gain for TFTS, depending on the off-axis 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 = Altitude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y) = Distance on the ground between the radio-relay and the aircraft (k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l360\slmult1\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f0\fs20 4.}{\b\f0\fs20 \tab }{\b\caps\f0\fs20 Calculation of period of aircraft in the main beam of the fixed link}{\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calculations indicate that interference will occur it is then necessary to calculate the percentage of time the interference will be caused to the fixed station, by taking into account the time each aircraft is causing interference, the density of aircrafts and the probability that the interference will occur while the fading margin is fallen to 0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ime the aircraft is passing perpendicularly to the mainlobe is calculated by formula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 =  ( 1 sin (}{\f0\fs20 {\field{\*\fldinst SYMBOL 113 \\f "Symbol" \\s 10}{\fldrslt\f3\fs20}}}{\f0\fs20  (d)) 1 x 2 d (x) x 1000 ) / v   \tab \tab \tab \tab \tab \tab \tab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0\fs20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0\fs20 {\field{\*\fldinst SYMBOL 113 \\f "Symbol" \\s 10}{\fldrslt\f3\fs20}}}{\f0\fs20 (d) is the angle for a given d (x)          (deg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 is the velocity for the aircraft              (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 is in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should be noted that the radio-relay can receive higher interference levels from the radio-relay itself, due to reflections from the body of the air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