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alt Times New Roman};}{\f3\froman\fcharset2\fprq2{\*\panose 05050102010706020507}Symbol;}{\f22\froman\fcharset0\fprq2{\*\panose 00000000000000000000}CG Times;}{\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22\fs20\cgrid \snext0 Normal;}{\s1\sb240\sa60\keepn\nowidctlpar\widctlpar\adjustright \b\fs20\kerning28\cgrid \sbasedon0 \snext0 heading 1;}{\*\cs10 \additive Default Paragraph Font;}{\s15\li50\ri50\nowidctlpar\widctlpar\tx50\tqr\tx1609\adjustright \f22\fs20\cgrid \snext15 OmniPage #1;}{\s16\nowidctlpar\widctlpar\tx50\tqr\tx1315\adjustright \f22\fs20\cgrid \snext16 OmniPage #2;}{\s17\qc\nowidctlpar\widctlpar\tx50\tqr\tx8211\adjustright \f22\fs20\cgrid \snext17 OmniPage #3;}{\s18\qc\nowidctlpar\widctlpar\tx50\tqr\tx9292\adjustright \f22\fs20\cgrid \snext18 OmniPage #4;}{\s19\qc\nowidctlpar\widctlpar\tx50\tqr\tx6520\adjustright \f22\fs20\cgrid \snext19 OmniPage #5;}{\s20\qc\nowidctlpar\widctlpar\tx50\tqr\tx2320\adjustright \f22\fs20\cgrid \snext20 OmniPage #6;}{\s21\li50\ri50\nowidctlpar\widctlpar\tx666\tqr\tx1149\adjustright \f22\fs17\cgrid \snext21 OmniPage #257;}{\s22\qc\nowidctlpar\widctlpar\tx50\tqr\tx5436\adjustright \f22\fs17\cgrid \snext22 OmniPage #258;}{\s23\nowidctlpar\widctlpar\tx50\tx100\tx536\tqr\tx2158\adjustright \f22\fs17\cgrid \snext23 OmniPage #259;}{\s24\nowidctlpar\widctlpar\tx50\tqr\tx9060\adjustright \f22\fs17\cgrid \snext24 OmniPage #260;}{\s25\nowidctlpar\widctlpar\tx50\tx100\tx505\tqr\tx3582\adjustright \f22\fs17\cgrid \snext25 OmniPage #261;}{\s26\qj\nowidctlpar\widctlpar\tx50\tqr\tx9059\adjustright \f22\fs17\cgrid \snext26 OmniPage #262;}{\s27\qc\nowidctlpar\widctlpar\tx50\tqr\tx1247\adjustright \f22\fs17\cgrid \snext27 OmniPage #263;}{\s28\qj\nowidctlpar\widctlpar\tx50\tqr\tx5859\adjustright \f22\fs17\cgrid \snext28 OmniPage #264;}{\s29\nowidctlpar\widctlpar\tx50\tqr\tx480\adjustright \f22\fs17\cgrid \snext29 OmniPage #265;}{\s30\nowidctlpar\widctlpar\tx50\tx100\tx2924\tqr\tx3560\adjustright \f22\fs17\cgrid \snext30 OmniPage #266;}{\s31\nowidctlpar\widctlpar\tx50\tx100\tx2913\tqr\tx4378\adjustright \f22\fs17\cgrid \snext31 OmniPage #267;}{\s32\nowidctlpar\widctlpar\tx50\tqr\tx1524\adjustright \f22\fs17\cgrid \snext32 OmniPage #268;}{\s33\nowidctlpar\widctlpar\tx50\tqr\tx1014\adjustright \f22\fs17\cgrid \snext33 OmniPage #269;}{\s34\qj\nowidctlpar\widctlpar\tx50\tqr\tx3708\adjustright \f22\fs17\cgrid \snext34 OmniPage #270;}{\s35\qj\nowidctlpar\widctlpar\tx50\tqr\tx3712\adjustright \f22\fs17\cgrid \snext35 OmniPage #271;}{\s36\qj\nowidctlpar\widctlpar\tx50\tqr\tx3702\adjustright \f22\fs17\cgrid \snext36 OmniPage #272;}{\s37\nowidctlpar\widctlpar\tx50\tqr\tx3698\adjustright \f22\fs17\cgrid \snext37 OmniPage #273;}{\s38\qj\nowidctlpar\widctlpar\tx50\tqr\tx3695\adjustright \f22\fs17\cgrid \snext38 OmniPage #274;}{\s39\nowidctlpar\widctlpar\tx50\tqr\tx129\adjustright \f22\fs17\cgrid \snext39 OmniPage #275;}{\s40\nowidctlpar\widctlpar\tx50\tx100\tx2196\tqr\tx5349\adjustright \f22\fs17\cgrid \snext40 OmniPage #276;}{\s41\qj\nowidctlpar\widctlpar\tx50\tqr\tx7140\adjustright \f22\fs17\cgrid \snext41 OmniPage #277;}{\s42\nowidctlpar\widctlpar\tx50\tqr\tx9059\adjustright \f22\fs17\cgrid \snext42 OmniPage #278;}{\s43\nowidctlpar\widctlpar\tx50\tqr\tx230\adjustright \f22\fs17\cgrid \snext43 OmniPage #279;}{\s44\nowidctlpar\widctlpar\tx50\tqr\tx2423\adjustright \f22\fs17\cgrid \snext44 OmniPage #280;}{\s45\nowidctlpar\widctlpar\tx50\tqr\tx9063\adjustright \f22\fs17\cgrid \snext45 OmniPage #281;}{\s46\li50\ri50\nowidctlpar\widctlpar\tx50\tqr\tx1129\adjustright \f22\fs15\cgrid \snext46 OmniPage #513;}{\s47\qc\nowidctlpar\widctlpar\tx50\tqr\tx756\adjustright \f22\fs15\cgrid \snext47 OmniPage #514;}{\s48\nowidctlpar\widctlpar\tx50\tqr\tx984\adjustright \f22\fs15\cgrid \snext48 OmniPage #515;}{\s49\nowidctlpar\widctlpar\tx50\tqr\tx1293\adjustright \f22\fs15\cgrid \snext49 OmniPage #516;}{\s50\nowidctlpar\widctlpar\tx50\tqr\tx407\adjustright \f22\fs15\cgrid \snext50 OmniPage #517;}{\s51\nowidctlpar\widctlpar\tx50\tqr\tx1269\adjustright \f22\fs15\cgrid \snext51 OmniPage #518;}{\s52\nowidctlpar\widctlpar\tx50\tqr\tx1443\adjustright \f22\fs15\cgrid \snext52 OmniPage #519;}{\s53\nowidctlpar\widctlpar\tx50\tqr\tx1530\adjustright \f22\fs15\cgrid \snext53 OmniPage #520;}{\s54\nowidctlpar\widctlpar\tx50\tqr\tx1518\adjustright \f22\fs15\cgrid \snext54 OmniPage #521;}{\s55\nowidctlpar\widctlpar\tx50\tqr\tx201\adjustright \f22\fs15\cgrid \snext55 OmniPage #522;}{\s56\nowidctlpar\widctlpar\tx50\tqr\tx461\adjustright \f22\fs15\cgrid \snext56 OmniPage #523;}{\s57\nowidctlpar\widctlpar\tx50\tx100\tx1561\tqr\tx2211\adjustright \f22\fs15\cgrid \snext57 OmniPage #524;}{\s58\nowidctlpar\widctlpar\tx50\tx100\tx1552\tqr\tx2698\adjustright \f22\fs15\cgrid \snext58 OmniPage #525;}{\s59\nowidctlpar\widctlpar\tx50\tx100\tx1445\tx2877\tqr\tx3828\adjustright \f22\fs15\cgrid \snext59 OmniPage #526;}{\s60\nowidctlpar\widctlpar\tx50\tqr\tx4712\adjustright \f22\fs15\cgrid \snext60 OmniPage #527;}{\s61\nowidctlpar\widctlpar\tx50\tqr\tx9062\adjustright \f22\fs15\cgrid \snext61 OmniPage #528;}{\s62\nowidctlpar\widctlpar\tx50\tqr\tx663\adjustright \f22\fs15\cgrid \snext62 OmniPage #529;}{\s63\nowidctlpar\widctlpar\tx50\tqr\tx234\adjustright \f22\fs15\cgrid \snext63 OmniPage #530;}{\s64\nowidctlpar\widctlpar\tx50\tqr\tx497\adjustright \f22\fs15\cgrid \snext64 OmniPage #531;}{\s65\nowidctlpar\widctlpar\tx50\tqr\tx2378\adjustright \f22\fs15\cgrid \snext65 OmniPage #532;}{\s66\nowidctlpar\widctlpar\tx50\tqr\tx606\adjustright \f22\fs15\cgrid \snext66 OmniPage #533;}{\s67\nowidctlpar\widctlpar\tx50\tx100\tx1413\tqr\tx8354\tx8492\adjustright \f22\fs15\cgrid \snext67 OmniPage #534;}{\s68\nowidctlpar\widctlpar\tx50\tqr\tx9041\adjustright \f22\fs15\cgrid \snext68 OmniPage #535;}{\s69\nowidctlpar\widctlpar\tx50\tqr\tx9045\adjustright \f22\fs15\cgrid \snext69 OmniPage #536;}{\s70\nowidctlpar\widctlpar\tx50\tx100\tx1432\tx8511\tqr\tx9091\adjustright \f22\fs15\cgrid \snext70 OmniPage #537;}{\s71\nowidctlpar\widctlpar\tx50\tqr\tx8739\adjustright \f22\fs15\cgrid \snext71 OmniPage #538;}{\s72\nowidctlpar\widctlpar\tx50\tx100\tx150\tx4727\tqr\tx5315\adjustright \f22\fs15\cgrid \snext72 OmniPage #539;}{\s73\nowidctlpar\widctlpar\tx50\tqr\tx4359\adjustright \f22\fs15\cgrid \snext73 OmniPage #540;}{\s74\nowidctlpar\widctlpar\tx50\tqr\tx9039\adjustright \f22\fs15\cgrid \snext74 OmniPage #541;}{\s75\li50\ri50\nowidctlpar\widctlpar\tx685\tqr\tx1168\adjustright \f22\fs15\cgrid \snext75 OmniPage #769;}{\s76\nowidctlpar\widctlpar\tx50\tx100\tx560\tqr\tx1555\adjustright \f22\fs15\cgrid \snext76 OmniPage #770;}{\s77\nowidctlpar\widctlpar\tx50\tqr\tx9049\adjustright \f22\fs15\cgrid \snext77 OmniPage #771;}{\s78\qc\nowidctlpar\widctlpar\tx50\tqr\tx1025\adjustright \f22\fs15\cgrid \snext78 OmniPage #772;}{\s79\nowidctlpar\widctlpar\tx50\tx100\tx454\tqr\tx2681\adjustright \f22\fs15\cgrid \snext79 OmniPage #773;}{\s80\nowidctlpar\widctlpar\tx50\tqr\tx1584\adjustright \f22\fs15\cgrid \snext80 OmniPage #774;}{\s81\qc\nowidctlpar\widctlpar\tx50\tqr\tx886\adjustright \f22\fs15\cgrid \snext81 OmniPage #775;}{\s82\nowidctlpar\widctlpar\tx50\tqr\tx6989\adjustright \f22\fs15\cgrid \snext82 OmniPage #776;}{\s83\nowidctlpar\widctlpar\tx50\tqr\tx9077\adjustright \f22\fs15\cgrid \snext83 OmniPage #777;}{\s84\nowidctlpar\widctlpar\tx50\tqr\tx9073\adjustright \f22\fs15\cgrid \snext84 OmniPage #778;}{\s85\nowidctlpar\widctlpar\tx50\tqr\tx8660\adjustright \f22\fs15\cgrid \snext85 OmniPage #779;}{\s86\nowidctlpar\widctlpar\tx50\tx100\tx556\tqr\tx4464\adjustright \f22\fs15\cgrid \snext86 OmniPage #780;}{\s87\qj\nowidctlpar\widctlpar\tx50\tqr\tx9058\adjustright \f22\fs15\cgrid \snext87 OmniPage #781;}{\s88\qj\nowidctlpar\widctlpar\tx50\tqr\tx9062\adjustright \f22\fs15\cgrid \snext88 OmniPage #782;}{\s89\qj\nowidctlpar\widctlpar\tx50\tqr\tx9054\adjustright \f22\fs15\cgrid \snext89 OmniPage #783;}{\s90\nowidctlpar\widctlpar\tx50\tqr\tx6224\adjustright \f22\fs15\cgrid \snext90 OmniPage #784;}{\s91\qj\nowidctlpar\widctlpar\tx50\tqr\tx9083\adjustright \f22\fs15\cgrid \snext91 OmniPage #785;}{\s92\nowidctlpar\widctlpar\tx50\tqr\tx9063\adjustright \f22\fs15\cgrid \snext92 OmniPage #786;}{\s93\nowidctlpar\widctlpar\tx50\tqr\tx4092\adjustright \f22\fs15\cgrid \snext93 OmniPage #787;}{\s94\qj\nowidctlpar\widctlpar\tx50\tqr\tx9049\adjustright \f22\fs15\cgrid \snext94 OmniPage #788;}{\s95\nowidctlpar\widctlpar\tx50\tqr\tx2764\adjustright \f22\fs15\cgrid \snext95 OmniPage #789;}{\s96\qj\nowidctlpar\widctlpar\tx50\tqr\tx9059\adjustright \f22\fs15\cgrid \snext96 OmniPage #790;}{\s97\qj\nowidctlpar\widctlpar\tx50\tqr\tx9058\adjustright \f22\fs15\cgrid \snext97 OmniPage #791;}{\s98\li50\ri50\nowidctlpar\widctlpar\tx50\tqr\tx1154\adjustright \f22\fs16\cgrid \snext98 OmniPage #1025;}{\s99\nowidctlpar\widctlpar\tx50\tqr\tx758\adjustright \f22\fs16\cgrid \snext99 OmniPage #1026;}{\s100\qc\nowidctlpar\widctlpar\tx50\tqr\tx501\adjustright \f22\fs16\cgrid \snext100 OmniPage #1027;}{\s101\nowidctlpar\widctlpar\tx50\tqr\tx812\adjustright \f22\fs16\cgrid \snext101 OmniPage #1028;}{\s102\nowidctlpar\widctlpar\tx50\tqr\tx1462\adjustright \f22\fs16\cgrid \snext102 OmniPage #1029;}{\s103\nowidctlpar\widctlpar\tx1474\tqr\tx5888\adjustright \f22\fs16\cgrid \snext103 OmniPage #1030;}{\s104\nowidctlpar\widctlpar\tx50\tqr\tx3405\adjustright \f22\fs16\cgrid \snext104 OmniPage #1031;}{\s105\nowidctlpar\widctlpar\tx50\tqr\tx625\adjustright \f22\fs16\cgrid \snext105 OmniPage #1032;}{\s106\nowidctlpar\widctlpar\tx50\tx100\tx176\tx257\tx459\tx565\tx772\tx979\tx1254\tqr\tx1409\adjustright \f22\fs16\cgrid \snext106 OmniPage #1033;}{\s107\nowidctlpar\widctlpar\tx50\tqr\tx9092\adjustright \f22\fs16\cgrid \snext107 OmniPage #1034;}{\s108\nowidctlpar\widctlpar\tx1883\tqr\tx6951\adjustright \f22\fs16\cgrid \snext108 OmniPage #1035;}{\s109\nowidctlpar\widctlpar\tx50\tx100\tx1487\tqr\tx8439\adjustright \f22\fs16\cgrid \snext109 OmniPage #1036;}{\s110\nowidctlpar\widctlpar\tx50\tqr\tx942\adjustright \f22\fs16\cgrid \snext110 OmniPage #1037;}{\s111\nowidctlpar\widctlpar\tx50\tqr\tx3025\adjustright \f22\fs16\cgrid \snext111 OmniPage #1038;}{\s112\nowidctlpar\widctlpar\tx50\tqr\tx9070\adjustright \f22\fs16\cgrid \snext112 OmniPage #1039;}{\s113\qc\nowidctlpar\widctlpar\tx50\tqr\tx1050\adjustright \f22\fs16\cgrid \snext113 OmniPage #1040;}{\s114\qj\nowidctlpar\widctlpar\tx50\tqr\tx814\adjustright \f22\fs16\cgrid \snext114 OmniPage #1041;}{\s115\qj\nowidctlpar\widctlpar\tx50\tqr\tx810\adjustright \f22\fs16\cgrid \snext115 OmniPage #1042;}{\s116\qj\nowidctlpar\widctlpar\tx50\tqr\tx1180\adjustright \f22\fs16\cgrid \snext116 OmniPage #1043;}{\s117\qc\nowidctlpar\widctlpar\tx50\tqr\tx814\adjustright \f22\fs16\cgrid \snext117 OmniPage #1044;}{\s118\qc\nowidctlpar\widctlpar\tx50\tqr\tx812\adjustright \f22\fs16\cgrid \snext118 OmniPage #1045;}{\s119\nowidctlpar\widctlpar\tx50\tqr\tx952\adjustright \f22\fs16\cgrid \snext119 OmniPage #1046;}{\s120\nowidctlpar\widctlpar\tx50\tqr\tx1514\adjustright \f22\fs16\cgrid \snext120 OmniPage #1047;}{\s121\nowidctlpar\widctlpar\tx50\tqr\tx1186\adjustright \f22\fs16\cgrid \snext121 OmniPage #1048;}{\s122\nowidctlpar\widctlpar\tx50\tx100\tx382\tqr\tx1563\adjustright \f22\fs16\cgrid \snext122 OmniPage #1049;}{\s123\nowidctlpar\widctlpar\tx50\tqr\tx1269\adjustright \f22\fs16\cgrid \snext123 OmniPage #1050;}{\s124\qc\nowidctlpar\widctlpar\tx50\tqr\tx2678\adjustright \f22\fs16\cgrid \snext124 OmniPage #1051;}{\s125\nowidctlpar\widctlpar\tx50\tx100\tx2418\tqr\tx3411\adjustright \f22\fs16\cgrid \snext125 OmniPage #1052;}{\s126\nowidctlpar\widctlpar\tx50\tqr\tx205\adjustright \f22\fs16\cgrid \snext126 OmniPage #1053;}{\s127\qj\nowidctlpar\widctlpar\tx50\tqr\tx7802\adjustright \f22\fs16\cgrid \snext127 OmniPage #1054;}{\s128\nowidctlpar\widctlpar\tx50\tqr\tx1523\adjustright \f22\fs16\cgrid \snext128 OmniPage #1055;}{\s129\qj\nowidctlpar\widctlpar\tx50\tqr\tx9095\adjustright \f22\fs16\cgrid \snext129 OmniPage #1056;}{\s130\qj\nowidctlpar\widctlpar\tx50\tqr\tx9066\adjustright \f22\fs16\cgrid \snext130 OmniPage #1057;}{\s131\qj\nowidctlpar\widctlpar\tx50\tqr\tx9075\adjustright \f22\fs16\cgrid \snext131 OmniPage #1058;}{\s132\nowidctlpar\widctlpar\tqc\tx4153\tqr\tx8306\adjustright \f22\fs20\lang2057\cgrid \sbasedon0 \snext132 header;}{\s133\nowidctlpar\widctlpar\tqc\tx4153\tqr\tx8306\adjustright \f22\fs20\lang2057\cgrid \sbasedon0 \snext133 footer;}{\s134\nowidctlpar\widctlpar\adjustright \f22\fs20\cgrid \sbasedon0 \snext134 footnote text;}{\*\cs135 \additive \super \sbasedon10 footnote reference;}}{\*\listtable{\list\listtemplateid1711699640\listsimple{\listlevel\levelnfc0\leveljc0\levelfollow0\levelstartat2\levelspace0\levelindent0{\leveltext\'01\'00;}{\levelnumbers\'01;}\fbias0 \fi-720\li720\jclisttab\tx720 }{\listname ;}\listid1613590993}{\list\listtemplateid2057214128\listsimple{\listlevel\levelnfc23\leveljc0\levelfollow0\levelstartat4\levelspace0\levelindent0{\leveltext\'01\u-3988 ?;}{\levelnumbers;}\f3\fbias0 \fi-1440\li1440\jclisttab\tx1440 }{\listname ;}\listid1890336272}}{\*\listoverridetable{\listoverride\listid1613590993\listoverridecount0\ls1}{\listoverride\listid1890336272\listoverridecount0\ls2}}{\info{\author Scanner}{\operator Tomas Cesky}{\creatim\yr1998\mo4\dy20\hr9\min32}{\revtim\yr1998\mo4\dy20\hr9\min32}{\printim\yr1998\mo3\dy18\hr16\min36}{\version2}{\edmins0}{\nofpages3}{\nofwords1603}{\nofchars9139}{\*\company ERO}{\nofcharsws11223}{\vern71}}\paperw11907\paperh16840\margl851\margr567\margt1418\margb720 \facingp\widowctrl\ftnbj\aenddoc\hyphhotz0\margmirror\noextrasprl\prcolbl\cvmme\sprstsp\sprsspbf\brkfrm\swpbdr\lytprtmet\hyphcaps0\hyphconsec28257\formshade\viewkind1\viewscale100\pgbrdrhead\pgbrdrfoot \fet0\sectd \binfsxn1\binsxn1\psz9\linex0\headery709\footery709\colsx709\endnhere\sectdefaultcl {\headerr \pard\plain \s132\qr\ri-1\nowidctlpar\widctlpar\tqc\tx4153\tqr\tx8306\adjustright \f22\fs20\lang2057\cgrid {\b\f0\lang1030 ERC REPORT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ng10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33\nowidctlpar\widctlpar\tqc\tx4153\tqr\tx8306\adjustright \f22\fs20\lang2057\cgrid {Copyright 1992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pvpara\phpg\posx858\posy307\absh-1048\absw1030\dxfrtext141\dfrmtxtx141\dfrmtxty0\adjustright \f22\fs20\cgrid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hspNext}{\sv 1026}}{\sp{\sn fFilled}{\sv 0}}{\sp{\sn lineColor}{\sv 16777215}}{\sp{\sn fShadow}{\sv 0}}{\shptxt \pard\plain \nowidctlpar\widctlpar\adjustright \f22\fs20\cgrid {\lang10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nowidctlpar\widctlpar\adjustright \f22\fs20\cgrid {\lang10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eft-2\shptop574\shpright7919\shpbottom1439\shpfhdr0\shpbxcolumn\shpbypara\shpwr3\shpwrk0\shpfblwtxt0\shpz2\shplid1028{\sp{\sn shapeType}{\sv 1}}{\sp{\sn fFlipH}{\sv 0}}{\sp{\sn fFlipV}{\sv 0}}{\sp{\sn lTxid}{\sv 196608}}{\sp{\sn dxTextLeft}{\sv 12700}}{\sp{\sn dyTextTop}{\sv 12700}}{\sp{\sn dxTextRight}{\sv 12700}}{\sp{\sn dyTextBottom}{\sv 12700}}{\sp{\sn fFilled}{\sv 0}}{\sp{\sn lineColor}{\sv 16777215}}{\sp{\sn fShadow}{\sv 0}}{\shptxt \pard\plain \qc\li-426\nowidctlpar\widctlpar\adjustright \f22\fs20\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4\dptxbx{\dptxbxtext\pard\plain \qc\li-426\nowidctlpar\widctlpar\adjustright \f22\fs20\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shppict{\pict{\*\picprop\shplid1025{\sp{\sn shapeType}{\sv 75}}{\sp{\sn fFlipH}{\sv 0}}{\sp{\sn fFlipV}{\sv 0}}{\sp{\sn fillColor}{\sv 268435473}}{\sp{\sn fFilled}{\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0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32\li9923\sb300\nowidctlpar\widctlpar\tqc\tx8505\adjustright \f22\fs20\lang2057\cgrid {\f0 \tab \tab \tab }{\pard\plain \s132\li9923\sb300\nowidctlpar\widctlpar\tqc\tx8505\adjustright \fs20\lang2057\cgrid {\object\objemb\objw4907\objh4907\objscalex34\objscaley31{\*\objclass CorelDraw.Graphic.6}{\*\objdata 010500000200000014000000436f72656c447261772e477261706869632e36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e0d4e9c81f18ce11b11500c0f002d9e500000000000000000000000080dfa57d2e6cbd01030000004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fc00fffffffff03c03fff803fc001ff803ffc01e07fffffffc00fffffffff81e007fc00ff00003fc003c003c4c0000000000000000000800cd210000cd2100002a1300002a130000000000000000000000000000000000003b0100003b010000000000000000000000000000000000000000000000000000fc00ffffffffff80f80000000007e00000001f80fffffffffc00ffffffffffc07e0000000003fc0000007f01fffffffffc00ffff000003003fc000000000ff800003fc03fffffffffc00fffffffffff00ff8000000001ffc007ff007fffffffffc00fffffffffff803ffc0007c0007ffffff801f5065f9ff0c610c00ee7b06006e4a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3004f0062006a0049006e0066006f00000000000000000000000000000000000000000000000000000000000000000000000000000000000000000000000000120002000300000005000000ffffffff00000000000000000000000000000000000000000000000000000000000000000000000003000000040000000000000043006f00720065006c0044005200410000000000000000000000000000000000000000000000000000000000000000000000000000000000000000000000000012000201ffffffff06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400000010000000000000000000000000000000000000000000000000000000000000000000000000000000000000000000000000000000000000000000000000000000000000000000000000000000ffffffffffffffffffffffff000000000000000000000000000000000000000000000000000000000000000000000000000000000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 {\pict{\*\picprop\shplid1026{\sp{\sn shapeType}{\sv 75}}{\sp{\sn fFlipH}{\sv 0}}{\sp{\sn fFlipV}{\sv 0}}{\sp{\sn fillColor}{\sv 268435473}}{\sp{\sn fFilled}{\sv 0}}{\sp{\sn fLine}{\sv 0}}}\picscalex34\picscaley31\piccropl0\piccropr0\piccropt0\piccropb0\picw8654\pich8654\picwgoal4906\pichgoal4906\wmetafile8\bliptag186623495\blipupi0{\*\blipuid 0b1fa60752d103b090f4c9369ba0d13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32\sb300\nowidctlpar\widctlpar\tqr\tx10206\tx10348\tx10490\tx10632\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2302\tx3022\tx3742\tx4462\tx5182\tx5902\tx6622\tx8062\tx10773\tx10915\tx10942\hyphpar0\adjustright \f22\fs20\cgrid {{\shp{\*\shpinst\shpleft-242\shptop598\shpright7678\shpbottom1463\shpfhdr0\shpbxcolumn\shpbypara\shpwr3\shpwrk0\shpfblwtxt0\shpz1\shplid1027{\sp{\sn shapeType}{\sv 1}}{\sp{\sn fFlipH}{\sv 0}}{\sp{\sn fFlipV}{\sv 0}}{\sp{\sn lTxid}{\sv 131072}}{\sp{\sn dxTextLeft}{\sv 12700}}{\sp{\sn dyTextTop}{\sv 12700}}{\sp{\sn dxTextRight}{\sv 12700}}{\sp{\sn dyTextBottom}{\sv 12700}}{\sp{\sn fFilled}{\sv 0}}{\sp{\sn lineColor}{\sv 16777215}}{\sp{\sn fShadow}{\sv 0}}{\shptxt \pard\plain \nowidctlpar\widctlpar\adjustright \f22\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3\dptxbx{\dptxbxtext\pard\plain \nowidctlpar\widctlpar\adjustright \f22\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42\dpy598\dpxsize7920\dpysize865\dpfillfgcr255\dpfillfgcg255\dpfillfgcb255\dpfillbgcr255\dpfillbgcg255\dpfillbgcb255\dpfillpat0\dplinew15\dplinecor255\dplinecog255\dplinecob255}}}}{\b\fs24 COMPATIBILITY STUDY BETWEEN RADAR AND R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fs24 OPERATING AT FREQUENCIES AROUND 5.5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drid, October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l-240\slmult0\nowidctlpar\widctlpar\adjustright {\b \page \sect }\sectd \pgwsxn12240\pghsxn15840\marglsxn1797\margrsxn1009\margbsxn1418\sbknone\pgnrestart\linex0\headery709\footery709\colsx709\endnhere\sectdefaultcl {\headerl \pard\plain \s132\nowidctlpar\widctlpar\tqc\tx4153\tqr\tx8306\adjustright \f22\fs20\lang2057\cgrid {\b\f0\lang1030 ERC REPORT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lang1030\cgrid0 Page }{\field{\*\fldinst {\f0\fs16\lang1030\cgrid0  PAGE }}{\fldrslt {\f0\fs16\lang1024\cgrid0 2}}}{\f0\fs16\lang1030\cgrid0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32\qr\ri-1\nowidctlpar\widctlpar\tqc\tx4153\tqr\tx8306\adjustright \f22\fs20\lang2057\cgrid {\b\f0\lang1030 ERC REPORT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lang1030\cgrid0 Page }{\field{\*\fldinst {\fs16\lang1030\cgrid0  PAGE }}{\fldrslt {\fs16\lang1024\cgrid0 3}}}{\fs16\lang1030\cgrid0  }{\fs16\lang10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33\nowidctlpar\widctlpar\tqc\tx4153\tqr\tx8306\adjustright \f22\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33\nowidctlpar\widctlpar\tqc\tx4153\tqr\tx8306\adjustright \f22\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22\fs20\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0 COMPATIBILITY STUDY BETWEEN RADAR AND R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NG AT FREQUENCIES AROUND }{\b\i\f0 5.5 }{\b\f0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s20\kerning28\cgrid {1\ta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22\fs20\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port examines the prospect of co-channel sharing between radar and Radio Local Area Networks (R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ng in the frequency bands around 5.5 GHz. Due to lack of information, the interference potential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LAN to the radar is not assessed. Results in this report show that if harmful interference to the RLAN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 avoided no more than 6 radar can be permitted within a 50 km radius of any R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 \b\fs20\lang1033\kerning28\cgrid \hich\af0\dbch\af0\loch\f0 2\tab}}\pard\plain \s1\fi-720\li720\sb240\sa60\keepn\nowidctlpar\widctlpar\jclisttab\tx720{\*\pn \pnlvlbody\ilvl0\ls1\pnrnot0\pndec\pnstart2\pnindent720\pnhang}\ls1\outlinelevel0\adjustright \b\fs20\kerning28\cgrid {ASSUMED RLAN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22\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At the time of writing (September 1992) very little information is available for the RLANs being proposed for sharing with radars at frequencies around 5.5 GHz. Under these circumstances some assumptions have been made regarding the values of key RLAN parameters for use in the sharing study. These parameters are listed in the tabl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2552\clvertalt\clbrdrt\brdrs\brdrw10 \clbrdrl\brdrs\brdrw10 \clbrdrb\brdrs\brdrw10 \clbrdrr\brdrs\brdrw10 \cltxlrtb \cellx4962\clvertalt\clbrdrt\brdrs\brdrw10 \clbrdrl\brdrs\brdrw10 \clbrdrb\brdrs\brdrw10 \clbrdrr\brdrs\brdrw10 \cltxlrtb \cellx9540\pard \nowidctlpar\widctlpar\intbl\adjustright {\f0 PARAMETER\cell VALUE\cell COMMENT\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2552\clvertalt\clbrdrt\brdrs\brdrw10 \clbrdrl\brdrs\brdrw10 \clbrdrb\brdrs\brdrw10 \clbrdrr\brdrs\brdrw10 \cltxlrtb \cellx4962\clvertalt\clbrdrt\brdrs\brdrw10 \clbrdrl\brdrs\brdrw10 \clbrdrb\brdrs\brdrw10 \clbrdrr\brdrs\brdrw10 \cltxlrtb \cellx9540\pard \nowidctlpar\widctlpar\intbl\adjustright {\f0 Maximum eirp\cell 30 dBm\cell Based on DECT Tx. Power of 24 dBm, with an extra 6 dB allowance for increased prop}{\f0\super n}{\f0  loss. Value technology limited.\cell }\pard \nowidctlpar\widctlpar\intbl\adjustright {\f0 \row }\pard \nowidctlpar\widctlpar\intbl\adjustright {\f0 Antenna Gain\cell 2 dBi\cell 0 dBi typical for mobile at 1 8 GHz. extra 2 dB for higher frequency and to overcome prop}{\f0\super n}{\f0  loss. Low cost antenna assumed.\cell }\pard \nowidctlpar\widctlpar\intbl\adjustright {\f0 \row }\pard \nowidctlpar\widctlpar\intbl\adjustright {\f0 Channel Bandwidth\cell 20 MHz\cell Scaled from DECT bandwidth and data rate ( l.152 Mbits/s). Data rate of l 5 Mbits/s assumed for RLAN.\cell }\pard \nowidctlpar\widctlpar\intbl\adjustright {\f0 \row }\pard \nowidctlpar\widctlpar\intbl\adjustright {\f0 Maximum Tole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rference\cell -130 dBW/20 MHz\cell Assumed interference level is equal to thermal noise level.\cell }\pard \nowidctlpar\widctlpar\intbl\adjustright {\f0 \row }\pard \nowidctlpar\widctlpar\intbl\adjustright {\f0 Required C/I\cell 20 dB\cell Based on parameter for RLAN at 17 GHz.\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2552\clvertalt\clbrdrt\brdrs\brdrw10 \clbrdrl\brdrs\brdrw10 \clbrdrb\brdrs\brdrw10 \clbrdrr\brdrs\brdrw10 \cltxlrtb \cellx4962\clvertalt\clbrdrt\brdrs\brdrw10 \clbrdrl\brdrs\brdrw10 \clbrdrb\brdrs\brdrw10 \clbrdrr\brdrs\brdrw10 \cltxlrtb \cellx9540\pard \nowidctlpar\widctlpar\intbl\adjustright {\f0 Receiver Threshold\cell -80 dBm\cell Calculated from other assumed parameters.\cell }\pard \nowidctlpar\widctlpar\intbl\adjustright {\f0 \row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0 Table l. Assumed RLAN parameters for use in sharing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The parameters given in the table are based}{\b\f0  }{\f0 on assumptions and they should be changed when information becomes available on the RLAN characteristics and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s20\kerning28\cgrid {3\tab RADAR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22\fs20\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table (Table 2) gives information on the performance of example radar systems currently operational in the band under investigation. The list of radars given is not exhaustive and is merely intended to provide some realistic examples for use in sharing calculation. The numbers and locations of the radars used are not available for use in this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1701\clvertalt\clbrdrt\brdrs\brdrw10 \clbrdrl\brdrs\brdrw10 \clbrdrb\brdrs\brdrw10 \clbrdrr\brdrs\brdrw10 \cltxlrtb \cellx3261\clvertalt\clbrdrt\brdrs\brdrw10 \clbrdrl\brdrs\brdrw10 \clbrdrb\brdrs\brdrw10 \clbrdrr\brdrs\brdrw10 \cltxlrtb \cellx4820\clvertalt\clbrdrt\brdrs\brdrw10 \clbrdrl\brdrs\brdrw10 \clbrdrb\brdrs\brdrw10 \clbrdrr\brdrs\brdrw10 \cltxlrtb \cellx6379\clvertalt\clbrdrt\brdrs\brdrw10 \clbrdrl\brdrs\brdrw10 \clbrdrb\brdrs\brdrw10 \clbrdrr\brdrs\brdrw10 \cltxlrtb \cellx7932\clvertalt\clbrdrt\brdrs\brdrw10 \clbrdrl\brdrs\brdrw10 \clbrdrb\brdrs\brdrw10 \clbrdrr\brdrs\brdrw10 \cltxlrtb \cellx9540\pard \nowidctlpar\widctlpar\intbl\adjustright {\f0 RADAR\cell A\cell B\cell C\cell D\cell E\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1701\clvertalt\clbrdrt\brdrs\brdrw10 \clbrdrl\brdrs\brdrw10 \clbrdrb\brdrs\brdrw10 \clbrdrr\brdrs\brdrw10 \cltxlrtb \cellx3261\clvertalt\clbrdrt\brdrs\brdrw10 \clbrdrl\brdrs\brdrw10 \clbrdrb\brdrs\brdrw10 \clbrdrr\brdrs\brdrw10 \cltxlrtb \cellx4820\clvertalt\clbrdrt\brdrs\brdrw10 \clbrdrl\brdrs\brdrw10 \clbrdrb\brdrs\brdrw10 \clbrdrr\brdrs\brdrw10 \cltxlrtb \cellx6379\clvertalt\clbrdrt\brdrs\brdrw10 \clbrdrl\brdrs\brdrw10 \clbrdrb\brdrs\brdrw10 \clbrdrr\brdrs\brdrw10 \cltxlrtb \cellx7932\clvertalt\clbrdrt\brdrs\brdrw10 \clbrdrl\brdrs\brdrw10 \clbrdrb\brdrs\brdrw10 \clbrdrr\brdrs\brdrw10 \cltxlrtb \cellx9540\pard \nowidctlpar\widctlpar\intbl\adjustright {\f0 PEAK EIRP\cell 98.6 dBW\cell 26 dBW\cell 60 dBW\cell 93 dBW\cell 97 dBW\cell }\pard \nowidctlpar\widctlpar\intbl\adjustright {\f0 \row }\pard \nowidctlpar\widctlpar\intbl\adjustright {\f0 EMISSION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DESIGNATION\cell 3M00PON\cell 15M5PON AN\cell 30M0PON\cell 14M0PON\cell 3M00PON\cell }\pard \nowidctlpar\widctlpar\intbl\adjustright {\f0 \row }\pard \nowidctlpar\widctlpar\intbl\adjustright {\f0 PRF\cell 300 pps\cell 1200-1300 pps\cell 160-1650 pps\cell 2-3000 pps\cell 300 pps\cell }\pard \nowidctlpar\widctlpar\intbl\adjustright {\f0 \row }\pard \nowidctlpar\widctlpar\intbl\adjustright {\f0 PULSE WIDTH\cell 5 </w:t>
      </w:r>
      <w:r>
        <w:rPr>
          <w:rFonts w:eastAsia="Geneva" w:cs="Geneva" w:ascii="Geneva" w:hAnsi="Geneva"/>
          <w:color w:val="000000"/>
          <w:sz w:val="24"/>
          <w:szCs w:val="24"/>
        </w:rPr>
        <w:t xml:space="preserve">s\cell 0.5-1 </w:t>
      </w:r>
      <w:r>
        <w:rPr>
          <w:rFonts w:eastAsia="Geneva" w:cs="Geneva" w:ascii="Geneva" w:hAnsi="Geneva"/>
          <w:color w:val="000000"/>
          <w:sz w:val="24"/>
          <w:szCs w:val="24"/>
        </w:rPr>
        <w:t xml:space="preserve">s\cell 0.25-1 </w:t>
      </w:r>
      <w:r>
        <w:rPr>
          <w:rFonts w:eastAsia="Geneva" w:cs="Geneva" w:ascii="Geneva" w:hAnsi="Geneva"/>
          <w:color w:val="000000"/>
          <w:sz w:val="24"/>
          <w:szCs w:val="24"/>
        </w:rPr>
        <w:t xml:space="preserve">s\cell 0.25 </w:t>
      </w:r>
      <w:r>
        <w:rPr>
          <w:rFonts w:eastAsia="Geneva" w:cs="Geneva" w:ascii="Geneva" w:hAnsi="Geneva"/>
          <w:color w:val="000000"/>
          <w:sz w:val="24"/>
          <w:szCs w:val="24"/>
        </w:rPr>
        <w:t xml:space="preserve">s\cell 2 </w:t>
      </w:r>
      <w:r>
        <w:rPr>
          <w:rFonts w:eastAsia="Geneva" w:cs="Geneva" w:ascii="Geneva" w:hAnsi="Geneva"/>
          <w:color w:val="000000"/>
          <w:sz w:val="24"/>
          <w:szCs w:val="24"/>
        </w:rPr>
        <w:t xml:space="preserve">s\cell }\pard \nowidctlpar\widctlpar\intbl\adjustright {\f0 \row }\pard \nowidctlpar\widctlpar\intbl\adjustright {\f0 ANTENNA GAIN\cell 40 dB\cell 0 dB\cell 46 dB\cell 43 dB\cell 43 dB\cell }\pard \nowidctlpar\widctlpar\intbl\adjustright {\f0 \row }\pard \nowidctlpar\widctlpar\intbl\adjustright {\f0 FIXED/MOB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NSPORT\cell TRANS\cell MOBILE\cell FIXED\cell TRANS\cell FIXED\cell }\pard \nowidctlpar\widctlpar\intbl\adjustright {\f0 \row }\pard \nowidctlpar\widctlpar\intbl\adjustright {\f0 TUNING RANGE\cell 5300-5600 MHz\cell 5700-5800 MHz\cell 5400-5820 MHz\cell 5250-5850 MHz\cell 5600-5650 MHz\cell }\pard \nowidctlpar\widctlpar\intbl\adjustright {\f0 \row }\pard \nowidctlpar\widctlpar\intbl\adjustright {\f0 OPE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TRAINING\cell BOTH\cell OPERAT.\cell OPERAT.\cell BOTH\cell OPERAT.\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1701\clvertalt\clbrdrt\brdrs\brdrw10 \clbrdrl\brdrs\brdrw10 \clbrdrb\brdrs\brdrw10 \clbrdrr\brdrs\brdrw10 \cltxlrtb \cellx3261\clvertalt\clbrdrt\brdrs\brdrw10 \clbrdrl\brdrs\brdrw10 \clbrdrb\brdrs\brdrw10 \clbrdrr\brdrs\brdrw10 \cltxlrtb \cellx4820\clvertalt\clbrdrt\brdrs\brdrw10 \clbrdrl\brdrs\brdrw10 \clbrdrb\brdrs\brdrw10 \clbrdrr\brdrs\brdrw10 \cltxlrtb \cellx6379\clvertalt\clbrdrt\brdrs\brdrw10 \clbrdrl\brdrs\brdrw10 \clbrdrb\brdrs\brdrw10 \clbrdrr\brdrs\brdrw10 \cltxlrtb \cellx7932\clvertalt\clbrdrt\brdrs\brdrw10 \clbrdrl\brdrs\brdrw10 \clbrdrb\brdrs\brdrw10 \clbrdrr\brdrs\brdrw10 \cltxlrtb \cellx9540\pard \nowidctlpar\widctlpar\intbl\adjustright {\f0 AIRBORNE USE\cell NO \cell YES\cell NO\cell NO\cell NO\cell }\pard \nowidctlpar\widctlpar\intbl\adjustright {\f0 \row }\pard \qc\nowidctlpar\widctlpar\adjustright {\f0 Table 2. Radar parameters for use in sharing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s20\kerning28\cgrid {4\tab METHOD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22\fs20\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thod used to calculate the potential for interference from radar systems to the RLAN is based on estimates of the Minimum Coupling Loss (MCL) required between radars and the RLAN. The MCL is defined as the minimum loss required to avoid adversely affecting receiver performance. This is measured between the antenna connector of the interfering system and the antenna connector of the victim receiver (i.e. feeder loss and antenna gain are not included). Equation 1 is used to that the M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i\f0\fs22\ul {\field{\*\fldinst SYMBOL 66 \\f "Symbol" \\s 11}{\fldrslt\f3\fs22}}}{\f0\fs12\ul\sub noise }{\f0\fs12\sub  }{\f0\fs22 -I}{\f0\fs12\sub r\tab \tab \tab \tab \tab }{\f0 Equ. 1}{\f0\fs22\ul\s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2160\nowidctlpar\widctlpar\adjustright {\i\f0 MCL}{\f0  = }{\i\f0 P}{\i\f0\fs12\sub t}{\f0\fs12\sub  }{\f0 + 10 log}{\f0\fs12\sub 10}{\i\f0\fs22\sub BW}{\f0\fs12\sub tx}{\f0\fs12\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CL\tab \tab Minimum Coupling Loss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f0\fs12\sub t}{\f0  \tab \tab Maximum Transmit Power, before antenna and feeders (Radar) dB}{\f0\fs12\s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f0\sub noise}{\f0\fs12\sub \tab \tab }{\f0 Receiver Noise Bandwidth (RLAN) Hz}{\f0\fs12\s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W}{\f0\fs12\sub tx\tab \tab }{\f0 Transmitter Bandwidth (Radar) Hz}{\f0\fs12\s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I}{\f0\fs12\sub r}{\f0  \tab \tab Maximum Permissable Interference at Receiver, after antenna and feeder (RLAN)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hould be noted that when the RLAN receiver bandwidth is greater than the transmit bandwidth of the rad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rm 10 log}{\f0\sub 10}{\f0 B}{\f0\sub noise}{\f0 /BW}{\f0\fs12\sub tx}{\f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the MCL has been calculated it may be converted to a required propagation loss by taking account of any antenna gain or feeder loss between the radar and the R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0 \tab \tab Prop}{\i\f0\fs12\ul\super n}{\f0  }{\i\f0 Loss = MCL + G}{\i\f0\fs12\sub t}{\i\f0  - L}{\i\f0\fs12\sub ft}{\i\f0  + G}{\i\f0\fs12\sub r}{\i\f0  - L}{\i\f0\sub fr}{\f0 \tab \tab \tab \tab \tab \tab Equ.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f0\super n }{\f0 Loss\tab Required Propagation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f0\fs12\sub t}{\f0 \tab \tab Gain of the radar antenna (see Tabl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f0\fs12\sub ft}{\f0 \tab \tab Radar feeder loss (assumed = 0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f0\fs12\sub r}{\f0 \tab \tab Gain of RLAN antenna (2 d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f0\fs16\sub fr}{\b\f0 \tab \tab }{\f0 RLAN feeder loss (assumed = 0 d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suming free space propagation, then Equation 3 can be used to determine the required distance sep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0\ul {\field{\*\fldinst SYMBOL 108 \\f "Symbol" \\s 10}{\fldrslt\f3\fs20}}}{\f0\ul   }{\f0  }{\f0\fs24\sub 10 }{\i\f0\ul Prop}{\i\f0\fs12\ul\super n }{\i\f0\ul loss}{\f0\ul\su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1440\nowidctlpar\widctlpar\adjustright {\f0\fs24\super            d =}{\f0 \tab 4}{\f0 {\field{\*\fldinst SYMBOL 112 \\f "Symbol" \\s 10}{\fldrslt\f3\fs20}}}{\f0         }{\f0\super 20}{\f0 \tab \tab \tab \tab \tab \tab \tab Equ.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here all symbols have their previous meanings and}{\b\f0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6c\tab}}\pard \fi-1440\li1440\nowidctlpar\widctlpar\jclisttab\tx1440{\*\pn \pnlvlblt\ilvl0\ls2\pnrnot0\pnf3\pnstart4\pnindent1440\pnhang{\pntxtb l}}\ls2\adjustright {\f0 Wavelength (evaluated at 5.5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d\tab \tab Required separation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hould be noted that use of free space propagation formula to calculate required separation distances gives the worse cas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pgwsxn12240\pghsxn15840\marglsxn1797\margrsxn1009\margbsxn1418\sbknone\linex0\headery709\footery709\colsx709\endnhere\sectdefaultcl \pard\plain \s1\sb240\sa60\keepn\nowidctlpar\widctlpar\outlinelevel0\adjustright \b\fs20\kerning28\cgrid {5\tab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22\fs20\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ing the methodology outlined above and the parameters in Sections 2 and 3 the following table of results is p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993\clvertalt\clbrdrt\brdrs\brdrw10 \clbrdrl\brdrs\brdrw10 \clbrdrb\brdrs\brdrw10 \clbrdrr\brdrs\brdrw10 \cltxlrtb \cellx2127\clvertalt\clbrdrt\brdrs\brdrw10 \clbrdrl\brdrs\brdrw10 \clbrdrb\brdrs\brdrw10 \clbrdrr\brdrs\brdrw10 \cltxlrtb \cellx3686\clvertalt\clbrdrt\brdrs\brdrw10 \clbrdrl\brdrs\brdrw10 \clbrdrb\brdrs\brdrw10 \clbrdrr\brdrs\brdrw10 \cltxlrtb \cellx5103\clvertalt\clbrdrt\brdrs\brdrw10 \clbrdrl\brdrs\brdrw10 \clbrdrb\brdrs\brdrw10 \clbrdrr\brdrs\brdrw10 \cltxlrtb \cellx6804\clvertalt\clbrdrt\brdrs\brdrw10 \clbrdrl\brdrs\brdrw10 \clbrdrb\brdrs\brdrw10 \clbrdrr\brdrs\brdrw10 \cltxlrtb \cellx9540\pard \nowidctlpar\widctlpar\intbl\adjustright {\f0 RADAR\cell M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cell GAI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EDER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adjustright {\f0 (dB)\cell }\pard \nowidctlpar\widctlpar\intbl\adjustright {\f0 PROP}{\f0\fs12\super N}{\f0\super  }{\f0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intbl\adjustright {\f0 (dB)\cell }\pard \nowidctlpar\widctlpar\intbl\adjustright {\f0 DIS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 = 5.5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X 10}{\f0\fs12\super 3}{\f0\fs12  }{\f0 km)}{\f0\fs12 \cell }{\f0 DIST. TO RADIO HORIZ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CCIR REC. 238)\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993\clvertalt\clbrdrt\brdrs\brdrw10 \clbrdrl\brdrs\brdrw10 \clbrdrb\brdrs\brdrw10 \clbrdrr\brdrs\brdrw10 \cltxlrtb \cellx2127\clvertalt\clbrdrt\brdrs\brdrw10 \clbrdrl\brdrs\brdrw10 \clbrdrb\brdrs\brdrw10 \clbrdrr\brdrs\brdrw10 \cltxlrtb \cellx3686\clvertalt\clbrdrt\brdrs\brdrw10 \clbrdrl\brdrs\brdrw10 \clbrdrb\brdrs\brdrw10 \clbrdrr\brdrs\brdrw10 \cltxlrtb \cellx5103\clvertalt\clbrdrt\brdrs\brdrw10 \clbrdrl\brdrs\brdrw10 \clbrdrb\brdrs\brdrw10 \clbrdrr\brdrs\brdrw10 \cltxlrtb \cellx6804\clvertalt\clbrdrt\brdrs\brdrw10 \clbrdrl\brdrs\brdrw10 \clbrdrb\brdrs\brdrw10 \clbrdrr\brdrs\brdrw10 \cltxlrtb \cellx9540\pard \nowidctlpar\widctlpar\intbl\adjustright {\f0 A\cell 188.6\cell 42\cell 230.6\cell 1470.0\cell 51.4}{\cs135\f0\super 1{\footnote \pard\plain \nowidctlpar\widctlpar\adjustright \f22\fs20\cgrid {\cs135\fs16\super 1}{\fs16  }{\f0\fs16 The distance to the radio horizon is calculated assuming a flat spherical earth and a radar pointing towards the horizon at a height of 30 m and an RLAN at a height of 50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2  }{\f0 km}{\f0\fs12 \cell }\pard \nowidctlpar\widctlpar\intbl\adjustright {\f0 \row }\pard \nowidctlpar\widctlpar\intbl\adjustright {\f0 B\cell 156\cell   2\cell 158\cell 0.344\cell 346.6}{\cs135\f0\super 2{\footnote \pard\plain \s134\nowidctlpar\widctlpar\adjustright \f22\fs20\cgrid {\cs135\fs16\super 2}{\fs16  Aircraft height of 6000 m is assumed and an RLAN height of 50 m.}}}{\f0\fs12\super  }{\f0 km}{\f0\fs12 \cell }\pard \nowidctlpar\widctlpar\intbl\adjustright {\f0 \row }\pard \nowidctlpar\widctlpar\intbl\adjustright {\f0 C\cell 142.2\cell 48\cell 190.2\cell 14.0\cell 51. 4}{\cs135\f0\super 1{\footnote \pard\plain \s134\nowidctlpar\widctlpar\adjustright \f22\fs20\cgrid {\fs2 }}}{\f0\fs12  }{\f0 km\cell }\pard \nowidctlpar\widctlpar\intbl\adjustright {\f0 \row }\pard \nowidctlpar\widctlpar\intbl\adjustright {\f0 D\cell 180\cell 45\cell 225\cell 772.0\cell 51. 4}{\cs135\f0\super 1{\footnote \pard\plain \s134\nowidctlpar\widctlpar\adjustright \f22\fs20\cgrid {\fs2 }}}{\f0\fs12  }{\f0 km\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993\clvertalt\clbrdrt\brdrs\brdrw10 \clbrdrl\brdrs\brdrw10 \clbrdrb\brdrs\brdrw10 \clbrdrr\brdrs\brdrw10 \cltxlrtb \cellx2127\clvertalt\clbrdrt\brdrs\brdrw10 \clbrdrl\brdrs\brdrw10 \clbrdrb\brdrs\brdrw10 \clbrdrr\brdrs\brdrw10 \cltxlrtb \cellx3686\clvertalt\clbrdrt\brdrs\brdrw10 \clbrdrl\brdrs\brdrw10 \clbrdrb\brdrs\brdrw10 \clbrdrr\brdrs\brdrw10 \cltxlrtb \cellx5103\clvertalt\clbrdrt\brdrs\brdrw10 \clbrdrl\brdrs\brdrw10 \clbrdrb\brdrs\brdrw10 \clbrdrr\brdrs\brdrw10 \cltxlrtb \cellx6804\clvertalt\clbrdrt\brdrs\brdrw10 \clbrdrl\brdrs\brdrw10 \clbrdrb\brdrs\brdrw10 \clbrdrr\brdrs\brdrw10 \cltxlrtb \cellx9540\pard \nowidctlpar\widctlpar\intbl\adjustright {\f0 E\cell 184\cell 45\cell 229\cell 1223.0\cell 51. 4}{\cs135\f0\super 1{\footnote \pard\plain \s134\nowidctlpar\widctlpar\adjustright \f22\fs20\cgrid {\fs2 }}}{\f0\fs12  }{\f0 km\cell }\pard \nowidctlpar\widctlpar\intbl\adjustright {\f0 \row }\pard \qc\nowidctlpar\widctlpar\adjustright {\f0 Table 3. Required distance separations for RLAN sharing with various rada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 If the distance to the radio horizon is taken as the limiting factor in determining the range over which a radar can cause interference to the RLAN, there is a potential interference zone of approximately 50 km around every land based radar and 350 km from the airborne rad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ails of the number of radars in the band are not known. However, given the transportable and airborne nature of radar usage in this band it should be assumed that there is a potential for interference from the radar to the R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rther work is required to determine the precise interference environment of the band under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60\keepn\nowidctlpar\widctlpar\outlinelevel0\adjustright \b\fs20\kerning28\cgrid {6\tab DURATION OF INTERFERENCE BUR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22\fs20\cgrid {\f0 In previous compatibility studies between RLANs and radar (e.g. Study at 17 GHz) advantage was taken of the pulsed nature of the radar transmission and the RLANs' ability to withstand interference so as to permit sharing. A number of factors influence the period of time over which interference occurs to the RLAN as a result of the radar transmission. These include: radar Pulse Width (PW), the Pulse Repetition Frequency (PRF), the scanning nature of the radar and whether or not frequency hopping is employed by the radar information is not available on the latte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LAN has to endure an interference burst of duration PW, PRF times per second. The effect of this on the RLAN design can be seen from the worked exampl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orked Example - Interference from a single type A radar to an RLA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LAN performance will be constrained by two types of interference. These are interference from the radar and interference due to the systems' own inherent performance limitations (i.e. the interference if no RLAN wer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Interference due to radar}{\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Table 2, it can be seen that a single radar of type A transmits bursts of 5 }{\f0 {\field{\*\fldinst SYMBOL 109 \\f "Symbol" \\s 10}{\fldrslt\f3\fs20}}}{\f0 s duration, 300 time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king an RLAN data rate of 15 Mbits/s and assuming no synchronisation between the radar and the RLAN g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bits in error/5 }{\f0 {\field{\*\fldinst SYMBOL 109 \\f "Symbol" \\s 10}{\fldrslt\f3\fs20}}}{\f0 s, this occurs 300 time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8 kbits/s are in error due to the radar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Interference due to RLAN system performanc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suming a system error (number of errors in normal RLAN operation without any radar interference present) rate of 1 in 10}{\f0\super 3}{\f0  for the RLAN, and assuming that these errors are random. Gives an average error ra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 kbits/s (i.e. 1 error per 66.7 }{\f0 {\field{\*\fldinst SYMBOL 109 \\f "Symbol" \\s 10}{\fldrslt\f3\fs20}}}{\f0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Total error rat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ation 4 is used to evaluate the number of errors that occur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fs12\sub total}{\f0 \tab \tab = Error}{\f0\fs12\sub burst}{\f0   X PRF + Error}{\f0\fs12\sub system}{\f0 \tab \tab \tab \tab \tab \tab \tab Equ.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fs12\sub total}{\f0 \tab \tab Total number of error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fs12\sub burs}{\f0  \tab \tab Error due to a single radar pu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F \tab \tab Pulse Repetition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fs12\sub system}{\f0  \tab Error due to inherent system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fs12\sub total\tab \tab }{\f0 = 76 x 300 + 15 x 10}{\f0\super 3}{\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 = 37.8 kbits/s/rad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0 Given the error rate per radar, it is possible to evaluate the number of radars which can operate within a given radius of the RLAN, before the interference environment becomes such that the RLAN can no longer operate. Assuming that the RLAN can meet its performance targets with an error rate of 1 in 10}{\cs135\f0\super 2{\footnote \pard\plain \s134\nowidctlpar\widctlpar\adjustright \f22\fs20\cgrid {}}}{\f0  (same as for RLAN at 17 GHz). Using Equation 5 and noting that the total acceptable error rate is 150 kbit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2160\nowidctlpar\widctlpar\adjustright {\f0\ul Error}{\f0\ul\sub  accept}{\f0\ul  }{\f0\ul {\field{\*\fldinst SYMBOL 45 \\f "Symbol" \\s 10}{\fldrslt\f3\fs20}}}{\f0\ul  Error}{\f0\fs12\ul\sub system}{\f0\fs12\sub  \tab \tab \tab \tab \tab \tab }{\f0 Equ.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f0\fs32\super      No. of radars =}{\f0 \tab        Error}{\f0\sub radar}{\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of}{\i\f0  }{\f0 radars\tab Number of radars within the Radio Horiz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sub accept}{\f0 \tab Total acceptable error rate ( 150 k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sub system}{\f0 \tab Number of error due to RLAN operation when there is no radar interference ( 15 k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f0\sub radar}{\f0 \tab \tab Number of errors due to radar transmission (300 X 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2160\nowidctlpar\widctlpar\adjustright {\f0\ul 150 x }{\f0\ul 10}{\f0\ul\super 3}{\f0\ul\super  }{\f0\ul {\field{\*\fldinst SYMBOL 45 \\f "Symbol" \\s 10}{\fldrslt\f3\fs20}}}{\f0\ul\super  }{\f0\ul 15 x 10}{\f0\ul\super 3}{\f0\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f0\fs32\super      No. of radars =}{\f0    \bullet  22.8 x 10}{\f0\super 3\tab  }{\f0\fs32\super     = 5.92 (5)}{\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From the above it can be seen that up to 5 radars could operate within a 50 km radius of the RLAN. Table 4 shows the results for the other radars l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851\clvertalt\clbrdrt\brdrs\brdrw10 \clbrdrl\brdrs\brdrw10 \clbrdrb\brdrs\brdrw10 \clbrdrr\brdrs\brdrw10 \cltxlrtb \cellx1701\clvertalt\clbrdrt\brdrs\brdrw10 \clbrdrl\brdrs\brdrw10 \clbrdrb\brdrs\brdrw10 \clbrdrr\brdrs\brdrw10 \cltxlrtb \cellx2977\clvertalt\clbrdrt\brdrs\brdrw10 \clbrdrl\brdrs\brdrw10 \clbrdrb\brdrs\brdrw10 \clbrdrr\brdrs\brdrw10 \cltxlrtb \cellx4253\clvertalt\clbrdrt\brdrs\brdrw10 \clbrdrl\brdrs\brdrw10 \clbrdrb\brdrs\brdrw10 \clbrdrr\brdrs\brdrw10 \cltxlrtb \cellx5954\clvertalt\clbrdrt\brdrs\brdrw10 \clbrdrl\brdrs\brdrw10 \clbrdrb\brdrs\brdrw10 \clbrdrr\brdrs\brdrw10 \cltxlrtb \cellx9214\pard \nowidctlpar\widctlpar\intbl\adjustright {\f0 RADAR\cell PRF\cell Error}{\f0\sub radar\cell }{\f0 Error}{\f0\sub system\cell }{\f0 Error}{\f0\sub total/s/radar}{\f0 \cell No. of radars/dist. To Radio Horizon\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851\clvertalt\clbrdrt\brdrs\brdrw10 \clbrdrl\brdrs\brdrw10 \clbrdrb\brdrs\brdrw10 \clbrdrr\brdrs\brdrw10 \cltxlrtb \cellx1701\clvertalt\clbrdrt\brdrs\brdrw10 \clbrdrl\brdrs\brdrw10 \clbrdrb\brdrs\brdrw10 \clbrdrr\brdrs\brdrw10 \cltxlrtb \cellx2977\clvertalt\clbrdrt\brdrs\brdrw10 \clbrdrl\brdrs\brdrw10 \clbrdrb\brdrs\brdrw10 \clbrdrr\brdrs\brdrw10 \cltxlrtb \cellx4253\clvertalt\clbrdrt\brdrs\brdrw10 \clbrdrl\brdrs\brdrw10 \clbrdrb\brdrs\brdrw10 \clbrdrr\brdrs\brdrw10 \cltxlrtb \cellx5954\clvertalt\clbrdrt\brdrs\brdrw10 \clbrdrl\brdrs\brdrw10 \clbrdrb\brdrs\brdrw10 \clbrdrr\brdrs\brdrw10 \cltxlrtb \cellx9214\pard \nowidctlpar\widctlpar\intbl\adjustright {\f0 A\cell   300\cell 22.8   kbits/s\cell 15 kbits/s\cell 37.8   kbits/s/rad\cell   5 per  50 km\cell }\pard \nowidctlpar\widctlpar\intbl\adjustright {\f0 \row }\pard \nowidctlpar\widctlpar\intbl\adjustright {\f0 B\cell 1300\cell 20.8   kbits/s\cell 15 kbits/s\cell 35.8   kbits/s/rad\cell   6 per 340 km\cell }\pard \nowidctlpar\widctlpar\intbl\adjustright {\f0 \row }\pard \nowidctlpar\widctlpar\intbl\adjustright {\f0 C\cell 1650\cell 26.4   kbits/s\cell 15 kbits/s\cell 35.8   kbits/s/rad\cell   5 per  50 km\cell }\pard \nowidctlpar\widctlpar\intbl\adjustright {\f0 \row }\pard \nowidctlpar\widctlpar\intbl\adjustright {\f0 D\cell 3000\cell 14.25 kbits/s\cell 15 kbits/s\cell 29.25 kbits/s/rad\cell   9 per  50 km\cell }\pard \nowidctlpar\widctlpar\intbl\adjustright {\f0 \row }\trowd \trgaph108\trleft-108\trbrdrt\brdrs\brdrw10 \trbrdrl\brdrs\brdrw10 \trbrdrb\brdrs\brdrw10 \trbrdrr\brdrs\brdrw10 \trbrdrh\brdrs\brdrw10 \trbrdrv\brdrs\brdrw10 \clvertalt\clbrdrt\brdrs\brdrw10 \clbrdrl\brdrs\brdrw10 \clbrdrb\brdrs\brdrw10 \clbrdrr\brdrs\brdrw10 \cltxlrtb \cellx851\clvertalt\clbrdrt\brdrs\brdrw10 \clbrdrl\brdrs\brdrw10 \clbrdrb\brdrs\brdrw10 \clbrdrr\brdrs\brdrw10 \cltxlrtb \cellx1701\clvertalt\clbrdrt\brdrs\brdrw10 \clbrdrl\brdrs\brdrw10 \clbrdrb\brdrs\brdrw10 \clbrdrr\brdrs\brdrw10 \cltxlrtb \cellx2977\clvertalt\clbrdrt\brdrs\brdrw10 \clbrdrl\brdrs\brdrw10 \clbrdrb\brdrs\brdrw10 \clbrdrr\brdrs\brdrw10 \cltxlrtb \cellx4253\clvertalt\clbrdrt\brdrs\brdrw10 \clbrdrl\brdrs\brdrw10 \clbrdrb\brdrs\brdrw10 \clbrdrr\brdrs\brdrw10 \cltxlrtb \cellx5954\clvertalt\clbrdrt\brdrs\brdrw10 \clbrdrl\brdrs\brdrw10 \clbrdrb\brdrs\brdrw10 \clbrdrr\brdrs\brdrw10 \cltxlrtb \cellx9214\pard \nowidctlpar\widctlpar\intbl\adjustright {\f0 E\cell   300\cell   9.3   kbits/s\cell 15 kbits/s\cell 24.3   kbits/s/rad\cell 14 per  50 km\cell }\pard \nowidctlpar\widctlpar\intbl\adjustright {\f0 \row }\pard \qc\nowidctlpar\widctlpar\adjustright {\f0 Table 4. Performance degradation of RLAN sharing with various rada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s20\kerning28\cgrid {7\tab CONC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22\fs20\cgrid {\f0 This report has studied the possibility of RLANs sharing with radar in the radiolocation bands around 5.5 GHz and has assessed the potential for interference from radar systems to RLANs. Using free space propagation for\-mula, the required separation distance between radars and tile RLAN is limited by the Radio Horizon (50 km for ground based radar and 340 km for airborne radar). However, this is the worse case and does not take into account terrain or building attenuation. Further calculations show that the RLAN could tolerate interference from between 5 and 14 radars at a given time. This is unlikely to reflect the majority of situations where RLANs will be used (mainly urban areas at some distance from radar installations), and the distribution of radars will probably be less than 5 within 50 km. Where an RLAN is operating within line of sight of one or more radars, the system through\-put will be reduced but still within acceptable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eally, further studies are required to provide RLAN equipment designers with an assessment of the interference environment in the 5.5 GHz band. However, given that radar systems are mainly used for defence purposes and the transportable character of the radar, some difficulties may be anticipated in obtaining a complete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port has made no attempt to calculate the interference potential from the RLAN to the radar. Additionally, taking into account the relative power levels of radars and RLANs, radar systems will, in effect, create their own exclusion z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