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348077991"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FREQUENCIES FOR WIND PROFILER RADA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sectPr>
      </w:pP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567"/>
        <w:jc w:val="both"/>
        <w:rPr>
          <w:rFonts w:ascii="Times New Roman" w:hAnsi="Times New Roman"/>
          <w:b/>
          <w:b/>
        </w:rPr>
      </w:pPr>
      <w:r>
        <w:rPr>
          <w:rFonts w:ascii="Times New Roman" w:hAnsi="Times New Roman"/>
          <w:b/>
        </w:rPr>
      </w:r>
    </w:p>
    <w:p>
      <w:pPr>
        <w:pStyle w:val="Normal"/>
        <w:bidi w:val="0"/>
        <w:ind w:left="567" w:hanging="567"/>
        <w:jc w:val="center"/>
        <w:rPr/>
      </w:pPr>
      <w:r>
        <w:rPr>
          <w:rFonts w:ascii="Times New Roman" w:hAnsi="Times New Roman"/>
          <w:b/>
        </w:rPr>
        <w:t>FREQUENCIES FOR WIND PROFILER RADAR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studied the frequency allocation questions including the sharing for the wind profiler radars. Also the results from the recent CCIR studies were taken into accou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nd profilers for meteorological purposes are high power radars and therefore they should operate in the frequency bands allocated to the radiolocation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FREQUENCY BANDS CONSIDERED FOR 400 MHz WIND PROFILER RAD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the 400 MHz band the only band allocated for the radiolocation service on a primary basis in Region 1 is the band 430 MHz - 440 MHz. This band is, however, shared with the amateur service on a primary basis and with other types of radiolocation systems including the airborne radars. Additionally, in a number of countries a part of this band is also used by the mobile and fixed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SHARING CONSIDERATIONS FOR 400 MHz WIND PROFILER RADAR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ind w:left="924" w:hanging="357"/>
        <w:jc w:val="both"/>
        <w:rPr/>
      </w:pPr>
      <w:r>
        <w:rPr>
          <w:rFonts w:ascii="Times New Roman" w:hAnsi="Times New Roman"/>
        </w:rPr>
        <w:t>Sharing in the band 401 MHz - 406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This band is allocated internationally to the Meteorological Aids service. Experimental wind profilers have operated in this band as Meteorological Aids. However, the adjacent band (406.0 MHz - 406.1 MHz) is used for low power satellite emergency position indicating radio beacons (e.g. COSPAS-SARSAT satellites).</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The CCIR IWP 8/15 at its recent meeting studied the compatibility problems of operating wind profilers and the distress and safety service in these adjacent bands. It concluded that such operation was not possible.</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It is further to be noted that RR No. N 3067 prohibits any emission capable of causing harmful interference to distress, alarm, urgency or safety communications in the band 406.0 MHz - 406.1 MHz.</w:t>
      </w:r>
    </w:p>
    <w:p>
      <w:pPr>
        <w:pStyle w:val="Normal"/>
        <w:bidi w:val="0"/>
        <w:ind w:left="924"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Sharing in the band 430 MHz - 440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Based on the studies performed within ERC it was concluded that sharing with the wind profiler radars and other terrestrial radio services at 400 MHz is not possible and in adjacent bands geographical separation would be required. The sharing constraints can, however. be relieved with proper site shielding (e.g. siting the radars in depressions in the ground). This method is applicable only on a case by case basis in national frequency allocation considerations. In considering sharing with terrestrial services, the site shielding principle can, of course, on a national level be applied to other frequency bands around 400 MHz.</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According to the report from CCIR IWP 8/15 sharing with the amateur and terrestrial radiolocation services may require separation distances of 60 km and 120 km respectively.</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Concerning sharing between airborne radars (principally radio altimeters) and amateur satellite receivers it was concluded by the CCIR IWP 8/15 report that the frequencies chosen for wind profiler radars need to be substantially offset from those used by airborne radars and receivers on amateur-satellite spacecrafts to avoid interference.</w:t>
      </w:r>
    </w:p>
    <w:p>
      <w:pPr>
        <w:pStyle w:val="Normal"/>
        <w:bidi w:val="0"/>
        <w:ind w:left="924" w:hanging="0"/>
        <w:jc w:val="both"/>
        <w:rPr>
          <w:rFonts w:ascii="Times New Roman" w:hAnsi="Times New Roman"/>
        </w:rPr>
      </w:pPr>
      <w:r>
        <w:rPr>
          <w:rFonts w:ascii="Times New Roman" w:hAnsi="Times New Roman"/>
        </w:rPr>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924" w:hanging="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b/>
        </w:rPr>
        <w:t>SHARING CONSIDERATIONS FOR 50 MHz AND 1000 MHz WIND PROFILER RADARS</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wind profiler radars at 50 MHz and 1000 MHz no relevant material has yet been supplied and hence the ERC has not yet carried out any sharing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On a national level the site shielding principle on a case by case basis is applicable also to frequency bands around 50 MHz and 1000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CIR IWP 8/15 concluded that wind profiler meteorological radars should not be accommodated in the 960 MHz - 1215 MHz aeronautical radionavigation band, unless studies prove that sharing is possible with aeronautical radionavig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ue to the sharing constraints the band 430 MHz - 440 MHz cannot be used without national co-ordination. Therefore, it seems that it is not possible in Europe to find a harmonised frequency sub-band within 430 MHz - 440 MHz for the wind profiler radar applic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conclusion applies in general to the 400 M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fore, it is concluded that for the time being the frequency allocation for wind profiler radars can only be solved nationally on a case by case basis. This principle also applies to wind profiler radars at 50 MHz and 1000 MHz. Whilst recognising that this approach is far from ideal and may not be possible in some countries, until further work is done on the technical development of wind profiler radars it offers the only possible solution in the meantim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will continue to follow the technical development of the wind profiler radars and the on-going CCIR work as well as any outcome of the WARC 92 deliberations on this item and, if needed, is prepared to reconsider the frequency allocation questions. Those concerned with the development of wind profiler radars are urged to take into account the problems highlighted in this Report in order to work towards a more satisfactory solu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particular it is necessary to improve the spectrum efficiency of wind profiler radars and the directivity of their antennas.</w:t>
      </w:r>
    </w:p>
    <w:sectPr>
      <w:headerReference w:type="even" r:id="rId10"/>
      <w:headerReference w:type="default" r:id="rId11"/>
      <w:headerReference w:type="first" r:id="rId12"/>
      <w:footerReference w:type="even" r:id="rId13"/>
      <w:footerReference w:type="first" r:id="rId14"/>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0</Words>
  <Characters>0</Characters>
  <CharactersWithSpaces>495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4:04: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