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adio Interface Specification (RIS) implementation of ECC/DEC/(12)03 on the harmonised conditions for UWB applications on-board aircraf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Foreword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he ECC has decided that RIS implementations of ECC deliverables should be uploaded to the ECO website in order to help administrations fill out the EFIS databas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RIS implementation is limited to the harmonised conditions for UWB applications on-board aircraft.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1418" w:gutter="0" w:header="709" w:top="1135" w:footer="434" w:bottom="107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1134" w:leader="none"/>
          <w:tab w:val="left" w:pos="8505" w:leader="none"/>
          <w:tab w:val="left" w:pos="9072" w:leader="none"/>
        </w:tabs>
        <w:spacing w:lineRule="atLeast" w:line="240" w:before="0" w:after="120"/>
        <w:ind w:lef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G II Template for the harmonised conditions for UWB applications on-board aircraft</w:t>
      </w:r>
    </w:p>
    <w:p>
      <w:pPr>
        <w:pStyle w:val="Normal"/>
        <w:tabs>
          <w:tab w:val="clear" w:pos="720"/>
          <w:tab w:val="left" w:pos="1134" w:leader="none"/>
          <w:tab w:val="left" w:pos="8505" w:leader="none"/>
          <w:tab w:val="left" w:pos="9072" w:leader="none"/>
        </w:tabs>
        <w:spacing w:lineRule="atLeast" w:line="240" w:before="0" w:after="120"/>
        <w:ind w:lef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Radio Interface Notification by an administration</w:t>
      </w:r>
    </w:p>
    <w:tbl>
      <w:tblPr>
        <w:tblW w:w="15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827"/>
        <w:gridCol w:w="2561"/>
        <w:gridCol w:w="4242"/>
        <w:gridCol w:w="7039"/>
      </w:tblGrid>
      <w:tr>
        <w:trPr>
          <w:tblHeader w:val="true"/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er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e par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iocommunication Service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pplicable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TU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rFonts w:cs="Arial" w:ascii="Arial" w:hAnsi="Arial"/>
                <w:sz w:val="20"/>
                <w:szCs w:val="20"/>
              </w:rPr>
              <w:t>R RR Article number 4.4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licatio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B applications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r the use of devices using UWB technology on-board aircraft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quency bands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GHz to 8.5 GHz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e ECC/DEC/(12)03 Decides 1 and Table 1 in the Annex of ECC/DEC/(12)03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nnelling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pecified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dulation / </w:t>
              <w:br/>
              <w:t>Occupied bandwidth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pecified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ology neutral approach although it is recognised that equipment uses UWB (Ultra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rFonts w:cs="Arial" w:ascii="Arial" w:hAnsi="Arial"/>
                <w:sz w:val="20"/>
                <w:szCs w:val="20"/>
              </w:rPr>
              <w:t>WideBand) technologies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rection / </w:t>
              <w:br/>
              <w:t>Separatio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pecified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mit power / Power density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-6.650 GHz:</w:t>
              <w:br/>
              <w:t xml:space="preserve">max. mean e.i.r.p.: </w:t>
              <w:noBreakHyphen/>
              <w:t>41.3 dBm/MHz,</w:t>
              <w:br/>
              <w:t>max. peak e.i.r.p. within 50 MHz: 0 dB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50 -6.6752 GHz:</w:t>
              <w:br/>
              <w:t xml:space="preserve">max. mean e.i.r.p.: </w:t>
              <w:noBreakHyphen/>
              <w:t>62.3 dBm/MHz,</w:t>
              <w:br/>
              <w:t xml:space="preserve">max. peak e.i.r.p. within 50 MHz:  </w:t>
              <w:noBreakHyphen/>
              <w:t>21 dB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752-8.5 GHz:</w:t>
              <w:br/>
              <w:t xml:space="preserve">max. mean e.i.r.p.: </w:t>
              <w:noBreakHyphen/>
              <w:t>41.3 dBm/MHz,</w:t>
              <w:br/>
              <w:t>max. peak e.i.r.p. within 50 MHz: 0 dB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50 -6.6752 GHz: a notch of 21 dB should be implemented to meet a level -62.3 dBm/MHz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5-7.75 GHz (Fixed Satellite Service) and 7.45-7.55 GHz (Meteorological Satellite) protection:</w:t>
              <w:br/>
              <w:t xml:space="preserve">-51.3 - 20 * </w:t>
            </w:r>
            <w:r>
              <w:rPr>
                <w:rFonts w:cs="Arial" w:ascii="Arial" w:hAnsi="Arial"/>
                <w:sz w:val="20"/>
                <w:szCs w:val="20"/>
                <w:lang w:eastAsia="fr-FR"/>
              </w:rPr>
              <w:t>log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fr-FR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(10 [km] / x [km]) (dBm/MHz) for heights above ground above 1 000 m, where x is the aircraft height above ground in kilometres, -71.3 dBm/MHz for heights above ground of  1 000 m and below.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7.75-7.9 GHz (Meteorological Satellite) protection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-44.3 - 20* </w:t>
            </w:r>
            <w:r>
              <w:rPr>
                <w:rFonts w:cs="Arial" w:ascii="Arial" w:hAnsi="Arial"/>
                <w:sz w:val="20"/>
                <w:szCs w:val="20"/>
                <w:lang w:eastAsia="fr-FR"/>
              </w:rPr>
              <w:t>log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fr-FR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10 [km] / x [km]) (dBm/MHz) for heights above ground  above 1000 m, where x is the aircraft height above ground in kilometres, and  -64.3 dBm/MHz for heights above ground of 1000 m and belo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lternative mitigation techniques offering equivalent protection such as the use of shielded portholes could be a solution.</w:t>
            </w:r>
          </w:p>
        </w:tc>
      </w:tr>
      <w:tr>
        <w:trPr>
          <w:trHeight w:val="610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nnel access and occupation rules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pecified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horisation regime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authorisation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 registration and/or notification is required (commonly known 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icence exempt”).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ditional essential requirements according to Art. 3.3 of R&amp;TTE Directive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quency planning assumptions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n-board of an aircraft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ssumption used in ECC Report 175 is that not more than two UWB devices would be transmitting at any time within an aircraft within the same frequency range.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ned changes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9072" w:leader="none"/>
              </w:tabs>
              <w:snapToGrid w:val="false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CC Decision (12)03</w:t>
            </w:r>
          </w:p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CC Report 175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5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ification number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9072" w:leader="none"/>
              </w:tabs>
              <w:snapToGrid w:val="false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marks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finitions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9072" w:leader="none"/>
              </w:tabs>
              <w:snapToGrid w:val="false"/>
              <w:spacing w:before="20" w:after="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v-SE"/>
              </w:rPr>
              <w:t>Abbreviations</w:t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v-SE"/>
              </w:rPr>
              <w:t>e.i.r.p.</w:t>
            </w:r>
            <w:r>
              <w:rPr>
                <w:rFonts w:cs="Arial" w:ascii="Arial" w:hAnsi="Arial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i/>
                <w:sz w:val="20"/>
                <w:szCs w:val="20"/>
                <w:lang w:val="sv-SE"/>
              </w:rPr>
              <w:t>quivalent isotropically radiated power</w:t>
            </w:r>
          </w:p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v-SE"/>
              </w:rPr>
              <w:t>UWB Ultra-WideBand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9072" w:leader="none"/>
              </w:tabs>
              <w:snapToGrid w:val="false"/>
              <w:spacing w:before="20" w:after="2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134" w:gutter="0" w:header="709" w:top="1276" w:footer="4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72885</wp:posOffset>
              </wp:positionH>
              <wp:positionV relativeFrom="paragraph">
                <wp:posOffset>3619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.85pt;mso-position-vertical-relative:text;margin-left:51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da-DK"/>
      </w:rPr>
    </w:pPr>
    <w:r>
      <w:rPr>
        <w:b/>
        <w:sz w:val="20"/>
        <w:lang w:val="da-DK"/>
      </w:rPr>
      <w:t>Radio Interface Specification Templa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da-DK"/>
      </w:rPr>
    </w:pPr>
    <w:r>
      <w:rPr>
        <w:b/>
        <w:sz w:val="20"/>
        <w:lang w:val="da-D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GB"/>
    </w:rPr>
  </w:style>
  <w:style w:type="character" w:styleId="CommentSubjectChar">
    <w:name w:val="Comment Subject Char"/>
    <w:qFormat/>
    <w:rPr>
      <w:rFonts w:eastAsia="Times New Roman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">
    <w:name w:val="paragraphe"/>
    <w:basedOn w:val="Normal"/>
    <w:qFormat/>
    <w:pPr>
      <w:spacing w:before="120" w:after="120"/>
      <w:jc w:val="both"/>
    </w:pPr>
    <w:rPr>
      <w:lang w:val="fr-FR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rroverskrift">
    <w:name w:val="Arr overskrift"/>
    <w:basedOn w:val="Heading1"/>
    <w:qFormat/>
    <w:pPr>
      <w:numPr>
        <w:ilvl w:val="0"/>
        <w:numId w:val="0"/>
      </w:numPr>
      <w:autoSpaceDE w:val="false"/>
      <w:spacing w:before="0" w:after="0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fi-FI"/>
    </w:rPr>
  </w:style>
  <w:style w:type="paragraph" w:styleId="Box">
    <w:name w:val="Box"/>
    <w:basedOn w:val="Normal"/>
    <w:qFormat/>
    <w:pPr>
      <w:keepLines/>
      <w:pBdr>
        <w:top w:val="single" w:sz="12" w:space="4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60" w:after="60"/>
      <w:jc w:val="both"/>
    </w:pPr>
    <w:rPr>
      <w:rFonts w:ascii="Arial" w:hAnsi="Arial" w:cs="Arial"/>
      <w:color w:val="0000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CarCarZchnZchn">
    <w:name w:val=" Car Car Car Zchn Zchn"/>
    <w:basedOn w:val="Normal"/>
    <w:qFormat/>
    <w:pPr>
      <w:keepNext w:val="true"/>
      <w:tabs>
        <w:tab w:val="clear" w:pos="720"/>
        <w:tab w:val="left" w:pos="425" w:leader="none"/>
      </w:tabs>
      <w:autoSpaceDE w:val="false"/>
      <w:spacing w:before="80" w:after="80"/>
      <w:ind w:hanging="425"/>
      <w:jc w:val="both"/>
    </w:pPr>
    <w:rPr>
      <w:rFonts w:ascii="Tahoma" w:hAnsi="Tahoma" w:eastAsia="SimSun;宋体" w:cs="Arial"/>
      <w:b/>
      <w:spacing w:val="-10"/>
      <w:kern w:val="2"/>
      <w:lang w:val="en-US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wgr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30:00Z</dcterms:created>
  <dc:creator>Thomas Weber</dc:creator>
  <dc:description/>
  <cp:keywords/>
  <dc:language>en-US</dc:language>
  <cp:lastModifiedBy>Bente Pedersen</cp:lastModifiedBy>
  <cp:lastPrinted>2013-02-21T09:53:00Z</cp:lastPrinted>
  <dcterms:modified xsi:type="dcterms:W3CDTF">2013-02-21T08:53:00Z</dcterms:modified>
  <cp:revision>5</cp:revision>
  <dc:subject/>
  <dc:title> </dc:title>
</cp:coreProperties>
</file>